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hadow/>
          <w:sz w:val="144"/>
          <w:szCs w:val="144"/>
        </w:rPr>
      </w:pPr>
      <w:r>
        <w:rPr>
          <w:rFonts w:cs="Traditional Arabic"/>
          <w:b/>
          <w:bCs/>
          <w:shadow/>
          <w:sz w:val="144"/>
          <w:szCs w:val="1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sz w:val="144"/>
          <w:szCs w:val="144"/>
        </w:rPr>
      </w:pPr>
      <w:r>
        <w:rPr>
          <w:rFonts w:cs="Traditional Arabic"/>
          <w:b/>
          <w:b/>
          <w:bCs/>
          <w:shadow/>
          <w:sz w:val="144"/>
          <w:sz w:val="144"/>
          <w:szCs w:val="144"/>
          <w:rtl w:val="true"/>
        </w:rPr>
        <w:t>دموع</w:t>
      </w:r>
      <w:r>
        <w:rPr>
          <w:b/>
          <w:b/>
          <w:bCs/>
          <w:shadow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144"/>
          <w:sz w:val="144"/>
          <w:szCs w:val="144"/>
          <w:rtl w:val="true"/>
        </w:rPr>
        <w:t>السجينات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ليم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يحيى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raditionalArabic72"/>
        <w:jc w:val="center"/>
        <w:rPr/>
      </w:pPr>
      <w:r>
        <w:rPr>
          <w:sz w:val="40"/>
          <w:szCs w:val="40"/>
          <w:rtl w:val="true"/>
        </w:rPr>
        <w:br/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hyperlink r:id="rId2">
        <w:r>
          <w:rPr>
            <w:rStyle w:val="InternetLink"/>
            <w:rFonts w:cs="Traditional Arabic"/>
            <w:sz w:val="40"/>
            <w:szCs w:val="40"/>
          </w:rPr>
          <w:t>http://www.saaid.net</w:t>
        </w:r>
        <w:r>
          <w:rPr>
            <w:rStyle w:val="InternetLink"/>
            <w:rFonts w:cs="Traditional Arabic"/>
            <w:sz w:val="40"/>
            <w:szCs w:val="40"/>
            <w:rtl w:val="true"/>
          </w:rPr>
          <w:t>/</w:t>
        </w:r>
      </w:hyperlink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مقدمة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ح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رك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...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،،،،،،،،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توا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ّ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ف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م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جين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دم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جين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صا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ص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ذ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ك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فض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زيز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أ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سمع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د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رج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ي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لا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اعد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ج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قل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ضا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كا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دم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دم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ج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فان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ان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قو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ج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!!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ن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ج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إن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ؤ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دم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ر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س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ؤ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دم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خص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آ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ذ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خ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لماذا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فعلتِ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هذا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يا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أمي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؟؟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ح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ل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</w:rPr>
        <w:t>18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ص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سط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و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خ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فاض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ر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ودعت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عو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ج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ظلم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قدو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!!</w:t>
      </w:r>
    </w:p>
    <w:p>
      <w:pPr>
        <w:pStyle w:val="Normal"/>
        <w:shd w:fill="FFFFFF" w:val="clear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ط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كم</w:t>
      </w:r>
      <w:r>
        <w:rPr>
          <w:rFonts w:cs="Traditional Arabic"/>
          <w:color w:val="FF0000"/>
          <w:sz w:val="40"/>
          <w:szCs w:val="40"/>
          <w:rtl w:val="true"/>
        </w:rPr>
        <w:t>..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ص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يث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ز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shd w:fill="FFFFFF" w:val="clear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فت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فس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سالت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عر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هل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س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تيك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مان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طا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ل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و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ال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ه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يق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ك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فع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ات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سام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ف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ي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هر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ذر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د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ض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ت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ر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عا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ض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ل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ؤ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ذ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ق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ب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دق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غ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ئ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ع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color w:val="FF0000"/>
          <w:sz w:val="48"/>
          <w:sz w:val="48"/>
          <w:szCs w:val="48"/>
          <w:rtl w:val="true"/>
        </w:rPr>
        <w:t>نعم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نذ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ت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ف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ف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ف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ث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كبت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وقالت</w:t>
      </w:r>
      <w:r>
        <w:rPr>
          <w:rFonts w:cs="Traditional Arabic"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بنيتي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ما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بك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؟؟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تق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لله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؟؟أنا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مك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Cs w:val="48"/>
          <w:rtl w:val="true"/>
        </w:rPr>
        <w:t>..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نا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مك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Cs w:val="48"/>
          <w:rtl w:val="true"/>
        </w:rPr>
        <w:t>..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نا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مك</w:t>
      </w:r>
      <w:r>
        <w:rPr>
          <w:rFonts w:cs="Traditional Arabic"/>
          <w:color w:val="FF0000"/>
          <w:sz w:val="48"/>
          <w:szCs w:val="48"/>
          <w:rtl w:val="true"/>
        </w:rPr>
        <w:t>..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رك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رك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د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ه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ض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فقالت</w:t>
      </w:r>
      <w:r>
        <w:rPr>
          <w:rFonts w:cs="Traditional Arabic"/>
          <w:color w:val="FF0000"/>
          <w:sz w:val="48"/>
          <w:szCs w:val="48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ت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ظ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ظ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ض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ل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ين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رف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قطع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8"/>
          <w:szCs w:val="48"/>
          <w:rtl w:val="true"/>
        </w:rPr>
        <w:t>(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للهم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سألك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ن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تكفيني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شر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Cs w:val="48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صاب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ل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خت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ص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color w:val="FF0000"/>
          <w:sz w:val="48"/>
          <w:szCs w:val="48"/>
          <w:rtl w:val="true"/>
        </w:rPr>
        <w:t xml:space="preserve">(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تطورت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لعلاقة</w:t>
      </w:r>
      <w:r>
        <w:rPr>
          <w:rFonts w:cs="Traditional Arabic"/>
          <w:color w:val="FF0000"/>
          <w:sz w:val="48"/>
          <w:szCs w:val="48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ت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ه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ئ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درج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ل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Cs w:val="48"/>
          <w:rtl w:val="true"/>
        </w:rPr>
        <w:t>(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مي</w:t>
      </w:r>
      <w:r>
        <w:rPr>
          <w:rFonts w:cs="Traditional Arabic"/>
          <w:color w:val="FF0000"/>
          <w:sz w:val="48"/>
          <w:szCs w:val="48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Cs w:val="48"/>
          <w:rtl w:val="true"/>
        </w:rPr>
        <w:t>(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لزنا</w:t>
      </w:r>
      <w:r>
        <w:rPr>
          <w:rFonts w:cs="Traditional Arabic"/>
          <w:color w:val="FF0000"/>
          <w:sz w:val="48"/>
          <w:szCs w:val="48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ا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ف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ج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ر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ارق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ظ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ف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ف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م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ها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ُن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جه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ُس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نحط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ص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ش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تيق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ب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س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حاد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ج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ه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ر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shd w:fill="FFFFFF" w:val="clear"/>
        <w:jc w:val="left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 w:val="48"/>
          <w:szCs w:val="48"/>
          <w:rtl w:val="true"/>
        </w:rPr>
        <w:t>بأ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وجه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أقابل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أم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الحنون</w:t>
      </w:r>
      <w:r>
        <w:rPr>
          <w:rFonts w:cs="Traditional Arabic"/>
          <w:color w:val="0000FF"/>
          <w:sz w:val="48"/>
          <w:szCs w:val="48"/>
          <w:rtl w:val="true"/>
        </w:rPr>
        <w:t>!!</w:t>
        <w:tab/>
        <w:t xml:space="preserve">  </w:t>
      </w:r>
    </w:p>
    <w:p>
      <w:pPr>
        <w:pStyle w:val="Normal"/>
        <w:shd w:fill="FFFFFF" w:val="clear"/>
        <w:jc w:val="left"/>
        <w:rPr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 w:val="48"/>
          <w:szCs w:val="48"/>
          <w:rtl w:val="true"/>
        </w:rPr>
        <w:t>وبأ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حال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أقابل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أب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الكريم</w:t>
      </w:r>
      <w:r>
        <w:rPr>
          <w:rFonts w:cs="Traditional Arabic"/>
          <w:color w:val="0000FF"/>
          <w:sz w:val="48"/>
          <w:szCs w:val="48"/>
          <w:rtl w:val="true"/>
        </w:rPr>
        <w:t>!!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أ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ص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,,</w:t>
      </w:r>
    </w:p>
    <w:p>
      <w:pPr>
        <w:pStyle w:val="Normal"/>
        <w:shd w:fill="FFFFFF" w:val="clear"/>
        <w:jc w:val="left"/>
        <w:rPr>
          <w:color w:val="FF0000"/>
          <w:sz w:val="48"/>
          <w:szCs w:val="48"/>
        </w:rPr>
      </w:pPr>
      <w:r>
        <w:rPr>
          <w:rFonts w:cs="Traditional Arabic"/>
          <w:color w:val="FF0000"/>
          <w:sz w:val="48"/>
          <w:sz w:val="48"/>
          <w:szCs w:val="48"/>
          <w:rtl w:val="true"/>
        </w:rPr>
        <w:t>تقول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هذه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لفتا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في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نهاي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رسالتها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Cs w:val="48"/>
          <w:rtl w:val="true"/>
        </w:rPr>
        <w:t>......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و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و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ن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رط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م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ف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د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ش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ق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ج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و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ج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ح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ا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قدو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ُ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مي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و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,,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عفو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فأنا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تائبة</w:t>
      </w:r>
      <w:r>
        <w:rPr>
          <w:rFonts w:cs="Traditional Arabic"/>
          <w:color w:val="FF0000"/>
          <w:sz w:val="48"/>
          <w:szCs w:val="48"/>
          <w:rtl w:val="true"/>
        </w:rPr>
        <w:t>!!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فأنا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عائدة</w:t>
      </w:r>
      <w:r>
        <w:rPr>
          <w:rFonts w:cs="Traditional Arabic"/>
          <w:color w:val="FF0000"/>
          <w:sz w:val="48"/>
          <w:szCs w:val="48"/>
          <w:rtl w:val="true"/>
        </w:rPr>
        <w:t>!!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خف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ع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ث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رو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لو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ر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با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ر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 ..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اس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اح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حس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قزز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فت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ت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ت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يا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ي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خال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س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حس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أ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و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اع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حس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ؤس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و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ل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م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ح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حس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خ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د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shd w:fill="FFFFFF" w:val="clear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كتش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ع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كتش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ط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حيل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ط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ش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ر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حس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ش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صطا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ذ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ا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ق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ن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قو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،،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shd w:fill="FFFFFF" w:val="clear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حس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زع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يا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ب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ع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س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ثا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س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خ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،،،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shd w:fill="FFFFFF" w:val="clear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حس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ؤ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ش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اش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ط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ع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ط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ض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ج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ح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حس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س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shd w:fill="FFFFFF" w:val="clear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ح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يق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ق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قدو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ق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غ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ئ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حس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د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shd w:fill="FFFFFF" w:val="clear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ود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و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ح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ط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نف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...  </w: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78125</wp:posOffset>
                </wp:positionV>
                <wp:extent cx="4594860" cy="5829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582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8"/>
                              <w:gridCol w:w="3618"/>
                            </w:tblGrid>
                            <w:tr>
                              <w:trPr>
                                <w:trHeight w:val="5913" w:hRule="atLeast"/>
                              </w:trPr>
                              <w:tc>
                                <w:tcPr>
                                  <w:tcW w:w="3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ُ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قوى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ناد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رق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بعدُ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ي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عيش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ن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رٌّ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جنُ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ي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بت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قيدٌ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ذن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كبل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هتف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أناد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رت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صوت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رأى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تهل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موع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تذك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ار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يامٌ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ع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حاصر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ك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ُهتُ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برات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ضلتْ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قتل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قبرت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اتت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رد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يا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حنانك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دع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نا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جوف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كو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أن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الغرب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س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جرمُ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رأى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جراح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سْعُرُ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ضن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ماه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ي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لطيفِ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ناد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يُثيرُ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جرحُ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راك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خوا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سن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كل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حُبٍ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ُدن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أتيتُ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ذن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رُديني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بك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حاي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ُر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وت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تُدن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أر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بسم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زورين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459.05pt;mso-wrap-distance-left:9pt;mso-wrap-distance-right:9pt;mso-wrap-distance-top:0pt;mso-wrap-distance-bottom:0pt;margin-top:218.75pt;mso-position-vertical-relative:page;margin-left:6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8"/>
                        <w:gridCol w:w="3618"/>
                      </w:tblGrid>
                      <w:tr>
                        <w:trPr>
                          <w:trHeight w:val="5913" w:hRule="atLeast"/>
                        </w:trPr>
                        <w:tc>
                          <w:tcPr>
                            <w:tcW w:w="361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ُ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قو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اد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رق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عد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ي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يش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ّ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جن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ي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يد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ن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بل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هت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ناد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رت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أى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ته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موع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تذك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ار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يام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ع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حاصر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ك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ُهتُ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رات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ضلت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قتل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قبرت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ت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د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يا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1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حنان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دع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جو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كو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غرب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س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رم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أ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جراح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سْعُر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ضن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ا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ي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طيف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ناد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ُثير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رح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راك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خوا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سن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ك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حُبٍ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ُدن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تيت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ذن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ُديني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بك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اي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ُر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تُدن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ر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سم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زورين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hadow/>
          <w:color w:val="FF0000"/>
          <w:sz w:val="40"/>
          <w:szCs w:val="40"/>
        </w:rPr>
      </w:pPr>
      <w:r>
        <w:rPr>
          <w:rFonts w:cs="Traditional Arabic"/>
          <w:b/>
          <w:bCs/>
          <w:shadow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أمي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سجينة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فلماذا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؟؟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يئ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قائ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نز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،،،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فاص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ؤس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صفح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و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بو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ر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وي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دملت</w:t>
      </w:r>
      <w:r>
        <w:rPr>
          <w:color w:val="0000FF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عض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او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اق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ج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س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ولا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ب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ح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،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ها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ون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فه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لما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ج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ريمت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ج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7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618"/>
      </w:tblGrid>
      <w:tr>
        <w:trPr>
          <w:trHeight w:val="5913" w:hRule="atLeast"/>
        </w:trPr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م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ني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و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ّ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جتياح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ظل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اق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اع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ؤيا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ؤا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د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شوقٌ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رت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ناء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دت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مسح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مع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وه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َرُب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داع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د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ع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ق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اكم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زور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تلوه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تي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ج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تي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ار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را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ُميت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يت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ف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يو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رتويت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حنان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ب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يت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ي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اد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بي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دفن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ر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ق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أي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ترحم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يي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جف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ي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قتلت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أختي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ن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ب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ت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ـ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ن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..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ح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ك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ن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بر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د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100</w:t>
      </w:r>
      <w:r>
        <w:rPr>
          <w:rFonts w:cs="Traditional Arabic"/>
          <w:color w:val="FF0000"/>
          <w:sz w:val="40"/>
          <w:szCs w:val="40"/>
          <w:rtl w:val="true"/>
        </w:rPr>
        <w:t>%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خ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ل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ف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ب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بك</w:t>
      </w:r>
      <w:r>
        <w:rPr>
          <w:rFonts w:cs="Traditional Arabic"/>
          <w:color w:val="FF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ج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ها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يئ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!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آ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ه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،،،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ظال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نفس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أخ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FF0000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ا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رو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وح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د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!!!!!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نهاية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حب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أعمى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را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ر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عرف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تر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اس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ز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ث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ص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ب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ي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ش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و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ذ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دق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لحج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ث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ترم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ق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وج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س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ز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ئ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فض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قا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م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... !!!!!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جرئ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تتزوج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صب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ج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ا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راز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؟</w:t>
      </w:r>
      <w:r>
        <w:rPr>
          <w:rFonts w:cs="Traditional Arabic"/>
          <w:color w:val="FF0000"/>
          <w:sz w:val="40"/>
          <w:szCs w:val="40"/>
          <w:rtl w:val="true"/>
        </w:rPr>
        <w:t>!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ج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زوجت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و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س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ن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. )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زو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أخ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ن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ع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ئ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زو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د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و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د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بر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جف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تطي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ذ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امح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ط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ع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ج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ا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ب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رز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ي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حبا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ر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.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كتر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!!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فتاة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جامعية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23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ن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و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ا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ط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ن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ا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ج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ك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ف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أحسا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ط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يخ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.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ق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ماع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ب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ر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ري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ت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خ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!!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ع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ّ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مانس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!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سامحتها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لعل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يسامحني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35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غ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و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و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ئ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ه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نا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رك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امحت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ع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سامح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يعف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أنا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مظلومة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والله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فا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9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و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ؤ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ا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حياز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م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23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خ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دم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ا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يئ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دق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نسا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جو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سجن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أرحم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إيدز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16"/>
          <w:szCs w:val="16"/>
        </w:rPr>
      </w:pPr>
      <w:r>
        <w:rPr>
          <w:rFonts w:cs="Traditional Arabic"/>
          <w:b/>
          <w:bCs/>
          <w:shadow/>
          <w:color w:val="FF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9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يد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ق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يق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يد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حبا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ر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.......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ُ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ق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زهر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يد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ء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Cs w:val="40"/>
          <w:rtl w:val="true"/>
        </w:rPr>
        <w:t xml:space="preserve">(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ش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احش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علن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مرا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أوجا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ك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لاف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ض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</w:rPr>
        <w:t>2001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يد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20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40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لي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FF"/>
          <w:sz w:val="40"/>
          <w:szCs w:val="40"/>
        </w:rPr>
        <w:t>200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Cs w:val="40"/>
        </w:rPr>
        <w:t>2004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ت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28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ليو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لي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</w:rPr>
        <w:t>2001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رحما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ف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د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طعنة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سيجارة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  <w:t>... !!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/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00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غ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ع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ي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ئ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س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ح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ص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9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ط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ل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ش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ح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مر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رك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ب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،،،،،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أختي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سارقة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  <w:t>!!!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و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تا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ك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ج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13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س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ه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ط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ح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سج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ه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ا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عَس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كْرَه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َيْ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هُو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يْ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،،</w:t>
      </w:r>
      <w:r>
        <w:rPr>
          <w:rFonts w:cs="Traditional Arabic"/>
          <w:color w:val="0000FF"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عتراف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مدمن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اذ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س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</w:rPr>
        <w:t>39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د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ض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تبا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فاص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وي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ِ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ت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س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,,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داعيات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44"/>
          <w:szCs w:val="44"/>
          <w:rtl w:val="true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ح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رك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....!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,,,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تاذ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ت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يح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ط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خي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اع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حفظ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ع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مان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سائر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خُ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ح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يل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ات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ز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خت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جي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44"/>
          <w:szCs w:val="44"/>
        </w:rPr>
      </w:pP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أم</w:t>
      </w:r>
      <w:r>
        <w:rPr>
          <w:b/>
          <w:b/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44"/>
          <w:sz w:val="44"/>
          <w:szCs w:val="44"/>
          <w:rtl w:val="true"/>
        </w:rPr>
        <w:t>التائبات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20"/>
          <w:szCs w:val="20"/>
        </w:rPr>
      </w:pPr>
      <w:r>
        <w:rPr>
          <w:rFonts w:cs="Traditional Arabic"/>
          <w:b/>
          <w:bCs/>
          <w:shadow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خر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ر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ص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غا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ا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ه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ع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ُ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ض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ُ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ُ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ُف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ح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ائب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ائب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,,,,,,,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ditionalArabic72">
    <w:name w:val="عادي + (العربية وغيرها) Traditional Arabic، ‏72 نقطة، غامق، ظل، متوسط"/>
    <w:basedOn w:val="Normal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3:30:00Z</dcterms:created>
  <dc:creator>a</dc:creator>
  <dc:description/>
  <cp:keywords/>
  <dc:language>en-US</dc:language>
  <cp:lastModifiedBy>***</cp:lastModifiedBy>
  <dcterms:modified xsi:type="dcterms:W3CDTF">2004-02-26T14:13:00Z</dcterms:modified>
  <cp:revision>62</cp:revision>
  <dc:subject/>
  <dc:title>دموع السجينات </dc:title>
</cp:coreProperties>
</file>