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نستكمل ما بدأناه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في البداية يجب أن أوضح ميزة التصميم بالجداول عن الأساليب الأخرى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طبعاً من أهم العوامل التي تجذب الزائر للموقع هي حسب الأولوية كما يلي</w:t>
      </w:r>
      <w:r>
        <w:rPr>
          <w:rFonts w:cs="Tahoma" w:ascii="Tahoma" w:hAnsi="Tahoma"/>
          <w:sz w:val="20"/>
          <w:szCs w:val="20"/>
        </w:rPr>
        <w:t>:</w:t>
        <w:br/>
        <w:br/>
        <w:t xml:space="preserve">1- </w:t>
      </w:r>
      <w:r>
        <w:rPr>
          <w:rFonts w:ascii="Tahoma" w:hAnsi="Tahoma" w:cs="Tahoma"/>
          <w:sz w:val="20"/>
          <w:sz w:val="20"/>
          <w:szCs w:val="20"/>
          <w:rtl w:val="true"/>
        </w:rPr>
        <w:t>المعلومة المفيدة</w:t>
      </w:r>
      <w:r>
        <w:rPr>
          <w:rFonts w:cs="Tahoma" w:ascii="Tahoma" w:hAnsi="Tahoma"/>
          <w:sz w:val="20"/>
          <w:szCs w:val="20"/>
        </w:rPr>
        <w:t>.</w:t>
        <w:br/>
        <w:t xml:space="preserve">2- </w:t>
      </w:r>
      <w:r>
        <w:rPr>
          <w:rFonts w:ascii="Tahoma" w:hAnsi="Tahoma" w:cs="Tahoma"/>
          <w:sz w:val="20"/>
          <w:sz w:val="20"/>
          <w:szCs w:val="20"/>
          <w:rtl w:val="true"/>
        </w:rPr>
        <w:t>سهولة التنقل بين صفحات الموقع</w:t>
      </w:r>
      <w:r>
        <w:rPr>
          <w:rFonts w:cs="Tahoma" w:ascii="Tahoma" w:hAnsi="Tahoma"/>
          <w:sz w:val="20"/>
          <w:szCs w:val="20"/>
        </w:rPr>
        <w:t>.</w:t>
        <w:br/>
        <w:t xml:space="preserve">3- </w:t>
      </w:r>
      <w:r>
        <w:rPr>
          <w:rFonts w:ascii="Tahoma" w:hAnsi="Tahoma" w:cs="Tahoma"/>
          <w:sz w:val="20"/>
          <w:sz w:val="20"/>
          <w:szCs w:val="20"/>
          <w:rtl w:val="true"/>
        </w:rPr>
        <w:t>سرعة تصفح الموقع</w:t>
      </w:r>
      <w:r>
        <w:rPr>
          <w:rFonts w:cs="Tahoma" w:ascii="Tahoma" w:hAnsi="Tahoma"/>
          <w:sz w:val="20"/>
          <w:szCs w:val="20"/>
        </w:rPr>
        <w:t>.</w:t>
        <w:br/>
        <w:t xml:space="preserve">4- </w:t>
      </w:r>
      <w:r>
        <w:rPr>
          <w:rFonts w:ascii="Tahoma" w:hAnsi="Tahoma" w:cs="Tahoma"/>
          <w:sz w:val="20"/>
          <w:sz w:val="20"/>
          <w:szCs w:val="20"/>
          <w:rtl w:val="true"/>
        </w:rPr>
        <w:t>المظهر الجميل</w:t>
      </w:r>
      <w:r>
        <w:rPr>
          <w:rFonts w:cs="Tahoma" w:ascii="Tahoma" w:hAnsi="Tahoma"/>
          <w:sz w:val="20"/>
          <w:szCs w:val="20"/>
        </w:rPr>
        <w:t>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عامل الأول وهو المعلومة المفيدة يرجع للمصمم والتخصص الذي يرغب بناء الموقع على أساسه وبالتالي طبيعة الزوار لموقعه</w:t>
      </w:r>
      <w:r>
        <w:rPr>
          <w:rFonts w:cs="Tahoma" w:ascii="Tahoma" w:hAnsi="Tahoma"/>
          <w:sz w:val="20"/>
          <w:szCs w:val="20"/>
        </w:rPr>
        <w:t>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عام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ثاني يرتبط بشكل أساسي بالعاملين الثالث والرابع بمعنى أن سهولة التنق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ين صفحات الموقع يكون بوضع عناوين رئيسية وعناوين فرعية تجعل من الوصو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للمعلومة من قبل الزائر أكثر متعة بأقل جهد ممكن أن يبذلة الزائر بالبحث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ن ما يريد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.. 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وسهولة التنقل ترتبط بسرعة تصفح الموقع بمعنى أ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زائر عندما يجد الموقع المناسب فإنه يحاول تصفح أكبر قدر من الصفحا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أسرع وقت ممكن وبالتالي سيكون للمصمم الدور الأكبر في رجوع هذا الزائ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رة أخرى للموقع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!!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عامل الرابع وهو المظهر الجميل بإضاف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جرافكس واختيار الألوان المناسبة للخط والخلفية والتنسيق المتقن للصفحا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طبعاً إضافة الجرافكس لصفحات الويب يزيد من حجم الصفحة عند فتحها م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تصفح ولذالك قمت بربط العوامل الثلاث الأخيرة ببعضها لنتمكن من فه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تصميم بالجداول ومزاياه المفيدة جداً</w:t>
      </w:r>
      <w:r>
        <w:rPr>
          <w:rFonts w:cs="Tahoma" w:ascii="Tahoma" w:hAnsi="Tahoma"/>
          <w:sz w:val="20"/>
          <w:szCs w:val="20"/>
        </w:rPr>
        <w:t>.</w:t>
        <w:br/>
        <w:br/>
        <w:t xml:space="preserve">==== </w:t>
      </w:r>
      <w:r>
        <w:rPr>
          <w:rFonts w:ascii="Tahoma" w:hAnsi="Tahoma" w:cs="Tahoma"/>
          <w:sz w:val="20"/>
          <w:sz w:val="20"/>
          <w:szCs w:val="20"/>
          <w:rtl w:val="true"/>
        </w:rPr>
        <w:t>لنبدأ الآن بعمل المشروع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===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قب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بدأ بتنفيذ موقع ما يجب علنا أن نعطي تخيل مبدئي للصورة النهائية الت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نطمح لإنجاز موقعنا عليها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وأفضل طريقة لفعل ذالك هو رسم الشكل للصفح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رئيسية للموقع بقلم رصاص على ورقة بيضاء وتعديل الأفكار الأولية قب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بدأ بالتنفيذ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لنفرض مثلاً أن الموقع يختص بالبرامج وعتا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حاسب الآلي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هذا يتطلب توزيع أقسام الموقع بعناية ودقة لنسمح للزو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لوصول إلى الأقسام بيسر وسهول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تشكيل الأساسي للصفحة الرئيسية لموقع يهتم بالبرامج وعتاد الحاسب الآلي هو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ليس من الضروري هذا التقسيم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cs="Tahoma" w:ascii="Tahoma" w:hAnsi="Tahoma"/>
          <w:sz w:val="20"/>
          <w:szCs w:val="20"/>
        </w:rPr>
        <w:t xml:space="preserve"> :</w:t>
        <w:br/>
        <w:br/>
        <w:t xml:space="preserve">1- </w:t>
      </w:r>
      <w:r>
        <w:rPr>
          <w:rFonts w:ascii="Tahoma" w:hAnsi="Tahoma" w:cs="Tahoma"/>
          <w:sz w:val="20"/>
          <w:sz w:val="20"/>
          <w:szCs w:val="20"/>
          <w:rtl w:val="true"/>
        </w:rPr>
        <w:t>قسم البرامج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oftware</w:t>
        <w:br/>
        <w:t xml:space="preserve">2- </w:t>
      </w:r>
      <w:r>
        <w:rPr>
          <w:rFonts w:ascii="Tahoma" w:hAnsi="Tahoma" w:cs="Tahoma"/>
          <w:sz w:val="20"/>
          <w:sz w:val="20"/>
          <w:szCs w:val="20"/>
          <w:rtl w:val="true"/>
        </w:rPr>
        <w:t>قسم العتاد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Hardware</w:t>
        <w:br/>
        <w:t xml:space="preserve">3- </w:t>
      </w:r>
      <w:r>
        <w:rPr>
          <w:rFonts w:ascii="Tahoma" w:hAnsi="Tahoma" w:cs="Tahoma"/>
          <w:sz w:val="20"/>
          <w:sz w:val="20"/>
          <w:szCs w:val="20"/>
          <w:rtl w:val="true"/>
        </w:rPr>
        <w:t>قسم الدعم الفني</w:t>
      </w:r>
      <w:r>
        <w:rPr>
          <w:rFonts w:cs="Tahoma" w:ascii="Tahoma" w:hAnsi="Tahoma"/>
          <w:sz w:val="20"/>
          <w:szCs w:val="20"/>
        </w:rPr>
        <w:br/>
        <w:t xml:space="preserve">4- </w:t>
      </w:r>
      <w:r>
        <w:rPr>
          <w:rFonts w:ascii="Tahoma" w:hAnsi="Tahoma" w:cs="Tahoma"/>
          <w:sz w:val="20"/>
          <w:sz w:val="20"/>
          <w:szCs w:val="20"/>
          <w:rtl w:val="true"/>
        </w:rPr>
        <w:t>الأسئلة المتكرر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FQs</w:t>
        <w:br/>
        <w:t xml:space="preserve">5- </w:t>
      </w:r>
      <w:r>
        <w:rPr>
          <w:rFonts w:ascii="Tahoma" w:hAnsi="Tahoma" w:cs="Tahoma"/>
          <w:sz w:val="20"/>
          <w:sz w:val="20"/>
          <w:szCs w:val="20"/>
          <w:rtl w:val="true"/>
        </w:rPr>
        <w:t>المساعدة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خترت هذا التخصص لسهولة تطبيق المشروع علية و لتنوع الأقسام مما يسمح لنا بتجربة الجداول بشكل أكثر سهولة ومرون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  <w:br/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في البداية للتنفيذ نفتح ونختار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مل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sz w:val="20"/>
          <w:sz w:val="20"/>
          <w:szCs w:val="20"/>
          <w:rtl w:val="true"/>
        </w:rPr>
        <w:t>جدي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sz w:val="20"/>
          <w:sz w:val="20"/>
          <w:szCs w:val="20"/>
          <w:rtl w:val="true"/>
        </w:rPr>
        <w:t>صفحة أو ويب</w:t>
      </w:r>
      <w:r>
        <w:rPr>
          <w:rFonts w:cs="Tahoma" w:ascii="Tahoma" w:hAnsi="Tahoma"/>
          <w:sz w:val="20"/>
          <w:szCs w:val="20"/>
          <w:rtl w:val="true"/>
        </w:rPr>
        <w:t>.. )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19062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سيظهر لنا مع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XP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نافذة على اليسار نختار صفحة ويب فارغة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تظهر لنا نافذة أخرى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895600" cy="256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هذه النافذة هي نافذ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قوالب مواقع ويب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ما يهمنا هنا هو صفحة ويب ذات صفحة واحدة واسم المشروع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ذي ننوي تنفيذه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كما هو موضح فقد اخترت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4Arab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كعنوان للمشروع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يقوم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FrontPage </w:t>
      </w:r>
      <w:r>
        <w:rPr>
          <w:rFonts w:ascii="Tahoma" w:hAnsi="Tahoma" w:cs="Tahoma"/>
          <w:sz w:val="20"/>
          <w:sz w:val="20"/>
          <w:szCs w:val="20"/>
          <w:rtl w:val="true"/>
        </w:rPr>
        <w:t>بعد اختيار الاسم وضغط موافق بحفظ المشروع تلقائياً في المجل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افتراضي الموجود على المسار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C:My DocumentsMy Webs........) </w:t>
      </w:r>
      <w:r>
        <w:rPr>
          <w:rFonts w:ascii="Tahoma" w:hAnsi="Tahoma" w:cs="Tahoma"/>
          <w:sz w:val="20"/>
          <w:sz w:val="20"/>
          <w:szCs w:val="20"/>
          <w:rtl w:val="true"/>
        </w:rPr>
        <w:t>طبعاً هذ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سار افتراضي إذا لم يكن قد تم اختيار مسار آخر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فتحت الآن صفحة بيضاء فارغة باسم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dex.htm </w:t>
      </w:r>
      <w:r>
        <w:rPr>
          <w:rFonts w:ascii="Tahoma" w:hAnsi="Tahoma" w:cs="Tahoma"/>
          <w:sz w:val="20"/>
          <w:sz w:val="20"/>
          <w:szCs w:val="20"/>
          <w:rtl w:val="true"/>
        </w:rPr>
        <w:t>إذا لم تكن ظاهرة اضغط على هذه الأيقون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نريد الآن البدأ برسم الخطوط العريضة لموقعنا على هذه الصفحة البيضاء بواسطة الجداول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نحدد جدول من عامود واحد وخمسة صفوف كما يلي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57275" cy="153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لماذا هذا الحجم بالتحديد ؟ السبب هو لأن التنسيق لبناء الصفحة سيكون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: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ص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أول من الجدول لشعار الموقع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الصف الثاني لوضع بنر إعلاني أو أي شيء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ن هذا القبيل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صف الثالث لعمل شريط تصفح للصفحات الرئيسية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الص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رابع لتنسيق الروابط الفرعية للصفحة و تخصيص مساحة لكتابة المعلوما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الصف الخامس لكتابة جملة حقوق الملكية أو عمل أي شيء آخر بها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طبعاً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يوجد حدود سوداء اللون للجدول المرسوم وهذا يشوه مستقبلاً من مظهر الصفح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يمكن إخفاء الحدود بطريقتين الطريقة الأولى موضحة في بداية الموضوع ع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طريق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خصائص الجدول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والطريقة الأخرى هي عن طريق الشريط القياسي والضغط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لى الأيقونة الموضحة بالصور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390650" cy="80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هذه الأيقونة تسمح بإظه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جهة معينة من حدود الجدول أو إخفاء جزء آخر أو إظهار الحدود الفاصلة بي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خلايا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جرب بنفسك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وما نحتاجه هنا للإخفاء هو الشكل الثاني من اليسار ف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صف الثاني كما هو بالصور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يتبع</w:t>
      </w:r>
    </w:p>
    <w:p>
      <w:pPr>
        <w:pStyle w:val="NormalWeb"/>
        <w:jc w:val="center"/>
        <w:rPr>
          <w:lang w:bidi="ar-BH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ar-BH"/>
        </w:rPr>
        <w:t>في الجزء الثالث</w:t>
      </w:r>
    </w:p>
    <w:p>
      <w:pPr>
        <w:pStyle w:val="NormalWeb"/>
        <w:jc w:val="center"/>
        <w:rPr>
          <w:lang w:bidi="ar-BH"/>
        </w:rPr>
      </w:pPr>
      <w:r>
        <w:rPr>
          <w:lang w:bidi="ar-BH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38:00Z</dcterms:created>
  <dc:creator>User</dc:creator>
  <dc:description/>
  <cp:keywords/>
  <dc:language>en-US</dc:language>
  <cp:lastModifiedBy>User</cp:lastModifiedBy>
  <dcterms:modified xsi:type="dcterms:W3CDTF">2008-05-22T13:39:00Z</dcterms:modified>
  <cp:revision>3</cp:revision>
  <dc:subject/>
  <dc:title/>
</cp:coreProperties>
</file>