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BH"/>
        </w:rPr>
        <w:t>بسم الله الرحمن الرحيم</w:t>
      </w:r>
      <w:r>
        <w:rPr>
          <w:rFonts w:cs="Tahoma" w:ascii="Tahoma" w:hAnsi="Tahoma"/>
          <w:sz w:val="20"/>
          <w:szCs w:val="20"/>
        </w:rPr>
        <w:br/>
      </w:r>
    </w:p>
    <w:p>
      <w:pPr>
        <w:pStyle w:val="Heading1"/>
        <w:jc w:val="center"/>
        <w:rPr/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إدراج ملف الفلاش في صفحة ويب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إن إدراج فيلم الفلاش في صفحة ويب يعتبر من الأمور المهمة جداً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حيث أن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لفلاش أصبح يستخدم وبشكل كبير من أجل إضافة التأثيرات الحركية والجمالي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في موقع الانترنيت إضافة إلى الأكشن سكريبت وما تعطيه من إمكانيات تقني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ولذلك فإن تعلم هذا الأمر يعتبر من الأمور الأساسية وهذا الأمر بسيط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جداً وهو ينقسم إلى قسمين إدراج ملف الفلاش عن طريق فرونت بيج وإدراجه عن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طريقة لغ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html ....</w:t>
        <w:br/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أدراج ملف الفلاش في الفرونت بيج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:</w:t>
        <w:br/>
        <w:br/>
        <w:t xml:space="preserve">1 -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قم بعمل فيلم فلاش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. </w:t>
        <w:br/>
        <w:br/>
        <w:t xml:space="preserve">2 -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من القائمة الرئيسية للفلاش أختر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File&gt;Export Movie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حفظ الملف في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لقرص الصلب باسم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sadaa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على سبيل المثال وبصيغ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swf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ضغط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Save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ثم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OK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ثم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OK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مرة أخرى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. </w:t>
        <w:br/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لاحظ بأن البرنامج قد قام بتصدير الفيلم على هيئ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Flash Player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باسم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sadaa.swf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لملفات ذات الامتداد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swf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هي التي يمكن أن تدرج في صفحات الويب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وتعرض في الإنترنت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.</w:t>
        <w:br/>
        <w:br/>
        <w:t xml:space="preserve">3 -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لآن نقوم بفتح برنامج الفرونت بيج ثم نفتح الصفحة اللي سنصدر العمل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إليها ثم نختار من القائمة الرئيس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insert &gt; web component &gt; advansed &gt; Plug-in </w:t>
        <w:br/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أما بالنسبة لمستخدم فرونت بيج باللغة العربية يختار من القائم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لرئيسية إدراج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مكون ويب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عناصر تحكم متقدم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&gt;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توصيل الشكل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cs="Tahoma" w:ascii="Tahoma" w:hAnsi="Tahoma"/>
          <w:b w:val="false"/>
          <w:bCs w:val="false"/>
          <w:sz w:val="20"/>
          <w:szCs w:val="20"/>
        </w:rPr>
        <w:t>1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 )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.</w:t>
        <w:br/>
        <w:br/>
      </w:r>
      <w:r>
        <w:rPr>
          <w:rFonts w:cs="Tahoma" w:ascii="Tahoma" w:hAnsi="Tahoma"/>
          <w:b w:val="false"/>
          <w:bCs w:val="false"/>
          <w:sz w:val="20"/>
          <w:szCs w:val="20"/>
        </w:rPr>
        <w:drawing>
          <wp:inline distT="0" distB="0" distL="0" distR="0">
            <wp:extent cx="499110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 w:val="false"/>
          <w:bCs w:val="false"/>
          <w:sz w:val="20"/>
          <w:szCs w:val="20"/>
        </w:rPr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الشكل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cs="Tahoma" w:ascii="Tahoma" w:hAnsi="Tahoma"/>
          <w:b w:val="false"/>
          <w:bCs w:val="false"/>
          <w:sz w:val="20"/>
          <w:szCs w:val="20"/>
        </w:rPr>
        <w:t>1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 )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  <w:t>4 -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لآن فتح لنا مربع حوار نقوم بتحديد الملف الذي سندرجه في الفرونت بيج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وذلك بالضغط على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Browser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ثم نختار الملف المطلوب ثم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OK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بعد ذلك قم بتحديد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أبعاد الفيلم من طول وعرض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الشكل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cs="Tahoma" w:ascii="Tahoma" w:hAnsi="Tahoma"/>
          <w:b w:val="false"/>
          <w:bCs w:val="false"/>
          <w:sz w:val="20"/>
          <w:szCs w:val="20"/>
        </w:rPr>
        <w:t>2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 ) ....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هذا كل شيء في الفرونت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بيج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....</w:t>
        <w:br/>
        <w:br/>
      </w:r>
      <w:r>
        <w:rPr>
          <w:rFonts w:cs="Tahoma" w:ascii="Tahoma" w:hAnsi="Tahoma"/>
          <w:b w:val="false"/>
          <w:bCs w:val="false"/>
          <w:sz w:val="20"/>
          <w:szCs w:val="20"/>
        </w:rPr>
        <w:drawing>
          <wp:inline distT="0" distB="0" distL="0" distR="0">
            <wp:extent cx="387604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 w:val="false"/>
          <w:bCs w:val="false"/>
          <w:sz w:val="20"/>
          <w:szCs w:val="20"/>
        </w:rPr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الشكل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cs="Tahoma" w:ascii="Tahoma" w:hAnsi="Tahoma"/>
          <w:b w:val="false"/>
          <w:bCs w:val="false"/>
          <w:sz w:val="20"/>
          <w:szCs w:val="20"/>
        </w:rPr>
        <w:t>2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 )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إدراج ملف الفلاش عن طريق لغ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html :</w:t>
        <w:br/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طبعاً أولاً عليك القيام بالعمليتين السابقتين </w:t>
      </w:r>
      <w:r>
        <w:rPr>
          <w:rFonts w:cs="Tahoma" w:ascii="Tahoma" w:hAnsi="Tahoma"/>
          <w:b w:val="false"/>
          <w:bCs w:val="false"/>
          <w:sz w:val="20"/>
          <w:szCs w:val="20"/>
        </w:rPr>
        <w:t>1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 , </w:t>
      </w:r>
      <w:r>
        <w:rPr>
          <w:rFonts w:cs="Tahoma" w:ascii="Tahoma" w:hAnsi="Tahoma"/>
          <w:b w:val="false"/>
          <w:bCs w:val="false"/>
          <w:sz w:val="20"/>
          <w:szCs w:val="20"/>
        </w:rPr>
        <w:t>2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حتى تقوم بحفظ الملف بصيغ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swf .</w:t>
        <w:br/>
        <w:br/>
        <w:t>&lt;embed width="550" height="400" src="http://www.sadaagroup.com/sadaa.swf"</w:t>
        <w:br/>
        <w:br/>
        <w:t>type="application/x-shockwave-flash"&gt;</w:t>
        <w:br/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نسخ الكود أعلاه وألصقه في المكان الذي تريد أن تدرج فيه الفيلم في صفحة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الويب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لا تنسى تغير وصلة الملف لتتلاءم مع عنوان موقعك الشخصي والمجلد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الذي نقلت إليه ملف الفلاش إضافة إلى أبعاد فيلم الفلاش الخاص بك حيث أننا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هنا وضعنا الأبعاد الافتراضية وهي </w:t>
      </w:r>
      <w:r>
        <w:rPr>
          <w:rFonts w:cs="Tahoma" w:ascii="Tahoma" w:hAnsi="Tahoma"/>
          <w:b w:val="false"/>
          <w:bCs w:val="false"/>
          <w:sz w:val="20"/>
          <w:szCs w:val="20"/>
        </w:rPr>
        <w:t>400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 * </w:t>
      </w:r>
      <w:r>
        <w:rPr>
          <w:rFonts w:cs="Tahoma" w:ascii="Tahoma" w:hAnsi="Tahoma"/>
          <w:b w:val="false"/>
          <w:bCs w:val="false"/>
          <w:sz w:val="20"/>
          <w:szCs w:val="20"/>
        </w:rPr>
        <w:t>550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بكسل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لا تنسى الأبعاد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بالبكسل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rtl w:val="true"/>
        </w:rPr>
        <w:t>)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.</w:t>
        <w:br/>
        <w:br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rtl w:val="true"/>
        </w:rPr>
        <w:t>وهكذا تعلمت كيف تدرج فيلم فلاش في صفحة ويب وقد لاحظت أن هذا الأمر بغاية السهولة وخاصة إذا تم في فرونت بيج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...</w:t>
      </w:r>
    </w:p>
    <w:p>
      <w:pPr>
        <w:pStyle w:val="Heading1"/>
        <w:spacing w:before="240" w:after="60"/>
        <w:jc w:val="center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12:00Z</dcterms:created>
  <dc:creator>User</dc:creator>
  <dc:description/>
  <cp:keywords/>
  <dc:language>en-US</dc:language>
  <cp:lastModifiedBy>User</cp:lastModifiedBy>
  <dcterms:modified xsi:type="dcterms:W3CDTF">2008-05-22T13:15:00Z</dcterms:modified>
  <cp:revision>3</cp:revision>
  <dc:subject/>
  <dc:title/>
</cp:coreProperties>
</file>