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بسم الله الرحمن الرحيم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أولا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توجه إلى موقع الفري سيرفر على الشبكة وهذا هو رابط الموقع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hyperlink r:id="rId2" w:tgtFrame="_blank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www.freeservers.com</w:t>
        </w:r>
      </w:hyperlink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في أسفل الصفحة وعلى الجانب الأيمن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ستجد زر التسجيل المجاني بالموقع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ختار منه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t>Sign Up now</w:t>
        <w:br/>
        <w:br/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لآن ، ستجد نفسك أمام صفحة جديدة تعرض لك ثلاثة خيارات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ختار منها الخيار الثاني – وهو الخيار المجاني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والذي لا يمنحك دومين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t xml:space="preserve">Domain 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كامل ، بل جزء من الدومين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سب دومين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t>- Sub Domain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1493"/>
          <w:sz w:val="20"/>
          <w:szCs w:val="20"/>
        </w:rPr>
      </w:pPr>
      <w:r>
        <w:rPr>
          <w:rFonts w:cs="Tahoma" w:ascii="Tahoma" w:hAnsi="Tahoma"/>
          <w:b/>
          <w:bCs/>
          <w:color w:val="FF1493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لآن ، ق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  <w:lang w:bidi="ar-BH"/>
        </w:rPr>
        <w:t>م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 xml:space="preserve"> باختيار اسم لموقعك وأنا مثلا سميته بـ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1493"/>
          <w:sz w:val="20"/>
          <w:szCs w:val="20"/>
        </w:rPr>
      </w:pPr>
      <w:r>
        <w:rPr>
          <w:rFonts w:cs="Tahoma" w:ascii="Tahoma" w:hAnsi="Tahoma"/>
          <w:b/>
          <w:bCs/>
          <w:color w:val="FF1493"/>
          <w:sz w:val="20"/>
          <w:szCs w:val="20"/>
        </w:rPr>
        <w:t>mjaafar</w:t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لخطوة الثانية هي تحديد جزء الدومين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ولك الحرية في اختيار أي منها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cs="Tahoma" w:ascii="Tahoma" w:hAnsi="Tahoma"/>
          <w:b/>
          <w:bCs/>
          <w:color w:val="FF1493"/>
          <w:sz w:val="20"/>
          <w:szCs w:val="20"/>
        </w:rPr>
        <w:t xml:space="preserve"> 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فالخيارات متعددة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وأنا اخترت الخيار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1493"/>
          <w:sz w:val="20"/>
          <w:szCs w:val="20"/>
        </w:rPr>
        <w:t>8m.net</w:t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ثم اضغط على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t xml:space="preserve">Next 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لنواصل عملية التسجيل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لآن – وإن لم يكن الاسم الذي اخترنا والسب دومين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t xml:space="preserve">Sub Domain 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مكرراً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t>--</w:t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فستحصل على صفحة تبلغك بأن عملية حجز المساحة تمت بنجاح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وبالنسبة لي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فالعملية تمت بنجاح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وأصبح موقعي الشخصي الآن هو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t>mjaafar.8m.ne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لآن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قمنا بحجز المساحة وهذه خطوة رئيسية انتهينا منها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لخطوة القادمة الآن هي إدخال بعض البيانات الشخصية لإكمال عملية التسجيل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في الصفحة نفسها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إنزل إلى أسفل الصفحة واختار مواصلة عملية التسجيل عبر خيار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t>Free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والموجود في الأسفل وعلى يسار الشاشة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لآن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لصفحة التالية تطلب منا إدخال بعض البيانات الشخصية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قم بتعبئة البيانات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لآن واصل إدخال البيانات ومن ثم اختار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t>Next</w:t>
      </w:r>
    </w:p>
    <w:p>
      <w:pPr>
        <w:pStyle w:val="Normal"/>
        <w:rPr>
          <w:rFonts w:ascii="Tahoma" w:hAnsi="Tahoma" w:cs="Tahoma"/>
          <w:b/>
          <w:b/>
          <w:bCs/>
          <w:color w:val="FF1493"/>
          <w:sz w:val="20"/>
          <w:szCs w:val="20"/>
        </w:rPr>
      </w:pPr>
      <w:r>
        <w:rPr>
          <w:rFonts w:cs="Tahoma" w:ascii="Tahoma" w:hAnsi="Tahoma"/>
          <w:b/>
          <w:bCs/>
          <w:color w:val="FF1493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لآن ستحصل على صفحة محتويه لبعض الإرشادات والقواعد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نزل لأسفل الصفحة وعلى يمينها اختار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t>login to site</w:t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حتى تتم عملية دخولك إلى الموقع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ستحصل على رسالة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ختار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t>OK</w:t>
        <w:br/>
        <w:br/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ستحصل على صفحة إرشادات مرة أخرى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توجه للأسفل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ومن يمين الشاشة اختاري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t>Next</w:t>
        <w:br/>
        <w:br/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لآن ستحصل على صفحة البدء لبناء الموقع الشخصي على الإنترنت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من على يسار الشاشة هناك قائمة تحتوي على عدة خيارات متعامدة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ختار منها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t>Build my site</w:t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للبدء بتحميل الموقع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ستحصل على صفحة جديدة بنفس القائمة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مع وجود ثلاثة خيارات إضافية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ختار منها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t>File Manager</w:t>
        <w:br/>
        <w:br/>
        <w:br/>
      </w:r>
    </w:p>
    <w:p>
      <w:pPr>
        <w:pStyle w:val="Normal"/>
        <w:spacing w:before="0" w:after="240"/>
        <w:rPr>
          <w:rFonts w:ascii="Tahoma" w:hAnsi="Tahoma" w:cs="Tahoma"/>
          <w:b/>
          <w:b/>
          <w:bCs/>
          <w:color w:val="FF1493"/>
          <w:sz w:val="20"/>
          <w:szCs w:val="20"/>
        </w:rPr>
      </w:pPr>
      <w:r>
        <w:rPr>
          <w:rFonts w:cs="Tahoma" w:ascii="Tahoma" w:hAnsi="Tahoma"/>
          <w:b/>
          <w:bCs/>
          <w:color w:val="FF1493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1493"/>
          <w:sz w:val="20"/>
          <w:szCs w:val="20"/>
        </w:rPr>
      </w:pP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لآن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ستفتح لك صفحة أخرى منفصلة عن الصفحة السابقة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والتي من خلالها سنبدأ بتحميل الملفات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تجه للصفحة الجديدة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ولكن انتبه – لا تقم بإغلاق الصفحة السابقة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لآن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تبع الخطوات الموضحة أعلاه بدقة</w:t>
      </w:r>
      <w:r>
        <w:rPr>
          <w:rFonts w:cs="Tahoma" w:ascii="Tahoma" w:hAnsi="Tahoma"/>
          <w:b/>
          <w:bCs/>
          <w:color w:val="FF1493"/>
          <w:sz w:val="20"/>
          <w:szCs w:val="20"/>
        </w:rPr>
        <w:t>:</w:t>
        <w:br/>
        <w:br/>
        <w:t>1-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 xml:space="preserve">الخطوة الأولى </w:t>
      </w:r>
      <w:r>
        <w:rPr>
          <w:rFonts w:cs="Tahoma" w:ascii="Tahoma" w:hAnsi="Tahoma"/>
          <w:b/>
          <w:bCs/>
          <w:color w:val="FF1493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هناك ملف سيكون موجوداً بشكل مسبق ويحمل اسم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t>Main</w:t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قم بحذف هذا الملف عن طريق اختياره والضغط على زر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t xml:space="preserve">delete 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مع ضرورة الانتباه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cs="Tahoma" w:ascii="Tahoma" w:hAnsi="Tahoma"/>
          <w:b/>
          <w:bCs/>
          <w:color w:val="FF0000"/>
          <w:sz w:val="20"/>
          <w:szCs w:val="20"/>
        </w:rPr>
        <w:t>--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لأن تكون الصفحة الرئيسية والتي قمت أنت بتصميمها تحمل اسم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0000"/>
          <w:sz w:val="20"/>
          <w:szCs w:val="20"/>
        </w:rPr>
        <w:t>main--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  <w:t xml:space="preserve">2- 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ضغطي على زر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t xml:space="preserve">upload 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للبدء بتحميل الملفات والصفحات التي قمت بتصميمها من جهازك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ستحصل على رسالة تطلب منك إدخال عدد معين من الملفات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 xml:space="preserve">وليكن الرقم </w:t>
      </w:r>
      <w:r>
        <w:rPr>
          <w:rFonts w:cs="Tahoma" w:ascii="Tahoma" w:hAnsi="Tahoma"/>
          <w:b/>
          <w:bCs/>
          <w:color w:val="FF1493"/>
          <w:sz w:val="20"/>
          <w:szCs w:val="20"/>
        </w:rPr>
        <w:t>5</w:t>
      </w:r>
      <w:r>
        <w:rPr>
          <w:rFonts w:cs="Tahoma" w:ascii="Tahoma" w:hAnsi="Tahoma"/>
          <w:b/>
          <w:bCs/>
          <w:color w:val="FF1493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هو الأفضل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ومن ثم قم بتحميل كل ملفاتك من صور وصفحات ويب وفلاش – إن حواها الموقع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وبعد الانتهاء من التحميل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أرجع إلى الصفحة السابقة والتي طلبت منك عدم إغلاقها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وتوجه لنفس القائمة الموجودة على اليسار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واختار منها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t>View My Site</w:t>
        <w:br/>
        <w:br/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وبذلك ستتمكن من رؤية موقعك الشخصي كاملاً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وانتهت عملية التحميل</w:t>
      </w:r>
      <w:r>
        <w:rPr>
          <w:rFonts w:cs="Tahoma" w:ascii="Tahoma" w:hAnsi="Tahoma"/>
          <w:b/>
          <w:bCs/>
          <w:color w:val="FF1493"/>
          <w:sz w:val="20"/>
          <w:szCs w:val="20"/>
        </w:rPr>
        <w:t>!!</w:t>
        <w:br/>
        <w:br/>
        <w:t xml:space="preserve">:: 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ملاحظة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t>::</w:t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عن الرغبة في إضافة تعديلات على الموقع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توجه إلى الموقع نفسه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واختار من أعلى يمين الشاشة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1493"/>
          <w:sz w:val="20"/>
          <w:szCs w:val="20"/>
        </w:rPr>
        <w:t>MEMBER LOGIN</w:t>
        <w:br/>
        <w:br/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ادخل اسم الموقع ورقمك السري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ثم توجه لقائمة</w:t>
      </w:r>
      <w:r>
        <w:rPr>
          <w:rFonts w:cs="Tahoma" w:ascii="Tahoma" w:hAnsi="Tahoma"/>
          <w:b/>
          <w:bCs/>
          <w:color w:val="FF1493"/>
          <w:sz w:val="20"/>
          <w:szCs w:val="20"/>
        </w:rPr>
        <w:t xml:space="preserve">File Manager </w:t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مرة أخرى</w:t>
      </w:r>
      <w:r>
        <w:rPr>
          <w:rFonts w:cs="Tahoma" w:ascii="Tahoma" w:hAnsi="Tahoma"/>
          <w:b/>
          <w:bCs/>
          <w:color w:val="FF1493"/>
          <w:sz w:val="20"/>
          <w:szCs w:val="20"/>
        </w:rPr>
        <w:br/>
        <w:br/>
      </w:r>
      <w:r>
        <w:rPr>
          <w:rFonts w:ascii="Tahoma" w:hAnsi="Tahoma" w:cs="Tahoma"/>
          <w:b/>
          <w:b/>
          <w:bCs/>
          <w:color w:val="FF1493"/>
          <w:sz w:val="20"/>
          <w:sz w:val="20"/>
          <w:szCs w:val="20"/>
          <w:rtl w:val="true"/>
        </w:rPr>
        <w:t>وأضف الملفات واحذفها حسب رغبتك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1493"/>
          <w:sz w:val="20"/>
          <w:szCs w:val="20"/>
        </w:rPr>
      </w:pPr>
      <w:r>
        <w:rPr>
          <w:rFonts w:cs="Tahoma" w:ascii="Tahoma" w:hAnsi="Tahoma"/>
          <w:b/>
          <w:bCs/>
          <w:color w:val="FF1493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server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5:03:00Z</dcterms:created>
  <dc:creator>User</dc:creator>
  <dc:description/>
  <cp:keywords/>
  <dc:language>en-US</dc:language>
  <cp:lastModifiedBy>User</cp:lastModifiedBy>
  <dcterms:modified xsi:type="dcterms:W3CDTF">2008-05-22T21:05:00Z</dcterms:modified>
  <cp:revision>5</cp:revision>
  <dc:subject/>
  <dc:title/>
</cp:coreProperties>
</file>