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u w:val="single"/>
          <w:rtl w:val="true"/>
        </w:rPr>
        <w:t>كيف ننشي إشارة مرجعية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  <w:u w:val="single"/>
        </w:rPr>
        <w:t xml:space="preserve">: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إذا أردنا عمل رابط تشعبي في نفس الصفحة كالانتقال من أخر الصفحة إلي أعلاها فإننا نحتاج إلي عمل إشارة مرجعة قبل عمل الرابطة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حدد المنطقة التي نريد عمل إشارة مرجعية إليها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90537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ن قائمة إدرا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إشارة مرجعية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أكتب أي اسم تر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مواف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7051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نلاحظ بظهور إشارة العلم لدلالة عن وجود إشارة مرجعية في هذه المنطق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9052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آن بعد أن أنشأنا الإشارة المرجعية سنقوم بعمل رابط  يعود إليها ننزل إلي أخر الصفحة ونكتب أعلى الصفح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17220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  <w:t> </w:t>
        <w:b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لاحظة هامة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ند عمل صفحات فرعية في الموقع  من الأفضل وضع رابط للصفحة الرئيسية حتى يتمكن الزائر من العودة بكل سهول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إضافة صوت للخلفية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color w:val="FF0000"/>
          <w:sz w:val="20"/>
          <w:szCs w:val="20"/>
          <w:u w:val="single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حيث يتم تشغيله تلقائيا عن فتح الصفحة  مع مراعاة أن يكون نسق الملف الصوتي هو أحد التنسيقات الشائعة مث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di  </w:t>
      </w:r>
      <w:r>
        <w:rPr>
          <w:rFonts w:ascii="Tahoma" w:hAnsi="Tahoma" w:cs="Tahoma"/>
          <w:sz w:val="20"/>
          <w:sz w:val="20"/>
          <w:szCs w:val="20"/>
          <w:rtl w:val="true"/>
        </w:rPr>
        <w:t>أ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ave  </w:t>
      </w:r>
      <w:r>
        <w:rPr>
          <w:rFonts w:ascii="Tahoma" w:hAnsi="Tahoma" w:cs="Tahoma"/>
          <w:sz w:val="20"/>
          <w:sz w:val="20"/>
          <w:szCs w:val="20"/>
          <w:rtl w:val="true"/>
        </w:rPr>
        <w:t>لكي نضمن أن تتمكن معظم المستعرضات من تشغيله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حدد في أي مكان من الصفحة التي تريد عمل خلفية صوت لها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ن قائمة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خصائ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465320" cy="329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01:00Z</dcterms:created>
  <dc:creator>User</dc:creator>
  <dc:description/>
  <cp:keywords/>
  <dc:language>en-US</dc:language>
  <cp:lastModifiedBy>User</cp:lastModifiedBy>
  <dcterms:modified xsi:type="dcterms:W3CDTF">2008-05-22T13:04:00Z</dcterms:modified>
  <cp:revision>3</cp:revision>
  <dc:subject/>
  <dc:title/>
</cp:coreProperties>
</file>