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عرف على فرونت بيج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يعد فرونت بيج من أهم البرامج استخداماً في إنشاء صفحات الويب وذلك للمزايا التي يتمتع بها من حيث السهولة في التعامل إضافة إلى الإمكانيات التي يتمتع بها 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يبين الشكل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الواجهة الرئيسية التي ستراها عند العمل في فرونت بيج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52450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 1 )</w:t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كيفية إنشاء موقع ويب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 قائمة ملف قم باختيار جديد يظهر لك مربع حوار يمين الشاشة قم باختيار موقع ويب ذو صفحة واحدة الشكل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)</w:t>
      </w:r>
      <w:r>
        <w:rPr>
          <w:rFonts w:cs="Tahoma" w:ascii="Tahoma" w:hAnsi="Tahoma"/>
          <w:sz w:val="20"/>
          <w:szCs w:val="20"/>
        </w:rPr>
        <w:t xml:space="preserve"> .</w:t>
        <w:br/>
        <w:t xml:space="preserve">2 - </w:t>
      </w:r>
      <w:r>
        <w:rPr>
          <w:rFonts w:ascii="Tahoma" w:hAnsi="Tahoma" w:cs="Tahoma"/>
          <w:sz w:val="20"/>
          <w:sz w:val="20"/>
          <w:szCs w:val="20"/>
          <w:rtl w:val="true"/>
        </w:rPr>
        <w:t>تظهر لك العديد من القوالب المتاحة اختر منها موقع ويب ذو صفحة واحدة أو موقع ويب فارغ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  <w:t xml:space="preserve">3 - </w:t>
      </w:r>
      <w:r>
        <w:rPr>
          <w:rFonts w:ascii="Tahoma" w:hAnsi="Tahoma" w:cs="Tahoma"/>
          <w:sz w:val="20"/>
          <w:sz w:val="20"/>
          <w:szCs w:val="20"/>
          <w:rtl w:val="true"/>
        </w:rPr>
        <w:t>حدد موقع مجلد الويب وضع اسماً لموقع الويب الذي تقوم بإنشائ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60880" cy="239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 2 )</w:t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كيفية إنشاء صفحات داخل ا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عد أن تعلمت كيفية إنشاء موقع الويب الخاص بك ستتعلم الآن كيفية إنشاء صفحات داخل موقعك حيث أن الموقع يحوي عدد من الصفحات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إضافة صفحة جديدة في موقعك ، قم بما يل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ن قائمة ملف قم باختيار جديد ومن ثم صفحة فارغ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عندما تقوم بإنشاء الصفحات ستأخذ هذه الصفحات الأسماء الافتراضية للملفات مث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e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ge1.ht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ew page2.ht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ذلك احفظ الصفحات بأسماء أخرى أكثر وضوحاً حتى يمكنك التعرف عليها والتعامل معها بسهول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 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علمت في هذا الدرس كيفية إنشاء موقع ويب وإضافة الصفحات إلى هذا ا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لاحظة مهمة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يجب أن تسمى الصفحة الرئيسية ل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dex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صراً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46:00Z</dcterms:created>
  <dc:creator>User</dc:creator>
  <dc:description/>
  <cp:keywords/>
  <dc:language>en-US</dc:language>
  <cp:lastModifiedBy>User</cp:lastModifiedBy>
  <dcterms:modified xsi:type="dcterms:W3CDTF">2008-05-22T12:52:00Z</dcterms:modified>
  <cp:revision>3</cp:revision>
  <dc:subject/>
  <dc:title/>
</cp:coreProperties>
</file>