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سم الله الرحمن الرحيم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يختلف أسلوب التصميم من مصمم لآخر حسب الذوق وحسب الفكرة وحسب برنامج التصميم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أسلوب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تصميم بالـ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HTML </w:t>
      </w:r>
      <w:r>
        <w:rPr>
          <w:rFonts w:ascii="Tahoma" w:hAnsi="Tahoma" w:cs="Tahoma"/>
          <w:sz w:val="20"/>
          <w:sz w:val="20"/>
          <w:szCs w:val="20"/>
          <w:rtl w:val="true"/>
        </w:rPr>
        <w:t>مباشرة صعب للمبتدئين الذين يطمحون إنجاز مواقعه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شخصية بسرعه وسهولة مع رغبتهم بإظهار الموقع بالصورة اللائقة بي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مواقع الأخرى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سنبدأ هنا بالتعلم على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FrontPage XP </w:t>
      </w:r>
      <w:r>
        <w:rPr>
          <w:rFonts w:ascii="Tahoma" w:hAnsi="Tahoma" w:cs="Tahoma"/>
          <w:sz w:val="20"/>
          <w:sz w:val="20"/>
          <w:szCs w:val="20"/>
          <w:rtl w:val="true"/>
        </w:rPr>
        <w:t>وهو آخ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إصدار من محرر التصميم المرئي والذي يعطي للمصمم الحرية بإختيار الطريق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الكيفية التي تناسبة لتحرير صفحات الموقع أو المشروع الذي يرغب به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أحب أن أعطي فكرة بسيطة عن طرق التصميم على فرونت بيج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يمكنك تصميم الموقع على صفحات كاملة إما بطريقة الإطارات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Fram </w:t>
      </w:r>
      <w:r>
        <w:rPr>
          <w:rFonts w:ascii="Tahoma" w:hAnsi="Tahoma" w:cs="Tahoma"/>
          <w:sz w:val="20"/>
          <w:sz w:val="20"/>
          <w:szCs w:val="20"/>
          <w:rtl w:val="true"/>
        </w:rPr>
        <w:t>أو بأسلوب الجداول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able .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وسنبدأ من الأخير لسهولة التحكم بالجداول وسهولة تنسيق الموقع بواسطتها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في البداية هذه صورة توضح طريقة تحديد الج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ascii="Tahoma" w:hAnsi="Tahoma" w:cs="Tahoma"/>
          <w:sz w:val="20"/>
          <w:sz w:val="20"/>
          <w:szCs w:val="20"/>
          <w:rtl w:val="true"/>
        </w:rPr>
        <w:t>ول حسب أعداد الصفوف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49605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5" r="-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طبعاً بعد أن نضغط بالماوس على هذ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أيقونة سنجد مساحة </w:t>
      </w:r>
      <w:r>
        <w:rPr>
          <w:rFonts w:cs="Tahoma" w:ascii="Tahoma" w:hAnsi="Tahoma"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  <w:rtl w:val="true"/>
        </w:rPr>
        <w:t>*</w:t>
      </w:r>
      <w:r>
        <w:rPr>
          <w:rFonts w:cs="Tahoma" w:ascii="Tahoma" w:hAnsi="Tahoma"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ن الصفوف والأعمدة وإذا أردنا زيادة الأعمدة كل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اعلينا هو الضغط على زر اليمين من الكيبورد وكذالك في حال زيادة الصفوف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كما هو بالصورة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00965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وفي هذه الصورة نجد عدد الأعمدة عامود واحد بينما الصفوف هي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7600950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Fonts w:cs="Tahoma" w:ascii="Tahoma" w:hAnsi="Tahoma"/>
          <w:sz w:val="20"/>
          <w:szCs w:val="20"/>
        </w:rPr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سنبدأ بتنفيذ صفح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لموقع ما وبواسطة هذه الخمسه ونتعرف على كيفية تحديد المساحات وزياد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طول أو العرض أو الغاء الحدود أو تغيير الألوان للخلية أو الصفوف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تعالو</w:t>
      </w:r>
      <w:r>
        <w:rPr>
          <w:rFonts w:ascii="Tahoma" w:hAnsi="Tahoma" w:cs="Tahoma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لنتعرف على طريقة التعامل مع الجدول أو مع الخلايا أو مع خلية واحد فقط</w:t>
      </w:r>
      <w:r>
        <w:rPr>
          <w:rFonts w:cs="Tahoma" w:ascii="Tahoma" w:hAnsi="Tahoma"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عن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ضع الموشر على أي مكان بالجدول السابق وإستخدام زر الماوس الأيمن ستج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كثير من الخصائص منها ما يهتم بالصفحة ومنها ما يعتم بالجدول والخلاي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ما يهمنا هنا هي خصائص الجدول والخصائص الخلية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314450" cy="2714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تتكون خصائص الجدول من التالي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676650" cy="3867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قسم رقم </w:t>
      </w: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</w:rPr>
        <w:t xml:space="preserve"> :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هي ماتهتم بعملية التخطيط للجدول على الصفحة وضبط خصائص هذا الجدول بمحذات الجدول للصفحة أو إتجاه الكتابة بالجدول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ففي المحاذات الأولى أربع حالات لوضع الجدول على الصفحة الحالية وهي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إفتراضي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يسار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يمين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>الإفتراضي</w:t>
      </w:r>
      <w:r>
        <w:rPr>
          <w:rFonts w:cs="Tahoma" w:ascii="Tahoma" w:hAnsi="Tahoma"/>
          <w:sz w:val="20"/>
          <w:szCs w:val="20"/>
          <w:rtl w:val="true"/>
        </w:rPr>
        <w:t>)</w:t>
      </w:r>
      <w:r>
        <w:rPr>
          <w:rFonts w:cs="Tahoma" w:ascii="Tahoma" w:hAnsi="Tahoma"/>
          <w:sz w:val="20"/>
          <w:szCs w:val="20"/>
        </w:rPr>
        <w:t xml:space="preserve"> 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قم بتجربة كل خيار ستجد أن الإفتراضي سيقوم بوضع الجدول في وضعه الحلي والذي في حالتنا هذه يتوسط المسافة بين اليمين واليسار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ستلاحظ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تغير عن المحذات ناحية اليسار أو ناحية اليمن وتكتشف الفرق </w:t>
      </w:r>
      <w:r>
        <w:rPr>
          <w:rFonts w:cs="Tahoma" w:ascii="Tahoma" w:hAnsi="Tahoma"/>
          <w:sz w:val="20"/>
          <w:szCs w:val="20"/>
          <w:rtl w:val="true"/>
        </w:rPr>
        <w:t>-</w:t>
      </w:r>
      <w:r>
        <w:rPr>
          <w:rFonts w:ascii="Tahoma" w:hAnsi="Tahoma" w:cs="Tahoma"/>
          <w:sz w:val="20"/>
          <w:sz w:val="20"/>
          <w:szCs w:val="20"/>
          <w:rtl w:val="true"/>
        </w:rPr>
        <w:t>جرب بنفسك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>وبهذا تستطيع أن تغير محاذات الجدول حسب رغبتك في تنسيق الصفحة بعد ذالك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لقس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ثاني من التخطيط هو عملية الإتجاة للكتابة كما ذكرنا وهو إما الإفتراضي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أو اليسار أو اليمين 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عند التغير هنا ستلاحظ تحرك المؤشر حسب الوضع الذي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قمت بإختياره </w:t>
      </w:r>
      <w:r>
        <w:rPr>
          <w:rFonts w:cs="Tahoma" w:ascii="Tahoma" w:hAnsi="Tahoma"/>
          <w:sz w:val="20"/>
          <w:szCs w:val="20"/>
          <w:rtl w:val="true"/>
        </w:rPr>
        <w:t>-</w:t>
      </w:r>
      <w:r>
        <w:rPr>
          <w:rFonts w:ascii="Tahoma" w:hAnsi="Tahoma" w:cs="Tahoma"/>
          <w:sz w:val="20"/>
          <w:sz w:val="20"/>
          <w:szCs w:val="20"/>
          <w:rtl w:val="true"/>
        </w:rPr>
        <w:t>جرب ولاحظ المؤشر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>وهذه الحالات تعطي لمستخدم الجداول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مرونه عند إضافة جداول أخرى داخل الجداول السابقة بحيث تتطابق الحدو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عند تحديد الإتجاه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قسم رقم </w:t>
      </w: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</w:rPr>
        <w:t xml:space="preserve"> :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هذا المربع المنسدل يعطينا حرية تحديد إتجاه الكتابة في الجدول من اليمين لليسار والعكس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قسم </w:t>
      </w:r>
      <w:r>
        <w:rPr>
          <w:rFonts w:cs="Tahoma" w:ascii="Tahoma" w:hAnsi="Tahoma"/>
          <w:sz w:val="20"/>
          <w:szCs w:val="20"/>
        </w:rPr>
        <w:t>3</w:t>
      </w:r>
      <w:r>
        <w:rPr>
          <w:rFonts w:cs="Tahoma" w:ascii="Tahoma" w:hAnsi="Tahoma"/>
          <w:sz w:val="20"/>
          <w:szCs w:val="20"/>
        </w:rPr>
        <w:t xml:space="preserve"> :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هذ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جزء هام جداً في تنسيق الصفحة وطريقة عرضها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عند رسم الجدول تكو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مقاسات بالعادة كما هو موضح أي </w:t>
      </w:r>
      <w:r>
        <w:rPr>
          <w:rFonts w:cs="Tahoma" w:ascii="Tahoma" w:hAnsi="Tahoma"/>
          <w:sz w:val="20"/>
          <w:szCs w:val="20"/>
        </w:rPr>
        <w:t>100</w:t>
      </w:r>
      <w:r>
        <w:rPr>
          <w:rFonts w:cs="Tahoma" w:ascii="Tahoma" w:hAnsi="Tahoma"/>
          <w:sz w:val="20"/>
          <w:szCs w:val="20"/>
          <w:rtl w:val="true"/>
        </w:rPr>
        <w:t xml:space="preserve">% </w:t>
      </w:r>
      <w:r>
        <w:rPr>
          <w:rFonts w:ascii="Tahoma" w:hAnsi="Tahoma" w:cs="Tahoma"/>
          <w:sz w:val="20"/>
          <w:sz w:val="20"/>
          <w:szCs w:val="20"/>
          <w:rtl w:val="true"/>
        </w:rPr>
        <w:t>بكسل حسب عرض الصفحة وهذا الحج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يسمح بعرض الصفحة على أي متصفح بنفس التسيق الذي يظهر بة الجدول عن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تصميمك الأول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ا أقصده هنا أن ترك العرض </w:t>
      </w:r>
      <w:r>
        <w:rPr>
          <w:rFonts w:cs="Tahoma" w:ascii="Tahoma" w:hAnsi="Tahoma"/>
          <w:sz w:val="20"/>
          <w:szCs w:val="20"/>
        </w:rPr>
        <w:t>100</w:t>
      </w:r>
      <w:r>
        <w:rPr>
          <w:rFonts w:cs="Tahoma" w:ascii="Tahoma" w:hAnsi="Tahoma"/>
          <w:sz w:val="20"/>
          <w:szCs w:val="20"/>
          <w:rtl w:val="true"/>
        </w:rPr>
        <w:t xml:space="preserve">% </w:t>
      </w:r>
      <w:r>
        <w:rPr>
          <w:rFonts w:ascii="Tahoma" w:hAnsi="Tahoma" w:cs="Tahoma"/>
          <w:sz w:val="20"/>
          <w:sz w:val="20"/>
          <w:szCs w:val="20"/>
          <w:rtl w:val="true"/>
        </w:rPr>
        <w:t>يظهر نفس التصميم على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جميع مقاسات عرض الشاشة </w:t>
      </w:r>
      <w:r>
        <w:rPr>
          <w:rFonts w:cs="Tahoma" w:ascii="Tahoma" w:hAnsi="Tahoma"/>
          <w:sz w:val="20"/>
          <w:szCs w:val="20"/>
          <w:rtl w:val="true"/>
        </w:rPr>
        <w:t>-</w:t>
      </w:r>
      <w:r>
        <w:rPr>
          <w:rFonts w:cs="Tahoma" w:ascii="Tahoma" w:hAnsi="Tahoma"/>
          <w:sz w:val="20"/>
          <w:szCs w:val="20"/>
        </w:rPr>
        <w:t>600</w:t>
      </w:r>
      <w:r>
        <w:rPr>
          <w:rFonts w:cs="Tahoma" w:ascii="Tahoma" w:hAnsi="Tahoma"/>
          <w:sz w:val="20"/>
          <w:szCs w:val="20"/>
          <w:rtl w:val="true"/>
        </w:rPr>
        <w:t>*</w:t>
      </w:r>
      <w:r>
        <w:rPr>
          <w:rFonts w:cs="Tahoma" w:ascii="Tahoma" w:hAnsi="Tahoma"/>
          <w:sz w:val="20"/>
          <w:szCs w:val="20"/>
        </w:rPr>
        <w:t>80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أو اي مقاس أصغر أو أكبر من ذالك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وطول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جدول غير مهم إذا اردنا تشكيل جداول أخرى داخل خلايا الجدول الأساسي لأ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طول يأخذ المقاس الأخر للجداول أو حتى لأسطر الكتابة </w:t>
      </w:r>
      <w:r>
        <w:rPr>
          <w:rFonts w:cs="Tahoma" w:ascii="Tahoma" w:hAnsi="Tahoma"/>
          <w:sz w:val="20"/>
          <w:szCs w:val="20"/>
          <w:rtl w:val="true"/>
        </w:rPr>
        <w:t>-</w:t>
      </w:r>
      <w:r>
        <w:rPr>
          <w:rFonts w:ascii="Tahoma" w:hAnsi="Tahoma" w:cs="Tahoma"/>
          <w:sz w:val="20"/>
          <w:sz w:val="20"/>
          <w:szCs w:val="20"/>
          <w:rtl w:val="true"/>
        </w:rPr>
        <w:t>سنتعرف على ذالك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أثناء تنفيذ مشروعنا الصغير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قسم </w:t>
      </w:r>
      <w:r>
        <w:rPr>
          <w:rFonts w:cs="Tahoma" w:ascii="Tahoma" w:hAnsi="Tahoma"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</w:rPr>
        <w:t xml:space="preserve"> :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هنا كما هو موضح فإن الحج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هو صفر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cs="Tahoma" w:ascii="Tahoma" w:hAnsi="Tahoma"/>
          <w:sz w:val="20"/>
          <w:szCs w:val="20"/>
        </w:rPr>
        <w:t>0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أي أن حدود الجدول غير ظاهرة وبذالك فعند عرض التصميم على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متصفح ستكون هذه الحدود الشفافة غير موجودة وما سيظهر هو ما يحوي الجدول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ن صورة أو كلام أو أي شي آخر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.. 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كلمة </w:t>
      </w:r>
      <w:r>
        <w:rPr>
          <w:rFonts w:cs="Tahoma" w:ascii="Tahoma" w:hAnsi="Tahoma"/>
          <w:sz w:val="20"/>
          <w:szCs w:val="20"/>
          <w:rtl w:val="true"/>
        </w:rPr>
        <w:t>-</w:t>
      </w:r>
      <w:r>
        <w:rPr>
          <w:rFonts w:ascii="Tahoma" w:hAnsi="Tahoma" w:cs="Tahoma"/>
          <w:sz w:val="20"/>
          <w:sz w:val="20"/>
          <w:szCs w:val="20"/>
          <w:rtl w:val="true"/>
        </w:rPr>
        <w:t>اللون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هي تختص بلون الحد إذا كان الحجم أكبر من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وفي حالتنا هذه لايظهر اللون لأن الحد شفاف أو بدون لون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لح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فاتح والحد الغامق أيضاً تأخذ نفس الأسلوب عندما تكون الحدود للجدول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cs="Tahoma" w:ascii="Tahoma" w:hAnsi="Tahoma"/>
          <w:sz w:val="20"/>
          <w:szCs w:val="20"/>
        </w:rPr>
        <w:t>0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وإذا اردت إكتشاف ذالك قم بتغير حجم الحد وإختار الألوان التي تريد لترى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نتيجة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. 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قسم </w:t>
      </w:r>
      <w:r>
        <w:rPr>
          <w:rFonts w:cs="Tahoma" w:ascii="Tahoma" w:hAnsi="Tahoma"/>
          <w:sz w:val="20"/>
          <w:szCs w:val="20"/>
        </w:rPr>
        <w:t>5</w:t>
      </w:r>
      <w:r>
        <w:rPr>
          <w:rFonts w:cs="Tahoma" w:ascii="Tahoma" w:hAnsi="Tahoma"/>
          <w:sz w:val="20"/>
          <w:szCs w:val="20"/>
        </w:rPr>
        <w:t xml:space="preserve"> :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هذا القسم هو بالأساس قسم الخلفية مع القسم </w:t>
      </w:r>
      <w:r>
        <w:rPr>
          <w:rFonts w:cs="Tahoma" w:ascii="Tahoma" w:hAnsi="Tahoma"/>
          <w:sz w:val="20"/>
          <w:szCs w:val="20"/>
        </w:rPr>
        <w:t>6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هذا القسم يقوم بتغير خلفية الجدول حسب اللون المحدد من القائمة المنسدلة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قسم </w:t>
      </w:r>
      <w:r>
        <w:rPr>
          <w:rFonts w:cs="Tahoma" w:ascii="Tahoma" w:hAnsi="Tahoma"/>
          <w:sz w:val="20"/>
          <w:szCs w:val="20"/>
        </w:rPr>
        <w:t>6</w:t>
      </w:r>
      <w:r>
        <w:rPr>
          <w:rFonts w:cs="Tahoma" w:ascii="Tahoma" w:hAnsi="Tahoma"/>
          <w:sz w:val="20"/>
          <w:szCs w:val="20"/>
        </w:rPr>
        <w:t xml:space="preserve"> :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يمكنك تغير خلفية الجدول بصورة ما أن تحددها من جهازك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</w:t>
        <w:br/>
        <w:br/>
        <w:t>===</w:t>
      </w:r>
      <w:r>
        <w:rPr>
          <w:rFonts w:ascii="Tahoma" w:hAnsi="Tahoma" w:cs="Tahoma"/>
          <w:sz w:val="20"/>
          <w:sz w:val="20"/>
          <w:szCs w:val="20"/>
          <w:rtl w:val="true"/>
        </w:rPr>
        <w:t>نأتي الآن للتعرف على خصائص الخلية من جدول ما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===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إذ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أردت تطبيق تنسيق ما على خلية كل ماعليك هو تضليل هذه الخلية بواسطة وضع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ماوس على طرف الخلية المراد تنسيقها أو اذا اردت تنسيق عدد محدد م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خلايا قم بتضليلها بالماوس بواسطة السحب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</w:t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بعد تحديد خلية أو عدة خلايا قم بإظهار الخصائص لهذه الخلية بنفس طريقة خصائص الجدول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كلك يمين خصائص الخلية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ستجد التالي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171950" cy="3562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طبعاً مشابهة لخصائص الجدول مع إختلاف عدم وجود حجم الحد للخلية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</w:t>
        <w:br/>
        <w:t> </w:t>
      </w:r>
      <w:r>
        <w:rPr>
          <w:rFonts w:ascii="Tahoma" w:hAnsi="Tahoma" w:cs="Tahoma"/>
          <w:sz w:val="20"/>
          <w:sz w:val="20"/>
          <w:szCs w:val="20"/>
          <w:rtl w:val="true"/>
        </w:rPr>
        <w:t>ستتعرف أكثر على هذه الخصائص عند قيامك بالتنفيذ للمشروع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3:35:00Z</dcterms:created>
  <dc:creator>User</dc:creator>
  <dc:description/>
  <cp:keywords/>
  <dc:language>en-US</dc:language>
  <cp:lastModifiedBy>User</cp:lastModifiedBy>
  <dcterms:modified xsi:type="dcterms:W3CDTF">2008-05-22T13:36:00Z</dcterms:modified>
  <cp:revision>3</cp:revision>
  <dc:subject/>
  <dc:title/>
</cp:coreProperties>
</file>