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سم الله الرحمن الرحيم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نستكمل ما تعلمناه في الدرسان السابقان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cs="Tahoma" w:ascii="Tahoma" w:hAnsi="Tahoma"/>
          <w:sz w:val="20"/>
          <w:szCs w:val="20"/>
        </w:rPr>
        <w:t>==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أول</w:t>
      </w:r>
      <w:r>
        <w:rPr>
          <w:rFonts w:cs="Tahoma" w:ascii="Tahoma" w:hAnsi="Tahoma"/>
          <w:sz w:val="20"/>
          <w:szCs w:val="20"/>
        </w:rPr>
        <w:t>==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بدأ العمل على الصف الأول ووضع شعار الموقع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ـشعار حجمه </w:t>
      </w:r>
      <w:r>
        <w:rPr>
          <w:rFonts w:cs="Tahoma" w:ascii="Tahoma" w:hAnsi="Tahoma"/>
          <w:sz w:val="20"/>
          <w:szCs w:val="20"/>
        </w:rPr>
        <w:t>272</w:t>
      </w:r>
      <w:r>
        <w:rPr>
          <w:rFonts w:cs="Tahoma" w:ascii="Tahoma" w:hAnsi="Tahoma"/>
          <w:sz w:val="20"/>
          <w:szCs w:val="20"/>
        </w:rPr>
        <w:t xml:space="preserve">X98 Pix </w:t>
      </w:r>
      <w:r>
        <w:rPr>
          <w:rFonts w:ascii="Tahoma" w:hAnsi="Tahoma" w:cs="Tahoma"/>
          <w:sz w:val="20"/>
          <w:sz w:val="20"/>
          <w:szCs w:val="20"/>
          <w:rtl w:val="true"/>
        </w:rPr>
        <w:t>ونريد إدراجه مع المحافظة على المساحة المتبق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 الخلية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حل هو رسم جدول آخر داخل هذا الصف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مكون من خليتي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موديتين كالتال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437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ستشاهد عند استعراضك لخصائص إحدى الخليتين أن النسبة المئوية لعرض الخلية هو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>والطول غير موجود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050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وعن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إدراج الشعار سنخسر من مساحة الخليتين الشيء الكثير لذلك ستحدد العر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وحدة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بكسل 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نضع في الخانة العرض </w:t>
      </w:r>
      <w:r>
        <w:rPr>
          <w:rFonts w:cs="Tahoma" w:ascii="Tahoma" w:hAnsi="Tahoma"/>
          <w:sz w:val="20"/>
          <w:szCs w:val="20"/>
        </w:rPr>
        <w:t>27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كمقاس الشعار الذي لدينا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حدد الارتفاع بعد تحديد المربع الفارغ بـ </w:t>
      </w:r>
      <w:r>
        <w:rPr>
          <w:rFonts w:cs="Tahoma" w:ascii="Tahoma" w:hAnsi="Tahoma"/>
          <w:sz w:val="20"/>
          <w:szCs w:val="20"/>
        </w:rPr>
        <w:t>98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كسل كما هو ارتفاع الشعا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38325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سنج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آن أن الخلية زادت في الارتفاع والعرض كما هو والمؤشر انحرف ناح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ركز قليلاً الحل هو التغيير من حجم الخلية الثانية لأن مساحتها الآن ه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كما كانت الخلية التي أجرينا عليها التعديل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سنستخدم حيلة صغيره م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خلية الأخرى وهي إلغاء التحديد الموجود أمام العرض ونضغط موافق ونلاحظ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ن خليتنا الأولى أخذت حجمها الطبيعي والخلية الأخرى أخذت المسا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تبقية وهي المساحة الكبيرى مثل ماهو بالصور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533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آ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يمكننا أن ندرج الشعار في الخلية اليمنى ذات الحجم المناسب وإدراج الشع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إدرا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sz w:val="20"/>
          <w:sz w:val="20"/>
          <w:szCs w:val="20"/>
          <w:rtl w:val="true"/>
        </w:rPr>
        <w:t>صور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sz w:val="20"/>
          <w:sz w:val="20"/>
          <w:szCs w:val="20"/>
          <w:rtl w:val="true"/>
        </w:rPr>
        <w:t>من 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&gt; "</w:t>
      </w:r>
      <w:r>
        <w:rPr>
          <w:rFonts w:ascii="Tahoma" w:hAnsi="Tahoma" w:cs="Tahoma"/>
          <w:sz w:val="20"/>
          <w:sz w:val="20"/>
          <w:szCs w:val="20"/>
          <w:rtl w:val="true"/>
        </w:rPr>
        <w:t>تحديد الشعار من ملفات الجهاز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م يبقى علينا هنا سوى إخفاء حدود هذا الجدول ذو الخليتين والانتقال للعمل على الصف الثاني من جدولنا الرئيس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  <w:t>==</w:t>
      </w:r>
      <w:r>
        <w:rPr>
          <w:rFonts w:ascii="Tahoma" w:hAnsi="Tahoma" w:cs="Tahoma"/>
          <w:sz w:val="20"/>
          <w:sz w:val="20"/>
          <w:szCs w:val="20"/>
          <w:rtl w:val="true"/>
        </w:rPr>
        <w:t>الصف الثاني</w:t>
      </w:r>
      <w:r>
        <w:rPr>
          <w:rFonts w:cs="Tahoma" w:ascii="Tahoma" w:hAnsi="Tahoma"/>
          <w:sz w:val="20"/>
          <w:szCs w:val="20"/>
        </w:rPr>
        <w:t>==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كم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ذكرنا سابقاً فإن هذا الصف سنستخدمه لعمل بنر إعلاني للموقع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لنفرض أ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مساحة التي سنستخدمها للبنر هي </w:t>
      </w:r>
      <w:r>
        <w:rPr>
          <w:rFonts w:cs="Tahoma" w:ascii="Tahoma" w:hAnsi="Tahoma"/>
          <w:sz w:val="20"/>
          <w:szCs w:val="20"/>
        </w:rPr>
        <w:t>500</w:t>
      </w:r>
      <w:r>
        <w:rPr>
          <w:rFonts w:cs="Tahoma" w:ascii="Tahoma" w:hAnsi="Tahoma"/>
          <w:sz w:val="20"/>
          <w:szCs w:val="20"/>
        </w:rPr>
        <w:t xml:space="preserve">X70 </w:t>
      </w:r>
      <w:r>
        <w:rPr>
          <w:rFonts w:ascii="Tahoma" w:hAnsi="Tahoma" w:cs="Tahoma"/>
          <w:sz w:val="20"/>
          <w:sz w:val="20"/>
          <w:szCs w:val="20"/>
          <w:rtl w:val="true"/>
        </w:rPr>
        <w:t>ويجب أن تكون في منتصف المسا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لجدو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طبعاً من الضروري أن لا يكون هناك تلاصق بين البنر والشع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صف الأول وشريط التصفح الذي سنعمله في الصف الثالث وذلك للحفاظ عل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كل الموقع والمظه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سنقوم بالدخول لخصائص هذا الصف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تغير حجم الارتفاع لـ </w:t>
      </w:r>
      <w:r>
        <w:rPr>
          <w:rFonts w:cs="Tahoma" w:ascii="Tahoma" w:hAnsi="Tahoma"/>
          <w:sz w:val="20"/>
          <w:szCs w:val="20"/>
        </w:rPr>
        <w:t>8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كسل وضبط المحاذاة العمودية لهذه الخلية للوس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ترك بقية العدادات كما ه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619375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نجد أن ارتفاع الخلية قد زاد حسب الحجم الذي وضعنا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آن نريد تحديد مكان البنر الإعلاني في هذه الخلية حسب الحجم الذي حددناه مسبقاً بشرط أن يتوسط خليتنا </w:t>
      </w:r>
      <w:r>
        <w:rPr>
          <w:rFonts w:cs="Tahoma" w:ascii="Tahoma" w:hAnsi="Tahoma"/>
          <w:sz w:val="20"/>
          <w:szCs w:val="20"/>
          <w:rtl w:val="true"/>
        </w:rPr>
        <w:t>..</w:t>
      </w:r>
      <w:r>
        <w:rPr>
          <w:rFonts w:ascii="Tahoma" w:hAnsi="Tahoma" w:cs="Tahoma"/>
          <w:sz w:val="20"/>
          <w:sz w:val="20"/>
          <w:szCs w:val="20"/>
          <w:rtl w:val="true"/>
        </w:rPr>
        <w:t>كيف؟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طريقة سهلة جداً وهو بوضع جدول جديد داخل هذه الخلية ويكون الجدول بمقاس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x1 </w:t>
      </w:r>
      <w:r>
        <w:rPr>
          <w:rFonts w:ascii="Tahoma" w:hAnsi="Tahoma" w:cs="Tahoma"/>
          <w:sz w:val="20"/>
          <w:sz w:val="20"/>
          <w:szCs w:val="20"/>
          <w:rtl w:val="true"/>
        </w:rPr>
        <w:t>أي صف واحد وعامود واحد كما هو موضح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437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دول جديد يأخذ المقاس الافتراضي للعرض وهو </w:t>
      </w:r>
      <w:r>
        <w:rPr>
          <w:rFonts w:cs="Tahoma" w:ascii="Tahoma" w:hAnsi="Tahoma"/>
          <w:sz w:val="20"/>
          <w:szCs w:val="20"/>
        </w:rPr>
        <w:t>10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>من حجم المتصفح ولتحجي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ذا الجدول ليناسب مقاسات البنر ندخل على خصائص الجدول ونعطي الأحج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طلوبة من ارتفاع وطول كما نريد ولا ننسى وضع المحاذاة على توسيط ليظه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ي منتصف الخلي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847975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سيكون ناتج عملنا كما يل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53300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يمك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ن نعطي البنر لون محدد بحيث يتناسب مع موقعنا والألوان التي نختاره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سأختار اللون الموجود في شعار الموقع وهو اللون الأزرق المائل للبنفسج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لطريقة التالية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خصائص الجدول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جدول البنر أقصد</w:t>
      </w:r>
      <w:r>
        <w:rPr>
          <w:rFonts w:cs="Tahoma" w:ascii="Tahoma" w:hAnsi="Tahoma"/>
          <w:sz w:val="20"/>
          <w:szCs w:val="20"/>
          <w:rtl w:val="true"/>
        </w:rPr>
        <w:t xml:space="preserve">) ==&gt; </w:t>
      </w:r>
      <w:r>
        <w:rPr>
          <w:rFonts w:ascii="Tahoma" w:hAnsi="Tahoma" w:cs="Tahoma"/>
          <w:sz w:val="20"/>
          <w:sz w:val="20"/>
          <w:szCs w:val="20"/>
          <w:rtl w:val="true"/>
        </w:rPr>
        <w:t>الخلفي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076450" cy="187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نختار ألوان إضافية وسيظهر لنا لوحة ألوان أخرى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457325" cy="2200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/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خت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حديد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سيتبدل شكل الماوس كما هو على الزر لنتمكن من تحديد اللون وذالك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لذهاب على النقطة الموجودة بالشعار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كما ترى اللون رقمه الست عشري ف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rontPage </w:t>
      </w:r>
      <w:r>
        <w:rPr>
          <w:rFonts w:ascii="Tahoma" w:hAnsi="Tahoma" w:cs="Tahoma"/>
          <w:sz w:val="20"/>
          <w:sz w:val="20"/>
          <w:szCs w:val="20"/>
          <w:rtl w:val="true"/>
        </w:rPr>
        <w:t>ه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90,94</w:t>
      </w:r>
      <w:r>
        <w:rPr>
          <w:rFonts w:cs="Tahoma" w:ascii="Tahoma" w:hAnsi="Tahoma"/>
          <w:sz w:val="20"/>
          <w:szCs w:val="20"/>
        </w:rPr>
        <w:t xml:space="preserve">,B0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نتهت العملية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موافق وسنجد اللون قد ملأ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ساحة المخصصة للبنر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390130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right"/>
        <w:rPr>
          <w:lang w:bidi="ar-BH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حدود لهذا الجدول لا يهم إخفاءها أو إظهارها فهي لن تؤثر على الشكل العام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إنتهى هذا الدرس إلى هنا ويتبع البقية في ال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س </w:t>
      </w:r>
      <w:r>
        <w:rPr>
          <w:rFonts w:ascii="Tahoma" w:hAnsi="Tahoma" w:cs="Tahoma"/>
          <w:sz w:val="20"/>
          <w:sz w:val="20"/>
          <w:szCs w:val="20"/>
          <w:rtl w:val="true"/>
        </w:rPr>
        <w:t>القاد</w:t>
      </w:r>
      <w:r>
        <w:rPr>
          <w:rFonts w:ascii="Tahoma" w:hAnsi="Tahoma" w:cs="Tahoma"/>
          <w:sz w:val="20"/>
          <w:sz w:val="20"/>
          <w:szCs w:val="20"/>
          <w:rtl w:val="true"/>
          <w:lang w:bidi="ar-BH"/>
        </w:rPr>
        <w:t>م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0:00Z</dcterms:created>
  <dc:creator>User</dc:creator>
  <dc:description/>
  <cp:keywords/>
  <dc:language>en-US</dc:language>
  <cp:lastModifiedBy>User</cp:lastModifiedBy>
  <dcterms:modified xsi:type="dcterms:W3CDTF">2008-05-22T14:53:00Z</dcterms:modified>
  <cp:revision>3</cp:revision>
  <dc:subject/>
  <dc:title/>
</cp:coreProperties>
</file>