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عمل نسخة مصغرة من الصور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يمكننا إنشاء نسخة مصغرة م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ورة على صفحة ويب وذلك لإعطاء الزائر فكرة عن محتويان الصورة قب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حمليها على جهازه وبالنقر على الصورة المصغرة يتم عرض الصورة الكبير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النسخ المصغرة اصغر حجما لذلك هي أسرع في الظهور  وغالبا ما تستخدم هذ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طريقة في معرض الصور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حدد الصورة التي تريد عمل نسخة مصغرة لها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92045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ث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ختر الأداة صورة مصغرة تلقائي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drawing>
          <wp:inline distT="0" distB="0" distL="0" distR="0">
            <wp:extent cx="295910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احظ كيف تم تصغير الصور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22872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عند حفظ موقع ويب سيقوم الفرونت بيج تلقائيا بحفظ الصورة المصغرة كجزء من الصفح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u w:val="single"/>
          <w:rtl w:val="true"/>
        </w:rPr>
        <w:t>توفير نص بديل للصورة</w:t>
      </w:r>
      <w:r>
        <w:rPr>
          <w:rFonts w:ascii="Tahoma" w:hAnsi="Tahoma" w:cs="Tahoma"/>
          <w:color w:val="FF0000"/>
          <w:sz w:val="2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يظهر هذا الن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كبديل للصورة إذا لم تظهر على الصفحة كما انه يوفر للزائرين الذين لا يرو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ور  معلومات عن الصورة  المفقودة  كما تفيد الزائرين الذين يوقفون 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صور في مستعرضاتهم لكي يتمكنوا من استعراض الويب بصورة أسرع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حدد الصورة التي تريد عمل نص بديل له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ن قائمة تنسي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خصائ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010025" cy="2658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لاحظ النتيج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41830" cy="1294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1:00Z</dcterms:created>
  <dc:creator>User</dc:creator>
  <dc:description/>
  <cp:keywords/>
  <dc:language>en-US</dc:language>
  <cp:lastModifiedBy>User</cp:lastModifiedBy>
  <dcterms:modified xsi:type="dcterms:W3CDTF">2008-05-22T13:24:00Z</dcterms:modified>
  <cp:revision>3</cp:revision>
  <dc:subject/>
  <dc:title/>
</cp:coreProperties>
</file>