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ح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</w:p>
    <w:p>
      <w:pPr>
        <w:pStyle w:val="Normal"/>
        <w:spacing w:before="280" w:after="27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َسْأَ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فِع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نَاي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ّ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قَ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ش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وَرْد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ِ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نَا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ضْمُون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ِّد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دَ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ع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لُغ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ت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عَلّ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ِمّ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ا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أَ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ن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ّ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ع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تَز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ن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ر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نَاي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نَايَت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قَ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مْر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ش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نَاي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الَف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&lt; </w:t>
      </w:r>
      <w:r>
        <w:rPr>
          <w:rFonts w:cs="Simplified Arabic"/>
          <w:sz w:val="27"/>
          <w:szCs w:val="27"/>
        </w:rPr>
        <w:t>316</w:t>
      </w:r>
      <w:r>
        <w:rPr>
          <w:rFonts w:cs="Simplified Arabic"/>
          <w:sz w:val="27"/>
          <w:szCs w:val="27"/>
          <w:rtl w:val="true"/>
        </w:rPr>
        <w:t xml:space="preserve"> &gt; </w:t>
      </w:r>
      <w:r>
        <w:rPr>
          <w:rFonts w:cs="Simplified Arabic"/>
          <w:sz w:val="27"/>
          <w:sz w:val="27"/>
          <w:szCs w:val="27"/>
          <w:rtl w:val="true"/>
        </w:rPr>
        <w:t>الْعَب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ع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ن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وْل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نَاي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ضْعَ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ْدُو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ان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تْلَا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ز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الَف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قْدُو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ع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تَرِي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غِ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ِّ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ن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نَاي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َسْأَ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فِع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َ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سْلَا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إِسْلَا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ن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جْن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رْش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نَاي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جْن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شْتَرِك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د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نَايَت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دْخ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سْلَا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ن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ز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خْرَاج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ش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ن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ف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ق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ن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َ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ش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ّ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زَن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سْل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ن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َج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نَا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طَل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ِك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جْمَاع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بْط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بْط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بْط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بُو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وْ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الِث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ْلَ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َا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لَ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ِ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ه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ْل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تَك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عْن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تَقَدّ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نَا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ِّد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ي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َاس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زَن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جْن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ش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ق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ي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قِ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ج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رْ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ر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وَرْد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عْلَمْ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ْل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نَا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َرَّ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سَ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حَد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تَكَر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ر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ش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ّ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امِ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ُرُوش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نَاي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ُ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قَ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مْر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رُوش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نَايَا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تَز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ّ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ُر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تَل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فِع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ُو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ش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مَا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وُجُو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ح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الْقِس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تَكَر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نَايَت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رْم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يف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ضْم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ّ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ر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ن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َّالِ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ر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و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وْع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ر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َفَق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نَاي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َلَف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نَا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و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َّانِ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َّالِ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غَر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ش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نَا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كْم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ر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&lt; </w:t>
      </w:r>
      <w:r>
        <w:rPr>
          <w:rFonts w:cs="Simplified Arabic"/>
          <w:sz w:val="27"/>
          <w:szCs w:val="27"/>
        </w:rPr>
        <w:t>317</w:t>
      </w:r>
      <w:r>
        <w:rPr>
          <w:rFonts w:cs="Simplified Arabic"/>
          <w:sz w:val="27"/>
          <w:szCs w:val="27"/>
          <w:rtl w:val="true"/>
        </w:rPr>
        <w:t xml:space="preserve"> &gt; </w:t>
      </w:r>
      <w:r>
        <w:rPr>
          <w:rFonts w:cs="Simplified Arabic"/>
          <w:sz w:val="27"/>
          <w:sz w:val="27"/>
          <w:szCs w:val="27"/>
          <w:rtl w:val="true"/>
        </w:rPr>
        <w:t>وَالْقِس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ل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تَكَر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نَايَت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ر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ن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أَ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ِي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زَن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غَر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ن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قَ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مْر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ائ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نَا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ر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َدَّم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قَ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مْر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مْر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ج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ُر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ن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جُو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ج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ْغُر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ش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ج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رْش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نَاي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الْ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ّ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تَز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ر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شْرَك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ل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شْرَك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شُّفْ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حَق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ض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خَذ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ل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َّان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غَرّ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ّ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مْر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تْلِ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ز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تْل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ْل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لِي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تَسْل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ن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ق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َ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َرَّر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نَا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َاو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رُوش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نَايَا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َاو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َاض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َاضَ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دْر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تَن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رْش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نَاي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رْج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ل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نِ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ف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ئ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لِك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قَط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هِيم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ِك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وْعَب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ِك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قَط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هِيمَةٌ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7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ثَانِ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شَارَك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قَط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هِيم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الِ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ل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شَارَك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نِ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سُ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د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زَن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َسْأَ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فِع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لَم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صْرَان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خِ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فَق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عْم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م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ل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لّ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يْ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تَق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وَرْد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صْرَان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صْرَان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ر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ع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ُكْم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ه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ْل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لَم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َل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ُقَه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ذَه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فِع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ه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ْل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د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تْ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سْعَ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&lt; </w:t>
      </w:r>
      <w:r>
        <w:rPr>
          <w:rFonts w:cs="Simplified Arabic"/>
          <w:sz w:val="27"/>
          <w:szCs w:val="27"/>
        </w:rPr>
        <w:t>318</w:t>
      </w:r>
      <w:r>
        <w:rPr>
          <w:rFonts w:cs="Simplified Arabic"/>
          <w:sz w:val="27"/>
          <w:szCs w:val="27"/>
          <w:rtl w:val="true"/>
        </w:rPr>
        <w:t xml:space="preserve"> &gt;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ك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ُعْت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ُسْتَسْ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ُعْت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َائ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ُعْت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ُسْتَسْ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ت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ْزَاع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ُعْت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ُسْتَسْ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ِ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غ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َا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ن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َافِي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نَافَ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ن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خْدَام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ِاسْتِمْت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تَحْر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صْرَان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جُو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مْت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مْنُو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لْو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ُوض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ِق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7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بَيْع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ك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خَ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ِتْق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ب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ّ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َقَت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ْب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تَق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وْ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ؤ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ُصْب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َصْل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َإِذَ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َلَك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ْمُسْلِم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َجُوسِيَّة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َإِنْ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َطِئَهَ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َلَ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َدّ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َلَيْه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ِأَجْل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ْخِلَاف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عِي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د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ُ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ْؤ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ا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مُسْلِ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رّ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َا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ُ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ْؤ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ك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د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ا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ُو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لِ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تَّحْر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ْأ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د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الْ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انْعِق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جْم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رِيم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ِ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ح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ُو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ض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ُخَالَف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ص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عِي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َسْأَ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فِع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ُفّ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ّ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تَق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د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ُسْتَبْر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يْض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ي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ثَلَا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هُ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زَن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ُ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فِع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بْر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د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د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عَ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ض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شْب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ي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يْض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يْض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بْر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د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ِ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َزْوَ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ِي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ه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شْ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ص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وْفِي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&lt; </w:t>
      </w:r>
      <w:r>
        <w:rPr>
          <w:rFonts w:cs="Simplified Arabic"/>
          <w:sz w:val="27"/>
          <w:szCs w:val="27"/>
        </w:rPr>
        <w:t>319</w:t>
      </w:r>
      <w:r>
        <w:rPr>
          <w:rFonts w:cs="Simplified Arabic"/>
          <w:sz w:val="27"/>
          <w:szCs w:val="27"/>
          <w:rtl w:val="true"/>
        </w:rPr>
        <w:t xml:space="preserve"> &gt;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وَرْد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ّ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تَق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وْ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زِم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سْتِبْر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رَاش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سَّيّ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وْج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َا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تَبْرِئ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زَّوْج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إِ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اخْتَل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ُقَه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سْتِبْر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ذْه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فِع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تَبْرِئ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يْض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أَ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سْتَبْرِئ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ثَلَا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ر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حُر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َا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فْي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سْتَبْرِئ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ُرْأ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ْزَاع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سْحَا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هْو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تَبْرِئ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رْبَ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هُ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ش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د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ف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ْرِ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ضَتْ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7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أَ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د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ن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سْتِبْر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أَ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عَيّ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ُدُو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رّ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عْتِق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بْرَأ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7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َص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َر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سْتِبْر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أَ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مِ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ئِ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مِ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ْتِبْرَاؤ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وَض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م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بْر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د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ر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ئِ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و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ي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َيَّس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و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ي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بْرَأ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يْض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أَ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َيَّس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بْر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ِي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زَن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تَبْرِئ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ه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ض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د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َاب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حُر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ت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ثَلَا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هُ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ر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الْ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سْتَبْرِئ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ثَلَا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هُ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بْر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rFonts w:cs="Simplified Arabic"/>
          <w:sz w:val="27"/>
          <w:szCs w:val="27"/>
          <w:rtl w:val="true"/>
        </w:rPr>
        <w:t xml:space="preserve">} :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ِ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طْف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ق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ضْغ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َ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عِقَا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ضْغ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لِ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َدّ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سْتِبْر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ثَلَا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هُ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سْتَو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ر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سْتِوَائ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م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ّ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تْق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بْرَأ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َسْأَ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زَن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ُ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َا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ِت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ه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ْل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ق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وَرْد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ذْه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فِع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تَلِف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ِي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دِ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ت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ه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ْل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ّ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حْر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عِه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َا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تُ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زَن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وَوَق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أَصْحَاب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و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وِب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&lt; </w:t>
      </w:r>
      <w:r>
        <w:rPr>
          <w:rFonts w:cs="Simplified Arabic"/>
          <w:sz w:val="27"/>
          <w:szCs w:val="27"/>
        </w:rPr>
        <w:t>320</w:t>
      </w:r>
      <w:r>
        <w:rPr>
          <w:rFonts w:cs="Simplified Arabic"/>
          <w:sz w:val="27"/>
          <w:szCs w:val="27"/>
          <w:rtl w:val="true"/>
        </w:rPr>
        <w:t xml:space="preserve"> &gt; </w:t>
      </w:r>
      <w:r>
        <w:rPr>
          <w:rFonts w:cs="Simplified Arabic"/>
          <w:sz w:val="27"/>
          <w:sz w:val="27"/>
          <w:szCs w:val="27"/>
          <w:rtl w:val="true"/>
        </w:rPr>
        <w:t>أَحَد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و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ق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ِف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تُ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َقّ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كَاي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تْقِه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عِه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الثَّال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َقّ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يضَاح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ُك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جْتِه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فْسَا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دَع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جْم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ِّعَائ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جْم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ر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ه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ْل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جْم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جْم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ِي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لَف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جُوج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تَق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جْمَاع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ج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َاف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َا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عِه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كُوف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ف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ك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دِي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ت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ك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رُوج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شَّافِع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َالِف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تَقِ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جْم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ر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عِه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جْم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ِي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مْر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َقُّ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ِ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7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ْعِت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حْر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َسْأَ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زَن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كَ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د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زَوِّج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ْن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مَمْلُوك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كَام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ب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ْ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تَدِم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رِه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زَن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ُ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َ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ق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ْئ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ِدْم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كَاح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ْن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بَ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وْفِي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وَرْد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خْد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ّ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سْتِمْتَا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تَل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ذْه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فِع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َاز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تَلِف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ذْهَ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تْق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وْ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حْر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ع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َا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ْوِيج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بِ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ِل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ثْبُ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كَا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أَ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ك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تَق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زَوَّج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ُم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عِت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بِيح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نِّكَ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زَوِّج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زَوْج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او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حَد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ا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د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خْتَا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زَن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زَوِّج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ب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ْذ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ل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سْتِمْت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ل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خْدَام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ق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مْتَاع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نِّكَ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ق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خْدَام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إِجَا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ه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ْ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ْوِي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ِّدِهَ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7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َسَائ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سَا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الْ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ا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د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زَوِّج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ذْن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جْبَار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ع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ه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َرُّف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ُن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جْب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ضَع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َرُّف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الْ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ل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زَوِّج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ِ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نُقْص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زَوِّج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ك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ِ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صْطَخْ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ْوِيج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&lt; </w:t>
      </w:r>
      <w:r>
        <w:rPr>
          <w:rFonts w:cs="Simplified Arabic"/>
          <w:sz w:val="27"/>
          <w:szCs w:val="27"/>
        </w:rPr>
        <w:t>321</w:t>
      </w:r>
      <w:r>
        <w:rPr>
          <w:rFonts w:cs="Simplified Arabic"/>
          <w:sz w:val="27"/>
          <w:szCs w:val="27"/>
          <w:rtl w:val="true"/>
        </w:rPr>
        <w:t xml:space="preserve"> &gt; </w:t>
      </w:r>
      <w:r>
        <w:rPr>
          <w:rFonts w:cs="Simplified Arabic"/>
          <w:sz w:val="27"/>
          <w:sz w:val="27"/>
          <w:szCs w:val="27"/>
          <w:rtl w:val="true"/>
        </w:rPr>
        <w:t>سَيِّد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زَوِّج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تَمِع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ض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ك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ل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ق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نَاكَ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ع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ْلِي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الْوَج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حَاك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ْوِيج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ْوِيج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تَمِع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ض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ْتَمَع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ضَع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إِذ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ْثِ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7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َص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َر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ف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كَاح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ْصُور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مْت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ّ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رَّم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ت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َوَا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ْوِيج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ح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ق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تَبَ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قَدُّ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سْتِبْر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رَاش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سَّيّ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ق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ِاسْتِبْر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سْتِبْر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كَ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ِرَاش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ْتَرَك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هْر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ق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سَّيّ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مْ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ْ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طِئ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ُبْه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ج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ه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سَّيّ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َص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ْوِي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ّ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تْق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ن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ع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رِي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ْوِي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ّ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َّم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قَاو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لَا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زَوِّج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بْرَ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رَاش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سَّيّ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لَا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سَّيّ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جْبَا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كَ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َس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جْبِ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ُ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زَوّ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ّ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َا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ْوِيج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ذ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ّ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ْرِيج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قَاو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صَّو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نَسْأَ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وْفِي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َخَّي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تَب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َم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لَ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لَوَا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ِّد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آ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حْ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آخ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َم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لَ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ِي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َم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كْ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ِّد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آ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حْ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9:28:00Z</dcterms:created>
  <dc:creator>Registered User</dc:creator>
  <dc:description/>
  <cp:keywords/>
  <dc:language>en-US</dc:language>
  <cp:lastModifiedBy>Registered User</cp:lastModifiedBy>
  <dcterms:modified xsi:type="dcterms:W3CDTF">2006-11-11T19:29:00Z</dcterms:modified>
  <cp:revision>1</cp:revision>
  <dc:subject/>
  <dc:title>الحاوى الكبير</dc:title>
</cp:coreProperties>
</file>