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color w:val="800000"/>
          <w:sz w:val="144"/>
          <w:szCs w:val="144"/>
          <w:lang w:bidi="ar-JO"/>
        </w:rPr>
      </w:pPr>
      <w:r>
        <w:rPr>
          <w:color w:val="800000"/>
          <w:sz w:val="144"/>
          <w:sz w:val="144"/>
          <w:szCs w:val="144"/>
          <w:rtl w:val="true"/>
          <w:lang w:bidi="ar-JO"/>
        </w:rPr>
        <w:t>قصة الفتنة</w:t>
      </w:r>
    </w:p>
    <w:p>
      <w:pPr>
        <w:pStyle w:val="Normal"/>
        <w:jc w:val="left"/>
        <w:rPr>
          <w:color w:val="800000"/>
          <w:sz w:val="144"/>
          <w:szCs w:val="144"/>
          <w:lang w:bidi="ar-JO"/>
        </w:rPr>
      </w:pPr>
      <w:r>
        <w:rPr>
          <w:color w:val="800000"/>
          <w:sz w:val="144"/>
          <w:szCs w:val="144"/>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center"/>
        <w:rPr>
          <w:sz w:val="40"/>
          <w:szCs w:val="40"/>
          <w:lang w:bidi="ar-JO"/>
        </w:rPr>
      </w:pPr>
      <w:r>
        <w:rPr>
          <w:sz w:val="40"/>
          <w:szCs w:val="40"/>
          <w:rtl w:val="true"/>
          <w:lang w:bidi="ar-JO"/>
        </w:rPr>
      </w:r>
    </w:p>
    <w:p>
      <w:pPr>
        <w:pStyle w:val="Normal"/>
        <w:jc w:val="center"/>
        <w:rPr>
          <w:sz w:val="48"/>
          <w:szCs w:val="48"/>
          <w:u w:val="single"/>
          <w:lang w:bidi="ar-JO"/>
        </w:rPr>
      </w:pPr>
      <w:r>
        <w:rPr>
          <w:sz w:val="48"/>
          <w:sz w:val="48"/>
          <w:szCs w:val="48"/>
          <w:u w:val="single"/>
          <w:rtl w:val="true"/>
          <w:lang w:bidi="ar-JO"/>
        </w:rPr>
        <w:t>بقلم</w:t>
      </w:r>
    </w:p>
    <w:p>
      <w:pPr>
        <w:pStyle w:val="Normal"/>
        <w:jc w:val="center"/>
        <w:rPr>
          <w:sz w:val="48"/>
          <w:szCs w:val="48"/>
          <w:u w:val="single"/>
          <w:lang w:bidi="ar-JO"/>
        </w:rPr>
      </w:pPr>
      <w:r>
        <w:rPr>
          <w:sz w:val="48"/>
          <w:sz w:val="48"/>
          <w:szCs w:val="48"/>
          <w:u w:val="single"/>
          <w:rtl w:val="true"/>
          <w:lang w:bidi="ar-JO"/>
        </w:rPr>
        <w:t>د</w:t>
      </w:r>
      <w:r>
        <w:rPr>
          <w:sz w:val="48"/>
          <w:szCs w:val="48"/>
          <w:u w:val="single"/>
          <w:rtl w:val="true"/>
          <w:lang w:bidi="ar-JO"/>
        </w:rPr>
        <w:t xml:space="preserve">. </w:t>
      </w:r>
      <w:r>
        <w:rPr>
          <w:sz w:val="48"/>
          <w:sz w:val="48"/>
          <w:szCs w:val="48"/>
          <w:u w:val="single"/>
          <w:rtl w:val="true"/>
          <w:lang w:bidi="ar-JO"/>
        </w:rPr>
        <w:t>راغب السرجاني</w:t>
      </w:r>
    </w:p>
    <w:p>
      <w:pPr>
        <w:pStyle w:val="Normal"/>
        <w:jc w:val="left"/>
        <w:rPr>
          <w:sz w:val="48"/>
          <w:szCs w:val="48"/>
          <w:u w:val="single"/>
          <w:lang w:bidi="ar-JO"/>
        </w:rPr>
      </w:pPr>
      <w:r>
        <w:rPr>
          <w:sz w:val="48"/>
          <w:szCs w:val="48"/>
          <w:u w:val="single"/>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r>
        <w:br w:type="page"/>
      </w:r>
    </w:p>
    <w:p>
      <w:pPr>
        <w:pStyle w:val="Normal"/>
        <w:jc w:val="left"/>
        <w:rPr>
          <w:lang w:bidi="ar-JO"/>
        </w:rPr>
      </w:pPr>
      <w:r>
        <w:rPr>
          <w:rtl w:val="true"/>
          <w:lang w:bidi="ar-JO"/>
        </w:rPr>
      </w:r>
    </w:p>
    <w:tbl>
      <w:tblPr>
        <w:bidiVisual w:val="true"/>
        <w:tblW w:w="5200" w:type="pct"/>
        <w:jc w:val="left"/>
        <w:tblInd w:w="-334" w:type="dxa"/>
        <w:tblLayout w:type="fixed"/>
        <w:tblCellMar>
          <w:top w:w="0" w:type="dxa"/>
          <w:left w:w="0" w:type="dxa"/>
          <w:bottom w:w="0" w:type="dxa"/>
          <w:right w:w="0" w:type="dxa"/>
        </w:tblCellMar>
      </w:tblPr>
      <w:tblGrid>
        <w:gridCol w:w="8638"/>
      </w:tblGrid>
      <w:tr>
        <w:trPr/>
        <w:tc>
          <w:tcPr>
            <w:tcW w:w="8638" w:type="dxa"/>
            <w:tcBorders/>
            <w:vAlign w:val="center"/>
          </w:tcPr>
          <w:p>
            <w:pPr>
              <w:pStyle w:val="Normal"/>
              <w:snapToGrid w:val="false"/>
              <w:jc w:val="both"/>
              <w:rPr>
                <w:rFonts w:ascii="Arial" w:hAnsi="Arial" w:cs="Arial"/>
                <w:color w:val="000080"/>
                <w:lang w:bidi="ar-JO"/>
              </w:rPr>
            </w:pPr>
            <w:r>
              <w:rPr>
                <w:rFonts w:cs="Arial" w:ascii="Arial" w:hAnsi="Arial"/>
                <w:color w:val="000080"/>
                <w:rtl w:val="true"/>
                <w:lang w:bidi="ar-JO"/>
              </w:rPr>
            </w:r>
          </w:p>
          <w:sdt>
            <w:sdtPr>
              <w:docPartObj>
                <w:docPartGallery w:val="Table of Contents"/>
                <w:docPartUnique w:val="true"/>
              </w:docPartObj>
            </w:sdtPr>
            <w:sdtContent>
              <w:p>
                <w:pPr>
                  <w:pStyle w:val="Contents1"/>
                  <w:tabs>
                    <w:tab w:val="clear" w:pos="720"/>
                    <w:tab w:val="right" w:pos="8296" w:leader="dot"/>
                  </w:tabs>
                  <w:jc w:val="left"/>
                  <w:rPr>
                    <w:lang w:val="en-US" w:eastAsia="en-US"/>
                  </w:rPr>
                </w:pPr>
                <w:r>
                  <w:fldChar w:fldCharType="begin"/>
                </w:r>
                <w:r>
                  <w:rPr>
                    <w:rtl w:val="true"/>
                    <w:rStyle w:val="IndexLink"/>
                    <w:b/>
                    <w:b/>
                    <w:bCs/>
                    <w:rFonts w:cs="Arial"/>
                    <w:color w:val="3366FF"/>
                    <w:lang w:val="en-US" w:eastAsia="en-US"/>
                  </w:rPr>
                  <w:instrText xml:space="preserve"> TOC \o "1-2" \h \z \u </w:instrText>
                </w:r>
                <w:r>
                  <w:rPr>
                    <w:rtl w:val="true"/>
                    <w:rStyle w:val="IndexLink"/>
                    <w:b/>
                    <w:b/>
                    <w:bCs/>
                    <w:rFonts w:cs="Arial"/>
                    <w:color w:val="3366FF"/>
                    <w:lang w:val="en-US" w:eastAsia="en-US"/>
                  </w:rPr>
                  <w:fldChar w:fldCharType="separate"/>
                </w:r>
                <w:hyperlink w:anchor="__RefHeading___Toc170058100">
                  <w:r>
                    <w:rPr>
                      <w:rStyle w:val="IndexLink"/>
                      <w:rFonts w:cs="Arial"/>
                      <w:b/>
                      <w:b/>
                      <w:bCs/>
                      <w:color w:val="3366FF"/>
                      <w:rtl w:val="true"/>
                      <w:lang w:val="en-US" w:eastAsia="en-US"/>
                    </w:rPr>
                    <w:t>مقدمة</w:t>
                  </w:r>
                  <w:r>
                    <w:rPr>
                      <w:rStyle w:val="IndexLink"/>
                      <w:rFonts w:cs="Arial"/>
                      <w:rtl w:val="true"/>
                      <w:lang w:val="en-US" w:eastAsia="en-US"/>
                    </w:rPr>
                    <w:tab/>
                  </w:r>
                  <w:r>
                    <w:rPr>
                      <w:rStyle w:val="IndexLink"/>
                      <w:rFonts w:cs="Arial"/>
                      <w:lang w:val="en-US" w:eastAsia="en-US"/>
                    </w:rPr>
                    <w:t>4</w:t>
                  </w:r>
                </w:hyperlink>
              </w:p>
              <w:p>
                <w:pPr>
                  <w:pStyle w:val="Contents2"/>
                  <w:tabs>
                    <w:tab w:val="clear" w:pos="720"/>
                    <w:tab w:val="right" w:pos="8296" w:leader="dot"/>
                  </w:tabs>
                  <w:jc w:val="left"/>
                  <w:rPr>
                    <w:lang w:val="en-US" w:eastAsia="en-US"/>
                  </w:rPr>
                </w:pPr>
                <w:hyperlink w:anchor="__RefHeading___Toc170058101">
                  <w:r>
                    <w:rPr>
                      <w:rStyle w:val="IndexLink"/>
                      <w:rFonts w:ascii="Tahoma" w:hAnsi="Tahoma" w:cs="Tahoma"/>
                      <w:rtl w:val="true"/>
                      <w:lang w:val="en-US" w:eastAsia="en-US"/>
                    </w:rPr>
                    <w:t>أهداف الدراسة</w:t>
                  </w:r>
                  <w:r>
                    <w:rPr>
                      <w:rStyle w:val="IndexLink"/>
                      <w:rtl w:val="true"/>
                      <w:lang w:val="en-US" w:eastAsia="en-US"/>
                    </w:rPr>
                    <w:tab/>
                  </w:r>
                  <w:r>
                    <w:rPr>
                      <w:rStyle w:val="IndexLink"/>
                      <w:lang w:val="en-US" w:eastAsia="en-US"/>
                    </w:rPr>
                    <w:t>5</w:t>
                  </w:r>
                </w:hyperlink>
              </w:p>
              <w:p>
                <w:pPr>
                  <w:pStyle w:val="Contents2"/>
                  <w:tabs>
                    <w:tab w:val="clear" w:pos="720"/>
                    <w:tab w:val="right" w:pos="8296" w:leader="dot"/>
                  </w:tabs>
                  <w:jc w:val="left"/>
                  <w:rPr>
                    <w:lang w:val="en-US" w:eastAsia="en-US"/>
                  </w:rPr>
                </w:pPr>
                <w:hyperlink w:anchor="__RefHeading___Toc170058102">
                  <w:r>
                    <w:rPr>
                      <w:rStyle w:val="IndexLink"/>
                      <w:rFonts w:ascii="Tahoma" w:hAnsi="Tahoma" w:cs="Tahoma"/>
                      <w:rtl w:val="true"/>
                      <w:lang w:val="en-US" w:eastAsia="en-US"/>
                    </w:rPr>
                    <w:t>من أسباب وضع الأحاديث</w:t>
                  </w:r>
                  <w:r>
                    <w:rPr>
                      <w:rStyle w:val="IndexLink"/>
                      <w:rFonts w:cs="Tahoma" w:ascii="Tahoma" w:hAnsi="Tahoma"/>
                      <w:rtl w:val="tr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8296" w:leader="dot"/>
                  </w:tabs>
                  <w:jc w:val="left"/>
                  <w:rPr>
                    <w:lang w:val="en-US" w:eastAsia="en-US"/>
                  </w:rPr>
                </w:pPr>
                <w:hyperlink w:anchor="__RefHeading___Toc170058103">
                  <w:r>
                    <w:rPr>
                      <w:rStyle w:val="IndexLink"/>
                      <w:rFonts w:ascii="Tahoma" w:hAnsi="Tahoma" w:cs="Tahoma"/>
                      <w:rtl w:val="true"/>
                      <w:lang w:val="en-US" w:eastAsia="en-US"/>
                    </w:rPr>
                    <w:t>من هم الصحابة؟</w:t>
                  </w:r>
                  <w:r>
                    <w:rPr>
                      <w:rStyle w:val="IndexLink"/>
                      <w:rtl w:val="true"/>
                      <w:lang w:val="en-US" w:eastAsia="en-US"/>
                    </w:rPr>
                    <w:tab/>
                  </w:r>
                  <w:r>
                    <w:rPr>
                      <w:rStyle w:val="IndexLink"/>
                      <w:lang w:val="en-US" w:eastAsia="en-US"/>
                    </w:rPr>
                    <w:t>15</w:t>
                  </w:r>
                </w:hyperlink>
              </w:p>
              <w:p>
                <w:pPr>
                  <w:pStyle w:val="Contents2"/>
                  <w:tabs>
                    <w:tab w:val="clear" w:pos="720"/>
                    <w:tab w:val="right" w:pos="8296" w:leader="dot"/>
                  </w:tabs>
                  <w:jc w:val="left"/>
                  <w:rPr>
                    <w:lang w:val="en-US" w:eastAsia="en-US"/>
                  </w:rPr>
                </w:pPr>
                <w:hyperlink w:anchor="__RefHeading___Toc170058104">
                  <w:r>
                    <w:rPr>
                      <w:rStyle w:val="IndexLink"/>
                      <w:rFonts w:ascii="Tahoma" w:hAnsi="Tahoma" w:cs="Tahoma"/>
                      <w:rtl w:val="true"/>
                      <w:lang w:val="en-US" w:eastAsia="en-US"/>
                    </w:rPr>
                    <w:t>مراجع موثوق فيها</w:t>
                  </w:r>
                  <w:r>
                    <w:rPr>
                      <w:rStyle w:val="IndexLink"/>
                      <w:rFonts w:cs="Tahoma" w:ascii="Tahoma" w:hAnsi="Tahoma"/>
                      <w:rtl w:val="true"/>
                      <w:lang w:val="en-US" w:eastAsia="en-US"/>
                    </w:rPr>
                    <w:t>:</w:t>
                  </w:r>
                  <w:r>
                    <w:rPr>
                      <w:rStyle w:val="IndexLink"/>
                      <w:rtl w:val="true"/>
                      <w:lang w:val="en-US" w:eastAsia="en-US"/>
                    </w:rPr>
                    <w:tab/>
                  </w:r>
                  <w:r>
                    <w:rPr>
                      <w:rStyle w:val="IndexLink"/>
                      <w:lang w:val="en-US" w:eastAsia="en-US"/>
                    </w:rPr>
                    <w:t>16</w:t>
                  </w:r>
                </w:hyperlink>
              </w:p>
              <w:p>
                <w:pPr>
                  <w:pStyle w:val="Contents1"/>
                  <w:tabs>
                    <w:tab w:val="clear" w:pos="720"/>
                    <w:tab w:val="right" w:pos="8296" w:leader="dot"/>
                  </w:tabs>
                  <w:jc w:val="left"/>
                  <w:rPr>
                    <w:lang w:val="en-US" w:eastAsia="en-US"/>
                  </w:rPr>
                </w:pPr>
                <w:hyperlink w:anchor="__RefHeading___Toc170058105">
                  <w:r>
                    <w:rPr>
                      <w:rStyle w:val="IndexLink"/>
                      <w:b/>
                      <w:b/>
                      <w:bCs/>
                      <w:color w:val="3366FF"/>
                      <w:rtl w:val="true"/>
                      <w:lang w:val="en-US" w:eastAsia="en-US"/>
                    </w:rPr>
                    <w:t>ذو النورين عثمان بن عفان رضي الله عنه</w:t>
                  </w:r>
                  <w:r>
                    <w:rPr>
                      <w:rStyle w:val="IndexLink"/>
                      <w:rtl w:val="true"/>
                      <w:lang w:val="en-US" w:eastAsia="en-US"/>
                    </w:rPr>
                    <w:tab/>
                  </w:r>
                  <w:r>
                    <w:rPr>
                      <w:rStyle w:val="IndexLink"/>
                      <w:lang w:val="en-US" w:eastAsia="en-US"/>
                    </w:rPr>
                    <w:t>17</w:t>
                  </w:r>
                </w:hyperlink>
              </w:p>
              <w:p>
                <w:pPr>
                  <w:pStyle w:val="Contents2"/>
                  <w:tabs>
                    <w:tab w:val="clear" w:pos="720"/>
                    <w:tab w:val="right" w:pos="8296" w:leader="dot"/>
                  </w:tabs>
                  <w:jc w:val="left"/>
                  <w:rPr>
                    <w:lang w:val="en-US" w:eastAsia="en-US"/>
                  </w:rPr>
                </w:pPr>
                <w:hyperlink w:anchor="__RefHeading___Toc170058106">
                  <w:r>
                    <w:rPr>
                      <w:rStyle w:val="IndexLink"/>
                      <w:rFonts w:ascii="Tahoma" w:hAnsi="Tahoma" w:cs="Tahoma"/>
                      <w:rtl w:val="true"/>
                      <w:lang w:val="en-US" w:eastAsia="en-US"/>
                    </w:rPr>
                    <w:t>من هو عثمان بن عفان؟</w:t>
                  </w:r>
                  <w:r>
                    <w:rPr>
                      <w:rStyle w:val="IndexLink"/>
                      <w:rtl w:val="true"/>
                      <w:lang w:val="en-US" w:eastAsia="en-US"/>
                    </w:rPr>
                    <w:tab/>
                  </w:r>
                  <w:r>
                    <w:rPr>
                      <w:rStyle w:val="IndexLink"/>
                      <w:lang w:val="en-US" w:eastAsia="en-US"/>
                    </w:rPr>
                    <w:t>20</w:t>
                  </w:r>
                </w:hyperlink>
              </w:p>
              <w:p>
                <w:pPr>
                  <w:pStyle w:val="Contents2"/>
                  <w:tabs>
                    <w:tab w:val="clear" w:pos="720"/>
                    <w:tab w:val="right" w:pos="8296" w:leader="dot"/>
                  </w:tabs>
                  <w:jc w:val="left"/>
                  <w:rPr>
                    <w:lang w:val="en-US" w:eastAsia="en-US"/>
                  </w:rPr>
                </w:pPr>
                <w:hyperlink w:anchor="__RefHeading___Toc170058107">
                  <w:r>
                    <w:rPr>
                      <w:rStyle w:val="IndexLink"/>
                      <w:rFonts w:ascii="Tahoma" w:hAnsi="Tahoma" w:cs="Tahoma"/>
                      <w:rtl w:val="true"/>
                      <w:lang w:val="en-US" w:eastAsia="en-US"/>
                    </w:rPr>
                    <w:t>عثمان وبيعة الرضوان</w:t>
                  </w:r>
                  <w:r>
                    <w:rPr>
                      <w:rStyle w:val="IndexLink"/>
                      <w:rtl w:val="true"/>
                      <w:lang w:val="en-US" w:eastAsia="en-US"/>
                    </w:rPr>
                    <w:tab/>
                  </w:r>
                  <w:r>
                    <w:rPr>
                      <w:rStyle w:val="IndexLink"/>
                      <w:lang w:val="en-US" w:eastAsia="en-US"/>
                    </w:rPr>
                    <w:t>22</w:t>
                  </w:r>
                </w:hyperlink>
              </w:p>
              <w:p>
                <w:pPr>
                  <w:pStyle w:val="Contents2"/>
                  <w:tabs>
                    <w:tab w:val="clear" w:pos="720"/>
                    <w:tab w:val="right" w:pos="8296" w:leader="dot"/>
                  </w:tabs>
                  <w:jc w:val="left"/>
                  <w:rPr>
                    <w:lang w:val="en-US" w:eastAsia="en-US"/>
                  </w:rPr>
                </w:pPr>
                <w:hyperlink w:anchor="__RefHeading___Toc170058108">
                  <w:r>
                    <w:rPr>
                      <w:rStyle w:val="IndexLink"/>
                      <w:rFonts w:ascii="Tahoma" w:hAnsi="Tahoma" w:cs="Tahoma"/>
                      <w:rtl w:val="true"/>
                      <w:lang w:val="en-US" w:eastAsia="en-US"/>
                    </w:rPr>
                    <w:t>عثمان وخلق الحياء</w:t>
                  </w:r>
                  <w:r>
                    <w:rPr>
                      <w:rStyle w:val="IndexLink"/>
                      <w:rtl w:val="true"/>
                      <w:lang w:val="en-US" w:eastAsia="en-US"/>
                    </w:rPr>
                    <w:tab/>
                  </w:r>
                  <w:r>
                    <w:rPr>
                      <w:rStyle w:val="IndexLink"/>
                      <w:lang w:val="en-US" w:eastAsia="en-US"/>
                    </w:rPr>
                    <w:t>23</w:t>
                  </w:r>
                </w:hyperlink>
              </w:p>
              <w:p>
                <w:pPr>
                  <w:pStyle w:val="Contents2"/>
                  <w:tabs>
                    <w:tab w:val="clear" w:pos="720"/>
                    <w:tab w:val="right" w:pos="8296" w:leader="dot"/>
                  </w:tabs>
                  <w:jc w:val="left"/>
                  <w:rPr>
                    <w:lang w:val="en-US" w:eastAsia="en-US"/>
                  </w:rPr>
                </w:pPr>
                <w:hyperlink w:anchor="__RefHeading___Toc170058109">
                  <w:r>
                    <w:rPr>
                      <w:rStyle w:val="IndexLink"/>
                      <w:rFonts w:ascii="Tahoma" w:hAnsi="Tahoma" w:cs="Tahoma"/>
                      <w:rtl w:val="true"/>
                      <w:lang w:val="en-US" w:eastAsia="en-US"/>
                    </w:rPr>
                    <w:t>عثمان والقرآن</w:t>
                  </w:r>
                  <w:r>
                    <w:rPr>
                      <w:rStyle w:val="IndexLink"/>
                      <w:rtl w:val="true"/>
                      <w:lang w:val="en-US" w:eastAsia="en-US"/>
                    </w:rPr>
                    <w:tab/>
                  </w:r>
                  <w:r>
                    <w:rPr>
                      <w:rStyle w:val="IndexLink"/>
                      <w:lang w:val="en-US" w:eastAsia="en-US"/>
                    </w:rPr>
                    <w:t>24</w:t>
                  </w:r>
                </w:hyperlink>
              </w:p>
              <w:p>
                <w:pPr>
                  <w:pStyle w:val="Contents2"/>
                  <w:tabs>
                    <w:tab w:val="clear" w:pos="720"/>
                    <w:tab w:val="right" w:pos="8296" w:leader="dot"/>
                  </w:tabs>
                  <w:jc w:val="left"/>
                  <w:rPr>
                    <w:lang w:val="en-US" w:eastAsia="en-US"/>
                  </w:rPr>
                </w:pPr>
                <w:hyperlink w:anchor="__RefHeading___Toc170058110">
                  <w:r>
                    <w:rPr>
                      <w:rStyle w:val="IndexLink"/>
                      <w:rFonts w:ascii="Tahoma" w:hAnsi="Tahoma" w:cs="Tahoma"/>
                      <w:rtl w:val="true"/>
                      <w:lang w:val="en-US" w:eastAsia="en-US"/>
                    </w:rPr>
                    <w:t>عثمان وخلق الكرم</w:t>
                  </w:r>
                  <w:r>
                    <w:rPr>
                      <w:rStyle w:val="IndexLink"/>
                      <w:rtl w:val="true"/>
                      <w:lang w:val="en-US" w:eastAsia="en-US"/>
                    </w:rPr>
                    <w:tab/>
                  </w:r>
                  <w:r>
                    <w:rPr>
                      <w:rStyle w:val="IndexLink"/>
                      <w:lang w:val="en-US" w:eastAsia="en-US"/>
                    </w:rPr>
                    <w:t>25</w:t>
                  </w:r>
                </w:hyperlink>
              </w:p>
              <w:p>
                <w:pPr>
                  <w:pStyle w:val="Contents1"/>
                  <w:tabs>
                    <w:tab w:val="clear" w:pos="720"/>
                    <w:tab w:val="right" w:pos="8296" w:leader="dot"/>
                  </w:tabs>
                  <w:jc w:val="left"/>
                  <w:rPr>
                    <w:lang w:val="en-US" w:eastAsia="en-US"/>
                  </w:rPr>
                </w:pPr>
                <w:hyperlink w:anchor="__RefHeading___Toc170058111">
                  <w:r>
                    <w:rPr>
                      <w:rStyle w:val="IndexLink"/>
                      <w:b/>
                      <w:b/>
                      <w:bCs/>
                      <w:color w:val="3366FF"/>
                      <w:rtl w:val="true"/>
                      <w:lang w:val="en-US" w:eastAsia="en-US"/>
                    </w:rPr>
                    <w:t>بدايات الفتنة</w:t>
                  </w:r>
                  <w:r>
                    <w:rPr>
                      <w:rStyle w:val="IndexLink"/>
                      <w:rtl w:val="true"/>
                      <w:lang w:val="en-US" w:eastAsia="en-US"/>
                    </w:rPr>
                    <w:tab/>
                  </w:r>
                  <w:r>
                    <w:rPr>
                      <w:rStyle w:val="IndexLink"/>
                      <w:lang w:val="en-US" w:eastAsia="en-US"/>
                    </w:rPr>
                    <w:t>28</w:t>
                  </w:r>
                </w:hyperlink>
              </w:p>
              <w:p>
                <w:pPr>
                  <w:pStyle w:val="Contents2"/>
                  <w:tabs>
                    <w:tab w:val="clear" w:pos="720"/>
                    <w:tab w:val="right" w:pos="8296" w:leader="dot"/>
                  </w:tabs>
                  <w:jc w:val="left"/>
                  <w:rPr>
                    <w:lang w:val="en-US" w:eastAsia="en-US"/>
                  </w:rPr>
                </w:pPr>
                <w:hyperlink w:anchor="__RefHeading___Toc170058112">
                  <w:r>
                    <w:rPr>
                      <w:rStyle w:val="IndexLink"/>
                      <w:rFonts w:ascii="Tahoma" w:hAnsi="Tahoma" w:cs="Tahoma"/>
                      <w:rtl w:val="true"/>
                      <w:lang w:val="en-US" w:eastAsia="en-US"/>
                    </w:rPr>
                    <w:t>آثار خلافة عثمان بن عفان</w:t>
                  </w:r>
                  <w:r>
                    <w:rPr>
                      <w:rStyle w:val="IndexLink"/>
                      <w:rtl w:val="true"/>
                      <w:lang w:val="en-US" w:eastAsia="en-US"/>
                    </w:rPr>
                    <w:tab/>
                  </w:r>
                  <w:r>
                    <w:rPr>
                      <w:rStyle w:val="IndexLink"/>
                      <w:lang w:val="en-US" w:eastAsia="en-US"/>
                    </w:rPr>
                    <w:t>28</w:t>
                  </w:r>
                </w:hyperlink>
              </w:p>
              <w:p>
                <w:pPr>
                  <w:pStyle w:val="Contents2"/>
                  <w:tabs>
                    <w:tab w:val="clear" w:pos="720"/>
                    <w:tab w:val="right" w:pos="8296" w:leader="dot"/>
                  </w:tabs>
                  <w:jc w:val="left"/>
                  <w:rPr>
                    <w:lang w:val="en-US" w:eastAsia="en-US"/>
                  </w:rPr>
                </w:pPr>
                <w:hyperlink w:anchor="__RefHeading___Toc170058113">
                  <w:r>
                    <w:rPr>
                      <w:rStyle w:val="IndexLink"/>
                      <w:rFonts w:ascii="Tahoma" w:hAnsi="Tahoma" w:cs="Tahoma"/>
                      <w:rtl w:val="true"/>
                      <w:lang w:val="en-US" w:eastAsia="en-US"/>
                    </w:rPr>
                    <w:t>ذو النورين كان على يقين بما سيحدث له</w:t>
                  </w:r>
                  <w:r>
                    <w:rPr>
                      <w:rStyle w:val="IndexLink"/>
                      <w:rtl w:val="true"/>
                      <w:lang w:val="en-US" w:eastAsia="en-US"/>
                    </w:rPr>
                    <w:tab/>
                  </w:r>
                  <w:r>
                    <w:rPr>
                      <w:rStyle w:val="IndexLink"/>
                      <w:lang w:val="en-US" w:eastAsia="en-US"/>
                    </w:rPr>
                    <w:t>30</w:t>
                  </w:r>
                </w:hyperlink>
              </w:p>
              <w:p>
                <w:pPr>
                  <w:pStyle w:val="Contents2"/>
                  <w:tabs>
                    <w:tab w:val="clear" w:pos="720"/>
                    <w:tab w:val="right" w:pos="8296" w:leader="dot"/>
                  </w:tabs>
                  <w:jc w:val="left"/>
                  <w:rPr>
                    <w:lang w:val="en-US" w:eastAsia="en-US"/>
                  </w:rPr>
                </w:pPr>
                <w:hyperlink w:anchor="__RefHeading___Toc170058114">
                  <w:r>
                    <w:rPr>
                      <w:rStyle w:val="IndexLink"/>
                      <w:rFonts w:ascii="Tahoma" w:hAnsi="Tahoma" w:cs="Tahoma"/>
                      <w:rtl w:val="true"/>
                      <w:lang w:val="en-US" w:eastAsia="en-US"/>
                    </w:rPr>
                    <w:t>ظهور ابن سبأ وبداية الفتنة</w:t>
                  </w:r>
                  <w:r>
                    <w:rPr>
                      <w:rStyle w:val="IndexLink"/>
                      <w:rtl w:val="true"/>
                      <w:lang w:val="en-US" w:eastAsia="en-US"/>
                    </w:rPr>
                    <w:tab/>
                  </w:r>
                  <w:r>
                    <w:rPr>
                      <w:rStyle w:val="IndexLink"/>
                      <w:lang w:val="en-US" w:eastAsia="en-US"/>
                    </w:rPr>
                    <w:t>32</w:t>
                  </w:r>
                </w:hyperlink>
              </w:p>
              <w:p>
                <w:pPr>
                  <w:pStyle w:val="Contents2"/>
                  <w:tabs>
                    <w:tab w:val="clear" w:pos="720"/>
                    <w:tab w:val="right" w:pos="8296" w:leader="dot"/>
                  </w:tabs>
                  <w:jc w:val="left"/>
                  <w:rPr>
                    <w:lang w:val="en-US" w:eastAsia="en-US"/>
                  </w:rPr>
                </w:pPr>
                <w:hyperlink w:anchor="__RefHeading___Toc170058115">
                  <w:r>
                    <w:rPr>
                      <w:rStyle w:val="IndexLink"/>
                      <w:rFonts w:ascii="Tahoma" w:hAnsi="Tahoma" w:cs="Tahoma"/>
                      <w:rtl w:val="true"/>
                      <w:lang w:val="en-US" w:eastAsia="en-US"/>
                    </w:rPr>
                    <w:t>التهم والمطاعن المفتراة على عثمان</w:t>
                  </w:r>
                  <w:r>
                    <w:rPr>
                      <w:rStyle w:val="IndexLink"/>
                      <w:rtl w:val="true"/>
                      <w:lang w:val="en-US" w:eastAsia="en-US"/>
                    </w:rPr>
                    <w:tab/>
                  </w:r>
                  <w:r>
                    <w:rPr>
                      <w:rStyle w:val="IndexLink"/>
                      <w:lang w:val="en-US" w:eastAsia="en-US"/>
                    </w:rPr>
                    <w:t>36</w:t>
                  </w:r>
                </w:hyperlink>
              </w:p>
              <w:p>
                <w:pPr>
                  <w:pStyle w:val="Contents2"/>
                  <w:tabs>
                    <w:tab w:val="clear" w:pos="720"/>
                    <w:tab w:val="right" w:pos="8296" w:leader="dot"/>
                  </w:tabs>
                  <w:jc w:val="left"/>
                  <w:rPr>
                    <w:lang w:val="en-US" w:eastAsia="en-US"/>
                  </w:rPr>
                </w:pPr>
                <w:hyperlink w:anchor="__RefHeading___Toc170058116">
                  <w:r>
                    <w:rPr>
                      <w:rStyle w:val="IndexLink"/>
                      <w:rFonts w:ascii="Tahoma" w:hAnsi="Tahoma" w:cs="Tahoma"/>
                      <w:rtl w:val="true"/>
                      <w:lang w:val="en-US" w:eastAsia="en-US"/>
                    </w:rPr>
                    <w:t>تهمة الضرب لابن مسعود وعمار</w:t>
                  </w:r>
                  <w:r>
                    <w:rPr>
                      <w:rStyle w:val="IndexLink"/>
                      <w:rtl w:val="true"/>
                      <w:lang w:val="en-US" w:eastAsia="en-US"/>
                    </w:rPr>
                    <w:tab/>
                  </w:r>
                  <w:r>
                    <w:rPr>
                      <w:rStyle w:val="IndexLink"/>
                      <w:lang w:val="en-US" w:eastAsia="en-US"/>
                    </w:rPr>
                    <w:t>37</w:t>
                  </w:r>
                </w:hyperlink>
              </w:p>
              <w:p>
                <w:pPr>
                  <w:pStyle w:val="Contents2"/>
                  <w:tabs>
                    <w:tab w:val="clear" w:pos="720"/>
                    <w:tab w:val="right" w:pos="8296" w:leader="dot"/>
                  </w:tabs>
                  <w:jc w:val="left"/>
                  <w:rPr>
                    <w:lang w:val="en-US" w:eastAsia="en-US"/>
                  </w:rPr>
                </w:pPr>
                <w:hyperlink w:anchor="__RefHeading___Toc170058117">
                  <w:r>
                    <w:rPr>
                      <w:rStyle w:val="IndexLink"/>
                      <w:rFonts w:ascii="Tahoma" w:hAnsi="Tahoma" w:cs="Tahoma"/>
                      <w:rtl w:val="true"/>
                      <w:lang w:val="en-US" w:eastAsia="en-US"/>
                    </w:rPr>
                    <w:t>قضية جمع القرآن</w:t>
                  </w:r>
                  <w:r>
                    <w:rPr>
                      <w:rStyle w:val="IndexLink"/>
                      <w:rtl w:val="true"/>
                      <w:lang w:val="en-US" w:eastAsia="en-US"/>
                    </w:rPr>
                    <w:tab/>
                  </w:r>
                  <w:r>
                    <w:rPr>
                      <w:rStyle w:val="IndexLink"/>
                      <w:lang w:val="en-US" w:eastAsia="en-US"/>
                    </w:rPr>
                    <w:t>40</w:t>
                  </w:r>
                </w:hyperlink>
              </w:p>
              <w:p>
                <w:pPr>
                  <w:pStyle w:val="Contents2"/>
                  <w:tabs>
                    <w:tab w:val="clear" w:pos="720"/>
                    <w:tab w:val="right" w:pos="8296" w:leader="dot"/>
                  </w:tabs>
                  <w:jc w:val="left"/>
                  <w:rPr>
                    <w:lang w:val="en-US" w:eastAsia="en-US"/>
                  </w:rPr>
                </w:pPr>
                <w:hyperlink w:anchor="__RefHeading___Toc170058118">
                  <w:r>
                    <w:rPr>
                      <w:rStyle w:val="IndexLink"/>
                      <w:rFonts w:ascii="Tahoma" w:hAnsi="Tahoma" w:cs="Tahoma"/>
                      <w:rtl w:val="true"/>
                      <w:lang w:val="en-US" w:eastAsia="en-US"/>
                    </w:rPr>
                    <w:t>قضية أبي ذر</w:t>
                  </w:r>
                  <w:r>
                    <w:rPr>
                      <w:rStyle w:val="IndexLink"/>
                      <w:rtl w:val="true"/>
                      <w:lang w:val="en-US" w:eastAsia="en-US"/>
                    </w:rPr>
                    <w:tab/>
                  </w:r>
                  <w:r>
                    <w:rPr>
                      <w:rStyle w:val="IndexLink"/>
                      <w:lang w:val="en-US" w:eastAsia="en-US"/>
                    </w:rPr>
                    <w:t>42</w:t>
                  </w:r>
                </w:hyperlink>
              </w:p>
              <w:p>
                <w:pPr>
                  <w:pStyle w:val="Contents2"/>
                  <w:tabs>
                    <w:tab w:val="clear" w:pos="720"/>
                    <w:tab w:val="right" w:pos="8296" w:leader="dot"/>
                  </w:tabs>
                  <w:jc w:val="left"/>
                  <w:rPr>
                    <w:lang w:val="en-US" w:eastAsia="en-US"/>
                  </w:rPr>
                </w:pPr>
                <w:hyperlink w:anchor="__RefHeading___Toc170058119">
                  <w:r>
                    <w:rPr>
                      <w:rStyle w:val="IndexLink"/>
                      <w:rFonts w:ascii="Tahoma" w:hAnsi="Tahoma" w:cs="Tahoma"/>
                      <w:rtl w:val="true"/>
                      <w:lang w:val="en-US" w:eastAsia="en-US"/>
                    </w:rPr>
                    <w:t>قضية قصر الصلاة</w:t>
                  </w:r>
                  <w:r>
                    <w:rPr>
                      <w:rStyle w:val="IndexLink"/>
                      <w:rtl w:val="true"/>
                      <w:lang w:val="en-US" w:eastAsia="en-US"/>
                    </w:rPr>
                    <w:tab/>
                  </w:r>
                  <w:r>
                    <w:rPr>
                      <w:rStyle w:val="IndexLink"/>
                      <w:lang w:val="en-US" w:eastAsia="en-US"/>
                    </w:rPr>
                    <w:t>48</w:t>
                  </w:r>
                </w:hyperlink>
              </w:p>
              <w:p>
                <w:pPr>
                  <w:pStyle w:val="Contents2"/>
                  <w:tabs>
                    <w:tab w:val="clear" w:pos="720"/>
                    <w:tab w:val="right" w:pos="8296" w:leader="dot"/>
                  </w:tabs>
                  <w:jc w:val="left"/>
                  <w:rPr>
                    <w:lang w:val="en-US" w:eastAsia="en-US"/>
                  </w:rPr>
                </w:pPr>
                <w:hyperlink w:anchor="__RefHeading___Toc170058120">
                  <w:r>
                    <w:rPr>
                      <w:rStyle w:val="IndexLink"/>
                      <w:rFonts w:ascii="Tahoma" w:hAnsi="Tahoma" w:cs="Tahoma"/>
                      <w:rtl w:val="true"/>
                      <w:lang w:val="en-US" w:eastAsia="en-US"/>
                    </w:rPr>
                    <w:t>توليته أقاربه</w:t>
                  </w:r>
                  <w:r>
                    <w:rPr>
                      <w:rStyle w:val="IndexLink"/>
                      <w:rtl w:val="true"/>
                      <w:lang w:val="en-US" w:eastAsia="en-US"/>
                    </w:rPr>
                    <w:tab/>
                  </w:r>
                  <w:r>
                    <w:rPr>
                      <w:rStyle w:val="IndexLink"/>
                      <w:lang w:val="en-US" w:eastAsia="en-US"/>
                    </w:rPr>
                    <w:t>49</w:t>
                  </w:r>
                </w:hyperlink>
              </w:p>
              <w:p>
                <w:pPr>
                  <w:pStyle w:val="Contents2"/>
                  <w:tabs>
                    <w:tab w:val="clear" w:pos="720"/>
                    <w:tab w:val="right" w:pos="8296" w:leader="dot"/>
                  </w:tabs>
                  <w:jc w:val="left"/>
                  <w:rPr>
                    <w:lang w:val="en-US" w:eastAsia="en-US"/>
                  </w:rPr>
                </w:pPr>
                <w:hyperlink w:anchor="__RefHeading___Toc170058121">
                  <w:r>
                    <w:rPr>
                      <w:rStyle w:val="IndexLink"/>
                      <w:rFonts w:ascii="Tahoma" w:hAnsi="Tahoma" w:cs="Tahoma"/>
                      <w:rtl w:val="true"/>
                      <w:lang w:val="en-US" w:eastAsia="en-US"/>
                    </w:rPr>
                    <w:t>التهم الأخرى الموجهة إليه رضي الله عنه</w:t>
                  </w:r>
                  <w:r>
                    <w:rPr>
                      <w:rStyle w:val="IndexLink"/>
                      <w:rtl w:val="true"/>
                      <w:lang w:val="en-US" w:eastAsia="en-US"/>
                    </w:rPr>
                    <w:tab/>
                  </w:r>
                  <w:r>
                    <w:rPr>
                      <w:rStyle w:val="IndexLink"/>
                      <w:lang w:val="en-US" w:eastAsia="en-US"/>
                    </w:rPr>
                    <w:t>54</w:t>
                  </w:r>
                </w:hyperlink>
              </w:p>
              <w:p>
                <w:pPr>
                  <w:pStyle w:val="Contents1"/>
                  <w:tabs>
                    <w:tab w:val="clear" w:pos="720"/>
                    <w:tab w:val="right" w:pos="8296" w:leader="dot"/>
                  </w:tabs>
                  <w:jc w:val="left"/>
                  <w:rPr>
                    <w:lang w:val="en-US" w:eastAsia="en-US"/>
                  </w:rPr>
                </w:pPr>
                <w:hyperlink w:anchor="__RefHeading___Toc170058122">
                  <w:r>
                    <w:rPr>
                      <w:rStyle w:val="IndexLink"/>
                      <w:b/>
                      <w:b/>
                      <w:bCs/>
                      <w:color w:val="3366FF"/>
                      <w:rtl w:val="true"/>
                      <w:lang w:val="en-US" w:eastAsia="en-US"/>
                    </w:rPr>
                    <w:t>المتمردون في المدينة</w:t>
                  </w:r>
                  <w:r>
                    <w:rPr>
                      <w:rStyle w:val="IndexLink"/>
                      <w:rtl w:val="true"/>
                      <w:lang w:val="en-US" w:eastAsia="en-US"/>
                    </w:rPr>
                    <w:tab/>
                  </w:r>
                  <w:r>
                    <w:rPr>
                      <w:rStyle w:val="IndexLink"/>
                      <w:lang w:val="en-US" w:eastAsia="en-US"/>
                    </w:rPr>
                    <w:t>58</w:t>
                  </w:r>
                </w:hyperlink>
              </w:p>
              <w:p>
                <w:pPr>
                  <w:pStyle w:val="Contents2"/>
                  <w:tabs>
                    <w:tab w:val="clear" w:pos="720"/>
                    <w:tab w:val="right" w:pos="8296" w:leader="dot"/>
                  </w:tabs>
                  <w:jc w:val="left"/>
                  <w:rPr>
                    <w:lang w:val="en-US" w:eastAsia="en-US"/>
                  </w:rPr>
                </w:pPr>
                <w:hyperlink w:anchor="__RefHeading___Toc170058123">
                  <w:r>
                    <w:rPr>
                      <w:rStyle w:val="IndexLink"/>
                      <w:rFonts w:ascii="Tahoma" w:hAnsi="Tahoma" w:cs="Tahoma"/>
                      <w:rtl w:val="true"/>
                      <w:lang w:val="en-US" w:eastAsia="en-US"/>
                    </w:rPr>
                    <w:t>قادة المتمردين</w:t>
                  </w:r>
                  <w:r>
                    <w:rPr>
                      <w:rStyle w:val="IndexLink"/>
                      <w:rtl w:val="true"/>
                      <w:lang w:val="en-US" w:eastAsia="en-US"/>
                    </w:rPr>
                    <w:tab/>
                  </w:r>
                  <w:r>
                    <w:rPr>
                      <w:rStyle w:val="IndexLink"/>
                      <w:lang w:val="en-US" w:eastAsia="en-US"/>
                    </w:rPr>
                    <w:t>58</w:t>
                  </w:r>
                </w:hyperlink>
              </w:p>
              <w:p>
                <w:pPr>
                  <w:pStyle w:val="Contents2"/>
                  <w:tabs>
                    <w:tab w:val="clear" w:pos="720"/>
                    <w:tab w:val="right" w:pos="8296" w:leader="dot"/>
                  </w:tabs>
                  <w:jc w:val="left"/>
                  <w:rPr>
                    <w:lang w:val="en-US" w:eastAsia="en-US"/>
                  </w:rPr>
                </w:pPr>
                <w:hyperlink w:anchor="__RefHeading___Toc170058124">
                  <w:r>
                    <w:rPr>
                      <w:rStyle w:val="IndexLink"/>
                      <w:rFonts w:ascii="Tahoma" w:hAnsi="Tahoma" w:cs="Tahoma"/>
                      <w:rtl w:val="true"/>
                      <w:lang w:val="en-US" w:eastAsia="en-US"/>
                    </w:rPr>
                    <w:t>مطالب المتمردين</w:t>
                  </w:r>
                  <w:r>
                    <w:rPr>
                      <w:rStyle w:val="IndexLink"/>
                      <w:rtl w:val="true"/>
                      <w:lang w:val="en-US" w:eastAsia="en-US"/>
                    </w:rPr>
                    <w:tab/>
                  </w:r>
                  <w:r>
                    <w:rPr>
                      <w:rStyle w:val="IndexLink"/>
                      <w:lang w:val="en-US" w:eastAsia="en-US"/>
                    </w:rPr>
                    <w:t>59</w:t>
                  </w:r>
                </w:hyperlink>
              </w:p>
              <w:p>
                <w:pPr>
                  <w:pStyle w:val="Contents2"/>
                  <w:tabs>
                    <w:tab w:val="clear" w:pos="720"/>
                    <w:tab w:val="right" w:pos="8296" w:leader="dot"/>
                  </w:tabs>
                  <w:jc w:val="left"/>
                  <w:rPr>
                    <w:lang w:val="en-US" w:eastAsia="en-US"/>
                  </w:rPr>
                </w:pPr>
                <w:hyperlink w:anchor="__RefHeading___Toc170058125">
                  <w:r>
                    <w:rPr>
                      <w:rStyle w:val="IndexLink"/>
                      <w:rFonts w:ascii="Tahoma" w:hAnsi="Tahoma" w:cs="Tahoma"/>
                      <w:rtl w:val="true"/>
                      <w:lang w:val="en-US" w:eastAsia="en-US"/>
                    </w:rPr>
                    <w:t>الرسالة الكاذبة وعودة المتمردين</w:t>
                  </w:r>
                  <w:r>
                    <w:rPr>
                      <w:rStyle w:val="IndexLink"/>
                      <w:rtl w:val="true"/>
                      <w:lang w:val="en-US" w:eastAsia="en-US"/>
                    </w:rPr>
                    <w:tab/>
                  </w:r>
                  <w:r>
                    <w:rPr>
                      <w:rStyle w:val="IndexLink"/>
                      <w:lang w:val="en-US" w:eastAsia="en-US"/>
                    </w:rPr>
                    <w:t>61</w:t>
                  </w:r>
                </w:hyperlink>
              </w:p>
              <w:p>
                <w:pPr>
                  <w:pStyle w:val="Contents2"/>
                  <w:tabs>
                    <w:tab w:val="clear" w:pos="720"/>
                    <w:tab w:val="right" w:pos="8296" w:leader="dot"/>
                  </w:tabs>
                  <w:jc w:val="left"/>
                  <w:rPr>
                    <w:lang w:val="en-US" w:eastAsia="en-US"/>
                  </w:rPr>
                </w:pPr>
                <w:hyperlink w:anchor="__RefHeading___Toc170058126">
                  <w:r>
                    <w:rPr>
                      <w:rStyle w:val="IndexLink"/>
                      <w:rFonts w:ascii="Tahoma" w:hAnsi="Tahoma" w:cs="Tahoma"/>
                      <w:rtl w:val="true"/>
                      <w:lang w:val="en-US" w:eastAsia="en-US"/>
                    </w:rPr>
                    <w:t>المتمردون يحاصرون الخليفة في بيته</w:t>
                  </w:r>
                  <w:r>
                    <w:rPr>
                      <w:rStyle w:val="IndexLink"/>
                      <w:rtl w:val="true"/>
                      <w:lang w:val="en-US" w:eastAsia="en-US"/>
                    </w:rPr>
                    <w:tab/>
                  </w:r>
                  <w:r>
                    <w:rPr>
                      <w:rStyle w:val="IndexLink"/>
                      <w:lang w:val="en-US" w:eastAsia="en-US"/>
                    </w:rPr>
                    <w:t>62</w:t>
                  </w:r>
                </w:hyperlink>
              </w:p>
              <w:p>
                <w:pPr>
                  <w:pStyle w:val="Contents2"/>
                  <w:tabs>
                    <w:tab w:val="clear" w:pos="720"/>
                    <w:tab w:val="right" w:pos="8296" w:leader="dot"/>
                  </w:tabs>
                  <w:jc w:val="left"/>
                  <w:rPr>
                    <w:lang w:val="en-US" w:eastAsia="en-US"/>
                  </w:rPr>
                </w:pPr>
                <w:hyperlink w:anchor="__RefHeading___Toc170058127">
                  <w:r>
                    <w:rPr>
                      <w:rStyle w:val="IndexLink"/>
                      <w:rFonts w:ascii="Tahoma" w:hAnsi="Tahoma" w:cs="Tahoma"/>
                      <w:rtl w:val="true"/>
                      <w:lang w:val="en-US" w:eastAsia="en-US"/>
                    </w:rPr>
                    <w:t>موقف الصحابة رضي الله عنهم من هذه الأحداث</w:t>
                  </w:r>
                  <w:r>
                    <w:rPr>
                      <w:rStyle w:val="IndexLink"/>
                      <w:rtl w:val="true"/>
                      <w:lang w:val="en-US" w:eastAsia="en-US"/>
                    </w:rPr>
                    <w:tab/>
                  </w:r>
                  <w:r>
                    <w:rPr>
                      <w:rStyle w:val="IndexLink"/>
                      <w:lang w:val="en-US" w:eastAsia="en-US"/>
                    </w:rPr>
                    <w:t>65</w:t>
                  </w:r>
                </w:hyperlink>
              </w:p>
              <w:p>
                <w:pPr>
                  <w:pStyle w:val="Contents1"/>
                  <w:tabs>
                    <w:tab w:val="clear" w:pos="720"/>
                    <w:tab w:val="right" w:pos="8296" w:leader="dot"/>
                  </w:tabs>
                  <w:jc w:val="left"/>
                  <w:rPr>
                    <w:lang w:val="en-US" w:eastAsia="en-US"/>
                  </w:rPr>
                </w:pPr>
                <w:hyperlink w:anchor="__RefHeading___Toc170058128">
                  <w:r>
                    <w:rPr>
                      <w:rStyle w:val="IndexLink"/>
                      <w:b/>
                      <w:b/>
                      <w:bCs/>
                      <w:color w:val="3366FF"/>
                      <w:rtl w:val="true"/>
                      <w:lang w:val="en-US" w:eastAsia="en-US"/>
                    </w:rPr>
                    <w:t>مقتل عثمان وفتنة أبدًا</w:t>
                  </w:r>
                  <w:r>
                    <w:rPr>
                      <w:rStyle w:val="IndexLink"/>
                      <w:rtl w:val="true"/>
                      <w:lang w:val="en-US" w:eastAsia="en-US"/>
                    </w:rPr>
                    <w:tab/>
                  </w:r>
                  <w:r>
                    <w:rPr>
                      <w:rStyle w:val="IndexLink"/>
                      <w:lang w:val="en-US" w:eastAsia="en-US"/>
                    </w:rPr>
                    <w:t>70</w:t>
                  </w:r>
                </w:hyperlink>
              </w:p>
              <w:p>
                <w:pPr>
                  <w:pStyle w:val="Contents2"/>
                  <w:tabs>
                    <w:tab w:val="clear" w:pos="720"/>
                    <w:tab w:val="right" w:pos="8296" w:leader="dot"/>
                  </w:tabs>
                  <w:jc w:val="left"/>
                  <w:rPr>
                    <w:lang w:val="en-US" w:eastAsia="en-US"/>
                  </w:rPr>
                </w:pPr>
                <w:hyperlink w:anchor="__RefHeading___Toc170058129">
                  <w:r>
                    <w:rPr>
                      <w:rStyle w:val="IndexLink"/>
                      <w:rFonts w:ascii="Tahoma" w:hAnsi="Tahoma" w:cs="Tahoma"/>
                      <w:rtl w:val="true"/>
                      <w:lang w:val="en-US" w:eastAsia="en-US"/>
                    </w:rPr>
                    <w:t>استشهاد عثمان رضي الله عنه</w:t>
                  </w:r>
                  <w:r>
                    <w:rPr>
                      <w:rStyle w:val="IndexLink"/>
                      <w:rtl w:val="true"/>
                      <w:lang w:val="en-US" w:eastAsia="en-US"/>
                    </w:rPr>
                    <w:tab/>
                  </w:r>
                  <w:r>
                    <w:rPr>
                      <w:rStyle w:val="IndexLink"/>
                      <w:lang w:val="en-US" w:eastAsia="en-US"/>
                    </w:rPr>
                    <w:t>71</w:t>
                  </w:r>
                </w:hyperlink>
              </w:p>
              <w:p>
                <w:pPr>
                  <w:pStyle w:val="Contents2"/>
                  <w:tabs>
                    <w:tab w:val="clear" w:pos="720"/>
                    <w:tab w:val="right" w:pos="8296" w:leader="dot"/>
                  </w:tabs>
                  <w:jc w:val="left"/>
                  <w:rPr>
                    <w:lang w:val="en-US" w:eastAsia="en-US"/>
                  </w:rPr>
                </w:pPr>
                <w:hyperlink w:anchor="__RefHeading___Toc170058130">
                  <w:r>
                    <w:rPr>
                      <w:rStyle w:val="IndexLink"/>
                      <w:rFonts w:ascii="Tahoma" w:hAnsi="Tahoma" w:cs="Tahoma"/>
                      <w:rtl w:val="true"/>
                      <w:lang w:val="en-US" w:eastAsia="en-US"/>
                    </w:rPr>
                    <w:t>الصحابة بعد مقتل سيدنا عثمان</w:t>
                  </w:r>
                  <w:r>
                    <w:rPr>
                      <w:rStyle w:val="IndexLink"/>
                      <w:rtl w:val="true"/>
                      <w:lang w:val="en-US" w:eastAsia="en-US"/>
                    </w:rPr>
                    <w:tab/>
                  </w:r>
                  <w:r>
                    <w:rPr>
                      <w:rStyle w:val="IndexLink"/>
                      <w:lang w:val="en-US" w:eastAsia="en-US"/>
                    </w:rPr>
                    <w:t>73</w:t>
                  </w:r>
                </w:hyperlink>
              </w:p>
              <w:p>
                <w:pPr>
                  <w:pStyle w:val="Contents2"/>
                  <w:tabs>
                    <w:tab w:val="clear" w:pos="720"/>
                    <w:tab w:val="right" w:pos="8296" w:leader="dot"/>
                  </w:tabs>
                  <w:jc w:val="left"/>
                  <w:rPr>
                    <w:lang w:val="en-US" w:eastAsia="en-US"/>
                  </w:rPr>
                </w:pPr>
                <w:hyperlink w:anchor="__RefHeading___Toc170058131">
                  <w:r>
                    <w:rPr>
                      <w:rStyle w:val="IndexLink"/>
                      <w:rFonts w:ascii="Tahoma" w:hAnsi="Tahoma" w:cs="Tahoma"/>
                      <w:rtl w:val="true"/>
                      <w:lang w:val="en-US" w:eastAsia="en-US"/>
                    </w:rPr>
                    <w:t>الخبر يصل إلى الشام</w:t>
                  </w:r>
                  <w:r>
                    <w:rPr>
                      <w:rStyle w:val="IndexLink"/>
                      <w:rtl w:val="true"/>
                      <w:lang w:val="en-US" w:eastAsia="en-US"/>
                    </w:rPr>
                    <w:tab/>
                  </w:r>
                  <w:r>
                    <w:rPr>
                      <w:rStyle w:val="IndexLink"/>
                      <w:lang w:val="en-US" w:eastAsia="en-US"/>
                    </w:rPr>
                    <w:t>74</w:t>
                  </w:r>
                </w:hyperlink>
              </w:p>
              <w:p>
                <w:pPr>
                  <w:pStyle w:val="Contents2"/>
                  <w:tabs>
                    <w:tab w:val="clear" w:pos="720"/>
                    <w:tab w:val="right" w:pos="8296" w:leader="dot"/>
                  </w:tabs>
                  <w:jc w:val="left"/>
                  <w:rPr>
                    <w:lang w:val="en-US" w:eastAsia="en-US"/>
                  </w:rPr>
                </w:pPr>
                <w:hyperlink w:anchor="__RefHeading___Toc170058132">
                  <w:r>
                    <w:rPr>
                      <w:rStyle w:val="IndexLink"/>
                      <w:rFonts w:ascii="Tahoma" w:hAnsi="Tahoma" w:cs="Tahoma"/>
                      <w:rtl w:val="true"/>
                      <w:lang w:val="en-US" w:eastAsia="en-US"/>
                    </w:rPr>
                    <w:t>مبايعة علي بن أبي طالب</w:t>
                  </w:r>
                  <w:r>
                    <w:rPr>
                      <w:rStyle w:val="IndexLink"/>
                      <w:rtl w:val="true"/>
                      <w:lang w:val="en-US" w:eastAsia="en-US"/>
                    </w:rPr>
                    <w:tab/>
                  </w:r>
                  <w:r>
                    <w:rPr>
                      <w:rStyle w:val="IndexLink"/>
                      <w:lang w:val="en-US" w:eastAsia="en-US"/>
                    </w:rPr>
                    <w:t>75</w:t>
                  </w:r>
                </w:hyperlink>
              </w:p>
              <w:p>
                <w:pPr>
                  <w:pStyle w:val="Contents2"/>
                  <w:tabs>
                    <w:tab w:val="clear" w:pos="720"/>
                    <w:tab w:val="right" w:pos="8296" w:leader="dot"/>
                  </w:tabs>
                  <w:jc w:val="left"/>
                  <w:rPr>
                    <w:lang w:val="en-US" w:eastAsia="en-US"/>
                  </w:rPr>
                </w:pPr>
                <w:hyperlink w:anchor="__RefHeading___Toc170058133">
                  <w:r>
                    <w:rPr>
                      <w:rStyle w:val="IndexLink"/>
                      <w:rFonts w:ascii="Tahoma" w:hAnsi="Tahoma" w:cs="Tahoma"/>
                      <w:rtl w:val="true"/>
                      <w:lang w:val="en-US" w:eastAsia="en-US"/>
                    </w:rPr>
                    <w:t>موقف معاوية</w:t>
                  </w:r>
                  <w:r>
                    <w:rPr>
                      <w:rStyle w:val="IndexLink"/>
                      <w:rtl w:val="true"/>
                      <w:lang w:val="en-US" w:eastAsia="en-US"/>
                    </w:rPr>
                    <w:tab/>
                  </w:r>
                  <w:r>
                    <w:rPr>
                      <w:rStyle w:val="IndexLink"/>
                      <w:lang w:val="en-US" w:eastAsia="en-US"/>
                    </w:rPr>
                    <w:t>77</w:t>
                  </w:r>
                </w:hyperlink>
              </w:p>
              <w:p>
                <w:pPr>
                  <w:pStyle w:val="Contents1"/>
                  <w:tabs>
                    <w:tab w:val="clear" w:pos="720"/>
                    <w:tab w:val="right" w:pos="8296" w:leader="dot"/>
                  </w:tabs>
                  <w:jc w:val="left"/>
                  <w:rPr>
                    <w:lang w:val="en-US" w:eastAsia="en-US"/>
                  </w:rPr>
                </w:pPr>
                <w:hyperlink w:anchor="__RefHeading___Toc170058134">
                  <w:r>
                    <w:rPr>
                      <w:rStyle w:val="IndexLink"/>
                      <w:b/>
                      <w:b/>
                      <w:bCs/>
                      <w:color w:val="3366FF"/>
                      <w:rtl w:val="true"/>
                      <w:lang w:val="en-US" w:eastAsia="en-US"/>
                    </w:rPr>
                    <w:t>الطريق إلى موقعة الجمل</w:t>
                  </w:r>
                  <w:r>
                    <w:rPr>
                      <w:rStyle w:val="IndexLink"/>
                      <w:rtl w:val="true"/>
                      <w:lang w:val="en-US" w:eastAsia="en-US"/>
                    </w:rPr>
                    <w:tab/>
                  </w:r>
                  <w:r>
                    <w:rPr>
                      <w:rStyle w:val="IndexLink"/>
                      <w:lang w:val="en-US" w:eastAsia="en-US"/>
                    </w:rPr>
                    <w:t>79</w:t>
                  </w:r>
                </w:hyperlink>
              </w:p>
              <w:p>
                <w:pPr>
                  <w:pStyle w:val="Contents2"/>
                  <w:tabs>
                    <w:tab w:val="clear" w:pos="720"/>
                    <w:tab w:val="right" w:pos="8296" w:leader="dot"/>
                  </w:tabs>
                  <w:jc w:val="left"/>
                  <w:rPr>
                    <w:lang w:val="en-US" w:eastAsia="en-US"/>
                  </w:rPr>
                </w:pPr>
                <w:hyperlink w:anchor="__RefHeading___Toc170058135">
                  <w:r>
                    <w:rPr>
                      <w:rStyle w:val="IndexLink"/>
                      <w:rFonts w:ascii="Tahoma" w:hAnsi="Tahoma" w:cs="Tahoma"/>
                      <w:rtl w:val="true"/>
                      <w:lang w:val="en-US" w:eastAsia="en-US"/>
                    </w:rPr>
                    <w:t>وقفة مهمة</w:t>
                  </w:r>
                  <w:r>
                    <w:rPr>
                      <w:rStyle w:val="IndexLink"/>
                      <w:rtl w:val="true"/>
                      <w:lang w:val="en-US" w:eastAsia="en-US"/>
                    </w:rPr>
                    <w:tab/>
                  </w:r>
                  <w:r>
                    <w:rPr>
                      <w:rStyle w:val="IndexLink"/>
                      <w:lang w:val="en-US" w:eastAsia="en-US"/>
                    </w:rPr>
                    <w:t>79</w:t>
                  </w:r>
                </w:hyperlink>
              </w:p>
              <w:p>
                <w:pPr>
                  <w:pStyle w:val="Contents2"/>
                  <w:tabs>
                    <w:tab w:val="clear" w:pos="720"/>
                    <w:tab w:val="right" w:pos="8296" w:leader="dot"/>
                  </w:tabs>
                  <w:jc w:val="left"/>
                  <w:rPr>
                    <w:lang w:val="en-US" w:eastAsia="en-US"/>
                  </w:rPr>
                </w:pPr>
                <w:hyperlink w:anchor="__RefHeading___Toc170058136">
                  <w:r>
                    <w:rPr>
                      <w:rStyle w:val="IndexLink"/>
                      <w:rFonts w:ascii="Tahoma" w:hAnsi="Tahoma" w:cs="Tahoma"/>
                      <w:rtl w:val="true"/>
                      <w:lang w:val="en-US" w:eastAsia="en-US"/>
                    </w:rPr>
                    <w:t>مقدمات موقعة الجمل</w:t>
                  </w:r>
                  <w:r>
                    <w:rPr>
                      <w:rStyle w:val="IndexLink"/>
                      <w:rtl w:val="true"/>
                      <w:lang w:val="en-US" w:eastAsia="en-US"/>
                    </w:rPr>
                    <w:tab/>
                  </w:r>
                  <w:r>
                    <w:rPr>
                      <w:rStyle w:val="IndexLink"/>
                      <w:lang w:val="en-US" w:eastAsia="en-US"/>
                    </w:rPr>
                    <w:t>84</w:t>
                  </w:r>
                </w:hyperlink>
              </w:p>
              <w:p>
                <w:pPr>
                  <w:pStyle w:val="Contents2"/>
                  <w:tabs>
                    <w:tab w:val="clear" w:pos="720"/>
                    <w:tab w:val="right" w:pos="8296" w:leader="dot"/>
                  </w:tabs>
                  <w:jc w:val="left"/>
                  <w:rPr>
                    <w:lang w:val="en-US" w:eastAsia="en-US"/>
                  </w:rPr>
                </w:pPr>
                <w:hyperlink w:anchor="__RefHeading___Toc170058137">
                  <w:r>
                    <w:rPr>
                      <w:rStyle w:val="IndexLink"/>
                      <w:rFonts w:ascii="Tahoma" w:hAnsi="Tahoma" w:cs="Tahoma"/>
                      <w:rtl w:val="true"/>
                      <w:lang w:val="en-US" w:eastAsia="en-US"/>
                    </w:rPr>
                    <w:t>السيدة عائشة رضي الله عنها وجيشها يصلون إلى البصرة</w:t>
                  </w:r>
                  <w:r>
                    <w:rPr>
                      <w:rStyle w:val="IndexLink"/>
                      <w:rtl w:val="true"/>
                      <w:lang w:val="en-US" w:eastAsia="en-US"/>
                    </w:rPr>
                    <w:tab/>
                  </w:r>
                  <w:r>
                    <w:rPr>
                      <w:rStyle w:val="IndexLink"/>
                      <w:lang w:val="en-US" w:eastAsia="en-US"/>
                    </w:rPr>
                    <w:t>85</w:t>
                  </w:r>
                </w:hyperlink>
              </w:p>
              <w:p>
                <w:pPr>
                  <w:pStyle w:val="Contents2"/>
                  <w:tabs>
                    <w:tab w:val="clear" w:pos="720"/>
                    <w:tab w:val="right" w:pos="8296" w:leader="dot"/>
                  </w:tabs>
                  <w:jc w:val="left"/>
                  <w:rPr>
                    <w:lang w:val="en-US" w:eastAsia="en-US"/>
                  </w:rPr>
                </w:pPr>
                <w:hyperlink w:anchor="__RefHeading___Toc170058138">
                  <w:r>
                    <w:rPr>
                      <w:rStyle w:val="IndexLink"/>
                      <w:rFonts w:ascii="Tahoma" w:hAnsi="Tahoma" w:cs="Tahoma"/>
                      <w:rtl w:val="true"/>
                      <w:lang w:val="en-US" w:eastAsia="en-US"/>
                    </w:rPr>
                    <w:t>القعقاع رضي الله عنه وبشائر الصلح</w:t>
                  </w:r>
                  <w:r>
                    <w:rPr>
                      <w:rStyle w:val="IndexLink"/>
                      <w:rtl w:val="true"/>
                      <w:lang w:val="en-US" w:eastAsia="en-US"/>
                    </w:rPr>
                    <w:tab/>
                  </w:r>
                  <w:r>
                    <w:rPr>
                      <w:rStyle w:val="IndexLink"/>
                      <w:lang w:val="en-US" w:eastAsia="en-US"/>
                    </w:rPr>
                    <w:t>88</w:t>
                  </w:r>
                </w:hyperlink>
              </w:p>
              <w:p>
                <w:pPr>
                  <w:pStyle w:val="Contents1"/>
                  <w:tabs>
                    <w:tab w:val="clear" w:pos="720"/>
                    <w:tab w:val="right" w:pos="8296" w:leader="dot"/>
                  </w:tabs>
                  <w:jc w:val="left"/>
                  <w:rPr>
                    <w:lang w:val="en-US" w:eastAsia="en-US"/>
                  </w:rPr>
                </w:pPr>
                <w:hyperlink w:anchor="__RefHeading___Toc170058139">
                  <w:r>
                    <w:rPr>
                      <w:rStyle w:val="IndexLink"/>
                      <w:b/>
                      <w:b/>
                      <w:bCs/>
                      <w:color w:val="3366FF"/>
                      <w:rtl w:val="true"/>
                      <w:lang w:val="en-US" w:eastAsia="en-US"/>
                    </w:rPr>
                    <w:t>موقعة الجمل</w:t>
                  </w:r>
                  <w:r>
                    <w:rPr>
                      <w:rStyle w:val="IndexLink"/>
                      <w:rtl w:val="true"/>
                      <w:lang w:val="en-US" w:eastAsia="en-US"/>
                    </w:rPr>
                    <w:tab/>
                  </w:r>
                  <w:r>
                    <w:rPr>
                      <w:rStyle w:val="IndexLink"/>
                      <w:lang w:val="en-US" w:eastAsia="en-US"/>
                    </w:rPr>
                    <w:t>89</w:t>
                  </w:r>
                </w:hyperlink>
              </w:p>
              <w:p>
                <w:pPr>
                  <w:pStyle w:val="Contents2"/>
                  <w:tabs>
                    <w:tab w:val="clear" w:pos="720"/>
                    <w:tab w:val="right" w:pos="8296" w:leader="dot"/>
                  </w:tabs>
                  <w:jc w:val="left"/>
                  <w:rPr>
                    <w:lang w:val="en-US" w:eastAsia="en-US"/>
                  </w:rPr>
                </w:pPr>
                <w:hyperlink w:anchor="__RefHeading___Toc170058140">
                  <w:r>
                    <w:rPr>
                      <w:rStyle w:val="IndexLink"/>
                      <w:rFonts w:ascii="Tahoma" w:hAnsi="Tahoma" w:cs="Tahoma"/>
                      <w:rtl w:val="true"/>
                      <w:lang w:val="en-US" w:eastAsia="en-US"/>
                    </w:rPr>
                    <w:t>قصة ماء الحوأب ونباح الكلاب</w:t>
                  </w:r>
                  <w:r>
                    <w:rPr>
                      <w:rStyle w:val="IndexLink"/>
                      <w:rtl w:val="true"/>
                      <w:lang w:val="en-US" w:eastAsia="en-US"/>
                    </w:rPr>
                    <w:tab/>
                  </w:r>
                  <w:r>
                    <w:rPr>
                      <w:rStyle w:val="IndexLink"/>
                      <w:lang w:val="en-US" w:eastAsia="en-US"/>
                    </w:rPr>
                    <w:t>91</w:t>
                  </w:r>
                </w:hyperlink>
              </w:p>
              <w:p>
                <w:pPr>
                  <w:pStyle w:val="Contents2"/>
                  <w:tabs>
                    <w:tab w:val="clear" w:pos="720"/>
                    <w:tab w:val="right" w:pos="8296" w:leader="dot"/>
                  </w:tabs>
                  <w:jc w:val="left"/>
                  <w:rPr>
                    <w:lang w:val="en-US" w:eastAsia="en-US"/>
                  </w:rPr>
                </w:pPr>
                <w:hyperlink w:anchor="__RefHeading___Toc170058141">
                  <w:r>
                    <w:rPr>
                      <w:rStyle w:val="IndexLink"/>
                      <w:rFonts w:ascii="Tahoma" w:hAnsi="Tahoma" w:cs="Tahoma"/>
                      <w:rtl w:val="true"/>
                      <w:lang w:val="en-US" w:eastAsia="en-US"/>
                    </w:rPr>
                    <w:t>رءوس الفتنة يدبرون ويخططون</w:t>
                  </w:r>
                  <w:r>
                    <w:rPr>
                      <w:rStyle w:val="IndexLink"/>
                      <w:rtl w:val="true"/>
                      <w:lang w:val="en-US" w:eastAsia="en-US"/>
                    </w:rPr>
                    <w:tab/>
                  </w:r>
                  <w:r>
                    <w:rPr>
                      <w:rStyle w:val="IndexLink"/>
                      <w:lang w:val="en-US" w:eastAsia="en-US"/>
                    </w:rPr>
                    <w:t>93</w:t>
                  </w:r>
                </w:hyperlink>
              </w:p>
              <w:p>
                <w:pPr>
                  <w:pStyle w:val="Contents2"/>
                  <w:tabs>
                    <w:tab w:val="clear" w:pos="720"/>
                    <w:tab w:val="right" w:pos="8296" w:leader="dot"/>
                  </w:tabs>
                  <w:jc w:val="left"/>
                  <w:rPr>
                    <w:lang w:val="en-US" w:eastAsia="en-US"/>
                  </w:rPr>
                </w:pPr>
                <w:hyperlink w:anchor="__RefHeading___Toc170058142">
                  <w:r>
                    <w:rPr>
                      <w:rStyle w:val="IndexLink"/>
                      <w:rFonts w:ascii="Tahoma" w:hAnsi="Tahoma" w:cs="Tahoma"/>
                      <w:rtl w:val="true"/>
                      <w:lang w:val="en-US" w:eastAsia="en-US"/>
                    </w:rPr>
                    <w:t>بداية القتال</w:t>
                  </w:r>
                  <w:r>
                    <w:rPr>
                      <w:rStyle w:val="IndexLink"/>
                      <w:rtl w:val="true"/>
                      <w:lang w:val="en-US" w:eastAsia="en-US"/>
                    </w:rPr>
                    <w:tab/>
                  </w:r>
                  <w:r>
                    <w:rPr>
                      <w:rStyle w:val="IndexLink"/>
                      <w:lang w:val="en-US" w:eastAsia="en-US"/>
                    </w:rPr>
                    <w:t>94</w:t>
                  </w:r>
                </w:hyperlink>
              </w:p>
              <w:p>
                <w:pPr>
                  <w:pStyle w:val="Contents2"/>
                  <w:tabs>
                    <w:tab w:val="clear" w:pos="720"/>
                    <w:tab w:val="right" w:pos="8296" w:leader="dot"/>
                  </w:tabs>
                  <w:jc w:val="left"/>
                  <w:rPr>
                    <w:lang w:val="en-US" w:eastAsia="en-US"/>
                  </w:rPr>
                </w:pPr>
                <w:hyperlink w:anchor="__RefHeading___Toc170058143">
                  <w:r>
                    <w:rPr>
                      <w:rStyle w:val="IndexLink"/>
                      <w:rFonts w:ascii="Tahoma" w:hAnsi="Tahoma" w:cs="Tahoma"/>
                      <w:rtl w:val="true"/>
                      <w:lang w:val="en-US" w:eastAsia="en-US"/>
                    </w:rPr>
                    <w:t>موقف السيدة عائشة رضي الله عنها</w:t>
                  </w:r>
                  <w:r>
                    <w:rPr>
                      <w:rStyle w:val="IndexLink"/>
                      <w:rtl w:val="true"/>
                      <w:lang w:val="en-US" w:eastAsia="en-US"/>
                    </w:rPr>
                    <w:tab/>
                  </w:r>
                  <w:r>
                    <w:rPr>
                      <w:rStyle w:val="IndexLink"/>
                      <w:lang w:val="en-US" w:eastAsia="en-US"/>
                    </w:rPr>
                    <w:t>96</w:t>
                  </w:r>
                </w:hyperlink>
              </w:p>
              <w:p>
                <w:pPr>
                  <w:pStyle w:val="Contents2"/>
                  <w:tabs>
                    <w:tab w:val="clear" w:pos="720"/>
                    <w:tab w:val="right" w:pos="8296" w:leader="dot"/>
                  </w:tabs>
                  <w:jc w:val="left"/>
                  <w:rPr>
                    <w:lang w:val="en-US" w:eastAsia="en-US"/>
                  </w:rPr>
                </w:pPr>
                <w:hyperlink w:anchor="__RefHeading___Toc170058144">
                  <w:r>
                    <w:rPr>
                      <w:rStyle w:val="IndexLink"/>
                      <w:rFonts w:ascii="Tahoma" w:hAnsi="Tahoma" w:cs="Tahoma"/>
                      <w:rtl w:val="true"/>
                      <w:lang w:val="en-US" w:eastAsia="en-US"/>
                    </w:rPr>
                    <w:t>بين علي بن أبي طالب وعائشة رضي الله عنهما</w:t>
                  </w:r>
                  <w:r>
                    <w:rPr>
                      <w:rStyle w:val="IndexLink"/>
                      <w:rtl w:val="true"/>
                      <w:lang w:val="en-US" w:eastAsia="en-US"/>
                    </w:rPr>
                    <w:tab/>
                  </w:r>
                  <w:r>
                    <w:rPr>
                      <w:rStyle w:val="IndexLink"/>
                      <w:lang w:val="en-US" w:eastAsia="en-US"/>
                    </w:rPr>
                    <w:t>98</w:t>
                  </w:r>
                </w:hyperlink>
              </w:p>
              <w:p>
                <w:pPr>
                  <w:pStyle w:val="Contents1"/>
                  <w:tabs>
                    <w:tab w:val="clear" w:pos="720"/>
                    <w:tab w:val="right" w:pos="8296" w:leader="dot"/>
                  </w:tabs>
                  <w:jc w:val="left"/>
                  <w:rPr>
                    <w:lang w:val="en-US" w:eastAsia="en-US"/>
                  </w:rPr>
                </w:pPr>
                <w:hyperlink w:anchor="__RefHeading___Toc170058145">
                  <w:r>
                    <w:rPr>
                      <w:rStyle w:val="IndexLink"/>
                      <w:b/>
                      <w:b/>
                      <w:bCs/>
                      <w:color w:val="3366FF"/>
                      <w:rtl w:val="true"/>
                      <w:lang w:val="en-US" w:eastAsia="en-US"/>
                    </w:rPr>
                    <w:t>موقعة صفين</w:t>
                  </w:r>
                  <w:r>
                    <w:rPr>
                      <w:rStyle w:val="IndexLink"/>
                      <w:rtl w:val="true"/>
                      <w:lang w:val="en-US" w:eastAsia="en-US"/>
                    </w:rPr>
                    <w:tab/>
                  </w:r>
                  <w:r>
                    <w:rPr>
                      <w:rStyle w:val="IndexLink"/>
                      <w:lang w:val="en-US" w:eastAsia="en-US"/>
                    </w:rPr>
                    <w:t>100</w:t>
                  </w:r>
                </w:hyperlink>
              </w:p>
              <w:p>
                <w:pPr>
                  <w:pStyle w:val="Contents2"/>
                  <w:tabs>
                    <w:tab w:val="clear" w:pos="720"/>
                    <w:tab w:val="right" w:pos="8296" w:leader="dot"/>
                  </w:tabs>
                  <w:jc w:val="left"/>
                  <w:rPr>
                    <w:lang w:val="en-US" w:eastAsia="en-US"/>
                  </w:rPr>
                </w:pPr>
                <w:hyperlink w:anchor="__RefHeading___Toc170058146">
                  <w:r>
                    <w:rPr>
                      <w:rStyle w:val="IndexLink"/>
                      <w:rFonts w:ascii="Tahoma" w:hAnsi="Tahoma" w:cs="Tahoma"/>
                      <w:rtl w:val="true"/>
                      <w:lang w:val="en-US" w:eastAsia="en-US"/>
                    </w:rPr>
                    <w:t>خروج الفريقين إلى صفين</w:t>
                  </w:r>
                  <w:r>
                    <w:rPr>
                      <w:rStyle w:val="IndexLink"/>
                      <w:rtl w:val="true"/>
                      <w:lang w:val="en-US" w:eastAsia="en-US"/>
                    </w:rPr>
                    <w:tab/>
                  </w:r>
                  <w:r>
                    <w:rPr>
                      <w:rStyle w:val="IndexLink"/>
                      <w:lang w:val="en-US" w:eastAsia="en-US"/>
                    </w:rPr>
                    <w:t>102</w:t>
                  </w:r>
                </w:hyperlink>
              </w:p>
              <w:p>
                <w:pPr>
                  <w:pStyle w:val="Contents2"/>
                  <w:tabs>
                    <w:tab w:val="clear" w:pos="720"/>
                    <w:tab w:val="right" w:pos="8296" w:leader="dot"/>
                  </w:tabs>
                  <w:jc w:val="left"/>
                  <w:rPr>
                    <w:lang w:val="en-US" w:eastAsia="en-US"/>
                  </w:rPr>
                </w:pPr>
                <w:hyperlink w:anchor="__RefHeading___Toc170058147">
                  <w:r>
                    <w:rPr>
                      <w:rStyle w:val="IndexLink"/>
                      <w:rFonts w:ascii="Tahoma" w:hAnsi="Tahoma" w:cs="Tahoma"/>
                      <w:rtl w:val="true"/>
                      <w:lang w:val="en-US" w:eastAsia="en-US"/>
                    </w:rPr>
                    <w:t>الحكم الشرعي في الاستعانة بقتلة عثمان في المعركة</w:t>
                  </w:r>
                  <w:r>
                    <w:rPr>
                      <w:rStyle w:val="IndexLink"/>
                      <w:rtl w:val="true"/>
                      <w:lang w:val="en-US" w:eastAsia="en-US"/>
                    </w:rPr>
                    <w:tab/>
                  </w:r>
                  <w:r>
                    <w:rPr>
                      <w:rStyle w:val="IndexLink"/>
                      <w:lang w:val="en-US" w:eastAsia="en-US"/>
                    </w:rPr>
                    <w:t>106</w:t>
                  </w:r>
                </w:hyperlink>
              </w:p>
              <w:p>
                <w:pPr>
                  <w:pStyle w:val="Contents2"/>
                  <w:tabs>
                    <w:tab w:val="clear" w:pos="720"/>
                    <w:tab w:val="right" w:pos="8296" w:leader="dot"/>
                  </w:tabs>
                  <w:jc w:val="left"/>
                  <w:rPr>
                    <w:lang w:val="en-US" w:eastAsia="en-US"/>
                  </w:rPr>
                </w:pPr>
                <w:hyperlink w:anchor="__RefHeading___Toc170058148">
                  <w:r>
                    <w:rPr>
                      <w:rStyle w:val="IndexLink"/>
                      <w:rFonts w:ascii="Tahoma" w:hAnsi="Tahoma" w:cs="Tahoma"/>
                      <w:rtl w:val="true"/>
                      <w:lang w:val="en-US" w:eastAsia="en-US"/>
                    </w:rPr>
                    <w:t>من أحداث المعركة</w:t>
                  </w:r>
                  <w:r>
                    <w:rPr>
                      <w:rStyle w:val="IndexLink"/>
                      <w:rtl w:val="true"/>
                      <w:lang w:val="en-US" w:eastAsia="en-US"/>
                    </w:rPr>
                    <w:tab/>
                  </w:r>
                  <w:r>
                    <w:rPr>
                      <w:rStyle w:val="IndexLink"/>
                      <w:lang w:val="en-US" w:eastAsia="en-US"/>
                    </w:rPr>
                    <w:t>106</w:t>
                  </w:r>
                </w:hyperlink>
              </w:p>
              <w:p>
                <w:pPr>
                  <w:pStyle w:val="Contents2"/>
                  <w:tabs>
                    <w:tab w:val="clear" w:pos="720"/>
                    <w:tab w:val="right" w:pos="8296" w:leader="dot"/>
                  </w:tabs>
                  <w:jc w:val="left"/>
                  <w:rPr>
                    <w:lang w:val="en-US" w:eastAsia="en-US"/>
                  </w:rPr>
                </w:pPr>
                <w:hyperlink w:anchor="__RefHeading___Toc170058149">
                  <w:r>
                    <w:rPr>
                      <w:rStyle w:val="IndexLink"/>
                      <w:rFonts w:ascii="Tahoma" w:hAnsi="Tahoma" w:cs="Tahoma"/>
                      <w:rtl w:val="true"/>
                      <w:lang w:val="en-US" w:eastAsia="en-US"/>
                    </w:rPr>
                    <w:t>استشهاد عمار بن ياسر رضي الله عنه</w:t>
                  </w:r>
                  <w:r>
                    <w:rPr>
                      <w:rStyle w:val="IndexLink"/>
                      <w:rtl w:val="true"/>
                      <w:lang w:val="en-US" w:eastAsia="en-US"/>
                    </w:rPr>
                    <w:tab/>
                  </w:r>
                  <w:r>
                    <w:rPr>
                      <w:rStyle w:val="IndexLink"/>
                      <w:lang w:val="en-US" w:eastAsia="en-US"/>
                    </w:rPr>
                    <w:t>108</w:t>
                  </w:r>
                </w:hyperlink>
              </w:p>
              <w:p>
                <w:pPr>
                  <w:pStyle w:val="Contents1"/>
                  <w:tabs>
                    <w:tab w:val="clear" w:pos="720"/>
                    <w:tab w:val="right" w:pos="8296" w:leader="dot"/>
                  </w:tabs>
                  <w:jc w:val="left"/>
                  <w:rPr>
                    <w:lang w:val="en-US" w:eastAsia="en-US"/>
                  </w:rPr>
                </w:pPr>
                <w:hyperlink w:anchor="__RefHeading___Toc170058150">
                  <w:r>
                    <w:rPr>
                      <w:rStyle w:val="IndexLink"/>
                      <w:b/>
                      <w:b/>
                      <w:bCs/>
                      <w:color w:val="3366FF"/>
                      <w:rtl w:val="true"/>
                      <w:lang w:val="en-US" w:eastAsia="en-US"/>
                    </w:rPr>
                    <w:t>عمار والفئة الباغية</w:t>
                  </w:r>
                  <w:r>
                    <w:rPr>
                      <w:rStyle w:val="IndexLink"/>
                      <w:rtl w:val="true"/>
                      <w:lang w:val="en-US" w:eastAsia="en-US"/>
                    </w:rPr>
                    <w:tab/>
                  </w:r>
                  <w:r>
                    <w:rPr>
                      <w:rStyle w:val="IndexLink"/>
                      <w:lang w:val="en-US" w:eastAsia="en-US"/>
                    </w:rPr>
                    <w:t>109</w:t>
                  </w:r>
                </w:hyperlink>
              </w:p>
              <w:p>
                <w:pPr>
                  <w:pStyle w:val="Contents2"/>
                  <w:tabs>
                    <w:tab w:val="clear" w:pos="720"/>
                    <w:tab w:val="right" w:pos="8296" w:leader="dot"/>
                  </w:tabs>
                  <w:jc w:val="left"/>
                  <w:rPr>
                    <w:lang w:val="en-US" w:eastAsia="en-US"/>
                  </w:rPr>
                </w:pPr>
                <w:hyperlink w:anchor="__RefHeading___Toc170058151">
                  <w:r>
                    <w:rPr>
                      <w:rStyle w:val="IndexLink"/>
                      <w:rFonts w:ascii="Tahoma" w:hAnsi="Tahoma" w:cs="Tahoma"/>
                      <w:rtl w:val="true"/>
                      <w:lang w:val="en-US" w:eastAsia="en-US"/>
                    </w:rPr>
                    <w:t>حيلة رفع المصاحف</w:t>
                  </w:r>
                  <w:r>
                    <w:rPr>
                      <w:rStyle w:val="IndexLink"/>
                      <w:rtl w:val="true"/>
                      <w:lang w:val="en-US" w:eastAsia="en-US"/>
                    </w:rPr>
                    <w:tab/>
                  </w:r>
                  <w:r>
                    <w:rPr>
                      <w:rStyle w:val="IndexLink"/>
                      <w:lang w:val="en-US" w:eastAsia="en-US"/>
                    </w:rPr>
                    <w:t>110</w:t>
                  </w:r>
                </w:hyperlink>
              </w:p>
              <w:p>
                <w:pPr>
                  <w:pStyle w:val="Contents2"/>
                  <w:tabs>
                    <w:tab w:val="clear" w:pos="720"/>
                    <w:tab w:val="right" w:pos="8296" w:leader="dot"/>
                  </w:tabs>
                  <w:jc w:val="left"/>
                  <w:rPr>
                    <w:lang w:val="en-US" w:eastAsia="en-US"/>
                  </w:rPr>
                </w:pPr>
                <w:hyperlink w:anchor="__RefHeading___Toc170058152">
                  <w:r>
                    <w:rPr>
                      <w:rStyle w:val="IndexLink"/>
                      <w:rFonts w:ascii="Tahoma" w:hAnsi="Tahoma" w:cs="Tahoma"/>
                      <w:rtl w:val="true"/>
                      <w:lang w:val="en-US" w:eastAsia="en-US"/>
                    </w:rPr>
                    <w:t>حول موقعة صفين</w:t>
                  </w:r>
                  <w:r>
                    <w:rPr>
                      <w:rStyle w:val="IndexLink"/>
                      <w:rtl w:val="true"/>
                      <w:lang w:val="en-US" w:eastAsia="en-US"/>
                    </w:rPr>
                    <w:tab/>
                  </w:r>
                  <w:r>
                    <w:rPr>
                      <w:rStyle w:val="IndexLink"/>
                      <w:lang w:val="en-US" w:eastAsia="en-US"/>
                    </w:rPr>
                    <w:t>111</w:t>
                  </w:r>
                </w:hyperlink>
              </w:p>
              <w:p>
                <w:pPr>
                  <w:pStyle w:val="Contents2"/>
                  <w:tabs>
                    <w:tab w:val="clear" w:pos="720"/>
                    <w:tab w:val="right" w:pos="8296" w:leader="dot"/>
                  </w:tabs>
                  <w:jc w:val="left"/>
                  <w:rPr>
                    <w:lang w:val="en-US" w:eastAsia="en-US"/>
                  </w:rPr>
                </w:pPr>
                <w:hyperlink w:anchor="__RefHeading___Toc170058153">
                  <w:r>
                    <w:rPr>
                      <w:rStyle w:val="IndexLink"/>
                      <w:rFonts w:ascii="Tahoma" w:hAnsi="Tahoma" w:cs="Tahoma"/>
                      <w:rtl w:val="true"/>
                      <w:lang w:val="en-US" w:eastAsia="en-US"/>
                    </w:rPr>
                    <w:t>من هم البغاة؟</w:t>
                  </w:r>
                  <w:r>
                    <w:rPr>
                      <w:rStyle w:val="IndexLink"/>
                      <w:rtl w:val="true"/>
                      <w:lang w:val="en-US" w:eastAsia="en-US"/>
                    </w:rPr>
                    <w:tab/>
                  </w:r>
                  <w:r>
                    <w:rPr>
                      <w:rStyle w:val="IndexLink"/>
                      <w:lang w:val="en-US" w:eastAsia="en-US"/>
                    </w:rPr>
                    <w:t>114</w:t>
                  </w:r>
                </w:hyperlink>
              </w:p>
              <w:p>
                <w:pPr>
                  <w:pStyle w:val="Contents2"/>
                  <w:tabs>
                    <w:tab w:val="clear" w:pos="720"/>
                    <w:tab w:val="right" w:pos="8296" w:leader="dot"/>
                  </w:tabs>
                  <w:jc w:val="left"/>
                  <w:rPr>
                    <w:lang w:val="en-US" w:eastAsia="en-US"/>
                  </w:rPr>
                </w:pPr>
                <w:hyperlink w:anchor="__RefHeading___Toc170058154">
                  <w:r>
                    <w:rPr>
                      <w:rStyle w:val="IndexLink"/>
                      <w:rFonts w:ascii="Tahoma" w:hAnsi="Tahoma" w:cs="Tahoma"/>
                      <w:rtl w:val="true"/>
                      <w:lang w:val="en-US" w:eastAsia="en-US"/>
                    </w:rPr>
                    <w:t>أحكام البغاة في الإسلام</w:t>
                  </w:r>
                  <w:r>
                    <w:rPr>
                      <w:rStyle w:val="IndexLink"/>
                      <w:rtl w:val="true"/>
                      <w:lang w:val="en-US" w:eastAsia="en-US"/>
                    </w:rPr>
                    <w:tab/>
                  </w:r>
                  <w:r>
                    <w:rPr>
                      <w:rStyle w:val="IndexLink"/>
                      <w:lang w:val="en-US" w:eastAsia="en-US"/>
                    </w:rPr>
                    <w:t>115</w:t>
                  </w:r>
                </w:hyperlink>
              </w:p>
              <w:p>
                <w:pPr>
                  <w:pStyle w:val="Contents1"/>
                  <w:tabs>
                    <w:tab w:val="clear" w:pos="720"/>
                    <w:tab w:val="right" w:pos="8296" w:leader="dot"/>
                  </w:tabs>
                  <w:jc w:val="left"/>
                  <w:rPr>
                    <w:lang w:val="en-US" w:eastAsia="en-US"/>
                  </w:rPr>
                </w:pPr>
                <w:hyperlink w:anchor="__RefHeading___Toc170058155">
                  <w:r>
                    <w:rPr>
                      <w:rStyle w:val="IndexLink"/>
                      <w:b/>
                      <w:b/>
                      <w:bCs/>
                      <w:color w:val="3366FF"/>
                      <w:rtl w:val="true"/>
                      <w:lang w:val="en-US" w:eastAsia="en-US"/>
                    </w:rPr>
                    <w:t>التحكيم</w:t>
                  </w:r>
                  <w:r>
                    <w:rPr>
                      <w:rStyle w:val="IndexLink"/>
                      <w:rtl w:val="true"/>
                      <w:lang w:val="en-US" w:eastAsia="en-US"/>
                    </w:rPr>
                    <w:tab/>
                  </w:r>
                  <w:r>
                    <w:rPr>
                      <w:rStyle w:val="IndexLink"/>
                      <w:lang w:val="en-US" w:eastAsia="en-US"/>
                    </w:rPr>
                    <w:t>117</w:t>
                  </w:r>
                </w:hyperlink>
              </w:p>
              <w:p>
                <w:pPr>
                  <w:pStyle w:val="Contents2"/>
                  <w:tabs>
                    <w:tab w:val="clear" w:pos="720"/>
                    <w:tab w:val="right" w:pos="8296" w:leader="dot"/>
                  </w:tabs>
                  <w:jc w:val="left"/>
                  <w:rPr>
                    <w:lang w:val="en-US" w:eastAsia="en-US"/>
                  </w:rPr>
                </w:pPr>
                <w:hyperlink w:anchor="__RefHeading___Toc170058156">
                  <w:r>
                    <w:rPr>
                      <w:rStyle w:val="IndexLink"/>
                      <w:rFonts w:ascii="Tahoma" w:hAnsi="Tahoma" w:cs="Tahoma"/>
                      <w:rtl w:val="true"/>
                      <w:lang w:val="en-US" w:eastAsia="en-US"/>
                    </w:rPr>
                    <w:t>التحكيم</w:t>
                  </w:r>
                  <w:r>
                    <w:rPr>
                      <w:rStyle w:val="IndexLink"/>
                      <w:rtl w:val="true"/>
                      <w:lang w:val="en-US" w:eastAsia="en-US"/>
                    </w:rPr>
                    <w:tab/>
                  </w:r>
                  <w:r>
                    <w:rPr>
                      <w:rStyle w:val="IndexLink"/>
                      <w:lang w:val="en-US" w:eastAsia="en-US"/>
                    </w:rPr>
                    <w:t>118</w:t>
                  </w:r>
                </w:hyperlink>
              </w:p>
              <w:p>
                <w:pPr>
                  <w:pStyle w:val="Contents2"/>
                  <w:tabs>
                    <w:tab w:val="clear" w:pos="720"/>
                    <w:tab w:val="right" w:pos="8296" w:leader="dot"/>
                  </w:tabs>
                  <w:jc w:val="left"/>
                  <w:rPr>
                    <w:lang w:val="en-US" w:eastAsia="en-US"/>
                  </w:rPr>
                </w:pPr>
                <w:hyperlink w:anchor="__RefHeading___Toc170058157">
                  <w:r>
                    <w:rPr>
                      <w:rStyle w:val="IndexLink"/>
                      <w:rFonts w:ascii="Tahoma" w:hAnsi="Tahoma" w:cs="Tahoma"/>
                      <w:rtl w:val="true"/>
                      <w:lang w:val="en-US" w:eastAsia="en-US"/>
                    </w:rPr>
                    <w:t>تحكيم الرجال في دين الله</w:t>
                  </w:r>
                  <w:r>
                    <w:rPr>
                      <w:rStyle w:val="IndexLink"/>
                      <w:rtl w:val="true"/>
                      <w:lang w:val="en-US" w:eastAsia="en-US"/>
                    </w:rPr>
                    <w:tab/>
                  </w:r>
                  <w:r>
                    <w:rPr>
                      <w:rStyle w:val="IndexLink"/>
                      <w:lang w:val="en-US" w:eastAsia="en-US"/>
                    </w:rPr>
                    <w:t>120</w:t>
                  </w:r>
                </w:hyperlink>
              </w:p>
              <w:p>
                <w:pPr>
                  <w:pStyle w:val="Contents2"/>
                  <w:tabs>
                    <w:tab w:val="clear" w:pos="720"/>
                    <w:tab w:val="right" w:pos="8296" w:leader="dot"/>
                  </w:tabs>
                  <w:jc w:val="left"/>
                  <w:rPr>
                    <w:lang w:val="en-US" w:eastAsia="en-US"/>
                  </w:rPr>
                </w:pPr>
                <w:hyperlink w:anchor="__RefHeading___Toc170058158">
                  <w:r>
                    <w:rPr>
                      <w:rStyle w:val="IndexLink"/>
                      <w:rFonts w:ascii="Tahoma" w:hAnsi="Tahoma" w:cs="Tahoma"/>
                      <w:rtl w:val="true"/>
                      <w:lang w:val="en-US" w:eastAsia="en-US"/>
                    </w:rPr>
                    <w:t>كلمة حق أريد بها باطل</w:t>
                  </w:r>
                  <w:r>
                    <w:rPr>
                      <w:rStyle w:val="IndexLink"/>
                      <w:rtl w:val="true"/>
                      <w:lang w:val="en-US" w:eastAsia="en-US"/>
                    </w:rPr>
                    <w:tab/>
                  </w:r>
                  <w:r>
                    <w:rPr>
                      <w:rStyle w:val="IndexLink"/>
                      <w:lang w:val="en-US" w:eastAsia="en-US"/>
                    </w:rPr>
                    <w:t>121</w:t>
                  </w:r>
                </w:hyperlink>
              </w:p>
              <w:p>
                <w:pPr>
                  <w:pStyle w:val="Contents2"/>
                  <w:tabs>
                    <w:tab w:val="clear" w:pos="720"/>
                    <w:tab w:val="right" w:pos="8296" w:leader="dot"/>
                  </w:tabs>
                  <w:jc w:val="left"/>
                  <w:rPr>
                    <w:lang w:val="en-US" w:eastAsia="en-US"/>
                  </w:rPr>
                </w:pPr>
                <w:hyperlink w:anchor="__RefHeading___Toc170058159">
                  <w:r>
                    <w:rPr>
                      <w:rStyle w:val="IndexLink"/>
                      <w:rFonts w:ascii="Tahoma" w:hAnsi="Tahoma" w:cs="Tahoma"/>
                      <w:rtl w:val="true"/>
                      <w:lang w:val="en-US" w:eastAsia="en-US"/>
                    </w:rPr>
                    <w:t>الحقيقة الغائبة في أمر التحكيم</w:t>
                  </w:r>
                  <w:r>
                    <w:rPr>
                      <w:rStyle w:val="IndexLink"/>
                      <w:rtl w:val="true"/>
                      <w:lang w:val="en-US" w:eastAsia="en-US"/>
                    </w:rPr>
                    <w:tab/>
                  </w:r>
                  <w:r>
                    <w:rPr>
                      <w:rStyle w:val="IndexLink"/>
                      <w:lang w:val="en-US" w:eastAsia="en-US"/>
                    </w:rPr>
                    <w:t>125</w:t>
                  </w:r>
                </w:hyperlink>
              </w:p>
              <w:p>
                <w:pPr>
                  <w:pStyle w:val="Contents2"/>
                  <w:tabs>
                    <w:tab w:val="clear" w:pos="720"/>
                    <w:tab w:val="right" w:pos="8296" w:leader="dot"/>
                  </w:tabs>
                  <w:jc w:val="left"/>
                  <w:rPr>
                    <w:lang w:val="en-US" w:eastAsia="en-US"/>
                  </w:rPr>
                </w:pPr>
                <w:hyperlink w:anchor="__RefHeading___Toc170058160">
                  <w:r>
                    <w:rPr>
                      <w:rStyle w:val="IndexLink"/>
                      <w:rFonts w:ascii="Tahoma" w:hAnsi="Tahoma" w:cs="Tahoma"/>
                      <w:rtl w:val="true"/>
                      <w:lang w:val="en-US" w:eastAsia="en-US"/>
                    </w:rPr>
                    <w:t>بين الحَكَمَيْن</w:t>
                  </w:r>
                  <w:r>
                    <w:rPr>
                      <w:rStyle w:val="IndexLink"/>
                      <w:rtl w:val="true"/>
                      <w:lang w:val="en-US" w:eastAsia="en-US"/>
                    </w:rPr>
                    <w:tab/>
                  </w:r>
                  <w:r>
                    <w:rPr>
                      <w:rStyle w:val="IndexLink"/>
                      <w:lang w:val="en-US" w:eastAsia="en-US"/>
                    </w:rPr>
                    <w:t>126</w:t>
                  </w:r>
                </w:hyperlink>
              </w:p>
              <w:p>
                <w:pPr>
                  <w:pStyle w:val="Contents1"/>
                  <w:tabs>
                    <w:tab w:val="clear" w:pos="720"/>
                    <w:tab w:val="right" w:pos="8296" w:leader="dot"/>
                  </w:tabs>
                  <w:jc w:val="left"/>
                  <w:rPr>
                    <w:lang w:val="en-US" w:eastAsia="en-US"/>
                  </w:rPr>
                </w:pPr>
                <w:hyperlink w:anchor="__RefHeading___Toc170058161">
                  <w:r>
                    <w:rPr>
                      <w:rStyle w:val="IndexLink"/>
                      <w:b/>
                      <w:b/>
                      <w:bCs/>
                      <w:color w:val="3366FF"/>
                      <w:rtl w:val="true"/>
                      <w:lang w:val="en-US" w:eastAsia="en-US"/>
                    </w:rPr>
                    <w:t>مقتل الإمام علي وعام الجماعة</w:t>
                  </w:r>
                  <w:r>
                    <w:rPr>
                      <w:rStyle w:val="IndexLink"/>
                      <w:rtl w:val="true"/>
                      <w:lang w:val="en-US" w:eastAsia="en-US"/>
                    </w:rPr>
                    <w:tab/>
                  </w:r>
                  <w:r>
                    <w:rPr>
                      <w:rStyle w:val="IndexLink"/>
                      <w:lang w:val="en-US" w:eastAsia="en-US"/>
                    </w:rPr>
                    <w:t>127</w:t>
                  </w:r>
                </w:hyperlink>
              </w:p>
              <w:p>
                <w:pPr>
                  <w:pStyle w:val="Contents2"/>
                  <w:tabs>
                    <w:tab w:val="clear" w:pos="720"/>
                    <w:tab w:val="right" w:pos="8296" w:leader="dot"/>
                  </w:tabs>
                  <w:jc w:val="left"/>
                  <w:rPr>
                    <w:lang w:val="en-US" w:eastAsia="en-US"/>
                  </w:rPr>
                </w:pPr>
                <w:hyperlink w:anchor="__RefHeading___Toc170058162">
                  <w:r>
                    <w:rPr>
                      <w:rStyle w:val="IndexLink"/>
                      <w:rFonts w:ascii="Tahoma" w:hAnsi="Tahoma" w:cs="Tahoma"/>
                      <w:rtl w:val="true"/>
                      <w:lang w:val="en-US" w:eastAsia="en-US"/>
                    </w:rPr>
                    <w:t>الخوارج ويوم النهروان</w:t>
                  </w:r>
                  <w:r>
                    <w:rPr>
                      <w:rStyle w:val="IndexLink"/>
                      <w:rtl w:val="true"/>
                      <w:lang w:val="en-US" w:eastAsia="en-US"/>
                    </w:rPr>
                    <w:tab/>
                  </w:r>
                  <w:r>
                    <w:rPr>
                      <w:rStyle w:val="IndexLink"/>
                      <w:lang w:val="en-US" w:eastAsia="en-US"/>
                    </w:rPr>
                    <w:t>128</w:t>
                  </w:r>
                </w:hyperlink>
              </w:p>
              <w:p>
                <w:pPr>
                  <w:pStyle w:val="Contents2"/>
                  <w:tabs>
                    <w:tab w:val="clear" w:pos="720"/>
                    <w:tab w:val="right" w:pos="8296" w:leader="dot"/>
                  </w:tabs>
                  <w:jc w:val="left"/>
                  <w:rPr>
                    <w:lang w:val="en-US" w:eastAsia="en-US"/>
                  </w:rPr>
                </w:pPr>
                <w:hyperlink w:anchor="__RefHeading___Toc170058163">
                  <w:r>
                    <w:rPr>
                      <w:rStyle w:val="IndexLink"/>
                      <w:rFonts w:ascii="Tahoma" w:hAnsi="Tahoma" w:cs="Tahoma"/>
                      <w:rtl w:val="true"/>
                      <w:lang w:val="en-US" w:eastAsia="en-US"/>
                    </w:rPr>
                    <w:t>الموقف في مصر</w:t>
                  </w:r>
                  <w:r>
                    <w:rPr>
                      <w:rStyle w:val="IndexLink"/>
                      <w:rtl w:val="true"/>
                      <w:lang w:val="en-US" w:eastAsia="en-US"/>
                    </w:rPr>
                    <w:tab/>
                  </w:r>
                  <w:r>
                    <w:rPr>
                      <w:rStyle w:val="IndexLink"/>
                      <w:lang w:val="en-US" w:eastAsia="en-US"/>
                    </w:rPr>
                    <w:t>131</w:t>
                  </w:r>
                </w:hyperlink>
              </w:p>
              <w:p>
                <w:pPr>
                  <w:pStyle w:val="Contents2"/>
                  <w:tabs>
                    <w:tab w:val="clear" w:pos="720"/>
                    <w:tab w:val="right" w:pos="8296" w:leader="dot"/>
                  </w:tabs>
                  <w:jc w:val="left"/>
                  <w:rPr>
                    <w:lang w:val="en-US" w:eastAsia="en-US"/>
                  </w:rPr>
                </w:pPr>
                <w:hyperlink w:anchor="__RefHeading___Toc170058164">
                  <w:r>
                    <w:rPr>
                      <w:rStyle w:val="IndexLink"/>
                      <w:rFonts w:ascii="Tahoma" w:hAnsi="Tahoma" w:cs="Tahoma"/>
                      <w:rtl w:val="true"/>
                      <w:lang w:val="en-US" w:eastAsia="en-US"/>
                    </w:rPr>
                    <w:t>المؤامرة الثلاثية ومقتل رابع الخلفاء الراشدين</w:t>
                  </w:r>
                  <w:r>
                    <w:rPr>
                      <w:rStyle w:val="IndexLink"/>
                      <w:rtl w:val="true"/>
                      <w:lang w:val="en-US" w:eastAsia="en-US"/>
                    </w:rPr>
                    <w:tab/>
                  </w:r>
                  <w:r>
                    <w:rPr>
                      <w:rStyle w:val="IndexLink"/>
                      <w:lang w:val="en-US" w:eastAsia="en-US"/>
                    </w:rPr>
                    <w:t>134</w:t>
                  </w:r>
                </w:hyperlink>
              </w:p>
              <w:p>
                <w:pPr>
                  <w:pStyle w:val="Contents2"/>
                  <w:tabs>
                    <w:tab w:val="clear" w:pos="720"/>
                    <w:tab w:val="right" w:pos="8296" w:leader="dot"/>
                  </w:tabs>
                  <w:jc w:val="left"/>
                  <w:rPr>
                    <w:lang w:val="en-US" w:eastAsia="en-US"/>
                  </w:rPr>
                </w:pPr>
                <w:hyperlink w:anchor="__RefHeading___Toc170058165">
                  <w:r>
                    <w:rPr>
                      <w:rStyle w:val="IndexLink"/>
                      <w:rFonts w:ascii="Tahoma" w:hAnsi="Tahoma" w:cs="Tahoma"/>
                      <w:rtl w:val="true"/>
                      <w:lang w:val="en-US" w:eastAsia="en-US"/>
                    </w:rPr>
                    <w:t>الحسن بن علي رضي الله عنهما وعام الجماعة</w:t>
                  </w:r>
                  <w:r>
                    <w:rPr>
                      <w:rStyle w:val="IndexLink"/>
                      <w:rtl w:val="true"/>
                      <w:lang w:val="en-US" w:eastAsia="en-US"/>
                    </w:rPr>
                    <w:tab/>
                  </w:r>
                  <w:r>
                    <w:rPr>
                      <w:rStyle w:val="IndexLink"/>
                      <w:lang w:val="en-US" w:eastAsia="en-US"/>
                    </w:rPr>
                    <w:t>136</w:t>
                  </w:r>
                </w:hyperlink>
                <w:r>
                  <w:rPr>
                    <w:rtl w:val="true"/>
                    <w:rStyle w:val="IndexLink"/>
                    <w:lang w:val="en-US" w:eastAsia="en-US"/>
                  </w:rPr>
                  <w:fldChar w:fldCharType="end"/>
                </w:r>
              </w:p>
            </w:sdtContent>
          </w:sdt>
          <w:p>
            <w:pPr>
              <w:pStyle w:val="Normal"/>
              <w:jc w:val="both"/>
              <w:rPr>
                <w:rFonts w:ascii="Arial" w:hAnsi="Arial" w:cs="Arial"/>
                <w:color w:val="000080"/>
                <w:lang w:val="en-US" w:eastAsia="en-US"/>
              </w:rPr>
            </w:pPr>
            <w:r>
              <w:rPr>
                <w:rFonts w:cs="Arial" w:ascii="Arial" w:hAnsi="Arial"/>
                <w:color w:val="000080"/>
                <w:rtl w:val="true"/>
                <w:lang w:val="en-US" w:eastAsia="en-US"/>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Heading1"/>
                    <w:spacing w:before="240" w:after="60"/>
                    <w:ind w:left="0" w:right="0" w:hanging="0"/>
                    <w:jc w:val="center"/>
                    <w:rPr>
                      <w:color w:val="800000"/>
                      <w:sz w:val="96"/>
                      <w:szCs w:val="96"/>
                      <w:u w:val="single"/>
                      <w:lang w:bidi="ar-JO"/>
                    </w:rPr>
                  </w:pPr>
                  <w:bookmarkStart w:id="0" w:name="__RefHeading___Toc170058100"/>
                  <w:bookmarkEnd w:id="0"/>
                  <w:r>
                    <w:rPr>
                      <w:color w:val="800000"/>
                      <w:sz w:val="96"/>
                      <w:sz w:val="96"/>
                      <w:szCs w:val="96"/>
                      <w:u w:val="single"/>
                      <w:rtl w:val="true"/>
                    </w:rPr>
                    <w:t>مقدمة</w:t>
                  </w:r>
                </w:p>
                <w:p>
                  <w:pPr>
                    <w:pStyle w:val="Normal"/>
                    <w:spacing w:lineRule="atLeast" w:line="340"/>
                    <w:ind w:left="150" w:right="150" w:firstLine="375"/>
                    <w:jc w:val="both"/>
                    <w:rPr>
                      <w:color w:val="800000"/>
                      <w:sz w:val="96"/>
                      <w:szCs w:val="96"/>
                      <w:u w:val="single"/>
                      <w:lang w:bidi="ar-JO"/>
                    </w:rPr>
                  </w:pPr>
                  <w:r>
                    <w:rPr>
                      <w:color w:val="800000"/>
                      <w:sz w:val="96"/>
                      <w:szCs w:val="96"/>
                      <w:u w:val="single"/>
                      <w:rtl w:val="true"/>
                      <w:lang w:bidi="ar-JO"/>
                    </w:rPr>
                  </w:r>
                </w:p>
                <w:p>
                  <w:pPr>
                    <w:pStyle w:val="Normal"/>
                    <w:spacing w:lineRule="atLeast" w:line="340"/>
                    <w:ind w:left="150" w:right="150" w:firstLine="375"/>
                    <w:jc w:val="both"/>
                    <w:rPr>
                      <w:lang w:bidi="ar-JO"/>
                    </w:rPr>
                  </w:pPr>
                  <w:r>
                    <w:rPr>
                      <w:rtl w:val="true"/>
                      <w:lang w:bidi="ar-JO"/>
                    </w:rPr>
                  </w:r>
                </w:p>
                <w:p>
                  <w:pPr>
                    <w:pStyle w:val="Normal"/>
                    <w:spacing w:lineRule="atLeast" w:line="340"/>
                    <w:ind w:left="150" w:right="150" w:firstLine="375"/>
                    <w:jc w:val="both"/>
                    <w:rPr>
                      <w:lang w:bidi="ar-JO"/>
                    </w:rPr>
                  </w:pPr>
                  <w:r>
                    <w:rPr>
                      <w:rtl w:val="true"/>
                      <w:lang w:bidi="ar-JO"/>
                    </w:rPr>
                  </w:r>
                </w:p>
                <w:p>
                  <w:pPr>
                    <w:pStyle w:val="Normal"/>
                    <w:spacing w:lineRule="atLeast" w:line="340"/>
                    <w:ind w:left="150" w:right="150" w:firstLine="375"/>
                    <w:jc w:val="both"/>
                    <w:rPr>
                      <w:lang w:bidi="ar-JO"/>
                    </w:rPr>
                  </w:pPr>
                  <w:r>
                    <w:rPr>
                      <w:rtl w:val="true"/>
                      <w:lang w:bidi="ar-JO"/>
                    </w:rPr>
                  </w:r>
                </w:p>
                <w:p>
                  <w:pPr>
                    <w:pStyle w:val="Normal"/>
                    <w:spacing w:lineRule="atLeast" w:line="340"/>
                    <w:ind w:left="150" w:right="150" w:firstLine="375"/>
                    <w:jc w:val="both"/>
                    <w:rPr>
                      <w:lang w:bidi="ar-JO"/>
                    </w:rPr>
                  </w:pPr>
                  <w:r>
                    <w:rPr>
                      <w:rtl w:val="true"/>
                      <w:lang w:bidi="ar-JO"/>
                    </w:rPr>
                  </w:r>
                </w:p>
                <w:p>
                  <w:pPr>
                    <w:pStyle w:val="Normal"/>
                    <w:spacing w:lineRule="atLeast" w:line="340"/>
                    <w:ind w:left="150" w:right="150" w:firstLine="375"/>
                    <w:jc w:val="both"/>
                    <w:rPr>
                      <w:lang w:bidi="ar-JO"/>
                    </w:rPr>
                  </w:pPr>
                  <w:r>
                    <w:rPr>
                      <w:rtl w:val="true"/>
                      <w:lang w:bidi="ar-JO"/>
                    </w:rPr>
                  </w:r>
                </w:p>
                <w:p>
                  <w:pPr>
                    <w:pStyle w:val="Normal"/>
                    <w:spacing w:lineRule="atLeast" w:line="340"/>
                    <w:ind w:left="150" w:right="150" w:firstLine="375"/>
                    <w:jc w:val="both"/>
                    <w:rPr>
                      <w:lang w:bidi="ar-JO"/>
                    </w:rPr>
                  </w:pPr>
                  <w:r>
                    <w:rPr>
                      <w:rtl w:val="true"/>
                      <w:lang w:bidi="ar-JO"/>
                    </w:rPr>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حمد لله نحمده، ونستعينه، ونستغفره، ونستهديه، ونعوذ بالله من شرور أنفسنا، ومن سيئات أعمالنا، إنه من يهده الله فلا مضل له، ومن يضلل فلا هادي له، وأشهد أن لا إله إلا الله وحده لا شريك له، وأشهد أن محمدًا عبده ورسوله، أما بع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فتح اليوم صفحة مؤلمة من التاريخ الإسلامي؛ صفحةَ استشهاد مجموعة ضخمة من الصحابة على أيدي الصحابة، إنها أحداث الفتنة الكبرى، فتنة قتل عثمان بن عفان رضي الله عنه ذي النورين وصهر رسول الله صلى الله عليه وسلم، وفتنة قتال علي بن أبي طالب معاوية رضي الله عنهما، وفتنة استشهاد هذه المجموعة من الصحابة في حدث كان له الأثر الشديد في تحويل مسار الدعوة الإسلامية في هذه الفت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حقيقة، البحث في هذا الموضوع من أصعب ما يكون، وذلك لأن الخوض فيه شائك وخطير، والخطأ فيه يأتي على حساب رجل من أهل الجنة، والصحابة جميعًا نحسبهم من أهل الجنة، وقد توفي الرسول صلى الله عليه وسلم وهو عنهم راضٍ، ونزلت في فضلهم الآيات الكثيرة، والخطأ فى حق أحدهم إنما هو خطأ عظيم وجسي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سوف نحاول أن نضع بعض الأسس القوية التي من خلالها، وعلى ضوئها نستطيع أن نتناول موضوع الفتنة، وليس من الصواب أن يُقرأ في أحداث الفتنة من أي مصدر، ومن الخطورة أن يقرأ الإنسان عن الفتنة من مصدر غير موثوق، وسنذكر لماذا؟</w:t>
                  </w:r>
                </w:p>
                <w:p>
                  <w:pPr>
                    <w:pStyle w:val="Normal"/>
                    <w:jc w:val="left"/>
                    <w:rPr/>
                  </w:pPr>
                  <w:r>
                    <w:rPr>
                      <w:rFonts w:ascii="Tahoma" w:hAnsi="Tahoma" w:cs="Tahoma"/>
                      <w:color w:val="000000"/>
                      <w:sz w:val="22"/>
                      <w:sz w:val="22"/>
                      <w:szCs w:val="22"/>
                      <w:rtl w:val="true"/>
                    </w:rPr>
                    <w:t>نحن نريد بداية أن نبني هذا الأساس، والذي يعصم الإنسان من الوقوع في الخطأ في حق أي صحابي من الصحابة الأطهار رضي الله عنهم جميعًا</w:t>
                  </w:r>
                  <w:r>
                    <w:rPr>
                      <w:rFonts w:cs="Tahoma" w:ascii="Tahoma" w:hAnsi="Tahoma"/>
                      <w:b/>
                      <w:bCs/>
                      <w:color w:val="000000"/>
                      <w:sz w:val="22"/>
                      <w:szCs w:val="22"/>
                      <w:rtl w:val="true"/>
                    </w:rPr>
                    <w:t>.</w:t>
                  </w:r>
                </w:p>
                <w:p>
                  <w:pPr>
                    <w:pStyle w:val="Normal"/>
                    <w:jc w:val="both"/>
                    <w:rPr>
                      <w:rFonts w:ascii="Arial" w:hAnsi="Arial" w:cs="Arial"/>
                      <w:color w:val="000080"/>
                    </w:rPr>
                  </w:pPr>
                  <w:r>
                    <w:rPr>
                      <w:rFonts w:cs="Arial" w:ascii="Arial" w:hAnsi="Arial"/>
                      <w:color w:val="00008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p>
                  <w:pPr>
                    <w:pStyle w:val="Normal"/>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napToGrid w:val="false"/>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 w:name="__RefHeading___Toc170058101"/>
            <w:bookmarkEnd w:id="1"/>
            <w:r>
              <w:rPr>
                <w:rFonts w:ascii="Tahoma" w:hAnsi="Tahoma" w:cs="Tahoma"/>
                <w:i w:val="false"/>
                <w:i w:val="false"/>
                <w:iCs w:val="false"/>
                <w:color w:val="3366FF"/>
                <w:rtl w:val="true"/>
              </w:rPr>
              <w:t>أهداف الدراسة</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p>
            <w:pPr>
              <w:pStyle w:val="Normal"/>
              <w:jc w:val="left"/>
              <w:rPr>
                <w:rFonts w:ascii="Tahoma" w:hAnsi="Tahoma" w:cs="Tahoma"/>
                <w:color w:val="0000FF"/>
                <w:sz w:val="26"/>
                <w:szCs w:val="26"/>
              </w:rPr>
            </w:pPr>
            <w:r>
              <w:rPr>
                <w:rFonts w:eastAsia="Tahoma" w:cs="Tahoma" w:ascii="Tahoma" w:hAnsi="Tahoma"/>
                <w:color w:val="0000FF"/>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هدف الأول</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دفاع عن الصحابة رضي الله عنهم</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البداية لا بدّ من التنويه على أمر النية التي من أجلها نبحث في هذا الأمر وما هو هدفنا، إن هدفنا الأول هو الدفاع عن صحابة النبي صلى الله عليه وسلم، وهذا في حد ذاته شرف كبير، أن نجلس لندافع عن الصحابة رضوان الله عليهم، وخاصة أنه قد كثر الطعن فيهم في هذه الحادثة على وجه الخصوص، ولم يسلم أحد منهم من الإساءة ممن يشوهون الإسلام سواءً عن جهل أو عن قصد ورغ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جابر بن عبد الله رضي الله عنه وأرضاه كما جاء في الأث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ا لعن آخر هذه الأمة أولها، فمن كان عنده علم فليظهره، فإن كاتم العلم يومئذ ككاتم ما أنزل على محمد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ندما نفكر في هذه الجملة نجد أن لها معنى عميقًا، فكيف يكون الإنسان، وكأنه كتم ما أُنزل على رسول الله صلى الله عليه وسلم إذا لم يدافع عن صحابة النبي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هذا الدين جاءنا عن طريق الصحابة رضي الله عنهم، فالقرآن نزل على الرسول صلى الله عليه وسلم، وأنبأ به الصحابة، فكتبوه، وحفظوه، وبلّغوه لنا، والسنة المطهرة لم يكتبها الرسول صلى الله عليه وسلم بخط يده، بل نقلها الصحابة رضي الله عنهم عنه صلى الله عليه وسلم، فالطعن في أحد هؤلاء الصحابة إنما هو طعن في السنة، بل في القرآن الذي أتى من قِبَل هذا الصحابي مبلغًا عن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لنا نعرف كم يطعن الشيعة في كثير من صحابة النبي صلى الله عليه وسلم، ربما يأخذ إنسانٌ ما هذا الأمر بشيء من البساطة و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داموا يشهدون أن لا إله إلا الله وأن محمدًا رسول الله فليست هناك مشكلة</w:t>
            </w:r>
            <w:r>
              <w:rPr>
                <w:rFonts w:cs="Tahoma" w:ascii="Tahoma" w:hAnsi="Tahoma"/>
                <w:color w:val="000000"/>
                <w:sz w:val="22"/>
                <w:szCs w:val="22"/>
                <w:rtl w:val="true"/>
              </w:rPr>
              <w:t xml:space="preserve">. </w:t>
            </w:r>
            <w:r>
              <w:rPr>
                <w:rFonts w:ascii="Tahoma" w:hAnsi="Tahoma" w:cs="Tahoma"/>
                <w:color w:val="000000"/>
                <w:sz w:val="22"/>
                <w:sz w:val="22"/>
                <w:szCs w:val="22"/>
                <w:rtl w:val="true"/>
              </w:rPr>
              <w:t>لكن في الواقع الأمر جدّ خط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عالوا نرى عواقب طعنهم في صحابة النبي صلى الله عليه وسلم، فقد قالوا إن الصحابة فيهم كذا وكذا، وبدءوا الطعن فيهم واحدًا بعد الآخر، حتى كفروهم جميعًا إلا خمسة، ومن يقول بذلك هم الموجودون في عصرنا؛ الشيعة الاثنى عشرية، أو الجعفرية، والخمسة الذين لم يكفّروهم 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ي بن أبي طالب، والمقداد بن عمرو، وعمار بن ياسر، وعبد الله بن مسعود، وسلمان الفارسي، وتساهل بعضهم فلم يكفّر أحد عشر من الصحابة وكفّر باقيهم، ويسمون أبا بكر الصديق وعمر بن الخطاب الجبت والطاغوت، وطعنوا في السيدة عائشة وفي الصحابة جميعًا بما لا حصر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ناءً على تكفيرهم لهم وطعنهم فيهم رفضوا كل ما جاء على ألسنتهم، ورفضوا كل الأحاديث التي رواها هؤلاء الصحا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ئة وأربعة عشر ألفًا من الصحابة على أصح تقدير كلهم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وحاشا لهم ما يقولونه عنهم</w:t>
            </w:r>
            <w:r>
              <w:rPr>
                <w:rFonts w:cs="Tahoma" w:ascii="Tahoma" w:hAnsi="Tahoma"/>
                <w:color w:val="000000"/>
                <w:sz w:val="22"/>
                <w:szCs w:val="22"/>
                <w:rtl w:val="true"/>
              </w:rPr>
              <w:t xml:space="preserve">- </w:t>
            </w:r>
            <w:r>
              <w:rPr>
                <w:rFonts w:ascii="Tahoma" w:hAnsi="Tahoma" w:cs="Tahoma"/>
                <w:color w:val="000000"/>
                <w:sz w:val="22"/>
                <w:sz w:val="22"/>
                <w:szCs w:val="22"/>
                <w:rtl w:val="true"/>
              </w:rPr>
              <w:t>خانوا الأمانة، فالأمر إذن خطير، كل هذا الكم من الأحاديث التي رووها باطل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بخاري رحمه الله روى عنهم، فكله باطل، وما جاء في البخاري على لسان علي رضي الله عنه، وعلى لسان سلمان الفارسي، وعلى لسان كل من لم يكفروه باطل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ذلك صحيح مسلم، والترمذي، والنسائي، وأبي داود، وكل كتب الصحاح لأهل السنة باطلة في زعم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ل الأدهى من ذلك والأخطر طعنهم في القرآن الكريم، جاء في كتاب الكافي</w:t>
            </w:r>
            <w:r>
              <w:rPr>
                <w:rFonts w:cs="Tahoma" w:ascii="Tahoma" w:hAnsi="Tahoma"/>
                <w:color w:val="000000"/>
                <w:sz w:val="22"/>
                <w:szCs w:val="22"/>
                <w:rtl w:val="true"/>
              </w:rPr>
              <w:t xml:space="preserve">- </w:t>
            </w:r>
            <w:r>
              <w:rPr>
                <w:rFonts w:ascii="Tahoma" w:hAnsi="Tahoma" w:cs="Tahoma"/>
                <w:color w:val="000000"/>
                <w:sz w:val="22"/>
                <w:sz w:val="22"/>
                <w:szCs w:val="22"/>
                <w:rtl w:val="true"/>
              </w:rPr>
              <w:t>وهذا الكتاب عند الشيعة بمثابة صحيح البخاري عندنا، وهو أوثق الكتب عندهم</w:t>
            </w:r>
            <w:r>
              <w:rPr>
                <w:rFonts w:cs="Tahoma" w:ascii="Tahoma" w:hAnsi="Tahoma"/>
                <w:color w:val="000000"/>
                <w:sz w:val="22"/>
                <w:szCs w:val="22"/>
                <w:rtl w:val="true"/>
              </w:rPr>
              <w:t xml:space="preserve">- </w:t>
            </w:r>
            <w:r>
              <w:rPr>
                <w:rFonts w:ascii="Tahoma" w:hAnsi="Tahoma" w:cs="Tahoma"/>
                <w:color w:val="000000"/>
                <w:sz w:val="22"/>
                <w:sz w:val="22"/>
                <w:szCs w:val="22"/>
                <w:rtl w:val="true"/>
              </w:rPr>
              <w:t>عن جعفر الجعفي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سمعت أبا جعفر عليه السلام، وأبو جعفر الصادق بريء منهم، ومما نسبوه إليه، وهو من نسل علي بن أبي طالب كرم الله وجهه، ويسمونه الإمام السادس، 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ادعى أحد من الناس أنه جمع القرآن كله كما أنزل إلا كذّا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لقرآن في قولهم لم يُجمع كما أنزل، وما جمعه وحفظه كما أنزل إلا علي بن أبي طالب والأئمة من بعد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مع ذلك فالأئمة من بعده لم يظهروا القرآن، ويقولون في رواياتهم أن القرآن الكريم سبعة عشر ألف آية، مع أننا نعرف أن القرآن الكريم </w:t>
            </w:r>
            <w:r>
              <w:rPr>
                <w:rFonts w:cs="Tahoma" w:ascii="Tahoma" w:hAnsi="Tahoma"/>
                <w:color w:val="000000"/>
                <w:sz w:val="22"/>
                <w:szCs w:val="22"/>
                <w:rtl w:val="true"/>
              </w:rPr>
              <w:t>(</w:t>
            </w:r>
            <w:r>
              <w:rPr>
                <w:rFonts w:cs="Tahoma" w:ascii="Tahoma" w:hAnsi="Tahoma"/>
                <w:color w:val="000000"/>
                <w:sz w:val="22"/>
                <w:szCs w:val="22"/>
              </w:rPr>
              <w:t>6236</w:t>
            </w:r>
            <w:r>
              <w:rPr>
                <w:rFonts w:cs="Tahoma" w:ascii="Tahoma" w:hAnsi="Tahoma"/>
                <w:color w:val="000000"/>
                <w:sz w:val="22"/>
                <w:szCs w:val="22"/>
                <w:rtl w:val="true"/>
              </w:rPr>
              <w:t xml:space="preserve">) </w:t>
            </w:r>
            <w:r>
              <w:rPr>
                <w:rFonts w:ascii="Tahoma" w:hAnsi="Tahoma" w:cs="Tahoma"/>
                <w:color w:val="000000"/>
                <w:sz w:val="22"/>
                <w:sz w:val="22"/>
                <w:szCs w:val="22"/>
                <w:rtl w:val="true"/>
              </w:rPr>
              <w:t>آية فقط، ويقولون أنه ثلاثة أضعاف القرآن الذي معنا، ويقولون أن هذا القرآن مخبّأ مع الإمام الغائب الذي سيأتي في يومٍ ما، وأن القرآن الذي بين أيدينا اليوم به الكثير من التحريفات والضلالات، ولكنهم يقرون بها في هذا الزمن بعقيدة التَّقِيَّة، وهي أن تظهر خلاف ما تؤمن به، وما ليس في قلبك حتى يُمكّن لك، والتَّقِيَّة عندهم من أهم العقائد حتى أنهم 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من لا تَقِيَّة له فلا دين له، ويقولون أن التَّقِيَّة تسعة أعشار الدين، إذن هم يظهرون إيمانهم بهذا القرآن الذي بين أيدينا اليوم، لكنهم يقولون في كتبه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القرآن الحقيقي الذي هو سبعة عشر ألف آية، نزل بعد وفاة الرسول صلى الله عليه وسلم على السيدة فاطمة عليها السلام، وحفظت هذا القرآن وتناوله من بعد ذلك الأئمة بعد علي بن أبي طالب، ويزعمون أن كثيرًا من الآيات سقطت من القرآن، كما في سورة الشرح </w:t>
            </w:r>
            <w:r>
              <w:rPr>
                <w:rFonts w:cs="Traditional Arabic" w:ascii="Tahoma" w:hAnsi="Tahoma"/>
                <w:b/>
                <w:bCs/>
                <w:color w:val="FF0000"/>
                <w:szCs w:val="28"/>
                <w:rtl w:val="true"/>
              </w:rPr>
              <w:t>[</w:t>
            </w:r>
            <w:r>
              <w:rPr>
                <w:rFonts w:ascii="Tahoma" w:hAnsi="Tahoma" w:cs="Traditional Arabic"/>
                <w:b/>
                <w:b/>
                <w:bCs/>
                <w:color w:val="FF0000"/>
                <w:szCs w:val="28"/>
                <w:rtl w:val="true"/>
              </w:rPr>
              <w:t>أَلَ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شْرَحْ</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صَدْرَكَ</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شرح</w:t>
            </w:r>
            <w:r>
              <w:rPr>
                <w:rFonts w:cs="Traditional Arabic" w:ascii="Tahoma" w:hAnsi="Tahoma"/>
                <w:color w:val="800000"/>
                <w:rtl w:val="true"/>
              </w:rPr>
              <w:t>:</w:t>
            </w:r>
            <w:r>
              <w:rPr>
                <w:rFonts w:cs="Traditional Arabic" w:ascii="Tahoma" w:hAnsi="Tahoma"/>
                <w:color w:val="800000"/>
              </w:rPr>
              <w:t>1</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ويقولون سقطت</w:t>
            </w:r>
            <w:r>
              <w:rPr>
                <w:rFonts w:cs="Tahoma" w:ascii="Tahoma" w:hAnsi="Tahoma"/>
                <w:color w:val="000000"/>
                <w:sz w:val="22"/>
                <w:szCs w:val="22"/>
                <w:rtl w:val="true"/>
              </w:rPr>
              <w:t xml:space="preserve">: </w:t>
            </w:r>
            <w:r>
              <w:rPr>
                <w:rFonts w:ascii="Tahoma" w:hAnsi="Tahoma" w:cs="Tahoma"/>
                <w:color w:val="000000"/>
                <w:sz w:val="22"/>
                <w:sz w:val="22"/>
                <w:szCs w:val="22"/>
                <w:rtl w:val="true"/>
              </w:rPr>
              <w:t>وجعلنا عليًا صهر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كلام في كتاب الكافي، وهذه هي سورة الولاية الموجودة في مصحف إيراني، وليست عندنا بالطبع في القرآن، وهذا السورة على هذا النحو</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يها الذين آمنوا آمنوا بالنبي وبالولي الذَين بعثناهما لهدايتكم إلى صراط مستقيم</w:t>
            </w:r>
            <w:r>
              <w:rPr>
                <w:rFonts w:cs="Tahoma" w:ascii="Tahoma" w:hAnsi="Tahoma"/>
                <w:color w:val="000000"/>
                <w:sz w:val="22"/>
                <w:szCs w:val="22"/>
                <w:rtl w:val="true"/>
              </w:rPr>
              <w:t xml:space="preserve">. </w:t>
            </w:r>
            <w:r>
              <w:rPr>
                <w:rFonts w:ascii="Tahoma" w:hAnsi="Tahoma" w:cs="Tahoma"/>
                <w:color w:val="000000"/>
                <w:sz w:val="22"/>
                <w:sz w:val="22"/>
                <w:szCs w:val="22"/>
                <w:rtl w:val="true"/>
              </w:rPr>
              <w:t>نبي وولي بعضهما من بعض وأنا العليم الخبير</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ذين يوفون بعهد الله لهم جنات النعيم</w:t>
            </w:r>
            <w:r>
              <w:rPr>
                <w:rFonts w:cs="Tahoma" w:ascii="Tahoma" w:hAnsi="Tahoma"/>
                <w:color w:val="000000"/>
                <w:sz w:val="22"/>
                <w:szCs w:val="22"/>
                <w:rtl w:val="true"/>
              </w:rPr>
              <w:t xml:space="preserve">. </w:t>
            </w:r>
            <w:r>
              <w:rPr>
                <w:rFonts w:ascii="Tahoma" w:hAnsi="Tahoma" w:cs="Tahoma"/>
                <w:color w:val="000000"/>
                <w:sz w:val="22"/>
                <w:sz w:val="22"/>
                <w:szCs w:val="22"/>
                <w:rtl w:val="true"/>
              </w:rPr>
              <w:t>والذين إذا تليت عليهم آياتنا كانوا بآيتنا مكذبين؛ إن لهم في جهنم مقامًا عظيمًا</w:t>
            </w:r>
            <w:r>
              <w:rPr>
                <w:rFonts w:cs="Tahoma" w:ascii="Tahoma" w:hAnsi="Tahoma"/>
                <w:color w:val="000000"/>
                <w:sz w:val="22"/>
                <w:szCs w:val="22"/>
                <w:rtl w:val="true"/>
              </w:rPr>
              <w:t xml:space="preserve">. </w:t>
            </w:r>
            <w:r>
              <w:rPr>
                <w:rFonts w:ascii="Tahoma" w:hAnsi="Tahoma" w:cs="Tahoma"/>
                <w:color w:val="000000"/>
                <w:sz w:val="22"/>
                <w:sz w:val="22"/>
                <w:szCs w:val="22"/>
                <w:rtl w:val="true"/>
              </w:rPr>
              <w:t>إذا نودي لهم يوم القيامة أين الظالمون المكذبون للمرسلين</w:t>
            </w:r>
            <w:r>
              <w:rPr>
                <w:rFonts w:cs="Tahoma" w:ascii="Tahoma" w:hAnsi="Tahoma"/>
                <w:color w:val="000000"/>
                <w:sz w:val="22"/>
                <w:szCs w:val="22"/>
                <w:rtl w:val="true"/>
              </w:rPr>
              <w:t xml:space="preserve">. </w:t>
            </w:r>
            <w:r>
              <w:rPr>
                <w:rFonts w:ascii="Tahoma" w:hAnsi="Tahoma" w:cs="Tahoma"/>
                <w:color w:val="000000"/>
                <w:sz w:val="22"/>
                <w:sz w:val="22"/>
                <w:szCs w:val="22"/>
                <w:rtl w:val="true"/>
              </w:rPr>
              <w:t>ما خلفهم المرسلين بالحق وما كان الله ليظهرهم إلى أجل قريب وسبح بحمد ربك وعلي من الشاهد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الدفاع عن هؤلاء الصحابة رضي الله عنهم يساوي تمامًا الحفاظ على هذا الدين، وإذا مُكّن لهؤلاء الذين يدّعون هذه الأشياء فسوف تُمحى السنّة، ويُمحى الدين الذي أراده الله عز وجل للناس، وقد حدث هذا بالفعل عندما تمكن هؤلاء المنحرفون من الحكم في بعض البلاد الإسلامية، مثل مصر عندما حكمها الفاطميون فألغوا السنّة تمامًا، وقاموا بكل شيء أقلّه كفر، ومن يقرأ تاريخ الفاطميين فسيجد الكثير من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هدف الثاني</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دبر في التاريخ</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التاريخ يعيد نفسه، وهذه هي سنة الله </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فَلَ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تَجِدَ</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سُنَّ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تَبْدِيلً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لَ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تَجِدَ</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سُنَّ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تَحْوِيلًا</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فاطر</w:t>
            </w:r>
            <w:r>
              <w:rPr>
                <w:rFonts w:cs="Traditional Arabic" w:ascii="Tahoma" w:hAnsi="Tahoma"/>
                <w:color w:val="800000"/>
                <w:rtl w:val="true"/>
              </w:rPr>
              <w:t>:</w:t>
            </w:r>
            <w:r>
              <w:rPr>
                <w:rFonts w:cs="Traditional Arabic" w:ascii="Tahoma" w:hAnsi="Tahoma"/>
                <w:color w:val="800000"/>
              </w:rPr>
              <w:t>43</w:t>
            </w:r>
            <w:r>
              <w:rPr>
                <w:rFonts w:cs="Traditional Arabic" w:ascii="Tahoma" w:hAnsi="Tahoma"/>
                <w:color w:val="800000"/>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ما حدث بين الصحابة في هذا الوقت، أسباب الخلاف، وطبيعته، ونتائجه، أمور تتكرر في عصور كثيرة، وفي عصرنا هذا وإلى يوم القيامة، فلا بد من معرفة أسباب الخلاف الرئيسة، وكيف استم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ا هي نتائج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يف انتهى؟</w:t>
            </w:r>
          </w:p>
          <w:p>
            <w:pPr>
              <w:pStyle w:val="Normal"/>
              <w:spacing w:lineRule="atLeast" w:line="340"/>
              <w:ind w:left="150" w:right="150" w:firstLine="375"/>
              <w:jc w:val="both"/>
              <w:rPr/>
            </w:pPr>
            <w:r>
              <w:rPr>
                <w:rFonts w:ascii="Tahoma" w:hAnsi="Tahoma" w:cs="Tahoma"/>
                <w:color w:val="000000"/>
                <w:sz w:val="22"/>
                <w:sz w:val="22"/>
                <w:szCs w:val="22"/>
                <w:rtl w:val="true"/>
              </w:rPr>
              <w:t xml:space="preserve">حتى نستفيد من هذا الأمر </w:t>
            </w:r>
            <w:r>
              <w:rPr>
                <w:rFonts w:cs="Traditional Arabic" w:ascii="Tahoma" w:hAnsi="Tahoma"/>
                <w:b/>
                <w:bCs/>
                <w:color w:val="FF0000"/>
                <w:szCs w:val="28"/>
                <w:rtl w:val="true"/>
              </w:rPr>
              <w:t>[</w:t>
            </w:r>
            <w:r>
              <w:rPr>
                <w:rFonts w:ascii="Tahoma" w:hAnsi="Tahoma" w:cs="Traditional Arabic"/>
                <w:b/>
                <w:b/>
                <w:bCs/>
                <w:color w:val="FF0000"/>
                <w:szCs w:val="28"/>
                <w:rtl w:val="true"/>
              </w:rPr>
              <w:t>فَاقْصُصِ</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صَصَ</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عَ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تَفَكَّرُ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عراف</w:t>
            </w:r>
            <w:r>
              <w:rPr>
                <w:rFonts w:cs="Traditional Arabic" w:ascii="Tahoma" w:hAnsi="Tahoma"/>
                <w:color w:val="800000"/>
                <w:rtl w:val="true"/>
              </w:rPr>
              <w:t>:</w:t>
            </w:r>
            <w:r>
              <w:rPr>
                <w:rFonts w:cs="Traditional Arabic" w:ascii="Tahoma" w:hAnsi="Tahoma"/>
                <w:color w:val="800000"/>
              </w:rPr>
              <w:t>176</w:t>
            </w:r>
            <w:r>
              <w:rPr>
                <w:rFonts w:cs="Traditional Arabic" w:ascii="Tahoma" w:hAnsi="Tahoma"/>
                <w:color w:val="800000"/>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لَقَدْ</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كَا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فِ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قَصَصِ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عِبْرَ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أُولِ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أَلْبَابِ</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كَا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حَدِيثً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فْتَرَى</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لَكِ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تَصْدِيقَ</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ذِ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دَيْ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تَفْصِي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كُ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شَيْءٍ</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هُدًى</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رَحْمَ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قَوْ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ؤْمِنُونَ</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يوسف</w:t>
            </w:r>
            <w:r>
              <w:rPr>
                <w:rFonts w:cs="Traditional Arabic" w:ascii="Tahoma" w:hAnsi="Tahoma"/>
                <w:color w:val="800000"/>
                <w:rtl w:val="true"/>
              </w:rPr>
              <w:t>:</w:t>
            </w:r>
            <w:r>
              <w:rPr>
                <w:rFonts w:cs="Traditional Arabic" w:ascii="Tahoma" w:hAnsi="Tahoma"/>
                <w:color w:val="800000"/>
              </w:rPr>
              <w:t>111</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هدف الثالث</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تصحيح العقائد المنحرف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ن خلال مدارستنا لهذه الأحداث، وكيف ظهرت هذه الفرق الضالة والمنحرفة، وما هي العقائد المنحرفة التي يتبعونها، وكيف اتبعوا هذه العقائد، فنعرف هذه العقائد ورأي السنة في هذه العقائد الضال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اجتمعت هذه النيات في قلوبنا، وهي أن مدارستنا لأحداثنا الفتنة إنما هو لأجل هذه الأهداف السامية، وليس لأجل سماع القصص والروايات والتي هي من الكثرة بمكان في تلك الأحداث، وربما كان سماعها مسلّيًا للبعض، وهذا الأمر من الخطورة بمكان، فقد سُئل الحسن البصري عن الفتنة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عصم الله سيوفنا من دمائهم فنريد أن نعصم أقلامنا من أعراض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ضروي، ونحن في بداية هذه الدراسة أن ن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معلومات التي يعرفها الكثير من الناس عن هذه الأحداث فيها الكثير من التشويه، وما درسناه في المدارس، والجامعات كله مشوّهٌ قصدًا، والغرض منه واضح، وسنذكره لاحقًا إن شاء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دراسة العلمية في هذا الأمر ستقودنا إلى الحديث عن قاعدة هامة من قواعد الخوض في الفتنة، وهذه القاعدة تمثّل علمًا أنعم الله تعالى على المسلمين به، وهذا العلم هو علم الرجال أو علم الجرح والتعدي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نبغي بداية أن ن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حديث عن رسول الله صلى الله عليه وسلم متن وسند، وعلم الجرح والتعديل، أو علم الرجال يبحث في السند من حيث الصحة أو الضعف، فتعريف الجرح عند علماء الح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دُّ الحافظ المتقن روايةَ الراوي؛ لعلة قادحة فيه، أو في روايته من فسق، أو تدليس، أو كذب، أو شذوذ، أو نحوها كأ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هذا الرجل فيه شيء، كذاب، وضّاع، ليس بثقة، ينسى كثي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تعديل</w:t>
            </w:r>
            <w:r>
              <w:rPr>
                <w:rFonts w:cs="Tahoma" w:ascii="Tahoma" w:hAnsi="Tahoma"/>
                <w:color w:val="000000"/>
                <w:sz w:val="22"/>
                <w:szCs w:val="22"/>
                <w:rtl w:val="true"/>
              </w:rPr>
              <w:t xml:space="preserve">: </w:t>
            </w:r>
            <w:r>
              <w:rPr>
                <w:rFonts w:ascii="Tahoma" w:hAnsi="Tahoma" w:cs="Tahoma"/>
                <w:color w:val="000000"/>
                <w:sz w:val="22"/>
                <w:sz w:val="22"/>
                <w:szCs w:val="22"/>
                <w:rtl w:val="true"/>
              </w:rPr>
              <w:t>وصف الراوي بما يقتضي قبول رواي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خلال الحكم على السند نستطيع أن نعرف ما إذا كان الحديث صحيحًا، أو ضعيفًا، أو موضوعًا، أو غير ذلك</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علم الرجال هو علم مستقل تخصص فيه العلماء الكبار من أمثال </w:t>
            </w:r>
            <w:r>
              <w:rPr>
                <w:rFonts w:ascii="Tahoma" w:hAnsi="Tahoma" w:cs="Tahoma"/>
                <w:b/>
                <w:b/>
                <w:bCs/>
                <w:color w:val="000000"/>
                <w:sz w:val="22"/>
                <w:sz w:val="22"/>
                <w:szCs w:val="22"/>
                <w:u w:val="single"/>
                <w:rtl w:val="true"/>
              </w:rPr>
              <w:t>يحيى بن معين</w:t>
            </w:r>
            <w:r>
              <w:rPr>
                <w:rFonts w:ascii="Tahoma" w:hAnsi="Tahoma" w:cs="Tahoma"/>
                <w:color w:val="000000"/>
                <w:sz w:val="22"/>
                <w:sz w:val="22"/>
                <w:szCs w:val="22"/>
                <w:rtl w:val="true"/>
              </w:rPr>
              <w:t>، وكان معاصرًا لأحمد بن حنبل، وغيره الكثير من علماء الأمة ورجال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هذا الأمر يهمنا كثيرًا حيث إن أكثر من </w:t>
            </w:r>
            <w:r>
              <w:rPr>
                <w:rFonts w:cs="Tahoma" w:ascii="Tahoma" w:hAnsi="Tahoma"/>
                <w:color w:val="000000"/>
                <w:sz w:val="22"/>
                <w:szCs w:val="22"/>
              </w:rPr>
              <w:t>75</w:t>
            </w:r>
            <w:r>
              <w:rPr>
                <w:rFonts w:cs="Tahoma" w:ascii="Tahoma" w:hAnsi="Tahoma"/>
                <w:color w:val="000000"/>
                <w:sz w:val="22"/>
                <w:szCs w:val="22"/>
                <w:rtl w:val="true"/>
              </w:rPr>
              <w:t xml:space="preserve"> % </w:t>
            </w:r>
            <w:r>
              <w:rPr>
                <w:rFonts w:ascii="Tahoma" w:hAnsi="Tahoma" w:cs="Tahoma"/>
                <w:color w:val="000000"/>
                <w:sz w:val="22"/>
                <w:sz w:val="22"/>
                <w:szCs w:val="22"/>
                <w:rtl w:val="true"/>
              </w:rPr>
              <w:t>من أحاديث الفتنة، وروايتها جاءت من طرق ضعيفة جدًا، وموضوعة على الرسول صلى الله عليه وسلم، وعلى الصحابة رضوان الله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مهم أن نقول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إن أحاديث النبي صلى الله عليه وسلم لم تُدوّن إلا في عهد عمر بن عبد العزيز رحمه الله أي بعد ما يقرب من مائة سنة من الهجرة، وذلك عندما رأى أن الناس تنسى سنة رسول الله صلى الله عليه وسلم وخشي عليها من الضياع، فأمر الزهريَّ، وهو أحد العلماء الكبار في ذلك الوقت، فذهب يكتب هذه الأحاديث ويجمعها، ولم يكن يوجد من الصحابة إلا عدد قليل ربما يُعد على الأصابع، ونعرف أن آخر الصحابة قد توفي سنة </w:t>
            </w:r>
            <w:r>
              <w:rPr>
                <w:rFonts w:cs="Tahoma" w:ascii="Tahoma" w:hAnsi="Tahoma"/>
                <w:color w:val="000000"/>
                <w:sz w:val="22"/>
                <w:szCs w:val="22"/>
              </w:rPr>
              <w:t>110</w:t>
            </w:r>
            <w:r>
              <w:rPr>
                <w:rFonts w:cs="Tahoma" w:ascii="Tahoma" w:hAnsi="Tahoma"/>
                <w:color w:val="000000"/>
                <w:sz w:val="22"/>
                <w:szCs w:val="22"/>
                <w:rtl w:val="true"/>
              </w:rPr>
              <w:t xml:space="preserve"> </w:t>
            </w:r>
            <w:r>
              <w:rPr>
                <w:rFonts w:ascii="Tahoma" w:hAnsi="Tahoma" w:cs="Tahoma"/>
                <w:color w:val="000000"/>
                <w:sz w:val="22"/>
                <w:sz w:val="22"/>
                <w:szCs w:val="22"/>
                <w:rtl w:val="true"/>
              </w:rPr>
              <w:t>هـ، فكان اعتماد الزهري الكلي على علم الرجال، وأخذ يدقق، ويجمع، وجاء بعده العلماء من أمثال البخاري ومسلم وغيرهم، وأخذوا يكتبون الأحاديث عن فلان عن فلان، وظهرت أهمية علم الجرح والتعدي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عندما يقرأ إنسان ما في سنة </w:t>
            </w:r>
            <w:r>
              <w:rPr>
                <w:rFonts w:cs="Tahoma" w:ascii="Tahoma" w:hAnsi="Tahoma"/>
                <w:color w:val="000000"/>
                <w:sz w:val="22"/>
                <w:szCs w:val="22"/>
              </w:rPr>
              <w:t>600</w:t>
            </w:r>
            <w:r>
              <w:rPr>
                <w:rFonts w:cs="Tahoma" w:ascii="Tahoma" w:hAnsi="Tahoma"/>
                <w:color w:val="000000"/>
                <w:sz w:val="22"/>
                <w:szCs w:val="22"/>
                <w:rtl w:val="true"/>
              </w:rPr>
              <w:t xml:space="preserve"> </w:t>
            </w:r>
            <w:r>
              <w:rPr>
                <w:rFonts w:ascii="Tahoma" w:hAnsi="Tahoma" w:cs="Tahoma"/>
                <w:color w:val="000000"/>
                <w:sz w:val="22"/>
                <w:sz w:val="22"/>
                <w:szCs w:val="22"/>
                <w:rtl w:val="true"/>
              </w:rPr>
              <w:t>هـ حديثًا من الأحاديث،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ا الحديث صعيف؛ لأن فيه فلان بن فلان، وهو كذاب، فهو شيء في غاية الدقة، ولكي يتمكن العلماء من الحكم على الحديث بهذا الشكل؛ كانوا يدرسون حياة الإنسان كاملة، متى ولد، ومتى توفي، وفي أي بلد عاش، ومدة إقامته بكل بلد عاش فيها، واشتهر بالصدق، والأمانة، أو بالكذب والخيانة وما إلى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العلم حفظ لنا السنة، وحفظ لنا أفعال الصحابة، وكذلك حفظ لنا أحداث الفتنة، خاصة وأن فيها الكثير من الوض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ا نظرنا إلى كتب الشيعة الموجودة لا نجد عندهم هذا العلم</w:t>
            </w:r>
            <w:r>
              <w:rPr>
                <w:rFonts w:cs="Tahoma" w:ascii="Tahoma" w:hAnsi="Tahoma"/>
                <w:color w:val="000000"/>
                <w:sz w:val="22"/>
                <w:szCs w:val="22"/>
                <w:rtl w:val="true"/>
              </w:rPr>
              <w:t xml:space="preserve">- </w:t>
            </w:r>
            <w:r>
              <w:rPr>
                <w:rFonts w:ascii="Tahoma" w:hAnsi="Tahoma" w:cs="Tahoma"/>
                <w:color w:val="000000"/>
                <w:sz w:val="22"/>
                <w:sz w:val="22"/>
                <w:szCs w:val="22"/>
                <w:rtl w:val="true"/>
              </w:rPr>
              <w:t>علم الجرح والتعديل</w:t>
            </w:r>
            <w:r>
              <w:rPr>
                <w:rFonts w:cs="Tahoma" w:ascii="Tahoma" w:hAnsi="Tahoma"/>
                <w:color w:val="000000"/>
                <w:sz w:val="22"/>
                <w:szCs w:val="22"/>
                <w:rtl w:val="true"/>
              </w:rPr>
              <w:t xml:space="preserve">- </w:t>
            </w:r>
            <w:r>
              <w:rPr>
                <w:rFonts w:ascii="Tahoma" w:hAnsi="Tahoma" w:cs="Tahoma"/>
                <w:color w:val="000000"/>
                <w:sz w:val="22"/>
                <w:sz w:val="22"/>
                <w:szCs w:val="22"/>
                <w:rtl w:val="true"/>
              </w:rPr>
              <w:t>بهذه الكفاءة الموجودة عند أهل السنة، فنجدهم يقولون عن فلان عن فلان ويذكر الأسماء ثم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عن عمه عن أبيه عن جماعة من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م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أحد يعرف ولا أحد يستطيع أن يجرح، أو يعدّل، فكان الكثير من الإبهام عندهم، كما أن الكثير من رواتهم قد أجمع أئمة أهل السنة على الطعن فيهم كما سيأت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نتشر الوضع على رسول الله صلى الله عليه وسلم وعلى الصحابة رضوان الله عليهم في عهد الدولة العباسية، لماذ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قوة شوكة هؤلاء المنحرفين، وقد حاربهم الخلفاء العباسيون أشد المحاربة؛ لزجرهم عن هذا الأمر، ولكنهم استمروا في وضع الأحا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2" w:name="__RefHeading___Toc170058102"/>
            <w:r>
              <w:rPr>
                <w:rFonts w:ascii="Tahoma" w:hAnsi="Tahoma" w:cs="Tahoma"/>
                <w:i w:val="false"/>
                <w:i w:val="false"/>
                <w:iCs w:val="false"/>
                <w:color w:val="3366FF"/>
                <w:rtl w:val="true"/>
              </w:rPr>
              <w:t>من أسباب وضع الأحاديث</w:t>
            </w:r>
            <w:r>
              <w:rPr>
                <w:rFonts w:cs="Tahoma" w:ascii="Tahoma" w:hAnsi="Tahoma"/>
                <w:i w:val="false"/>
                <w:iCs w:val="false"/>
                <w:color w:val="3366FF"/>
                <w:rtl w:val="true"/>
              </w:rPr>
              <w:t>:</w:t>
            </w:r>
            <w:bookmarkEnd w:id="2"/>
            <w:r>
              <w:rPr>
                <w:rFonts w:cs="Tahoma" w:ascii="Tahoma" w:hAnsi="Tahoma"/>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سم العلماءُ من يضع أحاديث رسول الله صلى الله عليه وسلم إلى مجموعات م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numPr>
                <w:ilvl w:val="0"/>
                <w:numId w:val="2"/>
              </w:numPr>
              <w:spacing w:lineRule="atLeast" w:line="340"/>
              <w:ind w:left="885" w:right="150" w:hanging="360"/>
              <w:jc w:val="both"/>
              <w:rPr>
                <w:rFonts w:ascii="Tahoma" w:hAnsi="Tahoma" w:cs="Tahoma"/>
                <w:color w:val="000000"/>
                <w:sz w:val="22"/>
                <w:szCs w:val="22"/>
              </w:rPr>
            </w:pPr>
            <w:r>
              <w:rPr>
                <w:rFonts w:ascii="Tahoma" w:hAnsi="Tahoma" w:cs="Tahoma"/>
                <w:b/>
                <w:b/>
                <w:bCs/>
                <w:color w:val="000000"/>
                <w:sz w:val="22"/>
                <w:sz w:val="22"/>
                <w:szCs w:val="22"/>
                <w:rtl w:val="true"/>
              </w:rPr>
              <w:t>مجموعة الزنادقة</w:t>
            </w:r>
            <w:r>
              <w:rPr>
                <w:rFonts w:cs="Tahoma" w:ascii="Tahoma" w:hAnsi="Tahoma"/>
                <w:b/>
                <w:bCs/>
                <w:color w:val="000000"/>
                <w:sz w:val="22"/>
                <w:szCs w:val="22"/>
                <w:rtl w:val="true"/>
              </w:rPr>
              <w:t>:</w:t>
            </w:r>
          </w:p>
          <w:p>
            <w:pPr>
              <w:pStyle w:val="Normal"/>
              <w:spacing w:lineRule="atLeast" w:line="340"/>
              <w:ind w:left="0" w:right="150" w:hanging="0"/>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pPr>
            <w:r>
              <w:rPr>
                <w:rFonts w:ascii="Tahoma" w:hAnsi="Tahoma" w:cs="Tahoma"/>
                <w:color w:val="000000"/>
                <w:sz w:val="22"/>
                <w:sz w:val="22"/>
                <w:szCs w:val="22"/>
                <w:rtl w:val="true"/>
              </w:rPr>
              <w:t>الزنديق ه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خارج عن الدين الطاعن فيه بعلمه، </w:t>
            </w:r>
            <w:r>
              <w:rPr>
                <w:rFonts w:ascii="Tahoma" w:hAnsi="Tahoma" w:cs="Tahoma"/>
                <w:b/>
                <w:b/>
                <w:bCs/>
                <w:color w:val="000000"/>
                <w:sz w:val="22"/>
                <w:sz w:val="22"/>
                <w:szCs w:val="22"/>
                <w:u w:val="single"/>
                <w:rtl w:val="true"/>
              </w:rPr>
              <w:t>كسلمان رشدي</w:t>
            </w:r>
            <w:r>
              <w:rPr>
                <w:rFonts w:ascii="Tahoma" w:hAnsi="Tahoma" w:cs="Tahoma"/>
                <w:color w:val="000000"/>
                <w:sz w:val="22"/>
                <w:sz w:val="22"/>
                <w:szCs w:val="22"/>
                <w:rtl w:val="true"/>
              </w:rPr>
              <w:t xml:space="preserve"> في زماننا؛ لم يكتف بردته عن الدين، بل بدأ يطعن في الإسلام في كتاباته، هؤلاء الزنادقة بدءوا يدخلون الإسلام في الظاهر بقصد التشويه فيه، واللعب في نصوصه، وعقائده، فيضعون الأحاديث التي تحرّم الحلال، وتحلّ الحرام، </w:t>
            </w:r>
            <w:r>
              <w:rPr>
                <w:rFonts w:cs="Tahoma" w:ascii="Tahoma" w:hAnsi="Tahoma"/>
                <w:color w:val="000000"/>
                <w:sz w:val="22"/>
                <w:szCs w:val="22"/>
                <w:rtl w:val="true"/>
              </w:rPr>
              <w:t xml:space="preserve">- </w:t>
            </w:r>
            <w:r>
              <w:rPr>
                <w:rFonts w:ascii="Tahoma" w:hAnsi="Tahoma" w:cs="Tahoma"/>
                <w:color w:val="000000"/>
                <w:sz w:val="22"/>
                <w:sz w:val="22"/>
                <w:szCs w:val="22"/>
                <w:rtl w:val="true"/>
              </w:rPr>
              <w:t>ومثال ذلك رجل اسمه محمد بن سعيد المصلوب، والذي قتله أبو جعفر المنصور الخليفة العباسي بعد ذلك لما علم بوضعه للأحاديث، ومن الأحاديث التي وضعها</w:t>
            </w:r>
            <w:r>
              <w:rPr>
                <w:rFonts w:cs="Tahoma" w:ascii="Tahoma" w:hAnsi="Tahoma"/>
                <w:color w:val="000000"/>
                <w:sz w:val="22"/>
                <w:szCs w:val="22"/>
                <w:rtl w:val="true"/>
              </w:rPr>
              <w:t xml:space="preserve">: </w:t>
            </w:r>
            <w:r>
              <w:rPr>
                <w:rFonts w:ascii="Tahoma" w:hAnsi="Tahoma" w:cs="Tahoma"/>
                <w:color w:val="000000"/>
                <w:sz w:val="22"/>
                <w:sz w:val="22"/>
                <w:szCs w:val="22"/>
                <w:rtl w:val="true"/>
              </w:rPr>
              <w:t>عن أنس رضي الله عنه أن رسول الله صلى الله عليه وسل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نا خاتم النبيين، لا نبي بعدي إلا أن يشاء الله</w:t>
            </w:r>
            <w:r>
              <w:rPr>
                <w:rFonts w:cs="Tahoma" w:ascii="Tahoma" w:hAnsi="Tahoma"/>
                <w:color w:val="000000"/>
                <w:sz w:val="22"/>
                <w:szCs w:val="22"/>
                <w:rtl w:val="true"/>
              </w:rPr>
              <w:t>.</w:t>
            </w:r>
          </w:p>
          <w:p>
            <w:pPr>
              <w:pStyle w:val="Normal"/>
              <w:spacing w:lineRule="atLeast" w:line="340"/>
              <w:ind w:left="150" w:right="150" w:firstLine="375"/>
              <w:jc w:val="both"/>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مثله </w:t>
            </w:r>
            <w:r>
              <w:rPr>
                <w:rFonts w:ascii="Tahoma" w:hAnsi="Tahoma" w:cs="Tahoma"/>
                <w:b/>
                <w:b/>
                <w:bCs/>
                <w:color w:val="000000"/>
                <w:sz w:val="22"/>
                <w:sz w:val="22"/>
                <w:szCs w:val="22"/>
                <w:u w:val="single"/>
                <w:rtl w:val="true"/>
              </w:rPr>
              <w:t>عبد الكريم بن أبي العوجاء</w:t>
            </w:r>
            <w:r>
              <w:rPr>
                <w:rFonts w:ascii="Tahoma" w:hAnsi="Tahoma" w:cs="Tahoma"/>
                <w:color w:val="000000"/>
                <w:sz w:val="22"/>
                <w:sz w:val="22"/>
                <w:szCs w:val="22"/>
                <w:rtl w:val="true"/>
              </w:rPr>
              <w:t xml:space="preserve"> وقد قتله أحد الأمراء العباسيين أيضًا عندما علم أنه وضع بعض الأحاديث، وكان ابن أبي العوجاء هذا شديد الكراهية للإسلام؛ فعندما قُدّم للقتل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قتلني في بعض الأحاديث، والله لقد وضعت على رسول الله أربعة آلاف حديث، أحلل فيها حرامًا، وأحرّم فيها حلا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بمفرده وضع هذا الكم الكبير من الأحاديث على رسول الله صلى الله عليه وسلم، وقيل</w:t>
            </w:r>
            <w:r>
              <w:rPr>
                <w:rFonts w:cs="Tahoma" w:ascii="Tahoma" w:hAnsi="Tahoma"/>
                <w:color w:val="000000"/>
                <w:sz w:val="22"/>
                <w:szCs w:val="22"/>
                <w:rtl w:val="true"/>
              </w:rPr>
              <w:t xml:space="preserve">: </w:t>
            </w:r>
            <w:r>
              <w:rPr>
                <w:rFonts w:ascii="Tahoma" w:hAnsi="Tahoma" w:cs="Tahoma"/>
                <w:color w:val="000000"/>
                <w:sz w:val="22"/>
                <w:sz w:val="22"/>
                <w:szCs w:val="22"/>
                <w:rtl w:val="true"/>
              </w:rPr>
              <w:t>إن مجموع ما وضعه الزنادقة على رسول الله صلى الله عليه وسلم أربعة عشر ألف حديث منها أحاديث كثيرة مشهورة كما سيأتي</w:t>
            </w:r>
            <w:r>
              <w:rPr>
                <w:rFonts w:cs="Tahoma" w:ascii="Tahoma" w:hAnsi="Tahoma"/>
                <w:color w:val="000000"/>
                <w:sz w:val="22"/>
                <w:szCs w:val="22"/>
                <w:rtl w:val="true"/>
              </w:rPr>
              <w:t>.</w:t>
            </w:r>
          </w:p>
          <w:p>
            <w:pPr>
              <w:pStyle w:val="Normal"/>
              <w:numPr>
                <w:ilvl w:val="0"/>
                <w:numId w:val="2"/>
              </w:numPr>
              <w:spacing w:lineRule="atLeast" w:line="340"/>
              <w:ind w:left="885" w:right="150" w:hanging="360"/>
              <w:jc w:val="both"/>
              <w:rPr>
                <w:rFonts w:ascii="Tahoma" w:hAnsi="Tahoma" w:cs="Tahoma"/>
                <w:color w:val="000000"/>
                <w:sz w:val="22"/>
                <w:szCs w:val="22"/>
              </w:rPr>
            </w:pPr>
            <w:r>
              <w:rPr>
                <w:rFonts w:ascii="Tahoma" w:hAnsi="Tahoma" w:cs="Tahoma"/>
                <w:b/>
                <w:b/>
                <w:bCs/>
                <w:color w:val="000000"/>
                <w:sz w:val="22"/>
                <w:sz w:val="22"/>
                <w:szCs w:val="22"/>
                <w:rtl w:val="true"/>
              </w:rPr>
              <w:t>المتزلفون إلى الأمراء</w:t>
            </w:r>
            <w:r>
              <w:rPr>
                <w:rFonts w:cs="Tahoma" w:ascii="Tahoma" w:hAnsi="Tahoma"/>
                <w:b/>
                <w:bCs/>
                <w:color w:val="000000"/>
                <w:sz w:val="22"/>
                <w:szCs w:val="22"/>
                <w:rtl w:val="true"/>
              </w:rPr>
              <w:t>:</w:t>
            </w:r>
          </w:p>
          <w:p>
            <w:pPr>
              <w:pStyle w:val="Normal"/>
              <w:spacing w:lineRule="atLeast" w:line="340"/>
              <w:ind w:left="525" w:right="150" w:hanging="0"/>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م من يريدون التقرّب إلى الأمراء، فبدأ هؤلاء يضعون الأحاديث على رسول الله صلى الله عليه وسلم تقربًا إلى هؤلاء الأمراء، ومن هنا بدأ الطعن في بني أمية؛ لأن العباسيون كانوا هم من يحكم، فلإرضائهم لا بد من الطعن في بني أمية، ومن ثَم ظهرت الروايات التي تطعن في سيدنا معاوية رضي الله عنه وأرضاه، والروايات التي تطعن في ابنه يزيد، وكان تقيًا ورعًا، 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ه اشتهر بالخمر والنساء، وقالوا عن الوليد بن عقبة المجاهد الكبير أنه كان مولعًا بالخمر، وطعنوا في عامر بن عبد الله، وكذلك طعنوا في كل الولاة بما فيهم عثمان بن عفان رضي الله عنه وأرضاه، لكونه من بني أمية ولم يسلم رضي الله عنه من طع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numPr>
                <w:ilvl w:val="0"/>
                <w:numId w:val="2"/>
              </w:numPr>
              <w:spacing w:lineRule="atLeast" w:line="340"/>
              <w:ind w:left="885" w:right="150" w:hanging="360"/>
              <w:jc w:val="both"/>
              <w:rPr>
                <w:rFonts w:ascii="Tahoma" w:hAnsi="Tahoma" w:cs="Tahoma"/>
                <w:color w:val="000000"/>
                <w:sz w:val="22"/>
                <w:szCs w:val="22"/>
              </w:rPr>
            </w:pPr>
            <w:r>
              <w:rPr>
                <w:rFonts w:ascii="Tahoma" w:hAnsi="Tahoma" w:cs="Tahoma"/>
                <w:b/>
                <w:b/>
                <w:bCs/>
                <w:color w:val="000000"/>
                <w:sz w:val="22"/>
                <w:sz w:val="22"/>
                <w:szCs w:val="22"/>
                <w:rtl w:val="true"/>
              </w:rPr>
              <w:t>المتزلفون إلى العامة</w:t>
            </w:r>
            <w:r>
              <w:rPr>
                <w:rFonts w:cs="Tahoma" w:ascii="Tahoma" w:hAnsi="Tahoma"/>
                <w:b/>
                <w:bCs/>
                <w:color w:val="000000"/>
                <w:sz w:val="22"/>
                <w:szCs w:val="22"/>
                <w:rtl w:val="true"/>
              </w:rPr>
              <w:t>:</w:t>
            </w:r>
          </w:p>
          <w:p>
            <w:pPr>
              <w:pStyle w:val="Normal"/>
              <w:spacing w:lineRule="atLeast" w:line="340"/>
              <w:ind w:left="525" w:right="150" w:hanging="0"/>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هناك طائفة من الناس يُسمون القصاصين، يقصون للناس القصص والحكايات، ولكون المجتمع مسلم يحب رسول الله صلى الله عليه وسلم، ويحب الصحابة رضوان الله عليهم جميعًا، كانوا يحكون لهم هذه القصص على لسان الرسول صلى الله عليه وسلم، وعلى لسان الصحابة رضي الله عنهم جميعًا، فيرون لهم القصص الغريبة، والعجيبة، والباطلة التي ما أنزل الله بها من سلطان، وينسبون ذلك إلى الصحابة افتراءً وكذبً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طريف ما يُروى أن أحمد بن حنبل ويحيى بن معين صليا في مسجد الرصافة، فقام بين أيديهم قاص،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حدثنا أحمد بن حنبل ويحيى بن معين قالا</w:t>
            </w:r>
            <w:r>
              <w:rPr>
                <w:rFonts w:cs="Tahoma" w:ascii="Tahoma" w:hAnsi="Tahoma"/>
                <w:color w:val="000000"/>
                <w:sz w:val="22"/>
                <w:szCs w:val="22"/>
                <w:rtl w:val="true"/>
              </w:rPr>
              <w:t xml:space="preserve">: </w:t>
            </w:r>
            <w:r>
              <w:rPr>
                <w:rFonts w:ascii="Tahoma" w:hAnsi="Tahoma" w:cs="Tahoma"/>
                <w:color w:val="000000"/>
                <w:sz w:val="22"/>
                <w:sz w:val="22"/>
                <w:szCs w:val="22"/>
                <w:rtl w:val="true"/>
              </w:rPr>
              <w:t>حدثنا عبد الرزاق عن معمر عن قتادة عن أنس، قال</w:t>
            </w:r>
            <w:r>
              <w:rPr>
                <w:rFonts w:cs="Tahoma" w:ascii="Tahoma" w:hAnsi="Tahoma"/>
                <w:color w:val="000000"/>
                <w:sz w:val="22"/>
                <w:szCs w:val="22"/>
                <w:rtl w:val="true"/>
              </w:rPr>
              <w:t xml:space="preserve">: </w:t>
            </w:r>
            <w:r>
              <w:rPr>
                <w:rFonts w:ascii="Tahoma" w:hAnsi="Tahoma" w:cs="Tahoma"/>
                <w:color w:val="000000"/>
                <w:sz w:val="22"/>
                <w:sz w:val="22"/>
                <w:szCs w:val="22"/>
                <w:rtl w:val="true"/>
              </w:rPr>
              <w:t>قال رسو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من قال لا إله إلا الله، خلق الله من كل كلمة طيرا منقاره من ذهب، وريشه من مرجان</w:t>
            </w:r>
            <w:r>
              <w:rPr>
                <w:rFonts w:cs="Tahoma" w:ascii="Tahoma" w:hAnsi="Tahoma"/>
                <w:color w:val="000000"/>
                <w:sz w:val="22"/>
                <w:szCs w:val="22"/>
                <w:rtl w:val="true"/>
              </w:rPr>
              <w:t>.</w:t>
              <w:br/>
            </w:r>
            <w:r>
              <w:rPr>
                <w:rFonts w:ascii="Tahoma" w:hAnsi="Tahoma" w:cs="Tahoma"/>
                <w:color w:val="000000"/>
                <w:sz w:val="22"/>
                <w:sz w:val="22"/>
                <w:szCs w:val="22"/>
                <w:rtl w:val="true"/>
              </w:rPr>
              <w:t>وأخذ في قصته نحوا من عشرين ورقة</w:t>
            </w:r>
            <w:r>
              <w:rPr>
                <w:rFonts w:cs="Tahoma" w:ascii="Tahoma" w:hAnsi="Tahoma"/>
                <w:color w:val="000000"/>
                <w:sz w:val="22"/>
                <w:szCs w:val="22"/>
                <w:rtl w:val="true"/>
              </w:rPr>
              <w:t>.</w:t>
              <w:br/>
            </w:r>
            <w:r>
              <w:rPr>
                <w:rFonts w:ascii="Tahoma" w:hAnsi="Tahoma" w:cs="Tahoma"/>
                <w:color w:val="000000"/>
                <w:sz w:val="22"/>
                <w:sz w:val="22"/>
                <w:szCs w:val="22"/>
                <w:rtl w:val="true"/>
              </w:rPr>
              <w:t>فجعل أحمد بن حنبل ينظر إلى يحيى بن معين، وجعل يحيى بن معين ينظر إلى أحمد، 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حدثته ب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ما سمعت هذا إلا الساعة</w:t>
            </w:r>
            <w:r>
              <w:rPr>
                <w:rFonts w:cs="Tahoma" w:ascii="Tahoma" w:hAnsi="Tahoma"/>
                <w:color w:val="000000"/>
                <w:sz w:val="22"/>
                <w:szCs w:val="22"/>
                <w:rtl w:val="true"/>
              </w:rPr>
              <w:t>.</w:t>
              <w:br/>
            </w:r>
            <w:r>
              <w:rPr>
                <w:rFonts w:ascii="Tahoma" w:hAnsi="Tahoma" w:cs="Tahoma"/>
                <w:color w:val="000000"/>
                <w:sz w:val="22"/>
                <w:sz w:val="22"/>
                <w:szCs w:val="22"/>
                <w:rtl w:val="true"/>
              </w:rPr>
              <w:t>فلما فرغ من قصصه، وأخذ العطيات، ثم قعد ينتظر بقيتها، قال له يحيى بن معين بيده</w:t>
            </w:r>
            <w:r>
              <w:rPr>
                <w:rFonts w:cs="Tahoma" w:ascii="Tahoma" w:hAnsi="Tahoma"/>
                <w:color w:val="000000"/>
                <w:sz w:val="22"/>
                <w:szCs w:val="22"/>
                <w:rtl w:val="true"/>
              </w:rPr>
              <w:t xml:space="preserve">: </w:t>
            </w:r>
            <w:r>
              <w:rPr>
                <w:rFonts w:ascii="Tahoma" w:hAnsi="Tahoma" w:cs="Tahoma"/>
                <w:color w:val="000000"/>
                <w:sz w:val="22"/>
                <w:sz w:val="22"/>
                <w:szCs w:val="22"/>
                <w:rtl w:val="true"/>
              </w:rPr>
              <w:t>تع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جاء متوهماً لنوال، فقال له يحيى</w:t>
            </w:r>
            <w:r>
              <w:rPr>
                <w:rFonts w:cs="Tahoma" w:ascii="Tahoma" w:hAnsi="Tahoma"/>
                <w:color w:val="000000"/>
                <w:sz w:val="22"/>
                <w:szCs w:val="22"/>
                <w:rtl w:val="true"/>
              </w:rPr>
              <w:t xml:space="preserve">: </w:t>
            </w:r>
            <w:r>
              <w:rPr>
                <w:rFonts w:ascii="Tahoma" w:hAnsi="Tahoma" w:cs="Tahoma"/>
                <w:color w:val="000000"/>
                <w:sz w:val="22"/>
                <w:sz w:val="22"/>
                <w:szCs w:val="22"/>
                <w:rtl w:val="true"/>
              </w:rPr>
              <w:t>من حدثك بهذا الحديث؟</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حمد بن حنبل ويحيى بن مع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نا يحيى بن معين، وهذا أحمد بن حنبل، ما سمعنا بهذا قط في حديث رسول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لم أزل أسمع أن يحيى بن معين أحمق، ما تحققت هذا إلاّ الساعة، كأن ليس يحيى بن معين وأحمد بن حنبل غيركما، وقد كتبت عن سبعة عشر أحمد بن حنبل ويحيى بن مع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وضع أحمد كمه على وجهه،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دعه يقو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م كالمستهزىء ب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كان هذا هو الحال في عهد أحمد بن حنبل رحمه الله </w:t>
            </w:r>
            <w:r>
              <w:rPr>
                <w:rFonts w:cs="Tahoma" w:ascii="Tahoma" w:hAnsi="Tahoma"/>
                <w:color w:val="000000"/>
                <w:sz w:val="22"/>
                <w:szCs w:val="22"/>
                <w:rtl w:val="true"/>
              </w:rPr>
              <w:t>(</w:t>
            </w:r>
            <w:r>
              <w:rPr>
                <w:rFonts w:cs="Tahoma" w:ascii="Tahoma" w:hAnsi="Tahoma"/>
                <w:color w:val="000000"/>
                <w:sz w:val="22"/>
                <w:szCs w:val="22"/>
              </w:rPr>
              <w:t>164</w:t>
            </w:r>
            <w:r>
              <w:rPr>
                <w:rFonts w:cs="Tahoma" w:ascii="Tahoma" w:hAnsi="Tahoma"/>
                <w:color w:val="000000"/>
                <w:sz w:val="22"/>
                <w:szCs w:val="22"/>
                <w:rtl w:val="true"/>
              </w:rPr>
              <w:t xml:space="preserve"> - </w:t>
            </w:r>
            <w:r>
              <w:rPr>
                <w:rFonts w:cs="Tahoma" w:ascii="Tahoma" w:hAnsi="Tahoma"/>
                <w:color w:val="000000"/>
                <w:sz w:val="22"/>
                <w:szCs w:val="22"/>
              </w:rPr>
              <w:t>241</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w:t>
            </w:r>
            <w:r>
              <w:rPr>
                <w:rFonts w:cs="Tahoma" w:ascii="Tahoma" w:hAnsi="Tahoma"/>
                <w:color w:val="000000"/>
                <w:sz w:val="22"/>
                <w:szCs w:val="22"/>
                <w:rtl w:val="true"/>
              </w:rPr>
              <w:t>)</w:t>
            </w:r>
            <w:r>
              <w:rPr>
                <w:rFonts w:ascii="Tahoma" w:hAnsi="Tahoma" w:cs="Tahoma"/>
                <w:color w:val="000000"/>
                <w:sz w:val="22"/>
                <w:sz w:val="22"/>
                <w:szCs w:val="22"/>
                <w:rtl w:val="true"/>
              </w:rPr>
              <w:t>، وهو قريب من عهد رسول الله صلى الله عليه وسلم فما بالنا بالعصور التال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numPr>
                <w:ilvl w:val="0"/>
                <w:numId w:val="2"/>
              </w:numPr>
              <w:spacing w:lineRule="atLeast" w:line="340"/>
              <w:ind w:left="885" w:right="150" w:hanging="360"/>
              <w:jc w:val="both"/>
              <w:rPr>
                <w:rFonts w:ascii="Tahoma" w:hAnsi="Tahoma" w:cs="Tahoma"/>
                <w:color w:val="000000"/>
                <w:sz w:val="22"/>
                <w:szCs w:val="22"/>
              </w:rPr>
            </w:pPr>
            <w:r>
              <w:rPr>
                <w:rFonts w:ascii="Tahoma" w:hAnsi="Tahoma" w:cs="Tahoma"/>
                <w:b/>
                <w:b/>
                <w:bCs/>
                <w:color w:val="000000"/>
                <w:sz w:val="22"/>
                <w:sz w:val="22"/>
                <w:szCs w:val="22"/>
                <w:rtl w:val="true"/>
              </w:rPr>
              <w:t>المتعصبون لمذهبهم أو بلدهم</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ه الطائفة تُعدّ من أخطر الطوائف، ومن منطلق التعصب لمذهبهم قام الشيعة بوضع الأحاديث المكذوبة على رسول الله صلى الله عليه وسلم، والروايات المفتراة على الصحابة، خاصة في أحداث الفتنة، وقد كان لهذا الأمر رواجًا كبيرًا؛ نظرًا لقوة شوكة الشيعة في ذلك الوقت، كما تعصبوا بشدة لفارس، وخلطوا في أمور كثيرة، بل أدخلوا على الإسلام كثيرًا من العقائد المجوسية، وسنفصّل ذلك إن شاء الله عند الحديث عن عقائد الشي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أمثلة الأحاديث التي وضعو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يقوم الرجل للرجل إلا بني هاشم فإنهم لا يقومون لأ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أيضًا من الأحاديث التي وضعوها يقول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ا قدم رسول الله صلى الله عليه وسلم المدينة آخى بين أصحابه، فجاء علي رضي الله عنه تدمع عيناه،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رسول الله آخيت بين أصحابك، ولم تؤآخ بيني وبين أ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رسول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علي أنت أخي في الدنيا والآخ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حديث موضوع يظنه البعض صحيحً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النظر في المصحف عباد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نظر الولد إلى الوالدين عباد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النظر إلى علي بن أبي طالب عباد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من الأحاديث الموضوعة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ا خاتم الأنبياء، وأنت يا علي خاتم الأولي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ثم يحاولون أن يقللوا من قدر السيدة عائشة عند رسول الله صلى الله عليه وسلم فيقول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رسول الله صلى الله عليه وسل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ئش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علم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زوج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ن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ي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ر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كل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خ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وس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مرأ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رعون</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يذكروا السيدة عائشة، مع أن من المعروف أن زوجة المؤمن في الدنيا هي زوجته في الآخرة، ويطعنون في السيدة عائشة رضي الله عنها طعنًا كبيرًا، وأحاديث أخرى من هذا القبيل، وعندهم رجل يُسمّى ميسرة بن عبد ربه، قد اعترف بأنه وضع بمفرده سبعين حديثًا في فضل علي بن أبي طال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نحن نعرف أن عليًا رضي الله عنه ليس بحاجة إلى هذه الأحاديث، حتى ترفع من قدره، فكلنا نعرف قدر علي بن أبي طالب رضي الله عنه في الإسلام، وقدره عند الله عظيم، فليس هناك ما يبرر الافتراء على الرسول صلى الله عليه وسلم بادّعاء أحاديث في فضل هذا الرجل، والطعن في بقية الصحابة، حتى يصبح هذا الرجل هو المنصور، وهو الأحق بالاتباع دون بقية الصحا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numPr>
                <w:ilvl w:val="0"/>
                <w:numId w:val="2"/>
              </w:numPr>
              <w:spacing w:lineRule="atLeast" w:line="340"/>
              <w:ind w:left="885" w:right="150" w:hanging="360"/>
              <w:jc w:val="both"/>
              <w:rPr>
                <w:rFonts w:ascii="Tahoma" w:hAnsi="Tahoma" w:cs="Tahoma"/>
                <w:color w:val="000000"/>
                <w:sz w:val="22"/>
                <w:szCs w:val="22"/>
              </w:rPr>
            </w:pPr>
            <w:r>
              <w:rPr>
                <w:rFonts w:ascii="Tahoma" w:hAnsi="Tahoma" w:cs="Tahoma"/>
                <w:b/>
                <w:b/>
                <w:bCs/>
                <w:color w:val="000000"/>
                <w:sz w:val="22"/>
                <w:sz w:val="22"/>
                <w:szCs w:val="22"/>
                <w:rtl w:val="true"/>
              </w:rPr>
              <w:t>المتحمّسون للإسلام</w:t>
            </w:r>
            <w:r>
              <w:rPr>
                <w:rFonts w:cs="Tahoma" w:ascii="Tahoma" w:hAnsi="Tahoma"/>
                <w:b/>
                <w:bCs/>
                <w:color w:val="000000"/>
                <w:sz w:val="22"/>
                <w:szCs w:val="22"/>
                <w:rtl w:val="true"/>
              </w:rPr>
              <w:t>:</w:t>
            </w:r>
          </w:p>
          <w:p>
            <w:pPr>
              <w:pStyle w:val="Normal"/>
              <w:spacing w:lineRule="atLeast" w:line="340"/>
              <w:ind w:left="525" w:right="150" w:hanging="0"/>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من بين هؤلاء من يضع الأحاديث أيضًا، وهذا شيء عجيب، ولكن يزول العجب عندما نعرف أن الذي دفعهم إلى وضع الأحاديث أنهم وجدوا أن الناس بعدوا عن الإسلام، وقصّروا في قراءة القرآن، وفي التزام السنّة، فأرادوا أن يحمّسوا الناس لقراءة القرآن وعمَل السنن، وذلك بوضعهم للأحا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كان من هذا الصنف رجل يُسمى أبو عصمة نوح بن أبي مريم قاضي </w:t>
            </w:r>
            <w:r>
              <w:rPr>
                <w:rFonts w:cs="Tahoma" w:ascii="Tahoma" w:hAnsi="Tahoma"/>
                <w:color w:val="000000"/>
                <w:sz w:val="22"/>
                <w:szCs w:val="22"/>
                <w:rtl w:val="true"/>
              </w:rPr>
              <w:t>(</w:t>
            </w:r>
            <w:r>
              <w:rPr>
                <w:rFonts w:ascii="Tahoma" w:hAnsi="Tahoma" w:cs="Tahoma"/>
                <w:color w:val="000000"/>
                <w:sz w:val="22"/>
                <w:sz w:val="22"/>
                <w:szCs w:val="22"/>
                <w:rtl w:val="true"/>
              </w:rPr>
              <w:t>مر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حدى بلاد إيران، وقد وضع على كل سورة من سور القرآن الكريم حديثًا في فضلها؛ من قرأ سورة كذا فله كذا وكذا، ومن الأحاديث المنكرة أيضًا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ل شيءٍ عروس، وعروس القرآن سورة الرحم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numPr>
                <w:ilvl w:val="0"/>
                <w:numId w:val="2"/>
              </w:numPr>
              <w:spacing w:lineRule="atLeast" w:line="340"/>
              <w:ind w:left="885" w:right="150" w:hanging="360"/>
              <w:jc w:val="both"/>
              <w:rPr>
                <w:rFonts w:ascii="Tahoma" w:hAnsi="Tahoma" w:cs="Tahoma"/>
                <w:color w:val="000000"/>
                <w:sz w:val="22"/>
                <w:szCs w:val="22"/>
              </w:rPr>
            </w:pPr>
            <w:r>
              <w:rPr>
                <w:rFonts w:ascii="Tahoma" w:hAnsi="Tahoma" w:cs="Tahoma"/>
                <w:b/>
                <w:b/>
                <w:bCs/>
                <w:color w:val="000000"/>
                <w:sz w:val="22"/>
                <w:sz w:val="22"/>
                <w:szCs w:val="22"/>
                <w:rtl w:val="true"/>
              </w:rPr>
              <w:t>أصحاب الأغراض الدنيوية</w:t>
            </w:r>
            <w:r>
              <w:rPr>
                <w:rFonts w:cs="Tahoma" w:ascii="Tahoma" w:hAnsi="Tahoma"/>
                <w:b/>
                <w:bCs/>
                <w:color w:val="000000"/>
                <w:sz w:val="22"/>
                <w:szCs w:val="22"/>
                <w:rtl w:val="true"/>
              </w:rPr>
              <w:t>:</w:t>
            </w:r>
          </w:p>
          <w:p>
            <w:pPr>
              <w:pStyle w:val="Normal"/>
              <w:spacing w:lineRule="atLeast" w:line="340"/>
              <w:ind w:left="525" w:right="150" w:hanging="0"/>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ه الطائفة من الناس تضع الأحاديث لمصلحتهم الدنيوية، ولا يتورعون من نسبتها إلى الرسول صلى الله عليه وسلم، ومن أمثلة هذا النوع قول أحدهم وهو ينسب الكلام للرسول العظيم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ارك الله في عسل ب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بدو أنه كان يبيع عسلًا، ويريد الترويج له ثم يعلق على حديثه الموضوع 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بنها هذه قرية من قرى مص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أمثلة ذلك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احتجم يوم الثلاثاء لسبعة عشر من الشهر كان دواءً لداء ال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أفلح صاحب عيالٍ قط</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أمر إنما هو نتيجة لضعف الإيمان، وغياب الدين عن النفو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ما نرى كثرت الأحاديث الموضوعة من أكثر من وجهٍ، فالزنادقة يشوهون الإسلام عن قصد، وأصحاب المذاهب يحاولون إظهار مذهبهم، والطعن في المذهب الإسلامي الصحيح، ومن يريد أن يقص على الناس قصصه المصطنعة المثيرة للعجب، والذين يتقربون إلى الأمراء العباسيين بالطعن في الأمراء الأموي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دأت آثار هذه الأحاديث الموضوعة تظهر على أحداث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رجعنا إلى الكتب التي تتحدث عن الفتنة نجد مجموعة من رواة الأحاديث م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بو مخنف لوط بن يحيى، والواقدي، ومحمد بن السائب الكلبي، وابنه هشام بن محمد بن السائب الكلبي، فهؤلاء الأربعة ترجع إليهم معظم روايات الفتنة المشكوك في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ذا قال علماء السنّة في هؤلاء الأربع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لإمام ابن حجر العسقل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وط بن يحيى أبو مخنف إخباري تالف لا يوثق 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لدارقطني</w:t>
            </w:r>
            <w:r>
              <w:rPr>
                <w:rFonts w:cs="Tahoma" w:ascii="Tahoma" w:hAnsi="Tahoma"/>
                <w:color w:val="000000"/>
                <w:sz w:val="22"/>
                <w:szCs w:val="22"/>
                <w:rtl w:val="true"/>
              </w:rPr>
              <w:t xml:space="preserve">: </w:t>
            </w:r>
            <w:r>
              <w:rPr>
                <w:rFonts w:ascii="Tahoma" w:hAnsi="Tahoma" w:cs="Tahoma"/>
                <w:color w:val="000000"/>
                <w:sz w:val="22"/>
                <w:sz w:val="22"/>
                <w:szCs w:val="22"/>
                <w:rtl w:val="true"/>
              </w:rPr>
              <w:t>ضعي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يحيى بن معين</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ثقة</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مَرّة</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شي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بن عدي</w:t>
            </w:r>
            <w:r>
              <w:rPr>
                <w:rFonts w:cs="Tahoma" w:ascii="Tahoma" w:hAnsi="Tahoma"/>
                <w:color w:val="000000"/>
                <w:sz w:val="22"/>
                <w:szCs w:val="22"/>
                <w:rtl w:val="true"/>
              </w:rPr>
              <w:t xml:space="preserve">: </w:t>
            </w:r>
            <w:r>
              <w:rPr>
                <w:rFonts w:ascii="Tahoma" w:hAnsi="Tahoma" w:cs="Tahoma"/>
                <w:color w:val="000000"/>
                <w:sz w:val="22"/>
                <w:sz w:val="22"/>
                <w:szCs w:val="22"/>
                <w:rtl w:val="true"/>
              </w:rPr>
              <w:t>شيعي محتر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واقدي فيقول عنه الذهبي</w:t>
            </w:r>
            <w:r>
              <w:rPr>
                <w:rFonts w:cs="Tahoma" w:ascii="Tahoma" w:hAnsi="Tahoma"/>
                <w:color w:val="000000"/>
                <w:sz w:val="22"/>
                <w:szCs w:val="22"/>
                <w:rtl w:val="true"/>
              </w:rPr>
              <w:t xml:space="preserve">: </w:t>
            </w:r>
            <w:r>
              <w:rPr>
                <w:rFonts w:ascii="Tahoma" w:hAnsi="Tahoma" w:cs="Tahoma"/>
                <w:color w:val="000000"/>
                <w:sz w:val="22"/>
                <w:sz w:val="22"/>
                <w:szCs w:val="22"/>
                <w:rtl w:val="true"/>
              </w:rPr>
              <w:t>مجمعُ على ترك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ابن المديني</w:t>
            </w:r>
            <w:r>
              <w:rPr>
                <w:rFonts w:cs="Tahoma" w:ascii="Tahoma" w:hAnsi="Tahoma"/>
                <w:color w:val="000000"/>
                <w:sz w:val="22"/>
                <w:szCs w:val="22"/>
                <w:rtl w:val="true"/>
              </w:rPr>
              <w:t xml:space="preserve">: </w:t>
            </w:r>
            <w:r>
              <w:rPr>
                <w:rFonts w:ascii="Tahoma" w:hAnsi="Tahoma" w:cs="Tahoma"/>
                <w:color w:val="000000"/>
                <w:sz w:val="22"/>
                <w:sz w:val="22"/>
                <w:szCs w:val="22"/>
                <w:rtl w:val="true"/>
              </w:rPr>
              <w:t>الواقدي يضع الح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البخاري</w:t>
            </w:r>
            <w:r>
              <w:rPr>
                <w:rFonts w:cs="Tahoma" w:ascii="Tahoma" w:hAnsi="Tahoma"/>
                <w:color w:val="000000"/>
                <w:sz w:val="22"/>
                <w:szCs w:val="22"/>
                <w:rtl w:val="true"/>
              </w:rPr>
              <w:t xml:space="preserve">: </w:t>
            </w:r>
            <w:r>
              <w:rPr>
                <w:rFonts w:ascii="Tahoma" w:hAnsi="Tahoma" w:cs="Tahoma"/>
                <w:color w:val="000000"/>
                <w:sz w:val="22"/>
                <w:sz w:val="22"/>
                <w:szCs w:val="22"/>
                <w:rtl w:val="true"/>
              </w:rPr>
              <w:t>الواقدي متروك الح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معاوية بن صال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لي أحمد بن حنبل</w:t>
            </w:r>
            <w:r>
              <w:rPr>
                <w:rFonts w:cs="Tahoma" w:ascii="Tahoma" w:hAnsi="Tahoma"/>
                <w:color w:val="000000"/>
                <w:sz w:val="22"/>
                <w:szCs w:val="22"/>
                <w:rtl w:val="true"/>
              </w:rPr>
              <w:t xml:space="preserve">: </w:t>
            </w:r>
            <w:r>
              <w:rPr>
                <w:rFonts w:ascii="Tahoma" w:hAnsi="Tahoma" w:cs="Tahoma"/>
                <w:color w:val="000000"/>
                <w:sz w:val="22"/>
                <w:sz w:val="22"/>
                <w:szCs w:val="22"/>
                <w:rtl w:val="true"/>
              </w:rPr>
              <w:t>الواقدي كذاب</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مرّة</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شي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لشافعي</w:t>
            </w:r>
            <w:r>
              <w:rPr>
                <w:rFonts w:cs="Tahoma" w:ascii="Tahoma" w:hAnsi="Tahoma"/>
                <w:color w:val="000000"/>
                <w:sz w:val="22"/>
                <w:szCs w:val="22"/>
                <w:rtl w:val="true"/>
              </w:rPr>
              <w:t xml:space="preserve">: </w:t>
            </w:r>
            <w:r>
              <w:rPr>
                <w:rFonts w:ascii="Tahoma" w:hAnsi="Tahoma" w:cs="Tahoma"/>
                <w:color w:val="000000"/>
                <w:sz w:val="22"/>
                <w:sz w:val="22"/>
                <w:szCs w:val="22"/>
                <w:rtl w:val="true"/>
              </w:rPr>
              <w:t>كتب الواقدي كلها كذ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بن المديني</w:t>
            </w:r>
            <w:r>
              <w:rPr>
                <w:rFonts w:cs="Tahoma" w:ascii="Tahoma" w:hAnsi="Tahoma"/>
                <w:color w:val="000000"/>
                <w:sz w:val="22"/>
                <w:szCs w:val="22"/>
                <w:rtl w:val="true"/>
              </w:rPr>
              <w:t xml:space="preserve">: </w:t>
            </w:r>
            <w:r>
              <w:rPr>
                <w:rFonts w:ascii="Tahoma" w:hAnsi="Tahoma" w:cs="Tahoma"/>
                <w:color w:val="000000"/>
                <w:sz w:val="22"/>
                <w:sz w:val="22"/>
                <w:szCs w:val="22"/>
                <w:rtl w:val="true"/>
              </w:rPr>
              <w:t>عندي عشرون ألف حديث للواقدي ما لها أصل، وإبراهيم بن يحيى كذاب، وهو عندي أحسن من الواقد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محمد بن السائب الكلبي وابنه هشام فذُكر فيهما الكثير والكثير من الطعن، ومما يُروى عن محمد بن السائب أنه كان يقول أنه علم وسمع عن فلان عن فلان أن رسول الله صلى الله عليه وسلم كان يجلس، ويتلقى الوحي، وقام لقضاء حاجته، فجلس مكانه علي بن أبي طالب فألقى عليه جبريل الوح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ؤلاء الأربعة من الأئمة الأخيار عند الشيعة، وتمتلئ كتب الشيعة بالمدح فيهم والثناء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ثَمّ فعلينا عند دراستنا لموضوع الفتنة أن نعرف المصدر الذي نأتي منه بهذا الكلام جيدًا، هل مصدر ما نرويه هو هؤلاء الوضاعين الكذابين أم هو مصدر وثقه علماء الجرح والتعدي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أمر يتطلب جهدًا كبيرًا وعملًا متواصلًا حتى يتضح الأمر بصورة صحيح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center"/>
              <w:rPr>
                <w:rFonts w:ascii="Tahoma" w:hAnsi="Tahoma" w:cs="Tahoma"/>
                <w:color w:val="000000"/>
                <w:sz w:val="22"/>
                <w:szCs w:val="22"/>
                <w:u w:val="single"/>
              </w:rPr>
            </w:pPr>
            <w:r>
              <w:rPr>
                <w:rFonts w:ascii="Tahoma" w:hAnsi="Tahoma" w:cs="Tahoma"/>
                <w:b/>
                <w:b/>
                <w:bCs/>
                <w:color w:val="000000"/>
                <w:sz w:val="22"/>
                <w:sz w:val="22"/>
                <w:szCs w:val="22"/>
                <w:u w:val="single"/>
                <w:rtl w:val="true"/>
              </w:rPr>
              <w:t>ما هي كتب أهل السنة الصحيحة التي روت هذه الأحاديث؟</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أصح الكتب في هذا المجال هي كتب الصحاح الستة، وأصحها كما هو معروف صحيح البخاري، بل هو أصح الكتب على الإطلاق بعد القرآن الكريم، هكذا قال علماء الجرح والتعديل، وقالوا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إن حجة البخاري أقوى على من ناز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نتقى الإمام البخاري رحمه الله كتابه الصحيح الذي تبلغ أحاديثه بالمكرر منها سبعة الآف وثلاثمائة وسبعة وتسعين حديثًا، وبدون المكرر ألفان وستمائة واثنين من الأحاديث، انتقى هذه الأحاديث من ستمائة ألف حديث،</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يكتب حديثًا من الأحاديث إلا صلّى قبله ركعتين يستخير الله أن يكتب هذا الحديث أم لا، وكان يسافر الأميال البعيدة طلبًا لحديث واحد من أحاديث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د ولد الإمام البخاري في سنة </w:t>
            </w:r>
            <w:r>
              <w:rPr>
                <w:rFonts w:cs="Tahoma" w:ascii="Tahoma" w:hAnsi="Tahoma"/>
                <w:color w:val="000000"/>
                <w:sz w:val="22"/>
                <w:szCs w:val="22"/>
              </w:rPr>
              <w:t>19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في قرية تُسمّى </w:t>
            </w:r>
            <w:r>
              <w:rPr>
                <w:rFonts w:cs="Tahoma" w:ascii="Tahoma" w:hAnsi="Tahoma"/>
                <w:color w:val="000000"/>
                <w:sz w:val="22"/>
                <w:szCs w:val="22"/>
                <w:rtl w:val="true"/>
              </w:rPr>
              <w:t>(</w:t>
            </w:r>
            <w:r>
              <w:rPr>
                <w:rFonts w:ascii="Tahoma" w:hAnsi="Tahoma" w:cs="Tahoma"/>
                <w:color w:val="000000"/>
                <w:sz w:val="22"/>
                <w:sz w:val="22"/>
                <w:szCs w:val="22"/>
                <w:rtl w:val="true"/>
              </w:rPr>
              <w:t>بخارى</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قرى </w:t>
            </w:r>
            <w:r>
              <w:rPr>
                <w:rFonts w:cs="Tahoma" w:ascii="Tahoma" w:hAnsi="Tahoma"/>
                <w:color w:val="000000"/>
                <w:sz w:val="22"/>
                <w:szCs w:val="22"/>
                <w:rtl w:val="true"/>
              </w:rPr>
              <w:t>(</w:t>
            </w:r>
            <w:r>
              <w:rPr>
                <w:rFonts w:ascii="Tahoma" w:hAnsi="Tahoma" w:cs="Tahoma"/>
                <w:color w:val="000000"/>
                <w:sz w:val="22"/>
                <w:sz w:val="22"/>
                <w:szCs w:val="22"/>
                <w:rtl w:val="true"/>
              </w:rPr>
              <w:t>خراسان</w:t>
            </w:r>
            <w:r>
              <w:rPr>
                <w:rFonts w:cs="Tahoma" w:ascii="Tahoma" w:hAnsi="Tahoma"/>
                <w:color w:val="000000"/>
                <w:sz w:val="22"/>
                <w:szCs w:val="22"/>
                <w:rtl w:val="true"/>
              </w:rPr>
              <w:t xml:space="preserve">) </w:t>
            </w:r>
            <w:r>
              <w:rPr>
                <w:rFonts w:ascii="Tahoma" w:hAnsi="Tahoma" w:cs="Tahoma"/>
                <w:color w:val="000000"/>
                <w:sz w:val="22"/>
                <w:sz w:val="22"/>
                <w:szCs w:val="22"/>
                <w:rtl w:val="true"/>
              </w:rPr>
              <w:t>فهو ليس بعربي، وقد مات رحمه الله عن اثنين وستين 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يأتي في المرتبة الثانية بعد صحيح البخاري صحيحُ مسلم، وهو من الكتب المهمة أيضًا في أحاديث الرسول صلى الله عليه وسلم، بل إن بعض العلماء يجعلونه على مرتبة البخاري، وبعض العلماء يقول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إن صناعة الحديث عند مسلم من ناحية تحرّى السند، وتنظيم كتابه، أفضل من البخاري، لكن البخاري أصح، ومن ثَم يُقدّم على مسلم، ويوجد بعض الأحاديث وإن كانت قليلة جدًا نُوزِع فيها الإمام مسلم، وكان الحق مع من نازعه، وغير المكرر عنده أربعة آلاف حديث، لكن البخاري كما ذكرنا فيه </w:t>
            </w:r>
            <w:r>
              <w:rPr>
                <w:rFonts w:cs="Tahoma" w:ascii="Tahoma" w:hAnsi="Tahoma"/>
                <w:color w:val="000000"/>
                <w:sz w:val="22"/>
                <w:szCs w:val="22"/>
              </w:rPr>
              <w:t>260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حديث غير مكرر، وقد ولد الإمام مسلم في </w:t>
            </w:r>
            <w:r>
              <w:rPr>
                <w:rFonts w:cs="Tahoma" w:ascii="Tahoma" w:hAnsi="Tahoma"/>
                <w:color w:val="000000"/>
                <w:sz w:val="22"/>
                <w:szCs w:val="22"/>
                <w:rtl w:val="true"/>
              </w:rPr>
              <w:t>(</w:t>
            </w:r>
            <w:r>
              <w:rPr>
                <w:rFonts w:ascii="Tahoma" w:hAnsi="Tahoma" w:cs="Tahoma"/>
                <w:color w:val="000000"/>
                <w:sz w:val="22"/>
                <w:sz w:val="22"/>
                <w:szCs w:val="22"/>
                <w:rtl w:val="true"/>
              </w:rPr>
              <w:t>نيسابور</w:t>
            </w:r>
            <w:r>
              <w:rPr>
                <w:rFonts w:cs="Tahoma" w:ascii="Tahoma" w:hAnsi="Tahoma"/>
                <w:color w:val="000000"/>
                <w:sz w:val="22"/>
                <w:szCs w:val="22"/>
                <w:rtl w:val="true"/>
              </w:rPr>
              <w:t xml:space="preserve">) </w:t>
            </w:r>
            <w:r>
              <w:rPr>
                <w:rFonts w:ascii="Tahoma" w:hAnsi="Tahoma" w:cs="Tahoma"/>
                <w:color w:val="000000"/>
                <w:sz w:val="22"/>
                <w:sz w:val="22"/>
                <w:szCs w:val="22"/>
                <w:rtl w:val="true"/>
              </w:rPr>
              <w:t>فهو غير عربي أيضًا، ومات وعمره سبعة وخمسين عا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أتي بعد مسلم في المنزلة النسائي وقد ولد في </w:t>
            </w:r>
            <w:r>
              <w:rPr>
                <w:rFonts w:cs="Tahoma" w:ascii="Tahoma" w:hAnsi="Tahoma"/>
                <w:color w:val="000000"/>
                <w:sz w:val="22"/>
                <w:szCs w:val="22"/>
                <w:rtl w:val="true"/>
              </w:rPr>
              <w:t>(</w:t>
            </w:r>
            <w:r>
              <w:rPr>
                <w:rFonts w:ascii="Tahoma" w:hAnsi="Tahoma" w:cs="Tahoma"/>
                <w:color w:val="000000"/>
                <w:sz w:val="22"/>
                <w:sz w:val="22"/>
                <w:szCs w:val="22"/>
                <w:rtl w:val="true"/>
              </w:rPr>
              <w:t>نسا</w:t>
            </w:r>
            <w:r>
              <w:rPr>
                <w:rFonts w:cs="Tahoma" w:ascii="Tahoma" w:hAnsi="Tahoma"/>
                <w:color w:val="000000"/>
                <w:sz w:val="22"/>
                <w:szCs w:val="22"/>
                <w:rtl w:val="true"/>
              </w:rPr>
              <w:t>)</w:t>
            </w:r>
            <w:r>
              <w:rPr>
                <w:rFonts w:ascii="Tahoma" w:hAnsi="Tahoma" w:cs="Tahoma"/>
                <w:color w:val="000000"/>
                <w:sz w:val="22"/>
                <w:sz w:val="22"/>
                <w:szCs w:val="22"/>
                <w:rtl w:val="true"/>
              </w:rPr>
              <w:t xml:space="preserve">، وهي تابعة لخراسان، وليس بعربي أيضًا، وقد ولد في سنة </w:t>
            </w:r>
            <w:r>
              <w:rPr>
                <w:rFonts w:cs="Tahoma" w:ascii="Tahoma" w:hAnsi="Tahoma"/>
                <w:color w:val="000000"/>
                <w:sz w:val="22"/>
                <w:szCs w:val="22"/>
              </w:rPr>
              <w:t>215</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مات، وعمره </w:t>
            </w:r>
            <w:r>
              <w:rPr>
                <w:rFonts w:cs="Tahoma" w:ascii="Tahoma" w:hAnsi="Tahoma"/>
                <w:color w:val="000000"/>
                <w:sz w:val="22"/>
                <w:szCs w:val="22"/>
              </w:rPr>
              <w:t>88</w:t>
            </w:r>
            <w:r>
              <w:rPr>
                <w:rFonts w:cs="Tahoma" w:ascii="Tahoma" w:hAnsi="Tahoma"/>
                <w:color w:val="000000"/>
                <w:sz w:val="22"/>
                <w:szCs w:val="22"/>
                <w:rtl w:val="true"/>
              </w:rPr>
              <w:t xml:space="preserve"> </w:t>
            </w:r>
            <w:r>
              <w:rPr>
                <w:rFonts w:ascii="Tahoma" w:hAnsi="Tahoma" w:cs="Tahoma"/>
                <w:color w:val="000000"/>
                <w:sz w:val="22"/>
                <w:sz w:val="22"/>
                <w:szCs w:val="22"/>
                <w:rtl w:val="true"/>
              </w:rPr>
              <w:t>سنة، وكان من أدق الناس في ال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عده سنن أبي داود وفيها أربعة الآف وثمانمائة حديث، وهو عربي، ولد في البصرة سنة </w:t>
            </w:r>
            <w:r>
              <w:rPr>
                <w:rFonts w:cs="Tahoma" w:ascii="Tahoma" w:hAnsi="Tahoma"/>
                <w:color w:val="000000"/>
                <w:sz w:val="22"/>
                <w:szCs w:val="22"/>
              </w:rPr>
              <w:t>20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مات وعمره </w:t>
            </w:r>
            <w:r>
              <w:rPr>
                <w:rFonts w:cs="Tahoma" w:ascii="Tahoma" w:hAnsi="Tahoma"/>
                <w:color w:val="000000"/>
                <w:sz w:val="22"/>
                <w:szCs w:val="22"/>
              </w:rPr>
              <w:t>73</w:t>
            </w:r>
            <w:r>
              <w:rPr>
                <w:rFonts w:cs="Tahoma" w:ascii="Tahoma" w:hAnsi="Tahoma"/>
                <w:color w:val="000000"/>
                <w:sz w:val="22"/>
                <w:szCs w:val="22"/>
                <w:rtl w:val="true"/>
              </w:rPr>
              <w:t xml:space="preserve"> </w:t>
            </w:r>
            <w:r>
              <w:rPr>
                <w:rFonts w:ascii="Tahoma" w:hAnsi="Tahoma" w:cs="Tahoma"/>
                <w:color w:val="000000"/>
                <w:sz w:val="22"/>
                <w:sz w:val="22"/>
                <w:szCs w:val="22"/>
                <w:rtl w:val="true"/>
              </w:rPr>
              <w:t>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ثم الترمذي وفيه بعض الأحاديث الضعيفة، لكنها محققة، وكان الترمذي يشير إلى الحديث من ناحية الصحة، والضعف، ولم يشر إلى ضعف بعض الأحاديث، وصححت من قبل علماء الجرح والتعديل، وقد ولد الترمذي في </w:t>
            </w:r>
            <w:r>
              <w:rPr>
                <w:rFonts w:cs="Tahoma" w:ascii="Tahoma" w:hAnsi="Tahoma"/>
                <w:color w:val="000000"/>
                <w:sz w:val="22"/>
                <w:szCs w:val="22"/>
                <w:rtl w:val="true"/>
              </w:rPr>
              <w:t>(</w:t>
            </w:r>
            <w:r>
              <w:rPr>
                <w:rFonts w:ascii="Tahoma" w:hAnsi="Tahoma" w:cs="Tahoma"/>
                <w:color w:val="000000"/>
                <w:sz w:val="22"/>
                <w:sz w:val="22"/>
                <w:szCs w:val="22"/>
                <w:rtl w:val="true"/>
              </w:rPr>
              <w:t>ترمذ</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على ضفاف نهر </w:t>
            </w:r>
            <w:r>
              <w:rPr>
                <w:rFonts w:cs="Tahoma" w:ascii="Tahoma" w:hAnsi="Tahoma"/>
                <w:color w:val="000000"/>
                <w:sz w:val="22"/>
                <w:szCs w:val="22"/>
                <w:rtl w:val="true"/>
              </w:rPr>
              <w:t>(</w:t>
            </w:r>
            <w:r>
              <w:rPr>
                <w:rFonts w:ascii="Tahoma" w:hAnsi="Tahoma" w:cs="Tahoma"/>
                <w:color w:val="000000"/>
                <w:sz w:val="22"/>
                <w:sz w:val="22"/>
                <w:szCs w:val="22"/>
                <w:rtl w:val="true"/>
              </w:rPr>
              <w:t>جيحو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ي أفغانستان سنة </w:t>
            </w:r>
            <w:r>
              <w:rPr>
                <w:rFonts w:cs="Tahoma" w:ascii="Tahoma" w:hAnsi="Tahoma"/>
                <w:color w:val="000000"/>
                <w:sz w:val="22"/>
                <w:szCs w:val="22"/>
              </w:rPr>
              <w:t>209</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ليس بعربي، ومات وعمره </w:t>
            </w:r>
            <w:r>
              <w:rPr>
                <w:rFonts w:cs="Tahoma" w:ascii="Tahoma" w:hAnsi="Tahoma"/>
                <w:color w:val="000000"/>
                <w:sz w:val="22"/>
                <w:szCs w:val="22"/>
              </w:rPr>
              <w:t>70</w:t>
            </w:r>
            <w:r>
              <w:rPr>
                <w:rFonts w:cs="Tahoma" w:ascii="Tahoma" w:hAnsi="Tahoma"/>
                <w:color w:val="000000"/>
                <w:sz w:val="22"/>
                <w:szCs w:val="22"/>
                <w:rtl w:val="true"/>
              </w:rPr>
              <w:t xml:space="preserve"> </w:t>
            </w:r>
            <w:r>
              <w:rPr>
                <w:rFonts w:ascii="Tahoma" w:hAnsi="Tahoma" w:cs="Tahoma"/>
                <w:color w:val="000000"/>
                <w:sz w:val="22"/>
                <w:sz w:val="22"/>
                <w:szCs w:val="22"/>
                <w:rtl w:val="true"/>
              </w:rPr>
              <w:t>سنة، ومن شدة ثقة البخاري فيه كان يأخذ منه، مع أن البخاري شيخ الترمذ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ثم سنن ابن ماجه، وهو في المرتبة السادسة، وي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ما انفرد به ابن ماجه غالبًا ما يكون ضعيفًا، إلا ما اتفق فيه مع غيره من الأئ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بن حجر</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ا الأمر ليس على الإطلا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يعني أنه قد ينفرد ببعض الأحاديث دون أن تكون ضعيف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لد ابن ماجه في قزوين سنة </w:t>
            </w:r>
            <w:r>
              <w:rPr>
                <w:rFonts w:cs="Tahoma" w:ascii="Tahoma" w:hAnsi="Tahoma"/>
                <w:color w:val="000000"/>
                <w:sz w:val="22"/>
                <w:szCs w:val="22"/>
              </w:rPr>
              <w:t>209</w:t>
            </w:r>
            <w:r>
              <w:rPr>
                <w:rFonts w:cs="Tahoma" w:ascii="Tahoma" w:hAnsi="Tahoma"/>
                <w:color w:val="000000"/>
                <w:sz w:val="22"/>
                <w:szCs w:val="22"/>
                <w:rtl w:val="true"/>
              </w:rPr>
              <w:t xml:space="preserve"> </w:t>
            </w:r>
            <w:r>
              <w:rPr>
                <w:rFonts w:ascii="Tahoma" w:hAnsi="Tahoma" w:cs="Tahoma"/>
                <w:color w:val="000000"/>
                <w:sz w:val="22"/>
                <w:sz w:val="22"/>
                <w:szCs w:val="22"/>
                <w:rtl w:val="true"/>
              </w:rPr>
              <w:t>هـ، فهو ليس بعربي، وكما نلاحظ أن كتب الصحاح الستة قد كتب منها خمسة من غير العرب، وسبحان الله الذي أنعم على المسلمين بفتح هذه البلاد، ودخل منها الإسلام من حفظوا لنا سنة النبي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يأتي بعد هذه الصحاح مسند الإمام أحمد، وهو أعظم المسانيد على وجه الأرض</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اذا لم يضعه العلماء مع الكتب السابق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ناك فرق بين الصحيح والمسند، فكتب الصحاح والسنن مرتبة حسب الأبواب، وحسب المواد التي بها، أما المسند فيكون مرتبًا حسب الصحابة فيقول مث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حاديث التي رواها عبد الله بن عمر كذا وكذا، والأحاديث التي روتها السيدة عائشة كذا وكذا وهك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المسند غير مكرر </w:t>
            </w:r>
            <w:r>
              <w:rPr>
                <w:rFonts w:cs="Tahoma" w:ascii="Tahoma" w:hAnsi="Tahoma"/>
                <w:color w:val="000000"/>
                <w:sz w:val="22"/>
                <w:szCs w:val="22"/>
              </w:rPr>
              <w:t>30000</w:t>
            </w:r>
            <w:r>
              <w:rPr>
                <w:rFonts w:cs="Tahoma" w:ascii="Tahoma" w:hAnsi="Tahoma"/>
                <w:color w:val="000000"/>
                <w:sz w:val="22"/>
                <w:szCs w:val="22"/>
                <w:rtl w:val="true"/>
              </w:rPr>
              <w:t xml:space="preserve"> </w:t>
            </w:r>
            <w:r>
              <w:rPr>
                <w:rFonts w:ascii="Tahoma" w:hAnsi="Tahoma" w:cs="Tahoma"/>
                <w:color w:val="000000"/>
                <w:sz w:val="22"/>
                <w:sz w:val="22"/>
                <w:szCs w:val="22"/>
                <w:rtl w:val="true"/>
              </w:rPr>
              <w:t>حديث، أو نحو ذلك، و</w:t>
            </w:r>
            <w:r>
              <w:rPr>
                <w:rFonts w:cs="Tahoma" w:ascii="Tahoma" w:hAnsi="Tahoma"/>
                <w:color w:val="000000"/>
                <w:sz w:val="22"/>
                <w:szCs w:val="22"/>
              </w:rPr>
              <w:t>40000</w:t>
            </w:r>
            <w:r>
              <w:rPr>
                <w:rFonts w:cs="Tahoma" w:ascii="Tahoma" w:hAnsi="Tahoma"/>
                <w:color w:val="000000"/>
                <w:sz w:val="22"/>
                <w:szCs w:val="22"/>
                <w:rtl w:val="true"/>
              </w:rPr>
              <w:t xml:space="preserve"> </w:t>
            </w:r>
            <w:r>
              <w:rPr>
                <w:rFonts w:ascii="Tahoma" w:hAnsi="Tahoma" w:cs="Tahoma"/>
                <w:color w:val="000000"/>
                <w:sz w:val="22"/>
                <w:sz w:val="22"/>
                <w:szCs w:val="22"/>
                <w:rtl w:val="true"/>
              </w:rPr>
              <w:t>حديث بالمكرّر، ويقال أن الإمام أحمد كتب هذه الأحاديث من سبعمائة ألف حديث، وقيل</w:t>
            </w:r>
            <w:r>
              <w:rPr>
                <w:rFonts w:cs="Tahoma" w:ascii="Tahoma" w:hAnsi="Tahoma"/>
                <w:color w:val="000000"/>
                <w:sz w:val="22"/>
                <w:szCs w:val="22"/>
                <w:rtl w:val="true"/>
              </w:rPr>
              <w:t xml:space="preserve">: </w:t>
            </w:r>
            <w:r>
              <w:rPr>
                <w:rFonts w:ascii="Tahoma" w:hAnsi="Tahoma" w:cs="Tahoma"/>
                <w:color w:val="000000"/>
                <w:sz w:val="22"/>
                <w:sz w:val="22"/>
                <w:szCs w:val="22"/>
                <w:rtl w:val="true"/>
              </w:rPr>
              <w:t>ألف ألف ح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زاد عبد الله بن أحمد بن حنبل بعد ذلك على المسند بعض الأحاديث، وقد قيل</w:t>
            </w:r>
            <w:r>
              <w:rPr>
                <w:rFonts w:cs="Tahoma" w:ascii="Tahoma" w:hAnsi="Tahoma"/>
                <w:color w:val="000000"/>
                <w:sz w:val="22"/>
                <w:szCs w:val="22"/>
                <w:rtl w:val="true"/>
              </w:rPr>
              <w:t xml:space="preserve">: </w:t>
            </w:r>
            <w:r>
              <w:rPr>
                <w:rFonts w:ascii="Tahoma" w:hAnsi="Tahoma" w:cs="Tahoma"/>
                <w:color w:val="000000"/>
                <w:sz w:val="22"/>
                <w:sz w:val="22"/>
                <w:szCs w:val="22"/>
                <w:rtl w:val="true"/>
              </w:rPr>
              <w:t>إن مسند الإمام أحمد ليس به حديث واحد موضوع، وإن بعض الأحاديث الموضوعة إنما جاءت عن طريق اب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ه هي المصادر الموثوق فيها عندنا، وعلماء الجرح والتعديل من المعرفة والشهرة بمكان، فعندما نبحث في أحداث الفتنة ينبغي أن تكون هذه هي مراجعنا التي نثق فيها، ونترك المراجع الغير موثوق فيها التي بها الكذب والوض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يتساءل البعض</w:t>
            </w:r>
            <w:r>
              <w:rPr>
                <w:rFonts w:cs="Tahoma" w:ascii="Tahoma" w:hAnsi="Tahoma"/>
                <w:color w:val="000000"/>
                <w:sz w:val="22"/>
                <w:szCs w:val="22"/>
                <w:rtl w:val="true"/>
              </w:rPr>
              <w:t xml:space="preserve">: </w:t>
            </w:r>
            <w:r>
              <w:rPr>
                <w:rFonts w:ascii="Tahoma" w:hAnsi="Tahoma" w:cs="Tahoma"/>
                <w:color w:val="000000"/>
                <w:sz w:val="22"/>
                <w:sz w:val="22"/>
                <w:szCs w:val="22"/>
                <w:rtl w:val="true"/>
              </w:rPr>
              <w:t>من يطعن في الإسلام اليو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بما يظن البعض أن هذا الطعن كان في عهد الدولة العباسية، وكانوا يطعنون في الأمويين تقربًا إلى العباسيين، فلماذا الطعن الآن، ومن يطع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من يطعن في الإسلام اليوم إنما هم أصحاب المذاهب المنحرفة، فكل من خرج بفرقة منحرفة يطعن في الإسلام من وجهة نظر الفرقة التي ينتمي إليها، ويذكر الأحاديث الموضوعة، والضعيفة مستشهدًا بها على رأيه المنحرف والض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كانت هذه الروايات الموضوعة المكذوبة كنز حصل عليه المستشرقون عندما بدءوا التنقيب في كتب التاريخ الإسلامي كلها، ونقلوا هذه الروايات إلى لغاتهم المختلفة، وقالوا بأن الدين الإسلامي انتشر عن طريق الحروب وأنه متى تملك أحد من المسلمين السلطة فإنه يحارب الآخر، ويقاتله، ووصفوا أحداث الفتنة من هذه الروايات المكذو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مستغربون، وهم الذين تربوا على يد الغرب، ثم جاءوا يطعنون في الإسلام في بلادهم، فهم أصحاب أسماء إسلامية ويعيشون بين المسلمين، وربما كانوا يصلّون، أو يصومون، ومع هذا يطعنون في الإسلام طعنًا شديدًا، ومن هؤلاء طه حسين، وهو من الشهرة بمكان، ويلقبونه عميد الأدب العربي، وهو وإن كان أديبًا إلا أنه من أشد أعداء الإسلام، وجميع كتبه تطعن في الإسلام، وكان يعلّم تلامذته النقد في القرآن الكريم،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هذه الآية بناؤها قوي وهذه الآية بناؤها ضعي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أقوا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ه ليس معنى أن قصة إبراهيم وإسماعيل وردت في القرآن الكريم أن تكون حقيقية، فربما كانت روايات من الفن القصصي في القرآن الكريم، ولا بد لتصديقها من وجود حفريات وأدلة مادية تؤي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ا طعن طه حسين في كتبه في كثير من الصحابة رضي الله عنهم جميعًا، إلى درجة أن الأزهر الشريف كفّره، وحكم بردته، ووقتها كان أستاذًا بكلية الآداب، ثم زعم أنه تاب، وعاد إلى الله وألّف كتابًا يتقرّب به إلى علماء الأزهر، وهذا الكتاب في ظاهره الدفاع عن الإسلام، وفي باطنه الكثير من الطعن والروايات الموضوعة والمكذو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ا أن الكثير من أمثال طه حسين، والمعاصرين له الذين درسوا في فرنسا وإنجلترا، وغيرها من البلاد الأوربية جاءوا بمثل هذه الأم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كتب الخطيرة أيضًا في هذا المجال كتب عبد الرحمن الشرقاوي، ومن يقرأ عن أحداث الفتن في هذه الكتب يجده قد طعن في جميع الصحابة بلا استثناء</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كما أن كتاب </w:t>
            </w:r>
            <w:r>
              <w:rPr>
                <w:rFonts w:ascii="Tahoma" w:hAnsi="Tahoma" w:cs="Tahoma"/>
                <w:b/>
                <w:b/>
                <w:bCs/>
                <w:color w:val="000000"/>
                <w:sz w:val="22"/>
                <w:sz w:val="22"/>
                <w:szCs w:val="22"/>
                <w:u w:val="single"/>
                <w:rtl w:val="true"/>
              </w:rPr>
              <w:t>خالد محمد خالد</w:t>
            </w:r>
            <w:r>
              <w:rPr>
                <w:rFonts w:ascii="Tahoma" w:hAnsi="Tahoma" w:cs="Tahoma"/>
                <w:color w:val="000000"/>
                <w:sz w:val="22"/>
                <w:sz w:val="22"/>
                <w:szCs w:val="22"/>
                <w:rtl w:val="true"/>
              </w:rPr>
              <w:t xml:space="preserve"> </w:t>
            </w:r>
            <w:r>
              <w:rPr>
                <w:rFonts w:cs="Tahoma" w:ascii="Tahoma" w:hAnsi="Tahoma"/>
                <w:color w:val="000000"/>
                <w:sz w:val="22"/>
                <w:szCs w:val="22"/>
                <w:rtl w:val="true"/>
              </w:rPr>
              <w:t>(</w:t>
            </w:r>
            <w:r>
              <w:rPr>
                <w:rFonts w:ascii="Tahoma" w:hAnsi="Tahoma" w:cs="Tahoma"/>
                <w:color w:val="FF0000"/>
                <w:sz w:val="22"/>
                <w:sz w:val="22"/>
                <w:szCs w:val="22"/>
                <w:rtl w:val="true"/>
              </w:rPr>
              <w:t>رجال حول الرسو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كتابه </w:t>
            </w:r>
            <w:r>
              <w:rPr>
                <w:rFonts w:cs="Tahoma" w:ascii="Tahoma" w:hAnsi="Tahoma"/>
                <w:color w:val="000000"/>
                <w:sz w:val="22"/>
                <w:szCs w:val="22"/>
                <w:rtl w:val="true"/>
              </w:rPr>
              <w:t>(</w:t>
            </w:r>
            <w:r>
              <w:rPr>
                <w:rFonts w:ascii="Tahoma" w:hAnsi="Tahoma" w:cs="Tahoma"/>
                <w:color w:val="000000"/>
                <w:sz w:val="22"/>
                <w:sz w:val="22"/>
                <w:szCs w:val="22"/>
                <w:rtl w:val="true"/>
              </w:rPr>
              <w:t>خلفاء الرسول</w:t>
            </w:r>
            <w:r>
              <w:rPr>
                <w:rFonts w:cs="Tahoma" w:ascii="Tahoma" w:hAnsi="Tahoma"/>
                <w:color w:val="000000"/>
                <w:sz w:val="22"/>
                <w:szCs w:val="22"/>
                <w:rtl w:val="true"/>
              </w:rPr>
              <w:t xml:space="preserve">) </w:t>
            </w:r>
            <w:r>
              <w:rPr>
                <w:rFonts w:ascii="Tahoma" w:hAnsi="Tahoma" w:cs="Tahoma"/>
                <w:color w:val="000000"/>
                <w:sz w:val="22"/>
                <w:sz w:val="22"/>
                <w:szCs w:val="22"/>
                <w:rtl w:val="true"/>
              </w:rPr>
              <w:t>قد طعن في من كان مع معاوية ضد علي رضي الله عنهم جميعًا، وطعن أيضًا في أبي موسى الأشعري مستدلًا بقصص واهية ومكذو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من أولئك الطاعنين في الصحابة الدكتورة زاهية قدروة عميدة كلية الآداب والعلوم الإنسانية في الجامعة اللبنانية السابقة في كتابها </w:t>
            </w:r>
            <w:r>
              <w:rPr>
                <w:rFonts w:cs="Tahoma" w:ascii="Tahoma" w:hAnsi="Tahoma"/>
                <w:color w:val="000000"/>
                <w:sz w:val="22"/>
                <w:szCs w:val="22"/>
                <w:rtl w:val="true"/>
              </w:rPr>
              <w:t>(</w:t>
            </w:r>
            <w:r>
              <w:rPr>
                <w:rFonts w:ascii="Tahoma" w:hAnsi="Tahoma" w:cs="Tahoma"/>
                <w:color w:val="000000"/>
                <w:sz w:val="22"/>
                <w:sz w:val="22"/>
                <w:szCs w:val="22"/>
                <w:rtl w:val="true"/>
              </w:rPr>
              <w:t>عائشة أم المؤمنين</w:t>
            </w:r>
            <w:r>
              <w:rPr>
                <w:rFonts w:cs="Tahoma" w:ascii="Tahoma" w:hAnsi="Tahoma"/>
                <w:color w:val="000000"/>
                <w:sz w:val="22"/>
                <w:szCs w:val="22"/>
                <w:rtl w:val="true"/>
              </w:rPr>
              <w:t>)</w:t>
            </w:r>
            <w:r>
              <w:rPr>
                <w:rFonts w:ascii="Tahoma" w:hAnsi="Tahoma" w:cs="Tahoma"/>
                <w:color w:val="000000"/>
                <w:sz w:val="22"/>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ندما كنت أقرأ في هذا الكتاب كدت أن أتقيّأ من شدة الاشمئزاز مما كُتب،</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ن بين ما كَتَبَتْ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صل الخلاف بين علي وعائشة أن الرسول تزوجها، وكانت الأقرب إلى قلب الرسول صلى الله عليه وسلم، وحقدت عليها السيدة فاطمة، فكرهتها، وبثت شكواها إلى عليّ فكرهها، وهذا مما جعله يحاربها بع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ضًا كان النبي صلى الله عليه وسلم يحب السيدة فاطمة، فحقدت عليها السيدة عائشة، وكرهت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قول المؤلفة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عليًا رضي الله عنه كان من الذين طعنوا في السيدة عائشة في حادث الإفك، فكرهته عائشة وحملتها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ذكر الكاتبة أن عليًا وفاطمة قد أظهرا الشماتة في السيدة عائشة في حادث الإفك، ولما ظهرت برآتاها كلّمتهما في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ضًا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سيدة عائشة رضي الله عنها حاربت عليًا رضي الله عنه؛ لأنه أخذ الخلافة بعد عثمان رضي الله عنه، وكانت تريدها لطلحة بن عبيد الله لأنه من قوم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كذا نرى المجتمع المسلم في ذلك الوقت في نظر الكاتبة أكثر انحطاطًا من مجتمع المسلمين اليو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راجع الكاتبة ومصادرها شيعية، ولا أدرى ما إذا كانت تعرف ذلك أم لا، فإن كانت لا تعرف، فتلك مصيبة، وإن كانت تعرف فالمصيبة أعظ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ذكر الكاتبة أنه بعد كل هذا الحقد الدفين بين السيدة عائشة، وسيدنا علي قامت بينهما معركة الجمل، وضاعت كل هذه الدماء الطاهرة بسبب الكارهية، وهذا الحقد الدفين كما تزعم الكات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ت السيدة عائشة في زعم الكاتبة الباطل تنقِم على عثمان بن عفان، ومن ثَم ألّبت الناس عليه، ولما همّ عبد الله بن عباس أن يبقى في المدينة ليدافع عن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أميرًا للحج في هذا العام</w:t>
            </w:r>
            <w:r>
              <w:rPr>
                <w:rFonts w:cs="Tahoma" w:ascii="Tahoma" w:hAnsi="Tahoma"/>
                <w:color w:val="000000"/>
                <w:sz w:val="22"/>
                <w:szCs w:val="22"/>
                <w:rtl w:val="true"/>
              </w:rPr>
              <w:t xml:space="preserve">- </w:t>
            </w:r>
            <w:r>
              <w:rPr>
                <w:rFonts w:ascii="Tahoma" w:hAnsi="Tahoma" w:cs="Tahoma"/>
                <w:color w:val="000000"/>
                <w:sz w:val="22"/>
                <w:sz w:val="22"/>
                <w:szCs w:val="22"/>
                <w:rtl w:val="true"/>
              </w:rPr>
              <w:t>قالت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عبد الله لا تبق في هذه المدينة، ولا ترد الناس عن هذا الطاغ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كذا روج هؤلاء المستغربين لأفكار باطلة كاذبة؛ ليطعنوا الأمة في أعز ما لديها صحابة رسول الله صلى الله عليه وسلم</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3" w:name="__RefHeading___Toc170058103"/>
            <w:r>
              <w:rPr>
                <w:rFonts w:ascii="Tahoma" w:hAnsi="Tahoma" w:cs="Tahoma"/>
                <w:i w:val="false"/>
                <w:i w:val="false"/>
                <w:iCs w:val="false"/>
                <w:color w:val="3366FF"/>
                <w:rtl w:val="true"/>
              </w:rPr>
              <w:t>من هم الصحابة؟</w:t>
            </w:r>
            <w:bookmarkEnd w:id="3"/>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حب أن نشير أيضًا إلى معنى الصحابة، حتى نكون على علمٍ بقدر من نتحدث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صحابي هو</w:t>
            </w:r>
            <w:r>
              <w:rPr>
                <w:rFonts w:cs="Tahoma" w:ascii="Tahoma" w:hAnsi="Tahoma"/>
                <w:color w:val="000000"/>
                <w:sz w:val="22"/>
                <w:szCs w:val="22"/>
                <w:rtl w:val="true"/>
              </w:rPr>
              <w:t xml:space="preserve">: </w:t>
            </w:r>
            <w:r>
              <w:rPr>
                <w:rFonts w:ascii="Tahoma" w:hAnsi="Tahoma" w:cs="Tahoma"/>
                <w:color w:val="000000"/>
                <w:sz w:val="22"/>
                <w:sz w:val="22"/>
                <w:szCs w:val="22"/>
                <w:rtl w:val="true"/>
              </w:rPr>
              <w:t>كل من آمن برسول الله صلى الله عليه وسلم، ورآه أو اجتمع به في حياته، ومات على الإيمان، فيدخل فيهم من ارتد، ثم رجع إلى الإسلام كالأشعث بن قي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دد الصحابة في أصح الأقوال مائة وأربعة عشر أل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تابعي فهو من آمن برسول الله صلى الله عليه وسلم، والتقى بصحابي وتعلم منه، وهم درجات فمنهم الدرجة العليا كسعيد بن المسيب، فإن معظم رواياته عن الصحابة، والطبقة الوسطى من التابعين مثل</w:t>
            </w:r>
            <w:r>
              <w:rPr>
                <w:rFonts w:cs="Tahoma" w:ascii="Tahoma" w:hAnsi="Tahoma"/>
                <w:color w:val="000000"/>
                <w:sz w:val="22"/>
                <w:szCs w:val="22"/>
                <w:rtl w:val="true"/>
              </w:rPr>
              <w:t xml:space="preserve">: </w:t>
            </w:r>
            <w:r>
              <w:rPr>
                <w:rFonts w:ascii="Tahoma" w:hAnsi="Tahoma" w:cs="Tahoma"/>
                <w:color w:val="000000"/>
                <w:sz w:val="22"/>
                <w:sz w:val="22"/>
                <w:szCs w:val="22"/>
                <w:rtl w:val="true"/>
              </w:rPr>
              <w:t>عكرمة، وقتادة، وعمر بن العزيز، والحسن البصري وغيرهم، والطبقة الصغرى، وهم من أخذوا أحاديث قليلة من الصحابة، ويوجد من يُسمّى بالمخضرم، وهو من آمن برسول الله صلى الله عليه وسلم في حياته ولم يره، كالنجاش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جمع علماء الجرح والتعديل أن كل الصحابة عدول فكل ما قالوه حق، ربما يكون خطأً، لكنه ليس فيه كذب، ولا خيانة، ولا تدليس، وقال العلم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تضر الجهالة مع صحاب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ك إذا علمت أن فلانًا من الصحابة، ولا تعرف عنه أي شيء إلا يقينك بصحبته، وقال جملة ما، فما قاله صحيح لا كذب فيه، فهذا هو تعاملنا مع صحابة النبي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ثًمّ فلا يجوز على الإطلاق الطعن في أحد من الصحابة، وإذا فعل أحد من الصحابة فعلًا، ويحتمل هذا الفعل نيّتين، فيُحمل الأمر على الأحسن، وحسن الظن مطلوب في حق كل المسلمين، وفي حق الصحابة أَوْ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تبيّن خطأ أيٍّ من الصحابة نقول</w:t>
            </w:r>
            <w:r>
              <w:rPr>
                <w:rFonts w:cs="Tahoma" w:ascii="Tahoma" w:hAnsi="Tahoma"/>
                <w:color w:val="000000"/>
                <w:sz w:val="22"/>
                <w:szCs w:val="22"/>
                <w:rtl w:val="true"/>
              </w:rPr>
              <w:t xml:space="preserve">: </w:t>
            </w:r>
            <w:r>
              <w:rPr>
                <w:rFonts w:ascii="Tahoma" w:hAnsi="Tahoma" w:cs="Tahoma"/>
                <w:color w:val="000000"/>
                <w:sz w:val="22"/>
                <w:sz w:val="22"/>
                <w:szCs w:val="22"/>
                <w:rtl w:val="true"/>
              </w:rPr>
              <w:t>اجتهد فأخطأ فله أج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كثر الطعن في كثير من الصحابة كما نعرف كمعاوية رضي الله عنه، والرسول صلى الله عليه وسلم يقول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لَّهُمَّ اجْعَلْهَ هَادِيًا مَهْدِيًّ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ثيرٌ ممن يطعن في معاوية رضي الله عنه إذا ظل يعمل طوال حياته فلن يفعل ما فعله معاوية بن أبي سفيان رضي الله عنه من الخير في سَنَة واحدة، وقد هدى الله على يديه الأمم الكث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يدفعنا كرهنا لعقائد الشيعة، ووضعهم الأحاديث أن نقلل من قدر علي بن أبي طالب رضي الله عنه، أو من قدر الحسين، أو من قدر السيدة فاطمة، أو من قدر أحد من أهل البيت رضي الله عنهم، فإن لهم في الإسلام مكانة عظيمة، ولكن لا إفراط ولا تفريط</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4" w:name="__RefHeading___Toc170058104"/>
            <w:r>
              <w:rPr>
                <w:rFonts w:ascii="Tahoma" w:hAnsi="Tahoma" w:cs="Tahoma"/>
                <w:i w:val="false"/>
                <w:i w:val="false"/>
                <w:iCs w:val="false"/>
                <w:color w:val="3366FF"/>
                <w:rtl w:val="true"/>
              </w:rPr>
              <w:t>مراجع موثوق فيها</w:t>
            </w:r>
            <w:r>
              <w:rPr>
                <w:rFonts w:cs="Tahoma" w:ascii="Tahoma" w:hAnsi="Tahoma"/>
                <w:i w:val="false"/>
                <w:iCs w:val="false"/>
                <w:color w:val="3366FF"/>
                <w:rtl w:val="true"/>
              </w:rPr>
              <w:t>:</w:t>
            </w:r>
            <w:bookmarkEnd w:id="4"/>
            <w:r>
              <w:rPr>
                <w:rFonts w:cs="Tahoma" w:ascii="Tahoma" w:hAnsi="Tahoma"/>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ناك مجموعة من المراجع الموثوق فيها التي تحدثت عن أحداث الفتنة، وهي</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العواصم من القواصم لأبي بكر بن العربي، وهو من أفضل الكتب على الإطلاق التي كُتبت للرد على من طعن في الصحابة رضي الله عنهم، وهو غير كتاب العواصم والقواص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القاضي أبو بكر بن العربي ولد بأشبيلية بالأندلس في أواخر القرن الخامس الهجري، وحفظ القرآن وعمره خمس سنوات، وحفظ القراءات العشر، وعمره ستة عشر سنة، ثم أخذ يسيح في الأرض طالبًا العلم، فرحل إلى الجزائر، ومصر، والحجاز، والشام، وفلسطين، وغيرها من البلدان، وقد التقى خلال رحلاته بالكثير من العلماء المشهورين، وتعلّم منهم، ورجع ليؤلّف، وقام بعمل أكثر من خمسة وثلاثين مؤلفًا، ومن مؤلفاته كتاب </w:t>
            </w:r>
            <w:r>
              <w:rPr>
                <w:rFonts w:cs="Tahoma" w:ascii="Tahoma" w:hAnsi="Tahoma"/>
                <w:color w:val="000000"/>
                <w:sz w:val="22"/>
                <w:szCs w:val="22"/>
                <w:rtl w:val="true"/>
              </w:rPr>
              <w:t>(</w:t>
            </w:r>
            <w:r>
              <w:rPr>
                <w:rFonts w:ascii="Tahoma" w:hAnsi="Tahoma" w:cs="Tahoma"/>
                <w:color w:val="000000"/>
                <w:sz w:val="22"/>
                <w:sz w:val="22"/>
                <w:szCs w:val="22"/>
                <w:rtl w:val="true"/>
              </w:rPr>
              <w:t>أنوار الفجر في تفسير القرآ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عدد صفحاته مائة وستين ألف صفحة، وكانت تحمله الجمال، وقد كتبه في أواخر القرن الخامس الهجري وحفظ في أكثر من مكان حتى انتهى به الأمر في القرن الثامن الهجري عند ملك مراكش وفُقد هذا الكتاب، وكان ابن العربي قد كتبه في عشرين سنة، ومن أروع مؤلفاته هذا الكتاب </w:t>
            </w:r>
            <w:r>
              <w:rPr>
                <w:rFonts w:cs="Tahoma" w:ascii="Tahoma" w:hAnsi="Tahoma"/>
                <w:color w:val="000000"/>
                <w:sz w:val="22"/>
                <w:szCs w:val="22"/>
                <w:rtl w:val="true"/>
              </w:rPr>
              <w:t>(</w:t>
            </w:r>
            <w:r>
              <w:rPr>
                <w:rFonts w:ascii="Tahoma" w:hAnsi="Tahoma" w:cs="Tahoma"/>
                <w:color w:val="000000"/>
                <w:sz w:val="22"/>
                <w:sz w:val="22"/>
                <w:szCs w:val="22"/>
                <w:rtl w:val="true"/>
              </w:rPr>
              <w:t>العواصم من القواصم</w:t>
            </w:r>
            <w:r>
              <w:rPr>
                <w:rFonts w:cs="Tahoma" w:ascii="Tahoma" w:hAnsi="Tahoma"/>
                <w:color w:val="000000"/>
                <w:sz w:val="22"/>
                <w:szCs w:val="22"/>
                <w:rtl w:val="true"/>
              </w:rPr>
              <w:t>)</w:t>
            </w:r>
            <w:r>
              <w:rPr>
                <w:rFonts w:ascii="Tahoma" w:hAnsi="Tahoma" w:cs="Tahoma"/>
                <w:color w:val="000000"/>
                <w:sz w:val="22"/>
                <w:sz w:val="22"/>
                <w:szCs w:val="22"/>
                <w:rtl w:val="true"/>
              </w:rPr>
              <w:t>، وقد علّق عليه علامة من العصر محب الدين الخطيب، وأضاف عليه الكثير والكثير مما يسعد المرء أن يقرأ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تاب </w:t>
            </w:r>
            <w:r>
              <w:rPr>
                <w:rFonts w:cs="Tahoma" w:ascii="Tahoma" w:hAnsi="Tahoma"/>
                <w:color w:val="000000"/>
                <w:sz w:val="22"/>
                <w:szCs w:val="22"/>
                <w:rtl w:val="true"/>
              </w:rPr>
              <w:t>(</w:t>
            </w:r>
            <w:r>
              <w:rPr>
                <w:rFonts w:ascii="Tahoma" w:hAnsi="Tahoma" w:cs="Tahoma"/>
                <w:color w:val="000000"/>
                <w:sz w:val="22"/>
                <w:sz w:val="22"/>
                <w:szCs w:val="22"/>
                <w:rtl w:val="true"/>
              </w:rPr>
              <w:t>منهاج السنة النبوية</w:t>
            </w:r>
            <w:r>
              <w:rPr>
                <w:rFonts w:cs="Tahoma" w:ascii="Tahoma" w:hAnsi="Tahoma"/>
                <w:color w:val="000000"/>
                <w:sz w:val="22"/>
                <w:szCs w:val="22"/>
                <w:rtl w:val="true"/>
              </w:rPr>
              <w:t xml:space="preserve">) </w:t>
            </w:r>
            <w:r>
              <w:rPr>
                <w:rFonts w:ascii="Tahoma" w:hAnsi="Tahoma" w:cs="Tahoma"/>
                <w:color w:val="000000"/>
                <w:sz w:val="22"/>
                <w:sz w:val="22"/>
                <w:szCs w:val="22"/>
                <w:rtl w:val="true"/>
              </w:rPr>
              <w:t>لشيخ الإسلام ابن تيمية، وحق له أن يُلقّب بشيخ الإسلام، وسيف السنة المسلول على المبتدعين، وهذا الكتاب لا غنى عنه لمن يبحث في عقائد الشيعة، والقدرية، ومن يبحث في أحداث الفتنة، ويقع في أربعة أجزاء، ويستخدم المنطق، والعقل في الرد، والدفاع عن الصحابة رضي الله ع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تاب </w:t>
            </w:r>
            <w:r>
              <w:rPr>
                <w:rFonts w:cs="Tahoma" w:ascii="Tahoma" w:hAnsi="Tahoma"/>
                <w:color w:val="000000"/>
                <w:sz w:val="22"/>
                <w:szCs w:val="22"/>
                <w:rtl w:val="true"/>
              </w:rPr>
              <w:t>(</w:t>
            </w:r>
            <w:r>
              <w:rPr>
                <w:rFonts w:ascii="Tahoma" w:hAnsi="Tahoma" w:cs="Tahoma"/>
                <w:color w:val="000000"/>
                <w:sz w:val="22"/>
                <w:sz w:val="22"/>
                <w:szCs w:val="22"/>
                <w:rtl w:val="true"/>
              </w:rPr>
              <w:t>البداية والنهاية</w:t>
            </w:r>
            <w:r>
              <w:rPr>
                <w:rFonts w:cs="Tahoma" w:ascii="Tahoma" w:hAnsi="Tahoma"/>
                <w:color w:val="000000"/>
                <w:sz w:val="22"/>
                <w:szCs w:val="22"/>
                <w:rtl w:val="true"/>
              </w:rPr>
              <w:t xml:space="preserve">) </w:t>
            </w:r>
            <w:r>
              <w:rPr>
                <w:rFonts w:ascii="Tahoma" w:hAnsi="Tahoma" w:cs="Tahoma"/>
                <w:color w:val="000000"/>
                <w:sz w:val="22"/>
                <w:sz w:val="22"/>
                <w:szCs w:val="22"/>
                <w:rtl w:val="true"/>
              </w:rPr>
              <w:t>لابن كثير، وهو من أوثق الكتب، وأفضلها وينبغي لكل مسلم أن يجعله عنده، ولا بدّ من الأخذ في الاعتبار أن ابن كثير في بعض الأحيان كان ينقل عن الواقدي، فهذه الروايات تسقط، ولكن ابن كثير كان يذكر الروايات الأخرى الموثوقة، وقد نقل ابن كثير عن شيخه الطبري الكث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تاب </w:t>
            </w:r>
            <w:r>
              <w:rPr>
                <w:rFonts w:cs="Tahoma" w:ascii="Tahoma" w:hAnsi="Tahoma"/>
                <w:color w:val="000000"/>
                <w:sz w:val="22"/>
                <w:szCs w:val="22"/>
                <w:rtl w:val="true"/>
              </w:rPr>
              <w:t>(</w:t>
            </w:r>
            <w:r>
              <w:rPr>
                <w:rFonts w:ascii="Tahoma" w:hAnsi="Tahoma" w:cs="Tahoma"/>
                <w:color w:val="000000"/>
                <w:sz w:val="22"/>
                <w:sz w:val="22"/>
                <w:szCs w:val="22"/>
                <w:rtl w:val="true"/>
              </w:rPr>
              <w:t>الشيعة والتشيع</w:t>
            </w:r>
            <w:r>
              <w:rPr>
                <w:rFonts w:cs="Tahoma" w:ascii="Tahoma" w:hAnsi="Tahoma"/>
                <w:color w:val="000000"/>
                <w:sz w:val="22"/>
                <w:szCs w:val="22"/>
                <w:rtl w:val="true"/>
              </w:rPr>
              <w:t xml:space="preserve">) </w:t>
            </w:r>
            <w:r>
              <w:rPr>
                <w:rFonts w:ascii="Tahoma" w:hAnsi="Tahoma" w:cs="Tahoma"/>
                <w:color w:val="000000"/>
                <w:sz w:val="22"/>
                <w:sz w:val="22"/>
                <w:szCs w:val="22"/>
                <w:rtl w:val="true"/>
              </w:rPr>
              <w:t>لإحسان إلهي ظهير، وهو من أفضل من كتبَ عن الشيعة وفضحَ مخططاتهم، وقد اغتيل حديثًا في ظروف غامضة، وكتابه هذا من أفضل ما كتُب حول الشيعة والتشي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تاب </w:t>
            </w:r>
            <w:r>
              <w:rPr>
                <w:rFonts w:cs="Tahoma" w:ascii="Tahoma" w:hAnsi="Tahoma"/>
                <w:color w:val="000000"/>
                <w:sz w:val="22"/>
                <w:szCs w:val="22"/>
                <w:rtl w:val="true"/>
              </w:rPr>
              <w:t>(</w:t>
            </w:r>
            <w:r>
              <w:rPr>
                <w:rFonts w:ascii="Tahoma" w:hAnsi="Tahoma" w:cs="Tahoma"/>
                <w:color w:val="000000"/>
                <w:sz w:val="22"/>
                <w:sz w:val="22"/>
                <w:szCs w:val="22"/>
                <w:rtl w:val="true"/>
              </w:rPr>
              <w:t>تاريخ الخلفاء</w:t>
            </w:r>
            <w:r>
              <w:rPr>
                <w:rFonts w:cs="Tahoma" w:ascii="Tahoma" w:hAnsi="Tahoma"/>
                <w:color w:val="000000"/>
                <w:sz w:val="22"/>
                <w:szCs w:val="22"/>
                <w:rtl w:val="true"/>
              </w:rPr>
              <w:t xml:space="preserve">) </w:t>
            </w:r>
            <w:r>
              <w:rPr>
                <w:rFonts w:ascii="Tahoma" w:hAnsi="Tahoma" w:cs="Tahoma"/>
                <w:color w:val="000000"/>
                <w:sz w:val="22"/>
                <w:sz w:val="22"/>
                <w:szCs w:val="22"/>
                <w:rtl w:val="true"/>
              </w:rPr>
              <w:t>للسيوطي، يذكر قصة كل خليفة، وإن كان لم يتورع بشدة في رواية أحداث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د توفي السيوطي سنة </w:t>
            </w:r>
            <w:r>
              <w:rPr>
                <w:rFonts w:cs="Tahoma" w:ascii="Tahoma" w:hAnsi="Tahoma"/>
                <w:color w:val="000000"/>
                <w:sz w:val="22"/>
                <w:szCs w:val="22"/>
              </w:rPr>
              <w:t>911</w:t>
            </w:r>
            <w:r>
              <w:rPr>
                <w:rFonts w:cs="Tahoma" w:ascii="Tahoma" w:hAnsi="Tahoma"/>
                <w:color w:val="000000"/>
                <w:sz w:val="22"/>
                <w:szCs w:val="22"/>
                <w:rtl w:val="true"/>
              </w:rPr>
              <w:t xml:space="preserve"> </w:t>
            </w:r>
            <w:r>
              <w:rPr>
                <w:rFonts w:ascii="Tahoma" w:hAnsi="Tahoma" w:cs="Tahoma"/>
                <w:color w:val="000000"/>
                <w:sz w:val="22"/>
                <w:sz w:val="22"/>
                <w:szCs w:val="22"/>
                <w:rtl w:val="true"/>
              </w:rPr>
              <w:t>هـ</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تاب </w:t>
            </w:r>
            <w:r>
              <w:rPr>
                <w:rFonts w:cs="Tahoma" w:ascii="Tahoma" w:hAnsi="Tahoma"/>
                <w:color w:val="000000"/>
                <w:sz w:val="22"/>
                <w:szCs w:val="22"/>
                <w:rtl w:val="true"/>
              </w:rPr>
              <w:t>(</w:t>
            </w:r>
            <w:r>
              <w:rPr>
                <w:rFonts w:ascii="Tahoma" w:hAnsi="Tahoma" w:cs="Tahoma"/>
                <w:color w:val="000000"/>
                <w:sz w:val="22"/>
                <w:sz w:val="22"/>
                <w:szCs w:val="22"/>
                <w:rtl w:val="true"/>
              </w:rPr>
              <w:t>حماة الإسلام</w:t>
            </w:r>
            <w:r>
              <w:rPr>
                <w:rFonts w:cs="Tahoma" w:ascii="Tahoma" w:hAnsi="Tahoma"/>
                <w:color w:val="000000"/>
                <w:sz w:val="22"/>
                <w:szCs w:val="22"/>
                <w:rtl w:val="true"/>
              </w:rPr>
              <w:t xml:space="preserve">) </w:t>
            </w:r>
            <w:r>
              <w:rPr>
                <w:rFonts w:ascii="Tahoma" w:hAnsi="Tahoma" w:cs="Tahoma"/>
                <w:color w:val="000000"/>
                <w:sz w:val="22"/>
                <w:sz w:val="22"/>
                <w:szCs w:val="22"/>
                <w:rtl w:val="true"/>
              </w:rPr>
              <w:t>لمصطفى نجيب، وهو من الكتب القيّمة الصغيرة، ومعظم ما ورد فيه موثوق، وتعليقات المؤلف على ما ورد تعليقات جيدة وفي محل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كتب استشهاد الحسين لابن كث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رأس الحسين لابن تي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العقائد الشيعية لناصر الدين ش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حقيقة الخلاف بين علماء الشيعة وجمهور علماء المسلمين لسعيد إسماعي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الأسس التي قام عليها دين الشيعة الإمامية الاثنى عشرية لمحب الدين الخطيب؛ العلّامة الذي قضى جزءًا كبيرًا من حياته في دراسة وتفنيد أصحاب دعاوى التقريب بين علماء الشيعة، وعلماء السنة، ويقول أنه لا تقريب، إن هذا شيئًا مختلفًا بالكلية عن دين الإسلام، وكما سيأتي في دراسة عقائد الشيعة الموجودة في كتب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هي العقائد التي ينبغي أن نفهمها، ونحفظها جيدًا، ونحن بصدد دراسة هذا الموضوع الخطير؛ أحداث الفتنة، وعندما نقرأ في أي كتاب من الكتب لا نسلم رقابنا لأي كات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أنهم يريدون أن يفهّموا الناس أن الدولة الإسلامية ما قامت إلا في عهد أبي بكر وعمر فقط، بعد ذلك لا يمكن للإسلام أن يقيم دولة، فما دام الإسلام قد جاء، وحكم فستكون الدماء، والأشلاء، والضحايا، فلا داعي إذن لإقامة دولة الإسلام، وإلا كان مصيرنا كمصيرهم، فإذا كان الصحابة رضوان الله عليهم وهم من أخذوا من الرسول مباشرة، قد فعلوا هذه الأفاعيل</w:t>
            </w:r>
            <w:r>
              <w:rPr>
                <w:rFonts w:cs="Tahoma" w:ascii="Tahoma" w:hAnsi="Tahoma"/>
                <w:color w:val="000000"/>
                <w:sz w:val="22"/>
                <w:szCs w:val="22"/>
                <w:rtl w:val="true"/>
              </w:rPr>
              <w:t xml:space="preserve">- </w:t>
            </w:r>
            <w:r>
              <w:rPr>
                <w:rFonts w:ascii="Tahoma" w:hAnsi="Tahoma" w:cs="Tahoma"/>
                <w:color w:val="000000"/>
                <w:sz w:val="22"/>
                <w:sz w:val="22"/>
                <w:szCs w:val="22"/>
                <w:rtl w:val="true"/>
              </w:rPr>
              <w:t>في زعمهم</w:t>
            </w:r>
            <w:r>
              <w:rPr>
                <w:rFonts w:cs="Tahoma" w:ascii="Tahoma" w:hAnsi="Tahoma"/>
                <w:color w:val="000000"/>
                <w:sz w:val="22"/>
                <w:szCs w:val="22"/>
                <w:rtl w:val="true"/>
              </w:rPr>
              <w:t xml:space="preserve">- </w:t>
            </w:r>
            <w:r>
              <w:rPr>
                <w:rFonts w:ascii="Tahoma" w:hAnsi="Tahoma" w:cs="Tahoma"/>
                <w:color w:val="000000"/>
                <w:sz w:val="22"/>
                <w:sz w:val="22"/>
                <w:szCs w:val="22"/>
                <w:rtl w:val="true"/>
              </w:rPr>
              <w:t>فماذا سيفعل غيرهم، فهذا هو الهدف الرئيسي الذي من أجله ينشرون هذه الروايات، وهذه الأكاذي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ثَم فعليك عندما تقرأ في هذه الأحداث أن تتأكد من المراجع والمصادر التي تذكر الحدث، وتعرف مدى الصحة والضعف</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3">
                      <wp:simplePos x="0" y="0"/>
                      <wp:positionH relativeFrom="column">
                        <wp:align>right</wp:align>
                      </wp:positionH>
                      <wp:positionV relativeFrom="paragraph">
                        <wp:align>center</wp:align>
                      </wp:positionV>
                      <wp:extent cx="5274310"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100838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7379"/>
                                    <w:gridCol w:w="309"/>
                                    <w:gridCol w:w="309"/>
                                    <w:gridCol w:w="309"/>
                                  </w:tblGrid>
                                  <w:tr>
                                    <w:trPr/>
                                    <w:tc>
                                      <w:tcPr>
                                        <w:tcW w:w="7379" w:type="dxa"/>
                                        <w:tcBorders/>
                                        <w:shd w:fill="FFFFFF" w:val="clear"/>
                                        <w:vAlign w:val="center"/>
                                      </w:tcPr>
                                      <w:p>
                                        <w:pPr>
                                          <w:pStyle w:val="Heading1"/>
                                          <w:spacing w:before="240" w:after="60"/>
                                          <w:ind w:left="0" w:right="0" w:hanging="0"/>
                                          <w:jc w:val="center"/>
                                          <w:rPr>
                                            <w:rFonts w:cs="Arabic Transparent"/>
                                            <w:color w:val="008000"/>
                                            <w:sz w:val="56"/>
                                            <w:szCs w:val="56"/>
                                            <w:u w:val="single"/>
                                          </w:rPr>
                                        </w:pPr>
                                        <w:bookmarkStart w:id="5" w:name="__RefHeading___Toc170058105"/>
                                        <w:bookmarkEnd w:id="5"/>
                                        <w:r>
                                          <w:rPr>
                                            <w:color w:val="800000"/>
                                            <w:sz w:val="56"/>
                                            <w:sz w:val="56"/>
                                            <w:szCs w:val="56"/>
                                            <w:u w:val="single"/>
                                            <w:rtl w:val="true"/>
                                          </w:rPr>
                                          <w:t>ذو النورين عثمان بن عفان رضي الله عنه</w:t>
                                        </w:r>
                                      </w:p>
                                    </w:tc>
                                    <w:tc>
                                      <w:tcPr>
                                        <w:tcW w:w="309" w:type="dxa"/>
                                        <w:tcBorders/>
                                        <w:shd w:fill="FFFFFF" w:val="clear"/>
                                        <w:vAlign w:val="center"/>
                                      </w:tcPr>
                                      <w:p>
                                        <w:pPr>
                                          <w:pStyle w:val="Normal"/>
                                          <w:snapToGrid w:val="false"/>
                                          <w:jc w:val="both"/>
                                          <w:rPr>
                                            <w:rFonts w:ascii="Arial" w:hAnsi="Arial" w:cs="Arabic Transparent"/>
                                            <w:color w:val="483D8B"/>
                                            <w:sz w:val="36"/>
                                            <w:szCs w:val="36"/>
                                            <w:u w:val="single"/>
                                          </w:rPr>
                                        </w:pPr>
                                        <w:r>
                                          <w:rPr>
                                            <w:rFonts w:cs="Arabic Transparent" w:ascii="Arial" w:hAnsi="Arial"/>
                                            <w:color w:val="483D8B"/>
                                            <w:sz w:val="36"/>
                                            <w:szCs w:val="36"/>
                                            <w:u w:val="single"/>
                                            <w:rtl w:val="true"/>
                                          </w:rPr>
                                        </w:r>
                                      </w:p>
                                    </w:tc>
                                    <w:tc>
                                      <w:tcPr>
                                        <w:tcW w:w="309" w:type="dxa"/>
                                        <w:tcBorders/>
                                        <w:shd w:fill="FFFFFF" w:val="clear"/>
                                        <w:vAlign w:val="center"/>
                                      </w:tcPr>
                                      <w:p>
                                        <w:pPr>
                                          <w:pStyle w:val="Normal"/>
                                          <w:bidi w:val="0"/>
                                          <w:snapToGrid w:val="false"/>
                                          <w:jc w:val="left"/>
                                          <w:rPr>
                                            <w:rFonts w:ascii="Arial" w:hAnsi="Arial" w:cs="Arial"/>
                                            <w:color w:val="2F4F4F"/>
                                            <w:sz w:val="36"/>
                                            <w:szCs w:val="36"/>
                                          </w:rPr>
                                        </w:pPr>
                                        <w:r>
                                          <w:rPr>
                                            <w:rFonts w:cs="Arial" w:ascii="Arial" w:hAnsi="Arial"/>
                                            <w:color w:val="2F4F4F"/>
                                            <w:sz w:val="36"/>
                                            <w:szCs w:val="36"/>
                                          </w:rPr>
                                        </w:r>
                                      </w:p>
                                    </w:tc>
                                    <w:tc>
                                      <w:tcPr>
                                        <w:tcW w:w="309" w:type="dxa"/>
                                        <w:tcBorders/>
                                        <w:shd w:fill="FFFFFF" w:val="clear"/>
                                        <w:vAlign w:val="center"/>
                                      </w:tcPr>
                                      <w:p>
                                        <w:pPr>
                                          <w:pStyle w:val="Normal"/>
                                          <w:snapToGrid w:val="false"/>
                                          <w:jc w:val="both"/>
                                          <w:rPr>
                                            <w:rFonts w:ascii="Arial" w:hAnsi="Arial" w:cs="Arial"/>
                                            <w:color w:val="000080"/>
                                            <w:sz w:val="36"/>
                                            <w:szCs w:val="36"/>
                                          </w:rPr>
                                        </w:pPr>
                                        <w:r>
                                          <w:rPr>
                                            <w:rFonts w:cs="Arial" w:ascii="Arial" w:hAnsi="Arial"/>
                                            <w:color w:val="000080"/>
                                            <w:sz w:val="36"/>
                                            <w:szCs w:val="36"/>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79.4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7379"/>
                              <w:gridCol w:w="309"/>
                              <w:gridCol w:w="309"/>
                              <w:gridCol w:w="309"/>
                            </w:tblGrid>
                            <w:tr>
                              <w:trPr/>
                              <w:tc>
                                <w:tcPr>
                                  <w:tcW w:w="7379" w:type="dxa"/>
                                  <w:tcBorders/>
                                  <w:shd w:fill="FFFFFF" w:val="clear"/>
                                  <w:vAlign w:val="center"/>
                                </w:tcPr>
                                <w:p>
                                  <w:pPr>
                                    <w:pStyle w:val="Heading1"/>
                                    <w:spacing w:before="240" w:after="60"/>
                                    <w:ind w:left="0" w:right="0" w:hanging="0"/>
                                    <w:jc w:val="center"/>
                                    <w:rPr>
                                      <w:rFonts w:cs="Arabic Transparent"/>
                                      <w:color w:val="008000"/>
                                      <w:sz w:val="56"/>
                                      <w:szCs w:val="56"/>
                                      <w:u w:val="single"/>
                                    </w:rPr>
                                  </w:pPr>
                                  <w:bookmarkStart w:id="6" w:name="__RefHeading___Toc170058105"/>
                                  <w:bookmarkEnd w:id="6"/>
                                  <w:r>
                                    <w:rPr>
                                      <w:color w:val="800000"/>
                                      <w:sz w:val="56"/>
                                      <w:sz w:val="56"/>
                                      <w:szCs w:val="56"/>
                                      <w:u w:val="single"/>
                                      <w:rtl w:val="true"/>
                                    </w:rPr>
                                    <w:t>ذو النورين عثمان بن عفان رضي الله عنه</w:t>
                                  </w:r>
                                </w:p>
                              </w:tc>
                              <w:tc>
                                <w:tcPr>
                                  <w:tcW w:w="309" w:type="dxa"/>
                                  <w:tcBorders/>
                                  <w:shd w:fill="FFFFFF" w:val="clear"/>
                                  <w:vAlign w:val="center"/>
                                </w:tcPr>
                                <w:p>
                                  <w:pPr>
                                    <w:pStyle w:val="Normal"/>
                                    <w:snapToGrid w:val="false"/>
                                    <w:jc w:val="both"/>
                                    <w:rPr>
                                      <w:rFonts w:ascii="Arial" w:hAnsi="Arial" w:cs="Arabic Transparent"/>
                                      <w:color w:val="483D8B"/>
                                      <w:sz w:val="36"/>
                                      <w:szCs w:val="36"/>
                                      <w:u w:val="single"/>
                                    </w:rPr>
                                  </w:pPr>
                                  <w:r>
                                    <w:rPr>
                                      <w:rFonts w:cs="Arabic Transparent" w:ascii="Arial" w:hAnsi="Arial"/>
                                      <w:color w:val="483D8B"/>
                                      <w:sz w:val="36"/>
                                      <w:szCs w:val="36"/>
                                      <w:u w:val="single"/>
                                      <w:rtl w:val="true"/>
                                    </w:rPr>
                                  </w:r>
                                </w:p>
                              </w:tc>
                              <w:tc>
                                <w:tcPr>
                                  <w:tcW w:w="309" w:type="dxa"/>
                                  <w:tcBorders/>
                                  <w:shd w:fill="FFFFFF" w:val="clear"/>
                                  <w:vAlign w:val="center"/>
                                </w:tcPr>
                                <w:p>
                                  <w:pPr>
                                    <w:pStyle w:val="Normal"/>
                                    <w:bidi w:val="0"/>
                                    <w:snapToGrid w:val="false"/>
                                    <w:jc w:val="left"/>
                                    <w:rPr>
                                      <w:rFonts w:ascii="Arial" w:hAnsi="Arial" w:cs="Arial"/>
                                      <w:color w:val="2F4F4F"/>
                                      <w:sz w:val="36"/>
                                      <w:szCs w:val="36"/>
                                    </w:rPr>
                                  </w:pPr>
                                  <w:r>
                                    <w:rPr>
                                      <w:rFonts w:cs="Arial" w:ascii="Arial" w:hAnsi="Arial"/>
                                      <w:color w:val="2F4F4F"/>
                                      <w:sz w:val="36"/>
                                      <w:szCs w:val="36"/>
                                    </w:rPr>
                                  </w:r>
                                </w:p>
                              </w:tc>
                              <w:tc>
                                <w:tcPr>
                                  <w:tcW w:w="309" w:type="dxa"/>
                                  <w:tcBorders/>
                                  <w:shd w:fill="FFFFFF" w:val="clear"/>
                                  <w:vAlign w:val="center"/>
                                </w:tcPr>
                                <w:p>
                                  <w:pPr>
                                    <w:pStyle w:val="Normal"/>
                                    <w:snapToGrid w:val="false"/>
                                    <w:jc w:val="both"/>
                                    <w:rPr>
                                      <w:rFonts w:ascii="Arial" w:hAnsi="Arial" w:cs="Arial"/>
                                      <w:color w:val="000080"/>
                                      <w:sz w:val="36"/>
                                      <w:szCs w:val="36"/>
                                    </w:rPr>
                                  </w:pPr>
                                  <w:r>
                                    <w:rPr>
                                      <w:rFonts w:cs="Arial" w:ascii="Arial" w:hAnsi="Arial"/>
                                      <w:color w:val="000080"/>
                                      <w:sz w:val="36"/>
                                      <w:szCs w:val="36"/>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jc w:val="left"/>
                    <w:rPr>
                      <w:rFonts w:ascii="Tahoma" w:hAnsi="Tahoma" w:cs="Tahoma"/>
                      <w:color w:val="0000FF"/>
                      <w:sz w:val="26"/>
                      <w:szCs w:val="26"/>
                    </w:rPr>
                  </w:pPr>
                  <w:r>
                    <w:rPr>
                      <w:rFonts w:eastAsia="Tahoma" w:cs="Tahoma" w:ascii="Tahoma" w:hAnsi="Tahoma"/>
                      <w:color w:val="0000FF"/>
                      <w:sz w:val="26"/>
                      <w:szCs w:val="26"/>
                      <w:rtl w:val="true"/>
                    </w:rPr>
                    <w:t xml:space="preserve"> </w:t>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نا قد ذكرنا قبل ذلك أن هدفنا الأول من دراسة هذه الأحداث هو الدفاع عن الصحابة رضوان الله عليهم، وكفى بذلك شرفًا، وذكرنا قول جابر بن عبد الله رضي الله عنه أحد صحابة النبي صلى الله عليه وسلم الذي يقول ف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ا لعن آخر هذه الأمة أولها، فمن كان عنده علم فليظهره، فإن كاتم العلم يومئذٍ ككاتم ما أُنزل على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ذكرنا أيضًا علّة هذا القول، وأن هؤلاء الصحابة هم الذين نقلوا لنا القرآن، والسُّنة عن رسول الله صلى الله عليه وسلم، فإذا طُعن فيهم بكفر، أو فسق، أو كذب، أو خيانة، وسكت من عنده علم، فإن معنى ذلك أن كلّ ما في أيدينا مما نُقل عنهم ليس بثقة، ولا يُؤخذ به، وفي هذا الأمر هدمٌ للدين، وكتمان لما أُنزل على الرسول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ما ينبغي أن نؤكد عليه في هذا الصدد عدالة الصحابة جميعًا أي أنهم جميعًا أهل ثقة وأمانة ولا يقبل بحال إتهامهم، وإن أخطأ أحدهم في الرأي نقول</w:t>
                  </w:r>
                  <w:r>
                    <w:rPr>
                      <w:rFonts w:cs="Tahoma" w:ascii="Tahoma" w:hAnsi="Tahoma"/>
                      <w:color w:val="000000"/>
                      <w:sz w:val="22"/>
                      <w:szCs w:val="22"/>
                      <w:rtl w:val="true"/>
                    </w:rPr>
                    <w:t xml:space="preserve">: </w:t>
                  </w:r>
                  <w:r>
                    <w:rPr>
                      <w:rFonts w:ascii="Tahoma" w:hAnsi="Tahoma" w:cs="Tahoma"/>
                      <w:color w:val="000000"/>
                      <w:sz w:val="22"/>
                      <w:sz w:val="22"/>
                      <w:szCs w:val="22"/>
                      <w:rtl w:val="true"/>
                    </w:rPr>
                    <w:t>اجتهد فأخطأ فله أجر، ورواياتهم التي تثبت صحتها؛ مقبولة تمامً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يقول الله تعالى مخاطبًا الرسول صلى الله عليه وسلم وأمته</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كُنْ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يْ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رِجَ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لنَّاسِ</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آل</w:t>
                  </w:r>
                  <w:r>
                    <w:rPr>
                      <w:rFonts w:ascii="Tahoma" w:hAnsi="Tahoma" w:eastAsia="Tahoma" w:cs="Tahoma"/>
                      <w:color w:val="800000"/>
                      <w:rtl w:val="true"/>
                    </w:rPr>
                    <w:t xml:space="preserve"> </w:t>
                  </w:r>
                  <w:r>
                    <w:rPr>
                      <w:rFonts w:ascii="Tahoma" w:hAnsi="Tahoma" w:cs="Traditional Arabic"/>
                      <w:color w:val="800000"/>
                      <w:rtl w:val="true"/>
                    </w:rPr>
                    <w:t>عمران</w:t>
                  </w:r>
                  <w:r>
                    <w:rPr>
                      <w:rFonts w:cs="Traditional Arabic" w:ascii="Tahoma" w:hAnsi="Tahoma"/>
                      <w:color w:val="800000"/>
                      <w:rtl w:val="true"/>
                    </w:rPr>
                    <w:t>:</w:t>
                  </w:r>
                  <w:r>
                    <w:rPr>
                      <w:rFonts w:cs="Traditional Arabic" w:ascii="Tahoma" w:hAnsi="Tahoma"/>
                      <w:color w:val="800000"/>
                    </w:rPr>
                    <w:t>110</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عز وج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كَ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عَلْنَا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سَطً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بقرة</w:t>
                  </w:r>
                  <w:r>
                    <w:rPr>
                      <w:rFonts w:cs="Traditional Arabic" w:ascii="Tahoma" w:hAnsi="Tahoma"/>
                      <w:color w:val="800000"/>
                      <w:rtl w:val="true"/>
                    </w:rPr>
                    <w:t>:</w:t>
                  </w:r>
                  <w:r>
                    <w:rPr>
                      <w:rFonts w:cs="Traditional Arabic" w:ascii="Tahoma" w:hAnsi="Tahoma"/>
                      <w:color w:val="800000"/>
                    </w:rPr>
                    <w:t>143</w:t>
                  </w:r>
                  <w:r>
                    <w:rPr>
                      <w:rFonts w:cs="Traditional Arabic" w:ascii="Tahoma" w:hAnsi="Tahoma"/>
                      <w:color w:val="800000"/>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يقول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لَقَ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ضِ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ؤْمِنِ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ذْ</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بَايِعُونَ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حْ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شَّجَرَ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عَلِ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لُوبِ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نْزَ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سَّكِينَ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يْ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ثَابَ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تْحً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رِيبً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فتح</w:t>
                  </w:r>
                  <w:r>
                    <w:rPr>
                      <w:rFonts w:cs="Traditional Arabic" w:ascii="Tahoma" w:hAnsi="Tahoma"/>
                      <w:color w:val="800000"/>
                      <w:rtl w:val="true"/>
                    </w:rPr>
                    <w:t>:</w:t>
                  </w:r>
                  <w:r>
                    <w:rPr>
                      <w:rFonts w:cs="Traditional Arabic" w:ascii="Tahoma" w:hAnsi="Tahoma"/>
                      <w:color w:val="800000"/>
                    </w:rPr>
                    <w:t>18</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كثير من أصحاب البيعة الذين رضي الله عنهم يُطَعن فيهم، ويوصمون ليس فقط بالفسق، ولكن بالكفر، ونعوذ بالله من ذلك، وقال الله عز وج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السَّابِقُ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وَّلُ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هَاجِرِ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أَنْصَا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تَّبَعُو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إِحْسَ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ضِ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نْ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رَضُ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نْ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عَ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نَّا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جْرِ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حْتَ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نْهَا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الِدِ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بَدً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فَوْزُ</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عَظِيمُ</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توبة</w:t>
                  </w:r>
                  <w:r>
                    <w:rPr>
                      <w:rFonts w:cs="Traditional Arabic" w:ascii="Tahoma" w:hAnsi="Tahoma"/>
                      <w:color w:val="800000"/>
                      <w:rtl w:val="true"/>
                    </w:rPr>
                    <w:t>:</w:t>
                  </w:r>
                  <w:r>
                    <w:rPr>
                      <w:rFonts w:cs="Traditional Arabic" w:ascii="Tahoma" w:hAnsi="Tahoma"/>
                      <w:color w:val="800000"/>
                    </w:rPr>
                    <w:t>100</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يقول أيضا</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يُّ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بِ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سْبُ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تَّبَعَ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ؤْمِنِي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نفال</w:t>
                  </w:r>
                  <w:r>
                    <w:rPr>
                      <w:rFonts w:cs="Traditional Arabic" w:ascii="Tahoma" w:hAnsi="Tahoma"/>
                      <w:color w:val="800000"/>
                      <w:rtl w:val="true"/>
                    </w:rPr>
                    <w:t>:</w:t>
                  </w:r>
                  <w:r>
                    <w:rPr>
                      <w:rFonts w:cs="Traditional Arabic" w:ascii="Tahoma" w:hAnsi="Tahoma"/>
                      <w:color w:val="800000"/>
                    </w:rPr>
                    <w:t>6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يقول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لِلْفُقَرَ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هَاجِرِ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رِجُ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دِيارِ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مْوَا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بْتَغُ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ضْ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رِضْوَا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يَنْصُرُ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رَسُو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لَئِ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صَّادِقُ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حشر</w:t>
                  </w:r>
                  <w:r>
                    <w:rPr>
                      <w:rFonts w:cs="Traditional Arabic" w:ascii="Tahoma" w:hAnsi="Tahoma"/>
                      <w:color w:val="800000"/>
                      <w:rtl w:val="true"/>
                    </w:rPr>
                    <w:t>:</w:t>
                  </w:r>
                  <w:r>
                    <w:rPr>
                      <w:rFonts w:cs="Traditional Arabic" w:ascii="Tahoma" w:hAnsi="Tahoma"/>
                      <w:color w:val="800000"/>
                    </w:rPr>
                    <w:t>8</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يقول عز وج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نْفِقُ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بِي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يرَاثُ</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سَّمَاوَا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أَرْضِ</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سْتَوِ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فَ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بْ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فَتْحِ</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قَاتَ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لَئِ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عْظَ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دَرَجَ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فَقُ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عْ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قَاتَلُ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كُ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عَ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حُسْنَ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عْمَلُ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بِيرٌ</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حديد</w:t>
                  </w:r>
                  <w:r>
                    <w:rPr>
                      <w:rFonts w:cs="Traditional Arabic" w:ascii="Tahoma" w:hAnsi="Tahoma"/>
                      <w:color w:val="800000"/>
                      <w:rtl w:val="true"/>
                    </w:rPr>
                    <w:t>:</w:t>
                  </w:r>
                  <w:r>
                    <w:rPr>
                      <w:rFonts w:cs="Traditional Arabic" w:ascii="Tahoma" w:hAnsi="Tahoma"/>
                      <w:color w:val="800000"/>
                    </w:rPr>
                    <w:t>10</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raditional Arabic" w:ascii="Tahoma" w:hAnsi="Tahoma"/>
                      <w:b/>
                      <w:bCs/>
                      <w:color w:val="008000"/>
                      <w:szCs w:val="28"/>
                      <w:rtl w:val="true"/>
                    </w:rPr>
                    <w:t xml:space="preserve">- </w:t>
                  </w:r>
                  <w:r>
                    <w:rPr>
                      <w:rFonts w:ascii="Tahoma" w:hAnsi="Tahoma" w:cs="Traditional Arabic"/>
                      <w:b/>
                      <w:b/>
                      <w:bCs/>
                      <w:color w:val="008000"/>
                      <w:szCs w:val="28"/>
                      <w:rtl w:val="true"/>
                    </w:rPr>
                    <w:t>و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ب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عو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خَيْ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مَّتِ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رْ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لُو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لُو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جِي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سْبِ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يْمَا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شَهَادَتَ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شْهَدُ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بْ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سْتَشْهَدُو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واه أبو هريرة وعمران بن حصين وورد في البخاري وم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raditional Arabic" w:ascii="Tahoma" w:hAnsi="Tahoma"/>
                      <w:b/>
                      <w:bCs/>
                      <w:color w:val="008000"/>
                      <w:szCs w:val="28"/>
                      <w:rtl w:val="true"/>
                    </w:rPr>
                    <w:t xml:space="preserve">- </w:t>
                  </w:r>
                  <w:r>
                    <w:rPr>
                      <w:rFonts w:ascii="Tahoma" w:hAnsi="Tahoma" w:cs="Traditional Arabic"/>
                      <w:b/>
                      <w:b/>
                      <w:bCs/>
                      <w:color w:val="008000"/>
                      <w:szCs w:val="28"/>
                      <w:rtl w:val="true"/>
                    </w:rPr>
                    <w:t>و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ع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خد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سُبُّ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صْحَا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لَ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دَ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فَ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ثْ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هَبً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لَغَ</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دِ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صِيفَ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روا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مسل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أما علماء الشيعة فيقولون</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خلفاء المسلمين الثلاثة الأُول، قد خانوا عهدهم مع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ا قال مهدي العسكري في كتابه، وقد نشرت وزارة الإرشاد الإسلامي بجمهورية إيران الإسلامية كتيبا جديدا يصنف فيه جيل الصحابة الكرام رضي الله عنهم جميعا إلى ثلاث مجموعات كالآت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مجموعة الأولى</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م الذين رضي الله عنهم</w:t>
                  </w:r>
                  <w:r>
                    <w:rPr>
                      <w:rFonts w:cs="Tahoma" w:ascii="Tahoma" w:hAnsi="Tahoma"/>
                      <w:color w:val="000000"/>
                      <w:sz w:val="22"/>
                      <w:szCs w:val="22"/>
                      <w:rtl w:val="true"/>
                    </w:rPr>
                    <w:t xml:space="preserve">- </w:t>
                  </w:r>
                  <w:r>
                    <w:rPr>
                      <w:rFonts w:ascii="Tahoma" w:hAnsi="Tahoma" w:cs="Tahoma"/>
                      <w:color w:val="000000"/>
                      <w:sz w:val="22"/>
                      <w:sz w:val="22"/>
                      <w:szCs w:val="22"/>
                      <w:rtl w:val="true"/>
                    </w:rPr>
                    <w:t>وهم في الحقيقة الذين رضي عنهم علماء الشيعة</w:t>
                  </w:r>
                  <w:r>
                    <w:rPr>
                      <w:rFonts w:cs="Tahoma" w:ascii="Tahoma" w:hAnsi="Tahoma"/>
                      <w:color w:val="000000"/>
                      <w:sz w:val="22"/>
                      <w:szCs w:val="22"/>
                      <w:rtl w:val="true"/>
                    </w:rPr>
                    <w:t xml:space="preserve">- </w:t>
                  </w:r>
                  <w:r>
                    <w:rPr>
                      <w:rFonts w:ascii="Tahoma" w:hAnsi="Tahoma" w:cs="Tahoma"/>
                      <w:color w:val="000000"/>
                      <w:sz w:val="22"/>
                      <w:sz w:val="22"/>
                      <w:szCs w:val="22"/>
                      <w:rtl w:val="true"/>
                    </w:rPr>
                    <w:t>وهم لا يتجاوزون أصابع اليدين، و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ي بن أبي طالب، وعمار بن ياسر، والمقداد بن عمرو، وعبد الله بن مسعود، وسلمان الفارس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مجموعة الثانية</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صفها الكتاب بأنها أسوأ العناصر، وأنها انتحرت تحت أقدام الطغاة، ومن هؤلاء عبد الله بن عمر بن الخطا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مجموعة الثالثة</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صفها بأنها باعت شرفها، وباعت كل حديث بدينار، وتضم في رأيهم</w:t>
                  </w:r>
                  <w:r>
                    <w:rPr>
                      <w:rFonts w:cs="Tahoma" w:ascii="Tahoma" w:hAnsi="Tahoma"/>
                      <w:color w:val="000000"/>
                      <w:sz w:val="22"/>
                      <w:szCs w:val="22"/>
                      <w:rtl w:val="true"/>
                    </w:rPr>
                    <w:t xml:space="preserve">- </w:t>
                  </w:r>
                  <w:r>
                    <w:rPr>
                      <w:rFonts w:ascii="Tahoma" w:hAnsi="Tahoma" w:cs="Tahoma"/>
                      <w:color w:val="000000"/>
                      <w:sz w:val="22"/>
                      <w:sz w:val="22"/>
                      <w:szCs w:val="22"/>
                      <w:rtl w:val="true"/>
                    </w:rPr>
                    <w:t>عياذا بالله من هذا الرأي</w:t>
                  </w:r>
                  <w:r>
                    <w:rPr>
                      <w:rFonts w:cs="Tahoma" w:ascii="Tahoma" w:hAnsi="Tahoma"/>
                      <w:color w:val="000000"/>
                      <w:sz w:val="22"/>
                      <w:szCs w:val="22"/>
                      <w:rtl w:val="true"/>
                    </w:rPr>
                    <w:t xml:space="preserve">- </w:t>
                  </w:r>
                  <w:r>
                    <w:rPr>
                      <w:rFonts w:ascii="Tahoma" w:hAnsi="Tahoma" w:cs="Tahoma"/>
                      <w:color w:val="000000"/>
                      <w:sz w:val="22"/>
                      <w:sz w:val="22"/>
                      <w:szCs w:val="22"/>
                      <w:rtl w:val="true"/>
                    </w:rPr>
                    <w:t>أبا هريرة وأبا موسى الشعري وغير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بو هريرة كما نعرف مِن أكثر مَن روى عن رسول الله صلى الله عليه وسلم، فإذا كان قد اشترى دينه ببعض الدراهم كما يدعون، فيكون كل ما رواه عن الرسول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في زعمهم الفاسد</w:t>
                  </w:r>
                  <w:r>
                    <w:rPr>
                      <w:rFonts w:cs="Tahoma" w:ascii="Tahoma" w:hAnsi="Tahoma"/>
                      <w:color w:val="000000"/>
                      <w:sz w:val="22"/>
                      <w:szCs w:val="22"/>
                      <w:rtl w:val="true"/>
                    </w:rPr>
                    <w:t xml:space="preserve">- </w:t>
                  </w:r>
                  <w:r>
                    <w:rPr>
                      <w:rFonts w:ascii="Tahoma" w:hAnsi="Tahoma" w:cs="Tahoma"/>
                      <w:color w:val="000000"/>
                      <w:sz w:val="22"/>
                      <w:sz w:val="22"/>
                      <w:szCs w:val="22"/>
                      <w:rtl w:val="true"/>
                    </w:rPr>
                    <w:t>باطل، وكذا عبد الله بن عمر الذي روى بمفرده أربعة آلاف حديث عن رسول الله صلى الله عليه وسلم، فهو أمر في غاية الخطورة، ويقولون عن خالد بن الوليد عديم المبالاة، وعثمان أرستقراطي، وعبد الرحمن بن عوف عابد المال، وسعد بن أبي وقاص عديم التقو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ؤلاء الثلاثة</w:t>
                  </w:r>
                  <w:r>
                    <w:rPr>
                      <w:rFonts w:cs="Tahoma" w:ascii="Tahoma" w:hAnsi="Tahoma"/>
                      <w:color w:val="000000"/>
                      <w:sz w:val="22"/>
                      <w:szCs w:val="22"/>
                      <w:rtl w:val="true"/>
                    </w:rPr>
                    <w:t xml:space="preserve">: </w:t>
                  </w:r>
                  <w:r>
                    <w:rPr>
                      <w:rFonts w:ascii="Tahoma" w:hAnsi="Tahoma" w:cs="Tahoma"/>
                      <w:color w:val="000000"/>
                      <w:sz w:val="22"/>
                      <w:sz w:val="22"/>
                      <w:szCs w:val="22"/>
                      <w:rtl w:val="true"/>
                    </w:rPr>
                    <w:t>عثمان بن عفان، وسعد بن أبي وقاص، وعبد الرحمن بن عوف، من العشرة المبشرين بالجنة على لسان الرسول صلى الله عليه وسلم، فمن يكذب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صحابة أم الرسول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خالد بن الوليد كما نعرف سيف الله المسل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يقول الخميني في كتابه </w:t>
                  </w:r>
                  <w:r>
                    <w:rPr>
                      <w:rFonts w:cs="Tahoma" w:ascii="Tahoma" w:hAnsi="Tahoma"/>
                      <w:color w:val="000000"/>
                      <w:sz w:val="22"/>
                      <w:szCs w:val="22"/>
                      <w:rtl w:val="true"/>
                    </w:rPr>
                    <w:t>(</w:t>
                  </w:r>
                  <w:r>
                    <w:rPr>
                      <w:rFonts w:ascii="Tahoma" w:hAnsi="Tahoma" w:cs="Tahoma"/>
                      <w:color w:val="000000"/>
                      <w:sz w:val="22"/>
                      <w:sz w:val="22"/>
                      <w:szCs w:val="22"/>
                      <w:rtl w:val="true"/>
                    </w:rPr>
                    <w:t>كشف الأسر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أبا بكر، وعمر، وعثمان لم يكونوا خلفاء رسول الله صلى الله عليه وسلم، بل أكثر من ذلك 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هم غيروا أحكام الله، وحللوا حرام الله، وظلموا أولاد الرسول، وجهلوا قوانين الرب وأحكام الد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قليل القليل من كثير يقال افتراء، وكذبا على أصحاب رسول الله صلى الله عليه وسلم رضي الله عنهم جميعا وأرضاه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 xml:space="preserve">أما علماء السنة </w:t>
                  </w:r>
                  <w:r>
                    <w:rPr>
                      <w:rFonts w:ascii="Tahoma" w:hAnsi="Tahoma" w:cs="Tahoma"/>
                      <w:color w:val="000000"/>
                      <w:sz w:val="22"/>
                      <w:sz w:val="22"/>
                      <w:szCs w:val="22"/>
                      <w:rtl w:val="true"/>
                    </w:rPr>
                    <w:t xml:space="preserve">فيقول </w:t>
                  </w:r>
                  <w:r>
                    <w:rPr>
                      <w:rFonts w:ascii="Tahoma" w:hAnsi="Tahoma" w:cs="Tahoma"/>
                      <w:b/>
                      <w:b/>
                      <w:bCs/>
                      <w:color w:val="000000"/>
                      <w:sz w:val="22"/>
                      <w:sz w:val="22"/>
                      <w:szCs w:val="22"/>
                      <w:rtl w:val="true"/>
                    </w:rPr>
                    <w:t>أحمد بن حنبل</w:t>
                  </w:r>
                  <w:r>
                    <w:rPr>
                      <w:rFonts w:ascii="Tahoma" w:hAnsi="Tahoma" w:cs="Tahoma"/>
                      <w:color w:val="000000"/>
                      <w:sz w:val="22"/>
                      <w:sz w:val="22"/>
                      <w:szCs w:val="22"/>
                      <w:rtl w:val="true"/>
                    </w:rPr>
                    <w:t xml:space="preserve"> رحمه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ا رأيت أحدا يذكر أصحاب رسول الله صلى الله عليه وسلم بسوء، فاتهمه على الإسلا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قال </w:t>
                  </w:r>
                  <w:r>
                    <w:rPr>
                      <w:rFonts w:ascii="Tahoma" w:hAnsi="Tahoma" w:cs="Tahoma"/>
                      <w:b/>
                      <w:b/>
                      <w:bCs/>
                      <w:color w:val="000000"/>
                      <w:sz w:val="22"/>
                      <w:sz w:val="22"/>
                      <w:szCs w:val="22"/>
                      <w:rtl w:val="true"/>
                    </w:rPr>
                    <w:t>إسحاق بن راهو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شتم أصحاب النبي صلى الله عليه وسلم يعاقب ويحبس</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يقول </w:t>
                  </w:r>
                  <w:r>
                    <w:rPr>
                      <w:rFonts w:ascii="Tahoma" w:hAnsi="Tahoma" w:cs="Tahoma"/>
                      <w:b/>
                      <w:b/>
                      <w:bCs/>
                      <w:color w:val="000000"/>
                      <w:sz w:val="22"/>
                      <w:sz w:val="22"/>
                      <w:szCs w:val="22"/>
                      <w:rtl w:val="true"/>
                    </w:rPr>
                    <w:t>الإمام ما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شتم النبي صلى الله عليه وسلم قتل بكفره، ومن سب أصحابه أُدّب</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قال </w:t>
                  </w:r>
                  <w:r>
                    <w:rPr>
                      <w:rFonts w:ascii="Tahoma" w:hAnsi="Tahoma" w:cs="Tahoma"/>
                      <w:b/>
                      <w:b/>
                      <w:bCs/>
                      <w:color w:val="000000"/>
                      <w:sz w:val="22"/>
                      <w:sz w:val="22"/>
                      <w:szCs w:val="22"/>
                      <w:rtl w:val="true"/>
                    </w:rPr>
                    <w:t>القاضي أبو يع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ذي عليه الفقهاء في سب الصحابة؛ إن كان مستحلا لذلك كفر، وإن لم يكن مستحلا لذلك فسق</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يقول </w:t>
                  </w:r>
                  <w:r>
                    <w:rPr>
                      <w:rFonts w:ascii="Tahoma" w:hAnsi="Tahoma" w:cs="Tahoma"/>
                      <w:b/>
                      <w:b/>
                      <w:bCs/>
                      <w:color w:val="000000"/>
                      <w:sz w:val="22"/>
                      <w:sz w:val="22"/>
                      <w:szCs w:val="22"/>
                      <w:rtl w:val="true"/>
                    </w:rPr>
                    <w:t>ابن تي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زعم أن الصحابة ارتدوا بعد رسول الله صلى الله عليه وسلم إلا نفرا قليلا لا يبلغون بضعة عشر نفسا، أو أنهم فسقوا عامة الصحابة، فلا ريب في كفر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يقول </w:t>
                  </w:r>
                  <w:r>
                    <w:rPr>
                      <w:rFonts w:ascii="Tahoma" w:hAnsi="Tahoma" w:cs="Tahoma"/>
                      <w:b/>
                      <w:b/>
                      <w:bCs/>
                      <w:color w:val="000000"/>
                      <w:sz w:val="22"/>
                      <w:sz w:val="22"/>
                      <w:szCs w:val="22"/>
                      <w:rtl w:val="true"/>
                    </w:rPr>
                    <w:t>أبو زرعة الراز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ا رأيت الرجل ينتقص أحدا من أصحاب النبي صلى الله عليه وسلم فاعلم أنه زندي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أجل هذا كله كانت دراسة هذه الأحداث للدفاع عن الصحابة الكرام، وتبرئتهم مما ألصقه بهم هؤلاء الطغاة الجهال، واتبعهم في ذلك كثير من جهلة المسلمين من السنة، وكتبوا فيها كتابات كثيرة لا ندري إن كانت عمدا فتكفرهم، أم جهلا فتفسقه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أمثال عبد الرحمن الشرقاوي وعائشة قدروة عميدة كلية الآداب بالجامعة اللبنانية سابقا التي طعنت بشدة في السيدة عائشة، وسيدنا علي، والسيدة حفصة، والسيدة فاطمة، وسيدنا عثمان بن عفان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هذا رجل من أعظم الناس في ميزان الإسلام، وقد لقب بهذا اللقب لزواجه ابتتي الرسول صلى الله عليه وسلم السيدة رقية، والسيدة أم كلثوم، وهذا أمر في غاية الشرف، ولم يجمع أحد من البشر على مدار العصور ابنتي نبي غير هذا الصحابي الجليل، وقال له النبي صلى الله عليه وسلم بعد وفاة أم كلثوم رضي الله عنها</w:t>
                  </w:r>
                  <w:r>
                    <w:rPr>
                      <w:rFonts w:cs="Tahoma" w:ascii="Tahoma" w:hAnsi="Tahoma"/>
                      <w:color w:val="000000"/>
                      <w:sz w:val="22"/>
                      <w:szCs w:val="22"/>
                      <w:rtl w:val="true"/>
                    </w:rPr>
                    <w:t xml:space="preserve">: </w:t>
                  </w:r>
                  <w:r>
                    <w:rPr>
                      <w:rFonts w:ascii="Tahoma" w:hAnsi="Tahoma" w:cs="Traditional Arabic"/>
                      <w:b/>
                      <w:b/>
                      <w:bCs/>
                      <w:color w:val="008000"/>
                      <w:szCs w:val="28"/>
                      <w:rtl w:val="true"/>
                    </w:rPr>
                    <w:t>لَ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دَ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الِثَ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زَوَجَّنَاكَ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ا الخليفة المظلوم طُعن فيه كثيرا، وحتى من قِبَل جهال السنة الذين يكتبون دون تمحيص أو درا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د استُخلف رضي الله عنه على المسلمين في بداية العام </w:t>
                  </w:r>
                  <w:r>
                    <w:rPr>
                      <w:rFonts w:cs="Tahoma" w:ascii="Tahoma" w:hAnsi="Tahoma"/>
                      <w:color w:val="000000"/>
                      <w:sz w:val="22"/>
                      <w:szCs w:val="22"/>
                    </w:rPr>
                    <w:t>2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ظل خليفة للمسلمين حتى قتل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 بعد الكثير من الادعاءات الظالمة التي ألصقت به رضي الله عنه وأرضاه من بعض الذين ادعوا الإسلام، وبعض المسلمين الذين اتبعوهم جهلا في ذلك الوقت، حتى قتلوه رضي الله عنه، وبعد ذلك بالغت الشيعة في الطعن في عثمان رضي الله عنه على أساس أنه أخذ الخلافة من علي بن أبي طالب رضي الله عنه بالاحتيال مع عبد الرحمن بن عوف، ونعوذ بالله من زعم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7" w:name="__RefHeading___Toc170058106"/>
            <w:r>
              <w:rPr>
                <w:rFonts w:ascii="Tahoma" w:hAnsi="Tahoma" w:cs="Tahoma"/>
                <w:i w:val="false"/>
                <w:i w:val="false"/>
                <w:iCs w:val="false"/>
                <w:color w:val="3366FF"/>
                <w:rtl w:val="true"/>
              </w:rPr>
              <w:t>من هو عثمان بن عفان؟</w:t>
            </w:r>
            <w:bookmarkEnd w:id="7"/>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و عثمان بن عفان بن أبي العاص بن أمية بن عبد شمس بن عبد مناف بن قصي، فهو رضي الله عنه ينتمي إلى بني أمية، ويلتقي مع الرسول صلى الله عليه وسلم في الجد الرابع عبد مناف، وهذا شرف كبير أن يلتقي مع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م عثمان رضي الله عنه هي أروى بنت كريز وأم أروى هي أم حكيم البيضاء بنت عبد المطلب توأمة عبد الله، والد النبي محمد صلى الله عليه وسلم، فعثمان رضي الله عنه هو ابن بنت عم النبي صلى الله عليه وسلم، فهو إذن من أقرباء النبي صلى الله عليه وسلم من جهتي الأم والأ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د عثمان رضي الله عنه بعد ست سنوات من عام الفيل، فهو أصغر من الرسول صلى الله عليه وسلم بست سنوات، ومن أوصافه أنه كان رجلا ربعة ليس قصيرا ولا طويلا، حسن الوجه، أبيض مشربا بحمرة، بوجهه نكتات جدري، كثير اللحية تملأ ما بين منكبيه، وكانت لحيته بيضاء لكبر سنة، عظيم الكراديس</w:t>
            </w:r>
            <w:r>
              <w:rPr>
                <w:rFonts w:cs="Tahoma" w:ascii="Tahoma" w:hAnsi="Tahoma"/>
                <w:color w:val="000000"/>
                <w:sz w:val="22"/>
                <w:szCs w:val="22"/>
                <w:rtl w:val="true"/>
              </w:rPr>
              <w:t xml:space="preserve">- </w:t>
            </w:r>
            <w:r>
              <w:rPr>
                <w:rFonts w:ascii="Tahoma" w:hAnsi="Tahoma" w:cs="Tahoma"/>
                <w:color w:val="000000"/>
                <w:sz w:val="22"/>
                <w:sz w:val="22"/>
                <w:szCs w:val="22"/>
                <w:rtl w:val="true"/>
              </w:rPr>
              <w:t>كبير العظام</w:t>
            </w:r>
            <w:r>
              <w:rPr>
                <w:rFonts w:cs="Tahoma" w:ascii="Tahoma" w:hAnsi="Tahoma"/>
                <w:color w:val="000000"/>
                <w:sz w:val="22"/>
                <w:szCs w:val="22"/>
                <w:rtl w:val="true"/>
              </w:rPr>
              <w:t xml:space="preserve">- </w:t>
            </w:r>
            <w:r>
              <w:rPr>
                <w:rFonts w:ascii="Tahoma" w:hAnsi="Tahoma" w:cs="Tahoma"/>
                <w:color w:val="000000"/>
                <w:sz w:val="22"/>
                <w:sz w:val="22"/>
                <w:szCs w:val="22"/>
                <w:rtl w:val="true"/>
              </w:rPr>
              <w:t>بعيد ما بين المنكبين، طويل الذراعين، وشعره قد كسا ذراعيه، كان جعد الرأس، وكان أحسن الناس ثغرا، وكان من أجمل الناس، وقد اشتهر بذلك، وكان يقال عنه، والسيدة رقية رضي الله عنها أنهما أجمل زوج</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سلم رضي الله عنه على يد أبي بكر الصديق رضي الله عنه، وكان رابع من أسلم بعد أبي بكر، وزيد بن حارثة، وعلي بن أبي طالب، وقد قابله أبو بكر يوما بعد نزول الرسالة ف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حك يا عثمان، إنك لرجل حازم ما يخفى عليك الحق من الباطل، ما هذه الأصنام التي يعبدها قومنا، أليست من حجارة صم لا تسمع ولا تبصر ولا تضر ولا تنفع؟</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بلى هي ك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أبو بكر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له هذا رسول الله محمد بن عبد الله، قد بعثه الله إلى خلقه برسالته، هل لك أن تأتي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فاجتم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جِ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قِّ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إِ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يْ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خَلْقِهِ</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والله ما تمالكت نفسي منذ سمعت رسول الله صلى الله عليه وسلم أن أسلمت وشهدت أن لا إله إلا الله وأن محمد رسول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ت استجابته للإسلام سريعة بفضل الله تعالى، وهو من حسنات أبي بكر الصديق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إسلامه تزوج من رقية رضي الله عنه بنت رسول الله صلى الله عليه وسلم، وقيل أنه كان زوجا لها قبل بعثة النبي صلى الله عليه وسلم، ومع شرفه، ومكانته في قومه إلا أنه عندما أسلم آذاه أهله إيذاء شديدا، وكان يتولى تعذيبه عمه الحكم بن العاص، فكان يجلده فلا يرده ذلك عن دين الله شيئ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ندما أمر الرسول صلى الله عليه وسلم المسلمين أن يهاجروا إلى الحبشة كان رضي الله عنه من أول من هاجر إليها هو وزوجته السيدة رقية، وتبعهم المسلمون بعد ذلك، وكان الهدف من الهجرة إلى الحبشة، هو تكوين نواة للمسلمين بالحبشة حتى إذا استأصلت نواة مكة يصبح للمسلمين مكانا آخر ينطلقون منه بع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أثناء وجود المسلمين في الحبشة أشيع أن أهل مكة قد أسلموا، ورجع بعض المسلمين إلى مكة، وكان منهم عثمان بن عفان، والسيدة رقية رضي الله عنهما، ولما علم المسلمون أن تلك كانت شائعة كاذبة استقر منهم بمكة من قدمها، واستقر بالحبشة من لم يأت م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هاجر عثمان رضي الله عنه وزوجه رقيه مع رسول الله صلى الله عليه وسلم إلى المدينة فكان صاحب الهجرتين، وقليل من الصحابة من كان كذلك، وكان رضي الله عنه ونظرا لكثرة ماله يعتق الكثير من العبيد، سواء في فترة إقامته في مكة أو المدينة، وبعد أن تولى الخلافة أيضا استمر في عتق العبيد حتى قي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مرت جمعة إلا وأعتق عثمان رضي الله عنه رق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منذ أسلم حتى لقي الله تعالى، وإذا مرت جمعة دون أن يعتق رقبة لقلة مال، أو قلة رقاب أعتق في الجمعة التي تليها رقبت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محاسنه رضي الله عنه، والتي لا تخفى على أحد أنه عندما أتى المدينة المنورة كان اليهود يتحكمون في المياه فاشترى بئر رومة على نفقته الخاصة، وحفرها، وجعلها للمسلمين، ونصيبه فيها كنصيب المسلمين، و</w:t>
            </w:r>
            <w:r>
              <w:rPr>
                <w:rFonts w:ascii="Tahoma" w:hAnsi="Tahoma" w:cs="Traditional Arabic"/>
                <w:b/>
                <w:b/>
                <w:bCs/>
                <w:color w:val="008000"/>
                <w:szCs w:val="28"/>
                <w:rtl w:val="true"/>
              </w:rPr>
              <w:t>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فَ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ئْ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ومَ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نَّةُ</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تأتي بعد ذلك غزوة بدر، ونعرف أن النبي صلى الله عليه وسلم عندما خرج لبدر لم يكن في نيته القتال، وإنما خرج المسلمون للعير، وكان عثمان رضي الله عنه ممن يصرون على الخروج مع الرسول صلى الله عليه وسلم ومع المسلمين إلا أن الله عز وجل لم يرد ذلك، فقد مرضت السيدة رقية رضي الله عنها مرضا شديدا، وأمره الرسول صلى الله عليه وسلم أن يمكث معها ليطببها، ويمرضها، فمكث معها رضي الله عنه وأرضاه، وذهب الرسول صلى الله عليه وسلم، ومن معه إلى بدر وكان القتال، والنصر، ورجعوا إلى المدينة، فوجدوه يدفن السيدة رقية بنت رسول الله صلى الله عليه وسلم التي هي زوجته رضي الله عنهما، وأسهم له النبي صلى الله عليه وسلم بسهم من الغنائم، وكأنه من المشاركين في هذه الغزوة، وزوجه الرسول صلى الله عليه وسلم من ابنته أم كلثوم رضي الله عنها، ومكثت معه حتى السنة التاسعة من الهجرة، وتوفاها الله تعالى، </w:t>
            </w:r>
            <w:r>
              <w:rPr>
                <w:rFonts w:ascii="Tahoma" w:hAnsi="Tahoma" w:cs="Traditional Arabic"/>
                <w:b/>
                <w:b/>
                <w:bCs/>
                <w:color w:val="008000"/>
                <w:szCs w:val="28"/>
                <w:rtl w:val="true"/>
              </w:rPr>
              <w:t>و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عثمان</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دَ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الِثَ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زَوَجَّنَاكَهَ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فضائله رضي الله عنه أنه لما كان في المدينة بعد هجرة المسلمين إليها اشترى من ماله الخاص أرضا حول المسجد النبوي توسعة للمسج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أتي بعد ذلك غزوة أحد التي بدأت بالنصر للمسلمين، ثم مخالفة الرماة لأمر الرسول صلى الله عليه وسلم، فالهزيمة للمسلمين، وقتل الكثير من الصحابة وفرار الكثير، ومنهم عثمان رضي الله عنه، وذلك لهول وعظم المعركة، ولكن الله عز وجل بمنه، وفضله، وجوده، وكرمه أنزل قوله تعالى</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إِ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ذِ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تَوَلَّ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نْكُ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وْ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تَقَى</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جَمْعَا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إِنَّمَ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سْتَزَلَّ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شَّيْطَا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بَعْضِ</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كَسَبُ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لَقَدْ</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عَفَ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عَنْ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إِ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غَفُورٌ</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حَلِيمٌ</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آل</w:t>
            </w:r>
            <w:r>
              <w:rPr>
                <w:rFonts w:ascii="Tahoma" w:hAnsi="Tahoma" w:eastAsia="Tahoma" w:cs="Tahoma"/>
                <w:color w:val="800000"/>
                <w:rtl w:val="true"/>
              </w:rPr>
              <w:t xml:space="preserve"> </w:t>
            </w:r>
            <w:r>
              <w:rPr>
                <w:rFonts w:ascii="Tahoma" w:hAnsi="Tahoma" w:cs="Traditional Arabic"/>
                <w:color w:val="800000"/>
                <w:rtl w:val="true"/>
              </w:rPr>
              <w:t>عمران</w:t>
            </w:r>
            <w:r>
              <w:rPr>
                <w:rFonts w:cs="Traditional Arabic" w:ascii="Tahoma" w:hAnsi="Tahoma"/>
                <w:color w:val="800000"/>
                <w:rtl w:val="true"/>
              </w:rPr>
              <w:t>:</w:t>
            </w:r>
            <w:r>
              <w:rPr>
                <w:rFonts w:cs="Traditional Arabic" w:ascii="Tahoma" w:hAnsi="Tahoma"/>
                <w:color w:val="800000"/>
              </w:rPr>
              <w:t>15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ومن عفا الله عنه في أمر من الأمور فلا يجوز لأي إنسان أن يُعَرّض</w:t>
            </w:r>
            <w:r>
              <w:rPr>
                <w:rFonts w:cs="Tahoma" w:ascii="Tahoma" w:hAnsi="Tahoma"/>
                <w:color w:val="000000"/>
                <w:sz w:val="22"/>
                <w:szCs w:val="22"/>
                <w:rtl w:val="true"/>
              </w:rPr>
              <w:t xml:space="preserve">- </w:t>
            </w:r>
            <w:r>
              <w:rPr>
                <w:rFonts w:ascii="Tahoma" w:hAnsi="Tahoma" w:cs="Tahoma"/>
                <w:color w:val="000000"/>
                <w:sz w:val="22"/>
                <w:sz w:val="22"/>
                <w:szCs w:val="22"/>
                <w:rtl w:val="true"/>
              </w:rPr>
              <w:t>ولو مجرد تعريض</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هذا الأمر، </w:t>
            </w:r>
            <w:r>
              <w:rPr>
                <w:rFonts w:ascii="Tahoma" w:hAnsi="Tahoma" w:cs="Traditional Arabic"/>
                <w:b/>
                <w:b/>
                <w:bCs/>
                <w:color w:val="008000"/>
                <w:szCs w:val="28"/>
                <w:rtl w:val="true"/>
              </w:rPr>
              <w:t>وعند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ك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cs="Traditional Arabic" w:ascii="Tahoma" w:hAnsi="Tahoma"/>
                <w:b/>
                <w:bCs/>
                <w:color w:val="008000"/>
                <w:szCs w:val="28"/>
                <w:rtl w:val="true"/>
              </w:rPr>
              <w:t>(</w:t>
            </w:r>
            <w:r>
              <w:rPr>
                <w:rFonts w:ascii="Tahoma" w:hAnsi="Tahoma" w:cs="Traditional Arabic"/>
                <w:b/>
                <w:b/>
                <w:bCs/>
                <w:color w:val="008000"/>
                <w:szCs w:val="28"/>
                <w:rtl w:val="true"/>
              </w:rPr>
              <w:t>ماعز</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زن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رج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عز</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قَ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ا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وْبَ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زِّ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هْ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رْضِ</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وَسِعَتْهُمْ</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و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يف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ما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ذ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كل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ر</w:t>
            </w:r>
            <w:r>
              <w:rPr>
                <w:rFonts w:ascii="Tahoma" w:hAnsi="Tahoma" w:eastAsia="Tahoma" w:cs="Tahoma"/>
                <w:b/>
                <w:b/>
                <w:bCs/>
                <w:color w:val="008000"/>
                <w:sz w:val="28"/>
                <w:sz w:val="28"/>
                <w:szCs w:val="28"/>
                <w:rtl w:val="true"/>
              </w:rPr>
              <w:t xml:space="preserve"> </w:t>
            </w:r>
            <w:r>
              <w:rPr>
                <w:rFonts w:cs="Traditional Arabic" w:ascii="Tahoma" w:hAnsi="Tahoma"/>
                <w:b/>
                <w:bCs/>
                <w:color w:val="008000"/>
                <w:sz w:val="28"/>
                <w:szCs w:val="28"/>
                <w:rtl w:val="true"/>
              </w:rPr>
              <w:t>(</w:t>
            </w:r>
            <w:r>
              <w:rPr>
                <w:rFonts w:ascii="Tahoma" w:hAnsi="Tahoma" w:cs="Traditional Arabic"/>
                <w:b/>
                <w:b/>
                <w:bCs/>
                <w:color w:val="008000"/>
                <w:sz w:val="28"/>
                <w:sz w:val="28"/>
                <w:szCs w:val="28"/>
                <w:rtl w:val="true"/>
              </w:rPr>
              <w:t>ماعز</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ما</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نْزِ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كُ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يفَةِ</w:t>
            </w:r>
            <w:r>
              <w:rPr>
                <w:rFonts w:cs="Traditional Arabic" w:ascii="Tahoma" w:hAnsi="Tahoma"/>
                <w:b/>
                <w:bCs/>
                <w:color w:val="008000"/>
                <w:sz w:val="28"/>
                <w:szCs w:val="28"/>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فقالا</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سبح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ي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فع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لك؟</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فَ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عَلْتُ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عْظَ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ذَلِكَ</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ت هذه الغيبة في حق رجل اعترف بزناه، فكيف بنا مع رجل أعلن الله عز وجل في القرآن أنه عفا عنه، وتجاوز عن هذه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ذلك، وفي السنة الرابعة للهجرة كانت غزوة ذات الرقاع، استخلفه النبي صلى الله عليه وسلم على المدينة، فكان أميرا للمدينة في غياب النبي صلى الله عليه وسلم، ثم شارك في الخندق، وفي غطفان استخلفه النبي صلى الله عليه وسلم على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8" w:name="__RefHeading___Toc170058107"/>
            <w:r>
              <w:rPr>
                <w:rFonts w:ascii="Tahoma" w:hAnsi="Tahoma" w:cs="Tahoma"/>
                <w:i w:val="false"/>
                <w:i w:val="false"/>
                <w:iCs w:val="false"/>
                <w:color w:val="3366FF"/>
                <w:rtl w:val="true"/>
              </w:rPr>
              <w:t>عثمان وبيعة الرضوان</w:t>
            </w:r>
            <w:bookmarkEnd w:id="8"/>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ا ذهب الرسول صلى الله عليه وسلم إلى مكة للعمرة قبل صلح الحديبية ورفضت مكة دخوله، والمسلمين ليطوفوا بالحرم، أراد صلى الله عليه وسلم أن يرسل أحد الصحابة؛ ليعلمهم أنهم ما أتوا لقتال، أو حرب، وإنما أتوا للعمرة، واختار صلى الله عليه وسلم عمر بن الخطاب رضي الله عنه وأرضاه فقال عمر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ي أخاف قريشا على نفسي، وليس بمكة من بني عدي بن كعب أحد يمنعني، وقد عرفت قريش عداوتي إياها وغلظتي عليها، ولكني أدلك على رجل أعز بها مني؛ عثمان بن عف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افق النبي صلى الله عليه وسلم على هذا الرأي، ودعا صلى الله عليه وسلم عثمان رضي الله عنه، وبعثه إلى أبي سفيان، وإلى أشراف قريش يخبرهم أنه لم يأت بحرب، وأنه جاء لمجرد العمرة، فدخل رضي الله عنه مكة، وأجاره أبان بن سعيد بن العاص، وهو أحد أبناء عمومته، وقام معهم بالمفاوضات، وأوضح لهم الأمر، فطلبوا أن يقوموا ببعض المفاوضات مع النبي صلى الله عليه وسلم فوافقهم، ولما هم بالرجوع عرضوا عليه أن يطوف بالبيت الحرام، وكان هذا حلما لكل المسلمين بعد هجرة سنوات وسنوات بعيدا عن مكة، ولكنه رضي الله عنه قال 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كنت لأفعل حتى يطوف به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كث عثمان رضي الله عنه في مباحثاته مع أهل مكة ثلاثة أيام، وفي هذا الوقت أشيع عند رسول الله، وعند المسلمين أن عثمان قد قتل في داخل مكة، فجمع النبي صلى الله عليه وسلم صحابته جميعا، وتبايعوا على الموت انتقاما لمقتل عثمان رضي الله عنه، وفي هذا ما فيه من التشريف لعثمان رضي الله عنه، وفي أثناء هذه المبايعة يأتي جميع الصحابة ليبايعوه فوضع صلى الله عليه وسلم يده مكان يد عثمان بن عفان، فكانت خير يد في هذه المبايعة</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شارك رضي الله عنه بعد ذلك في فتح خيبر، وفتح مكة، وجاءت بعد ذلك غزوة تبوك، </w:t>
            </w:r>
            <w:r>
              <w:rPr>
                <w:rFonts w:ascii="Tahoma" w:hAnsi="Tahoma" w:cs="Traditional Arabic"/>
                <w:b/>
                <w:b/>
                <w:bCs/>
                <w:color w:val="008000"/>
                <w:szCs w:val="28"/>
                <w:rtl w:val="true"/>
              </w:rPr>
              <w:t>و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هِّ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يْشَ؟</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فق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ئ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إب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أحلاس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قتابه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بكل ما تحمله، فَسُرّ بذلك رسول الله صلى الله عليه وسلم، وطلب من المسلمين أن يساهموا في الجيش، فقام عثمان رضي الله عنه مرة أخرى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يّ مائة أخرى بأقتابها وأحلاس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أخذ رضي الله عنه يزيد على نفسه، تقول بعض الروايات أنه أنفق ثلاثمائة وقيل ألفا من الإبل، ثم ذهب إلى بيته، وأتى بألف من الدنانير، وضعها في يد رسول الله صلى الله عليه وسلم، ومائتي أوقية من الفضة،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ضَ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عَ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يَوْ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قال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ت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ق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cs="Traditional Arabic" w:ascii="Tahoma" w:hAnsi="Tahoma"/>
                <w:b/>
                <w:bCs/>
                <w:color w:val="008000"/>
                <w:szCs w:val="28"/>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وعند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وص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تن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نشد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ش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صحا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تعلم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هَّ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يْشَ</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عُسْرَ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جهزت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وا</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نع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أبو هريرة رضي الله عنه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اشترى عثمان الجنة مرتين من رسول الله صلى الله عليه وسلم حيث حفر بئر رومة، وحيث جهز جيش العسرة</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9" w:name="__RefHeading___Toc170058108"/>
            <w:r>
              <w:rPr>
                <w:rFonts w:ascii="Tahoma" w:hAnsi="Tahoma" w:cs="Tahoma"/>
                <w:i w:val="false"/>
                <w:i w:val="false"/>
                <w:iCs w:val="false"/>
                <w:color w:val="3366FF"/>
                <w:rtl w:val="true"/>
              </w:rPr>
              <w:t>عثمان وخلق الحياء</w:t>
            </w:r>
            <w:bookmarkEnd w:id="9"/>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وق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م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ف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ثير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كار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خلا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يِ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شد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حيا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حي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ؤمن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سيد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ئش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أرضا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ئش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ت</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ضطجع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ي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شف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خذ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اق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ستأذ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ذ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ح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تحد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ستأذ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ذ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ذ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تحد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ستأذ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جل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و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ياب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ق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ذ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حد</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فدخ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تحد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ائشة</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دخ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هتش</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با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دخ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هتش</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با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دخ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جلس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وي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ياب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أَ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سْتَحِ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سْتَحِ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لَائِكَ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ن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ترم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ع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إم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أَرْحَ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أُمَّ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شَدُّ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صْدَقُ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يَ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عْلَمُ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حَلَ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حَرَ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اذُ</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بَ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فْرَضُ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زَ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ابِ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قْرَؤُ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كُ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مِ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مَّ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بَيْدَ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رَّاحِ</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س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إم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eastAsia="Traditional Arabic" w:cs="Traditional Arabic" w:ascii="Traditional Arabic" w:hAnsi="Traditional Arabic"/>
                <w:b/>
                <w:bCs/>
                <w:color w:val="008000"/>
                <w:sz w:val="28"/>
                <w:szCs w:val="28"/>
                <w:rtl w:val="true"/>
              </w:rPr>
              <w:t>‏</w:t>
            </w:r>
            <w:r>
              <w:rPr>
                <w:rFonts w:cs="Traditional Arabic" w:ascii="Tahoma" w:hAnsi="Tahoma"/>
                <w:b/>
                <w:bCs/>
                <w:color w:val="008000"/>
                <w:sz w:val="28"/>
                <w:szCs w:val="28"/>
                <w:rtl w:val="true"/>
              </w:rPr>
              <w:t xml:space="preserve">  </w:t>
            </w:r>
            <w:r>
              <w:rPr>
                <w:rFonts w:eastAsia="Traditional Arabic" w:cs="Traditional Arabic" w:ascii="Traditional Arabic" w:hAnsi="Traditional Arabic"/>
                <w:b/>
                <w:bCs/>
                <w:color w:val="008000"/>
                <w:sz w:val="28"/>
                <w:szCs w:val="28"/>
                <w:rtl w:val="true"/>
              </w:rPr>
              <w:t>‏</w:t>
            </w:r>
            <w:r>
              <w:rPr>
                <w:rFonts w:ascii="Tahoma" w:hAnsi="Tahoma" w:cs="Traditional Arabic"/>
                <w:b/>
                <w:b/>
                <w:bCs/>
                <w:color w:val="008000"/>
                <w:sz w:val="28"/>
                <w:sz w:val="28"/>
                <w:szCs w:val="28"/>
                <w:rtl w:val="true"/>
              </w:rPr>
              <w:t>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ذا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غدا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ع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طلو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شم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eastAsia="Traditional Arabic" w:cs="Traditional Arabic" w:ascii="Traditional Arabic" w:hAnsi="Traditional Arabic"/>
                <w:b/>
                <w:bCs/>
                <w:color w:val="008000"/>
                <w:sz w:val="28"/>
                <w:szCs w:val="28"/>
                <w:rtl w:val="true"/>
              </w:rPr>
              <w:t>‏</w:t>
            </w:r>
            <w:r>
              <w:rPr>
                <w:rFonts w:ascii="Tahoma" w:hAnsi="Tahoma" w:cs="Traditional Arabic"/>
                <w:b/>
                <w:b/>
                <w:bCs/>
                <w:color w:val="008000"/>
                <w:sz w:val="28"/>
                <w:sz w:val="28"/>
                <w:szCs w:val="28"/>
                <w:rtl w:val="true"/>
              </w:rPr>
              <w:t>رَأَيْ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بَيْ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فَجْ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أَ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عْطِي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قَالِ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مَوَازِ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قَالِ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فَاتِي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وَازِ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هِ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زِنُ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ضِ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فَّ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وُضِ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فَّ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زِنْ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رَجَحْ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ي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زِ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زَ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ي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زِ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زَ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ي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زِ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فِعَتْ</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إذن فإيمان عثمان بن عفان رضي الله عنه يزن إيمان هذه الأمة، وكان رضي الله عنه حافظا للقرآن عن ظهر قلب، ويقول السيوطي في </w:t>
            </w:r>
            <w:r>
              <w:rPr>
                <w:rFonts w:cs="Tahoma" w:ascii="Tahoma" w:hAnsi="Tahoma"/>
                <w:color w:val="000000"/>
                <w:sz w:val="22"/>
                <w:szCs w:val="22"/>
                <w:rtl w:val="true"/>
              </w:rPr>
              <w:t>(</w:t>
            </w:r>
            <w:r>
              <w:rPr>
                <w:rFonts w:ascii="Tahoma" w:hAnsi="Tahoma" w:cs="Tahoma"/>
                <w:color w:val="000000"/>
                <w:sz w:val="22"/>
                <w:sz w:val="22"/>
                <w:szCs w:val="22"/>
                <w:rtl w:val="true"/>
              </w:rPr>
              <w:t>تاريخ الخلف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 يحفظ القرآن من الخلفاء قط إلا اثنان؛ عثمان بن عفان، والمأمون العباس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0" w:name="__RefHeading___Toc170058109"/>
            <w:r>
              <w:rPr>
                <w:rFonts w:ascii="Tahoma" w:hAnsi="Tahoma" w:cs="Tahoma"/>
                <w:i w:val="false"/>
                <w:i w:val="false"/>
                <w:iCs w:val="false"/>
                <w:color w:val="3366FF"/>
                <w:rtl w:val="true"/>
              </w:rPr>
              <w:t>عثمان والقرآن</w:t>
            </w:r>
            <w:bookmarkEnd w:id="10"/>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ثمان رضي الله عنه محبا لقراءة القرآن، فكان يكثر من قراءته حتى أن السيدة نائلة زوجته لما حوصر قالت</w:t>
            </w:r>
            <w:r>
              <w:rPr>
                <w:rFonts w:cs="Tahoma" w:ascii="Tahoma" w:hAnsi="Tahoma"/>
                <w:color w:val="000000"/>
                <w:sz w:val="22"/>
                <w:szCs w:val="22"/>
                <w:rtl w:val="true"/>
              </w:rPr>
              <w:t xml:space="preserve">: </w:t>
            </w:r>
            <w:r>
              <w:rPr>
                <w:rFonts w:ascii="Tahoma" w:hAnsi="Tahoma" w:cs="Tahoma"/>
                <w:color w:val="000000"/>
                <w:sz w:val="22"/>
                <w:sz w:val="22"/>
                <w:szCs w:val="22"/>
                <w:rtl w:val="true"/>
              </w:rPr>
              <w:t>اقتلوه، أو دعوه فإنه والله كان يقوم الليل بركعة يقرأ فيها القرآ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لو أن قلوبنا طهرت ما شبعت من كلام ربنا، والله إني لأكره أن يأتي عَلَيّ يوم لا أنظر فيه في المصح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عبد الله بن عمر</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إن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أَ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انِ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آَنَ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يْ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اجِدً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قَائِ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ذَ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آَخِرَ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يَرْجُ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حْمَ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بِّهِ</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زُّمر</w:t>
            </w:r>
            <w:r>
              <w:rPr>
                <w:rFonts w:cs="Traditional Arabic" w:ascii="Tahoma" w:hAnsi="Tahoma"/>
                <w:color w:val="800000"/>
                <w:rtl w:val="true"/>
              </w:rPr>
              <w:t>:</w:t>
            </w:r>
            <w:r>
              <w:rPr>
                <w:rFonts w:cs="Traditional Arabic" w:ascii="Tahoma" w:hAnsi="Tahoma"/>
                <w:color w:val="800000"/>
              </w:rPr>
              <w:t>9</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نزلت في عثمان بن عفان</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قال عبد الله بن عباس</w:t>
            </w:r>
            <w:r>
              <w:rPr>
                <w:rFonts w:cs="Tahoma" w:ascii="Tahoma" w:hAnsi="Tahoma"/>
                <w:color w:val="000000"/>
                <w:sz w:val="22"/>
                <w:szCs w:val="22"/>
                <w:rtl w:val="true"/>
              </w:rPr>
              <w:t xml:space="preserve">: </w:t>
            </w:r>
            <w:r>
              <w:rPr>
                <w:rFonts w:ascii="Tahoma" w:hAnsi="Tahoma" w:cs="Tahoma"/>
                <w:color w:val="000000"/>
                <w:sz w:val="22"/>
                <w:sz w:val="22"/>
                <w:szCs w:val="22"/>
                <w:rtl w:val="true"/>
              </w:rPr>
              <w:t>نزل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ضَرَ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ثَ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جُلَ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حَدُ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بْ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قْدِ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يْ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هُ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وْلَا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يْنَ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جِّهْ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أْ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خَيْ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سْتَوِ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عَدْ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هُ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صِرَاطٍ</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سْتَقِيمٍ</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حل</w:t>
            </w:r>
            <w:r>
              <w:rPr>
                <w:rFonts w:cs="Traditional Arabic" w:ascii="Tahoma" w:hAnsi="Tahoma"/>
                <w:color w:val="800000"/>
                <w:rtl w:val="true"/>
              </w:rPr>
              <w:t>:</w:t>
            </w:r>
            <w:r>
              <w:rPr>
                <w:rFonts w:cs="Traditional Arabic" w:ascii="Tahoma" w:hAnsi="Tahoma"/>
                <w:color w:val="800000"/>
              </w:rPr>
              <w:t>76</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في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رضي الله لينا مع غلمانه، وبعد أن تولى الخلافة كان يقوم الليل دون أن يوقظ غلمانه ليجهزوا له الماء،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يل لهم يستريحون ف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رضي الله عنه كثير الصيام حتى قيل إنه كان يصوم الدهر، أو قرب الدهر، وكان كثير القيام، وكان خطيبا مفوها، وقد آتاه الله الكثير من الفصاحة، ومن الورع، ومن التقوى، وفي آخر خطبة خطبها قال</w:t>
            </w:r>
            <w:r>
              <w:rPr>
                <w:rFonts w:cs="Tahoma" w:ascii="Tahoma" w:hAnsi="Tahoma"/>
                <w:color w:val="000000"/>
                <w:sz w:val="22"/>
                <w:szCs w:val="22"/>
                <w:rtl w:val="true"/>
              </w:rPr>
              <w:t>:</w:t>
            </w:r>
          </w:p>
          <w:p>
            <w:pPr>
              <w:pStyle w:val="Normal"/>
              <w:spacing w:lineRule="atLeast" w:line="340"/>
              <w:ind w:left="150" w:right="150" w:firstLine="375"/>
              <w:jc w:val="both"/>
              <w:rPr>
                <w:rFonts w:cs="Traditional Arabic"/>
                <w:color w:val="800000"/>
              </w:rPr>
            </w:pPr>
            <w:r>
              <w:rPr>
                <w:rFonts w:ascii="Tahoma" w:hAnsi="Tahoma" w:cs="Tahoma"/>
                <w:color w:val="000000"/>
                <w:sz w:val="22"/>
                <w:sz w:val="22"/>
                <w:szCs w:val="22"/>
                <w:rtl w:val="true"/>
              </w:rPr>
              <w:t xml:space="preserve">إن الله إنما أعطاكم الدنيا لتطلبوا بها الآخرة، ولم يعطكموها لتركنوا إليها، إن الدنيا تفنى، وإن الآخرة تبقى، لا تبطرنكم الفانية، ولا تشغلنكم عن الباقية، وآثروا ما يبقى على ما يفنى، فإن الدنيا منقطعة، وإن المصير إلى الله، اتقوا الله، فإن تقواه جُنة من بأسه، ووسيلة عنده، واحذروا من الله الغير، والزموا جماعتكم، ولا تصيروا أحزابا </w:t>
            </w:r>
            <w:r>
              <w:rPr>
                <w:rFonts w:cs="Traditional Arabic" w:ascii="Tahoma" w:hAnsi="Tahoma"/>
                <w:b/>
                <w:bCs/>
                <w:color w:val="FF0000"/>
                <w:szCs w:val="28"/>
                <w:rtl w:val="true"/>
              </w:rPr>
              <w:t>[</w:t>
            </w:r>
            <w:r>
              <w:rPr>
                <w:rFonts w:ascii="Tahoma" w:hAnsi="Tahoma" w:cs="Traditional Arabic"/>
                <w:b/>
                <w:b/>
                <w:bCs/>
                <w:color w:val="FF0000"/>
                <w:szCs w:val="28"/>
                <w:rtl w:val="true"/>
              </w:rPr>
              <w:t>وَاذْكُرُ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عْمَ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يْ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ذْ</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نْ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عْدَ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لَّ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لُوبِ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صْبَحْ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نِعْمَتِ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خْوَانً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آل</w:t>
            </w:r>
            <w:r>
              <w:rPr>
                <w:rFonts w:ascii="Tahoma" w:hAnsi="Tahoma" w:eastAsia="Tahoma" w:cs="Tahoma"/>
                <w:color w:val="800000"/>
                <w:rtl w:val="true"/>
              </w:rPr>
              <w:t xml:space="preserve"> </w:t>
            </w:r>
            <w:r>
              <w:rPr>
                <w:rFonts w:ascii="Tahoma" w:hAnsi="Tahoma" w:cs="Traditional Arabic"/>
                <w:color w:val="800000"/>
                <w:rtl w:val="true"/>
              </w:rPr>
              <w:t>عمران</w:t>
            </w:r>
            <w:r>
              <w:rPr>
                <w:rFonts w:cs="Traditional Arabic" w:ascii="Tahoma" w:hAnsi="Tahoma"/>
                <w:color w:val="800000"/>
                <w:rtl w:val="true"/>
              </w:rPr>
              <w:t>:</w:t>
            </w:r>
            <w:r>
              <w:rPr>
                <w:rFonts w:cs="Traditional Arabic" w:ascii="Tahoma" w:hAnsi="Tahoma"/>
                <w:color w:val="800000"/>
              </w:rPr>
              <w:t>103</w:t>
            </w:r>
            <w:r>
              <w:rPr>
                <w:rFonts w:cs="Traditional Arabic" w:ascii="Tahoma" w:hAnsi="Tahoma"/>
                <w:color w:val="800000"/>
                <w:rtl w:val="true"/>
              </w:rPr>
              <w:t>}</w:t>
            </w:r>
          </w:p>
          <w:p>
            <w:pPr>
              <w:pStyle w:val="Normal"/>
              <w:spacing w:lineRule="atLeast" w:line="340"/>
              <w:ind w:left="150" w:right="150" w:firstLine="375"/>
              <w:jc w:val="both"/>
              <w:rPr>
                <w:rFonts w:cs="Tahoma"/>
                <w:color w:val="000000"/>
                <w:sz w:val="22"/>
                <w:szCs w:val="22"/>
              </w:rPr>
            </w:pPr>
            <w:r>
              <w:rPr>
                <w:rFonts w:ascii="Tahoma" w:hAnsi="Tahoma" w:cs="Tahoma"/>
                <w:color w:val="000000"/>
                <w:sz w:val="22"/>
                <w:sz w:val="22"/>
                <w:szCs w:val="22"/>
                <w:rtl w:val="true"/>
              </w:rPr>
              <w:t>وقد شهد له كثير من الصحابة بأنه كان خطيبا مفوها يقول عبد الرحمن بن حاطب</w:t>
            </w:r>
            <w:r>
              <w:rPr>
                <w:rFonts w:cs="Tahoma" w:ascii="Tahoma" w:hAnsi="Tahoma"/>
                <w:color w:val="000000"/>
                <w:sz w:val="22"/>
                <w:szCs w:val="22"/>
                <w:rtl w:val="true"/>
              </w:rPr>
              <w:t xml:space="preserve">: </w:t>
            </w:r>
            <w:r>
              <w:rPr>
                <w:rFonts w:ascii="Tahoma" w:hAnsi="Tahoma" w:cs="Tahoma"/>
                <w:color w:val="000000"/>
                <w:sz w:val="22"/>
                <w:sz w:val="22"/>
                <w:szCs w:val="22"/>
                <w:rtl w:val="true"/>
              </w:rPr>
              <w:t>كان عثمان بن عفان أتم الناس حديثا، ولكنه كان رجلا يهاب الحديث؛ لأنه كان حييا شديد الحي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هذا ينقل الواقدي رواية يقول فيها أن عثمان رضي الله عنه أول ما استخلف قام خطيبا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يها الناس أول كل مركب صعب، وإن بعد اليوم أياما، وإن أعش تأتكم الخطب على وجهها، وما كنا خطباء، وسيعلمنا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نقل ابن كثير هذه الرواية عن الواقدي، لكنه قال في موضع آخر</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ا لا يوافق الواق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1" w:name="__RefHeading___Toc170058110"/>
            <w:r>
              <w:rPr>
                <w:rFonts w:ascii="Tahoma" w:hAnsi="Tahoma" w:cs="Tahoma"/>
                <w:i w:val="false"/>
                <w:i w:val="false"/>
                <w:iCs w:val="false"/>
                <w:color w:val="3366FF"/>
                <w:rtl w:val="true"/>
              </w:rPr>
              <w:t>عثمان وخلق الكرم</w:t>
            </w:r>
            <w:bookmarkEnd w:id="11"/>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عثمان بن عفان رضي الله عنه كريما شديد الكرم يعطي من يعرف ومن لا يعرف، يصل عطاؤه إلى كل من في المدينة سواء قبل أن يكون خليفة، أو بعد أن استخلف، ومما يروى في ذلك أن أبا طلحة كان مَدِينا لعثمان بخمسين ألف درهم، وبعث أبو طلحة إلى عثمان يقو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أموالك قد اكتملت فأرسل من يأخذ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قد وهبناها لك لمروءت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حين تقول الكاتبة المستغربة زاهية قدروة عن هذا الصحابي الجليل</w:t>
            </w:r>
            <w:r>
              <w:rPr>
                <w:rFonts w:cs="Tahoma" w:ascii="Tahoma" w:hAnsi="Tahoma"/>
                <w:color w:val="000000"/>
                <w:sz w:val="22"/>
                <w:szCs w:val="22"/>
                <w:rtl w:val="true"/>
              </w:rPr>
              <w:t xml:space="preserve">: </w:t>
            </w:r>
            <w:r>
              <w:rPr>
                <w:rFonts w:ascii="Tahoma" w:hAnsi="Tahoma" w:cs="Tahoma"/>
                <w:color w:val="000000"/>
                <w:sz w:val="22"/>
                <w:sz w:val="22"/>
                <w:szCs w:val="22"/>
                <w:rtl w:val="true"/>
              </w:rPr>
              <w:t>كان رجل يكرم أهله ولا يعطي بقية الناس ولا يهتم ب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كذا تقول عن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هذا القدر الكبير العظيم لعثمان رضي الله عنه لم يمنع هؤلاء الأفاكين أن يلصقوا بعثمان رضي الله عنه الكثير من الافتراءات والادعاءات، جاء في كتاب البرهان، وهو من الكتب المعتبرة عند الشيعة</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مراد من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أَلَ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زَكُّ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فُسَ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زَكِّ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شَ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ظْلَمُ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تِيل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ساء</w:t>
            </w:r>
            <w:r>
              <w:rPr>
                <w:rFonts w:cs="Traditional Arabic" w:ascii="Tahoma" w:hAnsi="Tahoma"/>
                <w:color w:val="800000"/>
                <w:rtl w:val="true"/>
              </w:rPr>
              <w:t>:</w:t>
            </w:r>
            <w:r>
              <w:rPr>
                <w:rFonts w:cs="Traditional Arabic" w:ascii="Tahoma" w:hAnsi="Tahoma"/>
                <w:color w:val="800000"/>
              </w:rPr>
              <w:t>49</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هم الذين سموا أنفسهم بالصديق والفاروق وذي النور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جاء في كتاب حق اليقين للمجلس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كبار الصحابة اتفقوا على تفسيقه، وتكفيره؛ أي الصديق والفاروق، ثم يقولون في حق عثمان بن عفان</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حذيفة بن اليمان</w:t>
            </w:r>
            <w:r>
              <w:rPr>
                <w:rFonts w:cs="Tahoma" w:ascii="Tahoma" w:hAnsi="Tahoma"/>
                <w:color w:val="000000"/>
                <w:sz w:val="22"/>
                <w:szCs w:val="22"/>
                <w:rtl w:val="true"/>
              </w:rPr>
              <w:t xml:space="preserve">- </w:t>
            </w:r>
            <w:r>
              <w:rPr>
                <w:rFonts w:ascii="Tahoma" w:hAnsi="Tahoma" w:cs="Tahoma"/>
                <w:color w:val="000000"/>
                <w:sz w:val="22"/>
                <w:sz w:val="22"/>
                <w:szCs w:val="22"/>
                <w:rtl w:val="true"/>
              </w:rPr>
              <w:t>على زعمهم الباطل</w:t>
            </w:r>
            <w:r>
              <w:rPr>
                <w:rFonts w:cs="Tahoma" w:ascii="Tahoma" w:hAnsi="Tahoma"/>
                <w:color w:val="000000"/>
                <w:sz w:val="22"/>
                <w:szCs w:val="22"/>
                <w:rtl w:val="true"/>
              </w:rPr>
              <w:t xml:space="preserve">- </w:t>
            </w:r>
            <w:r>
              <w:rPr>
                <w:rFonts w:ascii="Tahoma" w:hAnsi="Tahoma" w:cs="Tahoma"/>
                <w:color w:val="000000"/>
                <w:sz w:val="22"/>
                <w:sz w:val="22"/>
                <w:szCs w:val="22"/>
                <w:rtl w:val="true"/>
              </w:rPr>
              <w:t>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لحمد لله لا أشك في كفر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ذي يعتقد في عثمان بأنه قتل مظلوما يكون ذنبه أشد من ذنب الذين عبدوا العج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تاب حق اليقين ص </w:t>
            </w:r>
            <w:r>
              <w:rPr>
                <w:rFonts w:cs="Tahoma" w:ascii="Tahoma" w:hAnsi="Tahoma"/>
                <w:color w:val="000000"/>
                <w:sz w:val="22"/>
                <w:szCs w:val="22"/>
              </w:rPr>
              <w:t>271</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عثمان رضي الله عنه رجلا حكيما، وقد كان من مجلس شورى رسول الله صلى الله عليه وسلم، ومجلس شورى أبي بكر الصديق، ومجلس شورى عمر بن الخطاب رضي الله عنهم جميعا، وكان أبو بكر وعمر رضي الله عنهما يرفضان أن يخرج عثمان رضي الله عنه من المدينة في أي فتح من الفتوح، حتى يستعينا برأيه في الأمور المهمة، وكذا علي بن أبي طالب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آخر سنة </w:t>
            </w:r>
            <w:r>
              <w:rPr>
                <w:rFonts w:cs="Tahoma" w:ascii="Tahoma" w:hAnsi="Tahoma"/>
                <w:color w:val="000000"/>
                <w:sz w:val="22"/>
                <w:szCs w:val="22"/>
              </w:rPr>
              <w:t>2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تحدث كارثة عظيمة للمسلمين، وهي مقتل عمر بن الخطاب رضي الله عنه وأرضاه، وقد حدث ذلك تحديدا في </w:t>
            </w:r>
            <w:r>
              <w:rPr>
                <w:rFonts w:cs="Tahoma" w:ascii="Tahoma" w:hAnsi="Tahoma"/>
                <w:color w:val="000000"/>
                <w:sz w:val="22"/>
                <w:szCs w:val="22"/>
              </w:rPr>
              <w:t>2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ذي الحجة </w:t>
            </w:r>
            <w:r>
              <w:rPr>
                <w:rFonts w:cs="Tahoma" w:ascii="Tahoma" w:hAnsi="Tahoma"/>
                <w:color w:val="000000"/>
                <w:sz w:val="22"/>
                <w:szCs w:val="22"/>
              </w:rPr>
              <w:t>23</w:t>
            </w:r>
            <w:r>
              <w:rPr>
                <w:rFonts w:cs="Tahoma" w:ascii="Tahoma" w:hAnsi="Tahoma"/>
                <w:color w:val="000000"/>
                <w:sz w:val="22"/>
                <w:szCs w:val="22"/>
                <w:rtl w:val="true"/>
              </w:rPr>
              <w:t xml:space="preserve"> </w:t>
            </w:r>
            <w:r>
              <w:rPr>
                <w:rFonts w:ascii="Tahoma" w:hAnsi="Tahoma" w:cs="Tahoma"/>
                <w:color w:val="000000"/>
                <w:sz w:val="22"/>
                <w:sz w:val="22"/>
                <w:szCs w:val="22"/>
                <w:rtl w:val="true"/>
              </w:rPr>
              <w:t>هـ، طعنه أبو لؤلؤة المجوسي في ذلك اليوم، فتوفي رضي الله عنه في آخر ليلة من تلك السنة بعد أن استخلف على المسلمين ستة من الصحابة، وذلك بعد نقاش طويل بينه وبين الصحابة في هذا الأمر على أن يختاروا من بينهم الخليفة على المسلمين، وكان هؤلاء الستة 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عثمان بن عفان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ي بن أبي طالب</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زبير بن العوا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طلحة بن عبيد الل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سعد بن أبي وقاص</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بد الرحمن بن عوف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جميعهم من العشرة المبشرين بالجنة، أما باقي العشرة المبشرين بالجنة، فقد توفي منهم أبو بكر، وأبو عبيدة بن الجراح، وها هو عمر، ولم يبق إلا سعيد بن زيد، وقد استثناه عمر رضي الله عنه؛ لأنه ابن عمه ورعًا وتقوى، ولئلا ي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ه أعطاها لقرابته</w:t>
            </w:r>
            <w:r>
              <w:rPr>
                <w:rFonts w:cs="Tahoma" w:ascii="Tahoma" w:hAnsi="Tahoma"/>
                <w:color w:val="000000"/>
                <w:sz w:val="22"/>
                <w:szCs w:val="22"/>
                <w:rtl w:val="true"/>
              </w:rPr>
              <w:t xml:space="preserve">. </w:t>
            </w:r>
            <w:r>
              <w:rPr>
                <w:rFonts w:ascii="Tahoma" w:hAnsi="Tahoma" w:cs="Tahoma"/>
                <w:color w:val="000000"/>
                <w:sz w:val="22"/>
                <w:sz w:val="22"/>
                <w:szCs w:val="22"/>
                <w:rtl w:val="true"/>
              </w:rPr>
              <w:t>وهذا مع ما له من الفضل في الإسلام، وجعل معهم عبد الله بن عمر، ولكنه لا يولى من الأمر شيء، وجعل أبا طلحة الأنصاري مع خمسين من الصحابة حراسة لهؤلاء الستة الذين جلسوا في بيت المسور بن مخرمة، أو في بيت السيدة عائشة، أو في بيت المال حتى يقرورا في هذا الشأن العظيم، وقد استقروا في نهاية الأمر على ثلاثة هم</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رحمن بن عوف، وعثمان بن عفان، وعلي بن أبي طالب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رحمن بن عوف إنه ينخلع من هذا الأمر على أن يرجع إليه القول في تولية من يراه أصلح لهذا الأمر فوافقوا على ذلك، فأخذ البيعة والعهد عليهم إن ولى عثمان بن عفان أن يعدل بين الناس، وكذلك علي، وإن ولى أحدهما، فإن على الآخر أن يسمع له ويطيع، ثم انطلق عبد الرحمن بن عوف رضي الله عنه في جهد جهيد، وظل ثلاثة أيام يبحث في الأمر، ويسأل الناس فرادى، ومثنى، ومجتمعين، الكبار والضغار حتى الغلمان، سأل الأحرار والعبيد، سأل الركبان الذي يأتون إلى المدينة للزيارة، وسأل الأعراب الذين يمرون بالمدينة، ووصل في سؤاله إلى النساء، وبعد هذا الجهد العظيم يقول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 أجد في المدينة أحدا إلا ويقدم عثمان بن عفان على علي بن أبي طالب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لا اثنين فقط هما المقداد بن عمرو، وعمار بن ياسر، وهذا في بعض الروايات، ومن ثم لم يكفر علماء الشيعة هذين الصحابي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 ينم عبد الرحمن بن عوف في هذه الأيام الثلاثة، وكان يقضيها بين البحث وسؤال الناس، وبين الصلاة، والاستخارة والدعاء، حتى كانت رابع ليلة، فأتى إلى باب المسور بن مخرمة ابن أخته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نائم يا مسور، والله لم أغتمض بكثير نوم منذ ثلاث، اذهب فادع إلي عليا و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مسور</w:t>
            </w:r>
            <w:r>
              <w:rPr>
                <w:rFonts w:cs="Tahoma" w:ascii="Tahoma" w:hAnsi="Tahoma"/>
                <w:color w:val="000000"/>
                <w:sz w:val="22"/>
                <w:szCs w:val="22"/>
                <w:rtl w:val="true"/>
              </w:rPr>
              <w:t xml:space="preserve">: </w:t>
            </w:r>
            <w:r>
              <w:rPr>
                <w:rFonts w:ascii="Tahoma" w:hAnsi="Tahoma" w:cs="Tahoma"/>
                <w:color w:val="000000"/>
                <w:sz w:val="22"/>
                <w:sz w:val="22"/>
                <w:szCs w:val="22"/>
                <w:rtl w:val="true"/>
              </w:rPr>
              <w:t>فقلت بأيهما أبدأ؟</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بأيهما شئ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ذهبت إلى علي فقلت</w:t>
            </w:r>
            <w:r>
              <w:rPr>
                <w:rFonts w:cs="Tahoma" w:ascii="Tahoma" w:hAnsi="Tahoma"/>
                <w:color w:val="000000"/>
                <w:sz w:val="22"/>
                <w:szCs w:val="22"/>
                <w:rtl w:val="true"/>
              </w:rPr>
              <w:t xml:space="preserve">: </w:t>
            </w:r>
            <w:r>
              <w:rPr>
                <w:rFonts w:ascii="Tahoma" w:hAnsi="Tahoma" w:cs="Tahoma"/>
                <w:color w:val="000000"/>
                <w:sz w:val="22"/>
                <w:sz w:val="22"/>
                <w:szCs w:val="22"/>
                <w:rtl w:val="true"/>
              </w:rPr>
              <w:t>أجب خا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مرك أن تدعو معي أحد؟</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لت</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م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لت</w:t>
            </w:r>
            <w:r>
              <w:rPr>
                <w:rFonts w:cs="Tahoma" w:ascii="Tahoma" w:hAnsi="Tahoma"/>
                <w:color w:val="000000"/>
                <w:sz w:val="22"/>
                <w:szCs w:val="22"/>
                <w:rtl w:val="true"/>
              </w:rPr>
              <w:t xml:space="preserve">: </w:t>
            </w:r>
            <w:r>
              <w:rPr>
                <w:rFonts w:ascii="Tahoma" w:hAnsi="Tahoma" w:cs="Tahoma"/>
                <w:color w:val="000000"/>
                <w:sz w:val="22"/>
                <w:sz w:val="22"/>
                <w:szCs w:val="22"/>
                <w:rtl w:val="true"/>
              </w:rPr>
              <w:t>عثمان بن عف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بأينا بدأ؟</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لم يأمر بشيء من ذلك، بل قال</w:t>
            </w:r>
            <w:r>
              <w:rPr>
                <w:rFonts w:cs="Tahoma" w:ascii="Tahoma" w:hAnsi="Tahoma"/>
                <w:color w:val="000000"/>
                <w:sz w:val="22"/>
                <w:szCs w:val="22"/>
                <w:rtl w:val="true"/>
              </w:rPr>
              <w:t xml:space="preserve">: </w:t>
            </w:r>
            <w:r>
              <w:rPr>
                <w:rFonts w:ascii="Tahoma" w:hAnsi="Tahoma" w:cs="Tahoma"/>
                <w:color w:val="000000"/>
                <w:sz w:val="22"/>
                <w:sz w:val="22"/>
                <w:szCs w:val="22"/>
                <w:rtl w:val="true"/>
              </w:rPr>
              <w:t>بأيهما شئت</w:t>
            </w:r>
            <w:r>
              <w:rPr>
                <w:rFonts w:cs="Tahoma" w:ascii="Tahoma" w:hAnsi="Tahoma"/>
                <w:color w:val="000000"/>
                <w:sz w:val="22"/>
                <w:szCs w:val="22"/>
                <w:rtl w:val="true"/>
              </w:rPr>
              <w:t xml:space="preserve">. </w:t>
            </w:r>
            <w:r>
              <w:rPr>
                <w:rFonts w:ascii="Tahoma" w:hAnsi="Tahoma" w:cs="Tahoma"/>
                <w:color w:val="000000"/>
                <w:sz w:val="22"/>
                <w:sz w:val="22"/>
                <w:szCs w:val="22"/>
                <w:rtl w:val="true"/>
              </w:rPr>
              <w:t>فجئت إليك أو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م معه، 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مررنا بدار عثمان بن عفان جلس عليّ، حتى دخلت، فوجدته يوتر مع الفجر، فقال لي كما قال لي علي سواء، فقام معه، فلما انصرفت، أقبل عبد الرحمن بن عوف على علي وعثمان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قد سألت الناس عنكما، فلم أرى أحدا يعدل بكما أحدا، ثم أخذ العهد عليهما مرة أخرى بأن يعدل من يولى منهما، ولأن ولي عليه ليسمعن، وليطيعن، ثم خرج عبد الرحمن إلى المسجد، وقد لبس العمامة التي عممه رسول الله صلى الله عليه وسلم، وكان الرسول صلى الله عليه وسلم قد أهداه هذه العمامة، فلبسها، وتقلد سيفا وبعث إلى وجوه الناس من المهاجرين، والأنصار، ونودي الصلاة جامعة، فاجتمع الناس، وتراصوا في المسجد، وكثروا حتى أن عثمان رضي الله عنه لم يجد مكانا يجلس فيه، وهو أحد المرشحين للخلافة، فوقف على أطراف المسجد، وكان حييا شديد الحياء، ثم صعد عبد الرحمن بن عوف منبر رسول الله صلى الله عليه وسلم، فوقف وقوفا طويلا، ودعا دعاء طويلا لم يسمعه أحد، 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يها الناس إني سألتكم سرا وجهرا بأمانيكم، فلم أجدكم تعدلون بهذين الرجلين أحدا، إما علي، وإما عثمان، فقم إليّ يا علي، فقام رضي الله عنه ووقف تحت المنبر، فأخذ عبد الرحمن بيده، و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ل أنت مبايعي على كتاب الله، وسنة نبيه، وفعل أبي بكر، وعم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لا، ولكن على جهدي من ذلك وطاقت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فأرسل يده، 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م إليّ يا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خذ بيده ف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ل أنت مبايعي على كتاب الله وسنة نبيه، وفعل أبي بكر وعم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فرفع عبد الرحمن رأسه إلى سقف المسجد، ويده بيد عثمان بن عفان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سمع واشهد، اللهم اسمع واشهد، اللهم اسمع واشهد، إني خلعت ما في رقبتي من ذلك في رقبة عثما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وازدحم الناس جميعا يبايعون عثمان بن عفان رضي الله عنه وأرضاه، وكان علي بن أبي طالب</w:t>
            </w:r>
            <w:r>
              <w:rPr>
                <w:rFonts w:cs="Tahoma" w:ascii="Tahoma" w:hAnsi="Tahoma"/>
                <w:color w:val="000000"/>
                <w:sz w:val="22"/>
                <w:szCs w:val="22"/>
                <w:rtl w:val="true"/>
              </w:rPr>
              <w:t xml:space="preserve">- </w:t>
            </w:r>
            <w:r>
              <w:rPr>
                <w:rFonts w:ascii="Tahoma" w:hAnsi="Tahoma" w:cs="Tahoma"/>
                <w:color w:val="000000"/>
                <w:sz w:val="22"/>
                <w:sz w:val="22"/>
                <w:szCs w:val="22"/>
                <w:rtl w:val="true"/>
              </w:rPr>
              <w:t>كما تقول إحدى الروايات</w:t>
            </w:r>
            <w:r>
              <w:rPr>
                <w:rFonts w:cs="Tahoma" w:ascii="Tahoma" w:hAnsi="Tahoma"/>
                <w:color w:val="000000"/>
                <w:sz w:val="22"/>
                <w:szCs w:val="22"/>
                <w:rtl w:val="true"/>
              </w:rPr>
              <w:t xml:space="preserve">- </w:t>
            </w:r>
            <w:r>
              <w:rPr>
                <w:rFonts w:ascii="Tahoma" w:hAnsi="Tahoma" w:cs="Tahoma"/>
                <w:color w:val="000000"/>
                <w:sz w:val="22"/>
                <w:sz w:val="22"/>
                <w:szCs w:val="22"/>
                <w:rtl w:val="true"/>
              </w:rPr>
              <w:t>أول من بايع عثمان رضي الله عنه، وقعد عبد الرحمن في الدرجة الثالثة، وجلس عثمان في الدرجة الثانية، ثم قام وخطب في الناس خطبته الأولى وهي بالطبع ليست كما ذكر الواقد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علق ابن كثير على هذا الأمر 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أما ما ذكره علماء الشيعة والرافضة ومن والاهم من أن عليا بعد ذلك قال لعبد الرحمن بن عوف</w:t>
            </w:r>
            <w:r>
              <w:rPr>
                <w:rFonts w:cs="Tahoma" w:ascii="Tahoma" w:hAnsi="Tahoma"/>
                <w:color w:val="000000"/>
                <w:sz w:val="22"/>
                <w:szCs w:val="22"/>
                <w:rtl w:val="true"/>
              </w:rPr>
              <w:t xml:space="preserve">: </w:t>
            </w:r>
            <w:r>
              <w:rPr>
                <w:rFonts w:ascii="Tahoma" w:hAnsi="Tahoma" w:cs="Tahoma"/>
                <w:color w:val="000000"/>
                <w:sz w:val="22"/>
                <w:sz w:val="22"/>
                <w:szCs w:val="22"/>
                <w:rtl w:val="true"/>
              </w:rPr>
              <w:t>خدعتني، وإنك إنما وليته لأنه صهرك، وليشاورك كل يوم في شأ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كلها أباطيل ولم يرد لها أص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د بويع لعثمان رضي الله عنه وأرضاه في يوم </w:t>
            </w: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شهر محرم سنة </w:t>
            </w:r>
            <w:r>
              <w:rPr>
                <w:rFonts w:cs="Tahoma" w:ascii="Tahoma" w:hAnsi="Tahoma"/>
                <w:color w:val="000000"/>
                <w:sz w:val="22"/>
                <w:szCs w:val="22"/>
              </w:rPr>
              <w:t>2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بدأ عهد سيدنا عثمان رضي الله عنه من هذه السنة، واستمر حتى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 وهو عهد مليء بالكثير من الأحدا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4">
                      <wp:simplePos x="0" y="0"/>
                      <wp:positionH relativeFrom="column">
                        <wp:align>right</wp:align>
                      </wp:positionH>
                      <wp:positionV relativeFrom="paragraph">
                        <wp:align>center</wp:align>
                      </wp:positionV>
                      <wp:extent cx="5274310" cy="599440"/>
                      <wp:effectExtent l="0" t="0" r="0" b="0"/>
                      <wp:wrapSquare wrapText="bothSides"/>
                      <wp:docPr id="2" name="Frame2"/>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872"/>
                                    <w:gridCol w:w="478"/>
                                    <w:gridCol w:w="478"/>
                                    <w:gridCol w:w="478"/>
                                  </w:tblGrid>
                                  <w:tr>
                                    <w:trPr/>
                                    <w:tc>
                                      <w:tcPr>
                                        <w:tcW w:w="6872" w:type="dxa"/>
                                        <w:tcBorders/>
                                        <w:shd w:fill="FFFFFF" w:val="clear"/>
                                        <w:vAlign w:val="center"/>
                                      </w:tcPr>
                                      <w:p>
                                        <w:pPr>
                                          <w:pStyle w:val="Heading1"/>
                                          <w:spacing w:before="240" w:after="60"/>
                                          <w:ind w:left="0" w:right="0" w:hanging="0"/>
                                          <w:jc w:val="center"/>
                                          <w:rPr>
                                            <w:rFonts w:cs="Arabic Transparent"/>
                                            <w:color w:val="008000"/>
                                            <w:u w:val="single"/>
                                          </w:rPr>
                                        </w:pPr>
                                        <w:r>
                                          <w:rPr>
                                            <w:rFonts w:eastAsia="Arial"/>
                                            <w:color w:val="800000"/>
                                            <w:sz w:val="56"/>
                                            <w:szCs w:val="56"/>
                                            <w:u w:val="single"/>
                                            <w:rtl w:val="true"/>
                                          </w:rPr>
                                          <w:t xml:space="preserve">            </w:t>
                                        </w:r>
                                        <w:bookmarkStart w:id="12" w:name="__RefHeading___Toc170058111"/>
                                        <w:r>
                                          <w:rPr>
                                            <w:color w:val="800000"/>
                                            <w:sz w:val="56"/>
                                            <w:sz w:val="56"/>
                                            <w:szCs w:val="56"/>
                                            <w:u w:val="single"/>
                                            <w:rtl w:val="true"/>
                                          </w:rPr>
                                          <w:t>بدايات الفتنة</w:t>
                                        </w:r>
                                        <w:bookmarkEnd w:id="12"/>
                                        <w:r>
                                          <w:rPr>
                                            <w:rFonts w:eastAsia="Arial"/>
                                            <w:color w:val="008000"/>
                                            <w:u w:val="single"/>
                                            <w:rtl w:val="true"/>
                                          </w:rPr>
                                          <w:t xml:space="preserve"> </w:t>
                                        </w:r>
                                      </w:p>
                                    </w:tc>
                                    <w:tc>
                                      <w:tcPr>
                                        <w:tcW w:w="478"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78"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78"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872"/>
                              <w:gridCol w:w="478"/>
                              <w:gridCol w:w="478"/>
                              <w:gridCol w:w="478"/>
                            </w:tblGrid>
                            <w:tr>
                              <w:trPr/>
                              <w:tc>
                                <w:tcPr>
                                  <w:tcW w:w="6872" w:type="dxa"/>
                                  <w:tcBorders/>
                                  <w:shd w:fill="FFFFFF" w:val="clear"/>
                                  <w:vAlign w:val="center"/>
                                </w:tcPr>
                                <w:p>
                                  <w:pPr>
                                    <w:pStyle w:val="Heading1"/>
                                    <w:spacing w:before="240" w:after="60"/>
                                    <w:ind w:left="0" w:right="0" w:hanging="0"/>
                                    <w:jc w:val="center"/>
                                    <w:rPr>
                                      <w:rFonts w:cs="Arabic Transparent"/>
                                      <w:color w:val="008000"/>
                                      <w:u w:val="single"/>
                                    </w:rPr>
                                  </w:pPr>
                                  <w:r>
                                    <w:rPr>
                                      <w:rFonts w:eastAsia="Arial"/>
                                      <w:color w:val="800000"/>
                                      <w:sz w:val="56"/>
                                      <w:szCs w:val="56"/>
                                      <w:u w:val="single"/>
                                      <w:rtl w:val="true"/>
                                    </w:rPr>
                                    <w:t xml:space="preserve">            </w:t>
                                  </w:r>
                                  <w:bookmarkStart w:id="13" w:name="__RefHeading___Toc170058111"/>
                                  <w:r>
                                    <w:rPr>
                                      <w:color w:val="800000"/>
                                      <w:sz w:val="56"/>
                                      <w:sz w:val="56"/>
                                      <w:szCs w:val="56"/>
                                      <w:u w:val="single"/>
                                      <w:rtl w:val="true"/>
                                    </w:rPr>
                                    <w:t>بدايات الفتنة</w:t>
                                  </w:r>
                                  <w:bookmarkEnd w:id="13"/>
                                  <w:r>
                                    <w:rPr>
                                      <w:rFonts w:eastAsia="Arial"/>
                                      <w:color w:val="008000"/>
                                      <w:u w:val="single"/>
                                      <w:rtl w:val="true"/>
                                    </w:rPr>
                                    <w:t xml:space="preserve"> </w:t>
                                  </w:r>
                                </w:p>
                              </w:tc>
                              <w:tc>
                                <w:tcPr>
                                  <w:tcW w:w="478"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78"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78"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بعد مقتل عمر بن الخطاب رضي الله عنه وجّه عثمان رضي الله عنه الجيوش لاستكمال فتوحات فارس، فوجّه جيشًا لمنطقة </w:t>
                  </w:r>
                  <w:r>
                    <w:rPr>
                      <w:rFonts w:cs="Tahoma" w:ascii="Tahoma" w:hAnsi="Tahoma"/>
                      <w:color w:val="000000"/>
                      <w:sz w:val="22"/>
                      <w:szCs w:val="22"/>
                      <w:rtl w:val="true"/>
                    </w:rPr>
                    <w:t>(</w:t>
                  </w:r>
                  <w:r>
                    <w:rPr>
                      <w:rFonts w:ascii="Tahoma" w:hAnsi="Tahoma" w:cs="Tahoma"/>
                      <w:color w:val="000000"/>
                      <w:sz w:val="22"/>
                      <w:sz w:val="22"/>
                      <w:szCs w:val="22"/>
                      <w:rtl w:val="true"/>
                    </w:rPr>
                    <w:t>الري</w:t>
                  </w:r>
                  <w:r>
                    <w:rPr>
                      <w:rFonts w:cs="Tahoma" w:ascii="Tahoma" w:hAnsi="Tahoma"/>
                      <w:color w:val="000000"/>
                      <w:sz w:val="22"/>
                      <w:szCs w:val="22"/>
                      <w:rtl w:val="true"/>
                    </w:rPr>
                    <w:t xml:space="preserve">) </w:t>
                  </w:r>
                  <w:r>
                    <w:rPr>
                      <w:rFonts w:ascii="Tahoma" w:hAnsi="Tahoma" w:cs="Tahoma"/>
                      <w:color w:val="000000"/>
                      <w:sz w:val="22"/>
                      <w:sz w:val="22"/>
                      <w:szCs w:val="22"/>
                      <w:rtl w:val="true"/>
                    </w:rPr>
                    <w:t>شرق بحر قزوين، وكان على رأس هذا الجيش أبو موسى الأشعري رضي الله عنه، وفتحها أبو موسى الأشعري، وقام بعد ذلك بغاراتٍ على بعض القلاع، والحصون الرو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من الأحداث المهمة أن عثمان رضي الله عنه، ولّى سعد بن أبي وقّاص على الكوفة سنة </w:t>
                  </w:r>
                  <w:r>
                    <w:rPr>
                      <w:rFonts w:cs="Tahoma" w:ascii="Tahoma" w:hAnsi="Tahoma"/>
                      <w:color w:val="000000"/>
                      <w:sz w:val="22"/>
                      <w:szCs w:val="22"/>
                    </w:rPr>
                    <w:t>2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كانت هذه المدينة دائمة الفتن، والثورات على أمرائها، وفي سنة </w:t>
                  </w:r>
                  <w:r>
                    <w:rPr>
                      <w:rFonts w:cs="Tahoma" w:ascii="Tahoma" w:hAnsi="Tahoma"/>
                      <w:color w:val="000000"/>
                      <w:sz w:val="22"/>
                      <w:szCs w:val="22"/>
                    </w:rPr>
                    <w:t>25</w:t>
                  </w:r>
                  <w:r>
                    <w:rPr>
                      <w:rFonts w:cs="Tahoma" w:ascii="Tahoma" w:hAnsi="Tahoma"/>
                      <w:color w:val="000000"/>
                      <w:sz w:val="22"/>
                      <w:szCs w:val="22"/>
                      <w:rtl w:val="true"/>
                    </w:rPr>
                    <w:t xml:space="preserve"> </w:t>
                  </w:r>
                  <w:r>
                    <w:rPr>
                      <w:rFonts w:ascii="Tahoma" w:hAnsi="Tahoma" w:cs="Tahoma"/>
                      <w:color w:val="000000"/>
                      <w:sz w:val="22"/>
                      <w:sz w:val="22"/>
                      <w:szCs w:val="22"/>
                      <w:rtl w:val="true"/>
                    </w:rPr>
                    <w:t>هـ ثار أهل الكوفة من جديد على سعد بن وقاص</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عزل عثمان سعدًا، وولّى الوليد بن عقبة بن أبي معيط، ثم فتحت الجيوش الإسلامية في عهد عثمان رضي الله عنه أذربيجان، وأرمينية غرب بحر قزوين على يد الوليد بن عقبة رضي الله عنه، وفي سنة </w:t>
                  </w:r>
                  <w:r>
                    <w:rPr>
                      <w:rFonts w:cs="Tahoma" w:ascii="Tahoma" w:hAnsi="Tahoma"/>
                      <w:color w:val="000000"/>
                      <w:sz w:val="22"/>
                      <w:szCs w:val="22"/>
                    </w:rPr>
                    <w:t>26</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قام عثمان رضي الله عنه بتوسعة المسجد الحرام، وفتحت أيضًا في هذه السنة سابور في شرق فارس، وكانت من المناطق الغنية الكثيرة السكان، حتى أن خراجها كان ثلاثة ملايين وثلاثمائة ألف درهم في السنة، وبدأ الخير يعم على المسلمين بصورة كبيرة، وفي سنة </w:t>
                  </w:r>
                  <w:r>
                    <w:rPr>
                      <w:rFonts w:cs="Tahoma" w:ascii="Tahoma" w:hAnsi="Tahoma"/>
                      <w:color w:val="000000"/>
                      <w:sz w:val="22"/>
                      <w:szCs w:val="22"/>
                    </w:rPr>
                    <w:t>27</w:t>
                  </w:r>
                  <w:r>
                    <w:rPr>
                      <w:rFonts w:cs="Tahoma" w:ascii="Tahoma" w:hAnsi="Tahoma"/>
                      <w:color w:val="000000"/>
                      <w:sz w:val="22"/>
                      <w:szCs w:val="22"/>
                      <w:rtl w:val="true"/>
                    </w:rPr>
                    <w:t xml:space="preserve"> </w:t>
                  </w:r>
                  <w:r>
                    <w:rPr>
                      <w:rFonts w:ascii="Tahoma" w:hAnsi="Tahoma" w:cs="Tahoma"/>
                      <w:color w:val="000000"/>
                      <w:sz w:val="22"/>
                      <w:sz w:val="22"/>
                      <w:szCs w:val="22"/>
                      <w:rtl w:val="true"/>
                    </w:rPr>
                    <w:t>هـ فُتحت أرجان، وهي من بلاد الفرس، وعزل عثمان رضي الله عنه عمرو بن العاص رضي الله عنه عن ولاية مصر، وكان واليها من قِبَل عمر بن الخطاب رضي الله عنه، وذلك لما لانت قناته مع أهل الكتاب الذين قلّلوا من الجزية التي كانوا يدفعونها، ووقفت الفتوحات عند برقة وهي تابعة لـ</w:t>
                  </w:r>
                  <w:r>
                    <w:rPr>
                      <w:rFonts w:cs="Tahoma" w:ascii="Tahoma" w:hAnsi="Tahoma"/>
                      <w:color w:val="000000"/>
                      <w:sz w:val="22"/>
                      <w:szCs w:val="22"/>
                      <w:rtl w:val="true"/>
                    </w:rPr>
                    <w:t>(</w:t>
                  </w:r>
                  <w:r>
                    <w:rPr>
                      <w:rFonts w:ascii="Tahoma" w:hAnsi="Tahoma" w:cs="Tahoma"/>
                      <w:color w:val="000000"/>
                      <w:sz w:val="22"/>
                      <w:sz w:val="22"/>
                      <w:szCs w:val="22"/>
                      <w:rtl w:val="true"/>
                    </w:rPr>
                    <w:t>ليبيا</w:t>
                  </w:r>
                  <w:r>
                    <w:rPr>
                      <w:rFonts w:cs="Tahoma" w:ascii="Tahoma" w:hAnsi="Tahoma"/>
                      <w:color w:val="000000"/>
                      <w:sz w:val="22"/>
                      <w:szCs w:val="22"/>
                      <w:rtl w:val="true"/>
                    </w:rPr>
                    <w:t xml:space="preserve">) </w:t>
                  </w:r>
                  <w:r>
                    <w:rPr>
                      <w:rFonts w:ascii="Tahoma" w:hAnsi="Tahoma" w:cs="Tahoma"/>
                      <w:color w:val="000000"/>
                      <w:sz w:val="22"/>
                      <w:sz w:val="22"/>
                      <w:szCs w:val="22"/>
                      <w:rtl w:val="true"/>
                    </w:rPr>
                    <w:t>حاليًا، وتولى مصر عبد الله بن أبي سرح، فعادت الجزية كما كانت في بداية عهد عمرو بن العاص، وواصل عبد الله بن سرح الفتوحات متجهًا نحو الغرب، واتجه إلى ما يسمّى الآن بتونس، وكان على رأس الجيوش عقبة بن نافع رضي الله عنه</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4" w:name="__RefHeading___Toc170058112"/>
            <w:bookmarkEnd w:id="14"/>
            <w:r>
              <w:rPr>
                <w:rFonts w:ascii="Tahoma" w:hAnsi="Tahoma" w:cs="Tahoma"/>
                <w:i w:val="false"/>
                <w:i w:val="false"/>
                <w:iCs w:val="false"/>
                <w:color w:val="3366FF"/>
                <w:rtl w:val="true"/>
              </w:rPr>
              <w:t>آثار خلافة عثمان بن عفان</w:t>
            </w:r>
          </w:p>
          <w:p>
            <w:pPr>
              <w:pStyle w:val="Normal"/>
              <w:jc w:val="left"/>
              <w:rPr>
                <w:rFonts w:ascii="Tahoma" w:hAnsi="Tahoma" w:cs="Tahoma"/>
                <w:color w:val="0000FF"/>
                <w:sz w:val="26"/>
                <w:szCs w:val="26"/>
              </w:rPr>
            </w:pPr>
            <w:r>
              <w:rPr>
                <w:rFonts w:eastAsia="Tahoma" w:cs="Tahoma" w:ascii="Tahoma" w:hAnsi="Tahoma"/>
                <w:color w:val="0000FF"/>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سنة </w:t>
            </w:r>
            <w:r>
              <w:rPr>
                <w:rFonts w:cs="Tahoma" w:ascii="Tahoma" w:hAnsi="Tahoma"/>
                <w:color w:val="000000"/>
                <w:sz w:val="22"/>
                <w:szCs w:val="22"/>
              </w:rPr>
              <w:t>28</w:t>
            </w:r>
            <w:r>
              <w:rPr>
                <w:rFonts w:cs="Tahoma" w:ascii="Tahoma" w:hAnsi="Tahoma"/>
                <w:color w:val="000000"/>
                <w:sz w:val="22"/>
                <w:szCs w:val="22"/>
                <w:rtl w:val="true"/>
              </w:rPr>
              <w:t xml:space="preserve"> </w:t>
            </w:r>
            <w:r>
              <w:rPr>
                <w:rFonts w:ascii="Tahoma" w:hAnsi="Tahoma" w:cs="Tahoma"/>
                <w:color w:val="000000"/>
                <w:sz w:val="22"/>
                <w:sz w:val="22"/>
                <w:szCs w:val="22"/>
                <w:rtl w:val="true"/>
              </w:rPr>
              <w:t>هـ فُتحت قبرص، وكان هذا تقدمًا خطيرًا للدولة الإسلامية، وذلك لأن المسلمين لم يكن لهم أسطولًا بحريًا، ولم يكن عمر بن الخطاب رضي الله عنه موافقًا على غزو البحر، وكان يخشى على المسلمين منه، لكنّ معاوية رضي الله عنه أصرّ على هذا الأمر، وعرضه على عثمان رضي الله عنه مرة بعد مرة، حتى اقتنع به عثمان رضي الله عنه، وقام الأسطول البحري الإسلامي الأول بفتح قبرص، وعلى رأس هذا السطول معاوية بن أبي سفيان رضي الله عنه، وعبد الله بن أبي سرح من مصر، وحاصرا قبرص، وفتحت، واستكلمت فتوحات إفريقية، ووطدت أركان الدولة الإسلامية في منطقة شرق وشمال إفريق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سنة </w:t>
            </w:r>
            <w:r>
              <w:rPr>
                <w:rFonts w:cs="Tahoma" w:ascii="Tahoma" w:hAnsi="Tahoma"/>
                <w:color w:val="000000"/>
                <w:sz w:val="22"/>
                <w:szCs w:val="22"/>
              </w:rPr>
              <w:t>29</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خالفت </w:t>
            </w:r>
            <w:r>
              <w:rPr>
                <w:rFonts w:cs="Tahoma" w:ascii="Tahoma" w:hAnsi="Tahoma"/>
                <w:color w:val="000000"/>
                <w:sz w:val="22"/>
                <w:szCs w:val="22"/>
                <w:rtl w:val="true"/>
              </w:rPr>
              <w:t>(</w:t>
            </w:r>
            <w:r>
              <w:rPr>
                <w:rFonts w:ascii="Tahoma" w:hAnsi="Tahoma" w:cs="Tahoma"/>
                <w:color w:val="000000"/>
                <w:sz w:val="22"/>
                <w:sz w:val="22"/>
                <w:szCs w:val="22"/>
                <w:rtl w:val="true"/>
              </w:rPr>
              <w:t>اصطخر</w:t>
            </w:r>
            <w:r>
              <w:rPr>
                <w:rFonts w:cs="Tahoma" w:ascii="Tahoma" w:hAnsi="Tahoma"/>
                <w:color w:val="000000"/>
                <w:sz w:val="22"/>
                <w:szCs w:val="22"/>
                <w:rtl w:val="true"/>
              </w:rPr>
              <w:t xml:space="preserve">) </w:t>
            </w:r>
            <w:r>
              <w:rPr>
                <w:rFonts w:ascii="Tahoma" w:hAnsi="Tahoma" w:cs="Tahoma"/>
                <w:color w:val="000000"/>
                <w:sz w:val="22"/>
                <w:sz w:val="22"/>
                <w:szCs w:val="22"/>
                <w:rtl w:val="true"/>
              </w:rPr>
              <w:t>وهي إحدى بلاد فارس، ونقضت عهدها مع المسلمين، فأرسل إليها جيشًا وفُتحت مرة أخر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كما تمت توسعة المسجد النبوي مرة ثانية في هذا العام، وفي العام </w:t>
            </w:r>
            <w:r>
              <w:rPr>
                <w:rFonts w:cs="Tahoma" w:ascii="Tahoma" w:hAnsi="Tahoma"/>
                <w:color w:val="000000"/>
                <w:sz w:val="22"/>
                <w:szCs w:val="22"/>
              </w:rPr>
              <w:t>30</w:t>
            </w:r>
            <w:r>
              <w:rPr>
                <w:rFonts w:cs="Tahoma" w:ascii="Tahoma" w:hAnsi="Tahoma"/>
                <w:color w:val="000000"/>
                <w:sz w:val="22"/>
                <w:szCs w:val="22"/>
                <w:rtl w:val="true"/>
              </w:rPr>
              <w:t xml:space="preserve"> </w:t>
            </w:r>
            <w:r>
              <w:rPr>
                <w:rFonts w:ascii="Tahoma" w:hAnsi="Tahoma" w:cs="Tahoma"/>
                <w:color w:val="000000"/>
                <w:sz w:val="22"/>
                <w:sz w:val="22"/>
                <w:szCs w:val="22"/>
                <w:rtl w:val="true"/>
              </w:rPr>
              <w:t>هـ فتحت خراسان، ونيسابور، وقوص، وكثر الخراج بصورة عظيمة، وثار أهل الكوفة كالعادة على الوليد بن عقبة، وعُزلَ وتولّى سعيد بن العاص</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دّم الحسن البصري رضي الله عنه وأرضاه، وهو أحد التابعين المعاصرين لهذه الفترة، شهادةً للتاريخ على هذه الفترة من حياة عثمان رضي الله عنه وأرضاه ف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دركت عثمان على ما نقموا عليه، قلّما يأتي على الناس يوم إلا وهم يقتسمون خيرًا، يُ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يا معشر المسلمين اغدوا على أعطيات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أخذونها وافرة، ثم ي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اغدوا على أرزاق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أخذونها وافرة، ثم ي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اغدوا على السمن والعس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لأعطيات جارية، والأرزاق دارّة، والعدو متّقى، وذات البين حسن، والخير كثير، وما من مؤمن يخاف مؤمنًا ومن لقيه فهو أخ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قد كان المسلمون على درجة عالية من الرخاء، لم يصلوا إلى هذه الدرجة من قبل، ويقوم عثمان رضي الله عنه في هذه الفترة بعمل من أعظم أعماله؛ وهو جمع القرآن على مصحف واحد، وكان سبب هذا الأمر أن المسلمين في فتوحات الشام، وفي الأراضي الرومية كان يأتون من الشام ومن العراق، وكان ممن حضر هذه الفتوحات حذيفة بن اليمان رضي الله عنه، وقد لاحظ الاختلاف الشديد في القراءات ما بين الناس، فكلٌ منهم يقرأ بقراءة، فأهل الشام يقرءون على قراءة المقداد بن عمرو، وأبي الدرداء رضي الله عنهما، وأهل العراق يقرءون على قراءة عبد الله بن مسعود وأُبي بن كعب رضي الله عنهما، حتى أن بعض الجهّال ممن لا يعرفون أن القرآن أنزل على سبعة أحرف بدأ كل منهم يخطّأ الآخر، بل وصل الأمر إلى درجة التكف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عاد حذيفة بن اليمان إلى عثمان بن عفان رضي الله عنه وأرضاه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أدرك الأ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ستدعى عثمان رضي الله عنه زيد بن ثابت رضي الله عنه، وكان قد جمع القرآن على عهد أبي بكر الصديق رضي الله عنه، وطلب منه عثمان رضي الله عنه أن يأتي بالصحائف التي كان قد جمعها، وكانت هذه الصحائف بداية عند أبي بكر الصديق، ثم عند عمر بن الخطاب رضي الله عنه، وعند وفاته ترك هذه الصحائف عند ابنته أم المؤمنين السيدة حفصة رضي الله عنها وعن أبيها، وذهب بالفعل وأتى بهذه الصحائف، وكوّن عثمان رضي الله عنه مجموعة من أربعة 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سعيد بن العاص الأموي، زيد بن ثابت الأنصاري، عبد الله بن الزبير بن العوام الأسدي، عبد الرحمن بن الحارث بن هشام المخزومي، وكلفهم بعمل بعض النُّسخ من القرآن الكريم على القراءة التي كتبها زيد بن ثابت في عهد أبي بكر الصديق رضي الله عنه، فهو لم يضف قراءة جديدة، ولكنه جمع الناس على ما جمعهم عليه أبو بكر رضي الله عنه من قبل، فكان الذي يُملِي هو سعيد بن العاص رضي الله عنه، وكان الذي يكتب هو زيد بن ثابت، وكان عبد الله بن الزبير وعبد الرحمن بن الحارث رضي الله عنهما يحضران الإملاء، والكتابة، ويتابعان الأمر فكتبوا المصحف كاملًا، ونسخوا منه سبع نسخ، وقام عثمان رضي الله عنه بحرق باقي الكتابات الأخرى الموجودة عند بقية الصحابة، والتي يخالف ترتيبها الترتيب الذي عُرِض على رسول الله صلى الله عليه وسلم في المرة الأخيرة، وكان هذا مجهودًا شاقًا وعسيرًا فقد كان حجم الصفحة من المصحف الذي أمر عثمان رضي الله عنه بنسخه سبع نسخ كانت ما بين </w:t>
            </w:r>
            <w:r>
              <w:rPr>
                <w:rFonts w:cs="Tahoma" w:ascii="Tahoma" w:hAnsi="Tahoma"/>
                <w:color w:val="000000"/>
                <w:sz w:val="22"/>
                <w:szCs w:val="22"/>
              </w:rPr>
              <w:t>80</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 </w:t>
            </w:r>
            <w:r>
              <w:rPr>
                <w:rFonts w:cs="Tahoma" w:ascii="Tahoma" w:hAnsi="Tahoma"/>
                <w:color w:val="000000"/>
                <w:sz w:val="22"/>
                <w:szCs w:val="22"/>
              </w:rPr>
              <w:t>60</w:t>
            </w:r>
            <w:r>
              <w:rPr>
                <w:rFonts w:cs="Tahoma" w:ascii="Tahoma" w:hAnsi="Tahoma"/>
                <w:color w:val="000000"/>
                <w:sz w:val="22"/>
                <w:szCs w:val="22"/>
                <w:rtl w:val="true"/>
              </w:rPr>
              <w:t xml:space="preserve"> </w:t>
            </w:r>
            <w:r>
              <w:rPr>
                <w:rFonts w:ascii="Tahoma" w:hAnsi="Tahoma" w:cs="Tahoma"/>
                <w:color w:val="000000"/>
                <w:sz w:val="22"/>
                <w:sz w:val="22"/>
                <w:szCs w:val="22"/>
                <w:rtl w:val="true"/>
              </w:rPr>
              <w:t>سم، وكانت النسخة الواحدة يحملها المجموعة من الرجال، ووجّه عثمان رضي الله عنه إلى كل قطر بنسخة من هذا المصحف، فأبقى نسخة بالمدينة المنورة، وأرسل نسخة إلى مكة، والثالثة إلى مصر، والرابعة إلى الشام، والخامسة إلى الكوفة، والسادسة إلى البصرة، والسابعة إلى اليمن، وبهذا تم جمع المسلمين على مصحف واحد، وهو المُسمّى بالمصحف العثماني، وعثمان رضي الله عنه لم يكتب فيه حرفًا واحدًا وإنما أمر بجمعه، ونسخه كما رأي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سنة </w:t>
            </w:r>
            <w:r>
              <w:rPr>
                <w:rFonts w:cs="Tahoma" w:ascii="Tahoma" w:hAnsi="Tahoma"/>
                <w:color w:val="000000"/>
                <w:sz w:val="22"/>
                <w:szCs w:val="22"/>
              </w:rPr>
              <w:t>31</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قام المسلمون بموقعة بَحْرية شهيرة هي موقعة </w:t>
            </w:r>
            <w:r>
              <w:rPr>
                <w:rFonts w:cs="Tahoma" w:ascii="Tahoma" w:hAnsi="Tahoma"/>
                <w:color w:val="000000"/>
                <w:sz w:val="22"/>
                <w:szCs w:val="22"/>
                <w:rtl w:val="true"/>
              </w:rPr>
              <w:t>(</w:t>
            </w:r>
            <w:r>
              <w:rPr>
                <w:rFonts w:ascii="Tahoma" w:hAnsi="Tahoma" w:cs="Tahoma"/>
                <w:color w:val="000000"/>
                <w:sz w:val="22"/>
                <w:sz w:val="22"/>
                <w:szCs w:val="22"/>
                <w:rtl w:val="true"/>
              </w:rPr>
              <w:t>ذات الصوار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سنة </w:t>
            </w:r>
            <w:r>
              <w:rPr>
                <w:rFonts w:cs="Tahoma" w:ascii="Tahoma" w:hAnsi="Tahoma"/>
                <w:color w:val="000000"/>
                <w:sz w:val="22"/>
                <w:szCs w:val="22"/>
              </w:rPr>
              <w:t>34</w:t>
            </w:r>
            <w:r>
              <w:rPr>
                <w:rFonts w:cs="Tahoma" w:ascii="Tahoma" w:hAnsi="Tahoma"/>
                <w:color w:val="000000"/>
                <w:sz w:val="22"/>
                <w:szCs w:val="22"/>
                <w:rtl w:val="true"/>
              </w:rPr>
              <w:t xml:space="preserve"> </w:t>
            </w:r>
            <w:r>
              <w:rPr>
                <w:rFonts w:ascii="Tahoma" w:hAnsi="Tahoma" w:cs="Tahoma"/>
                <w:color w:val="000000"/>
                <w:sz w:val="22"/>
                <w:sz w:val="22"/>
                <w:szCs w:val="22"/>
                <w:rtl w:val="true"/>
              </w:rPr>
              <w:t>هـ توفي الكثير من أعلام الصحابة، وكأن الله أراد أن يقيهم شر حضور الفتنة، فكان ممن توفي في هذه السنة</w:t>
            </w:r>
            <w:r>
              <w:rPr>
                <w:rFonts w:cs="Tahoma" w:ascii="Tahoma" w:hAnsi="Tahoma"/>
                <w:color w:val="000000"/>
                <w:sz w:val="22"/>
                <w:szCs w:val="22"/>
                <w:rtl w:val="true"/>
              </w:rPr>
              <w:t xml:space="preserve">: </w:t>
            </w:r>
            <w:r>
              <w:rPr>
                <w:rFonts w:ascii="Tahoma" w:hAnsi="Tahoma" w:cs="Tahoma"/>
                <w:color w:val="000000"/>
                <w:sz w:val="22"/>
                <w:sz w:val="22"/>
                <w:szCs w:val="22"/>
                <w:rtl w:val="true"/>
              </w:rPr>
              <w:t>العباس بن عبد المطلب رضي الله عنه وأرضاه، وعبد الرحمن بن عوف وعبد الله بن مسعود، وأبو الدرداء، وأبو ذرّ رضي الله عنهم جميعًا، وزيد بن عبد الله بن عبد ربه الأنصاري رضي الله عنه، وهو الذي رأى في منامه الأذان وذهب إلى النبي صلى الله عليه وسلم وأخبره برؤياه، فأقرّه النبي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ا فُتحت أجزاء من بيزنطة في عهد عثمان بن عفان رضي الله عنه وأرضاه، ولكن كان إتمام فتحها في عهد معاوية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سنة </w:t>
            </w:r>
            <w:r>
              <w:rPr>
                <w:rFonts w:cs="Tahoma" w:ascii="Tahoma" w:hAnsi="Tahoma"/>
                <w:color w:val="000000"/>
                <w:sz w:val="22"/>
                <w:szCs w:val="22"/>
              </w:rPr>
              <w:t>3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فتحت الحبش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المقصود أجزاء من السودان </w:t>
            </w:r>
            <w:r>
              <w:rPr>
                <w:rFonts w:cs="Tahoma" w:ascii="Tahoma" w:hAnsi="Tahoma"/>
                <w:color w:val="000000"/>
                <w:sz w:val="22"/>
                <w:szCs w:val="22"/>
                <w:rtl w:val="true"/>
              </w:rPr>
              <w:t>-</w:t>
            </w:r>
            <w:r>
              <w:rPr>
                <w:rFonts w:ascii="Tahoma" w:hAnsi="Tahoma" w:cs="Tahoma"/>
                <w:color w:val="000000"/>
                <w:sz w:val="22"/>
                <w:sz w:val="22"/>
                <w:szCs w:val="22"/>
                <w:rtl w:val="true"/>
              </w:rPr>
              <w:t xml:space="preserve">، وفي سنة </w:t>
            </w:r>
            <w:r>
              <w:rPr>
                <w:rFonts w:cs="Tahoma" w:ascii="Tahoma" w:hAnsi="Tahoma"/>
                <w:color w:val="000000"/>
                <w:sz w:val="22"/>
                <w:szCs w:val="22"/>
              </w:rPr>
              <w:t>34</w:t>
            </w:r>
            <w:r>
              <w:rPr>
                <w:rFonts w:cs="Tahoma" w:ascii="Tahoma" w:hAnsi="Tahoma"/>
                <w:color w:val="000000"/>
                <w:sz w:val="22"/>
                <w:szCs w:val="22"/>
                <w:rtl w:val="true"/>
              </w:rPr>
              <w:t xml:space="preserve"> </w:t>
            </w:r>
            <w:r>
              <w:rPr>
                <w:rFonts w:ascii="Tahoma" w:hAnsi="Tahoma" w:cs="Tahoma"/>
                <w:color w:val="000000"/>
                <w:sz w:val="22"/>
                <w:sz w:val="22"/>
                <w:szCs w:val="22"/>
                <w:rtl w:val="true"/>
              </w:rPr>
              <w:t>هـ حدثت ثورة أخرى بالكوفة على سعيد بن العاص، وتولّى الأمر فيها أبو موسى الأشعري برغبة أهل الكوفة، ووافقهم عثمان رضي الله عنه على ذلك وسنرى تفاصيل هذا الأمر إن شاء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هذه السنة </w:t>
            </w:r>
            <w:r>
              <w:rPr>
                <w:rFonts w:cs="Tahoma" w:ascii="Tahoma" w:hAnsi="Tahoma"/>
                <w:color w:val="000000"/>
                <w:sz w:val="22"/>
                <w:szCs w:val="22"/>
              </w:rPr>
              <w:t>3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بدأت مقدمات الفتنة الكبرى تأخذ شكلًا واضحًا والتي استُشهد على أثرها في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 عثمان بن عفان رضي الله عنه لينهي حياة حافلة بالعمل الخالص لله تعالى، والذي بشره النبي صلى الله عليه وسلم من أجله بالج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5" w:name="__RefHeading___Toc170058113"/>
            <w:r>
              <w:rPr>
                <w:rFonts w:ascii="Tahoma" w:hAnsi="Tahoma" w:cs="Tahoma"/>
                <w:i w:val="false"/>
                <w:i w:val="false"/>
                <w:iCs w:val="false"/>
                <w:color w:val="3366FF"/>
                <w:rtl w:val="true"/>
              </w:rPr>
              <w:t>ذو النورين كان على يقين بما سيحدث له</w:t>
            </w:r>
            <w:bookmarkEnd w:id="15"/>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لا شك أن قتل عثمان رضي الله عنه له تفاصيل كثيرة، ولكن ما نشير إليه الآن هو أنّ عثمان رضي الله عنه كان يعلم أنه سيُقتل في هذه الفتنة، وذلك ببشارة النبي صلى الله عليه وسلم ونبوءته بهذا الأمر، </w:t>
            </w: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تَادَ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دَّثَ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دً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أَبُ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كْ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عُ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رَجَ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 xml:space="preserve">: </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اثْبُ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صِدِّي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شَهِيدَانِ</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خا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يضً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وسَ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شع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كُنْ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ائِطٍ</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يطَ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دِينَ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جَ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سْتَ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شِّ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فَتَحْ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بَشَّ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سْتَ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شِّ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فَتَحْ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خْبَ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سْتَ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ي</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شِّ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جَنَّ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لْوَ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صِيبُ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خْبَ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سْتَعَانُ</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رو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ج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ترم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إم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بْ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يْ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عْ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شِ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ثَ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كَتَ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اوِ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ائِشَ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دِ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ائِشَ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دَفَ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يْ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تَا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اوِ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تْ</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دِّثُ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شَيْ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مِعْ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p>
          <w:p>
            <w:pPr>
              <w:pStyle w:val="Normal"/>
              <w:spacing w:lineRule="atLeast" w:line="340"/>
              <w:ind w:left="150" w:right="150" w:firstLine="375"/>
              <w:jc w:val="both"/>
              <w:rPr>
                <w:rFonts w:ascii="Tahoma" w:hAnsi="Tahoma" w:cs="Traditional Arabic"/>
                <w:b/>
                <w:b/>
                <w:bCs/>
                <w:color w:val="008000"/>
                <w:sz w:val="28"/>
                <w:szCs w:val="28"/>
              </w:rPr>
            </w:pPr>
            <w:r>
              <w:rPr>
                <w:rFonts w:ascii="Tahoma" w:hAnsi="Tahoma" w:cs="Traditional Arabic"/>
                <w:b/>
                <w:b/>
                <w:bCs/>
                <w:color w:val="008000"/>
                <w:sz w:val="28"/>
                <w:sz w:val="28"/>
                <w:szCs w:val="28"/>
                <w:rtl w:val="true"/>
              </w:rPr>
              <w:t>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بَلَى</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raditional Arabic"/>
                <w:b/>
                <w:b/>
                <w:bCs/>
                <w:color w:val="008000"/>
                <w:sz w:val="28"/>
                <w:szCs w:val="28"/>
              </w:rPr>
            </w:pPr>
            <w:r>
              <w:rPr>
                <w:rFonts w:ascii="Tahoma" w:hAnsi="Tahoma" w:cs="Traditional Arabic"/>
                <w:b/>
                <w:b/>
                <w:bCs/>
                <w:color w:val="008000"/>
                <w:sz w:val="28"/>
                <w:sz w:val="28"/>
                <w:szCs w:val="28"/>
                <w:rtl w:val="true"/>
              </w:rPr>
              <w:t>قَالَتْ</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إِ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نْ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حَفْصَ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ذَا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لَ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دَ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حَدِّثُنَ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عَ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سَكَ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لَ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دَ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حَدِّثُنَ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فْصَةُ</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أَ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رْسِ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سَكَ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raditional Arabic"/>
                <w:b/>
                <w:b/>
                <w:bCs/>
                <w:color w:val="008000"/>
                <w:sz w:val="28"/>
                <w:szCs w:val="28"/>
              </w:rPr>
            </w:pPr>
            <w:r>
              <w:rPr>
                <w:rFonts w:ascii="Tahoma" w:hAnsi="Tahoma" w:cs="Traditional Arabic"/>
                <w:b/>
                <w:b/>
                <w:bCs/>
                <w:color w:val="008000"/>
                <w:sz w:val="28"/>
                <w:sz w:val="28"/>
                <w:szCs w:val="28"/>
                <w:rtl w:val="true"/>
              </w:rPr>
              <w:t>لَ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دَعَ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سَا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شَيْ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قْبَ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قْبَ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وَجْهِ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حَدِيثِ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سَمِعْ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عَ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مِّ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يصً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رَادُو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لْعِ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ثَلَا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رَارٍ</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صحح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لباني</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رو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ترم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سند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شْعَ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صَّنْعَا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طَبَ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شَّ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فِي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صْحَا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آخِرُ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رَّ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عْ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لَوْ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ي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مِعْ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ذَ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فِتَ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رَّبَ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قَنَّ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وْ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ئِذٍ</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هُدَى</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فَّ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أَقْبَ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وَجْهِ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هَذَا؟</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نَعَ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أَبُو عِيسَى الترمذي</w:t>
            </w:r>
            <w:r>
              <w:rPr>
                <w:rFonts w:cs="Tahoma" w:ascii="Tahoma" w:hAnsi="Tahoma"/>
                <w:color w:val="000000"/>
                <w:sz w:val="22"/>
                <w:szCs w:val="22"/>
                <w:rtl w:val="true"/>
              </w:rPr>
              <w:t xml:space="preserve">: </w:t>
            </w:r>
            <w:r>
              <w:rPr>
                <w:rFonts w:ascii="Tahoma" w:hAnsi="Tahoma" w:cs="Tahoma"/>
                <w:color w:val="000000"/>
                <w:sz w:val="22"/>
                <w:sz w:val="22"/>
                <w:szCs w:val="22"/>
                <w:rtl w:val="true"/>
              </w:rPr>
              <w:t>هَذَا حَدِيثٌ حَسَنٌ صَحِيحٌ، ورواه ابن ماجه وصححه الألب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كلها بشارات لعثمان رضي الله عنه أن هذه الفتنة سوف تحدث ويكون فيها عثمان رضي الله عنه على الحق، وسيُقتل فيها رضي الله عنه، ويدخل على أثرها الجنة، وستكون لهذه البشارات من رسول الله صلى الله عليه وسلم الأثر في سير الأحداث بعد ذلك كما سنرى في تفاصيل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هذا هو ما حدث في فترة خلافة عثمان رضي الله عنه من الآثار، وكانت من الفترات المهمة جدًا في تاريخ الدولة الإسلا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هذا الخير الذي كان عليه عثمان رضي الله عنه، ومع هذه الأفضال والمحامد، والآثار العظيمة، ومع هذا الخير الذي عمّ على جميع المسلمين، ومع هذه الأرزاق الدارّة التي لمسها المسلمون، حتى كان يُنادى على المسلمين أن اغدوا على أعطياتكم، فقد كان عهدًا عظيمًا من الرخاء، مع هذا كله تحدث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6" w:name="__RefHeading___Toc170058114"/>
            <w:bookmarkEnd w:id="16"/>
            <w:r>
              <w:rPr>
                <w:rFonts w:ascii="Tahoma" w:hAnsi="Tahoma" w:cs="Tahoma"/>
                <w:i w:val="false"/>
                <w:i w:val="false"/>
                <w:iCs w:val="false"/>
                <w:color w:val="3366FF"/>
                <w:rtl w:val="true"/>
              </w:rPr>
              <w:t>ظهور ابن سبأ وبداية الفتنة</w:t>
            </w:r>
          </w:p>
          <w:p>
            <w:pPr>
              <w:pStyle w:val="Normal"/>
              <w:jc w:val="left"/>
              <w:rPr>
                <w:rFonts w:ascii="Tahoma" w:hAnsi="Tahoma" w:cs="Tahoma"/>
                <w:color w:val="0000FF"/>
                <w:sz w:val="26"/>
                <w:szCs w:val="26"/>
              </w:rPr>
            </w:pPr>
            <w:r>
              <w:rPr>
                <w:rFonts w:eastAsia="Tahoma" w:cs="Tahoma" w:ascii="Tahoma" w:hAnsi="Tahoma"/>
                <w:color w:val="0000FF"/>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ما بين سنة </w:t>
            </w:r>
            <w:r>
              <w:rPr>
                <w:rFonts w:cs="Tahoma" w:ascii="Tahoma" w:hAnsi="Tahoma"/>
                <w:color w:val="000000"/>
                <w:sz w:val="22"/>
                <w:szCs w:val="22"/>
              </w:rPr>
              <w:t>30</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لى </w:t>
            </w:r>
            <w:r>
              <w:rPr>
                <w:rFonts w:cs="Tahoma" w:ascii="Tahoma" w:hAnsi="Tahoma"/>
                <w:color w:val="000000"/>
                <w:sz w:val="22"/>
                <w:szCs w:val="22"/>
              </w:rPr>
              <w:t>31</w:t>
            </w:r>
            <w:r>
              <w:rPr>
                <w:rFonts w:cs="Tahoma" w:ascii="Tahoma" w:hAnsi="Tahoma"/>
                <w:color w:val="000000"/>
                <w:sz w:val="22"/>
                <w:szCs w:val="22"/>
                <w:rtl w:val="true"/>
              </w:rPr>
              <w:t xml:space="preserve"> </w:t>
            </w:r>
            <w:r>
              <w:rPr>
                <w:rFonts w:ascii="Tahoma" w:hAnsi="Tahoma" w:cs="Tahoma"/>
                <w:color w:val="000000"/>
                <w:sz w:val="22"/>
                <w:sz w:val="22"/>
                <w:szCs w:val="22"/>
                <w:rtl w:val="true"/>
              </w:rPr>
              <w:t>هـ، ظهر في اليمن عبد الله بن سبأ، وكانت أمه جارية سوداء، ومن ثَمّ لُقّب بابن السوداء، وكان يهوديًا، وعاش في اليمن فترة طويلة، وكانت اليمن قبل الإسلام مقاطعة فارسية، فتعلّم عبد الله بن سبأ الكثير عن المجوسية، وأراد هذا اليهودي أن يطعن في الإسلام والمسلمين، وبدأ بالتفكير في عمل هذه الفتنة، فدخل في الإسلام ظاهرًا في بداية عهد عثمان بن عفان رضي الله عنه، وبدأ يتنقل في البلاد حتى ينشر بعض الأفكار السامّة، والطاعنة في الإسلام، فذهب إلى الحجاز، ولما لم يجد صدى كافيًا انطلق إلى العراق، فذهب إلى البصرة، وكانت موطنًا للفتن، ووقع هناك على رجل يُسمّى حكيم بن جبلة، وكان من المسلمين، ولكنه كان لصًّا يغير على أهل الذمة، وقد حدد الخليفة إقامته بألا ينتقل من البصرة، فقد كان رجلًا سيئ الخلق، وبدأ ابن سبأ يلقي في روعه بعض الأفكار الجديدة على الإسلام، والمقتبسة من اليهودية، والمجوسية، وخرجت عقائد الشيعة من هذه الأفكار التي جاء بها عبد الله بن سبأ، وقد انقسم الشيعة إلى فرق كثيرة، فمنهم من أخذ من عبد الله بن سبأ كل ما قاله، وهم من يُسمّون الآن بالسبئية، ومنهم من أخذ منه البعض، ومنهم من أخذ القليل منه، ولكن على العموم فالشيعة جميعًا أخذوا من هذه الأفك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بعه حكيم بن جبلة، وبعض من قبيلته، وبعض من أصدقائه، وكان كل هذا الأمر يدور سرّا، فهو لا يجرؤ على الجهر به ابتداءً، ثم انتقل من البصرة إلى الكوفة، وهي موطن للفتن، والثورات أيضًا، واستجاب له من أهل الكوفة أفراد كثيرون، ولكن سرّا ومنهم على سبيل المثال الأشتر النخعي، وهذا أمر غريب، فقد كان الأشتر من المجاهدين في اليرموك، والمواقع التي جاءت بعدها، ولكن الله تعالى يثبّت من يشاء، وقد استجاب الأشتر لابن سبأ إما عن جهلٍ، وإما عن رغبةٍ في الرئاسة أو غير ذلك، وكان الأشتر ذو مكانة ورأي في قومه، وبدأ يدعو الناس إلى ما هو عليه من أفكار، ويفسر بعض المؤرخين سبب انضمام الأشتر إلى أصحاب الفتنة بتفسيرين يناقض كل منهما الآخر؛ فالأول أنه كان من المغالين المتشددين في الدين، ويبالغ في بعض الأمور التي كان يظن أنها خطأ، ومن ثَمّ يتشدد لها، والأمر الثاني أنه كان محبًا للرئاسة، والسيطرة، وقام بالمشاركة في هذه الفتنة حتى يُمكّن له ويصل إلى ما يري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نتقل ابنُ سبأ إلى مصر، ووجد في مصر مناخًا مناسبًا لأفكاره؛ لأن معظم المجاهدين خرجوا إلى الفتوحات في ليبيا، وآخرين في السودان ومن كان موجودًا إنما هم قلة من المسلمين، فاستطاع ابن سبأ أن يجمع حوله قلة من الناس، واستقرّ في مصر، ولم يكن استقراره أمرًا مقصودًا، لكنه كان بطبيعته يستقرّ في كل بلد ينزل فيها مدة، ثم يغادرها إلى غيرها، فلما كان بمصر كان قد قرب عهد الفتنة فخرج من مص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w:t>
            </w:r>
            <w:r>
              <w:rPr>
                <w:rFonts w:ascii="Tahoma" w:hAnsi="Tahoma" w:cs="Tahoma"/>
                <w:b/>
                <w:b/>
                <w:bCs/>
                <w:color w:val="000000"/>
                <w:sz w:val="22"/>
                <w:sz w:val="22"/>
                <w:szCs w:val="22"/>
                <w:rtl w:val="true"/>
              </w:rPr>
              <w:t>فكار ابن سبأ</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ت أفكار ابن سبأ تهدف لهدم الإسلام، وتشكيك المسلمين في دينهم ومن هذه الأفك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القول بعقيدة الرجعة</w:t>
            </w:r>
            <w:r>
              <w:rPr>
                <w:rFonts w:cs="Tahoma" w:ascii="Tahoma" w:hAnsi="Tahoma"/>
                <w:color w:val="000000"/>
                <w:sz w:val="22"/>
                <w:szCs w:val="22"/>
                <w:rtl w:val="true"/>
              </w:rPr>
              <w:t xml:space="preserve">: </w:t>
            </w:r>
            <w:r>
              <w:rPr>
                <w:rFonts w:ascii="Tahoma" w:hAnsi="Tahoma" w:cs="Tahoma"/>
                <w:color w:val="000000"/>
                <w:sz w:val="22"/>
                <w:sz w:val="22"/>
                <w:szCs w:val="22"/>
                <w:rtl w:val="true"/>
              </w:rPr>
              <w:t>وهي من الثوابت عند الشيعة، وأصلها في المجوسية، وقد وُجدت في اليهودية افتراءً على الله تعالى، فاليهود يكتبون الكتاب بأيديهم ثم يقولون هذا من عند الله، وقال لهم ابنُ سبأ</w:t>
            </w:r>
            <w:r>
              <w:rPr>
                <w:rFonts w:cs="Tahoma" w:ascii="Tahoma" w:hAnsi="Tahoma"/>
                <w:color w:val="000000"/>
                <w:sz w:val="22"/>
                <w:szCs w:val="22"/>
                <w:rtl w:val="true"/>
              </w:rPr>
              <w:t xml:space="preserve">: </w:t>
            </w:r>
            <w:r>
              <w:rPr>
                <w:rFonts w:ascii="Tahoma" w:hAnsi="Tahoma" w:cs="Tahoma"/>
                <w:color w:val="000000"/>
                <w:sz w:val="22"/>
                <w:sz w:val="22"/>
                <w:szCs w:val="22"/>
                <w:rtl w:val="true"/>
              </w:rPr>
              <w:t>إذا كان عيسى بن مريم سيرجع فكيف لا يرجع محمد صلى الله عليه وسلم، فمحمد صلى الله عليه وسلم سيرجع، وتمادى الشيعة في الأمر، وقالوا ليس محمدًا فحسب بل علي بن أبي طالب وغير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أصل هذه العقيدة كما نرى نابعة من المجوسية، ومن افتراء اليهود وكذبهم، وكان ابن سبأ يخاطب الجهّال فيصدقونه، وقد سأله البعض عن دليلٍ على رجعة سيدنا محمد صلى الله عليه وسلم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يقول الله تعالى</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إِ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ذِ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فَرَضَ</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عَلَيْكَ</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قُرْآَ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رَادُّكَ</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إِلَى</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عَادٍ</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القصص</w:t>
            </w:r>
            <w:r>
              <w:rPr>
                <w:rFonts w:cs="Traditional Arabic" w:ascii="Tahoma" w:hAnsi="Tahoma"/>
                <w:color w:val="800000"/>
                <w:rtl w:val="true"/>
              </w:rPr>
              <w:t>:</w:t>
            </w:r>
            <w:r>
              <w:rPr>
                <w:rFonts w:cs="Traditional Arabic" w:ascii="Tahoma" w:hAnsi="Tahoma"/>
                <w:color w:val="800000"/>
              </w:rPr>
              <w:t>8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إن هذا المعاد في الدنيا، فخدع به بعض الجه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عقيدة الوصاية</w:t>
            </w:r>
            <w:r>
              <w:rPr>
                <w:rFonts w:cs="Tahoma" w:ascii="Tahoma" w:hAnsi="Tahoma"/>
                <w:color w:val="000000"/>
                <w:sz w:val="22"/>
                <w:szCs w:val="22"/>
                <w:rtl w:val="true"/>
              </w:rPr>
              <w:t xml:space="preserve">: </w:t>
            </w:r>
            <w:r>
              <w:rPr>
                <w:rFonts w:ascii="Tahoma" w:hAnsi="Tahoma" w:cs="Tahoma"/>
                <w:color w:val="000000"/>
                <w:sz w:val="22"/>
                <w:sz w:val="22"/>
                <w:szCs w:val="22"/>
                <w:rtl w:val="true"/>
              </w:rPr>
              <w:t>قال ابن سبأ إن أمر النبوة منذ آدم حتى محمد صلى الله عليه وسلم بالوصاية، أي أن كل نبي يوصي للنبي الذي بعده</w:t>
            </w:r>
            <w:r>
              <w:rPr>
                <w:rFonts w:cs="Tahoma" w:ascii="Tahoma" w:hAnsi="Tahoma"/>
                <w:color w:val="000000"/>
                <w:sz w:val="22"/>
                <w:szCs w:val="22"/>
                <w:rtl w:val="true"/>
              </w:rPr>
              <w:t xml:space="preserve">- </w:t>
            </w:r>
            <w:r>
              <w:rPr>
                <w:rFonts w:ascii="Tahoma" w:hAnsi="Tahoma" w:cs="Tahoma"/>
                <w:color w:val="000000"/>
                <w:sz w:val="22"/>
                <w:sz w:val="22"/>
                <w:szCs w:val="22"/>
                <w:rtl w:val="true"/>
              </w:rPr>
              <w:t>وهذا تخريف منه وتحريف</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هناك ألف نبي وكل منهم أوصى لمن بعده، فهل يأتي محمد صلى الله عليه وسلم وهو خاتم الأنبياء، ولا يوصي بالأمر من بعده لأحد، إذن أوصى محمد صلى الله عليه وسلم إلى أحد الناس، هذا في البداية، ثم بدأ في البحث عن رجل إذا تكلم عنه أمام الناس يخجل الناس أن يردوا كلامه،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محمدا صلى الله عليه وسلم أوصى بالأمر لعلي وقد علمت ذلك منه، ووضع حديثا في ذلك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فتراءا على الرسول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ا خاتم الأنبياء، وعلي خاتم الأوصياء</w:t>
            </w:r>
            <w:r>
              <w:rPr>
                <w:rFonts w:cs="Tahoma" w:ascii="Tahoma" w:hAnsi="Tahoma"/>
                <w:color w:val="000000"/>
                <w:sz w:val="22"/>
                <w:szCs w:val="22"/>
                <w:rtl w:val="true"/>
              </w:rPr>
              <w:t xml:space="preserve">. </w:t>
            </w:r>
            <w:r>
              <w:rPr>
                <w:rFonts w:ascii="Tahoma" w:hAnsi="Tahoma" w:cs="Tahoma"/>
                <w:color w:val="000000"/>
                <w:sz w:val="22"/>
                <w:sz w:val="22"/>
                <w:szCs w:val="22"/>
                <w:rtl w:val="true"/>
              </w:rPr>
              <w:t>أو الأولي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و حديث موضوع كما قال الألباني، وأضاف الشيعة بعد ذلك مجموعة من الأوصياء، ومن هنا ظهرت عقيدة الوصا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ابن سبأ لأتبا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طعنوا في الأمراء، وبدأ يراسل أهل الأمصار بسلبيات افتراها على الأمراء الذين ولاهم عثمان رضي الله عنه، من أمثال عبد الله بن أبي سرح، والوليد بن عقبة، وسعيد بن العاص، وعبد الله بن عامر، وقال لأتبا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ا قمتم بالدعوة إلى هذا الأمر في الناس فقو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ا نأمر بالمعروف وننهى عن المنك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حتى لا ينكر قول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أتباع ابن سبأ</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تبع ابن سبأ مجموعة من الطوائف، فمنهم الذين هم على شاكلته ممن دخلوا في الإسلام ظاهرا، وأبطنوا الكفر والنفاق، وطائفة أخرى يرغبون في الإمارة والرئاسة والسيطرة، ولم يولهم عثمان رضي الله عنه، إما لسوء خلقهم، أو لوجود من هو أفضل منهم، وطائفة ثالثة من الموتورين الذي أقام عثمان رضي الله عنه الحد على أحدهم، أو على قريب لهم، فقاموا حمية له، وطائفة أخرى من جهال المسلمين الذين ينقصهم العلم، فتبعوا ابن سبأ بدافع الأمر بالمعروف والنهي عن المنكر ليقتلوا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بدأ الطعن في الخليفة نفسه، وأعد ابن سبأ قائمة بالطعون في عثمان رضي الله عنه، وأرسلها إلى الأمصار والبلدان، ووصل الأمر إلى أمراء المسلمين، وإلى الخليفة رضي الله عنه، فأرسل مجموعة من الصحابة يفقهون الناس، ويعلمونهم، ويدفعون عنهم هذه الشبهات، فأرسل محمد بن مسلمة إلى الكوفة، وأسامة بن زيد إلى البصرة، وعمار بن ياسر إلى مصر، وعبد الله بن عمر إلى الشام، وكان أهل الشام أقل الناس تأثرا بهذه الفتنة، وكان معاوية رضي الله عنه يسوس الناس بحكمة، وحلم وكان الناس يحبونه حبا شديدا، وقد رفض الناس دعوة ابن سبأ عندما عرضها عليهم، فذهب إلى أبي ذر الغفاري رضي الله عنه وأرضاه وهو من كبار الصحابة ومن شديدي الزهد كما يعرف ذلك من يطالع سيرته، ولما مر به عبد الله بن سبأ في طريقه 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أبا ذر إن أهل الشام ينغمسون في الدنيا وفي الملذات وينشغلون عن أمر الد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حاولا بهذا الكلام إثارته، فذهب أبو ذر إلى معاوية وقال له</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يَ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يُّهَ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ذِ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آَمَنُ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إِ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كَثِيرً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أَحْبَارِ</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الرُّهْبَا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يَأْكُلُو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مْوَا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نَّاسِ</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البَاطِ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يَصُدُّو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عَ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سَبِي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الَّذِ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كْنِزُو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ذَّهَبَ</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الفِضَّ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لَ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نْفِقُونَهَ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فِ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سَبِي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فَبَشِّرْ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عَذَابٍ</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لِيمٍ</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التوبة</w:t>
            </w:r>
            <w:r>
              <w:rPr>
                <w:rFonts w:cs="Traditional Arabic" w:ascii="Tahoma" w:hAnsi="Tahoma"/>
                <w:color w:val="800000"/>
                <w:rtl w:val="true"/>
              </w:rPr>
              <w:t>:</w:t>
            </w:r>
            <w:r>
              <w:rPr>
                <w:rFonts w:cs="Traditional Arabic" w:ascii="Tahoma" w:hAnsi="Tahoma"/>
                <w:color w:val="800000"/>
              </w:rPr>
              <w:t>3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تأولا معنى الآية أنه لا يجوز للإنسان أن يكنز أكثر من قوت يوم واحد، وهذا الفهم يخالف أصول الإسلام في هذه الناحية، فقال له 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ك تحمل الناس على أمر لا يطيقونه، ولم يقره رسول الله صلى الله عليه وسلم، وأصر أبو ذر على رأيه، فأرسل معاوية إلى عثمان رضي الله عنه، فاستدعى عثمان رضي الله عنه أبا ذر رضي الله عنه، ودار بينهما حوار سنذكر تفاصيله فيما بعد، وكان هذا من المطاعن على عثمان رضي الله عنه التي تبع ابن سبأ فيها الكث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هب ابن سبأ أيضا إلى عبادة بن الصامت، وحاول معه مثل هذا الأمر، فقبض عليه، وأتى به إلى معاوية بن أبي سفيان، و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ا الذي أثار عليك أبا ذر الغفار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لمه معاوية رضي الله عنه، وكان معاوية حليما شديد الحلم، فرجع ابن سبأ عن قوله ظاهرا، ولم يطمئن إليه معاوية، فأخرجه من بلاده فذهب إلى مصر بع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مجموعة الصحابة الذين أرسلهم عثمان رضي الله عنه إلى الأمصار ليعلمونهم ويدرءون عنهم هذه الشبهات، فقد رجعوا جميعا إلى عثمان رضي الله عنه إلا عمار بن ياسر الذي كان قد ذهب إلى مصر، وكان بها عبد الله بن سبأ، وسودان بن حمران، وكنانة بن بشر، وهم من رءوس الفتنة، فقد جلسوا مع عمار بن ياسر، وأقنعوه ببعض الأفكار، والمآخذ على الأمراء، وعلى عثمان رضي الله عنه، فتأخر عمار بن ياسر عن العودة إلى عثمان رضي الله عنه بالمدينة، فخاف المسلمون أن يكون قد قتل، ولكن جاءهم في هذا الوقت كتاب من عبد الله بن أبي سرح، والي عثمان رضي الله عنه على مصر يخبرهم أن عمار بن ياسر قد استماله القوم، وأرسل عثمان رضي الله عنه إلى عمار بن ياسر رضي الله عنه خطابا يعاتبه فيه، ولما قرأ الخطاب ظهر له الحق، ورجع إلى عثمان رضي الله عنه في المدينة، وتاب بين يديه عن هذا الظ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ثم ظهرت الفتنة، ولأول مرة بصورة علنية، وكان ذلك في الكوفة سنة </w:t>
            </w:r>
            <w:r>
              <w:rPr>
                <w:rFonts w:cs="Tahoma" w:ascii="Tahoma" w:hAnsi="Tahoma"/>
                <w:color w:val="000000"/>
                <w:sz w:val="22"/>
                <w:szCs w:val="22"/>
              </w:rPr>
              <w:t>33</w:t>
            </w:r>
            <w:r>
              <w:rPr>
                <w:rFonts w:cs="Tahoma" w:ascii="Tahoma" w:hAnsi="Tahoma"/>
                <w:color w:val="000000"/>
                <w:sz w:val="22"/>
                <w:szCs w:val="22"/>
                <w:rtl w:val="true"/>
              </w:rPr>
              <w:t xml:space="preserve"> </w:t>
            </w:r>
            <w:r>
              <w:rPr>
                <w:rFonts w:ascii="Tahoma" w:hAnsi="Tahoma" w:cs="Tahoma"/>
                <w:color w:val="000000"/>
                <w:sz w:val="22"/>
                <w:sz w:val="22"/>
                <w:szCs w:val="22"/>
                <w:rtl w:val="true"/>
              </w:rPr>
              <w:t>هـ، فقد جمع الأشتر النخعي حوله مجموعة من الرجال تسعة أو عشرة، وبدأ يتحدث جهارا نهارا عن مطاعن يأخذها على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سمع سعيد بن العاص والي الكوفة من قبل عثمان رضي الله عنه هذا الكلام فنهى الأشتر، ومن معه، ثم أرسل بعد ذلك إلى عثمان رضي الله عنه يخبره بما عليه الأشتر النخعي ومن معه، فأرسل عثمان رضي الله عنه رسالة إلى سعيد بن العاص أن يرسل الأشتر النخعي، ومن معه إلى معاوية بن أبي سفيان بالشام، وكان معاوية كما ذكرنا حليما شديد الحلم، فقد كانوا يسبونه علنا مرة، والثانية، والثالثة، ويأخذهم باللين والرفق، ولم يحاول معاوية بن أبي سفيان أن يشتد معهم، فأرسلهم إلى عبد الرحمن بن خالد بن الوليد والي حمص، وكان كأبيه خالد رضي الله عنه له مخالب كمخالب الأسد شديدا حازما، فعنفهم بشدة ولما ردوا عليه أذلهم ذلا عظيما، وحبسهم فأظهروا توبتهم، فأرسل إلى عثمان رضي الله عنه أن هؤلاء قد تابوا، فأرسل إليه أن يجعل أحدهم يأتيه فأرسل إليه الأشتر النخعي وأعلن توبته على يدي عثمان رضي الله عنه، فرده عثمان إلى الشام، وظل فيها هو ومن معه، وبينما هم في الشام جاءتهم رسالة من رجل يسمى يزيد بن قيس من البصرة أنه سوف يعلن الثورة في البصرة جهرا، وأرسل لهم رسالة يستعين بهم، ولما وقعت الرسالة في أيديهم ترددوا في أمر الثورة، وأصر عليهم الأشتر النخعي، فقيل أنهم رجعوا معه، وقيل لم يرجعوا معه، ولكنه عاد إلى الكوفة، وكما ذكرنا من قبل أنه كان مسموع الكلمة وذا رأي في قوم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هذا الوقت أرسل عثمان رضي الله عنه إلى ولاته كي يستشيرهم في أمر هذه الفتنة، فأرسل إلى معاوية بن أبي سفيان واليه على الشام، وإلى عبد الله بن عامر واليه على البصرة، وسعيد بن العاص واليه على الكوفة، وعبد الله بن أبي سرح واليه على مصر، وجاءوا جميعا إلى عثمان رضي الله عنه بالمدينة، وبعد أن عرض عليهم الموقف بدأوا يقولون رأيهم؛ فأشار عبد الله بن عامر أن يشغل الناس بالجهاد حتى لا يتفرغوا لهذه الأمور، وأشار سعيد بن العاص باستئصال شأفة المفسدين وقطع دابرهم، وأشار معاوية رضي الله عنه بأن يرد كل وال إلى مصره فيكفيك أمره، أما عبد الله بن أبي سرح فكان رأيه أن يتألفهم بالم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جمع عثمان رضي الله عنه في معالجة هذا الأمر بين كل هذه الآراء، فخرج بعض الجيوش للغزو، وأعطى المال لبعض الناس، وكلف كل وال بمسئوليته عن مصره، ولكنه لم يستأصل شأفت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إلى هذا الوقت لا زال الأمر لم يعلن عدا أمر العشرة الذين كانوا مع الأشتر النخعي في الكوفة، وظهور أمر يزيد بن قيس في البصرة، ورجع الأمراء من عند عثمان رضي الله عنه إلى أقطارهم، وعندما رجع سعيد بن العاص إلى الكوفة وجد أن الأشتر النخعي قد سبقه إليها، وقام بثورة كبيرة بعد أن جمع الجموع، ونشر فيهم الفتنة نشرا عظيما، ومنع دخول سعيد بن العاص الكوفة، وأصروا على أمرهم، وآثر سعيد بن العاص أن يقمع الفتنة فرفض الدخول في قتال معهم ورجع إلى عثمان رضي الله عنه، وأخبره بما حدث، وآثر عثمان رضي الله عنه السلامة في هذه البلاد التي تدير وسط وشمال فارس وارتضى أهل الكوفة أن يولى عليهم أبو موسى الأشعري، ووافقهم عثمان رضي الله عنه على ذلك، وكان ذلك سنة </w:t>
            </w:r>
            <w:r>
              <w:rPr>
                <w:rFonts w:cs="Tahoma" w:ascii="Tahoma" w:hAnsi="Tahoma"/>
                <w:color w:val="000000"/>
                <w:sz w:val="22"/>
                <w:szCs w:val="22"/>
              </w:rPr>
              <w:t>34</w:t>
            </w:r>
            <w:r>
              <w:rPr>
                <w:rFonts w:cs="Tahoma" w:ascii="Tahoma" w:hAnsi="Tahoma"/>
                <w:color w:val="000000"/>
                <w:sz w:val="22"/>
                <w:szCs w:val="22"/>
                <w:rtl w:val="true"/>
              </w:rPr>
              <w:t xml:space="preserve"> </w:t>
            </w:r>
            <w:r>
              <w:rPr>
                <w:rFonts w:ascii="Tahoma" w:hAnsi="Tahoma" w:cs="Tahoma"/>
                <w:color w:val="000000"/>
                <w:sz w:val="22"/>
                <w:sz w:val="22"/>
                <w:szCs w:val="22"/>
                <w:rtl w:val="true"/>
              </w:rPr>
              <w:t>هـ، وبدأ الطعن يكثر في عثمان رضي الله عنه، وتنتشر أفكار ابن سبأ في البلاد، وأصبح للفتنة جذور في بلاد كثيرة، فكان يزيد بن قيس في البصرة، والأشتر النخعي في الكوفة، وكذا حكيم بن جبلة، وعبد الله بن سبأ رأس الفتنة في مصر، ومعه كنانة بن بشر وسودان بن حمر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اد رءوس الفتنة أن يشعلوا الأمر أكثر وأكثر، حتى يجتثوا الدولة الإسلامية من جذورها، فبدءوا يكثرون الطعن على عثمان، ويكتبون هذه المطاعن المكذوبة، والمفتراة ويرسلونها إلى الأقطار موقعة بأسماء الصحابة افتراء على الصحابة، فيوقعون الرسائل باسم طلحة بن عبيد الله، والزبير بن العوام، والسيدة عائش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من الصعب نظرا لصعوبة الاتصال وتنائي الأقطار أن يتم تنبيه الناس إلى كذب هذه الرسائل، وأن الصحابة رضوان الله عليهم لم يكتبوا هذه المطاعن ولم يوقعوا علي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ثم انقاد بعض الناس لهذه الفتنة، بينما انتظر آخرون حتى يتثبتوا من الأمر نظرا لخطور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لك المطاعن التي افتراها من أشعل هذه الفتنة هي الموجودة الآن في كتب الشيعة، وعندما يطعنون ويسبون عثمان رضي الله عنه يذكرون هذه المطاعن الذي ذكرها هؤلاء المارقون عن الإسلام، ويضعونها على أنها حقائق، وقد انساق ورائهم بعض الجهال من المسلمين كـزاهية قدورة التي ذكرت هذه المطاعن على أنها حقائق، واتهمت بها عثمان رضي الله عنه والسيدة عائشة رضي الله عنها، وذكرت أن السيدة عائشة ألبت الناس على عثمان بن عفان رضي الله عنه، وكأن الرسائل التي أرسلت من أصحاب الفتنة رسائل حقيقية أرسلتها السيدة عائشة، يقول ابن كث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أبو معاوية عن الأعمش عن خيثمة عن مسروق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ت عائشة حين قتل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ركتموه كالثوب النقي من الدنس ثم قتلتم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رواية</w:t>
            </w:r>
            <w:r>
              <w:rPr>
                <w:rFonts w:cs="Tahoma" w:ascii="Tahoma" w:hAnsi="Tahoma"/>
                <w:color w:val="000000"/>
                <w:sz w:val="22"/>
                <w:szCs w:val="22"/>
                <w:rtl w:val="true"/>
              </w:rPr>
              <w:t xml:space="preserve">: </w:t>
            </w:r>
            <w:r>
              <w:rPr>
                <w:rFonts w:ascii="Tahoma" w:hAnsi="Tahoma" w:cs="Tahoma"/>
                <w:color w:val="000000"/>
                <w:sz w:val="22"/>
                <w:sz w:val="22"/>
                <w:szCs w:val="22"/>
                <w:rtl w:val="true"/>
              </w:rPr>
              <w:t>ثم قربتموه، ثم ذبحتموه كما يذبح الكبش؟</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ا مسروق</w:t>
            </w:r>
            <w:r>
              <w:rPr>
                <w:rFonts w:cs="Tahoma" w:ascii="Tahoma" w:hAnsi="Tahoma"/>
                <w:color w:val="000000"/>
                <w:sz w:val="22"/>
                <w:szCs w:val="22"/>
                <w:rtl w:val="true"/>
              </w:rPr>
              <w:t xml:space="preserve">: </w:t>
            </w:r>
            <w:r>
              <w:rPr>
                <w:rFonts w:ascii="Tahoma" w:hAnsi="Tahoma" w:cs="Tahoma"/>
                <w:color w:val="000000"/>
                <w:sz w:val="22"/>
                <w:sz w:val="22"/>
                <w:szCs w:val="22"/>
                <w:rtl w:val="true"/>
              </w:rPr>
              <w:t>هذا عملك، أنت كتبت إلى الناس تأمريهم أن يخرجوا إ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لا والذي آمن به المؤمنون وكفر به الكافرون، ما كتبت لهم سوداء في بيضاء حتى جلست مجلسي 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لأعمش</w:t>
            </w:r>
            <w:r>
              <w:rPr>
                <w:rFonts w:cs="Tahoma" w:ascii="Tahoma" w:hAnsi="Tahoma"/>
                <w:color w:val="000000"/>
                <w:sz w:val="22"/>
                <w:szCs w:val="22"/>
                <w:rtl w:val="true"/>
              </w:rPr>
              <w:t xml:space="preserve">: </w:t>
            </w:r>
            <w:r>
              <w:rPr>
                <w:rFonts w:ascii="Tahoma" w:hAnsi="Tahoma" w:cs="Tahoma"/>
                <w:color w:val="000000"/>
                <w:sz w:val="22"/>
                <w:sz w:val="22"/>
                <w:szCs w:val="22"/>
                <w:rtl w:val="true"/>
              </w:rPr>
              <w:t>فكانوا يرون أنه كتب على لسانها، وهذا إسناد صحيح إلي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هذا وأمثاله دلالة ظاهرة على أن هؤلاء الخوارج قبحهم الله، زوروا كتبا على لسان الصحابة إلى الآفاق يحرضونهم على قتال عثمان، كما قدمنا بيا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7" w:name="__RefHeading___Toc170058115"/>
            <w:r>
              <w:rPr>
                <w:rFonts w:ascii="Tahoma" w:hAnsi="Tahoma" w:cs="Tahoma"/>
                <w:i w:val="false"/>
                <w:i w:val="false"/>
                <w:iCs w:val="false"/>
                <w:color w:val="3366FF"/>
                <w:rtl w:val="true"/>
              </w:rPr>
              <w:t>التهم والمطاعن المفتراة على عثمان</w:t>
            </w:r>
            <w:bookmarkEnd w:id="17"/>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هي المطاعن التي أخذها هؤلاء المارقون على الإسلام على عثمان رضي الله عنه، والتي لا زالت تتردد على ألسنة بعض المسلمين، وبعض المذاهب إلى هذا الوق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أولى</w:t>
            </w:r>
            <w:r>
              <w:rPr>
                <w:rFonts w:cs="Tahoma" w:ascii="Tahoma" w:hAnsi="Tahoma"/>
                <w:color w:val="000000"/>
                <w:sz w:val="22"/>
                <w:szCs w:val="22"/>
                <w:rtl w:val="true"/>
              </w:rPr>
              <w:t xml:space="preserve">: </w:t>
            </w:r>
            <w:r>
              <w:rPr>
                <w:rFonts w:ascii="Tahoma" w:hAnsi="Tahoma" w:cs="Tahoma"/>
                <w:color w:val="000000"/>
                <w:sz w:val="22"/>
                <w:sz w:val="22"/>
                <w:szCs w:val="22"/>
                <w:rtl w:val="true"/>
              </w:rPr>
              <w:t>ضربه لابن مسعود حتى كسر أضلاعه كما يقولون، ومنعه عطاء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ثانية</w:t>
            </w:r>
            <w:r>
              <w:rPr>
                <w:rFonts w:cs="Tahoma" w:ascii="Tahoma" w:hAnsi="Tahoma"/>
                <w:color w:val="000000"/>
                <w:sz w:val="22"/>
                <w:szCs w:val="22"/>
                <w:rtl w:val="true"/>
              </w:rPr>
              <w:t xml:space="preserve">: </w:t>
            </w:r>
            <w:r>
              <w:rPr>
                <w:rFonts w:ascii="Tahoma" w:hAnsi="Tahoma" w:cs="Tahoma"/>
                <w:color w:val="000000"/>
                <w:sz w:val="22"/>
                <w:sz w:val="22"/>
                <w:szCs w:val="22"/>
                <w:rtl w:val="true"/>
              </w:rPr>
              <w:t>ضربه عمار بن ياسر حتى فتق أمعاء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ثالثة</w:t>
            </w:r>
            <w:r>
              <w:rPr>
                <w:rFonts w:cs="Tahoma" w:ascii="Tahoma" w:hAnsi="Tahoma"/>
                <w:color w:val="000000"/>
                <w:sz w:val="22"/>
                <w:szCs w:val="22"/>
                <w:rtl w:val="true"/>
              </w:rPr>
              <w:t xml:space="preserve">: </w:t>
            </w:r>
            <w:r>
              <w:rPr>
                <w:rFonts w:ascii="Tahoma" w:hAnsi="Tahoma" w:cs="Tahoma"/>
                <w:color w:val="000000"/>
                <w:sz w:val="22"/>
                <w:sz w:val="22"/>
                <w:szCs w:val="22"/>
                <w:rtl w:val="true"/>
              </w:rPr>
              <w:t>ابتدع في جمعه للقرآن وحرقه للمصاح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رابعة</w:t>
            </w:r>
            <w:r>
              <w:rPr>
                <w:rFonts w:cs="Tahoma" w:ascii="Tahoma" w:hAnsi="Tahoma"/>
                <w:color w:val="000000"/>
                <w:sz w:val="22"/>
                <w:szCs w:val="22"/>
                <w:rtl w:val="true"/>
              </w:rPr>
              <w:t xml:space="preserve">: </w:t>
            </w:r>
            <w:r>
              <w:rPr>
                <w:rFonts w:ascii="Tahoma" w:hAnsi="Tahoma" w:cs="Tahoma"/>
                <w:color w:val="000000"/>
                <w:sz w:val="22"/>
                <w:sz w:val="22"/>
                <w:szCs w:val="22"/>
                <w:rtl w:val="true"/>
              </w:rPr>
              <w:t>حمى الحمى، وهي مناطق ترعى فيها الإبل، وقالوا إنه جعل إبله فقط هي التي ترعى فيها، وفي الحقيقة لم تكن هذه إلا إبل الصدق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خامسة</w:t>
            </w:r>
            <w:r>
              <w:rPr>
                <w:rFonts w:cs="Tahoma" w:ascii="Tahoma" w:hAnsi="Tahoma"/>
                <w:color w:val="000000"/>
                <w:sz w:val="22"/>
                <w:szCs w:val="22"/>
                <w:rtl w:val="true"/>
              </w:rPr>
              <w:t xml:space="preserve">: </w:t>
            </w:r>
            <w:r>
              <w:rPr>
                <w:rFonts w:ascii="Tahoma" w:hAnsi="Tahoma" w:cs="Tahoma"/>
                <w:color w:val="000000"/>
                <w:sz w:val="22"/>
                <w:sz w:val="22"/>
                <w:szCs w:val="22"/>
                <w:rtl w:val="true"/>
              </w:rPr>
              <w:t>أنه أجلى أو نفى أبا ذر الغفاري إلى الربذة، وهي منطقة في شمال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سادسة</w:t>
            </w:r>
            <w:r>
              <w:rPr>
                <w:rFonts w:cs="Tahoma" w:ascii="Tahoma" w:hAnsi="Tahoma"/>
                <w:color w:val="000000"/>
                <w:sz w:val="22"/>
                <w:szCs w:val="22"/>
                <w:rtl w:val="true"/>
              </w:rPr>
              <w:t xml:space="preserve">: </w:t>
            </w:r>
            <w:r>
              <w:rPr>
                <w:rFonts w:ascii="Tahoma" w:hAnsi="Tahoma" w:cs="Tahoma"/>
                <w:color w:val="000000"/>
                <w:sz w:val="22"/>
                <w:sz w:val="22"/>
                <w:szCs w:val="22"/>
                <w:rtl w:val="true"/>
              </w:rPr>
              <w:t>أنه أخرج أبا الدرداء من الش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سابعة</w:t>
            </w:r>
            <w:r>
              <w:rPr>
                <w:rFonts w:cs="Tahoma" w:ascii="Tahoma" w:hAnsi="Tahoma"/>
                <w:color w:val="000000"/>
                <w:sz w:val="22"/>
                <w:szCs w:val="22"/>
                <w:rtl w:val="true"/>
              </w:rPr>
              <w:t xml:space="preserve">: </w:t>
            </w:r>
            <w:r>
              <w:rPr>
                <w:rFonts w:ascii="Tahoma" w:hAnsi="Tahoma" w:cs="Tahoma"/>
                <w:color w:val="000000"/>
                <w:sz w:val="22"/>
                <w:sz w:val="22"/>
                <w:szCs w:val="22"/>
                <w:rtl w:val="true"/>
              </w:rPr>
              <w:t>أنه رد الحكم بن أبي العاص بعد أن نفاه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ثامنة</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ه أبطل سنة القصر في السفر، وذلك لأنه أتم الصلاة في </w:t>
            </w:r>
            <w:r>
              <w:rPr>
                <w:rFonts w:cs="Tahoma" w:ascii="Tahoma" w:hAnsi="Tahoma"/>
                <w:color w:val="000000"/>
                <w:sz w:val="22"/>
                <w:szCs w:val="22"/>
                <w:rtl w:val="true"/>
              </w:rPr>
              <w:t>(</w:t>
            </w:r>
            <w:r>
              <w:rPr>
                <w:rFonts w:ascii="Tahoma" w:hAnsi="Tahoma" w:cs="Tahoma"/>
                <w:color w:val="000000"/>
                <w:sz w:val="22"/>
                <w:sz w:val="22"/>
                <w:szCs w:val="22"/>
                <w:rtl w:val="true"/>
              </w:rPr>
              <w:t>منى</w:t>
            </w:r>
            <w:r>
              <w:rPr>
                <w:rFonts w:cs="Tahoma" w:ascii="Tahoma" w:hAnsi="Tahoma"/>
                <w:color w:val="000000"/>
                <w:sz w:val="22"/>
                <w:szCs w:val="22"/>
                <w:rtl w:val="true"/>
              </w:rPr>
              <w:t xml:space="preserve">) </w:t>
            </w:r>
            <w:r>
              <w:rPr>
                <w:rFonts w:ascii="Tahoma" w:hAnsi="Tahoma" w:cs="Tahoma"/>
                <w:color w:val="000000"/>
                <w:sz w:val="22"/>
                <w:sz w:val="22"/>
                <w:szCs w:val="22"/>
                <w:rtl w:val="true"/>
              </w:rPr>
              <w:t>لما ذهب للحج</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تاسعة</w:t>
            </w:r>
            <w:r>
              <w:rPr>
                <w:rFonts w:cs="Tahoma" w:ascii="Tahoma" w:hAnsi="Tahoma"/>
                <w:color w:val="000000"/>
                <w:sz w:val="22"/>
                <w:szCs w:val="22"/>
                <w:rtl w:val="true"/>
              </w:rPr>
              <w:t xml:space="preserve">: </w:t>
            </w:r>
            <w:r>
              <w:rPr>
                <w:rFonts w:ascii="Tahoma" w:hAnsi="Tahoma" w:cs="Tahoma"/>
                <w:color w:val="000000"/>
                <w:sz w:val="22"/>
                <w:sz w:val="22"/>
                <w:szCs w:val="22"/>
                <w:rtl w:val="true"/>
              </w:rPr>
              <w:t>أنه ولى معاوية بن أبي سفيان وكان قريبا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عاشرة</w:t>
            </w:r>
            <w:r>
              <w:rPr>
                <w:rFonts w:cs="Tahoma" w:ascii="Tahoma" w:hAnsi="Tahoma"/>
                <w:color w:val="000000"/>
                <w:sz w:val="22"/>
                <w:szCs w:val="22"/>
                <w:rtl w:val="true"/>
              </w:rPr>
              <w:t xml:space="preserve">: </w:t>
            </w:r>
            <w:r>
              <w:rPr>
                <w:rFonts w:ascii="Tahoma" w:hAnsi="Tahoma" w:cs="Tahoma"/>
                <w:color w:val="000000"/>
                <w:sz w:val="22"/>
                <w:sz w:val="22"/>
                <w:szCs w:val="22"/>
                <w:rtl w:val="true"/>
              </w:rPr>
              <w:t>ولى عبد الله بن عامر على البصره وهو قريب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حادي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أنه ولى مروان بن الحكم وكان قريبا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ثاني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أنه ولى الوليد بن عقبة على الكوفة وهو فاس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ثالث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أنه أعطى مروان بن الحكم خمس غنائم إفريق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رابع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كان عمر يضرب بالدرة</w:t>
            </w:r>
            <w:r>
              <w:rPr>
                <w:rFonts w:cs="Tahoma" w:ascii="Tahoma" w:hAnsi="Tahoma"/>
                <w:color w:val="000000"/>
                <w:sz w:val="22"/>
                <w:szCs w:val="22"/>
                <w:rtl w:val="true"/>
              </w:rPr>
              <w:t xml:space="preserve">- </w:t>
            </w:r>
            <w:r>
              <w:rPr>
                <w:rFonts w:ascii="Tahoma" w:hAnsi="Tahoma" w:cs="Tahoma"/>
                <w:color w:val="000000"/>
                <w:sz w:val="22"/>
                <w:sz w:val="22"/>
                <w:szCs w:val="22"/>
                <w:rtl w:val="true"/>
              </w:rPr>
              <w:t>عصا صغيرة</w:t>
            </w:r>
            <w:r>
              <w:rPr>
                <w:rFonts w:cs="Tahoma" w:ascii="Tahoma" w:hAnsi="Tahoma"/>
                <w:color w:val="000000"/>
                <w:sz w:val="22"/>
                <w:szCs w:val="22"/>
                <w:rtl w:val="true"/>
              </w:rPr>
              <w:t xml:space="preserve">- </w:t>
            </w:r>
            <w:r>
              <w:rPr>
                <w:rFonts w:ascii="Tahoma" w:hAnsi="Tahoma" w:cs="Tahoma"/>
                <w:color w:val="000000"/>
                <w:sz w:val="22"/>
                <w:sz w:val="22"/>
                <w:szCs w:val="22"/>
                <w:rtl w:val="true"/>
              </w:rPr>
              <w:t>أما هو فيضرب بعصا كب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خامس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علا على درجة رسول الله صلى الله عليه وسلم وقد نزل عنها أبو بكر وع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سادس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لم يحضر بد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سابع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انهزم وفر يوم أ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ثامن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غاب عن بيعة الرضو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تاسعة عشر</w:t>
            </w:r>
            <w:r>
              <w:rPr>
                <w:rFonts w:cs="Tahoma" w:ascii="Tahoma" w:hAnsi="Tahoma"/>
                <w:color w:val="000000"/>
                <w:sz w:val="22"/>
                <w:szCs w:val="22"/>
                <w:rtl w:val="true"/>
              </w:rPr>
              <w:t xml:space="preserve">: </w:t>
            </w:r>
            <w:r>
              <w:rPr>
                <w:rFonts w:ascii="Tahoma" w:hAnsi="Tahoma" w:cs="Tahoma"/>
                <w:color w:val="000000"/>
                <w:sz w:val="22"/>
                <w:sz w:val="22"/>
                <w:szCs w:val="22"/>
                <w:rtl w:val="true"/>
              </w:rPr>
              <w:t>لم يقتل عبيد الله بن عمر بالهرمزان، وكان عبيد الله بن عمر قد تيقن من أن الهرمزان قد شارك في الإعداد لقتل أبيه عمر بن الخطاب ف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تهمة العشرون</w:t>
            </w:r>
            <w:r>
              <w:rPr>
                <w:rFonts w:cs="Tahoma" w:ascii="Tahoma" w:hAnsi="Tahoma"/>
                <w:color w:val="000000"/>
                <w:sz w:val="22"/>
                <w:szCs w:val="22"/>
                <w:rtl w:val="true"/>
              </w:rPr>
              <w:t xml:space="preserve">: </w:t>
            </w:r>
            <w:r>
              <w:rPr>
                <w:rFonts w:ascii="Tahoma" w:hAnsi="Tahoma" w:cs="Tahoma"/>
                <w:color w:val="000000"/>
                <w:sz w:val="22"/>
                <w:sz w:val="22"/>
                <w:szCs w:val="22"/>
                <w:rtl w:val="true"/>
              </w:rPr>
              <w:t>أنه كان يعطي أقرباءه، ولا يعطي عامة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ه التهم كلها جاءت في رواية واحدة، بينما تضيف روايات أخرى تهما أخرى، وهي موجودة إلى الآن ليس في كتب الشيعة فحسب، بل في كتابات الجهال من المسلمين الذين ينقلون عن روايات الشيعة الموضوعة دون أن يعلموا أنها موضوعة، أو ممن لا يريد لدولة الإسلام أن تقوم، مدعيا أن دولة الإسلام إذا قامت سوف يحدث مثل هذا الأمر، فقد حدث ذلك بين الصحابة أنفسهم، فكيف تقوم دولة الإسلام في عهدنا نح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نتشرت هذه التهم المفتراة في الأمصار والبلاد، ولم يكن محفوظا من هذا الأمر غير بلاد الشام، وبدأ الناس يجهزون أنفسهم للأمر بالمعروف والنهي عن المنكر، وإزالة عثمان بن عفان عن الحكم لأنه فعل هذه الأم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سأل الله تعالى أن يعيننا على الدفاع عن عثمان بن عفان رضي الله عنه ونفي هذه التهم المنسوبة إليه كذبا وافتراء، وأن ننشر هذا الدفاع بين المسلمين، وننشره بين الشيعة إذا استطعنا، ونعرف الناس بالحقائق من خلال التاريخ الصادق الصحيح النقل، والعقل والمنطق، والفقه السليم، ونسأل الله أن يتقبل منا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8" w:name="__RefHeading___Toc170058116"/>
            <w:bookmarkEnd w:id="18"/>
            <w:r>
              <w:rPr>
                <w:rFonts w:ascii="Tahoma" w:hAnsi="Tahoma" w:cs="Tahoma"/>
                <w:i w:val="false"/>
                <w:i w:val="false"/>
                <w:iCs w:val="false"/>
                <w:color w:val="3366FF"/>
                <w:rtl w:val="true"/>
              </w:rPr>
              <w:t>تهمة الضرب لابن مسعود وعمار</w:t>
            </w:r>
          </w:p>
          <w:p>
            <w:pPr>
              <w:pStyle w:val="Normal"/>
              <w:jc w:val="left"/>
              <w:rPr>
                <w:rFonts w:ascii="Tahoma" w:hAnsi="Tahoma" w:cs="Tahoma"/>
                <w:color w:val="0000FF"/>
                <w:sz w:val="26"/>
                <w:szCs w:val="26"/>
              </w:rPr>
            </w:pPr>
            <w:r>
              <w:rPr>
                <w:rFonts w:eastAsia="Tahoma" w:cs="Tahoma" w:ascii="Tahoma" w:hAnsi="Tahoma"/>
                <w:color w:val="0000FF"/>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ما بالنسبة للتهمة الأولى</w:t>
            </w:r>
            <w:r>
              <w:rPr>
                <w:rFonts w:ascii="Tahoma" w:hAnsi="Tahoma" w:cs="Tahoma"/>
                <w:color w:val="000000"/>
                <w:sz w:val="22"/>
                <w:sz w:val="22"/>
                <w:szCs w:val="22"/>
                <w:rtl w:val="true"/>
              </w:rPr>
              <w:t>، وهو الزعم بأن عثمان ضرب عبد الله بن مسعود رضي الله عنهما حتى كسر أضلاعه، ومنعه عطاءه، فهذه الرواية مختلقة، ليس لها أصل، وعندما بُويع عثمانُ رضي الله عنه بالخلافة قال عبد الله بن مسعود</w:t>
            </w:r>
            <w:r>
              <w:rPr>
                <w:rFonts w:cs="Tahoma" w:ascii="Tahoma" w:hAnsi="Tahoma"/>
                <w:color w:val="000000"/>
                <w:sz w:val="22"/>
                <w:szCs w:val="22"/>
                <w:rtl w:val="true"/>
              </w:rPr>
              <w:t xml:space="preserve">: </w:t>
            </w:r>
            <w:r>
              <w:rPr>
                <w:rFonts w:ascii="Tahoma" w:hAnsi="Tahoma" w:cs="Tahoma"/>
                <w:color w:val="000000"/>
                <w:sz w:val="22"/>
                <w:sz w:val="22"/>
                <w:szCs w:val="22"/>
                <w:rtl w:val="true"/>
              </w:rPr>
              <w:t>بايعنا خيرنا ولم نأ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عبد الله بن مسعود رضي الله عنه يرى أن خير الأمة في هذا الوقت هو عثمان رضي الله عنه، وكان عبد الله بن مسعود رضي الله عنه واليًا لعثمان رضي الله عنه على بيت مال الكوفة، وكان والي الكوفة في ذلك الوقت سعد بن أبي وقاص رضي الله عنه، وقد حدث خلاف بينهما بسبب أن سعدًا رضي الله عنه استقرض مالًا من بيت المال، ولم يردّه في الموعد المحدد، فحدثت المشادة بينهما بسبب هذا الأمر، وبعدها ثار أهل الكوفة كعادتهم مع كل الولاة على سعد بن أبي وقاص، مع ما له من المكانة في الإسلام، فهو أحد العشرة المبشرين بالجنة، وخال رسول الله صلى الله عليه وسلم، وعزل عثمان رضي الله عنه سعدًا من ولاية الكوفة، وأقرّ على بيت المال عبد الله بن مسعود، فلما أراد عثمان رضي الله عنه جمع الناس على مصحف واحد اختار رضي الله عنه لهذا الأمر زيد بن ثابت رضي الله عنه، وكان أبو بكر وعمر رضي الله عنهما قد اختاراه من قبل لجمع القرآن في المرة الأولى، وذلك لأن زيدًا رضي الله عنه هو الذي استمع العرضة الأخيرة للقرآن من رسول الله صلى الله عليه وسلم، وكانت الصحف الأخرى تكتب تباعًا كلما نزل من القرآن شيءٌ كُتب فيه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القضية أنه كان لعبد الله بن مسعود مصحف يختلف في ترتيبه عن مصحف زيد بن ثابت رضي الله عنهما، ومن يرجع للروايات التي تروى عن مصحف عن عبد الله بن مسعود يجد أن ترتيب السور يختلف كثيرًا، وترتيب الآيات أيضًا داخل السور يختلف أحيانًا، وبعض الكلمات مختلفة أيضًا، بل إن بعض السور ليست موجودة أصلًا في مصحف عبد الله بن مسعود رضي الله عنه، كسورة الفاتحة والمعوذتين، ولهجة عبد الله بن مسعود رضي الله عنه من هزيل، وليست من قريش، وقد كان الأمر أن تكون كتابة المصحف على الاتفاق، وعند الاختلاف يُرجع إلى لهجة قريش؛ لأن القرآن نزل بلسانها، فلما علم عبد الله بن مسعود أن القرآن سيجمع على قراءة ثابت، وأن مصحفه سوف يحرق غضب غضبًا شديدًا ووقف على المنبر في الكوفة وقا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غْلُ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أْ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غَ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يَامَةِ</w:t>
            </w:r>
            <w:r>
              <w:rPr>
                <w:rFonts w:ascii="Tahoma" w:hAnsi="Tahoma" w:eastAsia="Tahoma" w:cs="Tahoma"/>
                <w:b/>
                <w:b/>
                <w:bCs/>
                <w:color w:val="FF0000"/>
                <w:szCs w:val="28"/>
                <w:rtl w:val="true"/>
              </w:rPr>
              <w:t xml:space="preserve"> </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آل</w:t>
            </w:r>
            <w:r>
              <w:rPr>
                <w:rFonts w:ascii="Tahoma" w:hAnsi="Tahoma" w:eastAsia="Tahoma" w:cs="Tahoma"/>
                <w:color w:val="800000"/>
                <w:rtl w:val="true"/>
              </w:rPr>
              <w:t xml:space="preserve"> </w:t>
            </w:r>
            <w:r>
              <w:rPr>
                <w:rFonts w:ascii="Tahoma" w:hAnsi="Tahoma" w:cs="Traditional Arabic"/>
                <w:color w:val="800000"/>
                <w:rtl w:val="true"/>
              </w:rPr>
              <w:t>عمران</w:t>
            </w:r>
            <w:r>
              <w:rPr>
                <w:rFonts w:cs="Traditional Arabic" w:ascii="Tahoma" w:hAnsi="Tahoma"/>
                <w:color w:val="800000"/>
                <w:rtl w:val="true"/>
              </w:rPr>
              <w:t>:</w:t>
            </w:r>
            <w:r>
              <w:rPr>
                <w:rFonts w:cs="Traditional Arabic" w:ascii="Tahoma" w:hAnsi="Tahoma"/>
                <w:color w:val="800000"/>
              </w:rPr>
              <w:t>161</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ني غال مصحفي فهو رضي الله عنه يتأول الآية، وإنما الغلول هو</w:t>
            </w:r>
            <w:r>
              <w:rPr>
                <w:rFonts w:cs="Tahoma" w:ascii="Tahoma" w:hAnsi="Tahoma"/>
                <w:color w:val="000000"/>
                <w:sz w:val="22"/>
                <w:szCs w:val="22"/>
                <w:rtl w:val="true"/>
              </w:rPr>
              <w:t xml:space="preserve">: </w:t>
            </w:r>
            <w:r>
              <w:rPr>
                <w:rFonts w:ascii="Tahoma" w:hAnsi="Tahoma" w:cs="Tahoma"/>
                <w:color w:val="000000"/>
                <w:sz w:val="22"/>
                <w:sz w:val="22"/>
                <w:szCs w:val="22"/>
                <w:rtl w:val="true"/>
              </w:rPr>
              <w:t>الكتمان من الغنيمة، وهو محرم إجماعا، بل هو من الكبائر، كما تدل عليه هذه الآية الكريمة وغيرها من النصوص، ولكن عبد الله بن مسعود يريد أن يقول أنه سيحتفظ بمصحفه هذا ولن يوافق على حرقه ليأتي به يوم القيامة، وقد كان يريد رضي الله عنه أن يكون من الفريق المكلف بكتابة المصحف، لأنه كان ممن أثنى على قراءتهم رسول الله صلى الله عليه وسلم وهذا باتفاق ولكن كانت لهجته</w:t>
            </w:r>
            <w:r>
              <w:rPr>
                <w:rFonts w:cs="Tahoma" w:ascii="Tahoma" w:hAnsi="Tahoma"/>
                <w:color w:val="000000"/>
                <w:sz w:val="22"/>
                <w:szCs w:val="22"/>
                <w:rtl w:val="true"/>
              </w:rPr>
              <w:t xml:space="preserve">- </w:t>
            </w:r>
            <w:r>
              <w:rPr>
                <w:rFonts w:ascii="Tahoma" w:hAnsi="Tahoma" w:cs="Tahoma"/>
                <w:color w:val="000000"/>
                <w:sz w:val="22"/>
                <w:sz w:val="22"/>
                <w:szCs w:val="22"/>
                <w:rtl w:val="true"/>
              </w:rPr>
              <w:t>كما ذكرنا</w:t>
            </w:r>
            <w:r>
              <w:rPr>
                <w:rFonts w:cs="Tahoma" w:ascii="Tahoma" w:hAnsi="Tahoma"/>
                <w:color w:val="000000"/>
                <w:sz w:val="22"/>
                <w:szCs w:val="22"/>
                <w:rtl w:val="true"/>
              </w:rPr>
              <w:t xml:space="preserve">- </w:t>
            </w:r>
            <w:r>
              <w:rPr>
                <w:rFonts w:ascii="Tahoma" w:hAnsi="Tahoma" w:cs="Tahoma"/>
                <w:color w:val="000000"/>
                <w:sz w:val="22"/>
                <w:sz w:val="22"/>
                <w:szCs w:val="22"/>
                <w:rtl w:val="true"/>
              </w:rPr>
              <w:t>تختلف عن لهجة قريش، ورخص له النبي صلى الله عليه وسلم في القراءة بلهجته، ولكن الأمر الآن يتجه إلى جمع الناس على مصحف واحد، ويجب أن يكون باللسان الذي نزل به القرآن، وهو لسان قريش، فلما فعل ذلك عبد الله بن مسعود أجبره عثمان رضي الله عنه على حرق مصحفه، فعاد إلى المدينة يناقش عثمان رضي الله عنه والصحابة جميعا في هذا الأمر، واجتمع كبار الصحابة على عبد الله بن مسعود، وأقنعوه بالأمر، وأن هذا الأمر فيه الخير للمسلمين، فلما علم ذلك رجع عن رأيه، وتاب عنه بين يدي عثمان رضي الله عنه، وعادت العلاقة بينه وبين عثمان رضي الله عنه كما كانت قبل هذه الحادثة</w:t>
            </w:r>
            <w:r>
              <w:rPr>
                <w:rFonts w:cs="Tahoma" w:ascii="Tahoma" w:hAnsi="Tahoma"/>
                <w:color w:val="000000"/>
                <w:sz w:val="22"/>
                <w:szCs w:val="22"/>
                <w:rtl w:val="true"/>
              </w:rPr>
              <w:t xml:space="preserve">. </w:t>
            </w:r>
            <w:r>
              <w:rPr>
                <w:rFonts w:ascii="Tahoma" w:hAnsi="Tahoma" w:cs="Tahoma"/>
                <w:color w:val="000000"/>
                <w:sz w:val="22"/>
                <w:sz w:val="22"/>
                <w:szCs w:val="22"/>
                <w:rtl w:val="true"/>
              </w:rPr>
              <w:t>وهذه الروايات باتفا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نحن كما نرى هذا الموقف، فقد كان من الصعب بداية على عبد الله بن مسعود أن يقوم بحرق مصحفه الذي ظل ما يربو على عشرين سنة يكتب فيه آي الذكر الحكيم التي يسمعها من الرسول صلى الله عليه وسلم، ويمثل هذه المصحف شيئا عظيما في حياته، ويربطه بكل ذكرياته مع الرسول صلى الله عليه وسلم، ومع الصحب الكرام رضوان الله عليهم جميعا فقد كان جزءا لا يتجزأ من حياته، فكان هذا رد فعله ابتداء، ولكنه لما علم الحق واقتنع به رجع عن رأيه وتاب عنه، ولم يخطأ عثمان رضي الله عنه إطلاقا في حقه ولم يضربه ولم يمنعه عطاءه</w:t>
            </w:r>
            <w:r>
              <w:rPr>
                <w:rFonts w:cs="Tahoma" w:ascii="Tahoma" w:hAnsi="Tahoma"/>
                <w:color w:val="000000"/>
                <w:sz w:val="22"/>
                <w:szCs w:val="22"/>
                <w:rtl w:val="true"/>
              </w:rPr>
              <w:t>.</w:t>
            </w:r>
          </w:p>
          <w:p>
            <w:pPr>
              <w:pStyle w:val="Normal"/>
              <w:spacing w:lineRule="atLeast" w:line="340"/>
              <w:ind w:left="150" w:right="150" w:firstLine="375"/>
              <w:jc w:val="both"/>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ما التهمة الثانية المفتراة على عثمان رضي الله عنه</w:t>
            </w:r>
            <w:r>
              <w:rPr>
                <w:rFonts w:ascii="Tahoma" w:hAnsi="Tahoma" w:cs="Tahoma"/>
                <w:color w:val="000000"/>
                <w:sz w:val="22"/>
                <w:sz w:val="22"/>
                <w:szCs w:val="22"/>
                <w:rtl w:val="true"/>
              </w:rPr>
              <w:t xml:space="preserve"> فهي أنه ضرب عمار بن ياسر رضي الله عنه حتى فتق أمعاءه، ولو حدث هذا ما عاش عمار بعد تلك الوقعة المكذوبة، ولكن عمارا رضي الله عنه عاش حتى موقعة صفين بعد ذلك، فضرب عمار رضي الله عنه حتى فتق أمعائه لم يحدث، أما ضربه فقط فقد حدث، والسبب في هذا الأمر أنه قد حدث خلاف بين عمار بن ياسر رضي الله عنه، وبين عباس بن عتبة بن أبي لهب رضي الله عنه، فقذف بعضهما بعضا فعزرهما عثمان رضي الله عنه بالضرب، بعد أن رأى أن كلا منهما قد أخطأ في حق أخيه، ومر هذا الأمر دون أن يترك أثرا في نفوس الصحابة رضي الله عنهم جميعا، ومما يؤكد ذلك أن عثمان رضي الله عنه عندما اختار مجموعة من كبار الصحابة؛ ليدفعوا الشبهات عن المسلمين في الأمصار كان ممن اختارهم لأداء هذه المهمة عمار بن ياسر رضي الله عنه، وأمره أن يذهب إلى مصر، وقد ذكرنا أن رءوس الفتنة في مصر قد استمالوا عمارا رضي الله عنه بشبهاتهم على الأمراء، فتأخر عمار رضي الله عنه في مصر، وظن عثمان رضي الله عنه والمسلمون في المدينة أن عمارا قد قتل، وجاءت رسالة من مصر من عبد الله بن أبي سرح والي عثمان رضي الله عنه فيها أن القوم قد استمالوا عمارا، فأرسل إليه عثمان رضي الله عنه برسالة، ولما رجع عمار رضي الله عنه، وقص له ما حدث، قال له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ذفت ابن أبي لهب أن قذفك، وغضبت علي أن أخذت لك بحقك وله بحقه، اللهم قد وهبت ما بيني وبين أمتي من مظلمة، اللهم إني متقرب إليك بإقامة حدودك في كل أحد، ولا أبالي، اخرج عني يا عم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هذا عتابا من عثمان لعمار رضي الله عنهما، وقد اعتذر عمار رضي الله عنه عن ميله لرءوس الفتنة في مصر الذين حاولوا أن يقنعوه بما هم عليه، وأظهر توبته ورجوعه عن هذا الأمر بين يدي عثمان رضي الله عنه وبوجود كبار الصحا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قصة ضرب عمار رضي الله عنه حنى فتق أمعائه أمر مكذوب تماما، ولكن الأحداث كانت كما رأينا، وكون عثمان رضي الله عنه ضرب الاثنين، لو كان ضربهما، لا يقدح هذا الأمر في الثلاثة، وذلك لأنهم من أهل الجنة جميعا، وقد يصدر من أولياء الله ما يستحقوا عليه العقوبة الشرعية </w:t>
            </w:r>
            <w:r>
              <w:rPr>
                <w:rFonts w:cs="Tahoma" w:ascii="Tahoma" w:hAnsi="Tahoma"/>
                <w:color w:val="000000"/>
                <w:sz w:val="22"/>
                <w:szCs w:val="22"/>
                <w:rtl w:val="true"/>
              </w:rPr>
              <w:t>(</w:t>
            </w:r>
            <w:r>
              <w:rPr>
                <w:rFonts w:ascii="Tahoma" w:hAnsi="Tahoma" w:cs="Tahoma"/>
                <w:color w:val="000000"/>
                <w:sz w:val="22"/>
                <w:sz w:val="22"/>
                <w:szCs w:val="22"/>
                <w:rtl w:val="true"/>
              </w:rPr>
              <w:t>الحد</w:t>
            </w:r>
            <w:r>
              <w:rPr>
                <w:rFonts w:cs="Tahoma" w:ascii="Tahoma" w:hAnsi="Tahoma"/>
                <w:color w:val="000000"/>
                <w:sz w:val="22"/>
                <w:szCs w:val="22"/>
                <w:rtl w:val="true"/>
              </w:rPr>
              <w:t xml:space="preserve">) </w:t>
            </w:r>
            <w:r>
              <w:rPr>
                <w:rFonts w:ascii="Tahoma" w:hAnsi="Tahoma" w:cs="Tahoma"/>
                <w:color w:val="000000"/>
                <w:sz w:val="22"/>
                <w:sz w:val="22"/>
                <w:szCs w:val="22"/>
                <w:rtl w:val="true"/>
              </w:rPr>
              <w:t>فضلا عن التعزير، وفعل مثل هذا عمر بن الخطاب رضي الله عنه عندما ضرب أبي بن كعب وهو من كبار الصحابة ويقرأ القرآن على قراءته، وذلك لأنه كان يسير في المدينة، ويتبعه الناس فضربه عمر رضي الله عنه بالدرة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ه ذلة للتابع وفتنة للمتبو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مره ألا يجعل أحدا يسير خلفه، بل فعل هذا الأمر رسول الله صلى الله عليه وسلم مع أحد الصحابة الذي كان قد شرب الخمر في غزوة خيبر فضربه أربعين ضربة، وقيل إنها كانت بالنعال، ولما لعنه أحد الصحابة بعد هذا الضرب غضب رسول الله صلى الله عليه وسلم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ولو كان يحب الله ورسو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الضرب لا يقلل من قيمة هؤلاء وهم في الجنة باتفاق، ثم إن التعزير يراد به التأديب على أمر ليس فيه حد ولا كفارة، والذنوب من حيث العقوبة المترتبة عليها ثلاثة أنوا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ول</w:t>
            </w:r>
            <w:r>
              <w:rPr>
                <w:rFonts w:cs="Tahoma" w:ascii="Tahoma" w:hAnsi="Tahoma"/>
                <w:color w:val="000000"/>
                <w:sz w:val="22"/>
                <w:szCs w:val="22"/>
                <w:rtl w:val="true"/>
              </w:rPr>
              <w:t xml:space="preserve">: </w:t>
            </w:r>
            <w:r>
              <w:rPr>
                <w:rFonts w:ascii="Tahoma" w:hAnsi="Tahoma" w:cs="Tahoma"/>
                <w:color w:val="000000"/>
                <w:sz w:val="22"/>
                <w:sz w:val="22"/>
                <w:szCs w:val="22"/>
                <w:rtl w:val="true"/>
              </w:rPr>
              <w:t>يترتب عليه حد مثل السرقة أو الز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ثاني</w:t>
            </w:r>
            <w:r>
              <w:rPr>
                <w:rFonts w:cs="Tahoma" w:ascii="Tahoma" w:hAnsi="Tahoma"/>
                <w:color w:val="000000"/>
                <w:sz w:val="22"/>
                <w:szCs w:val="22"/>
                <w:rtl w:val="true"/>
              </w:rPr>
              <w:t xml:space="preserve">: </w:t>
            </w:r>
            <w:r>
              <w:rPr>
                <w:rFonts w:ascii="Tahoma" w:hAnsi="Tahoma" w:cs="Tahoma"/>
                <w:color w:val="000000"/>
                <w:sz w:val="22"/>
                <w:sz w:val="22"/>
                <w:szCs w:val="22"/>
                <w:rtl w:val="true"/>
              </w:rPr>
              <w:t>ما يترتب عليه الكفارة دون الحد، مثل الجماع في نهار رمضان، أو الجماع في الإحر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ثالث</w:t>
            </w:r>
            <w:r>
              <w:rPr>
                <w:rFonts w:cs="Tahoma" w:ascii="Tahoma" w:hAnsi="Tahoma"/>
                <w:color w:val="000000"/>
                <w:sz w:val="22"/>
                <w:szCs w:val="22"/>
                <w:rtl w:val="true"/>
              </w:rPr>
              <w:t xml:space="preserve">: </w:t>
            </w:r>
            <w:r>
              <w:rPr>
                <w:rFonts w:ascii="Tahoma" w:hAnsi="Tahoma" w:cs="Tahoma"/>
                <w:color w:val="000000"/>
                <w:sz w:val="22"/>
                <w:sz w:val="22"/>
                <w:szCs w:val="22"/>
                <w:rtl w:val="true"/>
              </w:rPr>
              <w:t>ما لا يترتب عليه حد ولا كفارة، وهو ما يكون فيه التعزير، كالسب فيما عدا القذف بالزنا فإن فيه الحد، وكذا سرقة ما حد فيه، وكذلك الكذب قد يكون فيه التعزير، ويرى أبو حنيفة ومالك والإمام أحمد أن التعزير واجب، وقال الشافعي</w:t>
            </w:r>
            <w:r>
              <w:rPr>
                <w:rFonts w:cs="Tahoma" w:ascii="Tahoma" w:hAnsi="Tahoma"/>
                <w:color w:val="000000"/>
                <w:sz w:val="22"/>
                <w:szCs w:val="22"/>
                <w:rtl w:val="true"/>
              </w:rPr>
              <w:t xml:space="preserve">: </w:t>
            </w:r>
            <w:r>
              <w:rPr>
                <w:rFonts w:ascii="Tahoma" w:hAnsi="Tahoma" w:cs="Tahoma"/>
                <w:color w:val="000000"/>
                <w:sz w:val="22"/>
                <w:sz w:val="22"/>
                <w:szCs w:val="22"/>
                <w:rtl w:val="true"/>
              </w:rPr>
              <w:t>مندوب</w:t>
            </w:r>
            <w:r>
              <w:rPr>
                <w:rFonts w:cs="Tahoma" w:ascii="Tahoma" w:hAnsi="Tahoma"/>
                <w:color w:val="000000"/>
                <w:sz w:val="22"/>
                <w:szCs w:val="22"/>
                <w:rtl w:val="true"/>
              </w:rPr>
              <w:t xml:space="preserve">. </w:t>
            </w:r>
            <w:r>
              <w:rPr>
                <w:rFonts w:ascii="Tahoma" w:hAnsi="Tahoma" w:cs="Tahoma"/>
                <w:color w:val="000000"/>
                <w:sz w:val="22"/>
                <w:sz w:val="22"/>
                <w:szCs w:val="22"/>
                <w:rtl w:val="true"/>
              </w:rPr>
              <w:t>والحد والتعزير كلاهما عقاب والمستهدف منهما تطهير النفس، وردع الناس عن ارتكاب المعاصي، وأن يأتي الناس يوم القيامة، وقد كفرت ذنوبهم بالحدود والتعزير، والكفارات، والفرق بين الحد والتعزير أن الناس جميعا يتساوون في إقامة الحد عليهم، ولكن التعزيرات تختلف باختلاف الناس، فإذا أخطأ الكريم من أهل التقوى والصلاح يكون التعامل معه غير أهل الفسق الذين يداومون على ارتكاب المعاصي والآثام، والحدود لا تجوز فيها الشفاعة بينما تجوز في التعزيرات، ومن مات أثناء تعزيره فله ضمان وهو مثل الدية، أما من مات أثناء إقامة الحد عليه فليس له ضمان، وقال بعض الفقهاء ليس لمن مات في التعزير ض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تعزير قد يكون بالكلام كالتوبيخ، أو الوعظ، أو الحبس، أو الضرب، أو النفي، أو العزل من العمل، والحاكم له حق التعزير مطلقا، وقال الفقهاء</w:t>
            </w:r>
            <w:r>
              <w:rPr>
                <w:rFonts w:cs="Tahoma" w:ascii="Tahoma" w:hAnsi="Tahoma"/>
                <w:color w:val="000000"/>
                <w:sz w:val="22"/>
                <w:szCs w:val="22"/>
                <w:rtl w:val="true"/>
              </w:rPr>
              <w:t xml:space="preserve">: </w:t>
            </w:r>
            <w:r>
              <w:rPr>
                <w:rFonts w:ascii="Tahoma" w:hAnsi="Tahoma" w:cs="Tahoma"/>
                <w:color w:val="000000"/>
                <w:sz w:val="22"/>
                <w:sz w:val="22"/>
                <w:szCs w:val="22"/>
                <w:rtl w:val="true"/>
              </w:rPr>
              <w:t>إنه لا ينبغي التعزير بأكثر من عشرة أسواط، وقيل أقل من ثمانين، وقيل يرجع لتقدير الحا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ما فعله عثمان رضي الله عنه مع عمار بن ياسر وعباس بن عتبة عندما قذف كل منهما صاح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من له حق التعزير أيضا الوالد فله أن يعزر ولده، وليس للوالد أن يضرب ولده بعد البلوغ</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من له حق التعزير السيد لرقيقه سواء بالضرب أوالحبس أو غير ذلك، ولكن هذا كله دون تعسف أو ظلم، فالله تعالى مطلع على كل الأم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عثمان رضي الله عنه له حق التعزير، حتى ولو عارضه الصحابة، والواقع أن أحدا من الصحابة لم ينكر عليه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19" w:name="__RefHeading___Toc170058117"/>
            <w:r>
              <w:rPr>
                <w:rFonts w:ascii="Tahoma" w:hAnsi="Tahoma" w:cs="Tahoma"/>
                <w:i w:val="false"/>
                <w:i w:val="false"/>
                <w:iCs w:val="false"/>
                <w:color w:val="3366FF"/>
                <w:rtl w:val="true"/>
              </w:rPr>
              <w:t>قضية جمع القرآن</w:t>
            </w:r>
            <w:bookmarkEnd w:id="19"/>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pPr>
            <w:r>
              <w:rPr>
                <w:rFonts w:ascii="Tahoma" w:hAnsi="Tahoma" w:cs="Tahoma"/>
                <w:b/>
                <w:b/>
                <w:bCs/>
                <w:color w:val="000000"/>
                <w:sz w:val="22"/>
                <w:sz w:val="22"/>
                <w:szCs w:val="22"/>
                <w:rtl w:val="true"/>
              </w:rPr>
              <w:t>التهمة الثالثة</w:t>
            </w:r>
            <w:r>
              <w:rPr>
                <w:rFonts w:ascii="Tahoma" w:hAnsi="Tahoma" w:cs="Tahoma"/>
                <w:color w:val="000000"/>
                <w:sz w:val="22"/>
                <w:sz w:val="22"/>
                <w:szCs w:val="22"/>
                <w:rtl w:val="true"/>
              </w:rPr>
              <w:t xml:space="preserve"> على عثمان رضي الله عنه أنهم يقولون أنه ابتدع في جمع القرآن، وفي حرق المصاحف، وهكذا نرى أن الحسنات يجعلها أهل الفتنة سيئات، وقد قال كثير من العلماء أن هذه هي أعظم حسنات عثمان بن عفان رضي الله عنه وقالوا إن هذا الأمر أفضل من حفره بئر رومة، وأفضل من تجهيزه جيش العسرة؛ لأن أثره مستمر إلى يوم القيا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صحابة جميعا وافقوا على هذا الأمر، وحتى ما كان من أمر عبد الله بن مسعود في البداية رجع عنه، واقتنع برأي عثمان، وسائر الصحابة رضي الله عنهم جميعا، واجتماع الصحابة لا يأتي على ضلالة، بل إن علي بن أبي طالب رضي الله عنه قال في خلاف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و لم يفعله عثمان لفعلته أنا، وجاء في كتب الشيعة أنفسهم ما يؤكد إجماع الصحابة على هذا الأمر، والحق ما جرت به ألسنة الأعداء، ففي كتاب سعد السعود، وهو من المراجع الشهيرة للشيعة، قال ابن طاوس نقلا عن الشهرستاني عن سويد بن علقمة قال</w:t>
            </w:r>
            <w:r>
              <w:rPr>
                <w:rFonts w:cs="Tahoma" w:ascii="Tahoma" w:hAnsi="Tahoma"/>
                <w:color w:val="000000"/>
                <w:sz w:val="22"/>
                <w:szCs w:val="22"/>
                <w:rtl w:val="true"/>
              </w:rPr>
              <w:t xml:space="preserve">: </w:t>
            </w:r>
            <w:r>
              <w:rPr>
                <w:rFonts w:ascii="Tahoma" w:hAnsi="Tahoma" w:cs="Tahoma"/>
                <w:color w:val="000000"/>
                <w:sz w:val="22"/>
                <w:sz w:val="22"/>
                <w:szCs w:val="22"/>
                <w:rtl w:val="true"/>
              </w:rPr>
              <w:t>سمعت علي بن أبي طالب عليه السلام 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ها الناس، الله الله، إياكم والغلو في أمر عثمان، وقولكم حرق المصاحف، فوالله ما حرقها إلا عن ملإ من أصحاب رسول الله صلى الله عليه وسلم؛ جمعنا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ما تقولون في هذه القراءة التي اختلف الناس فيها يلق الرجل الرجل 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قراءتي خير من قراءته، وهذا يجر إلى الكف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لنا</w:t>
            </w:r>
            <w:r>
              <w:rPr>
                <w:rFonts w:cs="Tahoma" w:ascii="Tahoma" w:hAnsi="Tahoma"/>
                <w:color w:val="000000"/>
                <w:sz w:val="22"/>
                <w:szCs w:val="22"/>
                <w:rtl w:val="true"/>
              </w:rPr>
              <w:t xml:space="preserve">: </w:t>
            </w:r>
            <w:r>
              <w:rPr>
                <w:rFonts w:ascii="Tahoma" w:hAnsi="Tahoma" w:cs="Tahoma"/>
                <w:color w:val="000000"/>
                <w:sz w:val="22"/>
                <w:sz w:val="22"/>
                <w:szCs w:val="22"/>
                <w:rtl w:val="true"/>
              </w:rPr>
              <w:t>ما الرأي؟</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أريد أن أجمع الناس على مصحف واحد فإنكم إن اختلفتم الآن كان مَن بعدكم أشد اختلا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لنا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نِعْمَ ما رأي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كلام علي بن أبي طالب رضي الله عنه في مراجع الشيعة أنفسهم؛ في هذا الكتاب، وفي بعض الكتب الأخرى للشهرستاني، وفي كتب أخرى يزعمون أن عثمان رضي الله عنه ابتدع في جمعه للقرآن، وحرقه للمصاحف، وهذا التناقض عندهم يظهر الح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هذا الإجماع الكبير من الصحابة على هذا الأمر إلا أن الشيعة يزعمون أن عثمان رضي الله عنه إنما جمع المصحف برغبته الشخصية، وجمع بعض الصحابة وذكروهم بالاسم، وألفوا قرآنا غير الذي أنزل، كما يزعم الشبعة أن لديهم القرآن الحقيقي، وهو ثلاثة أضعاف، وهو مخبأ عندهم في سرداب، وسيأتي مع الإمام الثاني عشر، وليس فيه حرف واحد من القرآن الذي معنا، وأقر بعض الشيعة ببعض الآيات في القرآن الكريم، وحذف آيات أخر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إنكار الشيعة لجمع القرآن في عهد الصديق أبي بكر رضي الله عنه، وادعائهم أن القرآن الذي بين أيدينا اليوم قد ألف في عهد عثمان كان هذا يمثل مادة دسمة للنصارى كي يطعنوا في القرآن، وهذا الطعن من قديم، ففي عهد ابن حزم الأندلسي كثر الطعن من قبل النصارى في حق المسلمين في هذه النقطة، وأن المصحف ألف في عهد عثمان رضي الله عنه، ومن معه من الصحابة، ومراجع النصارى في ذلك هي كتب الشيعة التي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مصحف الحقيقي هو الذي أنزل على السيدة فاطمة بعد وفاة الرسول صلى الله عليه وسلم بستة أشهر، واحتفظ به بعد ذلك علي بن أبي طالب والأئمة من بعد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يقول ابن حزم في كتابه </w:t>
            </w:r>
            <w:r>
              <w:rPr>
                <w:rFonts w:cs="Tahoma" w:ascii="Tahoma" w:hAnsi="Tahoma"/>
                <w:color w:val="000000"/>
                <w:sz w:val="22"/>
                <w:szCs w:val="22"/>
                <w:rtl w:val="true"/>
              </w:rPr>
              <w:t>(</w:t>
            </w:r>
            <w:r>
              <w:rPr>
                <w:rFonts w:ascii="Tahoma" w:hAnsi="Tahoma" w:cs="Tahoma"/>
                <w:color w:val="000000"/>
                <w:sz w:val="22"/>
                <w:sz w:val="22"/>
                <w:szCs w:val="22"/>
                <w:rtl w:val="true"/>
              </w:rPr>
              <w:t>الفصل</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روافض</w:t>
            </w:r>
            <w:r>
              <w:rPr>
                <w:rFonts w:cs="Tahoma" w:ascii="Tahoma" w:hAnsi="Tahoma"/>
                <w:color w:val="000000"/>
                <w:sz w:val="22"/>
                <w:szCs w:val="22"/>
                <w:rtl w:val="true"/>
              </w:rPr>
              <w:t xml:space="preserve">- </w:t>
            </w:r>
            <w:r>
              <w:rPr>
                <w:rFonts w:ascii="Tahoma" w:hAnsi="Tahoma" w:cs="Tahoma"/>
                <w:color w:val="000000"/>
                <w:sz w:val="22"/>
                <w:sz w:val="22"/>
                <w:szCs w:val="22"/>
                <w:rtl w:val="true"/>
              </w:rPr>
              <w:t>الشيعة</w:t>
            </w:r>
            <w:r>
              <w:rPr>
                <w:rFonts w:cs="Tahoma" w:ascii="Tahoma" w:hAnsi="Tahoma"/>
                <w:color w:val="000000"/>
                <w:sz w:val="22"/>
                <w:szCs w:val="22"/>
                <w:rtl w:val="true"/>
              </w:rPr>
              <w:t xml:space="preserve">- </w:t>
            </w:r>
            <w:r>
              <w:rPr>
                <w:rFonts w:ascii="Tahoma" w:hAnsi="Tahoma" w:cs="Tahoma"/>
                <w:color w:val="000000"/>
                <w:sz w:val="22"/>
                <w:sz w:val="22"/>
                <w:szCs w:val="22"/>
                <w:rtl w:val="true"/>
              </w:rPr>
              <w:t>ليسوا من المسلمين، وهي طائفة تجري مجرى اليهود والنصارى في الكفر</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حديث</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رْآ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زِ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بْعَ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رُ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اقْرَءُ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يَسَّ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ه</w:t>
            </w:r>
            <w:r>
              <w:rPr>
                <w:rFonts w:ascii="Tahoma" w:hAnsi="Tahoma" w:cs="Tahoma"/>
                <w:color w:val="000000"/>
                <w:sz w:val="22"/>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هذا حديث صحيح رواه أكثر من عشرين من الصحابة رضي الله عنهم، وتأويل هذا الحديث من الكثرة بمكان، فذكر السيوطي في </w:t>
            </w:r>
            <w:r>
              <w:rPr>
                <w:rFonts w:cs="Tahoma" w:ascii="Tahoma" w:hAnsi="Tahoma"/>
                <w:color w:val="000000"/>
                <w:sz w:val="22"/>
                <w:szCs w:val="22"/>
                <w:rtl w:val="true"/>
              </w:rPr>
              <w:t>(</w:t>
            </w:r>
            <w:r>
              <w:rPr>
                <w:rFonts w:ascii="Tahoma" w:hAnsi="Tahoma" w:cs="Tahoma"/>
                <w:color w:val="000000"/>
                <w:sz w:val="22"/>
                <w:sz w:val="22"/>
                <w:szCs w:val="22"/>
                <w:rtl w:val="true"/>
              </w:rPr>
              <w:t>الإتقان في علوم القرآن</w:t>
            </w:r>
            <w:r>
              <w:rPr>
                <w:rFonts w:cs="Tahoma" w:ascii="Tahoma" w:hAnsi="Tahoma"/>
                <w:color w:val="000000"/>
                <w:sz w:val="22"/>
                <w:szCs w:val="22"/>
                <w:rtl w:val="true"/>
              </w:rPr>
              <w:t xml:space="preserve">) </w:t>
            </w:r>
            <w:r>
              <w:rPr>
                <w:rFonts w:ascii="Tahoma" w:hAnsi="Tahoma" w:cs="Tahoma"/>
                <w:color w:val="000000"/>
                <w:sz w:val="22"/>
                <w:sz w:val="22"/>
                <w:szCs w:val="22"/>
                <w:rtl w:val="true"/>
              </w:rPr>
              <w:t>أربعين تأويلا لهذا الحديث، وذكر ابن حجر، وابن حبان خمسة وثلاثين قولا في تأويل هذا الحديث، والسبعة أحرف قيل</w:t>
            </w:r>
            <w:r>
              <w:rPr>
                <w:rFonts w:cs="Tahoma" w:ascii="Tahoma" w:hAnsi="Tahoma"/>
                <w:color w:val="000000"/>
                <w:sz w:val="22"/>
                <w:szCs w:val="22"/>
                <w:rtl w:val="true"/>
              </w:rPr>
              <w:t xml:space="preserve">: </w:t>
            </w:r>
            <w:r>
              <w:rPr>
                <w:rFonts w:ascii="Tahoma" w:hAnsi="Tahoma" w:cs="Tahoma"/>
                <w:color w:val="000000"/>
                <w:sz w:val="22"/>
                <w:sz w:val="22"/>
                <w:szCs w:val="22"/>
                <w:rtl w:val="true"/>
              </w:rPr>
              <w:t>إنها سبع قراءات، وقيل سبع لهجا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يل</w:t>
            </w:r>
            <w:r>
              <w:rPr>
                <w:rFonts w:cs="Tahoma" w:ascii="Tahoma" w:hAnsi="Tahoma"/>
                <w:color w:val="000000"/>
                <w:sz w:val="22"/>
                <w:szCs w:val="22"/>
                <w:rtl w:val="true"/>
              </w:rPr>
              <w:t xml:space="preserve">: </w:t>
            </w:r>
            <w:r>
              <w:rPr>
                <w:rFonts w:ascii="Tahoma" w:hAnsi="Tahoma" w:cs="Tahoma"/>
                <w:color w:val="000000"/>
                <w:sz w:val="22"/>
                <w:sz w:val="22"/>
                <w:szCs w:val="22"/>
                <w:rtl w:val="true"/>
              </w:rPr>
              <w:t>هذه السبع لهجات في مض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يل</w:t>
            </w:r>
            <w:r>
              <w:rPr>
                <w:rFonts w:cs="Tahoma" w:ascii="Tahoma" w:hAnsi="Tahoma"/>
                <w:color w:val="000000"/>
                <w:sz w:val="22"/>
                <w:szCs w:val="22"/>
                <w:rtl w:val="true"/>
              </w:rPr>
              <w:t xml:space="preserve">: </w:t>
            </w:r>
            <w:r>
              <w:rPr>
                <w:rFonts w:ascii="Tahoma" w:hAnsi="Tahoma" w:cs="Tahoma"/>
                <w:color w:val="000000"/>
                <w:sz w:val="22"/>
                <w:sz w:val="22"/>
                <w:szCs w:val="22"/>
                <w:rtl w:val="true"/>
              </w:rPr>
              <w:t>في قريش</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يل</w:t>
            </w:r>
            <w:r>
              <w:rPr>
                <w:rFonts w:cs="Tahoma" w:ascii="Tahoma" w:hAnsi="Tahoma"/>
                <w:color w:val="000000"/>
                <w:sz w:val="22"/>
                <w:szCs w:val="22"/>
                <w:rtl w:val="true"/>
              </w:rPr>
              <w:t xml:space="preserve">: </w:t>
            </w:r>
            <w:r>
              <w:rPr>
                <w:rFonts w:ascii="Tahoma" w:hAnsi="Tahoma" w:cs="Tahoma"/>
                <w:color w:val="000000"/>
                <w:sz w:val="22"/>
                <w:sz w:val="22"/>
                <w:szCs w:val="22"/>
                <w:rtl w:val="true"/>
              </w:rPr>
              <w:t>معناها أن المشكل في القرآن الكريم يحتمل سبعة تفسيرات على الأكث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يل</w:t>
            </w:r>
            <w:r>
              <w:rPr>
                <w:rFonts w:cs="Tahoma" w:ascii="Tahoma" w:hAnsi="Tahoma"/>
                <w:color w:val="000000"/>
                <w:sz w:val="22"/>
                <w:szCs w:val="22"/>
                <w:rtl w:val="true"/>
              </w:rPr>
              <w:t xml:space="preserve">: </w:t>
            </w:r>
            <w:r>
              <w:rPr>
                <w:rFonts w:ascii="Tahoma" w:hAnsi="Tahoma" w:cs="Tahoma"/>
                <w:color w:val="000000"/>
                <w:sz w:val="22"/>
                <w:sz w:val="22"/>
                <w:szCs w:val="22"/>
                <w:rtl w:val="true"/>
              </w:rPr>
              <w:t>التغاير في اللفظ أو الشك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يل</w:t>
            </w:r>
            <w:r>
              <w:rPr>
                <w:rFonts w:cs="Tahoma" w:ascii="Tahoma" w:hAnsi="Tahoma"/>
                <w:color w:val="000000"/>
                <w:sz w:val="22"/>
                <w:szCs w:val="22"/>
                <w:rtl w:val="true"/>
              </w:rPr>
              <w:t xml:space="preserve">: </w:t>
            </w:r>
            <w:r>
              <w:rPr>
                <w:rFonts w:ascii="Tahoma" w:hAnsi="Tahoma" w:cs="Tahoma"/>
                <w:color w:val="000000"/>
                <w:sz w:val="22"/>
                <w:sz w:val="22"/>
                <w:szCs w:val="22"/>
                <w:rtl w:val="true"/>
              </w:rPr>
              <w:t>الزيادة والنقصان، أو الإبدال، أو الإعراب، أو التقديم، أو التأخ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هب الطحاوي أن هذا الأمر كان رخصة للمسلمين في قراءة القرآن؛ لتعذر قراءته على مختلف القبائل بلهجة واحدة، فلما رأى الصحابة انتشار القراءة بين هذه القبائل، وشدة الحفظ وإتقانه، أقروا قراءة واحدة، وهي التي كتبها عثمان رضي الله عنه في مصحفه، وقال بهذا ابن جرير الطبري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لم يكن ذلك ترك واجب، ولا فعل محرم، فاتفق الصحابة على كتابته كما جاء في العرضة الأخ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ا بين أيدينا اليوم هو المصحف الذي كتب في عهد عثمان رضي الله عنه، كما نزل في العرضة الأخيرة، باللسان الذي نزل على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رابعة الموجهة إلى عثمان رضي الله عنه أنه حمى الحمى</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نى ذلك أنه خصص جزءا معينا من الأرض لبعض الإبل لترعى فيها دون غيرها من الإبل، 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ه ابتدع في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ه كان يجعلها لإبله وخي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قولين مردود علي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قولهم أنه رضي الله عنه ابتدع الحمى، فهذا غير صحيح، حيث إن الحمى كان موجودا في الجاهلية قبل رسول الله صلى الله عليه وسلم، فقد كان السيد يدخل الأرض التي يريد أن يجعلها حمى لإبله، ومعه كلب يعوي، ويكون حدود حماه على امتداد عواء كلبه، وتكون تلك المنطقة من الأرض خاصة به لا تستطيع أي إبل غير إبله أن ترعى فيها، وهذا هو الحمى، فلما جاء رسول الله صلى الله عليه وسلم ألغى هذا الأمر كله، إلا لإبل الصدقة فقط، وكان لرسول الله صلى الله عليه وسلم حمى في منطقة الربذة</w:t>
            </w:r>
            <w:r>
              <w:rPr>
                <w:rFonts w:cs="Tahoma" w:ascii="Tahoma" w:hAnsi="Tahoma"/>
                <w:color w:val="000000"/>
                <w:sz w:val="22"/>
                <w:szCs w:val="22"/>
                <w:rtl w:val="true"/>
              </w:rPr>
              <w:t xml:space="preserve">- </w:t>
            </w:r>
            <w:r>
              <w:rPr>
                <w:rFonts w:ascii="Tahoma" w:hAnsi="Tahoma" w:cs="Tahoma"/>
                <w:color w:val="000000"/>
                <w:sz w:val="22"/>
                <w:sz w:val="22"/>
                <w:szCs w:val="22"/>
                <w:rtl w:val="true"/>
              </w:rPr>
              <w:t>كانت الربذة فلاة بأطرف الحجاز مما يلي نجد</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مساحتها ميل في سبعة أميال، وكانت ترعى فيها إبل الصدقة، والإبل التي تعد للجهاد، وللمصالح العامة</w:t>
            </w:r>
            <w:r>
              <w:rPr>
                <w:rFonts w:cs="Tahoma" w:ascii="Tahoma" w:hAnsi="Tahoma"/>
                <w:color w:val="000000"/>
                <w:sz w:val="22"/>
                <w:szCs w:val="22"/>
                <w:rtl w:val="true"/>
              </w:rPr>
              <w:t>.</w:t>
            </w:r>
          </w:p>
          <w:p>
            <w:pPr>
              <w:pStyle w:val="Normal"/>
              <w:spacing w:lineRule="atLeast" w:line="340"/>
              <w:ind w:left="150" w:right="150" w:hanging="0"/>
              <w:jc w:val="both"/>
              <w:rPr>
                <w:rFonts w:ascii="Tahoma" w:hAnsi="Tahoma" w:cs="Tahoma"/>
                <w:color w:val="000000"/>
                <w:sz w:val="22"/>
                <w:szCs w:val="22"/>
              </w:rPr>
            </w:pPr>
            <w:r>
              <w:rPr>
                <w:rFonts w:ascii="Tahoma" w:hAnsi="Tahoma" w:cs="Tahoma"/>
                <w:color w:val="000000"/>
                <w:sz w:val="22"/>
                <w:sz w:val="22"/>
                <w:szCs w:val="22"/>
                <w:rtl w:val="true"/>
              </w:rPr>
              <w:t>عن الصعب بن جثامة أن رسول الله صلى الله عليه وسل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 حِمَى إِلَّا لِلَّهِ وَلِرَسُولِهِ</w:t>
            </w:r>
            <w:r>
              <w:rPr>
                <w:rFonts w:cs="Tahoma" w:ascii="Tahoma" w:hAnsi="Tahoma"/>
                <w:color w:val="000000"/>
                <w:sz w:val="22"/>
                <w:szCs w:val="22"/>
                <w:rtl w:val="true"/>
              </w:rPr>
              <w:t xml:space="preserve">. </w:t>
            </w:r>
            <w:r>
              <w:rPr>
                <w:rFonts w:ascii="Tahoma" w:hAnsi="Tahoma" w:cs="Tahoma"/>
                <w:color w:val="000000"/>
                <w:sz w:val="22"/>
                <w:sz w:val="22"/>
                <w:szCs w:val="22"/>
                <w:rtl w:val="true"/>
              </w:rPr>
              <w:t>رواه البخاري</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فعل أبو بكر الصديق رضي الله عنه مثل فعل رسول الله صلى الله عليه وسلم في الحمى، ولما جاء عمر بن الخطاب رضي الله عنه زاد في هذه المساحة، وضم إليها أماكن كثيرة، وذلك لكثرة الفتوحات في عهد عمر بن الخطاب رضي الله عنه، وكثرة إبل الجهاد، فكان لا بد من منطقة كبيرة ترعى فيها إبل، وخيول الجهاد، ولما كان عهد عثمان رضي الله عنه اتسعت رقعة الدولة الإسلامية، وكثرت الخيرات عند المسلمين، وكثرت الإبل، فاتسعت منطقة الحمى إلى أكبر مما كانت علي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إذن فأصل الحمى سنة عن رسول الله صلى الله عليه وسلم، والزيادة فيه سنة عن عمر بن الخطاب رضي الله عنه، وهو أمر اقتضته الحاجة، وليس فيه أي تعارض مع حديث رسول الله صلى الله عليه وسلم</w:t>
            </w:r>
            <w:r>
              <w:rPr>
                <w:rFonts w:cs="Tahoma" w:ascii="Tahoma" w:hAnsi="Tahoma"/>
                <w:color w:val="000000"/>
                <w:sz w:val="22"/>
                <w:szCs w:val="22"/>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مَ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رَسُو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إبل عثمان رضي الله عنه فكانت لا ترعى في هذا الحمى، وإنما كان هذا الحمى لإبل الصدقة فقط، وأما إبل عثمان رضي الله عنه فكانت ترعى في أماكن أخرى بعيدة، وكان عثمان رضي الله عنه شديد الدقة في هذا الأمر، حتى أنه كان يمنع أي إبل للأغنياء أن تدخل في حمى إبل الصدقة، وكان يترخص لإبل الفقراء لأنها ربما تهلك نظرا لفقر أصحابها، وعدم قدرتهم على إطعام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ثمان رضي الله عنه أكثر العرب إبلا قبل أن يتولى الخلافة، وعندما استشهد رضي الله عنه لم يكن يملك سوي بعيرين كان قد استبقاهما للحج، وباقي إبله كان قد تبرع بها للمسلمين خلال مدة خلافته، وخيره رضي الله عنه سابق على المسلمين منذ أسلم حتى استشهد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20" w:name="__RefHeading___Toc170058118"/>
            <w:r>
              <w:rPr>
                <w:rFonts w:ascii="Tahoma" w:hAnsi="Tahoma" w:cs="Tahoma"/>
                <w:i w:val="false"/>
                <w:i w:val="false"/>
                <w:iCs w:val="false"/>
                <w:color w:val="3366FF"/>
                <w:rtl w:val="true"/>
              </w:rPr>
              <w:t>قضية أبي ذر</w:t>
            </w:r>
            <w:bookmarkEnd w:id="20"/>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ما التهمة الخامسة فقد قالوا</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إن عثمان رضي الله عنه قد أجلى أبا ذر رضي الله عنه من الشام إلى الربذة</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ذكرنا قبل ذلك أن عبد الله بن سبأ لما لما يجد صدى لكلامه في أرض الشام ذهب إلى أبي ذر الغفاري رضي الله عنه وأرضاه، وكان زاهدا شديد الزهد عاكفا عن الدنيا بالكلية، وأراد ابن سبأ إشعال الفتنة في الشام، فقال لأبي ذ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معاوية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مال مال الله يريد بذلك أن يحجزه عن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اوية رضي الله عنه قال هذه الكلمة، ولكن ابن سبأ اليهودي أوله لأبي ذر على غير ما يراد بها، فذهب أبو ذر رضي الله عنه إلى معاوية رضي الله عنه و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لمال مال الل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أبو ذر</w:t>
            </w:r>
            <w:r>
              <w:rPr>
                <w:rFonts w:cs="Tahoma" w:ascii="Tahoma" w:hAnsi="Tahoma"/>
                <w:color w:val="000000"/>
                <w:sz w:val="22"/>
                <w:szCs w:val="22"/>
                <w:rtl w:val="true"/>
              </w:rPr>
              <w:t xml:space="preserve">: </w:t>
            </w:r>
            <w:r>
              <w:rPr>
                <w:rFonts w:ascii="Tahoma" w:hAnsi="Tahoma" w:cs="Tahoma"/>
                <w:color w:val="000000"/>
                <w:sz w:val="22"/>
                <w:sz w:val="22"/>
                <w:szCs w:val="22"/>
                <w:rtl w:val="true"/>
              </w:rPr>
              <w:t>المال مال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معاوية رضي الله عنه وكان معروفًا بحلمه الواس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رحمك الله يا أبا ذر، ألسنا عباد الله، والمال ماله، والخلق خلقه والأمر أمره؟ فقال أبو ذر</w:t>
            </w:r>
            <w:r>
              <w:rPr>
                <w:rFonts w:cs="Tahoma" w:ascii="Tahoma" w:hAnsi="Tahoma"/>
                <w:color w:val="000000"/>
                <w:sz w:val="22"/>
                <w:szCs w:val="22"/>
                <w:rtl w:val="true"/>
              </w:rPr>
              <w:t xml:space="preserve">: </w:t>
            </w:r>
            <w:r>
              <w:rPr>
                <w:rFonts w:ascii="Tahoma" w:hAnsi="Tahoma" w:cs="Tahoma"/>
                <w:color w:val="000000"/>
                <w:sz w:val="22"/>
                <w:sz w:val="22"/>
                <w:szCs w:val="22"/>
                <w:rtl w:val="true"/>
              </w:rPr>
              <w:t>فلا تق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معاوية رضي الله عنه في منتهى الرفق</w:t>
            </w:r>
            <w:r>
              <w:rPr>
                <w:rFonts w:cs="Tahoma" w:ascii="Tahoma" w:hAnsi="Tahoma"/>
                <w:color w:val="000000"/>
                <w:sz w:val="22"/>
                <w:szCs w:val="22"/>
                <w:rtl w:val="true"/>
              </w:rPr>
              <w:t xml:space="preserve">: </w:t>
            </w:r>
            <w:r>
              <w:rPr>
                <w:rFonts w:ascii="Tahoma" w:hAnsi="Tahoma" w:cs="Tahoma"/>
                <w:color w:val="000000"/>
                <w:sz w:val="22"/>
                <w:sz w:val="22"/>
                <w:szCs w:val="22"/>
                <w:rtl w:val="true"/>
              </w:rPr>
              <w:t>لن أ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مال ليس ما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ولكني أ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لمال مال المسلمين</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كان أبو ذر رضي الله عنه يمر على أغنياء الشام، وعلى ولاة معاوية في أنحاء الشام، ويقرعهم بقول الله عز وج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كْنِزُ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هَ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فِضَّ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نْفِقُونَ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بِي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بَشِّرْ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عَذَا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لِيمٍ</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توبة</w:t>
            </w:r>
            <w:r>
              <w:rPr>
                <w:rFonts w:cs="Traditional Arabic" w:ascii="Tahoma" w:hAnsi="Tahoma"/>
                <w:color w:val="800000"/>
                <w:rtl w:val="true"/>
              </w:rPr>
              <w:t>:</w:t>
            </w:r>
            <w:r>
              <w:rPr>
                <w:rFonts w:cs="Traditional Arabic" w:ascii="Tahoma" w:hAnsi="Tahoma"/>
                <w:color w:val="800000"/>
              </w:rPr>
              <w:t>3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من امتلك أكثر من قوت يوم واحد، فقد كنز المال، ودخل تحت حكم هذه الآ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و رضي الله عنه يرى أن على كل من يمتلك أكثر من قوت يوم واحد أن ينفقه في سبيل الله على سبيل الفرض، ولا بد من ذلك، ومن لم يفعل دخل في حكم الآية، وقال أبو ذر رضي الله عنه هذا الكلام لمعاوية بن أبي سفيان أيضا، فقال له معاوية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سبحان الله إن الناس لا تطيق ذلك، وهذا الأمر ليس بواج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لغ معاوية رضي الله عنه هذا الأمر إلى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نا وقفة مع هذا الموقف من أبي ذر رضي الله 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ولا</w:t>
            </w:r>
            <w:r>
              <w:rPr>
                <w:rFonts w:cs="Tahoma" w:ascii="Tahoma" w:hAnsi="Tahoma"/>
                <w:color w:val="000000"/>
                <w:sz w:val="22"/>
                <w:szCs w:val="22"/>
                <w:rtl w:val="true"/>
              </w:rPr>
              <w:t xml:space="preserve">: </w:t>
            </w:r>
            <w:r>
              <w:rPr>
                <w:rFonts w:ascii="Tahoma" w:hAnsi="Tahoma" w:cs="Tahoma"/>
                <w:color w:val="000000"/>
                <w:sz w:val="22"/>
                <w:sz w:val="22"/>
                <w:szCs w:val="22"/>
                <w:rtl w:val="true"/>
              </w:rPr>
              <w:t>أبو ذر رضي الله عنه من الزهاد شديدي الورع، والزهد في الدنيا، والرغبة في الآخرة، ولكننا نرى عبد الله بن عمر رضي الله عنهما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ما أديت زكاته فليس بكنز</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قاعدة الشرعية ت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ه لا حد للمسلم في الثروة، وللمسلم أن يمتلك ما استطاع أن يمتلكه، لكن بشروط أن يكون هذا المال من حلال، وأن ينفقه في الحلال، ولا ينفق بسفه، وأن يؤدي زكاة ما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حال أبي ذر رضي الله عنه أشد ورعا، وأقرب إلى الجنة، ومن الخير أن يزهد الإنسان في الدنيا قدر ما يستطيع، بل إن رسول الله صلى الله عليه وسلم كان يحض على هذه الدرجة من الزهد، فكان صلى الله عليه وسلم ينام على حصير حتى يظهر أثر ذلك على جسده الشريف صلى الله عليه وسلم، وكان يربط على بطنه الحجر والحجرين من الجوع، وكان لا يوقد في بيته نار ثلاثة أهلة؛ أي شهرين كاملين، وكان أبو بكر رضي الله عنه كذلك، وكان عمر بن الخطاب رضي الله عنه كذلك، وكثير من الصحابة رضي الله عنهم كانوا على هذا القدر من الزهد، والورع، ولو أراد النبي صلى الله عليه وسلم أن يجعل الله له جبل أحد ذهبا لجعله كذلك، كما ورد في الصحيح، </w:t>
            </w:r>
            <w:r>
              <w:rPr>
                <w:rFonts w:ascii="Tahoma" w:hAnsi="Tahoma" w:cs="Traditional Arabic"/>
                <w:b/>
                <w:b/>
                <w:bCs/>
                <w:color w:val="008000"/>
                <w:szCs w:val="28"/>
                <w:rtl w:val="true"/>
              </w:rPr>
              <w:t>وك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لدُّنْيَ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حاول أبو ذر رضي الله عنه أن يقتدي به في هذا الأمر، وأن يحمل الناس على ذلك، لكن الناس لا يطيقون ذلك ولايستطيعون الوصول إلى هذه الدرجة، كما أن هذا الأمر ليس بفرض، والفرض كما أسلفنا أنه إذا أراد الإنسان أن يمتلك فليكن من حلال، ولينفق في الحلال، وليؤدي زكاة ماله، ولا يمكن أن ننكر أن المسلم إذا اجتهد في جمع المال من الحلال، وأنفقه في سبيل الله، فإن ذلك يعود على المسلمين بالنفع والخير العميم ما لا يستطيعه الفقير، ولا أحد ينكر فضل الثراء الذي كان عليه عثمان بن عفان رضي الله عنه على الإسلام، وفضل أبي بكر رضي الله عنه، وفضل عبد الرحمن بن عوف رضي الله عنه، فقد كانت أموالهم نصرة للدعوة الإسلامية، فكون المسلم إذن يكتسب المال من الحلال، وينفقه في سبيل الله، فهذه فضيلة كبيرة يحث عليها الإسلام، شرط ألا يكون جمع المال رغبة في الدنيا، أو رغبة في الجمع، والكنـز، وزيادة الأموال من دون فائدة، وعلى المسلم إذا أراد أن يكون مثاليا أن يقسم وقته بين العبادة لله تعالى من صلاة، وتعليم للغير، وجهاد في سبيل الله، وبين التكسب للعيش، فوقت المسلم ينبغي أن يقسم هكذا بين حاجاته، وحاجات المسلمين، وعبادته لله رب العالمين، وليجعل نيته في العمل أن يعف نفسه، وأهله، ويكفيهم من الحلال، وأن ينفق على الإسلام والمسلمين، وليس الإنفاق هذا على المسلمين وعلى الدعوة الإسلامية، فضلا منه وتفضلا، بل إنه مما ينبغي عليه أن يفعله دون مَنّ ولا أذى، وأن هذا المال إنما هو مال الله استخلفك عليه ليرى ماذا تفعل ف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زعم الاشتراكيون أن أبا ذر هو زعيمهم في الإسلام لأنه قال بتوزيع الثروة، وحاشا لله أن يكون أبا ذر فردا من الاشتراكيين، فضلا عن أن يكون زعيما لهم، فنية أبي ذر رضي الله عنه، إنما كانت الزهد في الدنيا، وعدم الرغبة فيها، وأن يكون الناس جميعا مما ينفقون أموالهم في سبيل الله، ولم يكن يقصد رضي الله عنه أن يتم توزيع الثروات بين الناس مساواة، ومن يعمل كمن لا يع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ا علم عثمان من معاوية بأمر أبي ذر رضي الله عنهم جميعا وأرضاهم، أرسل إليه، فجاءه، وتناقش معه عثمان رضي الله عنه وأرضاه في هذا الأمر، وقال أبو ذر ابتد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رسول الله صلى الله عليه وسلم أمرني أن أخرج منها إذا بلغ البناء سلعا</w:t>
            </w:r>
            <w:r>
              <w:rPr>
                <w:rFonts w:cs="Tahoma" w:ascii="Tahoma" w:hAnsi="Tahoma"/>
                <w:color w:val="000000"/>
                <w:sz w:val="22"/>
                <w:szCs w:val="22"/>
                <w:rtl w:val="true"/>
              </w:rPr>
              <w:t xml:space="preserve">. </w:t>
            </w:r>
            <w:r>
              <w:rPr>
                <w:rFonts w:ascii="Tahoma" w:hAnsi="Tahoma" w:cs="Tahoma"/>
                <w:color w:val="000000"/>
                <w:sz w:val="22"/>
                <w:sz w:val="22"/>
                <w:szCs w:val="22"/>
                <w:rtl w:val="true"/>
              </w:rPr>
              <w:t>وهو مكان في أطراف المدينة لم يكن البناء قد بلغه في عهد الرسول صلى الله عليه وسلم، فهذا الرسول صلى الله عليه وسلم الخبير بالرجال يعلم جيدا أنه إذا انتشرت الحضارة في المدينة ووصل الناس إلى هذه الدرجة من المعيشة فلن يستطيع أبو ذر أن يعيش بين الناس نظرا لطبيعة الورع، والزهد التي يعيش عليها ويلزم نفسه بها، ولو عاش بين الناس بهذا الأسلوب لأرهق نفسه وأرهقهم، ومن ثَم ينصحه رسول الله صلى الله عليه وسلم بهذه النصيح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لأبي ذ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فما الرأي؟</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أبو ذ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ريد الربذ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أبو ذر رضي الله عنه هو الذي يريد الخروج إلى الربذ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فافع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ه وافقه على ما يري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خرج رضي الله عنه بإرادته، واختياره، وباقتراحه إلى الربذة، ولم يكن هذا نفيا أو طردا كما ادعى أصحاب الفتنة في عهد عثمان رضي الله عنه، وكما ادعى الشيعة بعد ذلك في كتبهم حتى هذا الوقت، ووقع في ذلك الكثير من جهال المسلمين الذين ينقلون دون علم أو وعي، ويؤكد على ذلك ما رواه عبد الله بن الصامت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ت أم ذر</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الله ما سير عثمان أبا ذر، </w:t>
            </w:r>
            <w:r>
              <w:rPr>
                <w:rFonts w:ascii="Tahoma" w:hAnsi="Tahoma" w:cs="Traditional Arabic"/>
                <w:b/>
                <w:b/>
                <w:bCs/>
                <w:color w:val="008000"/>
                <w:szCs w:val="28"/>
                <w:rtl w:val="true"/>
              </w:rPr>
              <w:t>ول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إِ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لَغَ</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نْيَ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لْعَ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اخْرُجْ</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هَ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لحاكم</w:t>
            </w:r>
            <w:r>
              <w:rPr>
                <w:rFonts w:cs="Tahoma" w:ascii="Tahoma" w:hAnsi="Tahoma"/>
                <w:color w:val="000000"/>
                <w:sz w:val="22"/>
                <w:szCs w:val="22"/>
                <w:rtl w:val="true"/>
              </w:rPr>
              <w:t xml:space="preserve">: </w:t>
            </w:r>
            <w:r>
              <w:rPr>
                <w:rFonts w:ascii="Tahoma" w:hAnsi="Tahoma" w:cs="Tahoma"/>
                <w:color w:val="000000"/>
                <w:sz w:val="22"/>
                <w:sz w:val="22"/>
                <w:szCs w:val="22"/>
                <w:rtl w:val="true"/>
              </w:rPr>
              <w:t>هذا حديث صحيح الإسناد على شرط الشيخين، ولم يخرجاه</w:t>
            </w:r>
            <w:r>
              <w:rPr>
                <w:rFonts w:cs="Tahoma" w:ascii="Tahoma" w:hAnsi="Tahoma"/>
                <w:color w:val="000000"/>
                <w:sz w:val="22"/>
                <w:szCs w:val="22"/>
                <w:rtl w:val="true"/>
              </w:rPr>
              <w:t xml:space="preserve">. </w:t>
            </w:r>
            <w:r>
              <w:rPr>
                <w:rFonts w:ascii="Tahoma" w:hAnsi="Tahoma" w:cs="Tahoma"/>
                <w:color w:val="000000"/>
                <w:sz w:val="22"/>
                <w:sz w:val="22"/>
                <w:szCs w:val="22"/>
                <w:rtl w:val="true"/>
              </w:rPr>
              <w:t>ووافقه الذهب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إن عثمان رضي الله عنه لما أراد أبو ذر برغبته وإرادته الخروج إلى الربذة أعطاه إبلا، وصرف له مملوكين، وأجرى له رزقا، والأكثر من هذا أن أبا ذر رضي الله عنه كان يتعاهد المدينة، أي يأتي كل مدة لزيارة المدينة، ولو كان منفيا ما كان له أن يدخل المدينة، إضافة إلى هذا فالربذة هذه لم تكن مكانا معزولا في الصحراء، فيقول الحموي عنها أنها كانت أحسن منزل في الطريق بين المدينة، ومكة، وكان تبعد عن المدينة ثلاثة أميال فقط، وكان فيها عمران، وبنى فيها مسجدا، وبناء المسجد يدل على أنه رضي الله عنه لم يكن يعيش بمفرده في هذا المك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لأمر إذن لم يكن عزلا، أو نفيا، أو طردا كما يزعمون، ولكنه كان باختيار أبي ذر رضي الله عنه ورغبته في الخروج</w:t>
            </w:r>
            <w:r>
              <w:rPr>
                <w:rFonts w:cs="Tahoma" w:ascii="Tahoma" w:hAnsi="Tahoma"/>
                <w:color w:val="000000"/>
                <w:sz w:val="22"/>
                <w:szCs w:val="22"/>
                <w:rtl w:val="true"/>
              </w:rPr>
              <w:t>.</w:t>
            </w:r>
          </w:p>
          <w:p>
            <w:pPr>
              <w:pStyle w:val="Normal"/>
              <w:spacing w:lineRule="atLeast" w:line="340"/>
              <w:ind w:left="150" w:right="150" w:firstLine="375"/>
              <w:jc w:val="both"/>
              <w:rPr/>
            </w:pPr>
            <w:r>
              <w:rPr>
                <w:rFonts w:cs="Tahoma" w:ascii="Tahoma" w:hAnsi="Tahoma"/>
                <w:color w:val="000000"/>
                <w:sz w:val="22"/>
                <w:szCs w:val="22"/>
                <w:rtl w:val="true"/>
              </w:rPr>
              <w:t xml:space="preserve">- </w:t>
            </w:r>
            <w:r>
              <w:rPr>
                <w:rFonts w:ascii="Tahoma" w:hAnsi="Tahoma" w:cs="Tahoma"/>
                <w:b/>
                <w:b/>
                <w:bCs/>
                <w:color w:val="000000"/>
                <w:sz w:val="22"/>
                <w:sz w:val="22"/>
                <w:szCs w:val="22"/>
                <w:rtl w:val="true"/>
              </w:rPr>
              <w:t>التهمة السادسة</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يزعمون أن عثمان رضي الله عنه أخرج أبا الدرداء من الشام نفيا، وعزلا، وقهرا، وكان قاضيا بها، قالوا ذلك في زمن الفتنة، ولم ينتشر هذا الأمر في كتب الشيعة بعد ذلك، لأن أبا الدرداء ممن لم يرض عنه الشيعة، والحق أن أبا الدرداء رضي الله عنه كان قاضيا على الشام، وكان شديدا في الحق، إلى درجة أن البعض يشبه شدته في الحق بشدة عمر بن الخطاب رضي الله عنه، وكان رضي الله عنه لا يتسامح مع أحد أبدا في حق الله تعالى، وكان يخاطب أهل الشام بشيء من الشدة، فكره الناس ذلك، وكان معاوية رضي الله عنه هو الوالي بينما كان أبو الدراء قاضيا، وكان معاروية رضي الله عنه شديد اللين، والحلم فلم ينه أبا الدراء عن هذا الأمر، وكما نعرف أن أبا الدرداء رضي الله عنه من كبار أصحاب النبي صلى الله عليه وسلم، وكثرت الشكاوى إلى عثمان رضي الله عنه، واجتهد عثمان رضي الله عنه في عزل أبي الدرداء عن قضاء الشام، بعد أن تحدث معه في هذا الأمر، وترك أبو الدرداء رضي الله عنه الشام بإرادته، واختار المدينة المنورة؛ ليعيش فيها بجوار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القضية مردود عليها بسهولة في كتب التاريخ، وكان ما يرمون إليه من إثارة هذا الأمر أنهم يريدون أن يثيروا الناس جميعا على عثمان رضي الله عنه، ومنهج رءوس الفتنة في ذلك أنهم يطعنون في ولاة عثمان رضي الله عنه، وينتقصونهم، ويلصقون بهم العيوب، وإذا كان بعضا من هؤلاء الولاة من رموز الصحابة، اجتهدوا أن يظهروا الخلاف، والشحناء بينه، وبين عثمان رضي الله عنه كعبد الله بن مسعود، وعمار بن ياسر، وأبو الدرداء وأبو ذر الغفاري، وهك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لاة الأمر الآخرون إما أنهم أقرباؤه، وإما أنهم فساق أو ظلمة على زعمهم الكاذب، فالغرض هو الطعن في عثمان رضي الله عنه من كل الوجوه، حتى إذا أخذوا مجموعة من الناس، وذهبوا يريدون عزله؛ كانت الأمة متقبلة إلى حد ما هذا الأمر العظيم الجلل الذي لم يحدث من قب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عثمان والحكم بن العاص</w:t>
            </w:r>
            <w:r>
              <w:rPr>
                <w:rFonts w:cs="Tahoma" w:ascii="Tahoma" w:hAnsi="Tahoma"/>
                <w:b/>
                <w:bCs/>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التهمة السابعة</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ي عثمان رضي الله عنه </w:t>
            </w:r>
            <w:r>
              <w:rPr>
                <w:rFonts w:cs="Tahoma" w:ascii="Tahoma" w:hAnsi="Tahoma"/>
                <w:color w:val="000000"/>
                <w:sz w:val="22"/>
                <w:szCs w:val="22"/>
                <w:rtl w:val="true"/>
              </w:rPr>
              <w:t xml:space="preserve">- </w:t>
            </w:r>
            <w:r>
              <w:rPr>
                <w:rFonts w:ascii="Tahoma" w:hAnsi="Tahoma" w:cs="Tahoma"/>
                <w:color w:val="000000"/>
                <w:sz w:val="22"/>
                <w:sz w:val="22"/>
                <w:szCs w:val="22"/>
                <w:rtl w:val="true"/>
              </w:rPr>
              <w:t>رد الحكم بن أبي العاص بعد أن نفاه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قول الرواية الموجودة في كتب الشيعة أن الرسول صلى الله عليه وسلم طرد الحكم بن العاص، وابنه مروان من المدينة، فلم يزل طريدا في زمن أبي بكر، وعمر، فلما ولي عثمان آواه، ورده إلى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ول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ذه الرواية لم ترد في أي كتاب من كتب الصحاح، والرواية التي جاءت في كتب السنة، إنما جاءت في حديث مرسل، والحديث المرسل هو الذي رفعه التابعي إلى الرسول مباشرة من غير ذكر للصحابي، وفي بعض الأقوال أن الحديث المرسل ضعيف لا يحتج به، وقد حكى في </w:t>
            </w:r>
            <w:r>
              <w:rPr>
                <w:rFonts w:cs="Tahoma" w:ascii="Tahoma" w:hAnsi="Tahoma"/>
                <w:color w:val="000000"/>
                <w:sz w:val="22"/>
                <w:szCs w:val="22"/>
                <w:rtl w:val="true"/>
              </w:rPr>
              <w:t>(</w:t>
            </w:r>
            <w:r>
              <w:rPr>
                <w:rFonts w:ascii="Tahoma" w:hAnsi="Tahoma" w:cs="Tahoma"/>
                <w:color w:val="000000"/>
                <w:sz w:val="22"/>
                <w:sz w:val="22"/>
                <w:szCs w:val="22"/>
                <w:rtl w:val="true"/>
              </w:rPr>
              <w:t>التقريب</w:t>
            </w:r>
            <w:r>
              <w:rPr>
                <w:rFonts w:cs="Tahoma" w:ascii="Tahoma" w:hAnsi="Tahoma"/>
                <w:color w:val="000000"/>
                <w:sz w:val="22"/>
                <w:szCs w:val="22"/>
                <w:rtl w:val="true"/>
              </w:rPr>
              <w:t xml:space="preserve">) </w:t>
            </w:r>
            <w:r>
              <w:rPr>
                <w:rFonts w:ascii="Tahoma" w:hAnsi="Tahoma" w:cs="Tahoma"/>
                <w:color w:val="000000"/>
                <w:sz w:val="22"/>
                <w:sz w:val="22"/>
                <w:szCs w:val="22"/>
                <w:rtl w:val="true"/>
              </w:rPr>
              <w:t>هذا القول عن جماهير من المحدثين، وكثير من الفقهاء وأصحاب الأص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انيا</w:t>
            </w:r>
            <w:r>
              <w:rPr>
                <w:rFonts w:cs="Tahoma" w:ascii="Tahoma" w:hAnsi="Tahoma"/>
                <w:color w:val="000000"/>
                <w:sz w:val="22"/>
                <w:szCs w:val="22"/>
                <w:rtl w:val="true"/>
              </w:rPr>
              <w:t xml:space="preserve">: </w:t>
            </w:r>
            <w:r>
              <w:rPr>
                <w:rFonts w:ascii="Tahoma" w:hAnsi="Tahoma" w:cs="Tahoma"/>
                <w:color w:val="000000"/>
                <w:sz w:val="22"/>
                <w:sz w:val="22"/>
                <w:szCs w:val="22"/>
                <w:rtl w:val="true"/>
              </w:rPr>
              <w:t>الرواة في هذه الرواية الكثير منهم مشكوك فيه، ومنهم من يطعن فيه بالكذ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عالوا بنا نتدبر أمر هذه القضية المثارة بشيء من الحكم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ول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حكم بن العاص من مسلمي الفتح، فقد أسلم رضي الله عنه سنة </w:t>
            </w: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هـ، ومسلمي الفتح يسمون في التاريخ الطلقاء وكانوا ألفين، فقد كان رضي الله عنه إذن يعيش في مكة لا في المدينة، فكيف يطرده النبي صلى الله عليه وسلم من المدينة، بينما هو يعيش في مكة؟ ربما قال البعض</w:t>
            </w:r>
            <w:r>
              <w:rPr>
                <w:rFonts w:cs="Tahoma" w:ascii="Tahoma" w:hAnsi="Tahoma"/>
                <w:color w:val="000000"/>
                <w:sz w:val="22"/>
                <w:szCs w:val="22"/>
                <w:rtl w:val="true"/>
              </w:rPr>
              <w:t xml:space="preserve">: </w:t>
            </w:r>
            <w:r>
              <w:rPr>
                <w:rFonts w:ascii="Tahoma" w:hAnsi="Tahoma" w:cs="Tahoma"/>
                <w:color w:val="000000"/>
                <w:sz w:val="22"/>
                <w:sz w:val="22"/>
                <w:szCs w:val="22"/>
                <w:rtl w:val="true"/>
              </w:rPr>
              <w:t>إنه قد يكون هاجر من مكة إلى المدينة بعد الفتح</w:t>
            </w:r>
            <w:r>
              <w:rPr>
                <w:rFonts w:cs="Tahoma" w:ascii="Tahoma" w:hAnsi="Tahoma"/>
                <w:color w:val="000000"/>
                <w:sz w:val="22"/>
                <w:szCs w:val="22"/>
                <w:rtl w:val="true"/>
              </w:rPr>
              <w:t xml:space="preserve">. </w:t>
            </w:r>
            <w:r>
              <w:rPr>
                <w:rFonts w:ascii="Tahoma" w:hAnsi="Tahoma" w:cs="Tahoma"/>
                <w:color w:val="000000"/>
                <w:sz w:val="22"/>
                <w:sz w:val="22"/>
                <w:szCs w:val="22"/>
                <w:rtl w:val="true"/>
              </w:rPr>
              <w:t>ونقول لهم</w:t>
            </w:r>
            <w:r>
              <w:rPr>
                <w:rFonts w:cs="Tahoma" w:ascii="Tahoma" w:hAnsi="Tahoma"/>
                <w:color w:val="000000"/>
                <w:sz w:val="22"/>
                <w:szCs w:val="22"/>
                <w:rtl w:val="true"/>
              </w:rPr>
              <w:t xml:space="preserve">: </w:t>
            </w: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ب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جْ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تْ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هَا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نِ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إِ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سْتَنْفَرْتُ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انْفِرُو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هذا نهي على الإطلاق عن الهجرة إلى المدينة بعد الفتح، ولما هاجر صفوان بن أمية، وهو من مسلمي الفتح إلى المدينة واستقبله رسول الله صلى الله عليه وسلم، ولما أخبره أنه جاء مهاجرا رده إلى مكة </w:t>
            </w:r>
            <w:r>
              <w:rPr>
                <w:rFonts w:ascii="Tahoma" w:hAnsi="Tahoma" w:cs="Traditional Arabic"/>
                <w:b/>
                <w:b/>
                <w:bCs/>
                <w:color w:val="008000"/>
                <w:szCs w:val="28"/>
                <w:rtl w:val="true"/>
              </w:rPr>
              <w:t>و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جْ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تْ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هَا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نِيَّةٌ</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جاء العباس رضي الله عنه برجل إلى النبي صلى الله عليه وسلم، وأقسم على النبي صلى الله عليه وسلم أن يبايعه على الهجرة وذلك بعد الفتح، فأمسك الرسول صلى الله عليه وسلم بيد هذا الرجل الذي أتى به العباس رضي الله عنه </w:t>
            </w:r>
            <w:r>
              <w:rPr>
                <w:rFonts w:ascii="Tahoma" w:hAnsi="Tahoma" w:cs="Traditional Arabic"/>
                <w:b/>
                <w:b/>
                <w:bCs/>
                <w:color w:val="008000"/>
                <w:szCs w:val="28"/>
                <w:rtl w:val="true"/>
              </w:rPr>
              <w:t>و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إِ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رَرْ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سَ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جْ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تْحِ</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حديث في مسند الإمام أحمد، إذن فالحكم بن العاص كان من سكان مكة أصلا، ولم يكن من سكان المدينة حتى يطرده النبي صلى الله عليه وسلم م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بعض العلماء</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حكم ذهب إلى في الطائف باختياره، وليس نفيا، وهذا الأقرب إلى الصواب؛ لأنه عاش فترة في الطائف في أواخر عهد الرسول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الرواية نفسها 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نه نفى الحكم بن أبي العاص، وابنه مروان من المدينة إلى الطائف، وإذا قدرنا عمر مروان بن الحكم في سنة </w:t>
            </w: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هـ عام الفتح، وجدنا أن عمره سبع سنوات، فلو أن النبي صلى الله عليه وسلم نفاه في آخر يوم من حياته فلن يتجاوز عمره عشر سنوات على الأكثر، ومن المستحيل أن ينفي الرسول صلى الله عليه وسلم غير مكلف، ولو سلمنا جدلا أن هذه الرواية التي جاءت في كتب الشيعة صحيحة، وأن الرسول صلى الله عليه وسلم نفى الحكم بن العاص إلى الطائف؛ فليس هناك ذنب في الشريعة الإسلامية يستوجب النفي الدائم، فالنفي يكون إما فترة يتمها المنفي ويعود، وإما يترك حتى يتوب من ذنبه، فإذا تاب ورأى الحاكم صدق توبته عاد، فلو كان الحكم منفيا، وأعاده عثمان رضي الله عنه، فليس في ذلك ضرر، فإن قيل</w:t>
            </w:r>
            <w:r>
              <w:rPr>
                <w:rFonts w:cs="Tahoma" w:ascii="Tahoma" w:hAnsi="Tahoma"/>
                <w:color w:val="000000"/>
                <w:sz w:val="22"/>
                <w:szCs w:val="22"/>
                <w:rtl w:val="true"/>
              </w:rPr>
              <w:t xml:space="preserve">: </w:t>
            </w:r>
            <w:r>
              <w:rPr>
                <w:rFonts w:ascii="Tahoma" w:hAnsi="Tahoma" w:cs="Tahoma"/>
                <w:color w:val="000000"/>
                <w:sz w:val="22"/>
                <w:sz w:val="22"/>
                <w:szCs w:val="22"/>
                <w:rtl w:val="true"/>
              </w:rPr>
              <w:t>لِمَ لَمْ يرده أبو بكر وعمر رضي الله عنهما مع أن عثمان رضي الله عنه كما في رواية خاطبهما في هذا الأم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و سلمنا جدلا أنه كان منفيا في عهد أبي بكر وعمر رضي الله عنهما، ولم يرداه فربما لأن توبته لم تظهر بعد، أو قد تكون مدة النفي غير كافية في عهدهما، لكنها كفت في عهد عثمان رضي الله عنه، أو أن الحكم بن العاص لم يطلب أن يعود إلى المدينة من أبي بكر أو عمر رضي الله عنهما، لكنه طلب ذلك من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ن قيل</w:t>
            </w:r>
            <w:r>
              <w:rPr>
                <w:rFonts w:cs="Tahoma" w:ascii="Tahoma" w:hAnsi="Tahoma"/>
                <w:color w:val="000000"/>
                <w:sz w:val="22"/>
                <w:szCs w:val="22"/>
                <w:rtl w:val="true"/>
              </w:rPr>
              <w:t xml:space="preserve">: </w:t>
            </w:r>
            <w:r>
              <w:rPr>
                <w:rFonts w:ascii="Tahoma" w:hAnsi="Tahoma" w:cs="Tahoma"/>
                <w:color w:val="000000"/>
                <w:sz w:val="22"/>
                <w:sz w:val="22"/>
                <w:szCs w:val="22"/>
                <w:rtl w:val="true"/>
              </w:rPr>
              <w:t>إن نفي الحكم بن أبي العاص كان نفيا دائما استحال على الظن أن يعيده عثمان بن عفان رضي الله عنه، وذلك لأن عثمان رضي الله عنه أشد ورعا من أن يقطع أمرا لرسول الله صلى الله عليه وسلم، والأكثر من هذا أن يسكت جميع الصحابة على هذا الأمر، أو لا أحد منهم يتحدث، ويعارض عثمان رضي الله عنه، ويقو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ك قد قطعت أمرا قد أمر رسول الله صلى الله عليه وسلم بدوامه واستمراره، ومن بين الصحابة علي بن أبي طالب رضي الله عنه الذي كان موجودا، ووافق على عودة الحكم بن أبي العاص، إذا فرضنا أنه كان منفيا، وأعاده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ذا قيل</w:t>
            </w:r>
            <w:r>
              <w:rPr>
                <w:rFonts w:cs="Tahoma" w:ascii="Tahoma" w:hAnsi="Tahoma"/>
                <w:color w:val="000000"/>
                <w:sz w:val="22"/>
                <w:szCs w:val="22"/>
                <w:rtl w:val="true"/>
              </w:rPr>
              <w:t xml:space="preserve">: </w:t>
            </w:r>
            <w:r>
              <w:rPr>
                <w:rFonts w:ascii="Tahoma" w:hAnsi="Tahoma" w:cs="Tahoma"/>
                <w:color w:val="000000"/>
                <w:sz w:val="22"/>
                <w:sz w:val="22"/>
                <w:szCs w:val="22"/>
                <w:rtl w:val="true"/>
              </w:rPr>
              <w:t>لِمَ يشفع عثمان رضي الله عنه في رجل قد ارتكب ذنبا؟</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نقو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 هذا نوع من صلته لرحمه، وهذا عمه، وقد </w:t>
            </w:r>
            <w:r>
              <w:rPr>
                <w:rFonts w:ascii="Tahoma" w:hAnsi="Tahoma" w:cs="Traditional Arabic"/>
                <w:b/>
                <w:b/>
                <w:bCs/>
                <w:color w:val="008000"/>
                <w:szCs w:val="28"/>
                <w:rtl w:val="true"/>
              </w:rPr>
              <w:t>ور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رو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سما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قد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ه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شرك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ه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ريش،</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مدت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ذ</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اهدو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بن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ستفتي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د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ه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اغب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فأصلها؟</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نَعَ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كِ</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أوصت السيدة صفية بنت حيي بن أخطب أم المؤمنين رضي الله عنها، وأرضاها قبل موتها لبعض قرابتها من اليهود، واحتج بعض الفقهاء بهذا الأمر أنه يجوز للمسلم أن يوصي لأقربائه من أهل الذمة، فإذا كان يجوز للمسلم أن يصل رحمه الكافر، أفلا يجوز له أن يصل رحمه المسل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سلمنا جدلا أن عثمان رضي الله عنه قد أخطأ في هذا الأمر، وأنه اجتهد في إعادة الحكم بن العاص إلى المدينة، وكان الأفضل ألا يعيده، فمن يستطيع أن يطعن في عثمان بن عفان رضي الله عنه لأجل هذا الأم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ننظر إلى أمر حاطب بن أبي بلتعة، ماذا فعل في عهد رسول الله صلى الله عليه وسلم؟</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لقد أفشى سر استعداد دخول الرسول صلى الله عليه وسلم إلى مكة لفتحها، وكان يخشى على أهله، وماله بمكة، فأراد أن تكون له يد عند أهل مكة، فأعلم الله رسوله صلى الله عليه وسلم بالوحي بهذا الأمر،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بعث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أب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ث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غنو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لزبي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و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كل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ار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نْطَلِقُ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تَّ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أْتُ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وْضَ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خَاخٍ،</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مْرَأَ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شْرِكِ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تَا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اطِ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لْتَعَ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شْرِكِينَ</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فأدركنا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س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ع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ي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لنا</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كتاب؟</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تاب</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أنخنا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لتمس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تاب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لنا</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ذ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تخرج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كتا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نجردنك</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ل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أ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هو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جزت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ه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حتجز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س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خرج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نطلق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رسو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مؤمن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دع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أضر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ق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مَ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نَعْتَ؟</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اطب</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و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ك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ؤم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رسو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رد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ك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ق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دف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ه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ما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ي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صحاب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نا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شي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دف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ه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مال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صَدَ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قُولُو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يْرً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إ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رسو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مؤمن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دع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أضر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ق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أَلَيْ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هْ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دْرٍ؟</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لَعَ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طَّلَ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هْ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دْ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عْمَلُو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شِئْتُ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جَبَ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أو</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فَ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غَفَرْ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كُ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فدم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ي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رسو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عل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ا فعله حاطب بن أبي بلتعة أعظم بكثير مما فعله عثمان بن عفان رضي الله عنه في شأن الحكم بن أبي العاص لو كان قد أخطأ في إعادته لو افترضنا في الأصل أنه كان منفي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درجة عثمان بن عفان رضي الله عنه أعلى بكثير من درجة حاطب بن أبي بلتعة بشهادة رسول الله صلى الله عليه وسلم أن إيمان عثمان رضي الله عنه يعدل إيمان الأمة كلها إذا أخرجنا من إيمان الأمة إيمان الرسول صلى الله عليه وسلم وإيمان أبي بكر وعمر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عبد الله بن عمر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نا لا نعدل في عهد رسول الله صلى الله عليه وسلم بأبي بكر، وعمر، وعثمان أحدا، وبعدهم لا نفاضل بين الصحا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ذا كان رسول الله صلى الله عليه وسلم قد أبى أن تقطع رقبة حاطب بن أبي بلتعة في هذا الأمر الخطير الذي يسمى في عصرنا بالخيانة العظمى، بل لم يقبل الرسول صلى الله عليه وسلم أن يوصف حاطب بالخيانة، أو النفاق، أفلا نقبل اجتهاد عثمان رضي الله عنه لو كان قد أخطأ وهو من هو رضي الله عنه وأرضاه في هذه القضية التي هي أبسط بكثير من قضية حاط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الأمر لمستوثقي الإيمان وسليمي العقيدة واضح جلي، وكما ذكرنا أنه ينبغي أن يكون أمر الصحابة عندنا منـزه تماما، وأنه ما كان لأحد من عموم الصحابة أن يكون في نيته أي سوء للمسلمين فضلا عن أن يكون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ل إن الشيعة يصفون عثمان رضي الله عنه ليس بالخيانة، أو النفاق، بل بالكفر صراحة دون أي نوع من المواربة، ومثله أبو بكر وعمر أيضا، فأني يؤفك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21" w:name="__RefHeading___Toc170058119"/>
            <w:r>
              <w:rPr>
                <w:rFonts w:ascii="Tahoma" w:hAnsi="Tahoma" w:cs="Tahoma"/>
                <w:i w:val="false"/>
                <w:i w:val="false"/>
                <w:iCs w:val="false"/>
                <w:color w:val="3366FF"/>
                <w:rtl w:val="true"/>
              </w:rPr>
              <w:t>قضية قصر الصلاة</w:t>
            </w:r>
            <w:bookmarkEnd w:id="21"/>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ثامن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يقولون إن عثمان رضي الله عنه أبطل سنة القصر في السفر</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أصل هذا الأمر أن عثمان رضي الله عنه في موسم الحج سنة </w:t>
            </w:r>
            <w:r>
              <w:rPr>
                <w:rFonts w:cs="Tahoma" w:ascii="Tahoma" w:hAnsi="Tahoma"/>
                <w:color w:val="000000"/>
                <w:sz w:val="22"/>
                <w:szCs w:val="22"/>
              </w:rPr>
              <w:t>29</w:t>
            </w:r>
            <w:r>
              <w:rPr>
                <w:rFonts w:cs="Tahoma" w:ascii="Tahoma" w:hAnsi="Tahoma"/>
                <w:color w:val="000000"/>
                <w:sz w:val="22"/>
                <w:szCs w:val="22"/>
                <w:rtl w:val="true"/>
              </w:rPr>
              <w:t xml:space="preserve"> </w:t>
            </w:r>
            <w:r>
              <w:rPr>
                <w:rFonts w:ascii="Tahoma" w:hAnsi="Tahoma" w:cs="Tahoma"/>
                <w:color w:val="000000"/>
                <w:sz w:val="22"/>
                <w:sz w:val="22"/>
                <w:szCs w:val="22"/>
                <w:rtl w:val="true"/>
              </w:rPr>
              <w:t>هـ أتمّ الصلاة في منى، وكان من سنة الرسول صلى الله عليه وسلم أن يقصر الصلاة في منى، وفي كل سفر، ولم يثبت أن الرسول صلى الله عليه وسلم أتمّ الصلاة في أي سفر من أسفاره، فكان هذا الأمر مخالفًا للمعتاد، فناظره في ذلك عبد الرحمن بن عوف رضي الله عنه، واعترض عليه بعض الصحابة كعلي بن أبي طالب، وعبد الله بن مسعود رضي الله عنهم جميعًا، فقال عثمان رضي الله عنه مفسّرًا سبب إتمامه للصل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أهّلت بمكة</w:t>
            </w:r>
            <w:r>
              <w:rPr>
                <w:rFonts w:cs="Tahoma" w:ascii="Tahoma" w:hAnsi="Tahoma"/>
                <w:color w:val="000000"/>
                <w:sz w:val="22"/>
                <w:szCs w:val="22"/>
                <w:rtl w:val="true"/>
              </w:rPr>
              <w:t xml:space="preserve">. </w:t>
            </w:r>
            <w:r>
              <w:rPr>
                <w:rFonts w:ascii="Tahoma" w:hAnsi="Tahoma" w:cs="Tahoma"/>
                <w:color w:val="000000"/>
                <w:sz w:val="22"/>
                <w:sz w:val="22"/>
                <w:szCs w:val="22"/>
                <w:rtl w:val="true"/>
              </w:rPr>
              <w:t>أي تزوجت بها، فأصبح إذن من أهل مكة، فقال عبد الرحمن بن عو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ك أهل بالمدينة، وأنت تقوم حيث أهلك ب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بن عفان</w:t>
            </w:r>
            <w:r>
              <w:rPr>
                <w:rFonts w:cs="Tahoma" w:ascii="Tahoma" w:hAnsi="Tahoma"/>
                <w:color w:val="000000"/>
                <w:sz w:val="22"/>
                <w:szCs w:val="22"/>
                <w:rtl w:val="true"/>
              </w:rPr>
              <w:t xml:space="preserve">: </w:t>
            </w:r>
            <w:r>
              <w:rPr>
                <w:rFonts w:ascii="Tahoma" w:hAnsi="Tahoma" w:cs="Tahoma"/>
                <w:color w:val="000000"/>
                <w:sz w:val="22"/>
                <w:sz w:val="22"/>
                <w:szCs w:val="22"/>
                <w:rtl w:val="true"/>
              </w:rPr>
              <w:t>وإن لي مالًا في الطائف،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بينك وبين الطائف ثلا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ثلاثة أيام سفر فلا تُعتبر بلدك، فقال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ن طائفة من أهل اليمن 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صلاة بالحضر ركعت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 بعض الأعراب من أهل البادية البعيدين عن العلم والفقه ظنوا أن القصر هذا في السفر، وفي الحضر، فبدءوا يقصرون في الحضر أيضًا، يقول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ربما رأوني أقصر في الصلاة فيحتجون ب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رحمن بن عوف</w:t>
            </w:r>
            <w:r>
              <w:rPr>
                <w:rFonts w:cs="Tahoma" w:ascii="Tahoma" w:hAnsi="Tahoma"/>
                <w:color w:val="000000"/>
                <w:sz w:val="22"/>
                <w:szCs w:val="22"/>
                <w:rtl w:val="true"/>
              </w:rPr>
              <w:t xml:space="preserve">: </w:t>
            </w:r>
            <w:r>
              <w:rPr>
                <w:rFonts w:ascii="Tahoma" w:hAnsi="Tahoma" w:cs="Tahoma"/>
                <w:color w:val="000000"/>
                <w:sz w:val="22"/>
                <w:sz w:val="22"/>
                <w:szCs w:val="22"/>
                <w:rtl w:val="true"/>
              </w:rPr>
              <w:t>قد كان رسول الله صلى الله عليه وسلم ينزل عليه الوحي والإسلام في الناس يومئذ قليل، وكان يصلّي هاهنا ركعتين، وكان أبو بكر يصلي هاهنا ركعتين، وكذلك عمر بن الخطاب، وصليت أنت ركعتين صدرًا من إمارت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سكت عثمان بن عفان رضي الله عنه 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ما هو رأي رأي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خرج عبد الرحمن بن عوف من عند عثمان بن عفان، فالتقى مع عبد الله بن مسعود، فخاطبه في ذلك، وأخبره بما دار بينه، وبين عثمان رضي الله عنه، فقال عبد الله بن مسعو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قد صليت بأصحابي اثنتين، ثم علمت أنه صلّى بأصحابه أربعًا، فصليت أربعًا فالخلاف ش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رحمن بن عوف</w:t>
            </w:r>
            <w:r>
              <w:rPr>
                <w:rFonts w:cs="Tahoma" w:ascii="Tahoma" w:hAnsi="Tahoma"/>
                <w:color w:val="000000"/>
                <w:sz w:val="22"/>
                <w:szCs w:val="22"/>
                <w:rtl w:val="true"/>
              </w:rPr>
              <w:t xml:space="preserve">: </w:t>
            </w:r>
            <w:r>
              <w:rPr>
                <w:rFonts w:ascii="Tahoma" w:hAnsi="Tahoma" w:cs="Tahoma"/>
                <w:color w:val="000000"/>
                <w:sz w:val="22"/>
                <w:sz w:val="22"/>
                <w:szCs w:val="22"/>
                <w:rtl w:val="true"/>
              </w:rPr>
              <w:t>قد بلغني أنه صلى أربعًا، فصليت بأصحابي ركعتين، أما الآن فسوف يكون الذي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 عبد الرحمن سيصلّي أربعًا حتى لا يكون هناك خلاف بينهم، وفي الحقيقة هذا الأمر فيه فقه عظيم من صحابة النبي صلى الله عليه وسلم، فمع اقتناع عبد الرحمن بن عوف، وعبد الله بن مسعود رضي الله عنهما برأيهما في قصر الصلاة، إلا أنهم 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الخلاف ش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على عكس ما يردده بعض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اختلاف أمتي رح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زعمون أنه حديث، وهو قول لا أصل له، بل هو قول فاسد، فإن الخلاف شر، وليس برحمة، ويقول الفقهاء في مسألة القصر هذه، قال الشافعية والحنابلة</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قصر والإتمام جائز، وإن كان القصر أفض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لمالكية</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قصر سنة مؤكدة</w:t>
            </w:r>
            <w:r>
              <w:rPr>
                <w:rFonts w:cs="Tahoma" w:ascii="Tahoma" w:hAnsi="Tahoma"/>
                <w:color w:val="000000"/>
                <w:sz w:val="22"/>
                <w:szCs w:val="22"/>
                <w:rtl w:val="true"/>
              </w:rPr>
              <w:t xml:space="preserve">. </w:t>
            </w:r>
            <w:r>
              <w:rPr>
                <w:rFonts w:ascii="Tahoma" w:hAnsi="Tahoma" w:cs="Tahoma"/>
                <w:color w:val="000000"/>
                <w:sz w:val="22"/>
                <w:sz w:val="22"/>
                <w:szCs w:val="22"/>
                <w:rtl w:val="true"/>
              </w:rPr>
              <w:t>وقالوا أيضًا</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قصر في السفر آكد من سنة صلاة الجما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ترتب على هذا أنه لو كنت مسافرًا، ووجدت جماعة يصلون فالأفضل أن تصلي منفردًا قصرًا، ولا تصلّي جماعة مع المقيم، إلا إذا وجدت مسافرًا معك يصلي فاقتدِ به، ويصلي كل منكما ركعت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حنفية فقالوا بوجوب القصر في السفر، وإذا أتممت أربعًا قُبلت الصلاة، ولكنك مخالف للسنة عمدًا، فتُحرم من الشفاعة، بل إنهم 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ذا لم تجلس للتشهد الأوسط بطلت الصل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قضية إذن قضية اجتهاد، فقد اجتهد عثمان رضي الله عنه في هذه الأمر، وإن كان الأولى هو القصر في السفر، كما ثبت عن رسول الله صلى الله عليه وسلم أنه لم يتم صلاة قط في سفر، إلا أن الأمر كان موضع اجتهاد، ووافقه الصحابة لتجنب الخلاف، ولو كان حرامًا لما وافقه الصحابة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ن كان عثمان رضي الله عنه قد أخطأ في اجتهاده هذا فله أجر واحد، وإن كان أصاب فله أجران، وقد كان لعثمان رضي الله عنه تأويلات يستند إليها في رأيه كزواجه، وماله بالطائف، وافتتان الناس بالقصر، وهذا الأمر لا يُحل دمه رضي الله عنه بأي حال من الأحوال</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22" w:name="__RefHeading___Toc170058120"/>
            <w:r>
              <w:rPr>
                <w:rFonts w:ascii="Tahoma" w:hAnsi="Tahoma" w:cs="Tahoma"/>
                <w:i w:val="false"/>
                <w:i w:val="false"/>
                <w:iCs w:val="false"/>
                <w:color w:val="3366FF"/>
                <w:rtl w:val="true"/>
              </w:rPr>
              <w:t>توليته أقاربه</w:t>
            </w:r>
            <w:bookmarkEnd w:id="22"/>
            <w:r>
              <w:rPr>
                <w:rFonts w:ascii="Tahoma" w:hAnsi="Tahoma" w:cs="Tahoma"/>
                <w:i w:val="false"/>
                <w:i w:val="false"/>
                <w:iCs w:val="false"/>
                <w:color w:val="3366FF"/>
                <w:rtl w:val="true"/>
              </w:rPr>
              <w:t xml:space="preserve"> </w:t>
            </w:r>
          </w:p>
          <w:p>
            <w:pPr>
              <w:pStyle w:val="Normal"/>
              <w:jc w:val="left"/>
              <w:rPr>
                <w:rFonts w:ascii="Tahoma" w:hAnsi="Tahoma" w:cs="Tahoma"/>
                <w:i/>
                <w:i/>
                <w:iCs/>
                <w:color w:val="0000FF"/>
                <w:sz w:val="26"/>
                <w:szCs w:val="26"/>
              </w:rPr>
            </w:pPr>
            <w:r>
              <w:rPr>
                <w:rFonts w:cs="Tahoma" w:ascii="Tahoma" w:hAnsi="Tahoma"/>
                <w:i/>
                <w:iCs/>
                <w:color w:val="0000FF"/>
                <w:sz w:val="26"/>
                <w:szCs w:val="26"/>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تاسع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نه ولّى معاوية بن أبي سفيان وكان قريبًا له</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حديث عن معاوية رضي الله عنه وأرضاه سنفصل فيه عندما نتحدث عن القتال الذي دار في معركة صفين، وعند الحديث عن خلافة معاوية رضي الله عنه سوف نتحدث عنه بصورة أكبر، ولكننا الآن نلقي الضوء سريعًا على حياة معاوية بن أبي سفيان رضي الله عنه فن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رضي الله عنه في عهد رسول الله صلى الله عليه وسلم يكتب له الوحي، فقد كان الرسول صلى الله عليه وسلم يأتمنه على وحي السماء، وفي عهد أبي بكر الصديق رضي الله عنه، جعله أبو بكر رضي الله عنه خليفة لأخيه يزيد بن أبي سفيان على الجيش الخارج لحرب الروم في الشام، وفي عهد عمر رضي الله عنه ولّاه عمر رضي الله عنه على حمص، بعد عزل عمر بن سعد، وكان من زهّاد الأنصار وقدامى الصحابة رضي الله عنهم جميعًا وتحدث الناس قائلين</w:t>
            </w:r>
            <w:r>
              <w:rPr>
                <w:rFonts w:cs="Tahoma" w:ascii="Tahoma" w:hAnsi="Tahoma"/>
                <w:color w:val="000000"/>
                <w:sz w:val="22"/>
                <w:szCs w:val="22"/>
                <w:rtl w:val="true"/>
              </w:rPr>
              <w:t xml:space="preserve">: </w:t>
            </w:r>
            <w:r>
              <w:rPr>
                <w:rFonts w:ascii="Tahoma" w:hAnsi="Tahoma" w:cs="Tahoma"/>
                <w:color w:val="000000"/>
                <w:sz w:val="22"/>
                <w:sz w:val="22"/>
                <w:szCs w:val="22"/>
                <w:rtl w:val="true"/>
              </w:rPr>
              <w:t>يعزل سعدًا ويولّي 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د أسلم معاوية رضي الله عنه سنة </w:t>
            </w:r>
            <w:r>
              <w:rPr>
                <w:rFonts w:cs="Tahoma" w:ascii="Tahoma" w:hAnsi="Tahoma"/>
                <w:color w:val="000000"/>
                <w:sz w:val="22"/>
                <w:szCs w:val="22"/>
              </w:rPr>
              <w:t>8</w:t>
            </w:r>
            <w:r>
              <w:rPr>
                <w:rFonts w:ascii="Tahoma" w:hAnsi="Tahoma" w:cs="Tahoma"/>
                <w:color w:val="000000"/>
                <w:sz w:val="22"/>
                <w:sz w:val="22"/>
                <w:szCs w:val="22"/>
                <w:rtl w:val="true"/>
              </w:rPr>
              <w:t xml:space="preserve">هـ أو سنة </w:t>
            </w:r>
            <w:r>
              <w:rPr>
                <w:rFonts w:cs="Tahoma" w:ascii="Tahoma" w:hAnsi="Tahoma"/>
                <w:color w:val="000000"/>
                <w:sz w:val="22"/>
                <w:szCs w:val="22"/>
              </w:rPr>
              <w:t>6</w:t>
            </w:r>
            <w:r>
              <w:rPr>
                <w:rFonts w:cs="Tahoma" w:ascii="Tahoma" w:hAnsi="Tahoma"/>
                <w:color w:val="000000"/>
                <w:sz w:val="22"/>
                <w:szCs w:val="22"/>
                <w:rtl w:val="true"/>
              </w:rPr>
              <w:t xml:space="preserve"> </w:t>
            </w:r>
            <w:r>
              <w:rPr>
                <w:rFonts w:ascii="Tahoma" w:hAnsi="Tahoma" w:cs="Tahoma"/>
                <w:color w:val="000000"/>
                <w:sz w:val="22"/>
                <w:sz w:val="22"/>
                <w:szCs w:val="22"/>
                <w:rtl w:val="true"/>
              </w:rPr>
              <w:t>هـ كما سيأتي في موضعه، فقال عمير بن سعد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لا تذكروا معاوية إلا بخير، فقد سمعت رسول الله صلى الله عليه وسلم يقول</w:t>
            </w:r>
            <w:r>
              <w:rPr>
                <w:rFonts w:cs="Tahoma" w:ascii="Tahoma" w:hAnsi="Tahoma"/>
                <w:color w:val="000000"/>
                <w:sz w:val="22"/>
                <w:szCs w:val="22"/>
                <w:rtl w:val="true"/>
              </w:rPr>
              <w:t xml:space="preserve">: </w:t>
            </w:r>
            <w:r>
              <w:rPr>
                <w:rFonts w:ascii="Tahoma" w:hAnsi="Tahoma" w:cs="Traditional Arabic"/>
                <w:b/>
                <w:b/>
                <w:bCs/>
                <w:color w:val="008000"/>
                <w:szCs w:val="28"/>
                <w:rtl w:val="true"/>
              </w:rPr>
              <w:t>اللَّ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هْ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واه الترمذي، وجاءت هذه الرواية أيضًا على لسان عمر بن الخطاب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ثم بعد هذا ولّاه عمر بن الخطاب رضي الله عنه الشام بالكامل، وذلك بعد حدوث الطاعون، ووفاة الأمراء الواحد تلو الآخر، وكما نعرف أن عمر بن الخطاب رضي الله عنه كان شديد الدقة في اختيار الأمراء، وكان لا يتردد في عزل أحد، حتى وإن كانوا من قدامى الصحابة، كما عزل سعد بن أبي وقّاص رضي الله عنه وأرضاه، وقد أقرّ عمر رضي الله عنه معاوية رضي الله عنه على ولايته حتى استشهد سنة </w:t>
            </w:r>
            <w:r>
              <w:rPr>
                <w:rFonts w:cs="Tahoma" w:ascii="Tahoma" w:hAnsi="Tahoma"/>
                <w:color w:val="000000"/>
                <w:sz w:val="22"/>
                <w:szCs w:val="22"/>
              </w:rPr>
              <w:t>23</w:t>
            </w:r>
            <w:r>
              <w:rPr>
                <w:rFonts w:cs="Tahoma" w:ascii="Tahoma" w:hAnsi="Tahoma"/>
                <w:color w:val="000000"/>
                <w:sz w:val="22"/>
                <w:szCs w:val="22"/>
                <w:rtl w:val="true"/>
              </w:rPr>
              <w:t xml:space="preserve"> </w:t>
            </w:r>
            <w:r>
              <w:rPr>
                <w:rFonts w:ascii="Tahoma" w:hAnsi="Tahoma" w:cs="Tahoma"/>
                <w:color w:val="000000"/>
                <w:sz w:val="22"/>
                <w:sz w:val="22"/>
                <w:szCs w:val="22"/>
                <w:rtl w:val="true"/>
              </w:rPr>
              <w:t>هـ، وبعد وفاة عثمان رضي الله عنه قال سعد بن أبي وقاص</w:t>
            </w:r>
            <w:r>
              <w:rPr>
                <w:rFonts w:cs="Tahoma" w:ascii="Tahoma" w:hAnsi="Tahoma"/>
                <w:color w:val="000000"/>
                <w:sz w:val="22"/>
                <w:szCs w:val="22"/>
                <w:rtl w:val="true"/>
              </w:rPr>
              <w:t xml:space="preserve">: </w:t>
            </w:r>
            <w:r>
              <w:rPr>
                <w:rFonts w:ascii="Tahoma" w:hAnsi="Tahoma" w:cs="Tahoma"/>
                <w:color w:val="000000"/>
                <w:sz w:val="22"/>
                <w:sz w:val="22"/>
                <w:szCs w:val="22"/>
                <w:rtl w:val="true"/>
              </w:rPr>
              <w:t>ما رأيت أحدًا بعد عثمان أقضى بحقٍ من صاحب هذا الباب، وأشار إلى باب معاوية، في خلافة 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حبر الأمة عبد الله بن عباس</w:t>
            </w:r>
            <w:r>
              <w:rPr>
                <w:rFonts w:cs="Tahoma" w:ascii="Tahoma" w:hAnsi="Tahoma"/>
                <w:color w:val="000000"/>
                <w:sz w:val="22"/>
                <w:szCs w:val="22"/>
                <w:rtl w:val="true"/>
              </w:rPr>
              <w:t xml:space="preserve">: </w:t>
            </w:r>
            <w:r>
              <w:rPr>
                <w:rFonts w:ascii="Tahoma" w:hAnsi="Tahoma" w:cs="Tahoma"/>
                <w:color w:val="000000"/>
                <w:sz w:val="22"/>
                <w:sz w:val="22"/>
                <w:szCs w:val="22"/>
                <w:rtl w:val="true"/>
              </w:rPr>
              <w:t>ما رأيت رجلًا أخلق بالملك من 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معاوية رضي الله عنه وأرضاه عادلًا حكيمًا حليمًا، يحسن الدفاع عن ملكه، وينشر الإسلام في خارج ممالك المسلمين، ويستعين بالله على ذلك، وكان من المجاهدين الأبرار، ودخل على يده الكثير، والكثير، ليس من الأفراد، بل من الأمم فى الإسل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كان سيرة معاوية مع رعيته خير سيرة، وكانت الرعية تحبه حبًا شديدًا، </w:t>
            </w:r>
            <w:r>
              <w:rPr>
                <w:rFonts w:ascii="Tahoma" w:hAnsi="Tahoma" w:cs="Traditional Arabic"/>
                <w:b/>
                <w:b/>
                <w:bCs/>
                <w:color w:val="008000"/>
                <w:szCs w:val="28"/>
                <w:rtl w:val="true"/>
              </w:rPr>
              <w:t>و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غير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وْ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شْجَعِ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سَمِ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خِيَا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ئِمَّتِ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حِبُّو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حِبُّونَ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تُصَلُّ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صَلُّ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شِرَا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ئِمَّتِ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بْغِضُو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بْغِضُونَ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تَلْعَنُو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لْعَنُونَكُ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ذا كان الشعب يحب القائد، وهو يحبهم، فهذا من خيار الأئمة، وإذا كان يبغض الشعب، والشعب يبغضه، فهو من شرار الأئمة، وهذا مقياس ثابت من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يتسع المقام هنا للحديث عن معاوية رضي الله عنه وسنفصّل ذلك في موضعه، وما يهمنا هنا هو أن نقول أن عثمان رضي الله عنه لم يستحدث تولية معاوية بن أبي سفيان، بل فعلها من قبله من هو خير م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عا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نه ولّى عبد الله بن عامر بن قريظ على البصرة، وهو من أقاربه</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عبد الله بن عامر هذا من بني أمية من جهة الأب، ومن بني هاشم من جهة الأم، فأم جدته الكبرى عمة رسول الله صلى الله عليه وسلم، </w:t>
            </w:r>
            <w:r>
              <w:rPr>
                <w:rFonts w:ascii="Tahoma" w:hAnsi="Tahoma" w:cs="Traditional Arabic"/>
                <w:b/>
                <w:b/>
                <w:bCs/>
                <w:color w:val="008000"/>
                <w:szCs w:val="28"/>
                <w:rtl w:val="true"/>
              </w:rPr>
              <w:t>ول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ب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ريظ</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ت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أهل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شْبَ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كُ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ثم تفل في فيه فازدرده،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رْجُ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كُ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قِيًّ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رضي الله عنه لا يعالج أرضًا إلا ظهر منها الم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ذكر ذلك ابن حجر العسقلاني في الإصا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عدّ عبد الله بن عامر من أشهر الفاتحين في الإسلام، فقد فتح خراسان كلها، وأطراف فارس، وساجستان، وأعاد فتح كرمان بعد نقضها للعهد، وكان هذا الجهاد سببًا في تقويض آمال المجوس في استعادة ملكهم، ومن ثَمّ يكنّون له هذا الحقد العظيم في نفوسهم، وعندما انطلق الشيعة من تلك الأراضي أخذوا يطعنون في من قوضوا ملك فارس من أمثال المجاهد عبد الله بن عامر بن قريظ الذي فعل هذا، ولم يكن يبلغ من العمر سوى خمسة وعشرين سنة، قال ابن كثير في البداية والنها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و أول من اتخذ الحياض بعرفة لحجاج بيت الله الحرام، وأجرى إليها الماء المع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بن تيمية رحمه الله في منهاج السنة</w:t>
            </w:r>
            <w:r>
              <w:rPr>
                <w:rFonts w:cs="Tahoma" w:ascii="Tahoma" w:hAnsi="Tahoma"/>
                <w:color w:val="000000"/>
                <w:sz w:val="22"/>
                <w:szCs w:val="22"/>
                <w:rtl w:val="true"/>
              </w:rPr>
              <w:t xml:space="preserve">: </w:t>
            </w:r>
            <w:r>
              <w:rPr>
                <w:rFonts w:ascii="Tahoma" w:hAnsi="Tahoma" w:cs="Tahoma"/>
                <w:color w:val="000000"/>
                <w:sz w:val="22"/>
                <w:sz w:val="22"/>
                <w:szCs w:val="22"/>
                <w:rtl w:val="true"/>
              </w:rPr>
              <w:t>إن له من الحسنات، والمحبة في قلوب الناس ما لا يُنك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حادي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نه ولّى مروان بن الحكم وكان قريبًا له</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واقع أن مروان بن الحكم لم يُولّ، وإنما كان عثمان رضي الله عنه يستشيره في كثير من الأمور، وكان يقربه إليه، ولم يولّه إمارةً من الإمارات، يقول القاضي ابن العربي في العواصم من القواصم</w:t>
            </w:r>
            <w:r>
              <w:rPr>
                <w:rFonts w:cs="Tahoma" w:ascii="Tahoma" w:hAnsi="Tahoma"/>
                <w:color w:val="000000"/>
                <w:sz w:val="22"/>
                <w:szCs w:val="22"/>
                <w:rtl w:val="true"/>
              </w:rPr>
              <w:t xml:space="preserve">: </w:t>
            </w:r>
            <w:r>
              <w:rPr>
                <w:rFonts w:ascii="Tahoma" w:hAnsi="Tahoma" w:cs="Tahoma"/>
                <w:color w:val="000000"/>
                <w:sz w:val="22"/>
                <w:sz w:val="22"/>
                <w:szCs w:val="22"/>
                <w:rtl w:val="true"/>
              </w:rPr>
              <w:t>مروان رجل عدل من كبار الأمة عند الصحابة، والتابعين، وفقهاء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من الصحابة من روى عن مروان بن الحكم رضي الله عنه الحديث كسهل بن سعد الأنصاري رضي الله عنه وهذا في البخاري، وروى عنه أيضًا زين العابدين علي بن الحسين بن علي بن أبي طالب رضي الله عنهم جميعًا، وإذا كان زين العابدين قد وثق في حديث مروان بن الحكم، فإن هذا من أقوى الأدلة على الشيعة، لأن زين العابدين في زعمهم الإمام الرابع من الأئمة، وهو معصوم عندهم، وروى عن مروان بن الحكم أيضًا سعيد بن المسيب إمام التابعين، كما روى عنه عروة بن الزبير، وعراك بن مالك، وهؤلاء من كبار أئمة التابعين، وكثير غيرهم روى عنه، ومن أراد الاستزادة فليرجع إلى كتاب </w:t>
            </w:r>
            <w:r>
              <w:rPr>
                <w:rFonts w:cs="Tahoma" w:ascii="Tahoma" w:hAnsi="Tahoma"/>
                <w:color w:val="000000"/>
                <w:sz w:val="22"/>
                <w:szCs w:val="22"/>
                <w:rtl w:val="true"/>
              </w:rPr>
              <w:t>(</w:t>
            </w:r>
            <w:r>
              <w:rPr>
                <w:rFonts w:ascii="Tahoma" w:hAnsi="Tahoma" w:cs="Tahoma"/>
                <w:color w:val="000000"/>
                <w:sz w:val="22"/>
                <w:sz w:val="22"/>
                <w:szCs w:val="22"/>
                <w:rtl w:val="true"/>
              </w:rPr>
              <w:t>الشيعة والتشيع</w:t>
            </w:r>
            <w:r>
              <w:rPr>
                <w:rFonts w:cs="Tahoma" w:ascii="Tahoma" w:hAnsi="Tahoma"/>
                <w:color w:val="000000"/>
                <w:sz w:val="22"/>
                <w:szCs w:val="22"/>
                <w:rtl w:val="true"/>
              </w:rPr>
              <w:t xml:space="preserve">) </w:t>
            </w:r>
            <w:r>
              <w:rPr>
                <w:rFonts w:ascii="Tahoma" w:hAnsi="Tahoma" w:cs="Tahoma"/>
                <w:color w:val="000000"/>
                <w:sz w:val="22"/>
                <w:sz w:val="22"/>
                <w:szCs w:val="22"/>
                <w:rtl w:val="true"/>
              </w:rPr>
              <w:t>لإحسان إلهي ظهير، ولما وقع مروان بن الحكم رضي الله عنه أسيرًا في موقعة الجمل لم يؤذه علي بن أبي طالب رضي الله عنه، ولا أحد من أتباعه، وذلك لمكانته بين المسلمين، وشفع له الحسن والحسين عند أبيهما رضي الله عنهم جميعًا ليطلق سراحه، وهذا ما حدث، وفي رأي الشيعة أن الحسن والحسين معصومان من الخطأ، فضلًا عن أبيهما، والحق ما شهدت به الأعد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بقى في هذا الأمر ثلاثة أسئلة هامة وه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هل في تولية بني أمية أي خطأ من ناحية الشرع؟</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هل كان معظم ولاة عثمان بن عفان رضي الله عنه من أقاربه بالفعل؟</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هل تولية الأقارب بصفة عامة محرّمة شرعًا أم ل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ولًا</w:t>
            </w:r>
            <w:r>
              <w:rPr>
                <w:rFonts w:cs="Tahoma" w:ascii="Tahoma" w:hAnsi="Tahoma"/>
                <w:color w:val="000000"/>
                <w:sz w:val="22"/>
                <w:szCs w:val="22"/>
                <w:rtl w:val="true"/>
              </w:rPr>
              <w:t xml:space="preserve">: </w:t>
            </w:r>
            <w:r>
              <w:rPr>
                <w:rFonts w:ascii="Tahoma" w:hAnsi="Tahoma" w:cs="Tahoma"/>
                <w:color w:val="000000"/>
                <w:sz w:val="22"/>
                <w:sz w:val="22"/>
                <w:szCs w:val="22"/>
                <w:rtl w:val="true"/>
              </w:rPr>
              <w:t>كان بنو أمية من أكبر القبائل العربية الموجودة في ذلك الوقت، وكان فيهم الكثير والكثير من أهل الحكم والولاية، وكان فيهم شرف وسؤدد، وكان رسول الله صلى الله عليه وسلم يوليهم بنفسه في كثير من الأمور، فنجد أنه في عهد رسول الله صلى الله عليه وسلم، وبعد أن فُتحت مكة ولّى عليها عتاب بن أسيد من بني أمية، بينما كان عمره لا يتجاوز العشرين سنة، فولّاه الرسول صلى الله عليه وسلم على أفضل بقاع الأرض على مكة، وولّى صلى الله عليه وسلم على نجران أبا سفيان بن حرب، وولّى على صنعاء، واليمن، وصدقات بني مذحج خالد بن سعيد بن العاص الأموي، وولّى على تيماء، وخيبر، وقُرى عرينة عثمان بن سعيد بن العاص الأموى، وولّى على البحرين إبان بن سعيد بن العاص، بعد العلاء بن الحضرمي، وقد كان العلاء أيضًا حليفًا لبني أمية، واستعملهم بعد ذلك أيضًا الصديق أبو بكر، والفاروق عمر رضي الله عنهما، وزاد عمر رضي الله عنه يزيد بن أبي سفيان ومعاوية بن أبي سفيان، ونعرف أن الصديق رضي الله عنه ائتمن يزيد بن أبي سفيان على ربع الجيش الخارج للش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نو أمية إذن لا يستطيع أحد أن ينكر فضلهم في التاريخ، فهم الذين ثبتوا دعائم الدولة الإسلامية، ونشروا الإسلام في بقاع كثيرة، وسيأتي بيان ذلك في موض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سؤال الثاني</w:t>
            </w:r>
            <w:r>
              <w:rPr>
                <w:rFonts w:cs="Tahoma" w:ascii="Tahoma" w:hAnsi="Tahoma"/>
                <w:color w:val="000000"/>
                <w:sz w:val="22"/>
                <w:szCs w:val="22"/>
                <w:rtl w:val="true"/>
              </w:rPr>
              <w:t xml:space="preserve">: </w:t>
            </w:r>
            <w:r>
              <w:rPr>
                <w:rFonts w:ascii="Tahoma" w:hAnsi="Tahoma" w:cs="Tahoma"/>
                <w:color w:val="000000"/>
                <w:sz w:val="22"/>
                <w:sz w:val="22"/>
                <w:szCs w:val="22"/>
                <w:rtl w:val="true"/>
              </w:rPr>
              <w:t>هل كان معظم ولاة عثمان بن عفان رضي الله عنه من أقاربه بالفع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مناصب العليا في عهد عثمان رضي الله عنه، وتحديدًا في الوقت الذي جاء فيه رءوس الفتنة يطلبون عزله رضي الله عنه كانت هذه المناصب على هذا النحو، كان على القضاء زيد بن ثابت الأنصاري، وكان على بيت المال عقبة بن عامر الجهني، وكان على إمارة الحج عبد الله بن عباس الهاشمي، وعلى الخراج جابر بن فلان المزني، وسماك الأنصاري، وعلى إمارة الحرب القعقاع بن عمرو التميمي، وعلى الشرطة عبد الله بن قنفذ من بني تيّ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المناصب الستة العليا في الإمارة لم يكن فيها أحد من بني أ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ولاة عثمان بن عفان رضي الله عنه على البلاد المختلفة، فكانوا على هذا النحو</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على اليمن</w:t>
            </w:r>
            <w:r>
              <w:rPr>
                <w:rFonts w:cs="Tahoma" w:ascii="Tahoma" w:hAnsi="Tahoma"/>
                <w:color w:val="000000"/>
                <w:sz w:val="22"/>
                <w:szCs w:val="22"/>
                <w:rtl w:val="true"/>
              </w:rPr>
              <w:t xml:space="preserve">: </w:t>
            </w:r>
            <w:r>
              <w:rPr>
                <w:rFonts w:ascii="Tahoma" w:hAnsi="Tahoma" w:cs="Tahoma"/>
                <w:color w:val="000000"/>
                <w:sz w:val="22"/>
                <w:sz w:val="22"/>
                <w:szCs w:val="22"/>
                <w:rtl w:val="true"/>
              </w:rPr>
              <w:t>يعلى بن أمية التمي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لى مكة</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له بن عمرو الحضر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همذان</w:t>
            </w:r>
            <w:r>
              <w:rPr>
                <w:rFonts w:cs="Tahoma" w:ascii="Tahoma" w:hAnsi="Tahoma"/>
                <w:color w:val="000000"/>
                <w:sz w:val="22"/>
                <w:szCs w:val="22"/>
                <w:rtl w:val="true"/>
              </w:rPr>
              <w:t xml:space="preserve">: </w:t>
            </w:r>
            <w:r>
              <w:rPr>
                <w:rFonts w:ascii="Tahoma" w:hAnsi="Tahoma" w:cs="Tahoma"/>
                <w:color w:val="000000"/>
                <w:sz w:val="22"/>
                <w:sz w:val="22"/>
                <w:szCs w:val="22"/>
                <w:rtl w:val="true"/>
              </w:rPr>
              <w:t>جرير بن عبد الله البج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طائف</w:t>
            </w:r>
            <w:r>
              <w:rPr>
                <w:rFonts w:cs="Tahoma" w:ascii="Tahoma" w:hAnsi="Tahoma"/>
                <w:color w:val="000000"/>
                <w:sz w:val="22"/>
                <w:szCs w:val="22"/>
                <w:rtl w:val="true"/>
              </w:rPr>
              <w:t xml:space="preserve">: </w:t>
            </w:r>
            <w:r>
              <w:rPr>
                <w:rFonts w:ascii="Tahoma" w:hAnsi="Tahoma" w:cs="Tahoma"/>
                <w:color w:val="000000"/>
                <w:sz w:val="22"/>
                <w:sz w:val="22"/>
                <w:szCs w:val="22"/>
                <w:rtl w:val="true"/>
              </w:rPr>
              <w:t>القاسم بن ربيعة الثقف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كوفة</w:t>
            </w:r>
            <w:r>
              <w:rPr>
                <w:rFonts w:cs="Tahoma" w:ascii="Tahoma" w:hAnsi="Tahoma"/>
                <w:color w:val="000000"/>
                <w:sz w:val="22"/>
                <w:szCs w:val="22"/>
                <w:rtl w:val="true"/>
              </w:rPr>
              <w:t xml:space="preserve">: </w:t>
            </w:r>
            <w:r>
              <w:rPr>
                <w:rFonts w:ascii="Tahoma" w:hAnsi="Tahoma" w:cs="Tahoma"/>
                <w:color w:val="000000"/>
                <w:sz w:val="22"/>
                <w:sz w:val="22"/>
                <w:szCs w:val="22"/>
                <w:rtl w:val="true"/>
              </w:rPr>
              <w:t>أبو موسى الأشعر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بصرة</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له بن عامر بن قريظ</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مصر</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له بن سعد بن أبي سر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شام</w:t>
            </w:r>
            <w:r>
              <w:rPr>
                <w:rFonts w:cs="Tahoma" w:ascii="Tahoma" w:hAnsi="Tahoma"/>
                <w:color w:val="000000"/>
                <w:sz w:val="22"/>
                <w:szCs w:val="22"/>
                <w:rtl w:val="true"/>
              </w:rPr>
              <w:t xml:space="preserve">: </w:t>
            </w:r>
            <w:r>
              <w:rPr>
                <w:rFonts w:ascii="Tahoma" w:hAnsi="Tahoma" w:cs="Tahoma"/>
                <w:color w:val="000000"/>
                <w:sz w:val="22"/>
                <w:sz w:val="22"/>
                <w:szCs w:val="22"/>
                <w:rtl w:val="true"/>
              </w:rPr>
              <w:t>معاوية بن أبي سفي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حمص</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رحمن بن خالد بن الوليد المخزو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قنسرين</w:t>
            </w:r>
            <w:r>
              <w:rPr>
                <w:rFonts w:cs="Tahoma" w:ascii="Tahoma" w:hAnsi="Tahoma"/>
                <w:color w:val="000000"/>
                <w:sz w:val="22"/>
                <w:szCs w:val="22"/>
                <w:rtl w:val="true"/>
              </w:rPr>
              <w:t xml:space="preserve">: </w:t>
            </w:r>
            <w:r>
              <w:rPr>
                <w:rFonts w:ascii="Tahoma" w:hAnsi="Tahoma" w:cs="Tahoma"/>
                <w:color w:val="000000"/>
                <w:sz w:val="22"/>
                <w:sz w:val="22"/>
                <w:szCs w:val="22"/>
                <w:rtl w:val="true"/>
              </w:rPr>
              <w:t>حبيب بن مسلمة القرشي الهاش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أردن</w:t>
            </w:r>
            <w:r>
              <w:rPr>
                <w:rFonts w:cs="Tahoma" w:ascii="Tahoma" w:hAnsi="Tahoma"/>
                <w:color w:val="000000"/>
                <w:sz w:val="22"/>
                <w:szCs w:val="22"/>
                <w:rtl w:val="true"/>
              </w:rPr>
              <w:t xml:space="preserve">: </w:t>
            </w:r>
            <w:r>
              <w:rPr>
                <w:rFonts w:ascii="Tahoma" w:hAnsi="Tahoma" w:cs="Tahoma"/>
                <w:color w:val="000000"/>
                <w:sz w:val="22"/>
                <w:sz w:val="22"/>
                <w:szCs w:val="22"/>
                <w:rtl w:val="true"/>
              </w:rPr>
              <w:t>أبو الأعور السل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فلسطين</w:t>
            </w:r>
            <w:r>
              <w:rPr>
                <w:rFonts w:cs="Tahoma" w:ascii="Tahoma" w:hAnsi="Tahoma"/>
                <w:color w:val="000000"/>
                <w:sz w:val="22"/>
                <w:szCs w:val="22"/>
                <w:rtl w:val="true"/>
              </w:rPr>
              <w:t xml:space="preserve">: </w:t>
            </w:r>
            <w:r>
              <w:rPr>
                <w:rFonts w:ascii="Tahoma" w:hAnsi="Tahoma" w:cs="Tahoma"/>
                <w:color w:val="000000"/>
                <w:sz w:val="22"/>
                <w:sz w:val="22"/>
                <w:szCs w:val="22"/>
                <w:rtl w:val="true"/>
              </w:rPr>
              <w:t>علقمة بن حكم الكنع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بحر الأبيض المتوسط</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له بن قيس الفزار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أذربيجان</w:t>
            </w:r>
            <w:r>
              <w:rPr>
                <w:rFonts w:cs="Tahoma" w:ascii="Tahoma" w:hAnsi="Tahoma"/>
                <w:color w:val="000000"/>
                <w:sz w:val="22"/>
                <w:szCs w:val="22"/>
                <w:rtl w:val="true"/>
              </w:rPr>
              <w:t xml:space="preserve">: </w:t>
            </w:r>
            <w:r>
              <w:rPr>
                <w:rFonts w:ascii="Tahoma" w:hAnsi="Tahoma" w:cs="Tahoma"/>
                <w:color w:val="000000"/>
                <w:sz w:val="22"/>
                <w:sz w:val="22"/>
                <w:szCs w:val="22"/>
                <w:rtl w:val="true"/>
              </w:rPr>
              <w:t>الأشعث بن قيس الكند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حلوان</w:t>
            </w:r>
            <w:r>
              <w:rPr>
                <w:rFonts w:cs="Tahoma" w:ascii="Tahoma" w:hAnsi="Tahoma"/>
                <w:color w:val="000000"/>
                <w:sz w:val="22"/>
                <w:szCs w:val="22"/>
                <w:rtl w:val="true"/>
              </w:rPr>
              <w:t xml:space="preserve">- </w:t>
            </w:r>
            <w:r>
              <w:rPr>
                <w:rFonts w:ascii="Tahoma" w:hAnsi="Tahoma" w:cs="Tahoma"/>
                <w:color w:val="000000"/>
                <w:sz w:val="22"/>
                <w:sz w:val="22"/>
                <w:szCs w:val="22"/>
                <w:rtl w:val="true"/>
              </w:rPr>
              <w:t>في أرض فارس</w:t>
            </w:r>
            <w:r>
              <w:rPr>
                <w:rFonts w:cs="Tahoma" w:ascii="Tahoma" w:hAnsi="Tahoma"/>
                <w:color w:val="000000"/>
                <w:sz w:val="22"/>
                <w:szCs w:val="22"/>
                <w:rtl w:val="true"/>
              </w:rPr>
              <w:t xml:space="preserve">-: </w:t>
            </w:r>
            <w:r>
              <w:rPr>
                <w:rFonts w:ascii="Tahoma" w:hAnsi="Tahoma" w:cs="Tahoma"/>
                <w:color w:val="000000"/>
                <w:sz w:val="22"/>
                <w:sz w:val="22"/>
                <w:szCs w:val="22"/>
                <w:rtl w:val="true"/>
              </w:rPr>
              <w:t>عتيبة بن النهاس العج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أصفهان في عمق فارس</w:t>
            </w:r>
            <w:r>
              <w:rPr>
                <w:rFonts w:cs="Tahoma" w:ascii="Tahoma" w:hAnsi="Tahoma"/>
                <w:color w:val="000000"/>
                <w:sz w:val="22"/>
                <w:szCs w:val="22"/>
                <w:rtl w:val="true"/>
              </w:rPr>
              <w:t xml:space="preserve">: </w:t>
            </w:r>
            <w:r>
              <w:rPr>
                <w:rFonts w:ascii="Tahoma" w:hAnsi="Tahoma" w:cs="Tahoma"/>
                <w:color w:val="000000"/>
                <w:sz w:val="22"/>
                <w:sz w:val="22"/>
                <w:szCs w:val="22"/>
                <w:rtl w:val="true"/>
              </w:rPr>
              <w:t>السائب بن الأقرع الثقف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نلمح في كل هذه الولايات إلا اثنين فقط من أقارب عثمان رضي الله عنه هما</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له بن السائب بن قريظ، ومعاوية بن أبي سفيان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كما ذكرنا أن </w:t>
            </w:r>
            <w:r>
              <w:rPr>
                <w:rFonts w:cs="Tahoma" w:ascii="Tahoma" w:hAnsi="Tahoma"/>
                <w:color w:val="000000"/>
                <w:sz w:val="22"/>
                <w:szCs w:val="22"/>
                <w:rtl w:val="true"/>
              </w:rPr>
              <w:t>(</w:t>
            </w:r>
            <w:r>
              <w:rPr>
                <w:rFonts w:ascii="Tahoma" w:hAnsi="Tahoma" w:cs="Tahoma"/>
                <w:color w:val="000000"/>
                <w:sz w:val="22"/>
                <w:sz w:val="22"/>
                <w:szCs w:val="22"/>
                <w:rtl w:val="true"/>
              </w:rPr>
              <w:t>مروان بن الحكم</w:t>
            </w:r>
            <w:r>
              <w:rPr>
                <w:rFonts w:cs="Tahoma" w:ascii="Tahoma" w:hAnsi="Tahoma"/>
                <w:color w:val="000000"/>
                <w:sz w:val="22"/>
                <w:szCs w:val="22"/>
                <w:rtl w:val="true"/>
              </w:rPr>
              <w:t xml:space="preserve">) </w:t>
            </w:r>
            <w:r>
              <w:rPr>
                <w:rFonts w:ascii="Tahoma" w:hAnsi="Tahoma" w:cs="Tahoma"/>
                <w:color w:val="000000"/>
                <w:sz w:val="22"/>
                <w:sz w:val="22"/>
                <w:szCs w:val="22"/>
                <w:rtl w:val="true"/>
              </w:rPr>
              <w:t>لم يُولّى، والوليد بن عقبة، وهو من أقارب عثمان رضي الله عنه، ولكن من جهة الأم، وليس من بني أمية، وكان معزولًا في زمن هذه الفتنة، وسنفصّل في أمره في موض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ع عظمة بني أمية، وسُؤْددهم، وشرفهم، وكونهم أهلًا للولاية، والإمارة، إلا أننا لا نرى منهم في الإمارة إلا اثنين فقط، مما يدحض هذا الافتراء الذي يزعمه الشي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سؤال الثالث</w:t>
            </w:r>
            <w:r>
              <w:rPr>
                <w:rFonts w:cs="Tahoma" w:ascii="Tahoma" w:hAnsi="Tahoma"/>
                <w:color w:val="000000"/>
                <w:sz w:val="22"/>
                <w:szCs w:val="22"/>
                <w:rtl w:val="true"/>
              </w:rPr>
              <w:t xml:space="preserve">: </w:t>
            </w:r>
            <w:r>
              <w:rPr>
                <w:rFonts w:ascii="Tahoma" w:hAnsi="Tahoma" w:cs="Tahoma"/>
                <w:color w:val="000000"/>
                <w:sz w:val="22"/>
                <w:sz w:val="22"/>
                <w:szCs w:val="22"/>
                <w:rtl w:val="true"/>
              </w:rPr>
              <w:t>هل تولية الأقارب بصفة عامة محرّمة شرعًا أم ل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جواب أنه ليس هناك أي دليل شرعي على منع، أو تحريم تولية الأقارب ما داموا يستحقون الإمارة، والشيعة الذين يهاجمون عثمان رضي الله عنه في هذا الأمر ن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إذا نظرنا إلى حال الولاة في خلافة علي بن أبي طالب رضي الله عنه نرى أنه كان على اليمن ثم البصرة عبد الله بن عباس وهو ابن اخيه، وكان على مكة قثم بن العباس بن عبد المطلب، وهو ابن أخيه، وعلى مصر محمد بن أبي بكر ربيبه</w:t>
            </w:r>
            <w:r>
              <w:rPr>
                <w:rFonts w:cs="Tahoma" w:ascii="Tahoma" w:hAnsi="Tahoma"/>
                <w:color w:val="000000"/>
                <w:sz w:val="22"/>
                <w:szCs w:val="22"/>
                <w:rtl w:val="true"/>
              </w:rPr>
              <w:t xml:space="preserve">- </w:t>
            </w:r>
            <w:r>
              <w:rPr>
                <w:rFonts w:ascii="Tahoma" w:hAnsi="Tahoma" w:cs="Tahoma"/>
                <w:color w:val="000000"/>
                <w:sz w:val="22"/>
                <w:sz w:val="22"/>
                <w:szCs w:val="22"/>
                <w:rtl w:val="true"/>
              </w:rPr>
              <w:t>ابن زوجته التي كانت زوجة لأبي بكر رضي الله عنه فلما توفي عنها تزوجها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على خراسان جعد بن الهبيرة، وهو صهر وابن أخت علي بن أبي طالب، وعلى المدينة المنورة ثمامة بن العباس في وقت، وسهل بن حنيف في وقت آخر، وكان على العسكر ابنه محمد بن الحنفية، وسمي بذلك لأنه أمه كانت من سبي بني حنيفة في موقعة اليمامة، وكان على غمارة الحج سنة</w:t>
            </w:r>
            <w:r>
              <w:rPr>
                <w:rFonts w:cs="Tahoma" w:ascii="Tahoma" w:hAnsi="Tahoma"/>
                <w:color w:val="000000"/>
                <w:sz w:val="22"/>
                <w:szCs w:val="22"/>
              </w:rPr>
              <w:t>36</w:t>
            </w:r>
            <w:r>
              <w:rPr>
                <w:rFonts w:cs="Tahoma" w:ascii="Tahoma" w:hAnsi="Tahoma"/>
                <w:color w:val="000000"/>
                <w:sz w:val="22"/>
                <w:szCs w:val="22"/>
                <w:rtl w:val="true"/>
              </w:rPr>
              <w:t xml:space="preserve"> </w:t>
            </w:r>
            <w:r>
              <w:rPr>
                <w:rFonts w:ascii="Tahoma" w:hAnsi="Tahoma" w:cs="Tahoma"/>
                <w:color w:val="000000"/>
                <w:sz w:val="22"/>
                <w:sz w:val="22"/>
                <w:szCs w:val="22"/>
                <w:rtl w:val="true"/>
              </w:rPr>
              <w:t>هـ عبد الله بن العباس، و</w:t>
            </w:r>
            <w:r>
              <w:rPr>
                <w:rFonts w:cs="Tahoma" w:ascii="Tahoma" w:hAnsi="Tahoma"/>
                <w:color w:val="000000"/>
                <w:sz w:val="22"/>
                <w:szCs w:val="22"/>
              </w:rPr>
              <w:t>37</w:t>
            </w:r>
            <w:r>
              <w:rPr>
                <w:rFonts w:cs="Tahoma" w:ascii="Tahoma" w:hAnsi="Tahoma"/>
                <w:color w:val="000000"/>
                <w:sz w:val="22"/>
                <w:szCs w:val="22"/>
                <w:rtl w:val="true"/>
              </w:rPr>
              <w:t xml:space="preserve"> </w:t>
            </w:r>
            <w:r>
              <w:rPr>
                <w:rFonts w:ascii="Tahoma" w:hAnsi="Tahoma" w:cs="Tahoma"/>
                <w:color w:val="000000"/>
                <w:sz w:val="22"/>
                <w:sz w:val="22"/>
                <w:szCs w:val="22"/>
                <w:rtl w:val="true"/>
              </w:rPr>
              <w:t>هـ قثم بن العباس و</w:t>
            </w:r>
            <w:r>
              <w:rPr>
                <w:rFonts w:cs="Tahoma" w:ascii="Tahoma" w:hAnsi="Tahoma"/>
                <w:color w:val="000000"/>
                <w:sz w:val="22"/>
                <w:szCs w:val="22"/>
              </w:rPr>
              <w:t>38</w:t>
            </w:r>
            <w:r>
              <w:rPr>
                <w:rFonts w:cs="Tahoma" w:ascii="Tahoma" w:hAnsi="Tahoma"/>
                <w:color w:val="000000"/>
                <w:sz w:val="22"/>
                <w:szCs w:val="22"/>
                <w:rtl w:val="true"/>
              </w:rPr>
              <w:t xml:space="preserve"> </w:t>
            </w:r>
            <w:r>
              <w:rPr>
                <w:rFonts w:ascii="Tahoma" w:hAnsi="Tahoma" w:cs="Tahoma"/>
                <w:color w:val="000000"/>
                <w:sz w:val="22"/>
                <w:sz w:val="22"/>
                <w:szCs w:val="22"/>
                <w:rtl w:val="true"/>
              </w:rPr>
              <w:t>هـ عبيد الله بن العب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كله ليس طعنًا في علي بن أبي طالب رضي الله عنه؛ لأن هؤلاء جميعًا مستحقون للإمارة، ولهم من المكانة، والفضل، والأهلية ما يؤهلهم للإمارة، ولكن الشيعة يحاولون الطعن في أمر فعله علي بن أبي طالب رضي الله عنه في خلافته لما رأى أن مصلحة المسلمين تقتضي ذلك، بل إن الشيعة يزعمون أن عليًا رضي الله عنه أوصى بالخلافة للحسن، ثم الحسين، ثم ابن الحسين، وهكذا، وهذه الوصاية المزعومة المكذوبة أشد من تولية الأقار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لولاية إذن أمر يجتهد فيه أمير المؤمنين حسب ما يرى، وحسب من يصلح أن يكون أهلًا للإمارة، سواء أكان قريبًا له، أو غير قريب، بل إن له أن يعزل الفاضل، ويولّي المفضول إن رأى في ذلك مصلحة للمسلمين، أو دفع فتنة عنهم، كما فعل عمر بن الخطاب رضي الله عنه عندما عزل سعد بن أبي وقّاص، وهو أحد العشرة المبشرين بالجنة، وخال الرسول صلى الله عليه وسلم، والوحيد الذي افتداه الرسول صلى الله عليه وسلم بأبيه وأمه، وولّى بعده من هو أقل منه درجة عبد الله بن عبد الله بن عتبان، ثم زياد بن حنظلة، ثم عمار بن ياسر، ولم ينكر عليه أح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إن علي بن أبي طالب رضي الله عنه ولّى زياد بن أبي سفيان، والأشتر النخعي، ومحمد بن أبي بكر، وبلا شك أن معاوية بن سفيان أفضل من هؤلاء، ومع ذلك ولّاهم وله في ذلك اجتهاده وتأوي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ثاني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نه ولّى الوليد بن عقبة على الكوفة، وهو فاسق</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بداية يَرُدّ القاضي ابن العربي في العواصم من القواصم قائلًا أن من فسّق الوليد بن عقبة فهو فاسق، ففي عهد أبي بكر الصديق رضي الله عنه استأمنه خليفة رسول الله صلى الله عليه وسلم أبو بكر على الرسائل التي كانت بينه، وبين خالد بن الوليد في موقعة المزار، فكان هذا سرًا خطيرًا في الحرب بين الفرس، وبين المسلمين، وفي عهد أبي بكر رضي الله عنه أيضًا أرسله مددًا على رأس قوة إلى عياض بن غنم في دومة الجندل، وفي سنة </w:t>
            </w:r>
            <w:r>
              <w:rPr>
                <w:rFonts w:cs="Tahoma" w:ascii="Tahoma" w:hAnsi="Tahoma"/>
                <w:color w:val="000000"/>
                <w:sz w:val="22"/>
                <w:szCs w:val="22"/>
              </w:rPr>
              <w:t>13</w:t>
            </w:r>
            <w:r>
              <w:rPr>
                <w:rFonts w:cs="Tahoma" w:ascii="Tahoma" w:hAnsi="Tahoma"/>
                <w:color w:val="000000"/>
                <w:sz w:val="22"/>
                <w:szCs w:val="22"/>
                <w:rtl w:val="true"/>
              </w:rPr>
              <w:t xml:space="preserve"> </w:t>
            </w:r>
            <w:r>
              <w:rPr>
                <w:rFonts w:ascii="Tahoma" w:hAnsi="Tahoma" w:cs="Tahoma"/>
                <w:color w:val="000000"/>
                <w:sz w:val="22"/>
                <w:sz w:val="22"/>
                <w:szCs w:val="22"/>
                <w:rtl w:val="true"/>
              </w:rPr>
              <w:t>هـ تولّى لأبي بكر الصديق صدقات قضاعة، فكان هو الذي يجمع الصدقات لأبي بكر رضي الله عنه وأرضاه، وكان أبو بكر رضي الله عنه شديد الدقة في اختيار الأمر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ينه عمر بن الخطاب رضي الله عنه وأرضاه على إمارة قبائل بني تغلب، وتنوخ، وربيعة، وعرب الجزيرة، ليحمي ظهور المسلمين، وقام بهذه المهمة خير قيام، وقد بدأ رضي الله عنه ينشر الدعوة في القبائل النصرانية الموجودة بتلك المنطقة حتى اشتكت هذه القبائل إلى عمر رضي الله عنه أن هذا الرجل يخرج شباب، وأطفال قبائلهم من النصرانية إلى الإسلام، فكانت هذه هي تهمته، فكان رضي الله عنه نعم المجاهد الشاب، ونعم الداعية في سبيل الله تعا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عهد عثمان رضي الله عنه تولّى أمر الكوفة، وظل في إمارته خمس سنوات كاملة، يحبه أهل الكوفة ويحبهم، وكان الزائرون لا ينقطعون عن بيته يطعمهم، ويسقيهم، وكان الناس في رخاء شديد في عهد الوليد بن عقبة، فقد كان صاحب فتوحات عظيمة في أراضي الفرس، وكان رضي الله عنه لا تأخذه في الله لومة لائ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لِمَ الطعن فيه ووصفه بأنه فاسق من قِبل الشيع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احتجوا أولًا بالآية الكريمة</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يُّ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آَمَنُ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اءَ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سِ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نَبَأٍ</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تَبَيَّنُ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صِيبُ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وْ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جَهَالَ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تُصْبِحُ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عَلْ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ادِمِي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حجرات</w:t>
            </w:r>
            <w:r>
              <w:rPr>
                <w:rFonts w:cs="Traditional Arabic" w:ascii="Tahoma" w:hAnsi="Tahoma"/>
                <w:color w:val="800000"/>
                <w:rtl w:val="true"/>
              </w:rPr>
              <w:t>:</w:t>
            </w:r>
            <w:r>
              <w:rPr>
                <w:rFonts w:cs="Traditional Arabic" w:ascii="Tahoma" w:hAnsi="Tahoma"/>
                <w:color w:val="800000"/>
              </w:rPr>
              <w:t>6</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 رسول الله صلى الله عليه وسلم قد بعث الوليد بن عقبة إلى بني المصطلق ليأخذ منهم الصدقات، وإنهم لما أتاهم الخبر فرحوا، وخرجوا يتلقون رسول رسول الله صلى الله عليه وسلم، فرجع الوليد ظنا منه أنهم يريدون قتله، فقال يا رسول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بني المصطلق قد منعوا الصدق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غضب رسول الله صلى الله عليه وسلم من ذلك غضبا شديدا، فبينا هو يحدث نفسه أن يغزوهم إذا أتاه الوفد ف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رسول الله، إنا بلغنا أن رسولك رجع من نصف الطريق، وإنا خشينا أن ما رده كتاب جاء منك لغضب غضبته علينا، وإنا نعوذ بالله من غضبه، وغضب رسوله</w:t>
            </w:r>
            <w:r>
              <w:rPr>
                <w:rFonts w:cs="Tahoma" w:ascii="Tahoma" w:hAnsi="Tahoma"/>
                <w:color w:val="000000"/>
                <w:sz w:val="22"/>
                <w:szCs w:val="22"/>
                <w:rtl w:val="true"/>
              </w:rPr>
              <w:t xml:space="preserve">. </w:t>
            </w:r>
            <w:r>
              <w:rPr>
                <w:rFonts w:ascii="Tahoma" w:hAnsi="Tahoma" w:cs="Tahoma"/>
                <w:color w:val="000000"/>
                <w:sz w:val="22"/>
                <w:sz w:val="22"/>
                <w:szCs w:val="22"/>
                <w:rtl w:val="true"/>
              </w:rPr>
              <w:t>فأنزل الله تعالى الآ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ليس هناك حديث صحيح، أو متصل يقول إن هذه الآية نزلت في الوليد بن عقبة، وهو رضي الله عنه عندما أسلم عام الفتح كان في جملة الصبيان </w:t>
            </w: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هـ، فكيف يرسله الرسول صلى الله عليه وسلم لهذا الشأن العظيم، فمن الواضح أنه كان صغيرا، وهذا يدلنا أيضا أنه كان في ولايته في عهد أبي بكر وعمر دون العشرين، وكانا شديدا الثقة به، ومن المحال أن يرضيا عنه إذا وصفه القرآن بالفس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دعوا عليه أيضا أنه كان يشرب الخمر، وقد اتهم بهذا؛ لأنه كان لا يخشى في الله لومة لائم، ولأنه أقام الحدود على من ارتكب ما يوجب حدا من أهل الكوفة، كما أنه أقام حد القتل على ثلاثة قتلوا رجلا، وشهد عليهم أحد الصحابة وابنه، فأحرق ذلك قلوب آباء هؤلاء الثلاثة، وكانوا جميعا من الأشرار المشهورين وكان أحدهم قد غضب عليه عثمان بن عفان رضي الله عنه، وطرده من المدينة، فذهب إلى الكوفة، وكان سبب طرده أنه تزوج من امرأة قبل انتهاء عدتها من زوجها الأول، فهؤلاء الموتورون المصابون في أبنائهم ذهبوا إلى عثمان رضي الله عنه، وادعوا على الوليد بن عقبة ظلما، وزورا أنهم شاهدوه يشرب الخمر، وأرسل عثمان رضي الله عنه إلى الوليد بن عقبة فلما أتى قال له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هم يشهدون عليك أنك قد شربت الخمر، ورأوك سكران تتقيأ</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حلف الوليد أنه لم يفعل، فقال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قيم الحدود، ويبوء شاهد الزور بالن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ع أنه قريبا له من ناحية الأم وقيل</w:t>
            </w:r>
            <w:r>
              <w:rPr>
                <w:rFonts w:cs="Tahoma" w:ascii="Tahoma" w:hAnsi="Tahoma"/>
                <w:color w:val="000000"/>
                <w:sz w:val="22"/>
                <w:szCs w:val="22"/>
                <w:rtl w:val="true"/>
              </w:rPr>
              <w:t xml:space="preserve">: </w:t>
            </w:r>
            <w:r>
              <w:rPr>
                <w:rFonts w:ascii="Tahoma" w:hAnsi="Tahoma" w:cs="Tahoma"/>
                <w:color w:val="000000"/>
                <w:sz w:val="22"/>
                <w:sz w:val="22"/>
                <w:szCs w:val="22"/>
                <w:rtl w:val="true"/>
              </w:rPr>
              <w:t>أخوه لأمه، وأقام عليه الحد، وقيل</w:t>
            </w:r>
            <w:r>
              <w:rPr>
                <w:rFonts w:cs="Tahoma" w:ascii="Tahoma" w:hAnsi="Tahoma"/>
                <w:color w:val="000000"/>
                <w:sz w:val="22"/>
                <w:szCs w:val="22"/>
                <w:rtl w:val="true"/>
              </w:rPr>
              <w:t xml:space="preserve">: </w:t>
            </w:r>
            <w:r>
              <w:rPr>
                <w:rFonts w:ascii="Tahoma" w:hAnsi="Tahoma" w:cs="Tahoma"/>
                <w:color w:val="000000"/>
                <w:sz w:val="22"/>
                <w:sz w:val="22"/>
                <w:szCs w:val="22"/>
                <w:rtl w:val="true"/>
              </w:rPr>
              <w:t>الذي جلده هو علي بن أبي طالب، وبعدها عزله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فرض أن هذا الذنب قد حدث منه، فالذنوب لا تسقط العدالة ما دام الإنسان قد تاب منها، وقد أقام عمر بن الخطاب رضي الله عنه الحد على قدامة بن مظعون رضي الله عنه، وهو من قدامى الصحابة، وممن هاجر الهجرتين، وشهد بدرا، فلما شرب الخمر أقام عليه الفاروق الحد، ولم ينقص ذلك من قدره؛ لأنه تاب من ذن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هي قضية الوليد بن عقبة رضي الله عنه المجاهد الذي كان له الفضل الكبير في الكثير من الفتوحات الإسلا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i w:val="false"/>
                <w:i w:val="false"/>
                <w:iCs w:val="false"/>
                <w:color w:val="3366FF"/>
              </w:rPr>
            </w:pPr>
            <w:bookmarkStart w:id="23" w:name="__RefHeading___Toc170058121"/>
            <w:bookmarkEnd w:id="23"/>
            <w:r>
              <w:rPr>
                <w:rFonts w:ascii="Tahoma" w:hAnsi="Tahoma" w:cs="Tahoma"/>
                <w:i w:val="false"/>
                <w:i w:val="false"/>
                <w:iCs w:val="false"/>
                <w:color w:val="3366FF"/>
                <w:rtl w:val="true"/>
              </w:rPr>
              <w:t>التهم الأخرى الموجهة إليه رضي الله عنه</w:t>
            </w:r>
          </w:p>
          <w:p>
            <w:pPr>
              <w:pStyle w:val="Normal"/>
              <w:jc w:val="left"/>
              <w:rPr>
                <w:rFonts w:ascii="Tahoma" w:hAnsi="Tahoma" w:cs="Tahoma"/>
                <w:color w:val="0000FF"/>
                <w:sz w:val="26"/>
                <w:szCs w:val="26"/>
              </w:rPr>
            </w:pPr>
            <w:r>
              <w:rPr>
                <w:rFonts w:eastAsia="Tahoma" w:cs="Tahoma" w:ascii="Tahoma" w:hAnsi="Tahoma"/>
                <w:color w:val="0000FF"/>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ثالث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نه أعطى مروان بن الحكم خمس غنائم إفريقية</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أمر بداية لم يصح له أي سند، ولا توجد رواية واحدة صحيحة تؤكد هذا الخبر، وإذا طالعنا الروايات التي تذكر هذا الأمر نجدها ترجع إلى أحد هؤلاء</w:t>
            </w:r>
            <w:r>
              <w:rPr>
                <w:rFonts w:cs="Tahoma" w:ascii="Tahoma" w:hAnsi="Tahoma"/>
                <w:color w:val="000000"/>
                <w:sz w:val="22"/>
                <w:szCs w:val="22"/>
                <w:rtl w:val="true"/>
              </w:rPr>
              <w:t xml:space="preserve">: </w:t>
            </w:r>
            <w:r>
              <w:rPr>
                <w:rFonts w:ascii="Tahoma" w:hAnsi="Tahoma" w:cs="Tahoma"/>
                <w:color w:val="000000"/>
                <w:sz w:val="22"/>
                <w:sz w:val="22"/>
                <w:szCs w:val="22"/>
                <w:rtl w:val="true"/>
              </w:rPr>
              <w:t>إما الواقدي وإما محمد بن هشام الكلبي وإما أبو مخنف لوط بن يحيى، وجميعهم كما نعرف من الشيعة الوضاعين الذين يكذبون على رسول الله صلى الله عليه وسلم، وعلى الصحابة، ويفترون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صحيح أن عثمان رضي الله عنه أعطى خمس الخمس لعبد الله بن سعد بن أبي سرح رضي الله عنه، وكان قد قال له أنه إن أبلى بلاء حسنا في فتح إفريقية فسوف يعطيه خمس الخمس تشجيعا له على هذا الأمر، وقام عبد الله بن سعد بن أبي سرح بالفعل بفتحها بالفعل، وأعطاه عثمان رضي الله عنه خمس الخمس كما وعده، فجاء مجموعة من إمرة الجند الذين هم تحت عبد الله بن سعد أبي سرح إلى عثمان، و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عبد الله بن سعد قد أخذ خمس الخم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w:t>
            </w:r>
            <w:r>
              <w:rPr>
                <w:rFonts w:cs="Tahoma" w:ascii="Tahoma" w:hAnsi="Tahoma"/>
                <w:color w:val="000000"/>
                <w:sz w:val="22"/>
                <w:szCs w:val="22"/>
                <w:rtl w:val="true"/>
              </w:rPr>
              <w:t xml:space="preserve">: </w:t>
            </w:r>
            <w:r>
              <w:rPr>
                <w:rFonts w:ascii="Tahoma" w:hAnsi="Tahoma" w:cs="Tahoma"/>
                <w:color w:val="000000"/>
                <w:sz w:val="22"/>
                <w:sz w:val="22"/>
                <w:szCs w:val="22"/>
                <w:rtl w:val="true"/>
              </w:rPr>
              <w:t>إني أنا الذي أمرت له ب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فإنا نسخط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إني أسأله فإن رضي ردد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استأذن عثمان بن عفان رضي الله عنه عبد الله بن سعد بن أبي سرح في رد المال فرده، مع أن هذا الأمر جائز شرعا، وفعله من هو خير من عثمان رضي الله عنه، فعله الرسول صلى الله عليه وسلم، وفعله أبو بكر الصديق رضي الله عنه، وفعله عمر بن الخطاب رضي الله عنه وأقطعوا القطائع والأعطيات لبعض الناس، إما ترغيبا لهم، وتأليفا لقلوبهم، وإما جزاء لهم على حسن البلاء، وقد ذكر الكثير من هذه الأمثلة أبو يوسف في كتابه </w:t>
            </w:r>
            <w:r>
              <w:rPr>
                <w:rFonts w:cs="Tahoma" w:ascii="Tahoma" w:hAnsi="Tahoma"/>
                <w:color w:val="000000"/>
                <w:sz w:val="22"/>
                <w:szCs w:val="22"/>
                <w:rtl w:val="true"/>
              </w:rPr>
              <w:t>(</w:t>
            </w:r>
            <w:r>
              <w:rPr>
                <w:rFonts w:ascii="Tahoma" w:hAnsi="Tahoma" w:cs="Tahoma"/>
                <w:color w:val="000000"/>
                <w:sz w:val="22"/>
                <w:sz w:val="22"/>
                <w:szCs w:val="22"/>
                <w:rtl w:val="true"/>
              </w:rPr>
              <w:t>الخراج</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رابع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كان عمر يضرب بالد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عصا صغي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ما عثمان، فيضرب بعصا كبيرة</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ا الأمر ليس له أصل، ولا سند، ولا يصح فيه حديث وا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خامس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علا على درجة رسول الله صلى الله عليه وسلم وقد نزل عنها أبو بكر وعمر</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القاضي ابن العربي في العواصم من القواص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يصح لهذه الرواية إسناد، ولو صح إسنادها فلم ينكر عليه أحد من الصحابة هذا الأمر، ولو كانوا أنكروه، فلا يحل ذلك دمه بحال من الأحوال</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محب الدين الخطيب في تعليقه على العواصم من القواص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و صح هذا الأمر، فله التأويل الواضح، وذلك لأن المسجد النبوي في عهد عثمان رضي الله عنه اتسع اتساعا كبيرا، ومن حر مال عثمان رضي الله عنه، وأصبحت مساحته مائة ذراع في مائة وعشرين ذراعا، فلو وقف على الدرجة الأخيرة من المنبر لما رآه الناس، فاعتلى حتى يراه الناس، هذا إن صحت الرواية القائلة بأنه علا على الدرجة التي كان يقف عليها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سادس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لم يحضر بدرا</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سابع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نهزم وفر يوم أحد</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ثامنة عشرة</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غاب عن بيعة الرضوان</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ذكرنا الرد على هذا النقاط قبل ذلك عندما ذكرنا سيرة عثمان بن عفان رضي الله عنه وأرضاه، ويكفينا ما قاله عبد الله بن عمر بن الخطاب رضي الله عنه وأرضاه، والرواية في البخاري عن عثمان هو ابن موهب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جاء رجل من أهل مصر حج البيت، فرأى قوما جلوسا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هؤلاء القو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هؤلاء قريش</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من الشيخ فيه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له بن ع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ابن عمر، إني سائلك عن شيء فحدثني، هل تعلم أن عثمان فر يوم أحد؟</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تعلم أنه تغيب عن بدر ولم يشهد؟</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تعلم أنه تغيب عن بيعة الرضوان فلم يشهده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 أكب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بن عمر</w:t>
            </w:r>
            <w:r>
              <w:rPr>
                <w:rFonts w:cs="Tahoma" w:ascii="Tahoma" w:hAnsi="Tahoma"/>
                <w:color w:val="000000"/>
                <w:sz w:val="22"/>
                <w:szCs w:val="22"/>
                <w:rtl w:val="true"/>
              </w:rPr>
              <w:t xml:space="preserve">: </w:t>
            </w:r>
            <w:r>
              <w:rPr>
                <w:rFonts w:ascii="Tahoma" w:hAnsi="Tahoma" w:cs="Tahoma"/>
                <w:color w:val="000000"/>
                <w:sz w:val="22"/>
                <w:sz w:val="22"/>
                <w:szCs w:val="22"/>
                <w:rtl w:val="true"/>
              </w:rPr>
              <w:t>تعال أُبَيّن لك، أما فراره يوم أحد، فأشهد أن الله عفا عنه وغفر له</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أما تغيبه عن بدر، فإنه كانت تحته بنت رسول الله صلى الله عليه وسلم، وكانت مريضة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جْ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شَهِ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دْرً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هْمَهُ</w:t>
            </w:r>
            <w:r>
              <w:rPr>
                <w:rFonts w:cs="Traditional Arabic" w:ascii="Tahoma" w:hAnsi="Tahoma"/>
                <w:b/>
                <w:bCs/>
                <w:color w:val="008000"/>
                <w:sz w:val="28"/>
                <w:szCs w:val="28"/>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وأما تغيبه عن بيعة الرضوان فلو كان أحد أعز ببطن مكة من عثمان لبعثه مكانه، فبعث رسول الله صلى الله عليه وسلم عثمان، وكانت بيعة الرضوان بعد ما ذهب عثمان إلى مك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ي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يمنى</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cs="Traditional Arabic" w:ascii="Tahoma" w:hAnsi="Tahoma"/>
                <w:b/>
                <w:bCs/>
                <w:color w:val="008000"/>
                <w:sz w:val="28"/>
                <w:szCs w:val="28"/>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فضر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عُثْمَانَ</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ذه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آ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ك</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تاسعة عشرة</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لم يقتل عبيد الله بن عمر بالهرمزان، وكان عبيد الله بن عمر، قد تيقن من أن الهرمزان قد شارك في الإعداد لقتل أبيه عمر بن الخطاب، ف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هذه قضية شائكة للغاية، فقد قُتل عمر بن الخطاب رضي الله عنه سنة </w:t>
            </w:r>
            <w:r>
              <w:rPr>
                <w:rFonts w:cs="Tahoma" w:ascii="Tahoma" w:hAnsi="Tahoma"/>
                <w:color w:val="000000"/>
                <w:sz w:val="22"/>
                <w:szCs w:val="22"/>
              </w:rPr>
              <w:t>2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على يد أبي لؤلؤة المجوسي، وقَتَل أيضا سبعة من الصحابة، وأصاب كثير غيرهم، وقتل نفسه بعدها مباشرة، ولم يمت عمر رضي الله عنه في اليوم الذي طعن فيه </w:t>
            </w:r>
            <w:r>
              <w:rPr>
                <w:rFonts w:cs="Tahoma" w:ascii="Tahoma" w:hAnsi="Tahoma"/>
                <w:color w:val="000000"/>
                <w:sz w:val="22"/>
                <w:szCs w:val="22"/>
              </w:rPr>
              <w:t>2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ذي الحجة، بل مات بعدها في آخر ليلة من شهر ذي الحجة </w:t>
            </w:r>
            <w:r>
              <w:rPr>
                <w:rFonts w:cs="Tahoma" w:ascii="Tahoma" w:hAnsi="Tahoma"/>
                <w:color w:val="000000"/>
                <w:sz w:val="22"/>
                <w:szCs w:val="22"/>
              </w:rPr>
              <w:t>23</w:t>
            </w:r>
            <w:r>
              <w:rPr>
                <w:rFonts w:cs="Tahoma" w:ascii="Tahoma" w:hAnsi="Tahoma"/>
                <w:color w:val="000000"/>
                <w:sz w:val="22"/>
                <w:szCs w:val="22"/>
                <w:rtl w:val="true"/>
              </w:rPr>
              <w:t xml:space="preserve"> </w:t>
            </w:r>
            <w:r>
              <w:rPr>
                <w:rFonts w:ascii="Tahoma" w:hAnsi="Tahoma" w:cs="Tahoma"/>
                <w:color w:val="000000"/>
                <w:sz w:val="22"/>
                <w:sz w:val="22"/>
                <w:szCs w:val="22"/>
                <w:rtl w:val="true"/>
              </w:rPr>
              <w:t>هـ، في هذا الوقت يأتي عبد الرحمن بن أبي بكر الصديق رضي الله عنه وأرضاه، ويقول أنه رأى الهرمزان، وهو قائد فارسي قديم، خالف عهده مع رسول الله صلى الله عليه وسلم، ثم خالف عهده مع عمر بن الخطاب ثلاث مرات، ثم أعلن إسلامه، وبقي في المدينة، رآه يتناجي في السر مع أبي لؤلؤة المجوسي، فارتاب في أمرهما، فاقترب منهما، ثم هجم عليهما فجأة، فسقط منهما خنجر له رأسان، فاذهبوا فالتمسوا الخنجر الذي قتل به عمر بن الخطاب رضي الله عنه، فهبوا وبحثوا عنه فوجدوه بمواصفات الخنجر الذي ذكره عبد الرحمن بن أبي بكر الصديق رضي الله عنه وأرضاه، فتيقن القوم أن الهرمزان مشارك لأبي لؤلؤة المجوسي في التخطيط، والحض على قتل عمر بن الخطاب رضي الله عنه وأرضاه، فسمع بذلك عبيد الله بن عمر بن الخطاب، فأمسك</w:t>
            </w:r>
            <w:r>
              <w:rPr>
                <w:rFonts w:cs="Tahoma" w:ascii="Tahoma" w:hAnsi="Tahoma"/>
                <w:color w:val="000000"/>
                <w:sz w:val="22"/>
                <w:szCs w:val="22"/>
                <w:rtl w:val="true"/>
              </w:rPr>
              <w:t xml:space="preserve">- </w:t>
            </w:r>
            <w:r>
              <w:rPr>
                <w:rFonts w:ascii="Tahoma" w:hAnsi="Tahoma" w:cs="Tahoma"/>
                <w:color w:val="000000"/>
                <w:sz w:val="22"/>
                <w:sz w:val="22"/>
                <w:szCs w:val="22"/>
                <w:rtl w:val="true"/>
              </w:rPr>
              <w:t>أي لم يتصرف</w:t>
            </w:r>
            <w:r>
              <w:rPr>
                <w:rFonts w:cs="Tahoma" w:ascii="Tahoma" w:hAnsi="Tahoma"/>
                <w:color w:val="000000"/>
                <w:sz w:val="22"/>
                <w:szCs w:val="22"/>
                <w:rtl w:val="true"/>
              </w:rPr>
              <w:t xml:space="preserve">- </w:t>
            </w:r>
            <w:r>
              <w:rPr>
                <w:rFonts w:ascii="Tahoma" w:hAnsi="Tahoma" w:cs="Tahoma"/>
                <w:color w:val="000000"/>
                <w:sz w:val="22"/>
                <w:sz w:val="22"/>
                <w:szCs w:val="22"/>
                <w:rtl w:val="true"/>
              </w:rPr>
              <w:t>حتى مات عمر بن الخطاب رضي الله عنه وأرضاه، فحمل سيفه، وخرج، فقتل الهرمزان، فكانت تلك قضية شائكة، ولننظر إلى مدى العدالة في الدولة الإسلامية اجتمع عثمان رضي الله عنه بكبار المهاجرين، والأنصار رضي الله عنهم جميعا، هل يقام عليه الحد على ابن الخليفة الذي قتل رجلا من المتيقن به لدى الجميع أن أعد وخطط لمقتل أبيه الذي كان الخليفة، وأخذ الصحابة يتداولون الأمر، فقال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شيروا عليّ في هذا الذي فتق في الإسلام ما فتق، وكان هذا بعد مقتل عمر بن الخطاب رضي الله عنه بثلاثة أيام، وكان عبيد الله بن عمر في تلك الفترة محبوسا في بيت سعد بن أبي وقاص</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بن أبي طالب</w:t>
            </w:r>
            <w:r>
              <w:rPr>
                <w:rFonts w:cs="Tahoma" w:ascii="Tahoma" w:hAnsi="Tahoma"/>
                <w:color w:val="000000"/>
                <w:sz w:val="22"/>
                <w:szCs w:val="22"/>
                <w:rtl w:val="true"/>
              </w:rPr>
              <w:t xml:space="preserve">: </w:t>
            </w:r>
            <w:r>
              <w:rPr>
                <w:rFonts w:ascii="Tahoma" w:hAnsi="Tahoma" w:cs="Tahoma"/>
                <w:color w:val="000000"/>
                <w:sz w:val="22"/>
                <w:sz w:val="22"/>
                <w:szCs w:val="22"/>
                <w:rtl w:val="true"/>
              </w:rPr>
              <w:t>أرى أن ت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مهاجرون والأنص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تل عمر بن الخطاب بالأمس، ويُقْتل ابنه اليو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مرو بن العاص</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مير المؤمنين إن الله أعفاك، أن يكون هذا الحدث كان، ولك على المسلمين سلطان، إنما كان الحدث، ولا سلطان 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بعد أن سكت بره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ا ولي الذي قتل، وقد جعلتها دية، واحتملتها من ما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علق ابن تيمية في منهاج السنة النبوية على هذا الأمر ف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و كان القاتل متأولا، ويعتقد حل القتل لشبهة ظاهرة صار ذلك شبهة قد تدرأ عنه القت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هذه الحالة التأويل قوي جدا، وشهادة عبد الرحمن بن أبي بكر الصديق من الواضح أن الهرمزان كان يخطط مع أبي لؤلؤة المجوسي لقتل عمر رضي الله عنه، ووجد الخنجر الذي رآه عبد الرحمن بن أبي بكر، وقتل به عمر رضي الله عنهم جميعا على يد أبي لؤلؤة، وبعد موت عمر رضي الله عنه، وقبل اختيار عثمان لم يكن للمسلمين ولي فكان عبيد الله ولي أبيه، فأخذ له بحقه في رأيه، ولم يقر الصحابة رضي الله عنهم هذا الاجتهاد، والتأويل بالكلية من عبيد الله بن عمر رضي الله عنهما، ومن ثَمّ دفع عثمان رضي الله عنه الدية من حر ما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دار حوار بين عبد الله بن عباس حبر الأمة، وعمر بن الخطاب رضي الله عنهما، فبعد طعن عمر رضي الله عنه نادى على ابن عباس رضي الله عنه و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نت أنت وأبوك تحبان أن يكثر الفرس في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هما كانا من مؤيدي أن يكثر الفرس في المدينة، ويسلموا، ويعيشوا فيها، ويقتربوا من الإسلام، وكان عمر بن الخطاب رضي الله عنه يكره ذلك ويرى فيهم الغد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رد عبد الله بن عب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شئت أن نقتلهم فعل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يس الهرمزان فحسب، بل كلهم، وذلك لما ظهر الفساد منهم، ولا بأس بأن يقام عليهم حد الحرابة وللوالي أن يقت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عمر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ذبت، أفبعد أن تكلموا بلسانكم، وصَلّوا إلى قبلت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شاهد في الأمر أنه في هذه الفتنة</w:t>
            </w:r>
            <w:r>
              <w:rPr>
                <w:rFonts w:cs="Tahoma" w:ascii="Tahoma" w:hAnsi="Tahoma"/>
                <w:color w:val="000000"/>
                <w:sz w:val="22"/>
                <w:szCs w:val="22"/>
                <w:rtl w:val="true"/>
              </w:rPr>
              <w:t xml:space="preserve">- </w:t>
            </w:r>
            <w:r>
              <w:rPr>
                <w:rFonts w:ascii="Tahoma" w:hAnsi="Tahoma" w:cs="Tahoma"/>
                <w:color w:val="000000"/>
                <w:sz w:val="22"/>
                <w:sz w:val="22"/>
                <w:szCs w:val="22"/>
                <w:rtl w:val="true"/>
              </w:rPr>
              <w:t>فتنة مقتل الخليفة الثاني عمر بن الخطاب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كان من المسلمين من يرى جواز قتل الفرس جميعا الذين هم بالمدينة؛ لأنهم أفسدوا في الأرض، وخططوا لقتل الخليفة أمير المؤمنين عمر رضي الله عنه، وكان من يرى ذلك هو عبد الله بن عباس حبر الأمة، وهو بلا شك أكثر فقها وأعلم من عبيد الله بن عمر، لهذا احتمل عثمان بن عفان الدية من ماله الخاص ولم يقتل عبيد الله بن عمر بالهرمز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التهمة العشرون</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أنه كان يعطي أقرباءه، ولا يعطي عامة المسلمين</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ي أحب أهل بيتي وأعطيهم، فأما حبي لهم، فإنه لم يمل معهم على جور، بل أحمل الحقوق عليهم، وأما إعطائهم فإنما أعطيهم من مالي، ولا أستحل مال المسلمين لنفسي، ولا لأحد من المسلمين، وقد كنت أعطي العطية الكبيرة الرغيبة من صلب مالي في أزمان رسول الله صلى الله عليه وسلم، وأبي بكر، وعمر، وأنا يومئذ شحيح حريص، أفحين أتت عليّ أسنان أهل بيتي، وفني عمري، ووضعت الذي لي في أهلي، قال الملحدون ما 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معروف أن عثمان رضي الله عنه كان يعتق في كل جمعة رقبة في سبيل الله، وأقطع لعبد الله بن مسعود، ولعمار بن ياسر، ولخباب بن الأرت، وللزبير بن العوام، وغيرهم ممن ليسوا بأقاربه على الإطلاق، وتنازل رضي الله عنه لطلحة بن عبيد الله رضي الله عنه عن خمسين ألف درهم كانت له ع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يتجاوز ابن تيمية في </w:t>
            </w:r>
            <w:r>
              <w:rPr>
                <w:rFonts w:cs="Tahoma" w:ascii="Tahoma" w:hAnsi="Tahoma"/>
                <w:color w:val="000000"/>
                <w:sz w:val="22"/>
                <w:szCs w:val="22"/>
                <w:rtl w:val="true"/>
              </w:rPr>
              <w:t>(</w:t>
            </w:r>
            <w:r>
              <w:rPr>
                <w:rFonts w:ascii="Tahoma" w:hAnsi="Tahoma" w:cs="Tahoma"/>
                <w:color w:val="000000"/>
                <w:sz w:val="22"/>
                <w:sz w:val="22"/>
                <w:szCs w:val="22"/>
                <w:rtl w:val="true"/>
              </w:rPr>
              <w:t>منهاج السنة النبوية</w:t>
            </w:r>
            <w:r>
              <w:rPr>
                <w:rFonts w:cs="Tahoma" w:ascii="Tahoma" w:hAnsi="Tahoma"/>
                <w:color w:val="000000"/>
                <w:sz w:val="22"/>
                <w:szCs w:val="22"/>
                <w:rtl w:val="true"/>
              </w:rPr>
              <w:t xml:space="preserve">) </w:t>
            </w:r>
            <w:r>
              <w:rPr>
                <w:rFonts w:ascii="Tahoma" w:hAnsi="Tahoma" w:cs="Tahoma"/>
                <w:color w:val="000000"/>
                <w:sz w:val="22"/>
                <w:sz w:val="22"/>
                <w:szCs w:val="22"/>
                <w:rtl w:val="true"/>
              </w:rPr>
              <w:t>إلى أكثر من ذلك ف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ى فرض إعطاء عثمان رضي الله عنه لمروان بن الحكم خمس غنائم إفريقية، فإن عثمان عامل على صدقات المسلمين، ويستحق من هذه الأموال حتى وإن كان غنيا، ويقول أيضا أن سهم ذوي القربى المذكور في الآية</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اعْلَمُ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غَنِمْ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يْ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مُسَ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لرَّسُو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ذِ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رْبَ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يَتَامَ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مَسَاكِ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بْ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سَّبِيلِ</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نفال</w:t>
            </w:r>
            <w:r>
              <w:rPr>
                <w:rFonts w:cs="Traditional Arabic" w:ascii="Tahoma" w:hAnsi="Tahoma"/>
                <w:color w:val="800000"/>
                <w:rtl w:val="true"/>
              </w:rPr>
              <w:t>:</w:t>
            </w:r>
            <w:r>
              <w:rPr>
                <w:rFonts w:cs="Traditional Arabic" w:ascii="Tahoma" w:hAnsi="Tahoma"/>
                <w:color w:val="800000"/>
              </w:rPr>
              <w:t>41</w:t>
            </w:r>
            <w:r>
              <w:rPr>
                <w:rFonts w:cs="Traditional Arabic" w:ascii="Tahoma" w:hAnsi="Tahoma"/>
                <w:color w:val="800000"/>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بعض العلماء كالحسن البصري، وأبو ثور أن المقصود بذي القربى</w:t>
            </w:r>
            <w:r>
              <w:rPr>
                <w:rFonts w:cs="Tahoma" w:ascii="Tahoma" w:hAnsi="Tahoma"/>
                <w:color w:val="000000"/>
                <w:sz w:val="22"/>
                <w:szCs w:val="22"/>
                <w:rtl w:val="true"/>
              </w:rPr>
              <w:t xml:space="preserve">: </w:t>
            </w:r>
            <w:r>
              <w:rPr>
                <w:rFonts w:ascii="Tahoma" w:hAnsi="Tahoma" w:cs="Tahoma"/>
                <w:color w:val="000000"/>
                <w:sz w:val="22"/>
                <w:sz w:val="22"/>
                <w:szCs w:val="22"/>
                <w:rtl w:val="true"/>
              </w:rPr>
              <w:t>قرابة الإمام، وأن الرسول صلى الله عليه وسلم كان يعطي ذوي قرابته؛ لأنه إمام المسلمين، ذلك حق لكل وال من بعده، أن يعطي من هذا السهم لأقاربه، هذا على فرض أن هذا الادعاء منهم صحيح وإن كان باطلا من البدا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جمع المتمردون هذه النقاط العشرين، جمعوا أنفسهم من البصرة، ومن الكوفة، ومن مصر، وتوجهوا نحو عثمان بن عفان رضي الله عنه بالمدينة، ووصلوا المدينة مع ظهور هلال ذي القعدة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 وبدءوا يتحاورون في هذه النقاط مع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5">
                      <wp:simplePos x="0" y="0"/>
                      <wp:positionH relativeFrom="column">
                        <wp:align>right</wp:align>
                      </wp:positionH>
                      <wp:positionV relativeFrom="paragraph">
                        <wp:align>center</wp:align>
                      </wp:positionV>
                      <wp:extent cx="5274310" cy="599440"/>
                      <wp:effectExtent l="0" t="0" r="0" b="0"/>
                      <wp:wrapSquare wrapText="bothSides"/>
                      <wp:docPr id="3" name="Frame3"/>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809"/>
                                    <w:gridCol w:w="499"/>
                                    <w:gridCol w:w="499"/>
                                    <w:gridCol w:w="499"/>
                                  </w:tblGrid>
                                  <w:tr>
                                    <w:trPr/>
                                    <w:tc>
                                      <w:tcPr>
                                        <w:tcW w:w="6809"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24" w:name="__RefHeading___Toc170058122"/>
                                        <w:bookmarkEnd w:id="24"/>
                                        <w:r>
                                          <w:rPr>
                                            <w:color w:val="800000"/>
                                            <w:sz w:val="56"/>
                                            <w:sz w:val="56"/>
                                            <w:szCs w:val="56"/>
                                            <w:u w:val="single"/>
                                            <w:rtl w:val="true"/>
                                          </w:rPr>
                                          <w:t>المتمردون في المدينة</w:t>
                                        </w:r>
                                      </w:p>
                                    </w:tc>
                                    <w:tc>
                                      <w:tcPr>
                                        <w:tcW w:w="499"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99"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99"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809"/>
                              <w:gridCol w:w="499"/>
                              <w:gridCol w:w="499"/>
                              <w:gridCol w:w="499"/>
                            </w:tblGrid>
                            <w:tr>
                              <w:trPr/>
                              <w:tc>
                                <w:tcPr>
                                  <w:tcW w:w="6809"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25" w:name="__RefHeading___Toc170058122"/>
                                  <w:bookmarkEnd w:id="25"/>
                                  <w:r>
                                    <w:rPr>
                                      <w:color w:val="800000"/>
                                      <w:sz w:val="56"/>
                                      <w:sz w:val="56"/>
                                      <w:szCs w:val="56"/>
                                      <w:u w:val="single"/>
                                      <w:rtl w:val="true"/>
                                    </w:rPr>
                                    <w:t>المتمردون في المدينة</w:t>
                                  </w:r>
                                </w:p>
                              </w:tc>
                              <w:tc>
                                <w:tcPr>
                                  <w:tcW w:w="499"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99"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99"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ناولنا فيما سبق الردود على النقاط التي أثارها المتمردون على عثمان بن عفان رضي الله عنه وأرضاه، وعلى ولاته في الأمصار المختلف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جمع المتمردون أنفسهم من البصرة، والكوفة، ومصر، وبدءوا في التوجه ناحية المدينة المنورة؛ لإحداث فتنة عظيمة ظاهرها عرض هذه النقاط على عثمان رضي الله عنه ومناقشته فيها، كما أنهم أعلنوا أيضًا عند خروجهم أنهم ذاهبون للحجّ، وكان توقيت الخروج مناسبًا لهذا الزعم، حيث كان في أواخر شوال وأوائل ذي القعدة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26" w:name="__RefHeading___Toc170058123"/>
            <w:r>
              <w:rPr>
                <w:rFonts w:ascii="Tahoma" w:hAnsi="Tahoma" w:cs="Tahoma"/>
                <w:i w:val="false"/>
                <w:i w:val="false"/>
                <w:iCs w:val="false"/>
                <w:color w:val="3366FF"/>
                <w:rtl w:val="true"/>
              </w:rPr>
              <w:t>قادة المتمردين</w:t>
            </w:r>
            <w:bookmarkEnd w:id="26"/>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رج من كل مدينة أربع فرق، فكان على رأس فرق البصرة حكيم بن جبلّة، وبشر بن شريح، وذريح بن عباد، وابن المحرك الحنفي، وعليهم جميعًا حرقوص بن زهير السعدي، وكان عددهم ما بين الستمائة والأل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لى رأس الفرق التي خرجت من الكوفة الأشتر النخعي، وزيد بن صوحان، وزياد بن النضر الحارثي، وعبد الله بن الأصم، وعليهم جميعًا عمرو بن الأصم، وكان عددهم ما بين الستمائة والأل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لى رأس الفرق التي خرجت من مصر الغافقي بن حرب العكي، وتحته أربع فرق أخرى بقيادة عبد الرحمن بن عديس، وكنانة بن بشر، وسودان بن حمران، وقطيرة السكوني، وكان عددهم أيضًا ما بين الستمائة والأل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مجموع المتمردين على الأقل حوالي ألفين توجهوا نحو المدينة، وبعد خروجهم من بلادهم، وكلهم خارجون بنية الحج ولا أحد يعلم النيات الخبيثة التي خرجوا من أجلها إلا عبد الله بن أبي سرح والي عثمان رضي الله عنه على مصر، فبعد خروج هذه الفرقة الضالة من مصر متوجهة إلى المدينة أرسل عبد الله بن ابي سرح إلى عثمان رضي الله عنه يخبره أن قوات المتمردين قد تحركت من مصر إلى المدينة لا تنوي حجًا، وإنما تنوي الفتنة، وهذه الرسالة قد وصلت متأخرة إلى حد ما، كما أرسل له رسالة أخرى يخبره أنه سيوافيه بقوة من مص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القادة الخارجون على رأس المتمردين منهم من تحدثنا عنه قبل ذلك كالأشتر النخعي، وحكيم بن جبلّة أحد أشرار ولصوص البصرة المشهورين بالسرقة، وسودان بن حمران الذي خرج من مصر، وهو من قبيلة سكون باليمن، وسبحان الله عندما كان يستعرض عمر بن الخطاب رضي الله عنه القبائل الخارجة للجهاد سنة </w:t>
            </w:r>
            <w:r>
              <w:rPr>
                <w:rFonts w:cs="Tahoma" w:ascii="Tahoma" w:hAnsi="Tahoma"/>
                <w:color w:val="000000"/>
                <w:sz w:val="22"/>
                <w:szCs w:val="22"/>
              </w:rPr>
              <w:t>14</w:t>
            </w:r>
            <w:r>
              <w:rPr>
                <w:rFonts w:cs="Tahoma" w:ascii="Tahoma" w:hAnsi="Tahoma"/>
                <w:color w:val="000000"/>
                <w:sz w:val="22"/>
                <w:szCs w:val="22"/>
                <w:rtl w:val="true"/>
              </w:rPr>
              <w:t xml:space="preserve"> </w:t>
            </w:r>
            <w:r>
              <w:rPr>
                <w:rFonts w:ascii="Tahoma" w:hAnsi="Tahoma" w:cs="Tahoma"/>
                <w:color w:val="000000"/>
                <w:sz w:val="22"/>
                <w:sz w:val="22"/>
                <w:szCs w:val="22"/>
                <w:rtl w:val="true"/>
              </w:rPr>
              <w:t>هـ، مرت عليه قبيلة سكون اليمنية، وكان في هذه القبيلة سودان بن حمران، فنظر إليهم عمر بن الخطاب رضي الله عنه، ثم أعرض عنهم، ثم نظر إليهم، ثم أعرض عنهم، ثم نظر إليهم، ثم أعرض عنهم</w:t>
            </w:r>
            <w:r>
              <w:rPr>
                <w:rFonts w:cs="Tahoma" w:ascii="Tahoma" w:hAnsi="Tahoma"/>
                <w:color w:val="000000"/>
                <w:sz w:val="22"/>
                <w:szCs w:val="22"/>
                <w:rtl w:val="true"/>
              </w:rPr>
              <w:t xml:space="preserve">- </w:t>
            </w:r>
            <w:r>
              <w:rPr>
                <w:rFonts w:ascii="Tahoma" w:hAnsi="Tahoma" w:cs="Tahoma"/>
                <w:color w:val="000000"/>
                <w:sz w:val="22"/>
                <w:sz w:val="22"/>
                <w:szCs w:val="22"/>
                <w:rtl w:val="true"/>
              </w:rPr>
              <w:t>ثلاث مرات</w:t>
            </w:r>
            <w:r>
              <w:rPr>
                <w:rFonts w:cs="Tahoma" w:ascii="Tahoma" w:hAnsi="Tahoma"/>
                <w:color w:val="000000"/>
                <w:sz w:val="22"/>
                <w:szCs w:val="22"/>
                <w:rtl w:val="true"/>
              </w:rPr>
              <w:t>-</w:t>
            </w:r>
            <w:r>
              <w:rPr>
                <w:rFonts w:ascii="Tahoma" w:hAnsi="Tahoma" w:cs="Tahoma"/>
                <w:color w:val="000000"/>
                <w:sz w:val="22"/>
                <w:sz w:val="22"/>
                <w:szCs w:val="22"/>
                <w:rtl w:val="true"/>
              </w:rPr>
              <w:t>، ثم قال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سبحان الله إني عنهم لمتردد، والله ما مر بي قوم أكره لي م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منهم سودان بن حمران، وخالد بن ملجم الذي كان له دور كبير بعد ذلك في الفتنة، وهذا مما يدلّ على قوة الفراسة عند عمر بن الخطا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غافقي فكان متزعمًا للفتنة في مصر ظاهرًا، بينما كان ابنُ سبأ يحرك الأمور من الداخل، والغافقي بن حرب العكي من اليمن، وقَطَن مصر بعد فتحها، وكان محبًا للظهور وللرئاسة، وكان متحدثًا ذكيًا، وكان عالِمًا بالدين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ن خرجت هذه المجموعات الثلاثة بكل هذه الفرق أمّروا عليهم جميعًا الغافقي بن حرب العكي، واقترب المتمردون من المدينة، وعسكروا قريبًا منها، وكان عبد الله بن سبأ موجودًا في الفرق التي خرجت من مصر، لكنه لم يعلن عن اسم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27" w:name="__RefHeading___Toc170058124"/>
            <w:r>
              <w:rPr>
                <w:rFonts w:ascii="Tahoma" w:hAnsi="Tahoma" w:cs="Tahoma"/>
                <w:i w:val="false"/>
                <w:i w:val="false"/>
                <w:iCs w:val="false"/>
                <w:color w:val="3366FF"/>
                <w:rtl w:val="true"/>
              </w:rPr>
              <w:t>مطالب المتمردين</w:t>
            </w:r>
            <w:bookmarkEnd w:id="27"/>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جميع المتمردين متفقين على عزل عثمان بن عفان رضي الله عنه وأرضاه، بينما كانوا مختلفين في مَن سيخلفه، فكان أهل مصر يريدون تولية علي بن أبي طالب رضي الله عنه، وهم قد خدعوا وفتنوا بما أثاره فيهم عبد الله بن سبأ اليهود من أن عليًا إنما هو وصي رسول الله صلى الله عليه وسلم، وأنه أولى بالخلافة، وكان أهل الكوفة يريدون تولية الزبير بن العوام رضي الله عنه؛ لأنه كان أميرهم فترة من الفترات، وأهل البصرة يريدون تولية طلحة بن عبيد الله رضي الله عنه؛ لأنه كان أميرًا عليهم أيضًا فترة من الفترا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وصلوا إلى المدينة، وعلم المسلمون أنهم قد قدموا بهذا الشرّ، أرسل عثمان رضي الله عنه إلى كل فرقة من هذه الفرق من يطلبونه أن يكون أميرًا عليهم ليحدثهم، ويحاججهم، فخرج كلٌ إلى الفرقة التي تطلبه أن يكون أميرًا ل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رج علي بن أبي طالب رضي الله عنه إلى القادمين من مصر، ولما التقي بهم على بعد أميال قليلة رحبوا به، واستقلبوه على أنه الأمير، ولكنه رضي الله عنه عنفهم، وشتمهم، وسبهم وكان مما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قد علم الصالحون أنكم ملعنون على لسان محمد صلى الله عليه وسلم، فارجعوا لا صبّحكم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طلحة رضي الله عنه مثل هذا الكلام لأهل البصرة، وقال مثله لأهل الكوفة الزبيرُ بن العوام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ثم طلب المتمردون من هؤلاء الصحابة الثلاثة </w:t>
            </w:r>
            <w:r>
              <w:rPr>
                <w:rFonts w:cs="Tahoma" w:ascii="Tahoma" w:hAnsi="Tahoma"/>
                <w:color w:val="000000"/>
                <w:sz w:val="22"/>
                <w:szCs w:val="22"/>
                <w:rtl w:val="true"/>
              </w:rPr>
              <w:t>(</w:t>
            </w:r>
            <w:r>
              <w:rPr>
                <w:rFonts w:ascii="Tahoma" w:hAnsi="Tahoma" w:cs="Tahoma"/>
                <w:color w:val="000000"/>
                <w:sz w:val="22"/>
                <w:sz w:val="22"/>
                <w:szCs w:val="22"/>
                <w:rtl w:val="true"/>
              </w:rPr>
              <w:t>علي وطلحة والزبير</w:t>
            </w:r>
            <w:r>
              <w:rPr>
                <w:rFonts w:cs="Tahoma" w:ascii="Tahoma" w:hAnsi="Tahoma"/>
                <w:color w:val="000000"/>
                <w:sz w:val="22"/>
                <w:szCs w:val="22"/>
                <w:rtl w:val="true"/>
              </w:rPr>
              <w:t xml:space="preserve">) </w:t>
            </w:r>
            <w:r>
              <w:rPr>
                <w:rFonts w:ascii="Tahoma" w:hAnsi="Tahoma" w:cs="Tahoma"/>
                <w:color w:val="000000"/>
                <w:sz w:val="22"/>
                <w:sz w:val="22"/>
                <w:szCs w:val="22"/>
                <w:rtl w:val="true"/>
              </w:rPr>
              <w:t>رضي الله عنهم جميعًا طلبوا أن يقابلوا عثمان رضي الله عنه ليعرضوا ما عندهم من أمور يأخذونها عليه، فدخلوا المدينة المنورة، والتقوا مع عثمان بن عفان رضي الله عنه، فقالوا له افتح المصحف، اقرأ التاسعة</w:t>
            </w:r>
            <w:r>
              <w:rPr>
                <w:rFonts w:cs="Tahoma" w:ascii="Tahoma" w:hAnsi="Tahoma"/>
                <w:color w:val="000000"/>
                <w:sz w:val="22"/>
                <w:szCs w:val="22"/>
                <w:rtl w:val="true"/>
              </w:rPr>
              <w:t xml:space="preserve">- </w:t>
            </w:r>
            <w:r>
              <w:rPr>
                <w:rFonts w:ascii="Tahoma" w:hAnsi="Tahoma" w:cs="Tahoma"/>
                <w:color w:val="000000"/>
                <w:sz w:val="22"/>
                <w:sz w:val="22"/>
                <w:szCs w:val="22"/>
                <w:rtl w:val="true"/>
              </w:rPr>
              <w:t>أي سورة يونس على مصحف عبد الله بن مسعود</w:t>
            </w:r>
            <w:r>
              <w:rPr>
                <w:rFonts w:cs="Tahoma" w:ascii="Tahoma" w:hAnsi="Tahoma"/>
                <w:color w:val="000000"/>
                <w:sz w:val="22"/>
                <w:szCs w:val="22"/>
                <w:rtl w:val="true"/>
              </w:rPr>
              <w:t xml:space="preserve">- </w:t>
            </w:r>
            <w:r>
              <w:rPr>
                <w:rFonts w:ascii="Tahoma" w:hAnsi="Tahoma" w:cs="Tahoma"/>
                <w:color w:val="000000"/>
                <w:sz w:val="22"/>
                <w:sz w:val="22"/>
                <w:szCs w:val="22"/>
                <w:rtl w:val="true"/>
              </w:rPr>
              <w:t>فبدأ عثمان رضي الله عنه يقرأ من سورة يونس، وهو رضي الله عنه يحفظ القرآن، ويستظهره حتى وصل إلى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آَ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ذِ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فْتَرُونَ</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cs="Traditional Arabic" w:ascii="Tahoma" w:hAnsi="Tahoma"/>
                <w:color w:val="800000"/>
                <w:rtl w:val="true"/>
              </w:rPr>
              <w:t>{</w:t>
            </w:r>
            <w:r>
              <w:rPr>
                <w:rFonts w:ascii="Tahoma" w:hAnsi="Tahoma" w:cs="Traditional Arabic"/>
                <w:color w:val="800000"/>
                <w:rtl w:val="true"/>
              </w:rPr>
              <w:t>يونس</w:t>
            </w:r>
            <w:r>
              <w:rPr>
                <w:rFonts w:cs="Traditional Arabic" w:ascii="Tahoma" w:hAnsi="Tahoma"/>
                <w:color w:val="800000"/>
                <w:rtl w:val="true"/>
              </w:rPr>
              <w:t>:</w:t>
            </w:r>
            <w:r>
              <w:rPr>
                <w:rFonts w:cs="Traditional Arabic" w:ascii="Tahoma" w:hAnsi="Tahoma"/>
                <w:color w:val="800000"/>
              </w:rPr>
              <w:t>59</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ق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أرأيت ما حميت من الحمى، آلله أذن لك أم على الله افتريت؟</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قد بدأ المتمردون يسألونه رضي الله عنه عن النقاط التي قد رددنا عليها من قبل، وهو رضي الله عنه يجيبهم، فقال لهم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هذه الآية لم تنزل في ذلك، وإنما نزلت في المشركين، وقد حمى عمر الحمى، وزادت الإبل، فزدت في الحم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أخذوا يعدّون عليه النقاط، وهو يردّ عليهم</w:t>
            </w:r>
            <w:r>
              <w:rPr>
                <w:rFonts w:cs="Tahoma" w:ascii="Tahoma" w:hAnsi="Tahoma"/>
                <w:color w:val="000000"/>
                <w:sz w:val="22"/>
                <w:szCs w:val="22"/>
                <w:rtl w:val="true"/>
              </w:rPr>
              <w:t xml:space="preserve">- </w:t>
            </w:r>
            <w:r>
              <w:rPr>
                <w:rFonts w:ascii="Tahoma" w:hAnsi="Tahoma" w:cs="Tahoma"/>
                <w:color w:val="000000"/>
                <w:sz w:val="22"/>
                <w:sz w:val="22"/>
                <w:szCs w:val="22"/>
                <w:rtl w:val="true"/>
              </w:rPr>
              <w:t>كما يقول الرواة</w:t>
            </w:r>
            <w:r>
              <w:rPr>
                <w:rFonts w:cs="Tahoma" w:ascii="Tahoma" w:hAnsi="Tahoma"/>
                <w:color w:val="000000"/>
                <w:sz w:val="22"/>
                <w:szCs w:val="22"/>
                <w:rtl w:val="true"/>
              </w:rPr>
              <w:t xml:space="preserve">- </w:t>
            </w:r>
            <w:r>
              <w:rPr>
                <w:rFonts w:ascii="Tahoma" w:hAnsi="Tahoma" w:cs="Tahoma"/>
                <w:color w:val="000000"/>
                <w:sz w:val="22"/>
                <w:sz w:val="22"/>
                <w:szCs w:val="22"/>
                <w:rtl w:val="true"/>
              </w:rPr>
              <w:t>وهو ظاهر عليهم، وقد أفحمهم بالردّ، ولا يتكلمون بعد أن يرد، وبعد أن انتهوا من حوارهم 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ماذا تريدو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المنفيّ يعود، والمحروم يُعطى، وتستَعمل ذوي الأمانة، والقوة وأن تعدل في القس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أن عثمان رضي الله عنه لم يتجاوز ما يطلبونه منه قدر أنملة، ولا يوجد محروم، ولا منفي، إلا أنه رضي الله عنه وافقهم على ما قالوا وكتب ذلك في كتابٍ، ثم كان هذا الطلب من المتمردين القادمين من مصر قالوا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ن تعزل عبد الله بن سعد بن أبي سرح، وتولِّي محمد بن أبي بكر</w:t>
            </w:r>
            <w:r>
              <w:rPr>
                <w:rFonts w:cs="Tahoma" w:ascii="Tahoma" w:hAnsi="Tahoma"/>
                <w:color w:val="000000"/>
                <w:sz w:val="22"/>
                <w:szCs w:val="22"/>
                <w:rtl w:val="true"/>
              </w:rPr>
              <w:t xml:space="preserve">. </w:t>
            </w:r>
            <w:r>
              <w:rPr>
                <w:rFonts w:ascii="Tahoma" w:hAnsi="Tahoma" w:cs="Tahoma"/>
                <w:color w:val="000000"/>
                <w:sz w:val="22"/>
                <w:sz w:val="22"/>
                <w:szCs w:val="22"/>
                <w:rtl w:val="true"/>
              </w:rPr>
              <w:t>وسبحان الله كان محمد بن أبي بكر الصديق أحد من ألّبوا على عثمان في مصر، وأحد من جاءوا مع المتمردين، وكان هو الصحابي الوحيد الذي اشترك في أحداث الفتنة والحص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افقهم عثمان رضي الله عنه على ذلك أيضًا، وكتب لهم كتابًا بتولية محمد بن أبي بكر على مصر، وعزل عبد الله بن سعد بن أبي سرح، وشرط عليهم عثمان رضي الله عنه ألا يشقوا له عصا، ولا يفرقوا جماعة المسلمين، وأعطوه عهدًا بذلك وخرجوا من المدينة راض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ظن المسلمون في المدينة أن الفتنة قد خمدت، وبات المسلمون ليلة سعيدة بعد خِضَم أحداث عظيمة استمرت شهو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نظرنا إلى هؤلاء المتمردين نجد أن منهم من يريد الطعن في الإسلام، وهدمه كعبد الله بن سبأ، ومنهم من ينزع إلى عصبيته، وخاصة القبائل اليمنية التي لم تحز الشرف والسبق مثل قريش، وهؤلاء كان كثُر وخاصة من قبيلة السكون اليمنية، ومن المتمردين أيضًا الموتورون الذين أقيمت عليهم أو على أقاربهم حدود الله من قِبَل عثمان رضي الله عنه ومن ثَمّ نقموا عليه، ومنهم من عُزّر شخصيًا من قِبل عثمان بن عفان، فجاء لينتقم، ومنهم المتعجلون للرئاسة أمثال الغافقي بن حرب، والأشتر النخعي، وغيرهم ممن لديهم القوة، والذكاء، والفصاحة، فظنوا أن هذه الجوانب وحدها تكفل لهم القيادة، وتعجبوا لعدم توليتهم، ومنهم من أكرمه عثمان رضي الله عنه كرمًا شديدًا حتى طمع في المزيد، وطمع في الولاية، ولما لم يعطه نقم عليه، كرجل يُسمّى محمد بن أبي حذيفة، وكان ربيبًا لعثمان، وقد أنفق عثمان رضي الله عنه عليه في صغره، لكنه انقلب عليه، وبدأ يؤلّب الناس عليه في السرّ، وهو ممن ألّف الرسائل على لسان الصحابة، وكان يجعل نفرًا من المقربين إليه يذهبون بهذه الرسائل إلى الأمصار القريبة منه بعد أن يجعلهم يقفون في الشمس مدة طويلة حتى يتوهم الناس أنهم قادمون من سفر بعيد، فينخدعون بتلك الرسائل، وكانت تلك الفئات التي ذكرناها من المجرمين، والمنافقين هم القوّاد والرءوس لهذه الفتنة، بينما كان الباقون من نوعين آخر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ول</w:t>
            </w:r>
            <w:r>
              <w:rPr>
                <w:rFonts w:cs="Tahoma" w:ascii="Tahoma" w:hAnsi="Tahoma"/>
                <w:color w:val="000000"/>
                <w:sz w:val="22"/>
                <w:szCs w:val="22"/>
                <w:rtl w:val="true"/>
              </w:rPr>
              <w:t xml:space="preserve">: </w:t>
            </w:r>
            <w:r>
              <w:rPr>
                <w:rFonts w:ascii="Tahoma" w:hAnsi="Tahoma" w:cs="Tahoma"/>
                <w:color w:val="000000"/>
                <w:sz w:val="22"/>
                <w:sz w:val="22"/>
                <w:szCs w:val="22"/>
                <w:rtl w:val="true"/>
              </w:rPr>
              <w:t>نوع من المغالين في الدين، قد جعل الزلات البسيطة عظيمةً، ولم يعف عن الهنات، ويظنون أن عثمان رضي الله عنه أخطأ خطأً، فيجب أن يُعزل عن مكانه، أو يصل الأمر إلى 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ثاني</w:t>
            </w:r>
            <w:r>
              <w:rPr>
                <w:rFonts w:cs="Tahoma" w:ascii="Tahoma" w:hAnsi="Tahoma"/>
                <w:color w:val="000000"/>
                <w:sz w:val="22"/>
                <w:szCs w:val="22"/>
                <w:rtl w:val="true"/>
              </w:rPr>
              <w:t xml:space="preserve">: </w:t>
            </w:r>
            <w:r>
              <w:rPr>
                <w:rFonts w:ascii="Tahoma" w:hAnsi="Tahoma" w:cs="Tahoma"/>
                <w:color w:val="000000"/>
                <w:sz w:val="22"/>
                <w:sz w:val="22"/>
                <w:szCs w:val="22"/>
                <w:rtl w:val="true"/>
              </w:rPr>
              <w:t>نوع من الناس هم في الحقيقة يحمعون بين الجهل، والحمق، قد انخدعوا بتلك الكلمات التي قالها لهم رءوس الفتنة ومدبروها، ولضعف الاتصال لم يكن هناك وسيلة كافية وسريعة لتصحيح تصوراتهم الخاطئة، مع الأخذ في الاعتبار أنهم يسكنون في أماكن نائية، وبعيدة عن المدينة المنورة موطن أصحاب النبي صلى الله عليه وسلم، والعلماء، والفقه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اقتنع هؤلاء بعد حوارهم مع أصحاب النبي صلى الله عليه وسلم ومع عثمان رضي الله عنه بخطأ ما كانوا عليه، وبدءوا يرجعون إلى بلادهم راضين، أما رءوس الفتنة وقوادها فهم لم يجيئوا في الأصل لأجل الاقتناع بما يقوله عثمان بن عفان رضي الله عنه، أو ما يقوله غيره من كبار الصحابة، وإنما هم قد قدموا لإحداث الفتنة</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28" w:name="__RefHeading___Toc170058125"/>
            <w:r>
              <w:rPr>
                <w:rFonts w:ascii="Tahoma" w:hAnsi="Tahoma" w:cs="Tahoma"/>
                <w:i w:val="false"/>
                <w:i w:val="false"/>
                <w:iCs w:val="false"/>
                <w:color w:val="3366FF"/>
                <w:rtl w:val="true"/>
              </w:rPr>
              <w:t>الرسالة الكاذبة وعودة المتمردين</w:t>
            </w:r>
            <w:bookmarkEnd w:id="28"/>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رج الجميع راجعين إلى بلادهم، ولم يبق في المدينة منهم سوى اثنين الأشتر النخعي، وحكيم بن جبلة، وعلامات استفهام كثيرة حول بقاء هذين الفردين بالمدينة دون بقية الناس، وعدم انصرافهم مع من انصرفوا، وسلك الوفد المصري الشمال الغربي عائدًا إلى مصر، بينما سلك وفدا البصرة والكوفة الشمال الشرقي، فكلما ساروا كلٌ في طريقه، كلما ابتعدوا عن بعض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ينما الوفد المصري في طريق عودته إذا راكب على ناقة يتعرض لهم، ثم يفارقهم مرارًا، فشكّ القوم في أمره، فأمسكوا به و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من أنت؟</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أنا رسول أمير المؤمنين إلى عامله بمص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واضح أن هذا الرجل يقصد شيئًا من موقفه هذا، ويريد أن يفصح لهم عن أمر ما، وليس رسولًا لأمير المؤمنين، فكما تقول الرواية كان يتعرض لهم ويفارقهم مرا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قال لهم أنه رسول أمير المؤمنين، فتشوه، فوجدوا معه رسالة فيها أمر من عثمان بن عفان رضي الله عنه إلى عامله بمصر عبد الله بن سعد بن أبي سرح بقتل بعض أهل الفتنة وسمّاهم له، وصلْب بعضهم، وتقطيع أطراف بعضهم، وقتل محمد بن أبي بكر الصدي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الكلام مختوم بخاتم عثمان بن عفان رضي الله عنه، فلما قرأه القوم ثارت ثائرتهم، وبدءوا يرجعون إلى المدينة المنورة مرة أخرى، وكان هذا في منتصف ذي القعدة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 وفي طريق رجوعهم جاءتهم رسالة أخرى من علي بن أبي طالب يأمرهم بالقدوم إلى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عجب المسلمون من عودة هؤلاء المتمردين مرة أخرى بعد كانوا في طريقهم إلى بلادهم، فخرج إليهم علي بن أبي طالب رضي الله عنه، فقال المتمردو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لم تر إلى عدو الل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قصدون عثمان رضي الله عنه وأرضاه </w:t>
            </w:r>
            <w:r>
              <w:rPr>
                <w:rFonts w:cs="Tahoma" w:ascii="Tahoma" w:hAnsi="Tahoma"/>
                <w:color w:val="000000"/>
                <w:sz w:val="22"/>
                <w:szCs w:val="22"/>
                <w:rtl w:val="true"/>
              </w:rPr>
              <w:t xml:space="preserve">- </w:t>
            </w:r>
            <w:r>
              <w:rPr>
                <w:rFonts w:ascii="Tahoma" w:hAnsi="Tahoma" w:cs="Tahoma"/>
                <w:color w:val="000000"/>
                <w:sz w:val="22"/>
                <w:sz w:val="22"/>
                <w:szCs w:val="22"/>
                <w:rtl w:val="true"/>
              </w:rPr>
              <w:t>كتب فينا كذا وكذ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أروه الكتاب </w:t>
            </w:r>
            <w:r>
              <w:rPr>
                <w:rFonts w:cs="Tahoma" w:ascii="Tahoma" w:hAnsi="Tahoma"/>
                <w:color w:val="000000"/>
                <w:sz w:val="22"/>
                <w:szCs w:val="22"/>
                <w:rtl w:val="true"/>
              </w:rPr>
              <w:t xml:space="preserve">- </w:t>
            </w:r>
            <w:r>
              <w:rPr>
                <w:rFonts w:ascii="Tahoma" w:hAnsi="Tahoma" w:cs="Tahoma"/>
                <w:color w:val="000000"/>
                <w:sz w:val="22"/>
                <w:sz w:val="22"/>
                <w:szCs w:val="22"/>
                <w:rtl w:val="true"/>
              </w:rPr>
              <w:t>وقد أحلّ الله دمه، فقم معنا إ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بن أبي طالب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لا أقوم معكم إلى 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فلِمَ كتبت إلين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ما كتبت إليكم شيئً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نظر القوم بعضهم إلى بعض، وهذه الرواية ثابتة في كل الكتب، وفيها دليل على أن بعض المتمردين يُضلّل بهم، ولا يعرفون كيف تُدبر الأمور، وأن هناك من يكتب الخطابات، ويوقعها بأسماء الصحابة مما يشعل الفتنة، كما أن الأحداث تدل على أن عليًا رضي الله عنه كان ضد المتمردين دائمًا، فقد خرج إليهم أول ما قدموا، ثم خرج إليهم مرة أخرى عندما عادوا، وشتمهم، وسبهم، وحاول إخراجهم من المدينة، في حين تشير الروايات المكذوبة أن عليًا رضي الله عنه كان ينقم على عثمان رضي الله عنه في بعض الأمور، فتركه، ولم يدافع عنه، ولم يَدْفع عنه المتمردين، وهذا طعن في كليهما في عثمان وعلي رضي الله عنهما، ومن يقرأ الكتابات الحديثة الغير موثقة سوف يجد فيها الكثير من هذه الأغاليط</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ينما هم يتناقشون مع علي رضي الله عنه في أمر هذا الخطاب الغريب والعجيب الذي نُسب إلى عثمان رضي الله عنه، إذا بوفود الكوفة والبصرة تدخل المدينة، فخرج إليهم مجموعة من الصحابة، وقالوا لهم</w:t>
            </w:r>
            <w:r>
              <w:rPr>
                <w:rFonts w:cs="Tahoma" w:ascii="Tahoma" w:hAnsi="Tahoma"/>
                <w:color w:val="000000"/>
                <w:sz w:val="22"/>
                <w:szCs w:val="22"/>
                <w:rtl w:val="true"/>
              </w:rPr>
              <w:t xml:space="preserve">: </w:t>
            </w:r>
            <w:r>
              <w:rPr>
                <w:rFonts w:ascii="Tahoma" w:hAnsi="Tahoma" w:cs="Tahoma"/>
                <w:color w:val="000000"/>
                <w:sz w:val="22"/>
                <w:sz w:val="22"/>
                <w:szCs w:val="22"/>
                <w:rtl w:val="true"/>
              </w:rPr>
              <w:t>ما أرجعكم بعد ذهابك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جئنا لنصرة إخواننا</w:t>
            </w:r>
            <w:r>
              <w:rPr>
                <w:rFonts w:cs="Tahoma" w:ascii="Tahoma" w:hAnsi="Tahoma"/>
                <w:color w:val="000000"/>
                <w:sz w:val="22"/>
                <w:szCs w:val="22"/>
                <w:rtl w:val="true"/>
              </w:rPr>
              <w:t xml:space="preserve">. </w:t>
            </w:r>
            <w:r>
              <w:rPr>
                <w:rFonts w:ascii="Tahoma" w:hAnsi="Tahoma" w:cs="Tahoma"/>
                <w:color w:val="000000"/>
                <w:sz w:val="22"/>
                <w:sz w:val="22"/>
                <w:szCs w:val="22"/>
                <w:rtl w:val="true"/>
              </w:rPr>
              <w:t>أي المصري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م علي بن أبي طالب</w:t>
            </w:r>
            <w:r>
              <w:rPr>
                <w:rFonts w:cs="Tahoma" w:ascii="Tahoma" w:hAnsi="Tahoma"/>
                <w:color w:val="000000"/>
                <w:sz w:val="22"/>
                <w:szCs w:val="22"/>
                <w:rtl w:val="true"/>
              </w:rPr>
              <w:t xml:space="preserve">: </w:t>
            </w:r>
            <w:r>
              <w:rPr>
                <w:rFonts w:ascii="Tahoma" w:hAnsi="Tahoma" w:cs="Tahoma"/>
                <w:color w:val="000000"/>
                <w:sz w:val="22"/>
                <w:sz w:val="22"/>
                <w:szCs w:val="22"/>
                <w:rtl w:val="true"/>
              </w:rPr>
              <w:t>كيف علمتم بما حدث لأهل مصر وأنتم على بعد مراحل منهم، ثم طويتم نحونا؟ هذا والله أمر دُبّر ب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أنه رضي الله عنه يشير إلى بقاء الأشتر النخعي، وحكيم بن جبلة، وأنهما الذَيْن كتبا هذه الخطابات، وهذا احتمال قريب جدً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قال المتمردون العراقيون </w:t>
            </w:r>
            <w:r>
              <w:rPr>
                <w:rFonts w:cs="Tahoma" w:ascii="Tahoma" w:hAnsi="Tahoma"/>
                <w:color w:val="000000"/>
                <w:sz w:val="22"/>
                <w:szCs w:val="22"/>
                <w:rtl w:val="true"/>
              </w:rPr>
              <w:t>(</w:t>
            </w:r>
            <w:r>
              <w:rPr>
                <w:rFonts w:ascii="Tahoma" w:hAnsi="Tahoma" w:cs="Tahoma"/>
                <w:color w:val="000000"/>
                <w:sz w:val="22"/>
                <w:sz w:val="22"/>
                <w:szCs w:val="22"/>
                <w:rtl w:val="true"/>
              </w:rPr>
              <w:t>الكوفيون والبصريون</w:t>
            </w:r>
            <w:r>
              <w:rPr>
                <w:rFonts w:cs="Tahoma" w:ascii="Tahoma" w:hAnsi="Tahoma"/>
                <w:color w:val="000000"/>
                <w:sz w:val="22"/>
                <w:szCs w:val="22"/>
                <w:rtl w:val="true"/>
              </w:rPr>
              <w:t xml:space="preserve">): </w:t>
            </w:r>
            <w:r>
              <w:rPr>
                <w:rFonts w:ascii="Tahoma" w:hAnsi="Tahoma" w:cs="Tahoma"/>
                <w:color w:val="000000"/>
                <w:sz w:val="22"/>
                <w:sz w:val="22"/>
                <w:szCs w:val="22"/>
                <w:rtl w:val="true"/>
              </w:rPr>
              <w:t>ضعوا الأمر حيث شئتم، ليعتزلنا هذا الرجل ولنتعز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هذا الوقت يريد الصحابة التيقن من أمر هذا الخطاب الذي هو مختوم بخاتم عثمان رضي الله عنه، فذهبوا بالمتمردين إلى عثمان رضي الله عنه، وأروه الخطا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م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ائتوني ببينة على ذلك، والله ما كتبت، ولا أمليت، ولا دريت بشيءٍ من ذلك، والخاتم قد يُزوّر على الخات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بعضهم</w:t>
            </w:r>
            <w:r>
              <w:rPr>
                <w:rFonts w:cs="Tahoma" w:ascii="Tahoma" w:hAnsi="Tahoma"/>
                <w:color w:val="000000"/>
                <w:sz w:val="22"/>
                <w:szCs w:val="22"/>
                <w:rtl w:val="true"/>
              </w:rPr>
              <w:t xml:space="preserve">: </w:t>
            </w:r>
            <w:r>
              <w:rPr>
                <w:rFonts w:ascii="Tahoma" w:hAnsi="Tahoma" w:cs="Tahoma"/>
                <w:color w:val="000000"/>
                <w:sz w:val="22"/>
                <w:sz w:val="22"/>
                <w:szCs w:val="22"/>
                <w:rtl w:val="true"/>
              </w:rPr>
              <w:t>إذن كتبه مرو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ادوا تسليم مروان بن الحكم إليهم، فخشي عثمان رضي الله عنه إن سلّمهم مروان أن يقتلوه، فرفض رضي الله عنه تسليمه إليهم، فصدقه بعض الناس وكذبه آخر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ستمرّ هذا الحوار أيامًا بين عثمان رضي الله عنه وبين المتمردين، وأعلن المتمردون أن من كفّ يده فهو آم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دد المتمردين على أقل تقدير ألفان، وعدد الموجودين من الصحابة في المدينة سبعمائة، وليس في المدينة جيش للدفاع عنها؛ لأن معظم الجيوش الإسلامية في أطراف الدولة، في فارس، والروم، وإفريقية، ولا توجد قوات أمن مخصصة في المدينة؛ لأن الناس يأمنون على أنفسهم كما يقول الحسن البصري</w:t>
            </w:r>
            <w:r>
              <w:rPr>
                <w:rFonts w:cs="Tahoma" w:ascii="Tahoma" w:hAnsi="Tahoma"/>
                <w:color w:val="000000"/>
                <w:sz w:val="22"/>
                <w:szCs w:val="22"/>
                <w:rtl w:val="true"/>
              </w:rPr>
              <w:t xml:space="preserve">: </w:t>
            </w:r>
            <w:r>
              <w:rPr>
                <w:rFonts w:ascii="Tahoma" w:hAnsi="Tahoma" w:cs="Tahoma"/>
                <w:color w:val="000000"/>
                <w:sz w:val="22"/>
                <w:sz w:val="22"/>
                <w:szCs w:val="22"/>
                <w:rtl w:val="true"/>
              </w:rPr>
              <w:t>ولا يلقى مؤمن مؤمنًا إلا وهو أخ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يضًا هؤلاء المتمردين قدموا في موسم الحج، والكثير من المسلمين في المدينة قد خرجوا لأداء الحج، وخرج عبد الله بن عباس بعد أن استاذن عثمان رضي الله عنهم جميعًا في الخروج للحج، وأذن له، لكنه انتظر أيامًا ليرى ما يحدث، وخرج للحج كذلك السيدة عائشة رضي الله عنها وأرضاها</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29" w:name="__RefHeading___Toc170058126"/>
            <w:r>
              <w:rPr>
                <w:rFonts w:ascii="Tahoma" w:hAnsi="Tahoma" w:cs="Tahoma"/>
                <w:i w:val="false"/>
                <w:i w:val="false"/>
                <w:iCs w:val="false"/>
                <w:color w:val="3366FF"/>
                <w:rtl w:val="true"/>
              </w:rPr>
              <w:t>المتمردون يحاصرون الخليفة في بيته</w:t>
            </w:r>
            <w:bookmarkEnd w:id="29"/>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لى هذا الوقت، وعثمان رضي الله عنه خليفة المسلمين، والجميع يصلّى خلفه من المهاجرين والأنصار، والمتمردين أيضًا، حتى كان يوم جمعة، فقام عثمان رضي الله عنه، وخطب الناس، وبعد الصلاة صعد على المنبر مرة أخرى، و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هؤلاء الغرباء، الله، الله، فوالله، إن أهل المدينة ليعلمون أنكم ملعنون على لسان محمد صلى الله عليه وسلم، فامحوا الخطأ بالصواب، فإن الله لا يمحو السيئ إلا بالحس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م محمد بن مسلمة رضي الله عنه، وهو من قدامى الصحابة،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نا أشهد ب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بجواره حكيم بن جبلة، فأجلسه بالقوة، وسبّه، فقام زيد بن ثابت الأنصاري رضي الله عنه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ذلك في الكتا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م له رجل من أهل الفتنة يُسمى محمد بن أبي مريرة، وجذبه، وسبّه، ثم قام رجل اسمه جهجاه الغفاري، وهو من أهل الفتنة أيضًا، قام يخاطب عثمان بن عفان رضي الله عنه، واتجه نحوه وأخذ منه العصا التي كان يتّكأ عليها، وهو يخطب وهي عصا رسول الله صلى الله عليه وسلم كان يتّكأ عليه الرسول صلى الله عليه وسلم وهو يخطب في الناس، وأخذها بعده أبو بكر رضي الله عنه، ثم عمر، ثم عثمان رضي الله عنهما، فأخذ هذا الجاحد المسمى جهجاه العصا، وكسرها على ركبته، وقال ل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نعثل انزل من على هذا المنب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نعثل تطلق على الظبي كثير الشعر، وقد كان عثمان رضي الله عنه كثير الشعر كثّ اللحية، وتقال هذه الكلمة أيضًا للشيخ الأحم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ه أول مرة يُسبّ فيها عثمان رضي الله عنه علنًا أمام الناس، وبعد أن قيلت هذه الكلمة، قام المتمردون جميعًا، وأخذوا يحصبون</w:t>
            </w:r>
            <w:r>
              <w:rPr>
                <w:rFonts w:cs="Tahoma" w:ascii="Tahoma" w:hAnsi="Tahoma"/>
                <w:color w:val="000000"/>
                <w:sz w:val="22"/>
                <w:szCs w:val="22"/>
                <w:rtl w:val="true"/>
              </w:rPr>
              <w:t xml:space="preserve">- </w:t>
            </w:r>
            <w:r>
              <w:rPr>
                <w:rFonts w:ascii="Tahoma" w:hAnsi="Tahoma" w:cs="Tahoma"/>
                <w:color w:val="000000"/>
                <w:sz w:val="22"/>
                <w:sz w:val="22"/>
                <w:szCs w:val="22"/>
                <w:rtl w:val="true"/>
              </w:rPr>
              <w:t>يضربونهم بالحجارة</w:t>
            </w:r>
            <w:r>
              <w:rPr>
                <w:rFonts w:cs="Tahoma" w:ascii="Tahoma" w:hAnsi="Tahoma"/>
                <w:color w:val="000000"/>
                <w:sz w:val="22"/>
                <w:szCs w:val="22"/>
                <w:rtl w:val="true"/>
              </w:rPr>
              <w:t xml:space="preserve">- </w:t>
            </w:r>
            <w:r>
              <w:rPr>
                <w:rFonts w:ascii="Tahoma" w:hAnsi="Tahoma" w:cs="Tahoma"/>
                <w:color w:val="000000"/>
                <w:sz w:val="22"/>
                <w:sz w:val="22"/>
                <w:szCs w:val="22"/>
                <w:rtl w:val="true"/>
              </w:rPr>
              <w:t>الصحابة، وعثمان رضي الله عنه، وهو على المنبر، وسالت الدماء على قميصه، وحمله بعض الصحابة رضوان الله عليهم جميعًا، وأدخلوه بيته، ولم يخرج بعدها منه، وحاصر أهل الفتنة بيته رضي الله عنه وأرضاه، واستُخلف أبو هريرة رضي الله عنه على الصلاة بالمسلمين، وهناك روايات ضعيفة تشير إلى أن الغافقي هو الذي كان يؤم الناس، قبل مقتل عثمان رضي الله عنه، والصحيح أن أبا هريرة رضي الله عنه هو الذي كان يؤم الن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ندما وجد عثمان رضي الله عنه أن الأمر قد وصل إلى هذا الحدّ، وأن اللين لن يجدي مع هؤلاء المتمردين؛ كتب رضي الله عنه رسائل إلى ولاته في الأمصار أن يرسلوا إليه بالجيوش لحل هذه الأزمة، فكتب إلى معاوية بن أبي سفيان بالشام، وكتب إلى أبي موسى الأشعري بالكوفة، وإلى والي البصرة، ونعرف أن المسافات شاسعة بين تلك البلاد، وبين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لى هذا التوقيت لم تظهر فكرة قتل الخليفة، بل ما يطلبونه هو عزله، ولم يصرّحوا بكلمة القتل مطلقً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هذا الأمر خرج عثمان رضي الله عنه من شرفة بيته، وبدأ يحادث المتمردين، فخطب فيهم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ليس فيكم علي بن أبي طالب، والزبير، وطلحة، وسعد بن أبي وقاص؟</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الصحابة رضي الله عنهم مع الناس، ولا يريدون الانصراف، ويتركون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فوقف هؤلاء الأخيار و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عم نحن هنا، وأشاروا إلى أماكنه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شدكم بالذي لا إله إلا هو، تعلمون أن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بْتَا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بَ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لَ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غَفَ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بتعته، فأتيت رسول الله صلى الله عليه وسلم، فقلت</w:t>
            </w:r>
            <w:r>
              <w:rPr>
                <w:rFonts w:cs="Tahoma" w:ascii="Tahoma" w:hAnsi="Tahoma"/>
                <w:color w:val="000000"/>
                <w:sz w:val="22"/>
                <w:szCs w:val="22"/>
                <w:rtl w:val="true"/>
              </w:rPr>
              <w:t xml:space="preserve">: </w:t>
            </w:r>
            <w:r>
              <w:rPr>
                <w:rFonts w:ascii="Tahoma" w:hAnsi="Tahoma" w:cs="Tahoma"/>
                <w:color w:val="000000"/>
                <w:sz w:val="22"/>
                <w:sz w:val="22"/>
                <w:szCs w:val="22"/>
                <w:rtl w:val="true"/>
              </w:rPr>
              <w:t>إني قد ابتع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جْعَ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جِدِ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أَجْرُ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لصحابة</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نشدكم بالله الذي لا إله إلا هو تعلمون أن رسول الله صلى الله عليه وسل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بْتَا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ئْ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ومَ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بتعتها بكذا وكذا، فأتيت رسول الله صلى الله عليه وسلم، فقل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ي قد ابتعت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اجْعَلْ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قَا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لْمُسْلِمِ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جْرُهَا</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فعلت؟</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نعم، نشهد ب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أنشدكم بالله الذي لا إله إلا هو تعلمون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ظ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جو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يش</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س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هِّ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ؤُلَ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غَفَ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جهزتهم، حتى ما يفقدون خطاما، ولا عقال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شهد، اللهم اشهد، اللهم اشه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انصر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شرف عثمان من بيته مرة أخرى، وهو محصور،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شد بالله من شهد رسول الله صلى الله عليه وسلم يوم حراء إذ اهتز الجبل فركله بقدمه 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اسْ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رَا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يْ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دِّي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شَهِيدٌ</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نا معه، فانتشد له 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شهدوا بأن ما يقوله ح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شد بالله من شهد رسول الله يوم بيعة الرضوان، إذ بعثني إلى المشركين، إلى أهل مكة،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هَذِ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دِ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هَذِ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ضع يديه إحداهما على الأخرى، فبايع 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نتشد له 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شد بالله من شهد رسول الله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وَسِّ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يْ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سْجِ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يَ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يْتً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نَّةِ</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بتعته من مالي، فوسعت به المسج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نتشد له 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شد بالله من شهد رسول الله يوم جيش العسرة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نْفِ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يَ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فَقَ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تَقَبَّلَ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جهزت نصف الجيش من ما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نتشد له 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شد بالله من شهد رومة، يباع ماؤها ابن السبيل، فابتعتها من مالي، فأبحتها ابن السبي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نتشد له 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مفاوضات إلى الآن لا زالت سلمية بين الطرفين، لكن بدأت تظهر فكرة القتل، فخيروا الخليفة بين العزل، والقتل، وكان هذا موقفًا صعبًا على الصحابة جميعًا، وعلى عثمان رضي الله عنه، وعن جميع صحابة النبي صلى الله عليه وسلم</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30" w:name="__RefHeading___Toc170058127"/>
            <w:r>
              <w:rPr>
                <w:rFonts w:ascii="Tahoma" w:hAnsi="Tahoma" w:cs="Tahoma"/>
                <w:i w:val="false"/>
                <w:i w:val="false"/>
                <w:iCs w:val="false"/>
                <w:color w:val="3366FF"/>
                <w:rtl w:val="true"/>
              </w:rPr>
              <w:t>موقف الصحابة رضي الله عنهم من هذه الأحداث</w:t>
            </w:r>
            <w:bookmarkEnd w:id="30"/>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ناك روايات كثيرة ضالة، ومكذوبة تشير إلى أن الصحابة رضي الله عنهم تخلّوا عن عثمان رضي الله عنه في هذه الأزمة، ولم يدافعوا عنه؛ لأنهم لم يكونوا راضين عن سياسته، وهذا افتراء شديد على الصحابة الكرام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في بداية الفتنة جاء الصحابة رضي الله عنهم إلى عثمان رضي الله عنه، وكان فيهم علي بن أبي طالب، وطلحة، والزبير، وسعد بن أبي وقاص، وغيرهم رضي الله عنهم جميعًا، ولكن عثمان رضي الله عنه رفض أن يدافعوا بأسلحتهم عنه، وعن المدينة، وكان يريد أن تنتهي هذه الأزمة بطريقة سل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اشتداد الأزمة أرسل الزبير بن العوام رضي الله عنه رسالة إلى عثمان رضي الله عنه يقول له في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ي استطيع أن أجمع لك بني عمرو بن عو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ي قبيلة كبيرة على بعد أميال من المدينة، فقال له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عم، إن كان ذلك ف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ما يدور في ذهن عثمان رضي الله عنه هو الحفاظ على أهل المدينة الذين هم قليل مقارنة بعدد المتمردين، وإن قامت حرب بين الفريقين أُريقت دماء الصحابة، فهو رضي الله عنه يوافق على صدّ المتمردين بالقوة إذا وجدت قوة تستطيع هزيمتهم، أما أن تراق دماء الصحابة والمسلمين بالمدينة على يد هؤلاء الفجرة من المتمردين، فهذا ما لا يرضاه عثمان رضي الله عنه على الإطلاق، وإن أتى هذا على دمه هو، وهي شجاعة لا تتكرر؛ أن يضحّي قائد بدمه من أجل أمته، وشعبه، بل إننا نرى القادة، والزعماء يضحون بجيوشهم، وشعوبهم من أجل راحتهم النفسية، ومن أجل متعتهم، ولهوهم ولعبهم، لكن أمير الدولة الإسلامية بكاملها شرقًا، وغربًا يضحي بنفسه من أجل حقن دماء أهل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م زيد بن ثابت الأنصاري ويقو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أنصار خارج الباب 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إن شئت كنا أنصار الله، إن شئت كنا أنصار الله، كررها مرت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حاجة لي في ذلك، فكفوا أيدي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جع عبد الله بن عباس رضي الله عنه قبل أن يخرج للحج، وقال ل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عثمان إن وقوفي على بابك أجاحف عنك</w:t>
            </w:r>
            <w:r>
              <w:rPr>
                <w:rFonts w:cs="Tahoma" w:ascii="Tahoma" w:hAnsi="Tahoma"/>
                <w:color w:val="000000"/>
                <w:sz w:val="22"/>
                <w:szCs w:val="22"/>
                <w:rtl w:val="true"/>
              </w:rPr>
              <w:t xml:space="preserve">- </w:t>
            </w:r>
            <w:r>
              <w:rPr>
                <w:rFonts w:ascii="Tahoma" w:hAnsi="Tahoma" w:cs="Tahoma"/>
                <w:color w:val="000000"/>
                <w:sz w:val="22"/>
                <w:sz w:val="22"/>
                <w:szCs w:val="22"/>
                <w:rtl w:val="true"/>
              </w:rPr>
              <w:t>أي أدافع عنك</w:t>
            </w:r>
            <w:r>
              <w:rPr>
                <w:rFonts w:cs="Tahoma" w:ascii="Tahoma" w:hAnsi="Tahoma"/>
                <w:color w:val="000000"/>
                <w:sz w:val="22"/>
                <w:szCs w:val="22"/>
                <w:rtl w:val="true"/>
              </w:rPr>
              <w:t xml:space="preserve">- </w:t>
            </w:r>
            <w:r>
              <w:rPr>
                <w:rFonts w:ascii="Tahoma" w:hAnsi="Tahoma" w:cs="Tahoma"/>
                <w:color w:val="000000"/>
                <w:sz w:val="22"/>
                <w:sz w:val="22"/>
                <w:szCs w:val="22"/>
                <w:rtl w:val="true"/>
              </w:rPr>
              <w:t>خير من الحج</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حاجة في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مّره على الحج، وأمره أن يذهب إلى الحج، فأطاع عبد الله بن عباس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قام أبو هريرة، ومعه مجموعة من الصحابة، وذهبوا إلى عثمان رضي الله عنه في بيته، </w:t>
            </w:r>
            <w:r>
              <w:rPr>
                <w:rFonts w:ascii="Tahoma" w:hAnsi="Tahoma" w:cs="Traditional Arabic"/>
                <w:b/>
                <w:b/>
                <w:bCs/>
                <w:color w:val="008000"/>
                <w:szCs w:val="28"/>
                <w:rtl w:val="true"/>
              </w:rPr>
              <w:t>و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ري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ل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م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ذنا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و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تَكُ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عْدِ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تْنَ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حْدَاثٌ</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وأ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جا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p>
          <w:p>
            <w:pPr>
              <w:pStyle w:val="Normal"/>
              <w:spacing w:lineRule="atLeast" w:line="340"/>
              <w:ind w:left="150" w:right="150" w:firstLine="375"/>
              <w:jc w:val="both"/>
              <w:rPr>
                <w:rFonts w:ascii="Tahoma" w:hAnsi="Tahoma" w:cs="Traditional Arabic"/>
                <w:b/>
                <w:b/>
                <w:bCs/>
                <w:color w:val="008000"/>
                <w:sz w:val="28"/>
                <w:szCs w:val="28"/>
              </w:rPr>
            </w:pP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لْأَمْ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حِزْبُ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أشا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قوم</w:t>
            </w:r>
            <w:r>
              <w:rPr>
                <w:rFonts w:cs="Tahoma" w:ascii="Tahoma" w:hAnsi="Tahoma"/>
                <w:color w:val="000000"/>
                <w:sz w:val="22"/>
                <w:szCs w:val="22"/>
                <w:rtl w:val="true"/>
              </w:rPr>
              <w:t xml:space="preserve">: </w:t>
            </w:r>
            <w:r>
              <w:rPr>
                <w:rFonts w:ascii="Tahoma" w:hAnsi="Tahoma" w:cs="Tahoma"/>
                <w:color w:val="000000"/>
                <w:sz w:val="22"/>
                <w:sz w:val="22"/>
                <w:szCs w:val="22"/>
                <w:rtl w:val="true"/>
              </w:rPr>
              <w:t>ائذن لنا فلنقاتل، فقد أمكنتنا البصائ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رضي الله عنه في منتهى الصراحة والوضوح</w:t>
            </w:r>
            <w:r>
              <w:rPr>
                <w:rFonts w:cs="Tahoma" w:ascii="Tahoma" w:hAnsi="Tahoma"/>
                <w:color w:val="000000"/>
                <w:sz w:val="22"/>
                <w:szCs w:val="22"/>
                <w:rtl w:val="true"/>
              </w:rPr>
              <w:t xml:space="preserve">: </w:t>
            </w:r>
            <w:r>
              <w:rPr>
                <w:rFonts w:ascii="Tahoma" w:hAnsi="Tahoma" w:cs="Tahoma"/>
                <w:color w:val="000000"/>
                <w:sz w:val="22"/>
                <w:sz w:val="22"/>
                <w:szCs w:val="22"/>
                <w:rtl w:val="true"/>
              </w:rPr>
              <w:t>عزمت على كل أحد لي عليه طاعة ألا يقات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أبو هر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عثمان طاب الآن الضراب معك، فهذا هو الجها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زمت عليك لتخرج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خرج أبو هريرة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موقف كما نرى شديد الحساسية، فعثمان رضي الله عنه يعلم تمامًا أن هذه القوة الصغيرة لن تصمد أمام المتمردين، وكان رضي الله عنه في انتظار المدد الذي يأتيه من الشام، ومن البصرة، والكوفة، لكن المسافة إلى تلك الأماكن بعيدة، وكان رضي الله عنه في انتظار بني عمرو بن عوف قوم الزبير بن العوام، ولم يكونوا قد جُمعوا بع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و رضي الله عنه يرى أن القوة الموجودة بالمدينة ليست كافية، ومن ثَمّ فلا داعي لهذا الأمر الآن</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ثَمّ شيء آخر من الأهمية بمكان هو أن عثمان بن عفان رضي الله عنه كان على يقين كامل أنه سيلقى الله شهيدًا، وأنه سيموت في فتنة، وفي بلوى تصيبه، وسوف يدخل الجنة على هذه البلوى، وقد سمع هذا بأُذنه من رسول الله صلى الله عليه وسلم </w:t>
            </w:r>
            <w:r>
              <w:rPr>
                <w:rFonts w:cs="Traditional Arabic" w:ascii="Tahoma" w:hAnsi="Tahoma"/>
                <w:b/>
                <w:bCs/>
                <w:color w:val="FF0000"/>
                <w:szCs w:val="28"/>
                <w:rtl w:val="true"/>
              </w:rPr>
              <w:t>[</w:t>
            </w:r>
            <w:r>
              <w:rPr>
                <w:rFonts w:ascii="Tahoma" w:hAnsi="Tahoma" w:cs="Traditional Arabic"/>
                <w:b/>
                <w:b/>
                <w:bCs/>
                <w:color w:val="FF0000"/>
                <w:szCs w:val="28"/>
                <w:rtl w:val="true"/>
              </w:rPr>
              <w:t>وَ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نْطِ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هَوَى</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cs="Traditional Arabic" w:ascii="Tahoma" w:hAnsi="Tahoma"/>
                <w:color w:val="800000"/>
                <w:rtl w:val="true"/>
              </w:rPr>
              <w:t>{</w:t>
            </w:r>
            <w:r>
              <w:rPr>
                <w:rFonts w:ascii="Tahoma" w:hAnsi="Tahoma" w:cs="Traditional Arabic"/>
                <w:color w:val="800000"/>
                <w:rtl w:val="true"/>
              </w:rPr>
              <w:t>النَّجم</w:t>
            </w:r>
            <w:r>
              <w:rPr>
                <w:rFonts w:cs="Traditional Arabic" w:ascii="Tahoma" w:hAnsi="Tahoma"/>
                <w:color w:val="800000"/>
                <w:rtl w:val="true"/>
              </w:rPr>
              <w:t>:</w:t>
            </w:r>
            <w:r>
              <w:rPr>
                <w:rFonts w:cs="Traditional Arabic" w:ascii="Tahoma" w:hAnsi="Tahoma"/>
                <w:color w:val="800000"/>
              </w:rPr>
              <w:t>3</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تَادَ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دَّثَ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دً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أَبُ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كْ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عُ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رَجَ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اثْبُ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صِدِّي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شَهِيدَانِ</w:t>
            </w:r>
            <w:r>
              <w:rPr>
                <w:rFonts w:cs="Traditional Arabic" w:ascii="Tahoma" w:hAnsi="Tahoma"/>
                <w:b/>
                <w:bCs/>
                <w:color w:val="008000"/>
                <w:sz w:val="28"/>
                <w:szCs w:val="28"/>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و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يضً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وسَ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شع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كُنْ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ائِطٍ</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يطَ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دِينَ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جَ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سْتَ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شِّ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فَتَحْ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بَشَّ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سْتَ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شِّ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فَتَحْ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خْبَ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سْتَ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ي</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افْتَ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شِّرْ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جَنَّ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لْوَ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صِيبُ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خْبَرْ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سْتَعَانُ</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عثمان رضي الله عنه كان يرى أنه إذا كانت حياته ثمنًا لحل هذه الفتنة فهذا شيء مناسب جدًا في رأيه خاصة، وأنه على يقين أن حياته ستذهب في هذا الأمر، فلا بأس أن تذهب حياته، وتحفظ دماء سبعمائة من صحابة النبي صلى الله عليه وسلم، وأهل المدينة، حتى يحفظوا الأمة بعد ذلك، ولا يتولى هؤلاء المتمردون الشرار الحكم في البلاد بعد ذلك، وهؤلاء الشرار حتى هذه اللحظة يطلبون عليًا رضي الله عنه، أو طلحة، أو الزبير، وكلهم من الأخيار، وهم من العشرة المبشرين بالجنة رضي الله عنهم جميعًا، فلو عاش هؤلاء الصحابة يكون الحال أفضل بكثير من أن يقتلوا، وتحكم هذه الثلة الباغية الدولة الإسلا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مر آخر في غاية الأهمية أيضًا وهو أن عثمان بن عفان رضي الله عنه وهو خليفة المسلمين له الأمر على كل المسلمين، وعليهم الطاعة، فعندما يقول 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زمت على من لي عليه طاعة ألا يقات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و قاتلوا بعد ذلك لكان هذا عصيانًا له رضي الله عنه وأرضاه، فقد وضعهم رضي الله عنه في دائرة ضيقة للغاية؛ من دافع عنه فقد عصاه، ومن عصاه فذلك خروج عليه، وهو يرى هذا الرأ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صحابة رضي الله عنهم يعرفون مكانته رضي الله عنه في الإسلام وفضله، وأنّ له رأيًا حكيمًا، وربما يفكر في شيء لا يعرفونه هم، وإن كان في ظاهر الأمر أن رأيه خطأ، فعليهم أن يطيعوه ما لم يكن معصية؛ لأنه الخليف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هو الحوار الذي نُقل إلينا، وثبت أنه دار بين علي بن أبي طالب رضي الله عنه، وبين رجل من التابعين يُسمى سعيد الخزاعي، وذلك بعد موقعة الج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سعيد</w:t>
            </w:r>
            <w:r>
              <w:rPr>
                <w:rFonts w:cs="Tahoma" w:ascii="Tahoma" w:hAnsi="Tahoma"/>
                <w:color w:val="000000"/>
                <w:sz w:val="22"/>
                <w:szCs w:val="22"/>
                <w:rtl w:val="true"/>
              </w:rPr>
              <w:t xml:space="preserve">: </w:t>
            </w:r>
            <w:r>
              <w:rPr>
                <w:rFonts w:ascii="Tahoma" w:hAnsi="Tahoma" w:cs="Tahoma"/>
                <w:color w:val="000000"/>
                <w:sz w:val="22"/>
                <w:sz w:val="22"/>
                <w:szCs w:val="22"/>
                <w:rtl w:val="true"/>
              </w:rPr>
              <w:t>إني سائلك عن مسألة كانت منك، ومن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سل عما بدا 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سعيد</w:t>
            </w:r>
            <w:r>
              <w:rPr>
                <w:rFonts w:cs="Tahoma" w:ascii="Tahoma" w:hAnsi="Tahoma"/>
                <w:color w:val="000000"/>
                <w:sz w:val="22"/>
                <w:szCs w:val="22"/>
                <w:rtl w:val="true"/>
              </w:rPr>
              <w:t xml:space="preserve">: </w:t>
            </w:r>
            <w:r>
              <w:rPr>
                <w:rFonts w:ascii="Tahoma" w:hAnsi="Tahoma" w:cs="Tahoma"/>
                <w:color w:val="000000"/>
                <w:sz w:val="22"/>
                <w:sz w:val="22"/>
                <w:szCs w:val="22"/>
                <w:rtl w:val="true"/>
              </w:rPr>
              <w:t>أي منزلة وسعتك، إذ يقتل عثمان ولم تنصر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عثمان كان إمامًا، وإنه نهى عن القتال،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من سلّ سيفه فليس مني</w:t>
            </w:r>
            <w:r>
              <w:rPr>
                <w:rFonts w:cs="Tahoma" w:ascii="Tahoma" w:hAnsi="Tahoma"/>
                <w:color w:val="000000"/>
                <w:sz w:val="22"/>
                <w:szCs w:val="22"/>
                <w:rtl w:val="true"/>
              </w:rPr>
              <w:t xml:space="preserve">. </w:t>
            </w:r>
            <w:r>
              <w:rPr>
                <w:rFonts w:ascii="Tahoma" w:hAnsi="Tahoma" w:cs="Tahoma"/>
                <w:color w:val="000000"/>
                <w:sz w:val="22"/>
                <w:sz w:val="22"/>
                <w:szCs w:val="22"/>
                <w:rtl w:val="true"/>
              </w:rPr>
              <w:t>فلو قاتلنا دونه عصين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سعيد</w:t>
            </w:r>
            <w:r>
              <w:rPr>
                <w:rFonts w:cs="Tahoma" w:ascii="Tahoma" w:hAnsi="Tahoma"/>
                <w:color w:val="000000"/>
                <w:sz w:val="22"/>
                <w:szCs w:val="22"/>
                <w:rtl w:val="true"/>
              </w:rPr>
              <w:t xml:space="preserve">: </w:t>
            </w:r>
            <w:r>
              <w:rPr>
                <w:rFonts w:ascii="Tahoma" w:hAnsi="Tahoma" w:cs="Tahoma"/>
                <w:color w:val="000000"/>
                <w:sz w:val="22"/>
                <w:sz w:val="22"/>
                <w:szCs w:val="22"/>
                <w:rtl w:val="true"/>
              </w:rPr>
              <w:t>فأي منزلة وسعت عثمان إذ يستسلم؟</w:t>
            </w:r>
          </w:p>
          <w:p>
            <w:pPr>
              <w:pStyle w:val="Normal"/>
              <w:spacing w:lineRule="atLeast" w:line="340"/>
              <w:ind w:left="150" w:right="150" w:firstLine="375"/>
              <w:jc w:val="both"/>
              <w:rPr/>
            </w:pPr>
            <w:r>
              <w:rPr>
                <w:rFonts w:ascii="Tahoma" w:hAnsi="Tahoma" w:cs="Tahoma"/>
                <w:color w:val="000000"/>
                <w:sz w:val="22"/>
                <w:sz w:val="22"/>
                <w:szCs w:val="22"/>
                <w:rtl w:val="true"/>
              </w:rPr>
              <w:t>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المنزلة التي وسعت ابن آدم إذ قال لأخيه</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لَئِ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سَطْ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دَ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تَقْتُلَ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بَاسِطٍ</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دِ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يْ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أَقْتُ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ا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عَالَمِينَ</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cs="Traditional Arabic" w:ascii="Tahoma" w:hAnsi="Tahoma"/>
                <w:color w:val="800000"/>
                <w:rtl w:val="true"/>
              </w:rPr>
              <w:t>{</w:t>
            </w:r>
            <w:r>
              <w:rPr>
                <w:rFonts w:ascii="Tahoma" w:hAnsi="Tahoma" w:cs="Traditional Arabic"/>
                <w:color w:val="800000"/>
                <w:rtl w:val="true"/>
              </w:rPr>
              <w:t>المائدة</w:t>
            </w:r>
            <w:r>
              <w:rPr>
                <w:rFonts w:cs="Traditional Arabic" w:ascii="Tahoma" w:hAnsi="Tahoma"/>
                <w:color w:val="800000"/>
                <w:rtl w:val="true"/>
              </w:rPr>
              <w:t>:</w:t>
            </w:r>
            <w:r>
              <w:rPr>
                <w:rFonts w:cs="Traditional Arabic" w:ascii="Tahoma" w:hAnsi="Tahoma"/>
                <w:color w:val="800000"/>
              </w:rPr>
              <w:t>28</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فسكت سعيد الخزاع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د يقول قائل</w:t>
            </w:r>
            <w:r>
              <w:rPr>
                <w:rFonts w:cs="Tahoma" w:ascii="Tahoma" w:hAnsi="Tahoma"/>
                <w:color w:val="000000"/>
                <w:sz w:val="22"/>
                <w:szCs w:val="22"/>
                <w:rtl w:val="true"/>
              </w:rPr>
              <w:t xml:space="preserve">: </w:t>
            </w:r>
            <w:r>
              <w:rPr>
                <w:rFonts w:ascii="Tahoma" w:hAnsi="Tahoma" w:cs="Tahoma"/>
                <w:color w:val="000000"/>
                <w:sz w:val="22"/>
                <w:sz w:val="22"/>
                <w:szCs w:val="22"/>
                <w:rtl w:val="true"/>
              </w:rPr>
              <w:t>لِمَ لَمْ يتنازل عثمان رضي الله عنه عن الخلافة لعلي أو الزبير أو طلحة رضي الله عنهم جميعًا، وكلهم من الصحابة الأخيار؟</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نقو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و فعل ذلك لكان مخالفًا للشرع وللنص الصريح من رسول الله صلى الله عليه وسلم </w:t>
            </w:r>
            <w:r>
              <w:rPr>
                <w:rFonts w:ascii="Tahoma" w:hAnsi="Tahoma" w:cs="Traditional Arabic"/>
                <w:b/>
                <w:b/>
                <w:bCs/>
                <w:color w:val="008000"/>
                <w:szCs w:val="28"/>
                <w:rtl w:val="true"/>
              </w:rPr>
              <w:t>ف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حدي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ئِشَ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تْ</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ا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رَادَ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نَافِ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ي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ا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رَادَ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نَافِ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ي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ا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رَادَ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نَافِ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ي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مَّصَ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لَعْ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رّر صلى الله عليه وسلم ذلك ثلاث مرات، وفي هذا دلالة واضحة على أن على عثمان رضي الله عنه أن يتمسك بهذا الأمر، وتركه الأمر لهؤلاء المنافقين حينئذٍ إنما هو مخالفة واضحة لنصّ حديث رسول صلى الله عليه وسلم، والذي رواه الترمذي، وابن ماجه، وأحمد، والحا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زال بعض الصحابة مترددًا في أمر هذه الفتنة العظيمة التي يبيت فيها الحليم حيرانًا، فيصف لهم مرة بن كعب مذكرًا لهم بحديث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ترمذ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شْعَ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صَّنْعَا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خُطَبَا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مَ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الشَّ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فِ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جَ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صْحَا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آخِرُ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جُ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عْ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وْ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دِي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مِعْتُ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ذَكَ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تَ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رَّبَ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جُ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قَنَّ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وْ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ئِذٍ</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هُدَى</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مْ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فَّ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فَأَقْبَ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وَجْهِ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هَذَا؟</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نَعَ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أَبُو عِيسَى الترمذي</w:t>
            </w:r>
            <w:r>
              <w:rPr>
                <w:rFonts w:cs="Tahoma" w:ascii="Tahoma" w:hAnsi="Tahoma"/>
                <w:color w:val="000000"/>
                <w:sz w:val="22"/>
                <w:szCs w:val="22"/>
                <w:rtl w:val="true"/>
              </w:rPr>
              <w:t xml:space="preserve">: </w:t>
            </w:r>
            <w:r>
              <w:rPr>
                <w:rFonts w:ascii="Tahoma" w:hAnsi="Tahoma" w:cs="Tahoma"/>
                <w:color w:val="000000"/>
                <w:sz w:val="22"/>
                <w:sz w:val="22"/>
                <w:szCs w:val="22"/>
                <w:rtl w:val="true"/>
              </w:rPr>
              <w:t>هَذَا حَدِيثٌ حَسَنٌ صَحِيحٌ، ورواه ابن ماجه، وصححه الألب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لو أن هناك خلافًا في الرأي، فالحق مع عثمان بن عفان رضي الله عنه بنص حديث الرسول صلى الله عليه وسلم، وبشهادته، وهو صلى الله عليه وسلم لا ينطق عن الهو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هذا الأمر في غاية الصعوبة على الصحابة رضي الله عنهم إذ كيف يتركون عثمان رضي الله عنه، وهو أفضل مخلوق على وجه الأرض يومئذٍ بعد وفاة الرسول صلى الله عليه وسلم، وأبي بكر، وعمر رضي الله عنهما، وقد زوّجه الرسول صلى الله عليه وسلم ابنتيه الواحدة تلو الأخرى، ففي قلوب الصحابة رضي الله عنهم شيء عظيم من الأسى والحزن، وهم مع ذلك لا يستطيعون الدفاع عنه حتى لا يقعوا في معصيته، فرجعوا رضي الله عنهم إلى بيوتهم، وتأولّوا الأمر و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كان قد أقسم علينا ألا نردّ عنه، فهو لم يقسم على أبنائ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رسل علي رضي الله عنه الحسن والحسين رضي الله عنهما، وفي هذا دلالة قوية على دحض من يزعمون أن عليًا رضي الله عنه قد تخلّى عن عثمان رضي الله عنه في محنته؛ لأنه لم يكن راضيًا عن سياسته، فها هو رضي الله عنه يرسل فلذتي كبده للدفاع عن أخيه، وصاحبه ذي النورين رضي الله عنه، وأرسل الزبير بن العوام ابنه عبد الله بن الزبير، وأرسل طلحة بن عبيد الله ابنه محمد بن طلحة، وهكذا فعل كثير من الصحابة رضي الله عنهم جميعًا، واجتمع أبناء الصحابة رضي الله عنهم جميعًا في بيت عثمان رضي الله عنه، وأمّروا عليهم عبد الله بن الزبير بن العوام رضي الله عنه، وبدءوا في الدفاع عن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دخل عبد الله بن عمر على عثمان رضي الله عنه، وكان عبد الله بن عمر رضي الله عنه وعن أبيه يرى ما يرى عثمان من الرأي بعدم التصادم مع هؤلاء المتمردين، وإن أدى ذلك إلى قتله، فقال له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نظر إلى هؤلاء 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اخلع نفسك أو نقت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له بن عم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مخلّد أنت في الدني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هل يزيدون على أن يقتلو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هل يملكون لك جنة أو نارً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بن عم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فلا تخلع قميصًا قمّصه الله لك، فتكون سنة، كلما كره قومٌ خليفتهم خلعوه، أو قتل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إعلان المتمردين تخيير الخليفة بين القتل أو الخلع خرج إليهم رضي الله عنه وأرضاه من شرفة بيته و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ا قوم علام تقتلونني؟ فإني سمعت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حِ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دَ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مْرِئٍ</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إِحْدَ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لَا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جُ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زَنَ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حْصَا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رَّجْ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تَ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دً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وَ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رْتَ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سْلَامِ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تْلُ</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والله ما زنيت في جاهلية، ولا إسلام، ولا قتلت أحدا فأقِد نفسي منه، ولا ارتددت منذ أسلمت، إني أشهد أن لا إله إلا الله وأن محمدا عبده ورسوله، فبم تقتلونني؟</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واه النسائي، وأحمد، ورواية أخرى بلفظ قريب لأبي داود، والترمذي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حديث حس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ينصرف المتمردون، بل تحكم الشيطان والهوى من قلوبهم، وخرج لهم عثمان رضي الله عنه في يوم آخر و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لئن قتلتموني، لا تتحابوا بعدي، ولا تصلوا جميعًا أبدًا، ولا تقاتلوا جميعًا أبدًا عد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صدق رضي الله عنه، فبعدما قُتل انحل العقد، ودارت الفتنة منذ هذا العهد، حتى وقتنا هذا</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في الفترة من </w:t>
            </w:r>
            <w:r>
              <w:rPr>
                <w:rFonts w:cs="Tahoma" w:ascii="Tahoma" w:hAnsi="Tahoma"/>
                <w:color w:val="000000"/>
                <w:sz w:val="22"/>
                <w:szCs w:val="22"/>
              </w:rPr>
              <w:t>15</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لى </w:t>
            </w:r>
            <w:r>
              <w:rPr>
                <w:rFonts w:cs="Tahoma" w:ascii="Tahoma" w:hAnsi="Tahoma"/>
                <w:color w:val="000000"/>
                <w:sz w:val="22"/>
                <w:szCs w:val="22"/>
              </w:rPr>
              <w:t>18</w:t>
            </w:r>
            <w:r>
              <w:rPr>
                <w:rFonts w:cs="Tahoma" w:ascii="Tahoma" w:hAnsi="Tahoma"/>
                <w:color w:val="000000"/>
                <w:sz w:val="22"/>
                <w:szCs w:val="22"/>
                <w:rtl w:val="true"/>
              </w:rPr>
              <w:t xml:space="preserve"> </w:t>
            </w:r>
            <w:r>
              <w:rPr>
                <w:rFonts w:ascii="Tahoma" w:hAnsi="Tahoma" w:cs="Tahoma"/>
                <w:color w:val="000000"/>
                <w:sz w:val="22"/>
                <w:sz w:val="22"/>
                <w:szCs w:val="22"/>
                <w:rtl w:val="true"/>
              </w:rPr>
              <w:t>ذي القعدة بدأ المتمردون يدخلون في مرحلة جديدة، وهي أنهم منعوا الطعام والشراب عن عثمان بن عفان رضي الله عنه وأرضاه، ولما علم عثمان رضي الله عنه ذلك خرج لهم،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شدكم الله أتعلمون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د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دين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ضا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سج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أه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شْتَ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قْعَ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الِصِ</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كُ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لْمُسْلِمِ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نَّ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شتريتها من خالص مالي، فجعلتها بين المسلمين، وأنتم تمنعوني أن أصلي فيه ركعت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أنشدكم الله أتعلمون أن رسول الله صلى الله عليه وسلم </w:t>
            </w:r>
            <w:r>
              <w:rPr>
                <w:rFonts w:ascii="Tahoma" w:hAnsi="Tahoma" w:cs="Traditional Arabic"/>
                <w:b/>
                <w:b/>
                <w:bCs/>
                <w:color w:val="008000"/>
                <w:szCs w:val="28"/>
                <w:rtl w:val="true"/>
              </w:rPr>
              <w:t>ل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د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دين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ئ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ستعذ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ئ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وم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شْتَرِي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الِصِ</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كُ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دَلْوُ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دِلَ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سْلِمِ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جَنَّ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شتريتها من خالص مالي، وأنتم تمنعوني أن أشرب منها شر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هل تعلمون أني صاحب جيش العسر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شه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دخل إلى بيته</w:t>
            </w:r>
            <w:r>
              <w:rPr>
                <w:rFonts w:cs="Tahoma" w:ascii="Tahoma" w:hAnsi="Tahoma"/>
                <w:color w:val="000000"/>
                <w:sz w:val="22"/>
                <w:szCs w:val="22"/>
                <w:rtl w:val="true"/>
              </w:rPr>
              <w:t xml:space="preserve">. </w:t>
            </w:r>
            <w:r>
              <w:rPr>
                <w:rFonts w:ascii="Tahoma" w:hAnsi="Tahoma" w:cs="Tahoma"/>
                <w:color w:val="000000"/>
                <w:sz w:val="22"/>
                <w:sz w:val="22"/>
                <w:szCs w:val="22"/>
                <w:rtl w:val="true"/>
              </w:rPr>
              <w:t>أخرجه الترمذي والنسائ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حمّس بعض الصحابة لشدة هذا الأمر إذ كيف يمنع الطعام والماء عن خليفة المسلمين صاحب رسول الله صلى الله عليه وسلم، فقام علي بن أبي طالب رضي الله عنه، فحمل الماء في قربة، وركب على بغلته، ودخل بين صفوف المتمردين، وهم يقرّعونه بغليظ الكلام، وهو يزجرهم، وينهاهم حتى 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إن فارس والروم لا يفعلون كفعلكم هذا بهذا الرجل، والله إنهم ليأسرون فيسقون ويطعم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سيدة أم حبيبة أم المؤمنين زوج رسول الله صلى الله عليه وسلم حملت في ثوبها الماء، وغطته، وذهبت على بغلتها حتى تسقي عثمان رضي الله عنه وأرضاه في بيته، فالتفّ حولها المتمردون، وقالوا لها</w:t>
            </w:r>
            <w:r>
              <w:rPr>
                <w:rFonts w:cs="Tahoma" w:ascii="Tahoma" w:hAnsi="Tahoma"/>
                <w:color w:val="000000"/>
                <w:sz w:val="22"/>
                <w:szCs w:val="22"/>
                <w:rtl w:val="true"/>
              </w:rPr>
              <w:t xml:space="preserve">: </w:t>
            </w:r>
            <w:r>
              <w:rPr>
                <w:rFonts w:ascii="Tahoma" w:hAnsi="Tahoma" w:cs="Tahoma"/>
                <w:color w:val="000000"/>
                <w:sz w:val="22"/>
                <w:sz w:val="22"/>
                <w:szCs w:val="22"/>
                <w:rtl w:val="true"/>
              </w:rPr>
              <w:t>ما جاء ب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عند عثمان وصايا بني أمية لأيتام وأرامل، فأحببت أن أذكره بها، فكذبوها في ذلك، ودفعوها فسقط الماء، وقطعوا حزام البغلة، ودفعوها، فكادت أن تسقط أم المؤمنين رضي الله عنها، وفي رواية أنها سقطت، وكادت أن تُقتل، لولا أن قام إليها جماعة من الناس، وأنقذو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تمكن الشيطان من قلوب هؤلاء المجرمين، فمنعوا الماء أن يدخل إلى عثمان رضي الله عنه، ولم يكن يصل إليه ماءٌ إلا من جاره الملاصق له عمرو بن حزام، وهذا في أول يومين فقط، وفي اليوم الثالث منعوا الماء تمامًا، وهو يوم </w:t>
            </w:r>
            <w:r>
              <w:rPr>
                <w:rFonts w:cs="Tahoma" w:ascii="Tahoma" w:hAnsi="Tahoma"/>
                <w:color w:val="000000"/>
                <w:sz w:val="22"/>
                <w:szCs w:val="22"/>
              </w:rPr>
              <w:t>1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ذي الحجة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هذا اليوم يعلم المتمردون أن جيوش الشام، والبصرة، والكوفة، قد اقتربت من المدينة، فخافوا من ذلك، وكانت الجيوش القادمة ضخمة، فقد أرسل معاوية رضي الله عنه جيشًا كان على رأسه حبيب بن مسلمة، وعلى رأس جيش الكوفة القعقاع بن عمرو التميمي، وعلى رأس جيش البصرة مجاشع بن مسعود، وعلى رأس الجيش القادم من مصر معاوية بن حبيش</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أمراء فقد مكثوا في بلادهم حتى لا تحدث الفتن في الأمصار التي هم عليها إن تركوها، وقدموا مع الجيوش إلى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ندما علم المتمردون بهذا الأمر عزموا عزمًا أكيدًا على قتل عثمان رضي الله عنه، والانتهاء من أمره قبل دخول هذه الجيوش إلى المدينة المنو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6">
                      <wp:simplePos x="0" y="0"/>
                      <wp:positionH relativeFrom="column">
                        <wp:align>right</wp:align>
                      </wp:positionH>
                      <wp:positionV relativeFrom="paragraph">
                        <wp:align>center</wp:align>
                      </wp:positionV>
                      <wp:extent cx="5274310" cy="599440"/>
                      <wp:effectExtent l="0" t="0" r="0" b="0"/>
                      <wp:wrapSquare wrapText="bothSides"/>
                      <wp:docPr id="4" name="Frame4"/>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832"/>
                                    <w:gridCol w:w="491"/>
                                    <w:gridCol w:w="491"/>
                                    <w:gridCol w:w="492"/>
                                  </w:tblGrid>
                                  <w:tr>
                                    <w:trPr/>
                                    <w:tc>
                                      <w:tcPr>
                                        <w:tcW w:w="6832"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31" w:name="__RefHeading___Toc170058128"/>
                                        <w:bookmarkEnd w:id="31"/>
                                        <w:r>
                                          <w:rPr>
                                            <w:color w:val="800000"/>
                                            <w:sz w:val="56"/>
                                            <w:sz w:val="56"/>
                                            <w:szCs w:val="56"/>
                                            <w:u w:val="single"/>
                                            <w:rtl w:val="true"/>
                                          </w:rPr>
                                          <w:t>مقتل عثمان وفتنة أبدًا</w:t>
                                        </w:r>
                                      </w:p>
                                    </w:tc>
                                    <w:tc>
                                      <w:tcPr>
                                        <w:tcW w:w="491"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91"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92"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832"/>
                              <w:gridCol w:w="491"/>
                              <w:gridCol w:w="491"/>
                              <w:gridCol w:w="492"/>
                            </w:tblGrid>
                            <w:tr>
                              <w:trPr/>
                              <w:tc>
                                <w:tcPr>
                                  <w:tcW w:w="6832"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32" w:name="__RefHeading___Toc170058128"/>
                                  <w:bookmarkEnd w:id="32"/>
                                  <w:r>
                                    <w:rPr>
                                      <w:color w:val="800000"/>
                                      <w:sz w:val="56"/>
                                      <w:sz w:val="56"/>
                                      <w:szCs w:val="56"/>
                                      <w:u w:val="single"/>
                                      <w:rtl w:val="true"/>
                                    </w:rPr>
                                    <w:t>مقتل عثمان وفتنة أبدًا</w:t>
                                  </w:r>
                                </w:p>
                              </w:tc>
                              <w:tc>
                                <w:tcPr>
                                  <w:tcW w:w="491"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91"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92"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يوم الخميس السابع عشر من شهر ذي الحجة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من الهجرة يصبح عثمان بن عفان رضي الله عنه صائمًا، ويحاول الصحابة رضي الله عنهم إيصال الماء إليه، لكنهم لا يستطيعون، ويأتي وقت المغرب دون أن يجد رضي الله عنه شيئًا يفطر عليه لا هو، ولا أهل بيته، ويكمل بقية الليل دون أن يفطر، وفي وقت السحر استطاعت زوجته السيدة نائلة بنت الفرافصة أن تحصل على بعض الماء من البيت المجاور خفية، ولما أعطته الماء، وقالت له</w:t>
                  </w:r>
                  <w:r>
                    <w:rPr>
                      <w:rFonts w:cs="Tahoma" w:ascii="Tahoma" w:hAnsi="Tahoma"/>
                      <w:color w:val="000000"/>
                      <w:sz w:val="22"/>
                      <w:szCs w:val="22"/>
                      <w:rtl w:val="true"/>
                    </w:rPr>
                    <w:t xml:space="preserve">: </w:t>
                  </w:r>
                  <w:r>
                    <w:rPr>
                      <w:rFonts w:ascii="Tahoma" w:hAnsi="Tahoma" w:cs="Tahoma"/>
                      <w:color w:val="000000"/>
                      <w:sz w:val="22"/>
                      <w:sz w:val="22"/>
                      <w:szCs w:val="22"/>
                      <w:rtl w:val="true"/>
                    </w:rPr>
                    <w:t>أفطر، نظر رضي الله عنه من النافذة، فوجد الفجر قد لاح،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ي نذرت أن أصبح صائ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 السيدة نائلة</w:t>
                  </w:r>
                  <w:r>
                    <w:rPr>
                      <w:rFonts w:cs="Tahoma" w:ascii="Tahoma" w:hAnsi="Tahoma"/>
                      <w:color w:val="000000"/>
                      <w:sz w:val="22"/>
                      <w:szCs w:val="22"/>
                      <w:rtl w:val="true"/>
                    </w:rPr>
                    <w:t xml:space="preserve">: </w:t>
                  </w:r>
                  <w:r>
                    <w:rPr>
                      <w:rFonts w:ascii="Tahoma" w:hAnsi="Tahoma" w:cs="Tahoma"/>
                      <w:color w:val="000000"/>
                      <w:sz w:val="22"/>
                      <w:sz w:val="22"/>
                      <w:szCs w:val="22"/>
                      <w:rtl w:val="true"/>
                    </w:rPr>
                    <w:t>ومن أين أكلتَ ولم أرَ أحدًا أتاك بطعام ولا شراب؟</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ي رأيت رسول الله صلى الله عليه وسلم اطّلع عليّ من هذا السقف، ومعه دلو من ماء،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اشرب يا عثمان</w:t>
                  </w:r>
                  <w:r>
                    <w:rPr>
                      <w:rFonts w:cs="Tahoma" w:ascii="Tahoma" w:hAnsi="Tahoma"/>
                      <w:color w:val="000000"/>
                      <w:sz w:val="22"/>
                      <w:szCs w:val="22"/>
                      <w:rtl w:val="true"/>
                    </w:rPr>
                    <w:t xml:space="preserve">. </w:t>
                  </w:r>
                  <w:r>
                    <w:rPr>
                      <w:rFonts w:ascii="Tahoma" w:hAnsi="Tahoma" w:cs="Tahoma"/>
                      <w:color w:val="000000"/>
                      <w:sz w:val="22"/>
                      <w:sz w:val="22"/>
                      <w:szCs w:val="22"/>
                      <w:rtl w:val="true"/>
                    </w:rPr>
                    <w:t>فشربت حتى رويت، 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ازدد</w:t>
                  </w:r>
                  <w:r>
                    <w:rPr>
                      <w:rFonts w:cs="Tahoma" w:ascii="Tahoma" w:hAnsi="Tahoma"/>
                      <w:color w:val="000000"/>
                      <w:sz w:val="22"/>
                      <w:szCs w:val="22"/>
                      <w:rtl w:val="true"/>
                    </w:rPr>
                    <w:t xml:space="preserve">. </w:t>
                  </w:r>
                  <w:r>
                    <w:rPr>
                      <w:rFonts w:ascii="Tahoma" w:hAnsi="Tahoma" w:cs="Tahoma"/>
                      <w:color w:val="000000"/>
                      <w:sz w:val="22"/>
                      <w:sz w:val="22"/>
                      <w:szCs w:val="22"/>
                      <w:rtl w:val="true"/>
                    </w:rPr>
                    <w:t>فشربت حتى نهلت، ثم قال صلى الله عليه وسلم ل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ما إن القوم سينكرون عليك، فإن قاتلتهم ظفرت، وإن تركتهم أفطرت عندنا</w:t>
                  </w:r>
                  <w:r>
                    <w:rPr>
                      <w:rFonts w:cs="Tahoma" w:ascii="Tahoma" w:hAnsi="Tahoma"/>
                      <w:color w:val="000000"/>
                      <w:sz w:val="22"/>
                      <w:szCs w:val="22"/>
                      <w:rtl w:val="true"/>
                    </w:rPr>
                    <w:t xml:space="preserve">. </w:t>
                  </w:r>
                  <w:r>
                    <w:rPr>
                      <w:rFonts w:ascii="Tahoma" w:hAnsi="Tahoma" w:cs="Tahoma"/>
                      <w:color w:val="000000"/>
                      <w:sz w:val="22"/>
                      <w:sz w:val="22"/>
                      <w:szCs w:val="22"/>
                      <w:rtl w:val="true"/>
                    </w:rPr>
                    <w:t>فاختار رضي الله عنه لقاء رسول الله صلى الله عليه وسلم لشوقه إليه، ولِيَقِينِهِ بأنه سوف يلقى الله شهيدًا ببشارة رسول الله صلى الله عليه وسلم له من قب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صباح هذا اليوم؛ الجمعة </w:t>
                  </w:r>
                  <w:r>
                    <w:rPr>
                      <w:rFonts w:cs="Tahoma" w:ascii="Tahoma" w:hAnsi="Tahoma"/>
                      <w:color w:val="000000"/>
                      <w:sz w:val="22"/>
                      <w:szCs w:val="22"/>
                    </w:rPr>
                    <w:t>18</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ذي الحجة سن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 يدخل كثير بن الصلت أحد صحابة النبي صلى الله عليه وسلم، ويقو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مير المؤمنين، اخرج فاجلس في الفناء</w:t>
                  </w:r>
                  <w:r>
                    <w:rPr>
                      <w:rFonts w:cs="Tahoma" w:ascii="Tahoma" w:hAnsi="Tahoma"/>
                      <w:color w:val="000000"/>
                      <w:sz w:val="22"/>
                      <w:szCs w:val="22"/>
                      <w:rtl w:val="true"/>
                    </w:rPr>
                    <w:t xml:space="preserve">- </w:t>
                  </w:r>
                  <w:r>
                    <w:rPr>
                      <w:rFonts w:ascii="Tahoma" w:hAnsi="Tahoma" w:cs="Tahoma"/>
                      <w:color w:val="000000"/>
                      <w:sz w:val="22"/>
                      <w:sz w:val="22"/>
                      <w:szCs w:val="22"/>
                      <w:rtl w:val="true"/>
                    </w:rPr>
                    <w:t>أي فناء البيت</w:t>
                  </w:r>
                  <w:r>
                    <w:rPr>
                      <w:rFonts w:cs="Tahoma" w:ascii="Tahoma" w:hAnsi="Tahoma"/>
                      <w:color w:val="000000"/>
                      <w:sz w:val="22"/>
                      <w:szCs w:val="22"/>
                      <w:rtl w:val="true"/>
                    </w:rPr>
                    <w:t xml:space="preserve">- </w:t>
                  </w:r>
                  <w:r>
                    <w:rPr>
                      <w:rFonts w:ascii="Tahoma" w:hAnsi="Tahoma" w:cs="Tahoma"/>
                      <w:color w:val="000000"/>
                      <w:sz w:val="22"/>
                      <w:sz w:val="22"/>
                      <w:szCs w:val="22"/>
                      <w:rtl w:val="true"/>
                    </w:rPr>
                    <w:t>فيرى الناس وجهك، فإنك إن فعلت ارتدع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لك لهيبته رضي الله عنه، فقد كان عمره رضي الله عنه أكثر من اثنين وثمانين 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يا كثير رأيت البارحة، وكأني دخلت على نبي الله صلى الله عليه وسلم، وعنده أبو بكر، وعمر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رجع، فإنك مفطر عندي غدً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لن تغيب الشمس هذا اليوم، والله إلا وأنا من أهل الآخ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خرج كثير بن الصلت رضي الله عنه بأمر عثمان بن عفان رضي الله عنه، وأمر عثمان رضي الله عنه بالسراويل أن تُعدّ له؛ لكي يلبسها، وكان من عادته رضي الله عنه ألا يلبسها في جاهلية، ولا إسلام، وقد لبسها رضي الله عنه؛ لأنه خشي إن قُتل أن يتكشف، وهو رضي الله عنه شديد الحياء، فلبس السراويل، ووضع المصحف بين يديه، وأخذ يقرأ في كتاب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دخل عليه أبناء الصحابة للمرة الأخيرة، وطلبوا منه أن يسمح لهم بالدفاع عنه، فأقسم عثمان رضي الله عنه على كل من له عليه حق أن يكفّ يده، وأن ينطلق إلى منزله، ثم قال لغلمانه</w:t>
                  </w:r>
                  <w:r>
                    <w:rPr>
                      <w:rFonts w:cs="Tahoma" w:ascii="Tahoma" w:hAnsi="Tahoma"/>
                      <w:color w:val="000000"/>
                      <w:sz w:val="22"/>
                      <w:szCs w:val="22"/>
                      <w:rtl w:val="true"/>
                    </w:rPr>
                    <w:t xml:space="preserve">: </w:t>
                  </w:r>
                  <w:r>
                    <w:rPr>
                      <w:rFonts w:ascii="Tahoma" w:hAnsi="Tahoma" w:cs="Tahoma"/>
                      <w:color w:val="000000"/>
                      <w:sz w:val="22"/>
                      <w:sz w:val="22"/>
                      <w:szCs w:val="22"/>
                      <w:rtl w:val="true"/>
                    </w:rPr>
                    <w:t>من أغمد سيفه، فهو حرّ، فأعتق بذلك غلمانه، وقال رضي الله عنه أنه يريد أن يأخذ موقف ابن آدم الذي قا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لَئِ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سَطْ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دَ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تَقْتُلَ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بَاسِطٍ</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دِ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يْ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أَقْتُ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ا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عَالَمِينَ</w:t>
                  </w:r>
                  <w:r>
                    <w:rPr>
                      <w:rFonts w:cs="Traditional Arabic" w:ascii="Tahoma" w:hAnsi="Tahoma"/>
                      <w:b/>
                      <w:bCs/>
                      <w:color w:val="FF0000"/>
                      <w:szCs w:val="28"/>
                      <w:rtl w:val="true"/>
                    </w:rPr>
                    <w:t>(</w:t>
                  </w:r>
                  <w:r>
                    <w:rPr>
                      <w:rFonts w:cs="Traditional Arabic" w:ascii="Tahoma" w:hAnsi="Tahoma"/>
                      <w:b/>
                      <w:bCs/>
                      <w:color w:val="FF0000"/>
                      <w:szCs w:val="28"/>
                    </w:rPr>
                    <w:t>28</w:t>
                  </w:r>
                  <w:r>
                    <w:rPr>
                      <w:rFonts w:cs="Traditional Arabic" w:ascii="Tahoma" w:hAnsi="Tahoma"/>
                      <w:b/>
                      <w:bCs/>
                      <w:color w:val="FF0000"/>
                      <w:szCs w:val="28"/>
                      <w:rtl w:val="true"/>
                    </w:rPr>
                    <w:t>)</w:t>
                  </w:r>
                  <w:r>
                    <w:rPr>
                      <w:rFonts w:ascii="Tahoma" w:hAnsi="Tahoma" w:cs="Traditional Arabic"/>
                      <w:b/>
                      <w:b/>
                      <w:bCs/>
                      <w:color w:val="FF0000"/>
                      <w:szCs w:val="28"/>
                      <w:rtl w:val="true"/>
                    </w:rPr>
                    <w:t>إِ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رِي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بُو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إِثْمِ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إِثْمِ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تَكُ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صْحَا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ا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زَ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ظَّالِمِي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مائدة</w:t>
                  </w:r>
                  <w:r>
                    <w:rPr>
                      <w:rFonts w:cs="Traditional Arabic" w:ascii="Tahoma" w:hAnsi="Tahoma"/>
                      <w:color w:val="800000"/>
                      <w:rtl w:val="true"/>
                    </w:rPr>
                    <w:t>:</w:t>
                  </w:r>
                  <w:r>
                    <w:rPr>
                      <w:rFonts w:cs="Traditional Arabic" w:ascii="Tahoma" w:hAnsi="Tahoma"/>
                      <w:color w:val="800000"/>
                    </w:rPr>
                    <w:t>28</w:t>
                  </w:r>
                  <w:r>
                    <w:rPr>
                      <w:rFonts w:ascii="Tahoma" w:hAnsi="Tahoma" w:cs="Traditional Arabic"/>
                      <w:color w:val="800000"/>
                    </w:rPr>
                    <w:t>،</w:t>
                  </w:r>
                  <w:r>
                    <w:rPr>
                      <w:rFonts w:cs="Traditional Arabic" w:ascii="Tahoma" w:hAnsi="Tahoma"/>
                      <w:color w:val="800000"/>
                    </w:rPr>
                    <w:t>29</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فكان آخر الناس خروجًا من عند عثمان رضي الله عنه هو الحسن بن علي رضي الله عنهما</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33" w:name="__RefHeading___Toc170058129"/>
            <w:r>
              <w:rPr>
                <w:rFonts w:ascii="Tahoma" w:hAnsi="Tahoma" w:cs="Tahoma"/>
                <w:i w:val="false"/>
                <w:i w:val="false"/>
                <w:iCs w:val="false"/>
                <w:color w:val="3366FF"/>
                <w:rtl w:val="true"/>
              </w:rPr>
              <w:t>استشهاد عثمان رضي الله عنه</w:t>
            </w:r>
            <w:bookmarkEnd w:id="33"/>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صلى عثمان رضي الله عنه صلاة نافلةٍ ختم فيها سورة طه، ثم جلس بعد ذلك يقرأ في المصح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هذا الوقت كان أهل الفتنة يفكرون بشكل حاسم، وسريع في قتل عثمان رضي الله عنه، خاصة مع علمهم باقتراب الجيوش الإسلامية المناصرة للخليفة رضي الله عنه من المدينة المنو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دخل رجل يُسمى كنانة بن بشر التجيبي، وكان من رءوس الفتنة بشعلة من نار، وحرق بابَ بيتِ عثمان رضي الله عنه، ودخل ومعه بعض رجال الفتنة، ثم دخل رجل آخر يسمونه الموت الأسود، قيل إنه عبد الله بن سبأ وقيل غيره، فخنق عثمان بن عفان رضي الله عنه خنقًا شديدًا حتى ظن أنه مات، فتركه، وانصرف، ودخل بعد ذلك محمد بن أبي بكر الصديق، وكما ذكرنا أنه كان الوحيد من الصحابة الذي شارك في هذه الفتنة في هذا الوقت، فدخل عليه، وكان يظنه قد مات، فوجده حيًّا فقا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ى أي دين أنت يا نعث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نعثل هذه سُبّة تُقال للشيخ الأحمق، وللظبي كثير الشعر، فقال عثمان رضي الله عنه وأرضاه</w:t>
            </w:r>
            <w:r>
              <w:rPr>
                <w:rFonts w:cs="Tahoma" w:ascii="Tahoma" w:hAnsi="Tahoma"/>
                <w:color w:val="000000"/>
                <w:sz w:val="22"/>
                <w:szCs w:val="22"/>
                <w:rtl w:val="true"/>
              </w:rPr>
              <w:t xml:space="preserve">: </w:t>
            </w:r>
            <w:r>
              <w:rPr>
                <w:rFonts w:ascii="Tahoma" w:hAnsi="Tahoma" w:cs="Tahoma"/>
                <w:color w:val="000000"/>
                <w:sz w:val="22"/>
                <w:sz w:val="22"/>
                <w:szCs w:val="22"/>
                <w:rtl w:val="true"/>
              </w:rPr>
              <w:t>على دين الإسلام، ولست بنعثل، ولكني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غيّرت كتابَ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كتاب الله بيني وبينك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تقدم إليه وأخذ بلحيته وهزّه منها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ا لا نقبل أن نكون يوم القيامة مما يقو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رَبَّ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طَعْ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ادَتَ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كُبَرَاءَ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ضَلُّو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سَّبِيلَ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67</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لى هذه اللحظة، ومحمد بن أبي بكر الصديق، وبعض أفراد الفتنة يظنون أنهم يفعلون الخير بقتلهم، أو خلعهم لعثمان رضي الله عنه، فهو يحاول القتل أو الخلع للخليفة طاعة لله، ونجاة من النار، وهذا بلا شك من تلبيس إبليس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يا ابن أخي إنك أمسكت لحية كان أبوك يكرم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قال له عثمان رضي الله عنه ذلك وضحت الحقيقة فجأةً أمام محمد بن أبي بكر الصديق رضي الله عنه، وكأن عثمان رضي الله عنه أزال بهذه الكلمات غشاوة كانت تحجب الحق والصواب عن قلب محمد بن أبي بكر، وتذكر تاريخ عثمان رضي الله عنه مع رسول الله صلى الله عليه وسلم، ومع أبيه الصديق رضي الله عنه، ومع المسلمين، فاستحيا محمد بن أبي بكر رضي الله عنهما، وخارت يده من على لحية عثمان بن عفان رضي الله عنه، وبكى، ثم وقف، وتركه، وانصرف، فوجد القوم يدخلون على عثمان رضي الله عنه، فأمسك سيفه، وبدأ يدافع عن عثمان رضي الله عنه، ولكنهم غلبوه فلم يستطع أن يمنعهم، ويشهد بذلك السيدة نائلة بنت الفرافصة زوجة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دخل على عثمان رضي الله عنه كنانة بن بشر الملعون، وحمل السيف، وضربه به، فاتّقاه عثمان رضي الله عنه بيده فقطع يده، فقال عثمان رضي الله عنه عندما ضُرب هذه الضربه</w:t>
            </w:r>
            <w:r>
              <w:rPr>
                <w:rFonts w:cs="Tahoma" w:ascii="Tahoma" w:hAnsi="Tahoma"/>
                <w:color w:val="000000"/>
                <w:sz w:val="22"/>
                <w:szCs w:val="22"/>
                <w:rtl w:val="true"/>
              </w:rPr>
              <w:t xml:space="preserve">: </w:t>
            </w:r>
            <w:r>
              <w:rPr>
                <w:rFonts w:ascii="Tahoma" w:hAnsi="Tahoma" w:cs="Tahoma"/>
                <w:color w:val="000000"/>
                <w:sz w:val="22"/>
                <w:sz w:val="22"/>
                <w:szCs w:val="22"/>
                <w:rtl w:val="true"/>
              </w:rPr>
              <w:t>بسم الله توكلت على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تقطرت الدماء من يده،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ها أول يد كتبت المفص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سبحان الله العظي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تقاطر الدم على المصحف، وتثبت جميع الروايات أن هذه الدماء سقطت على كلمة </w:t>
            </w:r>
            <w:r>
              <w:rPr>
                <w:rFonts w:cs="Traditional Arabic" w:ascii="Tahoma" w:hAnsi="Tahoma"/>
                <w:b/>
                <w:bCs/>
                <w:color w:val="FF0000"/>
                <w:szCs w:val="28"/>
                <w:rtl w:val="true"/>
              </w:rPr>
              <w:t>[</w:t>
            </w:r>
            <w:r>
              <w:rPr>
                <w:rFonts w:ascii="Tahoma" w:hAnsi="Tahoma" w:cs="Traditional Arabic"/>
                <w:b/>
                <w:b/>
                <w:bCs/>
                <w:color w:val="FF0000"/>
                <w:szCs w:val="28"/>
                <w:rtl w:val="true"/>
              </w:rPr>
              <w:t>فَسَيَكْفِيكَ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بقرة</w:t>
            </w:r>
            <w:r>
              <w:rPr>
                <w:rFonts w:cs="Traditional Arabic" w:ascii="Tahoma" w:hAnsi="Tahoma"/>
                <w:color w:val="800000"/>
                <w:rtl w:val="true"/>
              </w:rPr>
              <w:t>:</w:t>
            </w:r>
            <w:r>
              <w:rPr>
                <w:rFonts w:cs="Traditional Arabic" w:ascii="Tahoma" w:hAnsi="Tahoma"/>
                <w:color w:val="800000"/>
              </w:rPr>
              <w:t>137</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ذلك حمل عليه كنانة بن بشر وضربه بعمود على رأسه، فخرّ رضي الله عنه على جنبه، وهمّ كنانة الملعون بالسيف ليضربه في صدره، فانطلقت السيدة نائلة بنت الفرافصة تدافع عن زوجها، ووضعت يدها لتحمى زوجها من السيف فقُطعت بعض أصابعها بجزء من كفها، ووقعت السيدة نائلة رضي الله ع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طعن كنانةُ عثمانَ رضي الله عنه في صدره، ثم قام سودان بن حمران بحمل السيف، وطعن عثمان رضي الله عنه في بطنه فمال رضي الله عنه إلى الأرض فقفز على بطنه، واتّكأ على السيف بجسده ليتأكد من اختراق السيف لجسد عثمان رضي الله عنه، ومات رضي الله عنه وأرضاه بعد هذه الضر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فز عليه عمرو بن الحمق، وطعنه في صدره تسع طعنات،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هذه الثلاثة الأولى لله، وهذه الست لشيء في نفس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ستشهد ذو النورين عثمان رضي الله عنه وأرضاه زوج ابنتي الرسول صلى الله عليه وسلم، والمبشَّر بالجنة من رسول الله صلى الله عليه وسلم في أكثر من موضع، وثالث الخلفاء الراشدين، وقد لَقِيَ بعد استشهاده رسول الله صلى الله عليه وسلم كما وعده ب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ن قتل هؤلاء الخوارج المجرمون عثمان رضي الله عنه أخذوا ينهبون ما في بيته و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إذا كان قد أُحلّ لنا دمه أفلا يحل لنا مال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خذوا كل شيء حتى الأكواب، ولم يتركوا شيئًا، ثم همّوا بعد ذلك أن يقطعوا رأس عثمان رضي الله عنه، فصرخت السيدة نائلة، والسيدة أم البنين زوجتاه، وصرخت بناتُه، فقال عبد الرحمن بن عديس، وهو أحد رءوس الفتنة</w:t>
            </w:r>
            <w:r>
              <w:rPr>
                <w:rFonts w:cs="Tahoma" w:ascii="Tahoma" w:hAnsi="Tahoma"/>
                <w:color w:val="000000"/>
                <w:sz w:val="22"/>
                <w:szCs w:val="22"/>
                <w:rtl w:val="true"/>
              </w:rPr>
              <w:t xml:space="preserve">: </w:t>
            </w:r>
            <w:r>
              <w:rPr>
                <w:rFonts w:ascii="Tahoma" w:hAnsi="Tahoma" w:cs="Tahoma"/>
                <w:color w:val="000000"/>
                <w:sz w:val="22"/>
                <w:sz w:val="22"/>
                <w:szCs w:val="22"/>
                <w:rtl w:val="true"/>
              </w:rPr>
              <w:t>اترك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تركوه، وبينما هم خارجون، قفز غلامٌ لعثمان رضي الله عنه على سودان بن حمران أحد قتلة عثمان رضي الله عنه، فقتله، فقام رجل من أهل الفتنة يُسمّى قترة، فقتل الغلام، فقام غلامٌ آخر، وقتل قترة، فقام القوم، وقتلوا الغلام الث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في هذا الحدث قُتل عثمان رضي الله عنه، واثنين من غلمانه، وقُتل أيضًا بعض الصحابة، وبعض أبنائهم، وجُرح عبد الله بن الزبير، كما جُرح الحسن والحسين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توجه هؤلاء الفجرة الخوارج إلى بيت مال المسلمين، وحاولوا أن يأخذوا المال، وهذا يؤكد لنا أنه ما أخرجهم إلا حب الدنيا، فصرخ حراس بيت الم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نجا النج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كن غلبهم أهل الفتنة، واستطاعوا الاستيلاء على أموال كثيرة من بيت المال، وصاح حفظة بيت المال</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إنهم قوم يريدون الدنيا، وما أرادوا الإصلاح كما 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جيوش التي كانت على مشارف المدينة مرسلة من ولاة عثمان، فقد رجعت إلى أمرائها بعد معرفتها بمقتل عثمان وتولية عليّ رضي الله عنه</w:t>
            </w:r>
            <w:r>
              <w:rPr>
                <w:rFonts w:cs="Tahoma" w:ascii="Tahoma" w:hAnsi="Tahoma"/>
                <w:color w:val="000000"/>
                <w:sz w:val="22"/>
                <w:szCs w:val="22"/>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34" w:name="__RefHeading___Toc170058130"/>
            <w:r>
              <w:rPr>
                <w:rFonts w:ascii="Tahoma" w:hAnsi="Tahoma" w:cs="Tahoma"/>
                <w:i w:val="false"/>
                <w:i w:val="false"/>
                <w:iCs w:val="false"/>
                <w:color w:val="3366FF"/>
                <w:rtl w:val="true"/>
              </w:rPr>
              <w:t>الصحابة بعد مقتل سيدنا عثمان</w:t>
            </w:r>
            <w:bookmarkEnd w:id="34"/>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هو ردّ فعل الصحابة رضوان الله عليهم تجاه مقتل عثمان رضي الله 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ا الأمر من الأهمية بمكان حيث إنه يُذكر بصورة مشوهة في كتب الشيعة، ويشيرون إلى أن الصحابة رضي الله عنهم قد سعدوا بمقتل عثمان رضي الله عنه؛ لأنه كان مخالفًا لما هم عليه، وكانوا يعارضون استمراره في الحكم، ومثل هذه الأكاذيب والأغاليط</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م الصحابة رضي الله عنهم بهذا الأمر، وعلموا أمرًا آخر عجيبًا، فالقتلة بعدما فعلوا هذه الجريمة النكراء، فعلوا كما فعل أصحاب موسى عليه السلام لما عبدوا العجل، فقد ندموا على هذا أشد الندم، ويخبر الله عز وجل عن أصحاب موسى في كتابه الكريم قال تعالى</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وَلَمَّ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سُقِطَ</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فِ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يْدِي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رَأَ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نَّ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قَدْ</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ضَلُّ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قَالُ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ئِ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رْحَمْنَ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رَبُّنَ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يَغْفِرْ</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نَ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نَكُونَ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خَاسِرِينَ</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الأعراف</w:t>
            </w:r>
            <w:r>
              <w:rPr>
                <w:rFonts w:cs="Traditional Arabic" w:ascii="Tahoma" w:hAnsi="Tahoma"/>
                <w:color w:val="800000"/>
                <w:rtl w:val="true"/>
              </w:rPr>
              <w:t>:</w:t>
            </w:r>
            <w:r>
              <w:rPr>
                <w:rFonts w:cs="Traditional Arabic" w:ascii="Tahoma" w:hAnsi="Tahoma"/>
                <w:color w:val="800000"/>
              </w:rPr>
              <w:t>149</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ؤلاء القتلة بعد أن شاهد كثيرٌ منهم الدماء، وشاهدوا عثمان بن عفان رضي الله عنه طريحًا على الأرض شعروا بجرمهم وبسوء ما فعلوا، فندموا على ذلك، ونُقل إلى الصحابة رضي الله عنهم هذا الأمر، فقال الزبير بن العوام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ا لله وإنا إليه راجع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ترحّم على عثمان، وبلغه أن الذين قتلوه ندموا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تبًّا لهم</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ثم تلا قو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نْظُرُ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صَيْحَ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حِدَ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أْخُذُ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خِصِّمُونَ</w:t>
            </w:r>
            <w:r>
              <w:rPr>
                <w:rFonts w:cs="Traditional Arabic" w:ascii="Tahoma" w:hAnsi="Tahoma"/>
                <w:b/>
                <w:bCs/>
                <w:color w:val="FF0000"/>
                <w:szCs w:val="28"/>
                <w:rtl w:val="true"/>
              </w:rPr>
              <w:t>(</w:t>
            </w:r>
            <w:r>
              <w:rPr>
                <w:rFonts w:cs="Traditional Arabic" w:ascii="Tahoma" w:hAnsi="Tahoma"/>
                <w:b/>
                <w:bCs/>
                <w:color w:val="FF0000"/>
                <w:szCs w:val="28"/>
              </w:rPr>
              <w:t>49</w:t>
            </w:r>
            <w:r>
              <w:rPr>
                <w:rFonts w:cs="Traditional Arabic" w:ascii="Tahoma" w:hAnsi="Tahoma"/>
                <w:b/>
                <w:bCs/>
                <w:color w:val="FF0000"/>
                <w:szCs w:val="28"/>
                <w:rtl w:val="true"/>
              </w:rPr>
              <w:t>)</w:t>
            </w:r>
            <w:r>
              <w:rPr>
                <w:rFonts w:ascii="Tahoma" w:hAnsi="Tahoma" w:cs="Traditional Arabic"/>
                <w:b/>
                <w:b/>
                <w:bCs/>
                <w:color w:val="FF0000"/>
                <w:szCs w:val="28"/>
                <w:rtl w:val="true"/>
              </w:rPr>
              <w:t>فَ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سْتَطِيعُ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وْصِيَ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هْ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رْجِعُ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يس</w:t>
            </w:r>
            <w:r>
              <w:rPr>
                <w:rFonts w:cs="Traditional Arabic" w:ascii="Tahoma" w:hAnsi="Tahoma"/>
                <w:color w:val="800000"/>
                <w:rtl w:val="true"/>
              </w:rPr>
              <w:t>:</w:t>
            </w:r>
            <w:r>
              <w:rPr>
                <w:rFonts w:cs="Traditional Arabic" w:ascii="Tahoma" w:hAnsi="Tahoma"/>
                <w:color w:val="800000"/>
              </w:rPr>
              <w:t>49</w:t>
            </w:r>
            <w:r>
              <w:rPr>
                <w:rFonts w:ascii="Tahoma" w:hAnsi="Tahoma" w:cs="Traditional Arabic"/>
                <w:color w:val="800000"/>
              </w:rPr>
              <w:t>،</w:t>
            </w:r>
            <w:r>
              <w:rPr>
                <w:rFonts w:cs="Traditional Arabic" w:ascii="Tahoma" w:hAnsi="Tahoma"/>
                <w:color w:val="800000"/>
              </w:rPr>
              <w:t>50</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ا بلغ عليًا رضي الله عنه هذا الخبر، وقيل</w:t>
            </w:r>
            <w:r>
              <w:rPr>
                <w:rFonts w:cs="Tahoma" w:ascii="Tahoma" w:hAnsi="Tahoma"/>
                <w:color w:val="000000"/>
                <w:sz w:val="22"/>
                <w:szCs w:val="22"/>
                <w:rtl w:val="true"/>
              </w:rPr>
              <w:t xml:space="preserve">: </w:t>
            </w:r>
            <w:r>
              <w:rPr>
                <w:rFonts w:ascii="Tahoma" w:hAnsi="Tahoma" w:cs="Tahoma"/>
                <w:color w:val="000000"/>
                <w:sz w:val="22"/>
                <w:sz w:val="22"/>
                <w:szCs w:val="22"/>
                <w:rtl w:val="true"/>
              </w:rPr>
              <w:t>كان بحضرة علي بن أبي طالب رضي الله عنه حينما بلغه هذا الخبر، الحسن، والحسين، وعبد الله بن الزبير، ومحمد بن طلحة بن عبيد الله، فلطمَ الحسينَ، وضرب الحسنَ، في صدره، وسبَّ عبد الله بن الزبير، ومحمد بن طلحة، وقال 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يف يُقتل، وهو بين أيدي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إني أبرأ إليك من دم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هم قد ندموا على ما فعلو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قال لهم</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كَمَثَ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شَّيْطَ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ذْ</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ا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لْإِنْسَ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كْفُ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لَ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فَ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ا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رِي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ا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عَالَمِي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حشر</w:t>
            </w:r>
            <w:r>
              <w:rPr>
                <w:rFonts w:cs="Traditional Arabic" w:ascii="Tahoma" w:hAnsi="Tahoma"/>
                <w:color w:val="800000"/>
                <w:rtl w:val="true"/>
              </w:rPr>
              <w:t>:</w:t>
            </w:r>
            <w:r>
              <w:rPr>
                <w:rFonts w:cs="Traditional Arabic" w:ascii="Tahoma" w:hAnsi="Tahoma"/>
                <w:color w:val="800000"/>
              </w:rPr>
              <w:t>16</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ا بلغ سعد بن أبي وقاص رضي الله عنه أمْر قتل عثمان رضي الله عنه استغفر له وترحم عليه، وتلا في حق الذين قتلوه</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قُ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هَ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نُنَبِّئُكُ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الأَخْسَرِ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عْمَالًا</w:t>
            </w:r>
            <w:r>
              <w:rPr>
                <w:rFonts w:cs="Traditional Arabic" w:ascii="Tahoma" w:hAnsi="Tahoma"/>
                <w:b/>
                <w:bCs/>
                <w:color w:val="FF0000"/>
                <w:sz w:val="28"/>
                <w:szCs w:val="28"/>
                <w:rtl w:val="true"/>
              </w:rPr>
              <w:t>(</w:t>
            </w:r>
            <w:r>
              <w:rPr>
                <w:rFonts w:cs="Traditional Arabic" w:ascii="Tahoma" w:hAnsi="Tahoma"/>
                <w:b/>
                <w:bCs/>
                <w:color w:val="FF0000"/>
                <w:sz w:val="28"/>
                <w:szCs w:val="28"/>
              </w:rPr>
              <w:t>103</w:t>
            </w: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الَّذِ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ضَلَّ</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سَعْيُ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فِي</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حَيَا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دُّنْيَ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حْسَبُو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أَنَّهُ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حْسِنُو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صُنْعًا</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الكهف</w:t>
            </w:r>
            <w:r>
              <w:rPr>
                <w:rFonts w:cs="Traditional Arabic" w:ascii="Tahoma" w:hAnsi="Tahoma"/>
                <w:color w:val="800000"/>
                <w:rtl w:val="true"/>
              </w:rPr>
              <w:t>:</w:t>
            </w:r>
            <w:r>
              <w:rPr>
                <w:rFonts w:cs="Traditional Arabic" w:ascii="Tahoma" w:hAnsi="Tahoma"/>
                <w:color w:val="800000"/>
              </w:rPr>
              <w:t>103</w:t>
            </w:r>
            <w:r>
              <w:rPr>
                <w:rFonts w:ascii="Tahoma" w:hAnsi="Tahoma" w:cs="Traditional Arabic"/>
                <w:color w:val="800000"/>
              </w:rPr>
              <w:t>،</w:t>
            </w:r>
            <w:r>
              <w:rPr>
                <w:rFonts w:cs="Traditional Arabic" w:ascii="Tahoma" w:hAnsi="Tahoma"/>
                <w:color w:val="800000"/>
              </w:rPr>
              <w:t>10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سعد</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ندمهم ثم خذ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دعوته رضي الله عنه مستجابه لدعوة رسول الله صلى الله عليه وسلم له أن يكون مستجاب الدعوة، واستجاب الله عز وجل لدعوته، فقد أقسم بعض السلف بالله</w:t>
            </w:r>
            <w:r>
              <w:rPr>
                <w:rFonts w:cs="Tahoma" w:ascii="Tahoma" w:hAnsi="Tahoma"/>
                <w:color w:val="000000"/>
                <w:sz w:val="22"/>
                <w:szCs w:val="22"/>
                <w:rtl w:val="true"/>
              </w:rPr>
              <w:t xml:space="preserve">: </w:t>
            </w:r>
            <w:r>
              <w:rPr>
                <w:rFonts w:ascii="Tahoma" w:hAnsi="Tahoma" w:cs="Tahoma"/>
                <w:color w:val="000000"/>
                <w:sz w:val="22"/>
                <w:sz w:val="22"/>
                <w:szCs w:val="22"/>
                <w:rtl w:val="true"/>
              </w:rPr>
              <w:t>إنه ما مات أحد من قتلةِ عثمان إلا مقتولا، وتأخر بعض هؤلاء القتلة إلى زمن الحجاج، وقُتل على يده، ولم يفلت أحد منهم من القتل، وباءوا بشَرَّيْ الدنيا والآخرة</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35" w:name="__RefHeading___Toc170058131"/>
            <w:r>
              <w:rPr>
                <w:rFonts w:ascii="Tahoma" w:hAnsi="Tahoma" w:cs="Tahoma"/>
                <w:i w:val="false"/>
                <w:i w:val="false"/>
                <w:iCs w:val="false"/>
                <w:color w:val="3366FF"/>
                <w:rtl w:val="true"/>
              </w:rPr>
              <w:t>الخبر يصل إلى الشام</w:t>
            </w:r>
            <w:bookmarkEnd w:id="35"/>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هذه الأحداث أخذت السيدة نائلة بنت الفرافصة رضي الله عنها زوجة عثمان رضي الله عنه، أخذت القميص الذي قُتل فيه عثمان رضي الله عنه وعليه دماؤه، وأصابعها، وكفها التي قُطعت، وهي تدافع عن زوجها؛ وأعطت كل ذلك للنعمان بن بشير رضي الله عنه، وقالت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ذهم إلى معاوية بن أبي سفيان فهو و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حمل النعمان بن بشير رضي الله عنه هذه الأمانات إلى معاوية بن أبي سفيان رضي الله عنه بالشام، فلما وصلت هذه الأشياء إلى معاوية رضي الله عنه علّقها على المنبر في المسجد، وبكى وأقسم أن ينتقم، وأن يثأر له، ووافقه أهل الشام جميعًا على ذلك، وكان فيهم الكثير من الصحابة، كأبي الدرداء، وعبادة بن الصامت، وغيرهم رضي الله عنهم جميعًا، وكان أبو الدرداء قاضي الشام، ومن أعلم أهلها، وأفتى رضي الله عنه بوجوب أخذ الثأر من قتلة عثمان رضي الله عنه، فجلس سبعون ألف رجل يبكون تحت قميص عثمان بن عفان ويقسمون على الأخذ بثأر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من بين من وافق على هذا الأمر وأفتى به</w:t>
            </w:r>
            <w:r>
              <w:rPr>
                <w:rFonts w:cs="Tahoma" w:ascii="Tahoma" w:hAnsi="Tahoma"/>
                <w:color w:val="000000"/>
                <w:sz w:val="22"/>
                <w:szCs w:val="22"/>
                <w:rtl w:val="true"/>
              </w:rPr>
              <w:t xml:space="preserve">- </w:t>
            </w:r>
            <w:r>
              <w:rPr>
                <w:rFonts w:ascii="Tahoma" w:hAnsi="Tahoma" w:cs="Tahoma"/>
                <w:color w:val="000000"/>
                <w:sz w:val="22"/>
                <w:sz w:val="22"/>
                <w:szCs w:val="22"/>
                <w:rtl w:val="true"/>
              </w:rPr>
              <w:t>بوجوب أخذ الثأر</w:t>
            </w:r>
            <w:r>
              <w:rPr>
                <w:rFonts w:cs="Tahoma" w:ascii="Tahoma" w:hAnsi="Tahoma"/>
                <w:color w:val="000000"/>
                <w:sz w:val="22"/>
                <w:szCs w:val="22"/>
                <w:rtl w:val="true"/>
              </w:rPr>
              <w:t xml:space="preserve">- </w:t>
            </w:r>
            <w:r>
              <w:rPr>
                <w:rFonts w:ascii="Tahoma" w:hAnsi="Tahoma" w:cs="Tahoma"/>
                <w:color w:val="000000"/>
                <w:sz w:val="22"/>
                <w:sz w:val="22"/>
                <w:szCs w:val="22"/>
                <w:rtl w:val="true"/>
              </w:rPr>
              <w:t>أبو مسلم الخولاني وهو من كبار التابعين، ويُقال أنه أعلم أهل الشام بعد أبي الدرداء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صل هذا الخبر إلى السيدة عائشة رضي الله عنها، وأرضاها، وكانت في مكة هي وجميع زوجات النبي صلى الله عليه وسلم للحج، وكُنّ في طريقهن إلى المدينة عائدات من الحج حين بلغهم مقتل عثمان رضي الله عنه، فرجعن إلى مكة مرة أخرى، ولما علمت السيدة عائشة رضي الله عنها بمقتل عثمان رضي الله عنه قال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ركتموه كالثوب النقي من الدنس، ثم قربتموه، ثم ذبحتموه كما يذبح الكبش؟ فقال لها مسروق وهو من كبار التابع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ا عملكِ، أنت كتبت إلى الناس تأمريهم أن يخرجوا إ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لا والذي آمن به المؤمنون، وكفر به الكافرون، ما كتبت لهم سوداء في بيضاء حتى جلست مجلسي 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صدقت رضي الله عنها وأرضاها فيما قال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لأعمش</w:t>
            </w:r>
            <w:r>
              <w:rPr>
                <w:rFonts w:cs="Tahoma" w:ascii="Tahoma" w:hAnsi="Tahoma"/>
                <w:color w:val="000000"/>
                <w:sz w:val="22"/>
                <w:szCs w:val="22"/>
                <w:rtl w:val="true"/>
              </w:rPr>
              <w:t xml:space="preserve">: </w:t>
            </w:r>
            <w:r>
              <w:rPr>
                <w:rFonts w:ascii="Tahoma" w:hAnsi="Tahoma" w:cs="Tahoma"/>
                <w:color w:val="000000"/>
                <w:sz w:val="22"/>
                <w:sz w:val="22"/>
                <w:szCs w:val="22"/>
                <w:rtl w:val="true"/>
              </w:rPr>
              <w:t>فكانوا يرون أنه كُتب على لسا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ما ذكرنا أن رءوس الفتنة كانوا يُزَوّرون الخطابات التي تسيء إلى عثمان رضي الله عنه، وينسبونها إلى الصحابة كذبًا، وافتراءً، حتى يؤججوا نار الفتنة، ويصلوا إلى ما يريد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أن رجع أمهات المؤمنين إلى مكة انتظرن إلى أن يرين ما تصير إليه الأم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الصحابة يدفنون عثمان رضي الله 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لما قتل عثمان رضي الله عنه في هذا اليوم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جمعة </w:t>
            </w:r>
            <w:r>
              <w:rPr>
                <w:rFonts w:cs="Tahoma" w:ascii="Tahoma" w:hAnsi="Tahoma"/>
                <w:color w:val="000000"/>
                <w:sz w:val="22"/>
                <w:szCs w:val="22"/>
              </w:rPr>
              <w:t>18</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ذي الحجة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هـ</w:t>
            </w:r>
            <w:r>
              <w:rPr>
                <w:rFonts w:cs="Tahoma" w:ascii="Tahoma" w:hAnsi="Tahoma"/>
                <w:color w:val="000000"/>
                <w:sz w:val="22"/>
                <w:szCs w:val="22"/>
                <w:rtl w:val="true"/>
              </w:rPr>
              <w:t xml:space="preserve">) </w:t>
            </w:r>
            <w:r>
              <w:rPr>
                <w:rFonts w:ascii="Tahoma" w:hAnsi="Tahoma" w:cs="Tahoma"/>
                <w:color w:val="000000"/>
                <w:sz w:val="22"/>
                <w:sz w:val="22"/>
                <w:szCs w:val="22"/>
                <w:rtl w:val="true"/>
              </w:rPr>
              <w:t>قبل صلاة المغرب؛ تقدم مجموعة من الصحابة إلى بيته وصلوا عليه في بيته بين المغرب والعشاء، وهذا على أصح الأقوال، وبعض الروايات تقول أنهم صلوا عليه في اليوم الثاني، وتقول روايات أخرى أنهم صلّوا عليه في اليوم الثالث، وأصحها القول الأ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حمله الصحابة رضوان الله عليهم جميعًا إلى مكان خارج المدينة يُسمى </w:t>
            </w:r>
            <w:r>
              <w:rPr>
                <w:rFonts w:cs="Tahoma" w:ascii="Tahoma" w:hAnsi="Tahoma"/>
                <w:color w:val="000000"/>
                <w:sz w:val="22"/>
                <w:szCs w:val="22"/>
                <w:rtl w:val="true"/>
              </w:rPr>
              <w:t>(</w:t>
            </w:r>
            <w:r>
              <w:rPr>
                <w:rFonts w:ascii="Tahoma" w:hAnsi="Tahoma" w:cs="Tahoma"/>
                <w:color w:val="000000"/>
                <w:sz w:val="22"/>
                <w:sz w:val="22"/>
                <w:szCs w:val="22"/>
                <w:rtl w:val="true"/>
              </w:rPr>
              <w:t>حش كوكب</w:t>
            </w:r>
            <w:r>
              <w:rPr>
                <w:rFonts w:cs="Tahoma" w:ascii="Tahoma" w:hAnsi="Tahoma"/>
                <w:color w:val="000000"/>
                <w:sz w:val="22"/>
                <w:szCs w:val="22"/>
                <w:rtl w:val="true"/>
              </w:rPr>
              <w:t xml:space="preserve">) </w:t>
            </w:r>
            <w:r>
              <w:rPr>
                <w:rFonts w:ascii="Tahoma" w:hAnsi="Tahoma" w:cs="Tahoma"/>
                <w:color w:val="000000"/>
                <w:sz w:val="22"/>
                <w:sz w:val="22"/>
                <w:szCs w:val="22"/>
                <w:rtl w:val="true"/>
              </w:rPr>
              <w:t>وهو غير المكان الذي يَدفن فيه أهل المدينة موتاهم، وقد ذهب به الصحابة رضوان الله عليهم إلى هذا المكان؛ لأنهم كانوا يخشون عليه من أهل الفتنة أن يخرجوه جسده، ويمثّلوا به، أو أن يقطعوا رأسه رضي الله عنه كما حاولوا ذلك بعد 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يروى الإمام مالك رضي الله عنه أن عثمان بن عفان رضي الله عنه أنه عندما كان يمرّ على هذا المكان وهو حي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حش كوكب </w:t>
            </w:r>
            <w:r>
              <w:rPr>
                <w:rFonts w:cs="Tahoma" w:ascii="Tahoma" w:hAnsi="Tahoma"/>
                <w:color w:val="000000"/>
                <w:sz w:val="22"/>
                <w:szCs w:val="22"/>
                <w:rtl w:val="true"/>
              </w:rPr>
              <w:t xml:space="preserve">) </w:t>
            </w:r>
            <w:r>
              <w:rPr>
                <w:rFonts w:ascii="Tahoma" w:hAnsi="Tahoma" w:cs="Tahoma"/>
                <w:color w:val="000000"/>
                <w:sz w:val="22"/>
                <w:sz w:val="22"/>
                <w:szCs w:val="22"/>
                <w:rtl w:val="true"/>
              </w:rPr>
              <w:t>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يُدفن هاهنا رجل صال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غسلوه رضي الله عنه، وكفنوه، وصلوا عليه، وفي بعض الروايات أنهم لم يغسلوه، وصلى عليه أحد الصحابة، إما أبو هريرة، وإما المسوّر بن مخرمة وقيل غير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أن دُفن رضي الله عنه، حمل الصحابةُ رضي الله عنهم الرقيقين اللذين قُتلا في بيته رضي الله عنه، ودفنوهما بجواره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حتى نعلم ما كان في قلوب هؤلاء الفجرة من حقد دفين على الخليفة عثمان بن عفان رضي الله عنه وأرضاه يروى عن محمد بن سيرين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نت أطوف بالكعبة، وإذا رجل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غفر لي، وما أظن أن تغفر 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لت</w:t>
            </w:r>
            <w:r>
              <w:rPr>
                <w:rFonts w:cs="Tahoma" w:ascii="Tahoma" w:hAnsi="Tahoma"/>
                <w:color w:val="000000"/>
                <w:sz w:val="22"/>
                <w:szCs w:val="22"/>
                <w:rtl w:val="true"/>
              </w:rPr>
              <w:t xml:space="preserve">: </w:t>
            </w:r>
            <w:r>
              <w:rPr>
                <w:rFonts w:ascii="Tahoma" w:hAnsi="Tahoma" w:cs="Tahoma"/>
                <w:color w:val="000000"/>
                <w:sz w:val="22"/>
                <w:sz w:val="22"/>
                <w:szCs w:val="22"/>
                <w:rtl w:val="true"/>
              </w:rPr>
              <w:t>يا عبد الله، ما سمعت أحدا يقول ما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كنت أعطيت لله عهدا إن قدرت أن ألطم وجه عثمان إلا لطمته، فلما قتل وضع على سريره في البيت والناس يجيئون يصلون عليه، فدخلت كأني أصلي عليه، فوجدت خلوة، فرفعت الثوب عن وجهه، ولحيته، ولطمته، وقد يبست يمي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ابن سيرين</w:t>
            </w:r>
            <w:r>
              <w:rPr>
                <w:rFonts w:cs="Tahoma" w:ascii="Tahoma" w:hAnsi="Tahoma"/>
                <w:color w:val="000000"/>
                <w:sz w:val="22"/>
                <w:szCs w:val="22"/>
                <w:rtl w:val="true"/>
              </w:rPr>
              <w:t xml:space="preserve">: </w:t>
            </w:r>
            <w:r>
              <w:rPr>
                <w:rFonts w:ascii="Tahoma" w:hAnsi="Tahoma" w:cs="Tahoma"/>
                <w:color w:val="000000"/>
                <w:sz w:val="22"/>
                <w:sz w:val="22"/>
                <w:szCs w:val="22"/>
                <w:rtl w:val="true"/>
              </w:rPr>
              <w:t>فرأيتها يابسة كأنها عو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ترك عثمان رضي الله عنه في بيته وصية كان فيها</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ه وصية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سم الله الرحمن الرحيم، عثمان بن عفان يشهد أن لا إله إلا الله وحده لا شريك له، وأن محمدًا عبده ورسوله، وأن الجنة حق، وأن النار حق، وأن الله يبعث من في القبور، ليوم لا ريب فيه، إن الله لا يخلف الميعاد، عليها يحيى وعليها يموت، وعليها يبعث إن شاء الله تعالى</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36" w:name="__RefHeading___Toc170058132"/>
            <w:r>
              <w:rPr>
                <w:rFonts w:ascii="Tahoma" w:hAnsi="Tahoma" w:cs="Tahoma"/>
                <w:i w:val="false"/>
                <w:i w:val="false"/>
                <w:iCs w:val="false"/>
                <w:color w:val="3366FF"/>
                <w:rtl w:val="true"/>
              </w:rPr>
              <w:t>مبايعة علي بن أبي طالب</w:t>
            </w:r>
            <w:bookmarkEnd w:id="36"/>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تلك الفترة كان على المدينة أميرُ أهل الفتنة الغافقي بن حرب، وقد سارع المتمردون من أهل مصر إلى علي بن أبي طالب رضي الله عنه يقولون له</w:t>
            </w:r>
            <w:r>
              <w:rPr>
                <w:rFonts w:cs="Tahoma" w:ascii="Tahoma" w:hAnsi="Tahoma"/>
                <w:color w:val="000000"/>
                <w:sz w:val="22"/>
                <w:szCs w:val="22"/>
                <w:rtl w:val="true"/>
              </w:rPr>
              <w:t xml:space="preserve">: </w:t>
            </w:r>
            <w:r>
              <w:rPr>
                <w:rFonts w:ascii="Tahoma" w:hAnsi="Tahoma" w:cs="Tahoma"/>
                <w:color w:val="000000"/>
                <w:sz w:val="22"/>
                <w:sz w:val="22"/>
                <w:szCs w:val="22"/>
                <w:rtl w:val="true"/>
              </w:rPr>
              <w:t>نبايعك على الإما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سبّهم، ولعنهم، ورفض ذلك، وطردهم، وذهب إلى حائط</w:t>
            </w:r>
            <w:r>
              <w:rPr>
                <w:rFonts w:cs="Tahoma" w:ascii="Tahoma" w:hAnsi="Tahoma"/>
                <w:color w:val="000000"/>
                <w:sz w:val="22"/>
                <w:szCs w:val="22"/>
                <w:rtl w:val="true"/>
              </w:rPr>
              <w:t xml:space="preserve">- </w:t>
            </w:r>
            <w:r>
              <w:rPr>
                <w:rFonts w:ascii="Tahoma" w:hAnsi="Tahoma" w:cs="Tahoma"/>
                <w:color w:val="000000"/>
                <w:sz w:val="22"/>
                <w:sz w:val="22"/>
                <w:szCs w:val="22"/>
                <w:rtl w:val="true"/>
              </w:rPr>
              <w:t>بستان</w:t>
            </w:r>
            <w:r>
              <w:rPr>
                <w:rFonts w:cs="Tahoma" w:ascii="Tahoma" w:hAnsi="Tahoma"/>
                <w:color w:val="000000"/>
                <w:sz w:val="22"/>
                <w:szCs w:val="22"/>
                <w:rtl w:val="true"/>
              </w:rPr>
              <w:t xml:space="preserve">- </w:t>
            </w:r>
            <w:r>
              <w:rPr>
                <w:rFonts w:ascii="Tahoma" w:hAnsi="Tahoma" w:cs="Tahoma"/>
                <w:color w:val="000000"/>
                <w:sz w:val="22"/>
                <w:sz w:val="22"/>
                <w:szCs w:val="22"/>
                <w:rtl w:val="true"/>
              </w:rPr>
              <w:t>من حيطان المدينة، وذهب المتمردون من أهل الكوفة إلى الزبير بن العوام رضي الله عنه وأرضاه، وطلبوا منه أن يكون أميرًا، ففعل معهم مثل ما فعل علي بن أبي طالب رضي الله عنه، وذهب كذلك أهل البصرة إلى طلحة بن عبيد الله رضي الله عنه وأرضاه وطلبوا أن يكون أميرًا، فرفض ذلك وردهم، وتحيّـر أهل الفتنة فيمن يتولّى خلافة المسلمين، وحتى هذه اللحظة لم يفكّر المتمردون في تولية أحدهم أميرًا على المسلمين، وإنما جعلوا الغافقي أميرهم أميرًا على المدينة إلى أن يتم اختيار الأمير، وكان يصلّى خلفه المتمردون، وأهل المدينة، واستمر الحال على هذا الأمر خمسة أي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سارع الصحابةُ رضوان الله عليهم إلى علي بن أبي طالبٍ رضي الله عنه و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أنت أحق الناس بهذا الأمر فامدد يدك نبايع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فض علي رضي الله عنه هذا الأمر، وازدادت حيرة أهل الفتنة، فذهبوا إلى سعد بن أبي وقاص رضي الله عنه، فرفض هذا الأمر تمامًا، 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أنت ممن رضي عنهم رسول الله صلى الله عليه وسلم، ورضي عنهم ع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كنه رضي الله عنه رفض، فذهبوا إلى عبد الله بن عمر رضي الله عنهما، فرفض أيضًا، فرجعوا مرة أخرى إلى علي بن أبي طالب رضي الله عنه، وقال الصحابة رضوان الله عليهم ل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لم تكن أميرًا، فسوف يجعلون الأمير م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عني أهل الفتنة، فاجتمع على علي رضي الله عنه بعض الصحابة رضوان الله عليهم جميعًا، وبعض أهل الفتنة، وطلبوا منه أن يكون الأمير، وكان أول من بايعه الأشتر النخعي، وكان ممن خرج مع أهل الفتنة من الكوفة، وسبب خروجه مع أهل الفتنة شيئان متعارض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ول</w:t>
            </w:r>
            <w:r>
              <w:rPr>
                <w:rFonts w:cs="Tahoma" w:ascii="Tahoma" w:hAnsi="Tahoma"/>
                <w:color w:val="000000"/>
                <w:sz w:val="22"/>
                <w:szCs w:val="22"/>
                <w:rtl w:val="true"/>
              </w:rPr>
              <w:t xml:space="preserve">: </w:t>
            </w:r>
            <w:r>
              <w:rPr>
                <w:rFonts w:ascii="Tahoma" w:hAnsi="Tahoma" w:cs="Tahoma"/>
                <w:color w:val="000000"/>
                <w:sz w:val="22"/>
                <w:sz w:val="22"/>
                <w:szCs w:val="22"/>
                <w:rtl w:val="true"/>
              </w:rPr>
              <w:t>غلّوه في الدين، وظنه أن ما كان يُدّعى على عثمان رضي الله عنه يستوجب خلعه من الخلافة، وإلا 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شيء الثاني</w:t>
            </w:r>
            <w:r>
              <w:rPr>
                <w:rFonts w:cs="Tahoma" w:ascii="Tahoma" w:hAnsi="Tahoma"/>
                <w:color w:val="000000"/>
                <w:sz w:val="22"/>
                <w:szCs w:val="22"/>
                <w:rtl w:val="true"/>
              </w:rPr>
              <w:t xml:space="preserve">: </w:t>
            </w:r>
            <w:r>
              <w:rPr>
                <w:rFonts w:ascii="Tahoma" w:hAnsi="Tahoma" w:cs="Tahoma"/>
                <w:color w:val="000000"/>
                <w:sz w:val="22"/>
                <w:sz w:val="22"/>
                <w:szCs w:val="22"/>
                <w:rtl w:val="true"/>
              </w:rPr>
              <w:t>أنه كان يحب الرئاسة والزعامة، وكان له كلمة على أهل الفتنة، وعلى أهل الكوفة، وله قوم، وعش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هذا الضغط المتزايد على عليٍّ بن أبي طالب رضي الله عنه قَبِل بالأمر، لكنه اشترط أولًا أن يبايعه بدايةً طلحة بن عبيد الله، والزبير بن العوام رضي الله عنهما؛ لأنه خشِي إن وُلّي الأمر أن ينقلب أهل الكوفة، أو البصرة، ويطلبون طلحة، أو الزبير رضي الله عنهما ليكون أميرًا، ويحدثون فتنة أخرى، فذهبوا إلى طلحة، والزبير رضي الله عنهما فقالا</w:t>
            </w:r>
            <w:r>
              <w:rPr>
                <w:rFonts w:cs="Tahoma" w:ascii="Tahoma" w:hAnsi="Tahoma"/>
                <w:color w:val="000000"/>
                <w:sz w:val="22"/>
                <w:szCs w:val="22"/>
                <w:rtl w:val="true"/>
              </w:rPr>
              <w:t xml:space="preserve">: </w:t>
            </w:r>
            <w:r>
              <w:rPr>
                <w:rFonts w:ascii="Tahoma" w:hAnsi="Tahoma" w:cs="Tahoma"/>
                <w:color w:val="000000"/>
                <w:sz w:val="22"/>
                <w:sz w:val="22"/>
                <w:szCs w:val="22"/>
                <w:rtl w:val="true"/>
              </w:rPr>
              <w:t>دمُ عثمان أو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جدال ونقاش وأنه لا بدّ من تولية أحد حتى لا تتسع الفتنة أكثر من ذلك فوافقا على البيعة، فذهب طلحة بن عبيد الله، وبايع عليًا رضي الله عنه، وهو ما زال على المنبر وكان في انتظار مبايعتهما، فبايع طلحة رضي الله عنه بيده اليمنى، وكانت شلّاء ويوجد رواية ضعيفة تشير إلى أن رجلًا ممن بالمسجد قام،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إن هذا الأمر لا يتم أول يد تبايع يد شلّ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ن صح هذا القول، فالمعنى فاسد؛ لأن هذه اليد هي من خير الأيدي الموجودة في المدينة المنورة، وقد شُلّت عندما كان يدافع صاحبها عن رسول الله صلى الله عليه وسلم يوم أحد، عندما أطلق مالك بن الربيع سهمًا على الرسول صلى الله عليه وسلم، وكان لا يطلق سهمًا إلا أصابه، فأسرع طلحة بن عبيد الله رضي الله عنه ووضع يد ليردّ بها السهم عن الرسول صلى الله عليه وسلم فشُلّت يده، ودافع رضي الله عنه عن رسول الله صلى الله عليه وسلم دفاعًا شديدًا في هذه الغزوة حتى طُعن أكثر من أربع وعشرين طعنة، وكان الصديق أبو بكر رضي الله عنه كلما تذكر غزوة أحد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هذا يوم طلح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ه اليد التي بايعت عليًا رضي الله عنه وأرضاه، إنما هي يدٌ مبار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جاء الزبير بن العوّام رضي الله عنه وأرضاه، وبايع عليًا رضي الله عنه، وما قيل أن الزبير رضي الله ع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بايعت والسيف على رقبت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لام باطل وهي رواية موضوعة، وليس لها أساس من الصح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م علي بن أبي طالب رضي الله عنه، ووقف على المنبر وأعلن قبوله لأن يكون أميرًا للمؤمنين، وذلك في اليوم الخامس لاستشهاد عثمان رضي الله عنه، وخطب رضي الله عنه خطبة عصماء، ذكّر الناس فيها بالآخرة، وبغّضهم في الدنيا، ولعن من سعى في الأرض فسادً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لى هذا الوقت، وإن كان عليًا رضي الله عنه قد أصبح خليفة للمسلمين، إلا أن الأمر لا زال بيد المتمردين الذين يحملون السلاح، وهم أكثر عددًا، وعدّة من أهل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هذا الوقت يذهب طلحة والزبير رضي الله عنهما إلى علي رضي الله عنه بوصفه خليفة المسلمين ويقولان له</w:t>
            </w:r>
            <w:r>
              <w:rPr>
                <w:rFonts w:cs="Tahoma" w:ascii="Tahoma" w:hAnsi="Tahoma"/>
                <w:color w:val="000000"/>
                <w:sz w:val="22"/>
                <w:szCs w:val="22"/>
                <w:rtl w:val="true"/>
              </w:rPr>
              <w:t xml:space="preserve">: </w:t>
            </w:r>
            <w:r>
              <w:rPr>
                <w:rFonts w:ascii="Tahoma" w:hAnsi="Tahoma" w:cs="Tahoma"/>
                <w:color w:val="000000"/>
                <w:sz w:val="22"/>
                <w:sz w:val="22"/>
                <w:szCs w:val="22"/>
                <w:rtl w:val="true"/>
              </w:rPr>
              <w:t>دم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ما رضي الله عنهما يريدان منه رضي الله عنه أن يقتل من قتل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ما</w:t>
            </w:r>
            <w:r>
              <w:rPr>
                <w:rFonts w:cs="Tahoma" w:ascii="Tahoma" w:hAnsi="Tahoma"/>
                <w:color w:val="000000"/>
                <w:sz w:val="22"/>
                <w:szCs w:val="22"/>
                <w:rtl w:val="true"/>
              </w:rPr>
              <w:t xml:space="preserve">: </w:t>
            </w:r>
            <w:r>
              <w:rPr>
                <w:rFonts w:ascii="Tahoma" w:hAnsi="Tahoma" w:cs="Tahoma"/>
                <w:color w:val="000000"/>
                <w:sz w:val="22"/>
                <w:sz w:val="22"/>
                <w:szCs w:val="22"/>
                <w:rtl w:val="true"/>
              </w:rPr>
              <w:t>إن هؤلاء لهم مددٌ وعونٌ وأخشى إن فعلنا ذلك بهم الآن أن تنقلب علينا الدني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تفكير علي بن أبي طالب رضي الله عنه أن ينتظر حتى تهدأ الأمور ويتملك زمامها جيدًا، وبعدها يقتل قتلة عثمان بعد محاكمتهم بشكل عادل ويعزّر من يرى تعزيره، أما الآن، فهؤلاء القتلة لهم من القوة، والمنعة في المدينة، وفي أقوامهم في الكوفة، والبصرة، ومصر ما لو قتلهم لأحدث ذلك فتنة عظيمة، وانقلب كثير من الناس بقبَلِيَّتهم، وعصبيتهم على الدولة الإسلام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سمع طلحة والزبير رضي الله عنهما ذلك من علي رضي الله عنه، قالا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ئذن لنا بالعم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ذن لهما، فتركا المدينة، وتوجها إلى مكة ومكثا فيها وقتً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دأ الإمام علي رضي الله عنه في دراسة أحوال الدولة الإسلامية وكيفية درأ آثار الفتنة التي حدثت، وكان الأمر بيد المتمردين بشكل واضح، وكان لهم كلمة مسموعة حتى أن عليًا رضي الله عنه اضطُر</w:t>
            </w:r>
            <w:r>
              <w:rPr>
                <w:rFonts w:cs="Tahoma" w:ascii="Tahoma" w:hAnsi="Tahoma"/>
                <w:color w:val="000000"/>
                <w:sz w:val="22"/>
                <w:szCs w:val="22"/>
                <w:rtl w:val="true"/>
              </w:rPr>
              <w:t xml:space="preserve">- </w:t>
            </w:r>
            <w:r>
              <w:rPr>
                <w:rFonts w:ascii="Tahoma" w:hAnsi="Tahoma" w:cs="Tahoma"/>
                <w:color w:val="000000"/>
                <w:sz w:val="22"/>
                <w:sz w:val="22"/>
                <w:szCs w:val="22"/>
                <w:rtl w:val="true"/>
              </w:rPr>
              <w:t>مع كراهته لهم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أن يولّى بعضهم على بعض المهام في الدولة، كالأشتر النخعي، وذلك نظرًا لكلمتهم المسموعة، وسيطرتهم على الأم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على الكوفة وقت تولّي علي بن أبي طالب رضي الله عنه أبو موسى الأشعري رضي الله عنه، وعلى البصرة عبد الله بن عامر رضي الله عنه، وكان على مصر عبد الله بن سعد بن أبي سرح رضي الله عنه، ولكن في هذا الوقت كان قد تغلب عليها محمد بن أبي حذيفة، وكان أحد معاوني عبد الله بن سبأ، وكان يعمل من الباطن دون أن يظهر، وكان على الشام معاوية بن أبي سفيان رضي الله عنه، وعلى اليمن يعلى بن أمية التمي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أى علي بن أبي طالب رضي الله عنه بدايةً تغيير هؤلاء الأمراء درءًا للفتنة التى زعم أهلها المطاعن على هؤلاء الأمراء، ورأى رضي الله عنه أن يولّى من يصلح للسيطرة على الأمور في هذا التوقيت</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37" w:name="__RefHeading___Toc170058133"/>
            <w:r>
              <w:rPr>
                <w:rFonts w:ascii="Tahoma" w:hAnsi="Tahoma" w:cs="Tahoma"/>
                <w:i w:val="false"/>
                <w:i w:val="false"/>
                <w:iCs w:val="false"/>
                <w:color w:val="3366FF"/>
                <w:rtl w:val="true"/>
              </w:rPr>
              <w:t>موقف معاوية</w:t>
            </w:r>
            <w:bookmarkEnd w:id="37"/>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معاوية بن أبي سفيان رضي الله عن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ما ذكرنا </w:t>
            </w:r>
            <w:r>
              <w:rPr>
                <w:rFonts w:cs="Tahoma" w:ascii="Tahoma" w:hAnsi="Tahoma"/>
                <w:color w:val="000000"/>
                <w:sz w:val="22"/>
                <w:szCs w:val="22"/>
                <w:rtl w:val="true"/>
              </w:rPr>
              <w:t xml:space="preserve">- </w:t>
            </w:r>
            <w:r>
              <w:rPr>
                <w:rFonts w:ascii="Tahoma" w:hAnsi="Tahoma" w:cs="Tahoma"/>
                <w:color w:val="000000"/>
                <w:sz w:val="22"/>
                <w:sz w:val="22"/>
                <w:szCs w:val="22"/>
                <w:rtl w:val="true"/>
              </w:rPr>
              <w:t>وصله خبر قتل عثمان رضي الله عنه، ووصله القميص، وأصابع وكف السيدة نائلة، وقالت له السيدة نائلة رضي الله عنها في الرسالة التي بعثت بها إليه</w:t>
            </w:r>
            <w:r>
              <w:rPr>
                <w:rFonts w:cs="Tahoma" w:ascii="Tahoma" w:hAnsi="Tahoma"/>
                <w:color w:val="000000"/>
                <w:sz w:val="22"/>
                <w:szCs w:val="22"/>
                <w:rtl w:val="true"/>
              </w:rPr>
              <w:t xml:space="preserve">: </w:t>
            </w:r>
            <w:r>
              <w:rPr>
                <w:rFonts w:ascii="Tahoma" w:hAnsi="Tahoma" w:cs="Tahoma"/>
                <w:color w:val="000000"/>
                <w:sz w:val="22"/>
                <w:sz w:val="22"/>
                <w:szCs w:val="22"/>
                <w:rtl w:val="true"/>
              </w:rPr>
              <w:t>إنك ولي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و بالفعل وليه؛ لأنه من بني أمية، فلم يبايع معاوية رضي الله عنه عليًا رضي الله عنه، واشترط أن يأخذ بثأر عثمان رضي الله عنه، وأن يقتص من قاتليه، وأن من لم يفعل ذلك، فقد عطّل كتاب الله، ولا تجوز ولايته، فكان هذا اجتهاده رضي الله عنه، ووافقه على هذا الاجتهاد مجموعة من كبار الصحابة، منهم قاضي قضاة الشام أبو الدرداء رضي الله عنه، وعبادة بن الصامت وغير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أمر، وإن كانوا اجتهادًا، إلا أنهم قد أخطأوا في هذا الاجتهاد، وكان الحق مع علي رضي الله عنه، وكان الصواب أن يبايعوه رضي الله عنه، ثم بعد ذلك يطالبوا بالثأر لعثمان رضي الله عنه بعد أن تهدأ الأمور، ويستطيع المسلمون السيطرة على الموقف، لكن معاوية رضي الله عنه كان على إصرار شديد على أن يأخذ الثأر أولًا قبل البيعة، وإن أخذ علي رضي الله عنه الثأر فلا بأس المهم أن يُقتلوا، و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قتلهم علي بايعن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جاء عبد الله بن عباس رضي الله عنه ناصحًا لعلي رضي الله عنه ألا يغيّر أمراء الأمصار، حتى تهدأ الأمور نظرًا للفتنة القائمة، لكن عليًا رضي الله عنه أصرّ على رأيه بتغيير الولاة، فولّى عليٌّ عبد الله بن عباس على اليمن، وعثمان بن حنيف رضي الله عنه على البصرة، وعمارة بن شهاب رضي الله عنه على الكوفة، وسهل بن حنيف رضي الله عنه على الشام، وقيس بن سعد رضي الله عنه على مص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عبد الله بن عباس رضي الله عنه فقد ذهب إلى اليمن، وتولّى الإمارة بها، وذهب عثمان بن حنيف إلى البصرة، وفاجأ أهلها بصعود المنبر وأعلن رضي الله عنه أنه الأمير، فانقسم الناس منهم من وافقه، ومنهم من 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 نقبل إمارتك إلا بعد أخذ الثأر ل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الأغلب كان معه وتمكنت له الأمور، واستطاع السيطرة على البصرة، أما عمارة بن شهاب فقد قابله طلحة بن خويلد على باب الكوفة، ومنعه من دخولها بالقوة، وردّه إلى علي رضي الله عنه، وتفاقم الأمر بالكوفة، ولما أرسل عليٌ رضي الله عنه يستوثق من الأمر جاءته رسالة من أبي موسى الشعري أن جل أهل الكوفة على الطاعة له، أي ل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سهل بن حنيف رضي الله عنه المتوجه إلى الشام، فقد قابلته خيل معاوية رضي الله عنه على أطراف الشام، فقالوا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أنت؟</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سهل بن حني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ولِمَ جئت؟</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جئت أمي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كنت قد جئت من طرف عثمان فأهلًا، وإن كنت قد جئت من طرف علي فارجع، وإلا دخلت الشام على دمائ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جع رضي الله عنه إلى المدي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قيس بن سعد المتوجه إلى مصر فقد وصل إليها، وتمكن من الأمور، وقد انقسم أهل مصر إلى ثلاث طوائف، كان الأغلب منهم مبايعًا لقيس بن سعد، والبعض امتنع عن إبداء الرأي، والبعض 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هم مع من يطالب بدم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رسل علي بن أبي طالب رضي الله عنه إلى معاوية بن أبي سفيان رضي الله عنه يحثّه على مبايعته لئلا يكون خارجًا عليه، لكن معاوية رضي الله عنه يرى باجتهاده أن عدم الأخذ بثأر عثمان رضي الله عنه مخالفة لكتاب الله، وأن من خالف كتاب الله لا تجوز مبايعته، ولم يكن في تفكير معاوية رضي الله عنه خلافة، ولا إمارة كما يُشاع في كتب الشيعة، بل وفي كتب بعض أهل السنة الذين ينقلون دون تمحيص أو توثي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رسل علي رضي الله عنه ثلاث رسائل إلى معاوية رضي الله عنه دون أن يرد معاوية، إلا أنه أرسل لعلي رضي الله عنه رسالة فارغة، حتى إذا فتحها أهل الفتنة في الطريق لا يقتلون حاملها، ودخل حامل الرسالة على علي رضي الله عنه مشيرًا بيده أنه رافض للبيعة، فقال ل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عندك أما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مّنه 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معاوية يقول لك</w:t>
            </w:r>
            <w:r>
              <w:rPr>
                <w:rFonts w:cs="Tahoma" w:ascii="Tahoma" w:hAnsi="Tahoma"/>
                <w:color w:val="000000"/>
                <w:sz w:val="22"/>
                <w:szCs w:val="22"/>
                <w:rtl w:val="true"/>
              </w:rPr>
              <w:t xml:space="preserve">: </w:t>
            </w:r>
            <w:r>
              <w:rPr>
                <w:rFonts w:ascii="Tahoma" w:hAnsi="Tahoma" w:cs="Tahoma"/>
                <w:color w:val="000000"/>
                <w:sz w:val="22"/>
                <w:sz w:val="22"/>
                <w:szCs w:val="22"/>
                <w:rtl w:val="true"/>
              </w:rPr>
              <w:t>إنه لن يبايع إلا بعد أخذ الثأر من قتلة عثمان، تأخذه أنت، وإن لم تستطع أخذناه نح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رفض ذلك علي رضي الله عنه،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معاوية خارجٌ عن الولاية، ومن خرج يُقاتَل بمن أطا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ه رضي الله عنه رأى أن يستعين بمن أطاعه على من عص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رر رضي الله عنه أن يجمع الجيوش، ويتوجه بها إلى الشام، وإن لم يبايع معاوية رضي الله عنه يُقاتَل، هذا الاجتهاد هو الصحيح في مثل هذه الموق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دأ علي رضي الله عنه يستنصر بالمسلمين، فأرسل رسالة إلى أبي موسى الأشعري في الكوفة، وإلى عثمان بن حنيف في البصرة، وإلى قيس بن سعد في مصر، وإلى عبد الله بن عباس في اليمن يستمد منهم المدد لهذا الأمر، وخالفه في ذلك عبد الله بن عباس رضي الله عنه، لكن عليًا رضي الله عنه أصرّ وجاء إليه ابنه الحسن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أبتِ، دع هذا فإن فيه سفك دماء المسلمين، ووقوع الاختلاف بي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 يقبل منه علي رضي الله عنه هذا الأمر، وأصرّ على القتال واستعد رضي الله عنه للخروج إلى الش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ستخلف علي رضي الله عنه على المدينة ابن أخيه قثم بن عباس رضي الله عنه، وجهز الجيش للخروج، فكان على الميمنة عبد الله بن عباس رضي الله عنه، ولم يمنعه الخلاف معه في الرأي أن يخرج معه، وعلى الميسرة عمرو بن أبي سلمة، وعلى المقدمة أبو ليلى بن عمرو الجرّاح، وهو ابن أخي أبي عبيدة بن الجراح رضي الله عنهم وأرضا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ينما علي رضي الله عنه خارج بجيشه من المدينة متوجهًا إلى الشام حدث في مكة أمر لم يكن متوقعًا فغيّر علي رضي الله عنه من خطته بالكل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بمكة السيدة عائشة أم المؤمنين رضي الله عنها، وزوجات رسول الله صلى الله عليه وسلم أمهات المؤمنين عدا السيدة أم حبيبة، فقد كانت بالمدينة، وطلحة بن عبيد الله، والزبير بن العوام، والمغيرة بن شعبة رضي الله عنهم جميعًا، وأيضًا يعلى بن أمية التميمي الذي كان واليًا لعثمان رضي الله عنه على اليمن، ولما حدثت الفتنة جاء إلى مكة، ومعه ستمائة من الإبل، وستمائة ألف درهم من بيت مال اليمن، واجتمع كل هؤلاء الصحابة، وبدءوا في مدارسة الأمر وكان رأيهم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وكانوا قد بايعوا عليًا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ن هناك أولوية لأخذ الثأر لعثمان رضي الله عنه، وأنه لا يصح أن يؤجل هذا الأمر بأي حال من الأحوال، وقد تزعّم هذا الأمر الصحابيان طلحة بن عبيد الله، والزبير بن العوّام رضي الله عنهما</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هذا الأمر مقدمةً لموقعة الج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7">
                      <wp:simplePos x="0" y="0"/>
                      <wp:positionH relativeFrom="column">
                        <wp:align>right</wp:align>
                      </wp:positionH>
                      <wp:positionV relativeFrom="paragraph">
                        <wp:align>center</wp:align>
                      </wp:positionV>
                      <wp:extent cx="5274310" cy="1008380"/>
                      <wp:effectExtent l="0" t="0" r="0" b="0"/>
                      <wp:wrapSquare wrapText="bothSides"/>
                      <wp:docPr id="5" name="Frame5"/>
                      <a:graphic xmlns:a="http://schemas.openxmlformats.org/drawingml/2006/main">
                        <a:graphicData uri="http://schemas.microsoft.com/office/word/2010/wordprocessingShape">
                          <wps:wsp>
                            <wps:cNvSpPr txBox="1"/>
                            <wps:spPr>
                              <a:xfrm>
                                <a:off x="0" y="0"/>
                                <a:ext cx="5274310" cy="100838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956"/>
                                    <w:gridCol w:w="450"/>
                                    <w:gridCol w:w="450"/>
                                    <w:gridCol w:w="450"/>
                                  </w:tblGrid>
                                  <w:tr>
                                    <w:trPr/>
                                    <w:tc>
                                      <w:tcPr>
                                        <w:tcW w:w="6956"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38" w:name="__RefHeading___Toc170058134"/>
                                        <w:bookmarkEnd w:id="38"/>
                                        <w:r>
                                          <w:rPr>
                                            <w:color w:val="800000"/>
                                            <w:sz w:val="56"/>
                                            <w:sz w:val="56"/>
                                            <w:szCs w:val="56"/>
                                            <w:u w:val="single"/>
                                            <w:rtl w:val="true"/>
                                          </w:rPr>
                                          <w:t>الطريق إلى موقعة الجمل</w:t>
                                        </w:r>
                                      </w:p>
                                    </w:tc>
                                    <w:tc>
                                      <w:tcPr>
                                        <w:tcW w:w="450"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50"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50"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79.4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956"/>
                              <w:gridCol w:w="450"/>
                              <w:gridCol w:w="450"/>
                              <w:gridCol w:w="450"/>
                            </w:tblGrid>
                            <w:tr>
                              <w:trPr/>
                              <w:tc>
                                <w:tcPr>
                                  <w:tcW w:w="6956"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39" w:name="__RefHeading___Toc170058134"/>
                                  <w:bookmarkEnd w:id="39"/>
                                  <w:r>
                                    <w:rPr>
                                      <w:color w:val="800000"/>
                                      <w:sz w:val="56"/>
                                      <w:sz w:val="56"/>
                                      <w:szCs w:val="56"/>
                                      <w:u w:val="single"/>
                                      <w:rtl w:val="true"/>
                                    </w:rPr>
                                    <w:t>الطريق إلى موقعة الجمل</w:t>
                                  </w:r>
                                </w:p>
                              </w:tc>
                              <w:tc>
                                <w:tcPr>
                                  <w:tcW w:w="450"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450"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450"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دأت أحداث هذه الفتنة الكبرى قبل وفاة عثمان بن عفان رضي الله عنه، بعد أن افترى أهل الفتنة المطاعن عليه رضي الله عنه، وعلى ولاته، وقد أتى أهل الفتنة بأنفسهم إليه رضي الله عنه، وجادلوه، وغلبهم رضي الله عنه، وعلا عليهم في المجادلة، وبعد أن اتفقوا على الصلح، وتوجهوا إلى بلادهم، رجعوا مرةً أخرى بعد أن وصلتهم الخطابات المزورة، وحاصروا بيت عثمان رضي الله عنه، وقتلوه، وذكرنا ملابسات هذا الأمر، وموقف الصحابة رضي الله عنهم منه</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0" w:name="__RefHeading___Toc170058135"/>
            <w:r>
              <w:rPr>
                <w:rFonts w:ascii="Tahoma" w:hAnsi="Tahoma" w:cs="Tahoma"/>
                <w:i w:val="false"/>
                <w:i w:val="false"/>
                <w:iCs w:val="false"/>
                <w:color w:val="3366FF"/>
                <w:rtl w:val="true"/>
              </w:rPr>
              <w:t>وقفة مهمة</w:t>
            </w:r>
            <w:bookmarkEnd w:id="40"/>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ه بعض النقاط المهمة التي تشير إلى هذا الأمر بشيء من التفصي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بما نرى الآن الأمور واضحة، والحق مع فلان، وفلان على خطأ، وربما نتساءل</w:t>
            </w:r>
            <w:r>
              <w:rPr>
                <w:rFonts w:cs="Tahoma" w:ascii="Tahoma" w:hAnsi="Tahoma"/>
                <w:color w:val="000000"/>
                <w:sz w:val="22"/>
                <w:szCs w:val="22"/>
                <w:rtl w:val="true"/>
              </w:rPr>
              <w:t xml:space="preserve">: </w:t>
            </w:r>
            <w:r>
              <w:rPr>
                <w:rFonts w:ascii="Tahoma" w:hAnsi="Tahoma" w:cs="Tahoma"/>
                <w:color w:val="000000"/>
                <w:sz w:val="22"/>
                <w:sz w:val="22"/>
                <w:szCs w:val="22"/>
                <w:rtl w:val="true"/>
              </w:rPr>
              <w:t>لماذا لم يأخذ فلان بهذا الرأي مع وضوحه في نظرنا أنه الصواب؟</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ما ينبغي أن يُقال في هذا المقام أن كلًّا من الصحابة كان له ثِقَلُهُ، ومكانته، وقدره في الإسلام، فعلي بن أبي طالب رضي الله عنه أفقه أهل الأرض في ذلك الوقت، والزبير بن العوّام حواريّ رسول الله صلى الله عليه وسلم، وطلحة بن عبيد الله الذي كان يُسمى طلحة الخير له قدره، ومكانته في الإسلام، والسيدة عائشة رضي الله عنها أم المؤمنين كان لها مكانتها، ولها أيضًا رأيها، وهكذا نجد أن مجموعة من أعلم أهل الأرض، وفقهائها في كل العصور يقول كل منهم رأيه حسب اجتهاده، وما من شك أن هؤلاء رضي الله عنهم هم أتقى أهل الأرض في زما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العلم، والفقه، والتقوى، وهذه الصفات الحميدة التي كانوا عليها، إلا أن رأي كل منهم بعد اجتهاده، وتدقيقه، وفقهه، وتقواه يختلف عن رأي صاحبه الذي يعاصره، فما بالنا نحن الذين نريد أن نحكم على الأحداث بعد ألف وأربعمائة عام من وقوعها مع الأخذ في الاعتبار أن الكثير من الحقائق قد شُوّهت إما عمدًا أو جه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ذكرنا الكثير من كتب التاريخ التي تطعن في الصحابة رضي الله عنهم إما عمدًا، وإما جه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بُني داخل الكثير منا، من خلال دراستنا للتاريخ في مدارسنا وجامعاتنا بصورة مشوهة وغير صحيحة، بُنيت بعض الأمور التي نظنّ أنها هي الحقيقة، بل نجادل من يقول بخلافها، وما نودّ أن نقوله هو</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و حدث أنك لم تقتنع بشكل كافٍ بأمر من الأمور، فافترض أن بعض الأمور قد غابت عنك، ولكن لا تظن على الإطلاق أن أحد هؤلاء الأخيار قد تعمّد قيام مثل هذه الفتنة، وأن يقاتل هؤلاء رغبة في الملك، أو الإمارة، أو المال، أو أي أمر من أمور الدنيا، فهؤلاء قد توفي الرسول صلى الله عليه وسلم، وهو راض عنهم ورضي الله عنهم، ويشير إلى ذلك الكثير من الآيات، والأحاديث، وهذا من عقائدنا، فلا يخالف أحد العقيدة بظنٍ قد يظنه بأحد هؤلاء الأخيار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ما ينبغي الإشارة إليه أيضًا ضعف الاتصالات بين الصحابة، وبين كثير من الناس ممن يسكن الأمصار النائية، ويتأثرون بما يشيعه أهل الفتنة من افتراءات، وكذب، ورسائل مزورة ينسبونها إلى الصحابة رضي الله عنهم، ولو قدّر لهذا الأمر أن يحدث في العصر الحديث مع توافر وسائل الاتصال المختلفة من هاتف وتلفاز، ما كان للأمور أن تتفاقم بهذا الحجم، وذلك أن الأمور كان تسير بسوء من مدبري الفتنة دون أن يعلم الأمراء، ودون أن يعلم عثمان رضي الله عنه إلا بعد أيام، بل شهور، وتصحيح فكر الناس يحتاج إلى وقت كبير ذهابًا وإيابًا، فضُلّل كثير من الناس</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كان ما حدثَ من أمور إنما هو من قضاء الله عز وجل ومن ابتلائه لهم رضي الله عنهم جميعًا </w:t>
            </w:r>
            <w:r>
              <w:rPr>
                <w:rFonts w:cs="Traditional Arabic" w:ascii="Tahoma" w:hAnsi="Tahoma"/>
                <w:b/>
                <w:bCs/>
                <w:color w:val="FF0000"/>
                <w:szCs w:val="28"/>
                <w:rtl w:val="true"/>
              </w:rPr>
              <w:t>[</w:t>
            </w:r>
            <w:r>
              <w:rPr>
                <w:rFonts w:ascii="Tahoma" w:hAnsi="Tahoma" w:cs="Traditional Arabic"/>
                <w:b/>
                <w:b/>
                <w:bCs/>
                <w:color w:val="FF0000"/>
                <w:szCs w:val="28"/>
                <w:rtl w:val="true"/>
              </w:rPr>
              <w:t>وَ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دَ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قْدُو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38</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بما يتساءل البعض أيضًا</w:t>
            </w:r>
            <w:r>
              <w:rPr>
                <w:rFonts w:cs="Tahoma" w:ascii="Tahoma" w:hAnsi="Tahoma"/>
                <w:color w:val="000000"/>
                <w:sz w:val="22"/>
                <w:szCs w:val="22"/>
                <w:rtl w:val="true"/>
              </w:rPr>
              <w:t xml:space="preserve">: </w:t>
            </w:r>
            <w:r>
              <w:rPr>
                <w:rFonts w:ascii="Tahoma" w:hAnsi="Tahoma" w:cs="Tahoma"/>
                <w:color w:val="000000"/>
                <w:sz w:val="22"/>
                <w:sz w:val="22"/>
                <w:szCs w:val="22"/>
                <w:rtl w:val="true"/>
              </w:rPr>
              <w:t>لماذا لم يسمح عثمان رضي الله عنه للصحابة رضوان الله عليهم أن يدافعوا عنه في هذه الأزم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قاعدة الشرعية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على المرء أن يدفع أعظم الضررين، وأن يجلب أكبر المنفعتين قدر ما يستطيع، فإذا كان هناك ضرران من المحتّم أن يحدث أحدهم،فيتم اختيار أخفهما ضررًا منعًا لحدوث أكبرهما، وكذلك في المنافع ينبغي اختيار المنفعة الأكبر دون الأقل، وكذلك في قضية تغيير المنكر لا يصح أن يُغيّر بمنكرٍ أكبر م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نطلاقًا من هذه القاعدة كان عثمان بن عفان رضي الله عنه يقيس المنافع والأضرار، فرأى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معه الحق في ذلك</w:t>
            </w:r>
            <w:r>
              <w:rPr>
                <w:rFonts w:cs="Tahoma" w:ascii="Tahoma" w:hAnsi="Tahoma"/>
                <w:color w:val="000000"/>
                <w:sz w:val="22"/>
                <w:szCs w:val="22"/>
                <w:rtl w:val="true"/>
              </w:rPr>
              <w:t xml:space="preserve">- </w:t>
            </w:r>
            <w:r>
              <w:rPr>
                <w:rFonts w:ascii="Tahoma" w:hAnsi="Tahoma" w:cs="Tahoma"/>
                <w:color w:val="000000"/>
                <w:sz w:val="22"/>
                <w:sz w:val="22"/>
                <w:szCs w:val="22"/>
                <w:rtl w:val="true"/>
              </w:rPr>
              <w:t>أنه إذا وصل الأمر إلى قتله في مقابل أن لا يُقتل جميع الصحابة، فهذا أفضل للإسلام وللمسلمين، فقرر رضي الله عنه أن يضحي بنفسه، وهي شجاعة نادرة، وليست سلبية، أو جنبًا، أو عجزًا عن أخذ الرأي، فقد ضحّى بنفسه رضي الله عنه لئلا يجعل الصحابة رضوان الله عليهم يدخلون في قتال مع هؤلاء الخوارج، فيُقتل الصحابة في هذه الفتنة، وكان عدد أهل الفتنة</w:t>
            </w:r>
            <w:r>
              <w:rPr>
                <w:rFonts w:cs="Tahoma" w:ascii="Tahoma" w:hAnsi="Tahoma"/>
                <w:color w:val="000000"/>
                <w:sz w:val="22"/>
                <w:szCs w:val="22"/>
                <w:rtl w:val="true"/>
              </w:rPr>
              <w:t xml:space="preserve">- </w:t>
            </w:r>
            <w:r>
              <w:rPr>
                <w:rFonts w:ascii="Tahoma" w:hAnsi="Tahoma" w:cs="Tahoma"/>
                <w:color w:val="000000"/>
                <w:sz w:val="22"/>
                <w:sz w:val="22"/>
                <w:szCs w:val="22"/>
                <w:rtl w:val="true"/>
              </w:rPr>
              <w:t>كما نعرف</w:t>
            </w:r>
            <w:r>
              <w:rPr>
                <w:rFonts w:cs="Tahoma" w:ascii="Tahoma" w:hAnsi="Tahoma"/>
                <w:color w:val="000000"/>
                <w:sz w:val="22"/>
                <w:szCs w:val="22"/>
                <w:rtl w:val="true"/>
              </w:rPr>
              <w:t xml:space="preserve">- </w:t>
            </w:r>
            <w:r>
              <w:rPr>
                <w:rFonts w:ascii="Tahoma" w:hAnsi="Tahoma" w:cs="Tahoma"/>
                <w:color w:val="000000"/>
                <w:sz w:val="22"/>
                <w:sz w:val="22"/>
                <w:szCs w:val="22"/>
                <w:rtl w:val="true"/>
              </w:rPr>
              <w:t>أكبر بكثير من عدد الصحا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مر عثمان رضي الله عنه، بل أقسم على من له حق عليه أن يضع سيفه في غمده، فلو دافعوا عنه لعَصَوه رضي الله عنه، وعنهم جميعًا كما قال ذلك علي بن أبي طالب رضي الله عنه عندما سأله أحد الناس بع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يف وسِعَك أن تدع عثمان يُقت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لو دافعنا عنه عصيناه، لأ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من سلّ السيف فليس م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قال عثمان رضي الله عنه لغلمانه</w:t>
            </w:r>
            <w:r>
              <w:rPr>
                <w:rFonts w:cs="Tahoma" w:ascii="Tahoma" w:hAnsi="Tahoma"/>
                <w:color w:val="000000"/>
                <w:sz w:val="22"/>
                <w:szCs w:val="22"/>
                <w:rtl w:val="true"/>
              </w:rPr>
              <w:t xml:space="preserve">: </w:t>
            </w:r>
            <w:r>
              <w:rPr>
                <w:rFonts w:ascii="Tahoma" w:hAnsi="Tahoma" w:cs="Tahoma"/>
                <w:color w:val="000000"/>
                <w:sz w:val="22"/>
                <w:sz w:val="22"/>
                <w:szCs w:val="22"/>
                <w:rtl w:val="true"/>
              </w:rPr>
              <w:t>من أغمد سيفه فهو ح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و رضي الله عنه يريد بذلك ألا تقع الفتنة بأي صورة من الص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بما يقول البعض</w:t>
            </w:r>
            <w:r>
              <w:rPr>
                <w:rFonts w:cs="Tahoma" w:ascii="Tahoma" w:hAnsi="Tahoma"/>
                <w:color w:val="000000"/>
                <w:sz w:val="22"/>
                <w:szCs w:val="22"/>
                <w:rtl w:val="true"/>
              </w:rPr>
              <w:t xml:space="preserve">: </w:t>
            </w:r>
            <w:r>
              <w:rPr>
                <w:rFonts w:ascii="Tahoma" w:hAnsi="Tahoma" w:cs="Tahoma"/>
                <w:color w:val="000000"/>
                <w:sz w:val="22"/>
                <w:sz w:val="22"/>
                <w:szCs w:val="22"/>
                <w:rtl w:val="true"/>
              </w:rPr>
              <w:t>ولكن الفتنة حدثت وسُفكت الدماء بعد ذلك في موقعة الجمل وصفين؟</w:t>
            </w:r>
          </w:p>
          <w:p>
            <w:pPr>
              <w:pStyle w:val="Normal"/>
              <w:spacing w:lineRule="atLeast" w:line="340"/>
              <w:ind w:left="150" w:right="150" w:firstLine="375"/>
              <w:jc w:val="both"/>
              <w:rPr/>
            </w:pPr>
            <w:r>
              <w:rPr>
                <w:rFonts w:ascii="Tahoma" w:hAnsi="Tahoma" w:cs="Tahoma"/>
                <w:color w:val="000000"/>
                <w:sz w:val="22"/>
                <w:sz w:val="22"/>
                <w:szCs w:val="22"/>
                <w:rtl w:val="true"/>
              </w:rPr>
              <w:t>نقو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ن كل هذا لم يكن في الحسبان، وإن التقدير المادي البشري الذي اتبعه عثمان رضي الله عنه كان يشير إلى أن ما أقدم عليه من رأي يقمع الفتنة في بدايتها، ولكن الأمر تطور بعد ذلك على غير ما توقع الصحابة رضوان الله عليهم جميعًا </w:t>
            </w:r>
            <w:r>
              <w:rPr>
                <w:rFonts w:cs="Traditional Arabic" w:ascii="Tahoma" w:hAnsi="Tahoma"/>
                <w:b/>
                <w:bCs/>
                <w:color w:val="FF0000"/>
                <w:szCs w:val="28"/>
                <w:rtl w:val="true"/>
              </w:rPr>
              <w:t>[</w:t>
            </w:r>
            <w:r>
              <w:rPr>
                <w:rFonts w:ascii="Tahoma" w:hAnsi="Tahoma" w:cs="Traditional Arabic"/>
                <w:b/>
                <w:b/>
                <w:bCs/>
                <w:color w:val="FF0000"/>
                <w:szCs w:val="28"/>
                <w:rtl w:val="true"/>
              </w:rPr>
              <w:t>وَ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دَ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قْدُو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38</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نبغي عند الحكم في مثل هذه القضايا أن يكون للعقل دوره، وألا تتحكم العاطفة وحدها في الأمر كله، فموقف قتل عثمان بن عفان رضي الله عنه بهذه البشاعة، وبهذا الجرم الذي لم يحدث من قبل، تأخذ الحميّة البعض وينسون القاعدة الشرعية التي هي الأخذ بأخف الضررين، ودفع أكبرهما، ويطالبون بالثأر له قبل أي شيء، ولا شك أن هذه الأمور كلها كانت واضحة تمامًا عند علي بن أبي طالب رضي الله عنه يوم أن قرر أن يسكت عن قتلة عثمان بن عفان رضي الله عنه بصفة مؤقتة، فلم يكن قد مُكّن الأمر له في البلاد بعد، وعلينا أن نتخيل ما الذي كان من المتوقع أن يحدث لو فعل ما تمليه العاطفة، ونقدّر التوابع المترتبة على هذا الأمر، هل هي أكبر أم أقل منه، وعندها نستطيع أن نصدر الحكم الصحيح، مع الأخذ في الاعتبار أن عليًا رضي الله عنه من أفقه أهل الأرض في هذا الوقت إن لم يكن أفقههم جميعًا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بما قال البعض</w:t>
            </w:r>
            <w:r>
              <w:rPr>
                <w:rFonts w:cs="Tahoma" w:ascii="Tahoma" w:hAnsi="Tahoma"/>
                <w:color w:val="000000"/>
                <w:sz w:val="22"/>
                <w:szCs w:val="22"/>
                <w:rtl w:val="true"/>
              </w:rPr>
              <w:t xml:space="preserve">: </w:t>
            </w:r>
            <w:r>
              <w:rPr>
                <w:rFonts w:ascii="Tahoma" w:hAnsi="Tahoma" w:cs="Tahoma"/>
                <w:color w:val="000000"/>
                <w:sz w:val="22"/>
                <w:sz w:val="22"/>
                <w:szCs w:val="22"/>
                <w:rtl w:val="true"/>
              </w:rPr>
              <w:t>لِمَ لَمْ يترك عثمان بن عفان رضي الله عنه الخلافة درءًا للفتنة؟</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ذكر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حدي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صحي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ئِشَ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تْ</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وْ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أَرَادَ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نَافِقُ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خْلَ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يصَ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صَ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خْلَعْ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وْ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أَرَادَ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نَافِقُ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خْلَ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يصَ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صَ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خْلَعْ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ثْ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أَ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وْ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أَرَادَ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نَافِقُ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خْلَ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يصَ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مَّصَ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خْلَعْهُ</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رّر صلى الله عليه وسلم ذلك ثلاث مرات، وفي هذا دلالة واضحة على أن على عثمان رضي الله عنه أن يتمسك بهذا الأمر، وتركه الأمر لهؤلاء المنافقين حينئذٍ إنما هو مخالفة واضحة لنصّ حديث رسول صلى الله عليه وسلم، والذي رواه الترمذي وابن ماجه وأحمد والحا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أمور المهمة التي يجب الإشارة إليها في هذا الموضوع أن من عقيدة المسلمين الإيمان بما قاله الرسول صلى الله عليه وسلم، وثبتت صحة نسبته إليه، حتى ولو لم يكن هناك دليل مادي على الأمور الغيبية التي أخبر بها الرسول صلى الله عليه وسلم، ومن بين ما أخبر به الرسول صلى الله عليه وسلم هذا الحديث الذي يؤكد على عثمان بن عفان رضي الله عنه التمسك بالخلافة حال حدوث الفتنة، وعدم تركها للمنافق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عثمان رضي الله عنه على يقين أن ما قاله الرسول صلى الله عليه وسلم هو الحق، وهو ما ينبغي أن يُتّبع، هو أمر صريح من رسول الله صلى الله عليه وسلم، واتباع عثمان رضي الله عنه لهذا الأمر إنما هو دليل على صدق إيما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ربما لا يقتنع الماديون بالأمور الغيبية، ولكننا نخاطب المؤمنين الذين ذُكر من صفاتهم في القرآن الكريم</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ؤْمِنُ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غَيْ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يُقِيمُ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صَّلَا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زَقْنَا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نْفِقُ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بقرة</w:t>
            </w:r>
            <w:r>
              <w:rPr>
                <w:rFonts w:cs="Traditional Arabic" w:ascii="Tahoma" w:hAnsi="Tahoma"/>
                <w:color w:val="800000"/>
                <w:rtl w:val="true"/>
              </w:rPr>
              <w:t>:</w:t>
            </w:r>
            <w:r>
              <w:rPr>
                <w:rFonts w:cs="Traditional Arabic" w:ascii="Tahoma" w:hAnsi="Tahoma"/>
                <w:color w:val="800000"/>
              </w:rPr>
              <w:t>3</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لا بد إذن من الإيمان اليقيني بما أخبر به النبي صلى الله عليه وسلم، فكيف عرف النبي صلى الله عليه وسلم أن هذه الفتنة سوف تحدث في عهد عثمان رضي الله عنه إلا أن يكون وحيًا من الله تعالى </w:t>
            </w:r>
            <w:r>
              <w:rPr>
                <w:rFonts w:cs="Traditional Arabic" w:ascii="Tahoma" w:hAnsi="Tahoma"/>
                <w:b/>
                <w:bCs/>
                <w:color w:val="FF0000"/>
                <w:szCs w:val="28"/>
                <w:rtl w:val="true"/>
              </w:rPr>
              <w:t>[</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حْ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حَى</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جم</w:t>
            </w:r>
            <w:r>
              <w:rPr>
                <w:rFonts w:cs="Traditional Arabic" w:ascii="Tahoma" w:hAnsi="Tahoma"/>
                <w:color w:val="800000"/>
                <w:rtl w:val="true"/>
              </w:rPr>
              <w:t>:</w:t>
            </w:r>
            <w:r>
              <w:rPr>
                <w:rFonts w:cs="Traditional Arabic" w:ascii="Tahoma" w:hAnsi="Tahoma"/>
                <w:color w:val="800000"/>
              </w:rPr>
              <w:t>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ذكرنا أيضًا أنه بعد مقتل عثمان بن عفان رضي الله عنه اجتمع كل الناس بمن فيهم الصحابة على عليٍّ رضي الله عنه، فرفض هذا الأمر رفضًا تامًا، وبعد ضغوط كثيرة اضطر رضي الله عنه أن يقبل الخلافة، وكان ذلك بعد خمسة أيام من مقتل عثمان رضي الله عنه، وبايعه أيضًا طلحة بن عبيد الله والزبير بن العوام رضي الله عنهما على خلاف في الروايات التي ت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هما بايعا مكَرَهِ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بايعه بقية الناس، وتأخر بعض الناس في البيعة، لكنهم بايعوا بعد ذلك، وتأخر بعض الناس في البيعة، لكنهم بايعوا بعد ذلك أيضًا، وأرسل علي رضي الله عنه إلى كل الأمصار يخبرهم بهذا الأمر، وكان الواجب على كل الأمصار أن ترسل مبايعتها لعلي رضي الله عنه بهذه الخلاف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أهل الفتنة في هذا الوقت يسيطرون على الأمور في المدينة بصفة عامة، ولهم من القوة والسلاح ما يؤهلهم لذلك، ولم يكن بيد علي بن أبي طالب رضي الله عنه في هذا الوقت من القوة ما يستطيع من خلاله أن يقتل قتلة عثمان رضي الله عنه دون أن تحدث فتنة عظيمة في الأمصار المختلفة، والتي سوف تثور لهؤلاء القتلة بدافع الحمية، والعصبية، فآثر رضي الله عنه أن يؤجل محاكمة هؤلاء القتلة إلى حين تثْبت أركان الدولة، ثم يتصرف رضي الله عنه التصرف الذي يراه مناسبًا مع كل من شارك في هذه الفتنة، فمنهم من يُقتل كرءوس الفتنة، والمحرّضين عليها، ومن شارك في القتل بيده، ومنهم من يُعزّر كالجهّال الذين يظنون أنهم يأمرون بالمعروف، وينهون عن المنكر بهذا الفعل الشنيع، فكلٌ له حكمه، وكانت إقامة هذه المحاكمة في هذا التوقيت من الأمور الصعبة للغاية نظرًا لأن كثيرًا من الأمور لا زالت بأيدي هؤلاء المتمردين، وهناك الكثير من القبائل الملتفة حول هذه الرءوس التي أحدثت الفتنة، وهذه القبائل قد دخلت في الإسلام حديثًا، ولم يتعمق الإيمان في قلوبهم كما تعمق في قلوب الصحابة رضوان الله عليهم، فقد ظل الرسول صلى الله عليه وسلم ثلاثة عشر عامًا يربي المؤمنين في مكة، ولم ينزل التشريع إلا في المدينة بعد أن تمكن الإيمان من قلوب المهاجرين، والأنصار، وأعطاهم الله تعالى الملك، والإمارة بعد ذلك بسنين عديدة، ومن ثَمّ لم تحدث مخالفات، أما من لم يمر بهذه المرحلة من التربية، ثم كانت له الإمارة، أو الخلافة، فلا شك أنه سوف تنشأ من جهته أمور عظيمة، وفتن كثيرة، فهذه القبائل الملتفّة حول أهل الفتنة كان لديهم شيء من القبلية، ومن العصبية، ومن حب الدنيا، ومن حب الإمارة، ولم يكن علي رضي الله عنه يدري ما سوف تفعله تلك القبائل حال قتله لأهل الفتنة، فربما قاموا بتجميع الجيوش، وقاموا بالثورات في مختلف الأمصار في مصر، والكوفة، والبصرة، واليمن، ويستقل كل أمير بإمارته، وتتفتت الدولة الإسلامية، وهذا كله بسبب قتل قتلة عثمان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يهما أشد في ميزان الإسل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ن تتفكك الدولة الإسلامية ويصبح كل أمير على مصر من الأمصار، كما هو حالنا اليوم، أم يصبر على قتل عثم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الذي قُتل بالفعل</w:t>
            </w:r>
            <w:r>
              <w:rPr>
                <w:rFonts w:cs="Tahoma" w:ascii="Tahoma" w:hAnsi="Tahoma"/>
                <w:color w:val="000000"/>
                <w:sz w:val="22"/>
                <w:szCs w:val="22"/>
                <w:rtl w:val="true"/>
              </w:rPr>
              <w:t xml:space="preserve">- </w:t>
            </w:r>
            <w:r>
              <w:rPr>
                <w:rFonts w:ascii="Tahoma" w:hAnsi="Tahoma" w:cs="Tahoma"/>
                <w:color w:val="000000"/>
                <w:sz w:val="22"/>
                <w:sz w:val="22"/>
                <w:szCs w:val="22"/>
                <w:rtl w:val="true"/>
              </w:rPr>
              <w:t>إلى أن تدين له كل أطراف الدولة الإسلامية، ويستقر الحكم، وتهدأ الفتن، ثم يعاقب كلًا بما يستح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هذه الأمور كلها من الأمور الاجتهادية، والحق فيها ليس واضحًا لأيٍّ من الأطراف تمام الوضوح، وعلي رضي الله عنه عندما يأخذ قرارًا من القرارات يفكر كثيرًا قبل أن يصدره، ويستشير، ثم يخرج بالقرار في النهاية، وكانت الأمور في منتهى الغموض كما يقول من يصف الفتنة أنها </w:t>
            </w:r>
            <w:r>
              <w:rPr>
                <w:rFonts w:cs="Tahoma" w:ascii="Tahoma" w:hAnsi="Tahoma"/>
                <w:color w:val="000000"/>
                <w:sz w:val="22"/>
                <w:szCs w:val="22"/>
                <w:rtl w:val="true"/>
              </w:rPr>
              <w:t>"</w:t>
            </w:r>
            <w:r>
              <w:rPr>
                <w:rFonts w:ascii="Tahoma" w:hAnsi="Tahoma" w:cs="Tahoma"/>
                <w:color w:val="000000"/>
                <w:sz w:val="22"/>
                <w:sz w:val="22"/>
                <w:szCs w:val="22"/>
                <w:rtl w:val="true"/>
              </w:rPr>
              <w:t>يبيت فيها الحليم حيرانًا</w:t>
            </w:r>
            <w:r>
              <w:rPr>
                <w:rFonts w:cs="Tahoma" w:ascii="Tahoma" w:hAnsi="Tahoma"/>
                <w:color w:val="000000"/>
                <w:sz w:val="22"/>
                <w:szCs w:val="22"/>
                <w:rtl w:val="true"/>
              </w:rPr>
              <w:t xml:space="preserve">" </w:t>
            </w:r>
            <w:r>
              <w:rPr>
                <w:rFonts w:ascii="Tahoma" w:hAnsi="Tahoma" w:cs="Tahoma"/>
                <w:color w:val="000000"/>
                <w:sz w:val="22"/>
                <w:sz w:val="22"/>
                <w:szCs w:val="22"/>
                <w:rtl w:val="true"/>
              </w:rPr>
              <w:t>وقد تحيّر الصحابة رضوان الله عليهم كثيرًا في هذه الأمور، ولم يأخذوا قرارتهم إلا بعد تفكير عميق، وفكر ثاقب، واجتهدوا قدر استطاعتهم، فمن أصاب منهم فله أجران، ومن أخطأ فله أجر، وهم ليسوا بمعصومين، وهم جميعًا من أهل الاجتهاد حتى لا يقول أ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اجتهدوا في وجود علي رضي الله عنه، وهو أفقههم وأعلمه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هم جميعًا رضي الله عنهم من أهل الاجتهاد، فالسيدة عائشة رضي الله عنها من أهل الاجتهاد، والزبير بن العوّام رضي الله عنه من أهل الاجتهاد، وطلحة بن عبيد الله رضي الله عنه من أهل الاجتهاد، وعبد الله بن عمر رضي الله عنهما، والذي ترك الأمور واعتزل من أهل الاجتهاد، وسعد بن أبي وقاص رضي الله عنه من أهل الاجتها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عليٌ رضي الله عنه وأرضاه، ومن حاربوه جميعًا مجتهدون، والمجتهد يحق له أن يجمع بين الأمور، وأن يأخذ ما يراه مناسبًا منها، وعلينا ألا نلّوث ألستنا، أو عقولنا بظنٍ سيئٍ فيهم، والأحداث لا تتضح إلا بعد انتهائ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رسل علي بن أبي طالب رضي الله عنه عثمان بن حنيف رضي الله عنه أميرًا على البصرة، فذهب إليها، واعتلى المنبر، وأخبرهم بأنه الأمير عليهم من قِبل علي بن أبي طالب رضي الله عنه، أما أميرهم الأول عبد الله بن عامر، فقد كان ممن يطالبون بدم عثمان بن عفان رضي الله عنه وأرضاه، وذهب إلى م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لّي على مصر قيس بن سعد، ودان له أغلب أهلها، إلا فئة قليلة آثرت الاعتزال في إحدى القرى دون أن تبايع، ودون أن تقاتل مَنْ بايع عليًا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قرّ علي بن أبي طالب رضي الله عنه أبا موسى الأشعري على إمارة الكوف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شام فذكرنا أن عليًا رضي الله عنه أرسل ثلاث رسائل إلى معاوية بن أبي سفيان رضي الله عنه يطالبه فيها بمبايعته، ولكن معاوية رضي الله ع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دم عثمان قبل المباي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يطلب معاوية رضي الله عنه وأرضاه خلافة، ولا إمارة، ولا سيطرة على الدولة الإسلامية، وإنما يريد أن يُؤخذ بثأر عثمان مِن قَتَلتِهِ سواءً أخذ هذا الثأر علي رضي الله عنه، أو أخذه هو بنفسه، المهم أن يتم أخذ الثأر من هؤلاء القتلة، وبعدها يبايع رضي الله عنه عليًا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قبل أخذ الثأر من القتلة، فلن يبايع، وكان معه سبعون ألف رجل يبكون ليلًا ونهارًا تحت قميص عثمان بن عفان رضي الله عنه المعلّق على منبر المسجد بدمشق، ومع القميص أصابع السيدة نائلة بنت الفرافصة، وكفّها التي قُطعت، وهي تدافع عن زوجها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آخر الأمر أرسل معاوية رضي الله عنه لعلي رضي الله عنه رسالة فارغة، حتى إذا فتحها أهل الفتنة في الطريق لا يقتلون حاملها، ودخل حامل الرسالة على علي رضي الله عنه مشيرًا بيده أنه رافض للبيعة، فقال ل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عندك أما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مّنه 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معاوية يقول لك</w:t>
            </w:r>
            <w:r>
              <w:rPr>
                <w:rFonts w:cs="Tahoma" w:ascii="Tahoma" w:hAnsi="Tahoma"/>
                <w:color w:val="000000"/>
                <w:sz w:val="22"/>
                <w:szCs w:val="22"/>
                <w:rtl w:val="true"/>
              </w:rPr>
              <w:t xml:space="preserve">: </w:t>
            </w:r>
            <w:r>
              <w:rPr>
                <w:rFonts w:ascii="Tahoma" w:hAnsi="Tahoma" w:cs="Tahoma"/>
                <w:color w:val="000000"/>
                <w:sz w:val="22"/>
                <w:sz w:val="22"/>
                <w:szCs w:val="22"/>
                <w:rtl w:val="true"/>
              </w:rPr>
              <w:t>إنه لن يبايع إلا بعد أخذ الثأر من قتلة عثمان، تأخذه أنت، وإن لم تستطع أخذناه نح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د أهل الفتنة أن يقتلوا الرسول، كما كان يخشى معاوية رضي الله عنه، لكن عليًا رضي الله عنه قام بحمايته، حتى أوصله إلى خارج المدينة، ورجع الرسول إلى دمش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معاوية بن أبي سفيان رضي الله عنه يرفض أن يبايع عليًا رضي الله عنه بعد أن تمت له البيعة الصحيحة، وبعد أن اجتمع أهل الحِلّ والعقد، وأهل بدر على اختيار علي بن أبي طالب رضي الله عنه خليفة للمسلمين، إذن فقد أصبح معاوية رضي الله عنه خارجًا على الخليفة، فقرّر الخليفة علي بن أبي طالب رضي الله عنه أن يجمع الجيوش، ويذهب إليه حتى يردّه عن هذا الخروج بالسِلْم وإلا قاتله، فأرسل علي رضي الله عنه لأمرائه بالأمصار أن يعدّوا الجيوش للذهاب إلى الشام لأجل هذا الأمر</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1" w:name="__RefHeading___Toc170058136"/>
            <w:r>
              <w:rPr>
                <w:rFonts w:ascii="Tahoma" w:hAnsi="Tahoma" w:cs="Tahoma"/>
                <w:i w:val="false"/>
                <w:i w:val="false"/>
                <w:iCs w:val="false"/>
                <w:color w:val="3366FF"/>
                <w:rtl w:val="true"/>
              </w:rPr>
              <w:t>مقدمات موقعة الجمل</w:t>
            </w:r>
            <w:bookmarkEnd w:id="41"/>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ن قرّر عليٌّ رضي الله عنه الخروج لمعاوية أتته الأخبار من مكة لتغيّر من مساره تمامًا، كان بمكة السيدة عائشة أم المؤمنين رضي الله عنها، وزوجات رسول الله صلى الله عليه وسلم أمهات المؤمنين عدا السيدة أم حبيبة</w:t>
            </w:r>
            <w:r>
              <w:rPr>
                <w:rFonts w:cs="Tahoma" w:ascii="Tahoma" w:hAnsi="Tahoma"/>
                <w:color w:val="000000"/>
                <w:sz w:val="22"/>
                <w:szCs w:val="22"/>
                <w:rtl w:val="true"/>
              </w:rPr>
              <w:t xml:space="preserve">- </w:t>
            </w:r>
            <w:r>
              <w:rPr>
                <w:rFonts w:ascii="Tahoma" w:hAnsi="Tahoma" w:cs="Tahoma"/>
                <w:color w:val="000000"/>
                <w:sz w:val="22"/>
                <w:sz w:val="22"/>
                <w:szCs w:val="22"/>
                <w:rtl w:val="true"/>
              </w:rPr>
              <w:t>فقد كانت بالمدينة</w:t>
            </w:r>
            <w:r>
              <w:rPr>
                <w:rFonts w:cs="Tahoma" w:ascii="Tahoma" w:hAnsi="Tahoma"/>
                <w:color w:val="000000"/>
                <w:sz w:val="22"/>
                <w:szCs w:val="22"/>
                <w:rtl w:val="true"/>
              </w:rPr>
              <w:t xml:space="preserve">- </w:t>
            </w:r>
            <w:r>
              <w:rPr>
                <w:rFonts w:ascii="Tahoma" w:hAnsi="Tahoma" w:cs="Tahoma"/>
                <w:color w:val="000000"/>
                <w:sz w:val="22"/>
                <w:sz w:val="22"/>
                <w:szCs w:val="22"/>
                <w:rtl w:val="true"/>
              </w:rPr>
              <w:t>وطلحة بن عبيد الله، والزبير بن العوام، والمغيرة بن شعبة رضي الله عنهم جميعًا، وأيضًا يعلى بن أمية التميمي، الذي كان واليًا لعثمان رضي الله عنه على اليمن، ولما حدثت الفتنة جاء إلى مكة، ومعه ستمائة من الإبل، وستمائة ألف درهم من بيت مال اليمن، وعبد الله بن عامر الذي كان واليًا على البصرة من قبل عثمان رضي الله عنه وأرضاه، واجتمع كل هؤلاء وبدءوا في مدارسة الأمر، وكان رأيهم جميعًا، وكان منهم من قد بايع عليًا رضي الله عنه، أن هناك أولوية لأخذ الثأر لعثمان رضي الله عنه، وأنه لا يصح أن يؤجل هذا الأمر بأي حال من الأحوال، وقد تزعّم هذا الأمر الصحابيان طلحة بن عبيد الله، والزبير بن العوّام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جتمع هؤلاء جميعًا مع السيدة عائشة أم المؤمنين رضي الله عنها، وأرضاها، وكان تأويلهم في أمر الأخذ بدم عثمان رضي الله عنه، أولًا أنه لو لم يتم الأخذ بدمه في هذا الوقت نكون قد ضيّعنا حدًّا من حدود الله، وتركنا القرآن الذي يقول بالقصاص، وكانت هذه القضية هي شغلهم الشاغل، إذ كيف يتم تعطيل هذا الحدّ من حدود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وا يرون أن من ضيع هذا الحدّ، أو عطّله لا تصح مبايعته، ولم يكن اعتراضهم رضي الله عنهم على علي بن أبي طالب رضي الله عنه لذاته، وإنما رأوا باجتهادهم أنه يجب أخذ الثأر أولًا لعثمان رضي الله عنه، وكان طلحة رضي الله عنه، والزبير قد بايعا، فلا يصح لهما فعل هذا الأمر، وإنما هو اجتهاد منهما، ولم يصيبا فيه، ولهما أجر، وحتى على فرض أنهما بايعا مُكرَهين، فلا يجوز لهما الخروج على قرار الإمام، ولا يصح خلع الإمام إلا بجماعة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رر المجتمعون في مكة أن يجهزوا جيشًا، ويذهبوا إلى المدينة المنورة لأخذ الثأر من قتلة عثمان رضي الله عنه؛ لأن عليًا رضي الله عنه لا يستطيع أن يقاتلهم وحده، ووافقت السيدة عائشة رضي الله عنها على هذا الأمر، ووافقت جميع زوجات النبي صلى الله عليه وسلم على الخروج من مكة إلى المدينة؛ لأخذ الثأر ل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ظهر رأي آخر يقول بالذهاب إلى الشام للاستعانة بمعاوية رضي الله عنه على هذا الأمر، فقال عبد الله بن عامر</w:t>
            </w:r>
            <w:r>
              <w:rPr>
                <w:rFonts w:cs="Tahoma" w:ascii="Tahoma" w:hAnsi="Tahoma"/>
                <w:color w:val="000000"/>
                <w:sz w:val="22"/>
                <w:szCs w:val="22"/>
                <w:rtl w:val="true"/>
              </w:rPr>
              <w:t xml:space="preserve">: </w:t>
            </w:r>
            <w:r>
              <w:rPr>
                <w:rFonts w:ascii="Tahoma" w:hAnsi="Tahoma" w:cs="Tahoma"/>
                <w:color w:val="000000"/>
                <w:sz w:val="22"/>
                <w:sz w:val="22"/>
                <w:szCs w:val="22"/>
                <w:rtl w:val="true"/>
              </w:rPr>
              <w:t>إن معاوية قد كفاكم أمر الش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شار عليهم بالذهاب إلى البصرة</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واليًا عليها قبل ذلك</w:t>
            </w:r>
            <w:r>
              <w:rPr>
                <w:rFonts w:cs="Tahoma" w:ascii="Tahoma" w:hAnsi="Tahoma"/>
                <w:color w:val="000000"/>
                <w:sz w:val="22"/>
                <w:szCs w:val="22"/>
                <w:rtl w:val="true"/>
              </w:rPr>
              <w:t xml:space="preserve">- </w:t>
            </w:r>
            <w:r>
              <w:rPr>
                <w:rFonts w:ascii="Tahoma" w:hAnsi="Tahoma" w:cs="Tahoma"/>
                <w:color w:val="000000"/>
                <w:sz w:val="22"/>
                <w:sz w:val="22"/>
                <w:szCs w:val="22"/>
                <w:rtl w:val="true"/>
              </w:rPr>
              <w:t>للتزود بالمدد، والأعوان منها، وكان له فيها يدٌ ورأي، و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إن لطلحة فيها كلمة ورأ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كان رضي الله عنه واليًا عليها لفترة من الزمن وتأثّروا 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رأي عبد الله بن عامر أن يذهبوا إلى البصرة، ويبدءوا بقتلة عثمان الموجودين في البصرة، فيقتلونهم، ثم يذهبون بعد أن يتزودوا بالعدد، والعدة إلى المدينة فيأتون على باقي القتل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أعجب هذا الرأي الجميع إلا السيدة عائشة رضي الله عنها فقالوا لها</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يْ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ثِي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جْوَا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صَدَقَ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عْرُو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صْلَاحٍ</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اسِ</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فْعَ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بْتِغَ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رْضَا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سَوْ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ؤْتِي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جْ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ظِيمً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ساء</w:t>
            </w:r>
            <w:r>
              <w:rPr>
                <w:rFonts w:cs="Traditional Arabic" w:ascii="Tahoma" w:hAnsi="Tahoma"/>
                <w:color w:val="800000"/>
                <w:rtl w:val="true"/>
              </w:rPr>
              <w:t>:</w:t>
            </w:r>
            <w:r>
              <w:rPr>
                <w:rFonts w:cs="Traditional Arabic" w:ascii="Tahoma" w:hAnsi="Tahoma"/>
                <w:color w:val="800000"/>
              </w:rPr>
              <w:t>11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أن ما تفعلينه بهذا الخروج، إنما هو إصلاح بين الناس، وليس منافيًا ل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قَرْ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وتِكُ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33</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فضت سائر زوجات النبي صلى الله عليه وسلم الخروج إلى البصرة إلا السيدة حفصة بنت عمر رضي الله عنها، وعن أبيها فقررت الخروج مع السيدة عائشة رضي الله عنها إلى البصرة، إلا أن أخاها عبد الله بن عمر رضي الله عنهما قال ل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هذا زمن فتنة، وعليك أن تقرّي في بيتك، ولا تخرج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خاطبتها السيدة عائشة في عدم خروجها إلى البصرة قالت لها إن أخاها</w:t>
            </w:r>
            <w:r>
              <w:rPr>
                <w:rFonts w:cs="Tahoma" w:ascii="Tahoma" w:hAnsi="Tahoma"/>
                <w:color w:val="000000"/>
                <w:sz w:val="22"/>
                <w:szCs w:val="22"/>
                <w:rtl w:val="true"/>
              </w:rPr>
              <w:t xml:space="preserve">- </w:t>
            </w:r>
            <w:r>
              <w:rPr>
                <w:rFonts w:ascii="Tahoma" w:hAnsi="Tahoma" w:cs="Tahoma"/>
                <w:color w:val="000000"/>
                <w:sz w:val="22"/>
                <w:sz w:val="22"/>
                <w:szCs w:val="22"/>
                <w:rtl w:val="true"/>
              </w:rPr>
              <w:t>أي عبد الله بن عمر</w:t>
            </w:r>
            <w:r>
              <w:rPr>
                <w:rFonts w:cs="Tahoma" w:ascii="Tahoma" w:hAnsi="Tahoma"/>
                <w:color w:val="000000"/>
                <w:sz w:val="22"/>
                <w:szCs w:val="22"/>
                <w:rtl w:val="true"/>
              </w:rPr>
              <w:t xml:space="preserve">- </w:t>
            </w:r>
            <w:r>
              <w:rPr>
                <w:rFonts w:ascii="Tahoma" w:hAnsi="Tahoma" w:cs="Tahoma"/>
                <w:color w:val="000000"/>
                <w:sz w:val="22"/>
                <w:sz w:val="22"/>
                <w:szCs w:val="22"/>
                <w:rtl w:val="true"/>
              </w:rPr>
              <w:t>قد منعها، فقالت السيدة عائشة رضي الله ع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غفر الله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تضح من هذا الموقف مدى قناعة السيدة عائشة رضي الله عنها وأرضاها بأمر الخروج للبصرة لدرجة أنها تَعُدّ أمر عبد الله بن عمر في منعه للسيدة حفصة رضي الله عنها من الخروج، تعدّ ذلك ذنبًا تستغفر اللهَ لعبد الله بن عمر م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موقف عبد الله بن عمر رضي الله عنهما هو اعتزال الفتنة من أولها إلى آخرها، وكان رضي الله عنه يصوّر الفتنة بأنها كغمامة جاءت على المسلمين، فلم يعد أحد يرى شيئًا، والكل يسير في طريق يريد أن يصلوا إلى الصواب، فاجتهد فريق منهم في الطريق، فوصل فهذا عليّ ومن معه، واجتهد آخرون لكي يصلوا، ولكنهم أخطأوا الطريق، فمعاوية ومن معه، والبعض انتظر حتى تنقشع الغمامة ثم يرى الرأي، وكان هو رضي الله عنه من هذه الفئة، ثم يقو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المجاهد أفض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علي بن أبي طالب رضي الله عنه أفضل، لكن الأمر فيه خطورة كبيرة، وفيها احتمالية الخطأ في الوصول، ولم يكن علي رضي الله عنه يجبر أحدًا على الخروج معه في هذا الأمر، بل كان الأمر تطوعيًا، ومن اعتزل فلا شيء عليه، ولا يُجبَر على رأي من الآر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رجت السيدة عائشة رضي الله عنها من مكة ومن معها من الناس؛ طلحة بن عبيد الله، والزبير بن العوام، وابنه عبد الله، وأمّرت السيدة عائشة رضي الله عنها عبد الله بن الزبير على الصلاة، وكانت ترى أنه أعلم الناس مع وجود أبيه، وجهّز يعلى بن أميّة البعير، وكانت ستمائة بعير، وبالمال الذي أتى به معه من اليمن عندما قدم إلى م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ددهم عند خروجهم من مكة تسعمائة، ثم بلغ عددهم بعد قليل ثلاثة آلاف في طريقهم إلى البصرة، واشتروا للسيدة عائشة رضي الله عنها جملًا وركبت في الهودج فوق الجمل، وانطلقوا نحو البص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لم علي رضي الله عنه بهذا الأمر كله، وكان حينها على نيّة الخروج للشام، لكن مع هذه المستجدات قرّر رضي الله عنه الانتظار حتى يرى ما تصير إليه الأمور</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2" w:name="__RefHeading___Toc170058137"/>
            <w:r>
              <w:rPr>
                <w:rFonts w:ascii="Tahoma" w:hAnsi="Tahoma" w:cs="Tahoma"/>
                <w:i w:val="false"/>
                <w:i w:val="false"/>
                <w:iCs w:val="false"/>
                <w:color w:val="3366FF"/>
                <w:rtl w:val="true"/>
              </w:rPr>
              <w:t>السيدة عائشة رضي الله عنها وجيشها يصلون إلى البصرة</w:t>
            </w:r>
            <w:bookmarkEnd w:id="42"/>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دِم الجيش الذي خرج من مكة وفيه السيدة عائشة رضي الله عنها إلى البصرة، وقبل دخولهم أرسلوا رسائل إلى عثمان بن حنيف والي البصرة من قِبل علي بن أبي طالب رضي الله عنه أن يُخلي البصرة لجيش السيدة عائشة رضي الله عنها؛ لأخذ المدد، والأخذ على يد من قتل عثمان بن عفان رضي الله عنه وأرضاه، ولم يكن عثمان بن حنيف رضي الله عنه يعلم من قتل عثمان من أهل البصرة، ولا يعلم أيضًا من وافق من أهلها على القتل، ومن لم يوافق، ولكن مما يُذكر أن حكيم بن جبلة وهو أحد رؤوس الفتنة كان قد هرب من المدينة إلى البصرة بعد قتل عثمان رضي الله عنه، وكان مختبئًا في مكان لا يعلم به أحد، وهو من رءوس قومه، ومن إحدى القبائل الكب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كان الحوار عن طريق الرُّسل بين السيدة عائشة، ومعها طلحة، والزبير، وبين عثمان بن حنيف والي البصرة رضي الله عنهم وأرضا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رسل إليهم عثمان بن حنيف</w:t>
            </w:r>
            <w:r>
              <w:rPr>
                <w:rFonts w:cs="Tahoma" w:ascii="Tahoma" w:hAnsi="Tahoma"/>
                <w:color w:val="000000"/>
                <w:sz w:val="22"/>
                <w:szCs w:val="22"/>
                <w:rtl w:val="true"/>
              </w:rPr>
              <w:t xml:space="preserve">: </w:t>
            </w:r>
            <w:r>
              <w:rPr>
                <w:rFonts w:ascii="Tahoma" w:hAnsi="Tahoma" w:cs="Tahoma"/>
                <w:color w:val="000000"/>
                <w:sz w:val="22"/>
                <w:sz w:val="22"/>
                <w:szCs w:val="22"/>
                <w:rtl w:val="true"/>
              </w:rPr>
              <w:t>ما الذي أتى بك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 السيدة عائشة</w:t>
            </w:r>
            <w:r>
              <w:rPr>
                <w:rFonts w:cs="Tahoma" w:ascii="Tahoma" w:hAnsi="Tahoma"/>
                <w:color w:val="000000"/>
                <w:sz w:val="22"/>
                <w:szCs w:val="22"/>
                <w:rtl w:val="true"/>
              </w:rPr>
              <w:t xml:space="preserve">: </w:t>
            </w:r>
            <w:r>
              <w:rPr>
                <w:rFonts w:ascii="Tahoma" w:hAnsi="Tahoma" w:cs="Tahoma"/>
                <w:color w:val="000000"/>
                <w:sz w:val="22"/>
                <w:sz w:val="22"/>
                <w:szCs w:val="22"/>
                <w:rtl w:val="true"/>
              </w:rPr>
              <w:t>إن نريد إلا الإصلا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أنه ما أتى بهم إلى البصرة، إلا لأنهم يريدون أن يجمعوا كلمة المسلمين، وأنهم يرون أنه لن تجتمع كلمة المسلمين إلا بعد أن يُقتل من قتل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رسل عثمان بن حنيف إلى طلحة، والزبير رضي الله عنهما وقال ل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لم تبايعا عليَّ بن أبي طالب؟</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ا</w:t>
            </w:r>
            <w:r>
              <w:rPr>
                <w:rFonts w:cs="Tahoma" w:ascii="Tahoma" w:hAnsi="Tahoma"/>
                <w:color w:val="000000"/>
                <w:sz w:val="22"/>
                <w:szCs w:val="22"/>
                <w:rtl w:val="true"/>
              </w:rPr>
              <w:t xml:space="preserve">: </w:t>
            </w:r>
            <w:r>
              <w:rPr>
                <w:rFonts w:ascii="Tahoma" w:hAnsi="Tahoma" w:cs="Tahoma"/>
                <w:color w:val="000000"/>
                <w:sz w:val="22"/>
                <w:sz w:val="22"/>
                <w:szCs w:val="22"/>
                <w:rtl w:val="true"/>
              </w:rPr>
              <w:t>بايعنا مكرَه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وقف عثمان بن حنيف على المنبر يستشير الناسَ في هذا الأمر، فقام رجل يُسمّى الأسود بن سريع، وأشار بأنه لا بأس بأن يضع أهل البصرة يدهم في يد هذا الجيش القادم من مكة لقتل قتلة عثمان ما دام لا يوجد أحد منهم في البصرة، فلما قال ذلك حُصب بالحجارة، فعلم عثمان بن حنيف أن لقتلة عثمان أعوانًا في البصرة، وكاد أن يحدث ما يخشاه علي بن أبي طالب رضي الله عنه إن قتل قتلة عثمان في هذا التوقي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ثَمّ رفض عثمان بن حنيف والي البصرة دخول جيش السيدة عائشة رضي الله عنها إلى البصرة، فلما هددوه أنهم سوف يدخلون بالقوة أخذ جيشه ووقف على حدود البصرة، فقام طلحة بن عبيد الله، وخطب في الناس وذكّرهم بدم عثمان، ثم قام الزبير بن العوام، وخطب في الناس خطبة، وبقي الحال على ما هو عليه، ثم قامت السيدة عائشة رضي الله عنها، وخطبت في الناس خطبة عصماء بليغة، ورققت قلوب الناس لدم عثمان رضي الله عنها، وقالت أن من عطّل حدّا من حدود الله فلا تجب له مبايعة إلا بعد أن يأخذ هذا الحدّ، وقد جئنا لأخذ هذا الحدّ، ولو أخذ علي رضي الله عنه هذا الحدّ، وأقامه على مستحقيه بايعن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أن خطبت رضي الله عنها انقسم جيش عثمان بن حنيف إلى فئتين فئة مع السيدة عائشة، وجيشها وفئة ظلّت معه، وقويت شوكة جيش السيدة عائشة رضي الله عنها، وضعفت شوكة جيش عثمان بن حنيف، ومن معه من الموالين لعلي بن أبي طالب رضي الله عنه، وفيهم الكثير من المؤيدين لقتل عثمان بن عفان رضي الله عنه، والقبائل التي منها مَن قتل عثمان، ولو لم تشترك هي في القتل، لكنهم يريدون أن يكون لهم الأمر، فلما كان هذا الأمر بدأ عثمان بن حنيف رضي الله عنه يفكر فيما سيفعله؛ هل يصالحهم درءًا لهذه الفتنة، أم يرسل إلى علي رضي الله 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خاف أهل الفتنة من أمر الصلح؛ لأنه لن يكون في مصلحتهم على الإطلاق، فأتى حكيم بن جبلة في هذا الوقت، ومعه قوة من قبيلته، وأنشب القتال مع جيش السيدة عائشة، وبدأ يرميهم بالسهام ويردوا عليه، ودارت الحرب بين الفريقين، وكثر القتلى وكثرت الجراح، فلما رأى عثمان بن حنيف هذا الأمر أعلن أنه يقبل الصلح والتفاهم في الأمر، وكفّ الصحابة رضوان الله عنهم في فريق السيدة عائشة رضي الله عنها عن القتال، واجتمع الفريقان السيدة عائشة، وطلحة والزبير رضي الله عنهم جميعًا من ناحية، ومن الناحية الأخرى عثمان بن حنيف رضي الله عنه، اتفقوا على أن يرسلوا رسولًا من البصرة إلى المدينة يسأل</w:t>
            </w:r>
            <w:r>
              <w:rPr>
                <w:rFonts w:cs="Tahoma" w:ascii="Tahoma" w:hAnsi="Tahoma"/>
                <w:color w:val="000000"/>
                <w:sz w:val="22"/>
                <w:szCs w:val="22"/>
                <w:rtl w:val="true"/>
              </w:rPr>
              <w:t xml:space="preserve">: </w:t>
            </w:r>
            <w:r>
              <w:rPr>
                <w:rFonts w:ascii="Tahoma" w:hAnsi="Tahoma" w:cs="Tahoma"/>
                <w:color w:val="000000"/>
                <w:sz w:val="22"/>
                <w:sz w:val="22"/>
                <w:szCs w:val="22"/>
                <w:rtl w:val="true"/>
              </w:rPr>
              <w:t>إن كان طلحة والزبير قد بايعا مكرهي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ترك عثمان بن حنيف البصرة بمن فيها، ويخليها للسيدة عائشة، وجيشها، وإن كانا قد بايعا طائعين يرجعوا جميعًا إلى مكة، ويتركوا البصرة، فأرسلوا كعب بن ثور القاضي، فلما ذهب إلى المدينة، وقف في الناس، وكان في يوم جمعةٍ، فأخبرهم بما يحدث في البصرة ثم سأ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ل بايع طلحة بن عبيد الله، والزبير بن العوام مكرهيْن أم طائعيْ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م أسامة بن زيد حبّ رسول الله صلى الله عليه وسلم، وابن حبّه،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بل بايعا مُكرَه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د أن يُقتل من قِبل أهل الفتنة، وكانت لهم سيطرة بالمدينة، لولا أن قام صهيب بن سنان الرومي، وأبو أيوب الأنصاري ودافعا عنه، وقالا له</w:t>
            </w:r>
            <w:r>
              <w:rPr>
                <w:rFonts w:cs="Tahoma" w:ascii="Tahoma" w:hAnsi="Tahoma"/>
                <w:color w:val="000000"/>
                <w:sz w:val="22"/>
                <w:szCs w:val="22"/>
                <w:rtl w:val="true"/>
              </w:rPr>
              <w:t xml:space="preserve">: </w:t>
            </w:r>
            <w:r>
              <w:rPr>
                <w:rFonts w:ascii="Tahoma" w:hAnsi="Tahoma" w:cs="Tahoma"/>
                <w:color w:val="000000"/>
                <w:sz w:val="22"/>
                <w:sz w:val="22"/>
                <w:szCs w:val="22"/>
                <w:rtl w:val="true"/>
              </w:rPr>
              <w:t>ألا وسِعك ما وسعنا من السكو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اد كعب بن ثور إلى البصرة، وقال للقوم</w:t>
            </w:r>
            <w:r>
              <w:rPr>
                <w:rFonts w:cs="Tahoma" w:ascii="Tahoma" w:hAnsi="Tahoma"/>
                <w:color w:val="000000"/>
                <w:sz w:val="22"/>
                <w:szCs w:val="22"/>
                <w:rtl w:val="true"/>
              </w:rPr>
              <w:t xml:space="preserve">: </w:t>
            </w:r>
            <w:r>
              <w:rPr>
                <w:rFonts w:ascii="Tahoma" w:hAnsi="Tahoma" w:cs="Tahoma"/>
                <w:color w:val="000000"/>
                <w:sz w:val="22"/>
                <w:sz w:val="22"/>
                <w:szCs w:val="22"/>
                <w:rtl w:val="true"/>
              </w:rPr>
              <w:t>بل بايعا مكره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م علي رضي الله عنه بقدوم كعب بن ثور، وعودته بهذا الخبر، فأرسل إلى عثمان بن حنيف رسالة يوضح فيها الجانب الفقهي في أمر الصلح هذا، وأنه غير جائز تمامًا، وأنهما حتى لو بايعا مكرهين، لا يصح ترك الأمر لهما يسيطرا على الأمور، والصواب أن يطيعا الخليفة، حتى وإن بايعا مكرهين، وعثمان بن حنيف رضي الله عنه لم يصالح إلا اضطرارًا نظرًا لضعف جيشه، فأصرّ عثمان بن حنيف رضي الله عنه على عدم تسليم البصرة لهم، وحدث القتال مرة أخرى، وقُتل حكيم بن جبلة في هذا القتال ومعه ستمائة من أهل البصرة، وأُسر عثمان بن حنيف، ولم يُقتل، ثم أطلق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لما علم علي رضي الله عنه بهذا الأمر، توجه بجيشه وكانوا تسعمائة إلى البصرة، وتوجه بهم إلى </w:t>
            </w:r>
            <w:r>
              <w:rPr>
                <w:rFonts w:cs="Tahoma" w:ascii="Tahoma" w:hAnsi="Tahoma"/>
                <w:color w:val="000000"/>
                <w:sz w:val="22"/>
                <w:szCs w:val="22"/>
                <w:rtl w:val="true"/>
              </w:rPr>
              <w:t>(</w:t>
            </w:r>
            <w:r>
              <w:rPr>
                <w:rFonts w:ascii="Tahoma" w:hAnsi="Tahoma" w:cs="Tahoma"/>
                <w:color w:val="000000"/>
                <w:sz w:val="22"/>
                <w:sz w:val="22"/>
                <w:szCs w:val="22"/>
                <w:rtl w:val="true"/>
              </w:rPr>
              <w:t>ذي قار</w:t>
            </w:r>
            <w:r>
              <w:rPr>
                <w:rFonts w:cs="Tahoma" w:ascii="Tahoma" w:hAnsi="Tahoma"/>
                <w:color w:val="000000"/>
                <w:sz w:val="22"/>
                <w:szCs w:val="22"/>
                <w:rtl w:val="true"/>
              </w:rPr>
              <w:t xml:space="preserve">) </w:t>
            </w:r>
            <w:r>
              <w:rPr>
                <w:rFonts w:ascii="Tahoma" w:hAnsi="Tahoma" w:cs="Tahoma"/>
                <w:color w:val="000000"/>
                <w:sz w:val="22"/>
                <w:sz w:val="22"/>
                <w:szCs w:val="22"/>
                <w:rtl w:val="true"/>
              </w:rPr>
              <w:t>فقابله رجل يُسمى ابن أبي رفاعة بن رافع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أمير المؤمنين أي شيءٍ تريد وأين تذهب بن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ما الذي نريد، وننوي فالإصلاح إن قبلوا منا وأجابوا إ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إن لم يرضو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دَعهم بغدرهم، ونعطهم الحق ونصب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إن لم يرضو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دَعهم ما تركو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إن لم يتركون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متنعنا منهم</w:t>
            </w:r>
            <w:r>
              <w:rPr>
                <w:rFonts w:cs="Tahoma" w:ascii="Tahoma" w:hAnsi="Tahoma"/>
                <w:color w:val="000000"/>
                <w:sz w:val="22"/>
                <w:szCs w:val="22"/>
                <w:rtl w:val="true"/>
              </w:rPr>
              <w:t xml:space="preserve">. </w:t>
            </w:r>
            <w:r>
              <w:rPr>
                <w:rFonts w:ascii="Tahoma" w:hAnsi="Tahoma" w:cs="Tahoma"/>
                <w:color w:val="000000"/>
                <w:sz w:val="22"/>
                <w:sz w:val="22"/>
                <w:szCs w:val="22"/>
                <w:rtl w:val="true"/>
              </w:rPr>
              <w:t>أي بالسي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نعم إذن</w:t>
            </w:r>
            <w:r>
              <w:rPr>
                <w:rFonts w:cs="Tahoma" w:ascii="Tahoma" w:hAnsi="Tahoma"/>
                <w:color w:val="000000"/>
                <w:sz w:val="22"/>
                <w:szCs w:val="22"/>
                <w:rtl w:val="true"/>
              </w:rPr>
              <w:t xml:space="preserve">. </w:t>
            </w:r>
            <w:r>
              <w:rPr>
                <w:rFonts w:ascii="Tahoma" w:hAnsi="Tahoma" w:cs="Tahoma"/>
                <w:color w:val="000000"/>
                <w:sz w:val="22"/>
                <w:sz w:val="22"/>
                <w:szCs w:val="22"/>
                <w:rtl w:val="true"/>
              </w:rPr>
              <w:t>وخرج مع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م إليه الحجاج بن غزية الأنصاري،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أرضينك بالفعل كما أرضيتني بالقول، والله لينصرنا الله كما سمانا أنصا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بل أن يصل إلى </w:t>
            </w:r>
            <w:r>
              <w:rPr>
                <w:rFonts w:cs="Tahoma" w:ascii="Tahoma" w:hAnsi="Tahoma"/>
                <w:color w:val="000000"/>
                <w:sz w:val="22"/>
                <w:szCs w:val="22"/>
                <w:rtl w:val="true"/>
              </w:rPr>
              <w:t>(</w:t>
            </w:r>
            <w:r>
              <w:rPr>
                <w:rFonts w:ascii="Tahoma" w:hAnsi="Tahoma" w:cs="Tahoma"/>
                <w:color w:val="000000"/>
                <w:sz w:val="22"/>
                <w:sz w:val="22"/>
                <w:szCs w:val="22"/>
                <w:rtl w:val="true"/>
              </w:rPr>
              <w:t>ذي قار</w:t>
            </w:r>
            <w:r>
              <w:rPr>
                <w:rFonts w:cs="Tahoma" w:ascii="Tahoma" w:hAnsi="Tahoma"/>
                <w:color w:val="000000"/>
                <w:sz w:val="22"/>
                <w:szCs w:val="22"/>
                <w:rtl w:val="true"/>
              </w:rPr>
              <w:t xml:space="preserve">) </w:t>
            </w:r>
            <w:r>
              <w:rPr>
                <w:rFonts w:ascii="Tahoma" w:hAnsi="Tahoma" w:cs="Tahoma"/>
                <w:color w:val="000000"/>
                <w:sz w:val="22"/>
                <w:sz w:val="22"/>
                <w:szCs w:val="22"/>
                <w:rtl w:val="true"/>
              </w:rPr>
              <w:t>قابله عثمان بن حنيف، وأخبره بما حدث في البصرة ومقتل الستمائة وغيرهم، ف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ا لله وإنا إليه راجع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سل ابنه الحسن، والقعقاع بن عمرو، وعمار بن ياسر رضي الله عنهم جميعًا إلى الكوفة لأخذ المدد م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في الكوفة أبو موسى الأشعري رضي الله عنه وكان ممن يرى رأي عبد الله بن عمر رضي الله عنهما من اعتزال الفتنة كليةً، وأنه لا يصح أن يقتتل المسلمون بالسيوف، فقام الحسن، والقعقاع، وعمّار رضي الله عنهم جميعًا في المسجد، وأخذوا يقنعون الناس بالخروج معهم، بينما كان أبو موسى الأشعري رضي الله عنه قد كلم الناس بأنه يجب اعتزال الفتنة، وعدم الخروج مع أيٍّ من الفريقين، فقام أحد رعاع الناس محاولًا إرضاء الحسن، والقعقاع، وعمّار رضي الله عنهم، وسبّ السيدة عائشة ظنًا منه أن هذا يرض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عمار بن ياسر</w:t>
            </w:r>
            <w:r>
              <w:rPr>
                <w:rFonts w:cs="Tahoma" w:ascii="Tahoma" w:hAnsi="Tahoma"/>
                <w:color w:val="000000"/>
                <w:sz w:val="22"/>
                <w:szCs w:val="22"/>
                <w:rtl w:val="true"/>
              </w:rPr>
              <w:t xml:space="preserve">: </w:t>
            </w:r>
            <w:r>
              <w:rPr>
                <w:rFonts w:ascii="Tahoma" w:hAnsi="Tahoma" w:cs="Tahoma"/>
                <w:color w:val="000000"/>
                <w:sz w:val="22"/>
                <w:sz w:val="22"/>
                <w:szCs w:val="22"/>
                <w:rtl w:val="true"/>
              </w:rPr>
              <w:t>اسكت مقبوحًا منبوحًا، و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ي لأعلم أنها زوجته في الدنيا، والآخرة ولكن الله ابتلاكم لتتبعوه، أو إياها</w:t>
            </w:r>
            <w:r>
              <w:rPr>
                <w:rFonts w:cs="Tahoma" w:ascii="Tahoma" w:hAnsi="Tahoma"/>
                <w:color w:val="000000"/>
                <w:sz w:val="22"/>
                <w:szCs w:val="22"/>
                <w:rtl w:val="true"/>
              </w:rPr>
              <w:t xml:space="preserve">. </w:t>
            </w:r>
            <w:r>
              <w:rPr>
                <w:rFonts w:ascii="Tahoma" w:hAnsi="Tahoma" w:cs="Tahoma"/>
                <w:color w:val="000000"/>
                <w:sz w:val="22"/>
                <w:sz w:val="22"/>
                <w:szCs w:val="22"/>
                <w:rtl w:val="true"/>
              </w:rPr>
              <w:t>والحديث في البخار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م حجر بن عدي فقال للناس</w:t>
            </w:r>
            <w:r>
              <w:rPr>
                <w:rFonts w:cs="Tahoma" w:ascii="Tahoma" w:hAnsi="Tahoma"/>
                <w:color w:val="000000"/>
                <w:sz w:val="22"/>
                <w:szCs w:val="22"/>
                <w:rtl w:val="true"/>
              </w:rPr>
              <w:t xml:space="preserve">: </w:t>
            </w:r>
            <w:r>
              <w:rPr>
                <w:rFonts w:ascii="Tahoma" w:hAnsi="Tahoma" w:cs="Tahoma"/>
                <w:color w:val="000000"/>
                <w:sz w:val="22"/>
                <w:sz w:val="22"/>
                <w:szCs w:val="22"/>
                <w:rtl w:val="true"/>
              </w:rPr>
              <w:t>انفروا إلى أمير المؤمنين خفافا وثقالا وجاهدوا بأموالكم وأنفسكم في سبيل الله ذلكم خير لكم إن كنتم تعلم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دأ الناس يميلون إلى رأي القعقاع، وعمار، والحسن رضي الله عنهم جميعا، وخرج معهم اثنا عشر ألفا، وأتى لعلي رضي الله عنه أناس من قبيلة طيئ وقي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منهم من يريد الخروج معك، ومنهم من جاء ليسلم عليك</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قال رضي الله جزى الله كلا خيرا، ثم قا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فَضَّ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جَاهِدِ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اعِدِ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جْ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ظِيمً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ساء</w:t>
            </w:r>
            <w:r>
              <w:rPr>
                <w:rFonts w:cs="Traditional Arabic" w:ascii="Tahoma" w:hAnsi="Tahoma"/>
                <w:color w:val="800000"/>
                <w:rtl w:val="true"/>
              </w:rPr>
              <w:t>:</w:t>
            </w:r>
            <w:r>
              <w:rPr>
                <w:rFonts w:cs="Traditional Arabic" w:ascii="Tahoma" w:hAnsi="Tahoma"/>
                <w:color w:val="800000"/>
              </w:rPr>
              <w:t>9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الطريق إلى </w:t>
            </w:r>
            <w:r>
              <w:rPr>
                <w:rFonts w:cs="Tahoma" w:ascii="Tahoma" w:hAnsi="Tahoma"/>
                <w:color w:val="000000"/>
                <w:sz w:val="22"/>
                <w:szCs w:val="22"/>
                <w:rtl w:val="true"/>
              </w:rPr>
              <w:t>(</w:t>
            </w:r>
            <w:r>
              <w:rPr>
                <w:rFonts w:ascii="Tahoma" w:hAnsi="Tahoma" w:cs="Tahoma"/>
                <w:color w:val="000000"/>
                <w:sz w:val="22"/>
                <w:sz w:val="22"/>
                <w:szCs w:val="22"/>
                <w:rtl w:val="true"/>
              </w:rPr>
              <w:t>ذي قار</w:t>
            </w:r>
            <w:r>
              <w:rPr>
                <w:rFonts w:cs="Tahoma" w:ascii="Tahoma" w:hAnsi="Tahoma"/>
                <w:color w:val="000000"/>
                <w:sz w:val="22"/>
                <w:szCs w:val="22"/>
                <w:rtl w:val="true"/>
              </w:rPr>
              <w:t xml:space="preserve">) </w:t>
            </w:r>
            <w:r>
              <w:rPr>
                <w:rFonts w:ascii="Tahoma" w:hAnsi="Tahoma" w:cs="Tahoma"/>
                <w:color w:val="000000"/>
                <w:sz w:val="22"/>
                <w:sz w:val="22"/>
                <w:szCs w:val="22"/>
                <w:rtl w:val="true"/>
              </w:rPr>
              <w:t>قابلهم المستشار الأول لعلي بن أبي طالب رضي الله عنه، وهو عبد الله بن عباس، فقال للقو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هل الكوفة، أنتم لقيتم ملوك العجم</w:t>
            </w:r>
            <w:r>
              <w:rPr>
                <w:rFonts w:cs="Tahoma" w:ascii="Tahoma" w:hAnsi="Tahoma"/>
                <w:color w:val="000000"/>
                <w:sz w:val="22"/>
                <w:szCs w:val="22"/>
                <w:rtl w:val="true"/>
              </w:rPr>
              <w:t xml:space="preserve">- </w:t>
            </w:r>
            <w:r>
              <w:rPr>
                <w:rFonts w:ascii="Tahoma" w:hAnsi="Tahoma" w:cs="Tahoma"/>
                <w:color w:val="000000"/>
                <w:sz w:val="22"/>
                <w:sz w:val="22"/>
                <w:szCs w:val="22"/>
                <w:rtl w:val="true"/>
              </w:rPr>
              <w:t>أي الفرس</w:t>
            </w:r>
            <w:r>
              <w:rPr>
                <w:rFonts w:cs="Tahoma" w:ascii="Tahoma" w:hAnsi="Tahoma"/>
                <w:color w:val="000000"/>
                <w:sz w:val="22"/>
                <w:szCs w:val="22"/>
                <w:rtl w:val="true"/>
              </w:rPr>
              <w:t xml:space="preserve">- </w:t>
            </w:r>
            <w:r>
              <w:rPr>
                <w:rFonts w:ascii="Tahoma" w:hAnsi="Tahoma" w:cs="Tahoma"/>
                <w:color w:val="000000"/>
                <w:sz w:val="22"/>
                <w:sz w:val="22"/>
                <w:szCs w:val="22"/>
                <w:rtl w:val="true"/>
              </w:rPr>
              <w:t>ففضضتم جموعهم، وقد دعوتكم لتشهدوا معنا إخواننا من أهل البصرة، فإن يرجعوا فذاك الذي نريده، وإن أبوا داويناهم بالرفق، حتى يبدءونا بالظلم، ولن ندع أمرا فيه صلاح إلا آثرناه على ما فيه الفساد إن شاء الله تعا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جتمع الناس على ذلك</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3" w:name="__RefHeading___Toc170058138"/>
            <w:r>
              <w:rPr>
                <w:rFonts w:ascii="Tahoma" w:hAnsi="Tahoma" w:cs="Tahoma"/>
                <w:i w:val="false"/>
                <w:i w:val="false"/>
                <w:iCs w:val="false"/>
                <w:color w:val="3366FF"/>
                <w:rtl w:val="true"/>
              </w:rPr>
              <w:t>القعقاع رضي الله عنه وبشائر الصلح</w:t>
            </w:r>
            <w:bookmarkEnd w:id="43"/>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بعد أن اجتمع الجيش في </w:t>
            </w:r>
            <w:r>
              <w:rPr>
                <w:rFonts w:cs="Tahoma" w:ascii="Tahoma" w:hAnsi="Tahoma"/>
                <w:color w:val="000000"/>
                <w:sz w:val="22"/>
                <w:szCs w:val="22"/>
                <w:rtl w:val="true"/>
              </w:rPr>
              <w:t>(</w:t>
            </w:r>
            <w:r>
              <w:rPr>
                <w:rFonts w:ascii="Tahoma" w:hAnsi="Tahoma" w:cs="Tahoma"/>
                <w:color w:val="000000"/>
                <w:sz w:val="22"/>
                <w:sz w:val="22"/>
                <w:szCs w:val="22"/>
                <w:rtl w:val="true"/>
              </w:rPr>
              <w:t>ذي قار</w:t>
            </w:r>
            <w:r>
              <w:rPr>
                <w:rFonts w:cs="Tahoma" w:ascii="Tahoma" w:hAnsi="Tahoma"/>
                <w:color w:val="000000"/>
                <w:sz w:val="22"/>
                <w:szCs w:val="22"/>
                <w:rtl w:val="true"/>
              </w:rPr>
              <w:t xml:space="preserve">) </w:t>
            </w:r>
            <w:r>
              <w:rPr>
                <w:rFonts w:ascii="Tahoma" w:hAnsi="Tahoma" w:cs="Tahoma"/>
                <w:color w:val="000000"/>
                <w:sz w:val="22"/>
                <w:sz w:val="22"/>
                <w:szCs w:val="22"/>
                <w:rtl w:val="true"/>
              </w:rPr>
              <w:t>توجهوا نحو البصرة، وفي هذا الوقت كان الناس بين مؤيد لعلي رضي الله عنه ينضم إلى صفه؛ وبين مؤيد لما عليه السيدة عائشة فينضم إلى صفها، فوصل تعداد جيش علي رضي الله عنه إلى عشرين ألفا، بينما وصل تعداد جيش السيدة عائشة رضي الله عنها إلى ثلاثين ألفا، واقترب الجيشان من البصرة، وكلاهما لا يريد قتالا، فأرسل علي رضي الله عنه القعقاع بن عمرو رضي الله عنه؛ ليتفاوض، ويتحدث في أمر الصلح مع السيدة عائشة، وطلحة، والزبير رضي الله عنهم جميعا، فقال القعقاع رضي الله عنه للسيدة عائشة رضي الله عنه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ي أُمّا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هي رضي الله عنه، أمه وأم جميع المؤمنين </w:t>
            </w:r>
            <w:r>
              <w:rPr>
                <w:rFonts w:cs="Tahoma" w:ascii="Tahoma" w:hAnsi="Tahoma"/>
                <w:color w:val="000000"/>
                <w:sz w:val="22"/>
                <w:szCs w:val="22"/>
                <w:rtl w:val="true"/>
              </w:rPr>
              <w:t xml:space="preserve">- </w:t>
            </w:r>
            <w:r>
              <w:rPr>
                <w:rFonts w:ascii="Tahoma" w:hAnsi="Tahoma" w:cs="Tahoma"/>
                <w:color w:val="000000"/>
                <w:sz w:val="22"/>
                <w:sz w:val="22"/>
                <w:szCs w:val="22"/>
                <w:rtl w:val="true"/>
              </w:rPr>
              <w:t>ما أقدمك هذه البلد؟</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 رضي الله عنها</w:t>
            </w:r>
            <w:r>
              <w:rPr>
                <w:rFonts w:cs="Tahoma" w:ascii="Tahoma" w:hAnsi="Tahoma"/>
                <w:color w:val="000000"/>
                <w:sz w:val="22"/>
                <w:szCs w:val="22"/>
                <w:rtl w:val="true"/>
              </w:rPr>
              <w:t xml:space="preserve">: </w:t>
            </w:r>
            <w:r>
              <w:rPr>
                <w:rFonts w:ascii="Tahoma" w:hAnsi="Tahoma" w:cs="Tahoma"/>
                <w:color w:val="000000"/>
                <w:sz w:val="22"/>
                <w:sz w:val="22"/>
                <w:szCs w:val="22"/>
                <w:rtl w:val="true"/>
              </w:rPr>
              <w:t>أي بني، الإصلاح بين الن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سألها أن تبعث لطلحة، والزبير أن يحضرا عندها، فأرسلت إليهما فجاء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قعقاع</w:t>
            </w:r>
            <w:r>
              <w:rPr>
                <w:rFonts w:cs="Tahoma" w:ascii="Tahoma" w:hAnsi="Tahoma"/>
                <w:color w:val="000000"/>
                <w:sz w:val="22"/>
                <w:szCs w:val="22"/>
                <w:rtl w:val="true"/>
              </w:rPr>
              <w:t xml:space="preserve">: </w:t>
            </w:r>
            <w:r>
              <w:rPr>
                <w:rFonts w:ascii="Tahoma" w:hAnsi="Tahoma" w:cs="Tahoma"/>
                <w:color w:val="000000"/>
                <w:sz w:val="22"/>
                <w:sz w:val="22"/>
                <w:szCs w:val="22"/>
                <w:rtl w:val="true"/>
              </w:rPr>
              <w:t>إني سألت أم المؤمنين ما أقدمه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إني جئت للإصلاح بين الن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ا</w:t>
            </w:r>
            <w:r>
              <w:rPr>
                <w:rFonts w:cs="Tahoma" w:ascii="Tahoma" w:hAnsi="Tahoma"/>
                <w:color w:val="000000"/>
                <w:sz w:val="22"/>
                <w:szCs w:val="22"/>
                <w:rtl w:val="true"/>
              </w:rPr>
              <w:t xml:space="preserve">: </w:t>
            </w:r>
            <w:r>
              <w:rPr>
                <w:rFonts w:ascii="Tahoma" w:hAnsi="Tahoma" w:cs="Tahoma"/>
                <w:color w:val="000000"/>
                <w:sz w:val="22"/>
                <w:sz w:val="22"/>
                <w:szCs w:val="22"/>
                <w:rtl w:val="true"/>
              </w:rPr>
              <w:t>ونحن ك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وما وجه الإصلاح، وعلى أي شيء يكون، فوالله لئن عرفناه لنصطلحن، ولئن أنكرناه لا نصطلح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ا</w:t>
            </w:r>
            <w:r>
              <w:rPr>
                <w:rFonts w:cs="Tahoma" w:ascii="Tahoma" w:hAnsi="Tahoma"/>
                <w:color w:val="000000"/>
                <w:sz w:val="22"/>
                <w:szCs w:val="22"/>
                <w:rtl w:val="true"/>
              </w:rPr>
              <w:t xml:space="preserve">: </w:t>
            </w:r>
            <w:r>
              <w:rPr>
                <w:rFonts w:ascii="Tahoma" w:hAnsi="Tahoma" w:cs="Tahoma"/>
                <w:color w:val="000000"/>
                <w:sz w:val="22"/>
                <w:sz w:val="22"/>
                <w:szCs w:val="22"/>
                <w:rtl w:val="true"/>
              </w:rPr>
              <w:t>قتلة عثمان، فإن هذا إن ترك، كان تركا للقرآ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قعقاع</w:t>
            </w:r>
            <w:r>
              <w:rPr>
                <w:rFonts w:cs="Tahoma" w:ascii="Tahoma" w:hAnsi="Tahoma"/>
                <w:color w:val="000000"/>
                <w:sz w:val="22"/>
                <w:szCs w:val="22"/>
                <w:rtl w:val="true"/>
              </w:rPr>
              <w:t xml:space="preserve">: </w:t>
            </w:r>
            <w:r>
              <w:rPr>
                <w:rFonts w:ascii="Tahoma" w:hAnsi="Tahoma" w:cs="Tahoma"/>
                <w:color w:val="000000"/>
                <w:sz w:val="22"/>
                <w:sz w:val="22"/>
                <w:szCs w:val="22"/>
                <w:rtl w:val="true"/>
              </w:rPr>
              <w:t>قتلتما قتلته من أهل البصرة، وأنتما قبل قتلهم أقرب منكم إلى الاستقامة منكم اليوم، قتلتم ستمائة رجل، فغضب لهم ستة آلاف، فاعتزلوكم، وخرجوا من بين أظهركم، وطلبتم حرقوص بن زهير، فمنعه ستة آلاف، فإن تركتموهم وقعتم فيما تقولون، وإن قاتلتموهم، فأديلوا عليكم كان الذي حذرتم، وفرقتم من هذا الأمر أعظم مما أراكم تدفعون، وتجمعون م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عني أن الذي تريدونه من قتل قتلة عثمان مصلحة، ولكنه يترتب عليه مفسدة هي أربى منها، وكما أنكم عجزتم عن الأخذ بثأر عثمان من حرقوص بن زهير، لقيام ستة آلاف في منعه ممن يريد قتله، فعليّ أعذر في تركه الآن قتل قتلة عثمان، وإنما أخر قتل قتلة عثمان إلى أن يتمكن منهم، فإن الكلمة في جميع الأمصار مختلفة، ثم أعلمهم أن خلقا من ربيعة، ومضر قد اجتمعوا لحربهم بسبب هذا الأمر الذي وق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دأ القوم يتأثرون بقو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 له عائشة أم المؤمنين</w:t>
            </w:r>
            <w:r>
              <w:rPr>
                <w:rFonts w:cs="Tahoma" w:ascii="Tahoma" w:hAnsi="Tahoma"/>
                <w:color w:val="000000"/>
                <w:sz w:val="22"/>
                <w:szCs w:val="22"/>
                <w:rtl w:val="true"/>
              </w:rPr>
              <w:t xml:space="preserve">: </w:t>
            </w:r>
            <w:r>
              <w:rPr>
                <w:rFonts w:ascii="Tahoma" w:hAnsi="Tahoma" w:cs="Tahoma"/>
                <w:color w:val="000000"/>
                <w:sz w:val="22"/>
                <w:sz w:val="22"/>
                <w:szCs w:val="22"/>
                <w:rtl w:val="true"/>
              </w:rPr>
              <w:t>فماذا تقول أنت؟</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ا الأمر الذي وقع دواؤه التسكين، فإذا سكن اختلجوا، فإن أنتم بايعتمونا فعلامة خير، وتباشير رحمة، وإدراك الثأر، وإن أنتم أبيتم إلا مكابرة هذا الأمر، كانت علامة شر، وذهاب هذا الملك، فآثروا العافية ترزقوها، وكونوا مفاتيح خير كما كنتم أولا، ولا تعرضونا للبلاء، فتتعرضوا له، فيصرعنا الله وإياكم، وأيم الله إني لأقول قولي هذا، وأدعوكم إليه، وإني لخائف أن لا يتم حتى يأخذ الله حاجته من هذه الأمة التي قل متاعها، ونزل بها ما نزل، فإن هذا الأمر الذي قد حدث أمر عظيم، وليس كقتل الرجل الرجل، ولا النفر الرجل، ولا القبيلة القبيل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قد أصبت وأحسنت فارجع، فإن قدم علي، وهو على مثل رأيك صَلُح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رجع إلى علي، فأخبره فأعجبه ذلك، وأتفق القوم على الصلح، وكره ذلك من كرهه، ورضيه من رضيه، وأرسلت عائشة إلى علي تعلمه، أنها إنما جاءت للصلح، ففرح هؤلاء، وهؤلاء، وقام علي في الناس خطيبا، فذكر الجاهلية، وشقاءها، وأعمالها، وذكر الإسلام، وسعادة أهله بالألفة والجما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ي متوجه بقومي إليهم للمصالحة، فمن كانت له يد في قتل عثمان بن عفان فلا يتبعنا، فقاموا معه إلا ألفين وخمسمائة، وهم من شاركوا ورضوا بقتل عثمان رضي الله عنه، ويعلنون ذلك صراح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دأ هؤلاء القتلة يشعرون بتحييد علي بن أبي طالب رضي الله عنه لهم، فخافوا على أنفسهم، وذهب علي رضي الله عنه بمن معه من القوم إلى السيدة عائشة، ومن معها وجاء الليل، وبات الفريقان خير ليلة مرت على المسلمين منذ أمد بعيد، ونام أهل الفتنة في شر ليلة يفكرون كيف سيتخلصون من هذا الصلح الذي سيكون ثمنه هو رقابهم جميعا، وخططوا من جديد لإحداث الفتنة التي كانت نتيجتها موقعة الج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8">
                      <wp:simplePos x="0" y="0"/>
                      <wp:positionH relativeFrom="column">
                        <wp:align>right</wp:align>
                      </wp:positionH>
                      <wp:positionV relativeFrom="paragraph">
                        <wp:align>center</wp:align>
                      </wp:positionV>
                      <wp:extent cx="5274310" cy="599440"/>
                      <wp:effectExtent l="0" t="0" r="0" b="0"/>
                      <wp:wrapSquare wrapText="bothSides"/>
                      <wp:docPr id="6" name="Frame6"/>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125"/>
                                    <w:gridCol w:w="727"/>
                                    <w:gridCol w:w="727"/>
                                    <w:gridCol w:w="727"/>
                                  </w:tblGrid>
                                  <w:tr>
                                    <w:trPr/>
                                    <w:tc>
                                      <w:tcPr>
                                        <w:tcW w:w="6125"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44" w:name="__RefHeading___Toc170058139"/>
                                        <w:bookmarkEnd w:id="44"/>
                                        <w:r>
                                          <w:rPr>
                                            <w:color w:val="800000"/>
                                            <w:sz w:val="56"/>
                                            <w:sz w:val="56"/>
                                            <w:szCs w:val="56"/>
                                            <w:u w:val="single"/>
                                            <w:rtl w:val="true"/>
                                          </w:rPr>
                                          <w:t>موقعة الجمل</w:t>
                                        </w:r>
                                      </w:p>
                                    </w:tc>
                                    <w:tc>
                                      <w:tcPr>
                                        <w:tcW w:w="727"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727"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727"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125"/>
                              <w:gridCol w:w="727"/>
                              <w:gridCol w:w="727"/>
                              <w:gridCol w:w="727"/>
                            </w:tblGrid>
                            <w:tr>
                              <w:trPr/>
                              <w:tc>
                                <w:tcPr>
                                  <w:tcW w:w="6125"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45" w:name="__RefHeading___Toc170058139"/>
                                  <w:bookmarkEnd w:id="45"/>
                                  <w:r>
                                    <w:rPr>
                                      <w:color w:val="800000"/>
                                      <w:sz w:val="56"/>
                                      <w:sz w:val="56"/>
                                      <w:szCs w:val="56"/>
                                      <w:u w:val="single"/>
                                      <w:rtl w:val="true"/>
                                    </w:rPr>
                                    <w:t>موقعة الجمل</w:t>
                                  </w:r>
                                </w:p>
                              </w:tc>
                              <w:tc>
                                <w:tcPr>
                                  <w:tcW w:w="727"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727"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727"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بل الدخول في أحداث معركة الجمل نتناول بعض الشبهات والأسئلة ونرد عليه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الشبهة</w:t>
                  </w:r>
                  <w:r>
                    <w:rPr>
                      <w:rFonts w:cs="Tahoma" w:ascii="Tahoma" w:hAnsi="Tahoma"/>
                      <w:b/>
                      <w:bCs/>
                      <w:color w:val="000000"/>
                      <w:sz w:val="22"/>
                      <w:szCs w:val="22"/>
                      <w:rtl w:val="true"/>
                    </w:rPr>
                    <w:t xml:space="preserve">: </w:t>
                  </w:r>
                  <w:r>
                    <w:rPr>
                      <w:rFonts w:ascii="Tahoma" w:hAnsi="Tahoma" w:cs="Tahoma"/>
                      <w:color w:val="000000"/>
                      <w:sz w:val="22"/>
                      <w:sz w:val="22"/>
                      <w:szCs w:val="22"/>
                      <w:rtl w:val="true"/>
                    </w:rPr>
                    <w:t>مبايعة علي بن أبي طالب رضي الله عنه لم تكن مبايعة شرعية، ومن ثَم يحق لمعاوية رضي الله عنه ألا يبايع عليًا رضي الله عنه، خاصة أن من بايعه إنما هم أهل الفتنة، ومبايعتهم غير شرعية وغير جائز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الرد</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معظم الناس، وخاصة كبار الصحابة، وهم أهل الحل، والعقد، هم الذين بايعوا عليًا رضي الله عنه، ومنهم أيضًا طلحة بن عبيد الله، والزبير بن العوام رضي الله عنه اللذين كانا يطالبان بدم عثمان، أولًا قد بايعا، وبايع أيضًا أهل الفتنة، ومبايعتهم في هذا الإطار لا تقدم، ولا تؤخر بعد مبايعة أهل الحل والعقد من الصحابة، ولكن ما حدث أن الرؤى توافقت في هذا التوقيت، فقد كان أهل الفتنة يريدون تولية علي رضي الله عنه، وكان يريد ذلك أيضًا جميع أهل المدينة، ولم يعترض أحد على تولية علي بن أبي طالب رضي الله عنه، ومعاوية بن أبي سفيان رضي الله عنه لم يكن يعترض مطلقًا على تولية علي رضي الله عنه، ولكن كان الاختلاف في ترتيب الأولويات؛ فمعاوية رضي الله عنه يريد القصاص من قتلة عثمان رضي الله عنه، وعلي رضي الله عنه يريد استقرار الدولة أولًا، ثم يرى رأيه في أهل الفتنة، ويقتل منهم من يستحق القتل، ويعزر من يستحق التعزير بعد أن تقوى شوكة المسلمين، وتزول الفتن القائ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كل إذن على اتفاق على تولية علي رضي الله عنه، ونذكر في هذا الإطار أن عليًا رضي الله عنه كان مرشحًا للخلافة مع عثمان رضي الله عنه، ولم يعدل أهل المدينة به، وبعثمان رضي الله عنهما أحدًا، ولكن كان هناك إجماع على تولية عثمان رضي الله عنه في ذلك التوقيت، فمن الطبيعي أن يتولّى علي رضي الله عنه الإمارة بعد عثمان رضي الله عنه، خاصة بعد أن أجمع أهل الحل والعقد على تولي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سؤال</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كيف يتم اختيار أهل الحل والعقد؟</w:t>
                  </w:r>
                </w:p>
                <w:p>
                  <w:pPr>
                    <w:pStyle w:val="Normal"/>
                    <w:spacing w:lineRule="atLeast" w:line="340"/>
                    <w:ind w:left="150" w:right="150" w:firstLine="375"/>
                    <w:jc w:val="both"/>
                    <w:rPr/>
                  </w:pPr>
                  <w:r>
                    <w:rPr>
                      <w:rFonts w:ascii="Tahoma" w:hAnsi="Tahoma" w:cs="Tahoma"/>
                      <w:b/>
                      <w:b/>
                      <w:bCs/>
                      <w:color w:val="000000"/>
                      <w:sz w:val="22"/>
                      <w:sz w:val="22"/>
                      <w:szCs w:val="22"/>
                      <w:rtl w:val="true"/>
                    </w:rPr>
                    <w:t>الإجابة</w:t>
                  </w:r>
                  <w:r>
                    <w:rPr>
                      <w:rFonts w:cs="Tahoma" w:ascii="Tahoma" w:hAnsi="Tahoma"/>
                      <w:b/>
                      <w:bCs/>
                      <w:color w:val="000000"/>
                      <w:sz w:val="22"/>
                      <w:szCs w:val="22"/>
                      <w:rtl w:val="true"/>
                    </w:rPr>
                    <w:t xml:space="preserve">: </w:t>
                  </w:r>
                  <w:r>
                    <w:rPr>
                      <w:rFonts w:ascii="Tahoma" w:hAnsi="Tahoma" w:cs="Tahoma"/>
                      <w:color w:val="000000"/>
                      <w:sz w:val="22"/>
                      <w:sz w:val="22"/>
                      <w:szCs w:val="22"/>
                      <w:rtl w:val="true"/>
                    </w:rPr>
                    <w:t>أهل الحل والعقد في هذه الفترة كانوا هم كبار الصحابة من المهاجرين، والأنصار، وأهل بدر، وكان هؤلاء هم أهل الحل والعقد منذ عهد أبي بكر الصديق رضي الله عنه وعمر بن الخطاب وعثمان بن عفان وحتى هذا الوقت، وقت خلافة علي بن أبي طالب رضي الله عنه، فكان يتجمع هؤلاء جميعًا رضي الله عنهم، ويأخذون القرارات المهمة التي لا يستطيع الوالي أن يأخذ فيها قرارًا بذاته، وبالأولى إذا لم يكن هناك والٍ، ويراد تولية أحد ليكون واليًا على أمر الأم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سؤال</w:t>
                  </w:r>
                  <w:r>
                    <w:rPr>
                      <w:rFonts w:cs="Tahoma" w:ascii="Tahoma" w:hAnsi="Tahoma"/>
                      <w:b/>
                      <w:bCs/>
                      <w:color w:val="000000"/>
                      <w:sz w:val="22"/>
                      <w:szCs w:val="22"/>
                      <w:rtl w:val="true"/>
                    </w:rPr>
                    <w:t xml:space="preserve">: </w:t>
                  </w:r>
                  <w:r>
                    <w:rPr>
                      <w:rFonts w:ascii="Tahoma" w:hAnsi="Tahoma" w:cs="Tahoma"/>
                      <w:color w:val="000000"/>
                      <w:sz w:val="22"/>
                      <w:sz w:val="22"/>
                      <w:szCs w:val="22"/>
                      <w:rtl w:val="true"/>
                    </w:rPr>
                    <w:t>لماذا لم يشترك علي ومعاوية رضي الله عنهما في قتل القتلة أولًا، ثم يتم بعد ذلك اختيار الخليفة، ومبايعته؟</w:t>
                  </w:r>
                </w:p>
                <w:p>
                  <w:pPr>
                    <w:pStyle w:val="Normal"/>
                    <w:spacing w:lineRule="atLeast" w:line="340"/>
                    <w:ind w:left="150" w:right="150" w:firstLine="375"/>
                    <w:jc w:val="both"/>
                    <w:rPr/>
                  </w:pPr>
                  <w:r>
                    <w:rPr>
                      <w:rFonts w:ascii="Tahoma" w:hAnsi="Tahoma" w:cs="Tahoma"/>
                      <w:b/>
                      <w:b/>
                      <w:bCs/>
                      <w:color w:val="000000"/>
                      <w:sz w:val="22"/>
                      <w:sz w:val="22"/>
                      <w:szCs w:val="22"/>
                      <w:rtl w:val="true"/>
                    </w:rPr>
                    <w:t>الإجابة</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اختيار الخليفة ومبايعته أهمّ بكثير من قتل قتلة عثمان رضي الله عنه، وذلك لأن البلاد لا تسير دون خليفة، أو أمير، فكيف يتم قتل هؤلاء القتلة ومن المتوقع حدوث حربٍ ضارية وكبيرة على مستوى الدولة الإسلامية كله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أينا كيف قُتل ستمائة من المسلمين في البصرة وحدها، فكيف لو كان الأمر في غيرها من البلاد أيضً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إنه إذا حدثت الحرب، وحدث القتال مع أهل الفتنة، فمن بيده أن يصدر قرارًا باستمرار الحرب أو وقفها، هل هو علي بن أبي طالب أم معاوية أم السيدة عائشة أم طلحة أم الزبير رضي الله عنهم جميعً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إذا حدث أن دولة معادية للدولة الإسلامية استغلت نشوب القتال بين المسلمين وأهل الفتنة في الداخل، وهاجموا الدولة الإسلامية، فمن بيده القرار حينئذٍ؟</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ل يتم وقف الحرب مع أهل الفتنة، وقتال المهاجمين من الخارج، أم يقاتلوا في الجبهتين داخليًا وخارجيً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ذي يستطيع أن يأخذ هذا القرار ولا يوجد خليفة للمسلمي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شكّ أن الأمر سيكون في منتهى الخطورة، ثم إنه عند تعارض مصلحتين تُقدم الأكثر أهمية فيهما، وتُؤخر الأخرى لوقتها، وإذا تحتّم حدوث أحد الضررين تمّ العمل بأخفهما ضررًا تفاديًا لأعظم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تلك الفترة حدث أمرٌ عظيم كان من الممكن أن يودي بالدولة الإسلامية كلها ولكن الله 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أى قسطنطين ملك الدولة الرومانية ما عليه حال الدولة الإسلامية بعد مقتل عثمان بن عفان رضي الله عنه، فجمع السفن وأتى من البحر متوجهًا إلى الشام للهجوم على الدولة الإسلامية، وبينما هو في الطريق إلى المسلمين، وكانت الهلكة محققة للمسلمين إن وصل إليهم نظرًا لما هم عليه من الفتن والحروب بينهم وبين بعضهم، ولكن الله تعالى بفضله ومنّه وكرمه أرسل على تلك السفن قاصفًا من الريح، فغرق أكثر هذه السفن قبل الوصول إلى الشام، وعاد من نجا منهم، ومعهم قسطنطين إلى صقلية، واجتمع عليه الأعوان، والأمراء، والوزراء، و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أنت قتلتَ جيوشَنا</w:t>
                  </w:r>
                  <w:r>
                    <w:rPr>
                      <w:rFonts w:cs="Tahoma" w:ascii="Tahoma" w:hAnsi="Tahoma"/>
                      <w:color w:val="000000"/>
                      <w:sz w:val="22"/>
                      <w:szCs w:val="22"/>
                      <w:rtl w:val="true"/>
                    </w:rPr>
                    <w:t xml:space="preserve">. </w:t>
                  </w:r>
                  <w:r>
                    <w:rPr>
                      <w:rFonts w:ascii="Tahoma" w:hAnsi="Tahoma" w:cs="Tahoma"/>
                      <w:color w:val="000000"/>
                      <w:sz w:val="22"/>
                      <w:sz w:val="22"/>
                      <w:szCs w:val="22"/>
                      <w:rtl w:val="true"/>
                    </w:rPr>
                    <w:t>فقتل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فرض أن قسطنطين هذا نجح في الوصول إلى الشواطئ الشمالية للشام، فمن يستطيع أن يجمّع الجيوش لمحاربة هؤلاء الرومان، وأي جيوشٍ يجمعها، ففي كل بلد أمير، ولكل بلد جيشها، فمبايعة الخليفة إذن كانت أمرًا من الضرورة بمك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نظرنا إلى المدة التي كانت فيها الشورى لاختيار عثمان بن عفان رضي الله عنه بعد مقتل عمر بن الخطاب رضي الله عنه لم يكن المسلمون في تلك المدّة القصيرة دون أمير، بل كان أميرهم في هذه الثلاثة أيام هو عبد الرحمن بن عوف رضي الله عنه وأرضاه، فلا يصح بحال أن يمر على المسلمين يوم واحد دون أن يكون عليهم أمير، ولما بويع عثمان رضي الله عنه بالخلافة، قال عبد الرحمن بن عوف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قد خلعت ما في رقبتي في رقبة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ل إن الصحابة رضي الله عنهم قد اختاروا خليفة رسول الله صلى الله عليه وسلم قبل أن يدفنوا النبي صلى الله عليه وسلم، ولما مات الصديق رضي الله عنه بين المغرب والعشاء، بايع المسلمون في الفجر عمر بن الخطاب رضي الله عنه وأرضاه، فالأمر عظيم، وجلل، ولا يصح تأجيله بحال من الأحوال، وكان من الواجب على الجميع أن يبايعوا الخليفة الذي اختاره أهل الحل والعقد، واختاره أهل المدينة والكثرة الغالبة من أهل الأمصار، وهو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b/>
                      <w:b/>
                      <w:bCs/>
                      <w:color w:val="000000"/>
                      <w:sz w:val="22"/>
                      <w:sz w:val="22"/>
                      <w:szCs w:val="22"/>
                      <w:rtl w:val="true"/>
                    </w:rPr>
                    <w:t>سؤال</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من الذي استخلفه علي بن أبي طالب رضي الله عنه على المدينة عندما توجه إلى الكوفة؟</w:t>
                  </w:r>
                </w:p>
                <w:p>
                  <w:pPr>
                    <w:pStyle w:val="Normal"/>
                    <w:spacing w:lineRule="atLeast" w:line="340"/>
                    <w:ind w:left="150" w:right="150" w:firstLine="375"/>
                    <w:jc w:val="both"/>
                    <w:rPr/>
                  </w:pPr>
                  <w:r>
                    <w:rPr>
                      <w:rFonts w:ascii="Tahoma" w:hAnsi="Tahoma" w:cs="Tahoma"/>
                      <w:b/>
                      <w:b/>
                      <w:bCs/>
                      <w:color w:val="000000"/>
                      <w:sz w:val="22"/>
                      <w:sz w:val="22"/>
                      <w:szCs w:val="22"/>
                      <w:rtl w:val="true"/>
                    </w:rPr>
                    <w:t>الإجابة</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استخلف رضي الله عنه قثم بن العباس بن عبد المطلب رضي الله عنه، وهو ابن أخيه، ولم يستخلف أحدًا من أهل الفتنة، بل أخذهم معه في الجيش، وأَخْذِهِ لهم معه في الجيش ضرورة اضطر إليها، وهو رضي الله عنه أكثر الناس كراهية لهم، ولما سمع رضي الله عنه أن جيش السيدة عائشة يدعون</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لعن قتلة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لعن قتلة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يأخذهم معه حبًا فيهم أو مساندة لهم</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6" w:name="__RefHeading___Toc170058140"/>
            <w:r>
              <w:rPr>
                <w:rFonts w:ascii="Tahoma" w:hAnsi="Tahoma" w:cs="Tahoma"/>
                <w:i w:val="false"/>
                <w:i w:val="false"/>
                <w:iCs w:val="false"/>
                <w:color w:val="3366FF"/>
                <w:rtl w:val="true"/>
              </w:rPr>
              <w:t>قصة ماء الحوأب ونباح الكلاب</w:t>
            </w:r>
            <w:bookmarkEnd w:id="46"/>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ذكروا أن السيدة عائشة رضي الله عنها وأرضاها ومن معها مروا في مسيرهم ليلا بماء يقال له الحوأب، فنبحتهم كلاب عنده، فلما سمعت ذلك عائشة 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ما اسم هذا المكا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الحوأ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ضربت بإحدى يديها على الأخرى، وقالت</w:t>
            </w:r>
            <w:r>
              <w:rPr>
                <w:rFonts w:cs="Tahoma" w:ascii="Tahoma" w:hAnsi="Tahoma"/>
                <w:color w:val="000000"/>
                <w:sz w:val="22"/>
                <w:szCs w:val="22"/>
                <w:rtl w:val="true"/>
              </w:rPr>
              <w:t xml:space="preserve">: </w:t>
            </w:r>
            <w:r>
              <w:rPr>
                <w:rFonts w:ascii="Tahoma" w:hAnsi="Tahoma" w:cs="Tahoma"/>
                <w:color w:val="000000"/>
                <w:sz w:val="22"/>
                <w:sz w:val="22"/>
                <w:szCs w:val="22"/>
                <w:rtl w:val="true"/>
              </w:rPr>
              <w:t>إنا لله وإنا إليه راجعون، ما أظنني إلا راج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ول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ت</w:t>
            </w:r>
            <w:r>
              <w:rPr>
                <w:rFonts w:cs="Tahoma" w:ascii="Tahoma" w:hAnsi="Tahoma"/>
                <w:color w:val="000000"/>
                <w:sz w:val="22"/>
                <w:szCs w:val="22"/>
                <w:rtl w:val="true"/>
              </w:rPr>
              <w:t xml:space="preserve">: </w:t>
            </w:r>
            <w:r>
              <w:rPr>
                <w:rFonts w:ascii="Tahoma" w:hAnsi="Tahoma" w:cs="Traditional Arabic"/>
                <w:b/>
                <w:b/>
                <w:bCs/>
                <w:color w:val="008000"/>
                <w:szCs w:val="28"/>
                <w:rtl w:val="true"/>
              </w:rPr>
              <w:t>سم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نسائ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ي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شع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يتك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ت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نبح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لا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حوأب</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ضربت عضد بعيرها فأناخته، وقالت</w:t>
            </w:r>
            <w:r>
              <w:rPr>
                <w:rFonts w:cs="Tahoma" w:ascii="Tahoma" w:hAnsi="Tahoma"/>
                <w:color w:val="000000"/>
                <w:sz w:val="22"/>
                <w:szCs w:val="22"/>
                <w:rtl w:val="true"/>
              </w:rPr>
              <w:t xml:space="preserve">: </w:t>
            </w:r>
            <w:r>
              <w:rPr>
                <w:rFonts w:ascii="Tahoma" w:hAnsi="Tahoma" w:cs="Tahoma"/>
                <w:color w:val="000000"/>
                <w:sz w:val="22"/>
                <w:sz w:val="22"/>
                <w:szCs w:val="22"/>
                <w:rtl w:val="true"/>
              </w:rPr>
              <w:t>ردوني ردوني، أنا والله صاحبة ماء الحوأ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ابن العربي في العواصم من القواصم أن هذه الرواية لا أصل لها، ولم ترد، وأنها غير صحيح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البعض صحح هذا الحديث، والشيعة في كتبهم، وكذلك بعض الكتّاب من السنة الذين ينقلون دون تمحيص، أو تدقيق يذكرون هذه القصة في كتبهم ويعلّقون عليها بقول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ن السيدة عائشة لما عزمت على العودة لشكها أن الرسول صلى الله عليه وسلم قد عناها بأنها هي التي ستنبحها كلاب الحوأب، وأنها بذلك تفرّق كلمة المسلمين يقولون أن طلحة بن عبيد الله، والزبير، وعبد الله بن الزبير اجتمعوا على السيدة عائشة، وأقسموا لها أن هذا المكان ليس ماء الحوأب، وأتوا بخمسين رجل شهدوا على ذلك، فيقول المسعودي وهو من كبار علماء الشيعة في كتابه </w:t>
            </w:r>
            <w:r>
              <w:rPr>
                <w:rFonts w:cs="Tahoma" w:ascii="Tahoma" w:hAnsi="Tahoma"/>
                <w:color w:val="000000"/>
                <w:sz w:val="22"/>
                <w:szCs w:val="22"/>
                <w:rtl w:val="true"/>
              </w:rPr>
              <w:t>(</w:t>
            </w:r>
            <w:r>
              <w:rPr>
                <w:rFonts w:ascii="Tahoma" w:hAnsi="Tahoma" w:cs="Tahoma"/>
                <w:color w:val="000000"/>
                <w:sz w:val="22"/>
                <w:sz w:val="22"/>
                <w:szCs w:val="22"/>
                <w:rtl w:val="true"/>
              </w:rPr>
              <w:t>مروج الذهب</w:t>
            </w:r>
            <w:r>
              <w:rPr>
                <w:rFonts w:cs="Tahoma" w:ascii="Tahoma" w:hAnsi="Tahoma"/>
                <w:color w:val="000000"/>
                <w:sz w:val="22"/>
                <w:szCs w:val="22"/>
                <w:rtl w:val="true"/>
              </w:rPr>
              <w:t xml:space="preserve">) </w:t>
            </w:r>
            <w:r>
              <w:rPr>
                <w:rFonts w:ascii="Tahoma" w:hAnsi="Tahoma" w:cs="Tahoma"/>
                <w:color w:val="000000"/>
                <w:sz w:val="22"/>
                <w:sz w:val="22"/>
                <w:szCs w:val="22"/>
                <w:rtl w:val="true"/>
              </w:rPr>
              <w:t>عن هذه الشهادة</w:t>
            </w:r>
            <w:r>
              <w:rPr>
                <w:rFonts w:cs="Tahoma" w:ascii="Tahoma" w:hAnsi="Tahoma"/>
                <w:color w:val="000000"/>
                <w:sz w:val="22"/>
                <w:szCs w:val="22"/>
                <w:rtl w:val="true"/>
              </w:rPr>
              <w:t xml:space="preserve">: </w:t>
            </w:r>
            <w:r>
              <w:rPr>
                <w:rFonts w:ascii="Tahoma" w:hAnsi="Tahoma" w:cs="Tahoma"/>
                <w:color w:val="000000"/>
                <w:sz w:val="22"/>
                <w:sz w:val="22"/>
                <w:szCs w:val="22"/>
                <w:rtl w:val="true"/>
              </w:rPr>
              <w:t>فكانت أول شهادة زور في الإسل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حديث كما ذكرنا ليس له أصل، وإن صح فليست السيدة عائشة رضي الله عنها هي المعنيّة بهذا القول، وإنما قالت ذلك</w:t>
            </w:r>
            <w:r>
              <w:rPr>
                <w:rFonts w:cs="Tahoma" w:ascii="Tahoma" w:hAnsi="Tahoma"/>
                <w:color w:val="000000"/>
                <w:sz w:val="22"/>
                <w:szCs w:val="22"/>
                <w:rtl w:val="true"/>
              </w:rPr>
              <w:t xml:space="preserve">- </w:t>
            </w:r>
            <w:r>
              <w:rPr>
                <w:rFonts w:ascii="Tahoma" w:hAnsi="Tahoma" w:cs="Tahoma"/>
                <w:color w:val="000000"/>
                <w:sz w:val="22"/>
                <w:sz w:val="22"/>
                <w:szCs w:val="22"/>
                <w:rtl w:val="true"/>
              </w:rPr>
              <w:t>إن كانت قد قالته</w:t>
            </w:r>
            <w:r>
              <w:rPr>
                <w:rFonts w:cs="Tahoma" w:ascii="Tahoma" w:hAnsi="Tahoma"/>
                <w:color w:val="000000"/>
                <w:sz w:val="22"/>
                <w:szCs w:val="22"/>
                <w:rtl w:val="true"/>
              </w:rPr>
              <w:t xml:space="preserve">- </w:t>
            </w:r>
            <w:r>
              <w:rPr>
                <w:rFonts w:ascii="Tahoma" w:hAnsi="Tahoma" w:cs="Tahoma"/>
                <w:color w:val="000000"/>
                <w:sz w:val="22"/>
                <w:sz w:val="22"/>
                <w:szCs w:val="22"/>
                <w:rtl w:val="true"/>
              </w:rPr>
              <w:t>تقوى وخشية أن تكون هي المقصودة بهذا الكلام، وأن عبد الله الزبير بن العوام قد قال لها أنها ما خرجت إلا للصلح بين المسلمين، وأن هذا لا ينطبق عليها مطلقًا، وتُذكر رواية أخرى، وهي مشكوك في صحتها أيضًا ت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إحدى الجاريات كانت موجودة مع نساء النبي صلى الله عليه وسلم حين وجّه إليهن هذا الكلام، وأن هذه الجارية ارتدت، وقتلت على يد خالد بن الوليد في حروب الردة، وهي المقصودة في الحدي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و صحت الرواية الأولى لكان من المستحيل على السيدة عائشة رضي الله عنها وأرضاها أن تكون قد علمت، وتيقنت أنها صاحبة هذا الأمر، واستمرّت فيه، ومن المستحيل على الصحابة الأخيار الزبير بن العوام، وطلحة بن عبيد الله، وعبد الله بن الزبير رضي الله عنهم جميعًا، من المستحيل أن يكونوا قد شهدوا زورًا، ورسول الله صلى الله عليه وسلم قد شهد لهم بالجنة</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Heading2"/>
                    <w:spacing w:before="240" w:after="60"/>
                    <w:ind w:left="0" w:right="0" w:hanging="0"/>
                    <w:jc w:val="left"/>
                    <w:rPr>
                      <w:rFonts w:ascii="Tahoma" w:hAnsi="Tahoma" w:cs="Tahoma"/>
                      <w:color w:val="0000FF"/>
                      <w:sz w:val="26"/>
                      <w:szCs w:val="26"/>
                    </w:rPr>
                  </w:pPr>
                  <w:bookmarkStart w:id="47" w:name="__RefHeading___Toc170058141"/>
                  <w:r>
                    <w:rPr>
                      <w:rFonts w:ascii="Tahoma" w:hAnsi="Tahoma" w:cs="Tahoma"/>
                      <w:i w:val="false"/>
                      <w:i w:val="false"/>
                      <w:iCs w:val="false"/>
                      <w:color w:val="3366FF"/>
                      <w:rtl w:val="true"/>
                    </w:rPr>
                    <w:t>رءوس الفتنة يدبرون ويخططون</w:t>
                  </w:r>
                  <w:bookmarkEnd w:id="47"/>
                  <w:r>
                    <w:rPr>
                      <w:rFonts w:ascii="Tahoma" w:hAnsi="Tahoma" w:cs="Tahoma"/>
                      <w:color w:val="0000FF"/>
                      <w:sz w:val="26"/>
                      <w:sz w:val="26"/>
                      <w:szCs w:val="26"/>
                      <w:rtl w:val="true"/>
                    </w:rPr>
                    <w:t xml:space="preserve"> </w:t>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ن أوشك الطرفان أن يصلا إلى موقف موحد بعد حديث القعقاع مع السيدة عائشة وطلحة والزبير وبعد أن ذهب علي رضي الله عنه بمن معه من القوم إلى السيدة عائشة، ومن معها، وجاء الليل، وبات الفريقان خير ليلة مرت على المسلمين منذ أمدٍ بعيد، ونام أهل الفتنة في شر ليلة يفكرون كيف سيتخلّصون من هذا الصلح الذي سيكون ثمنه هو رقابهم جميعًا، وخططوا من جديد لإحداث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هذا الوقت أشار بعض الناس على طلحة بن عبيد الله والزبير بن العوّام رضي الله عنهما أن الفرصة سانحة لقتل قتلة عثمان بن عفان رضي الله عنه وذلك لأن عليًا رضي الله عنه عندما توجه للصلح مع القو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يصحبنا أحدًا شارك، أو أعان على قتل عثمان بن عف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نسلخ من قتل، ومن شارك، وتقدم بقية الجيش للبصرة، فأصبح أهل الفتنة بعزلة عن جيش علي بن أبي طالب رضي الله عنه، فرفض طلحة والزبير رضي الله عنهما، وقالا</w:t>
                  </w:r>
                  <w:r>
                    <w:rPr>
                      <w:rFonts w:cs="Tahoma" w:ascii="Tahoma" w:hAnsi="Tahoma"/>
                      <w:color w:val="000000"/>
                      <w:sz w:val="22"/>
                      <w:szCs w:val="22"/>
                      <w:rtl w:val="true"/>
                    </w:rPr>
                    <w:t xml:space="preserve">: </w:t>
                  </w:r>
                  <w:r>
                    <w:rPr>
                      <w:rFonts w:ascii="Tahoma" w:hAnsi="Tahoma" w:cs="Tahoma"/>
                      <w:color w:val="000000"/>
                      <w:sz w:val="22"/>
                      <w:sz w:val="22"/>
                      <w:szCs w:val="22"/>
                      <w:rtl w:val="true"/>
                    </w:rPr>
                    <w:t>إن عليًا أمر بالتسك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ن الواضح أن لديهم قناعة تامة بالصلح والأخذ برأي 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جتمع قتلة عثمان بن عفان رضي الله عنه، وتشاوروا في الأمر، فقال بعضهم</w:t>
                  </w:r>
                  <w:r>
                    <w:rPr>
                      <w:rFonts w:cs="Tahoma" w:ascii="Tahoma" w:hAnsi="Tahoma"/>
                      <w:color w:val="000000"/>
                      <w:sz w:val="22"/>
                      <w:szCs w:val="22"/>
                      <w:rtl w:val="true"/>
                    </w:rPr>
                    <w:t xml:space="preserve">: </w:t>
                  </w:r>
                  <w:r>
                    <w:rPr>
                      <w:rFonts w:ascii="Tahoma" w:hAnsi="Tahoma" w:cs="Tahoma"/>
                      <w:color w:val="000000"/>
                      <w:sz w:val="22"/>
                      <w:sz w:val="22"/>
                      <w:szCs w:val="22"/>
                      <w:rtl w:val="true"/>
                    </w:rPr>
                    <w:t>قد عرفنا رأي طلحة والزبير فينا، وأما رأي علي فلم نعرفه إلى اليوم، فإن كان قد اصطلح معهم، فإنما اصطلحوا على دمائنا، فإن كان الأمر هكذا ألحقنا عليا ب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م يريدون هنا قتل علي رضي الله عنه أيضًا، وهذا مما يدل بشكل قاطع أن عليًا رضي الله عنه لم يكن له أي تعاون مع هؤلاء القتلة، فها هم يريدون قتله، حتى تظل الفتنة دائ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م عبد الله بن سبأ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لو قتلتموه لاجتمعوا عليكم فقتلو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ه الفئة كما نرى إنما هم أهل فتنة، ويطلبون الحياة الدنيا، أما جنود علي رضي الله عنه، ومن مع السيدة عائشة رضي الله عنه، إنما يريدون الآخرة، وإرضاء الله تعالى، والجنة، ويظنون أنهم على الحق، ويجاهدون في سبيل الله، ويحتسبون أنفسهم شهداء في سبيل الله إن قتلوا في ميدان الحر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أحد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دعوهم وارجعوا بنا حتى نتعلق ببعض البلاد فنمتنع ب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يرجع كلٌ إلى قبيلته، ويحتمي بها، فرفض عبد الله بن سبأ هذا الرأي أيضًا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لو تمكّن علي بن أبي طالب من الأمور لجمعكم بعد ذلك من كل الأمصار وقتل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بد الله بن سبأ معهم كالشيطان يرتّب لهم الأمور حتى يتم اختيار الرأي الصائب من وجهة نظر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شار على مَنْ معه مِنْ أهل الفتنة في تلك الليلة التي كان المسلمون سيعقدون الصلح في صبيحتها أن تتوجه فئة منهم إلى جيش الكوفة، وفئة أخرى إلى جيش البصرة، وتبدأ كل فئة منهما في القتل في الناس، وهم نيام، ثم يصيح من ذهبوا إلى جيش الكوفة ويقول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جم علينا جيش البص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صيح من ذهب إلى جيش البصرة و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هجم علينا جيش الكوف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قبيل الفجر انقسم أهل الفتنة بالفعل إلى فريقين، ونفذوا ما تم الاتفاق عليه، وقتلوا مجموعة كبيرة من الفريقين، وصاحوا، وصرخوا أن كل من الفريقين البصرة، والكوفة قد هجم على الآخر، وفزع الناس من نومهم إلى سيوفهم وليس لديهم شك أن الفريق الآخر قد غدر بهم، ونقض ما اتفق عليه من وجوب الصلح، ولم يكن هناك أي فرصة للتثبت من الأمر في ظلام الليل وقد عملت السيوف فيهم، وكثر القتل، والجراح، فكان هَمّ كل فريق هو الدفاع عن نفسه </w:t>
                  </w:r>
                  <w:r>
                    <w:rPr>
                      <w:rFonts w:cs="Traditional Arabic" w:ascii="Tahoma" w:hAnsi="Tahoma"/>
                      <w:b/>
                      <w:bCs/>
                      <w:color w:val="FF0000"/>
                      <w:szCs w:val="28"/>
                      <w:rtl w:val="true"/>
                    </w:rPr>
                    <w:t>[</w:t>
                  </w:r>
                  <w:r>
                    <w:rPr>
                      <w:rFonts w:ascii="Tahoma" w:hAnsi="Tahoma" w:cs="Traditional Arabic"/>
                      <w:b/>
                      <w:b/>
                      <w:bCs/>
                      <w:color w:val="FF0000"/>
                      <w:szCs w:val="28"/>
                      <w:rtl w:val="true"/>
                    </w:rPr>
                    <w:t>وَ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دَ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قْدُو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38</w:t>
                  </w:r>
                  <w:r>
                    <w:rPr>
                      <w:rFonts w:cs="Traditional Arabic" w:ascii="Tahoma" w:hAnsi="Tahoma"/>
                      <w:color w:val="800000"/>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أبو سلام الدالاني قد قام إلى علي بن أبي طالب رضي الله عنه في تلك الليلة، وقبل أن يحدث القتال، وسأله</w:t>
                  </w:r>
                  <w:r>
                    <w:rPr>
                      <w:rFonts w:cs="Tahoma" w:ascii="Tahoma" w:hAnsi="Tahoma"/>
                      <w:color w:val="000000"/>
                      <w:sz w:val="22"/>
                      <w:szCs w:val="22"/>
                      <w:rtl w:val="true"/>
                    </w:rPr>
                    <w:t xml:space="preserve">: </w:t>
                  </w:r>
                  <w:r>
                    <w:rPr>
                      <w:rFonts w:ascii="Tahoma" w:hAnsi="Tahoma" w:cs="Tahoma"/>
                      <w:color w:val="000000"/>
                      <w:sz w:val="22"/>
                      <w:sz w:val="22"/>
                      <w:szCs w:val="22"/>
                      <w:rtl w:val="true"/>
                    </w:rPr>
                    <w:t>هل لهؤلاء القوم</w:t>
                  </w:r>
                  <w:r>
                    <w:rPr>
                      <w:rFonts w:cs="Tahoma" w:ascii="Tahoma" w:hAnsi="Tahoma"/>
                      <w:color w:val="000000"/>
                      <w:sz w:val="22"/>
                      <w:szCs w:val="22"/>
                      <w:rtl w:val="true"/>
                    </w:rPr>
                    <w:t xml:space="preserve">- </w:t>
                  </w:r>
                  <w:r>
                    <w:rPr>
                      <w:rFonts w:ascii="Tahoma" w:hAnsi="Tahoma" w:cs="Tahoma"/>
                      <w:color w:val="000000"/>
                      <w:sz w:val="22"/>
                      <w:sz w:val="22"/>
                      <w:szCs w:val="22"/>
                      <w:rtl w:val="true"/>
                    </w:rPr>
                    <w:t>يعني السيدة عائشة، وطلحة والزبير رضي الله عنهم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حجة فيما طلبوا من هذا الدم، إن كانوا أرادوا الله في ذل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هل لك من حجة في تأخيرك ذل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ما حالنا وحالهم إن ابتلينا غدا؟ أي بالقتال بيننا وبي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ي لأرجو أن لا يُقتل منا ومنهم أحد نقّي قلبه لله، إلا أدخله الله الج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لأن كل واحد منهما كان متأولًا أنه على الحق، واجتهد في ذلك، فمنهم من أصاب، فله أجران، ومنهم من أخطأ، فله أجر واحد، ولا ينطبق عليهم الحديث</w:t>
                  </w:r>
                  <w:r>
                    <w:rPr>
                      <w:rFonts w:cs="Tahoma" w:ascii="Tahoma" w:hAnsi="Tahoma"/>
                      <w:color w:val="000000"/>
                      <w:sz w:val="22"/>
                      <w:szCs w:val="22"/>
                      <w:rtl w:val="true"/>
                    </w:rPr>
                    <w:t xml:space="preserve">: </w:t>
                  </w:r>
                  <w:r>
                    <w:rPr>
                      <w:rFonts w:ascii="Tahoma" w:hAnsi="Tahoma" w:cs="Traditional Arabic"/>
                      <w:b/>
                      <w:b/>
                      <w:bCs/>
                      <w:color w:val="008000"/>
                      <w:szCs w:val="28"/>
                      <w:rtl w:val="true"/>
                    </w:rPr>
                    <w:t>إِ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تَقَ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سْلِمَ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يْفَيْهِ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الْقَاتِ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لْمَقْتُ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ارِ</w:t>
                  </w:r>
                  <w:r>
                    <w:rPr>
                      <w:rFonts w:cs="Traditional Arabic" w:ascii="Tahoma" w:hAnsi="Tahoma"/>
                      <w:b/>
                      <w:bCs/>
                      <w:color w:val="008000"/>
                      <w:szCs w:val="28"/>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5000" w:type="pct"/>
              <w:jc w:val="left"/>
              <w:tblInd w:w="-4" w:type="dxa"/>
              <w:tblLayout w:type="fixed"/>
              <w:tblCellMar>
                <w:top w:w="0" w:type="dxa"/>
                <w:left w:w="0" w:type="dxa"/>
                <w:bottom w:w="0" w:type="dxa"/>
                <w:right w:w="0" w:type="dxa"/>
              </w:tblCellMar>
            </w:tblPr>
            <w:tblGrid>
              <w:gridCol w:w="8338"/>
            </w:tblGrid>
            <w:tr>
              <w:trPr>
                <w:trHeight w:val="165" w:hRule="atLeast"/>
              </w:trPr>
              <w:tc>
                <w:tcPr>
                  <w:tcW w:w="8338" w:type="dxa"/>
                  <w:tcBorders/>
                  <w:vAlign w:val="center"/>
                </w:tcPr>
                <w:p>
                  <w:pPr>
                    <w:pStyle w:val="Normal"/>
                    <w:spacing w:lineRule="atLeast" w:line="165"/>
                    <w:jc w:val="both"/>
                    <w:rPr>
                      <w:rFonts w:ascii="Arial" w:hAnsi="Arial" w:cs="Arial"/>
                      <w:color w:val="000080"/>
                    </w:rPr>
                  </w:pPr>
                  <w:r>
                    <w:rPr>
                      <w:rFonts w:cs="Arial" w:ascii="Arial" w:hAnsi="Arial"/>
                      <w:color w:val="000080"/>
                      <w:rtl w:val="true"/>
                    </w:rPr>
                    <w:drawing>
                      <wp:inline distT="0" distB="0" distL="0" distR="0">
                        <wp:extent cx="104140" cy="104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8" w:name="__RefHeading___Toc170058142"/>
            <w:r>
              <w:rPr>
                <w:rFonts w:ascii="Tahoma" w:hAnsi="Tahoma" w:cs="Tahoma"/>
                <w:i w:val="false"/>
                <w:i w:val="false"/>
                <w:iCs w:val="false"/>
                <w:color w:val="3366FF"/>
                <w:rtl w:val="true"/>
              </w:rPr>
              <w:t>بداية القتال</w:t>
            </w:r>
            <w:bookmarkEnd w:id="48"/>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بدأت الحرب يوم الأربعاء </w:t>
            </w:r>
            <w:r>
              <w:rPr>
                <w:rFonts w:cs="Tahoma" w:ascii="Tahoma" w:hAnsi="Tahoma"/>
                <w:color w:val="000000"/>
                <w:sz w:val="22"/>
                <w:szCs w:val="22"/>
              </w:rPr>
              <w:t>15</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جمادى الثاني سنة </w:t>
            </w:r>
            <w:r>
              <w:rPr>
                <w:rFonts w:cs="Tahoma" w:ascii="Tahoma" w:hAnsi="Tahoma"/>
                <w:color w:val="000000"/>
                <w:sz w:val="22"/>
                <w:szCs w:val="22"/>
              </w:rPr>
              <w:t>36</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w:t>
            </w:r>
            <w:r>
              <w:rPr>
                <w:rFonts w:cs="Tahoma" w:ascii="Tahoma" w:hAnsi="Tahoma"/>
                <w:color w:val="000000"/>
                <w:sz w:val="22"/>
                <w:szCs w:val="22"/>
              </w:rPr>
              <w:t>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ديسمبر سنة </w:t>
            </w:r>
            <w:r>
              <w:rPr>
                <w:rFonts w:cs="Tahoma" w:ascii="Tahoma" w:hAnsi="Tahoma"/>
                <w:color w:val="000000"/>
                <w:sz w:val="22"/>
                <w:szCs w:val="22"/>
              </w:rPr>
              <w:t>656</w:t>
            </w:r>
            <w:r>
              <w:rPr>
                <w:rFonts w:cs="Tahoma" w:ascii="Tahoma" w:hAnsi="Tahoma"/>
                <w:color w:val="000000"/>
                <w:sz w:val="22"/>
                <w:szCs w:val="22"/>
                <w:rtl w:val="true"/>
              </w:rPr>
              <w:t xml:space="preserve"> </w:t>
            </w:r>
            <w:r>
              <w:rPr>
                <w:rFonts w:ascii="Tahoma" w:hAnsi="Tahoma" w:cs="Tahoma"/>
                <w:color w:val="000000"/>
                <w:sz w:val="22"/>
                <w:sz w:val="22"/>
                <w:szCs w:val="22"/>
                <w:rtl w:val="true"/>
              </w:rPr>
              <w:t>م، واستيقظ علي بن أبي طالب رضي الله عنه من نومه على صوت السيوف، والصراخ، والصياح، ولا يعلم من أين بدأ القتال، وكيف نشب بين الفريقين، وكذلك الحال في معسكر السيدة عائشة رضي الله عنها ومن معها طلحة، والزبير، وابنه عبد الله، وسائر الجيش، وصرخ علي بن أبي طالب رضي الله عنه في الناس أن كُفّوا، لكنه لم يستطع لشدة المعركة، فلما نظر رضي الله عنه إلى المسلمين تتطاير رءوسهم بأيدي بعضهم البعض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ليتني مت قبل هذا بعشرين 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نادى في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كفوا عباد الله، كفوا عباد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احتضن ابنه الحسن،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ليت أباك مات منذ عشرين 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أبي قد كنت أنهاك عن 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بني إني لم أر أن الأمر يبلغ 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 يكن يتوقع أحد أن تتفاقم الأمور إلى هذه الدرجة، وقال علي بن أبي طالب رضي الله عنه بعد ذلك</w:t>
            </w:r>
            <w:r>
              <w:rPr>
                <w:rFonts w:cs="Tahoma" w:ascii="Tahoma" w:hAnsi="Tahoma"/>
                <w:color w:val="000000"/>
                <w:sz w:val="22"/>
                <w:szCs w:val="22"/>
                <w:rtl w:val="true"/>
              </w:rPr>
              <w:t xml:space="preserve">: </w:t>
            </w:r>
            <w:r>
              <w:rPr>
                <w:rFonts w:ascii="Tahoma" w:hAnsi="Tahoma" w:cs="Tahoma"/>
                <w:color w:val="000000"/>
                <w:sz w:val="22"/>
                <w:sz w:val="22"/>
                <w:szCs w:val="22"/>
                <w:rtl w:val="true"/>
              </w:rPr>
              <w:t>إنا لله وإنا إليه راجع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ظل رضي الله عنه في محاولة كف الناس عن القتال، لكنه لم يستطع، وقد عمّت الفتنة، واشتد القت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ممن التقى بسيفه مع الآخر في هذه المعركة الزبير بن العوّام، وعمار بن ياسر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 من المرات قاتلا جنبًا إلى جنب تحت راية رسول الله صلى الله عليه وسلم في بدر، وما بعدها، وكان عُمْر عمار بن ياسر حينها تسعين سنة، وعمر الزبير بن العوام خمسة وسبعين سنة، ومع قدرة الزبير على قتل عمار رضي الله عنهما، إلا أنه لا يستطيع فقد تحملا معًا الكثير في سبيل بناء الدولة الإسلامية التي يُهدم اليوم من دعائمها الكثير، وقد تربيا معًا على يد رسول الله صلى الله عليه وسلم، وعُذّبا كثيرًا في سبيل الله، ولكنها الفتنة، وما كان لهما أن يتقاتلا، وهما في هذا العمر دفاعًا عن باطل، أو رغبةً في الدني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 الزبير رضي الله عنه لعمار بن ياس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تقتلني يا أبا اليقظا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ضربه عمار بن ياسر رضي الله عنه بالرمح دون أن يدخله في صدره ويقول له</w:t>
            </w:r>
            <w:r>
              <w:rPr>
                <w:rFonts w:cs="Tahoma" w:ascii="Tahoma" w:hAnsi="Tahoma"/>
                <w:color w:val="000000"/>
                <w:sz w:val="22"/>
                <w:szCs w:val="22"/>
                <w:rtl w:val="true"/>
              </w:rPr>
              <w:t xml:space="preserve">: </w:t>
            </w:r>
            <w:r>
              <w:rPr>
                <w:rFonts w:ascii="Tahoma" w:hAnsi="Tahoma" w:cs="Tahoma"/>
                <w:color w:val="000000"/>
                <w:sz w:val="22"/>
                <w:sz w:val="22"/>
                <w:szCs w:val="22"/>
                <w:rtl w:val="true"/>
              </w:rPr>
              <w:t>لا يا أبا عبد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خشى الزبير بن العوّام أن يكون ممن وصفهم الرسول صلى الله عليه وسلم بالفئة الباغية حين قال لعمار بن ياسر رضي الله عنه</w:t>
            </w:r>
            <w:r>
              <w:rPr>
                <w:rFonts w:cs="Tahoma" w:ascii="Tahoma" w:hAnsi="Tahoma"/>
                <w:color w:val="000000"/>
                <w:sz w:val="22"/>
                <w:szCs w:val="22"/>
                <w:rtl w:val="true"/>
              </w:rPr>
              <w:t xml:space="preserve">: </w:t>
            </w:r>
            <w:r>
              <w:rPr>
                <w:rFonts w:ascii="Tahoma" w:hAnsi="Tahoma" w:cs="Traditional Arabic"/>
                <w:b/>
                <w:b/>
                <w:bCs/>
                <w:color w:val="008000"/>
                <w:szCs w:val="28"/>
                <w:rtl w:val="true"/>
              </w:rPr>
              <w:t>وَيْحَ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مَ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قْتُ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ئَ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اغِيَةُ</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خشى الزبير رضي الله عنه أن يكون من هذه الفئة الباغية، ويريد أن يكفّ عنه، وهذا ما حدث، ولم يقتل أحدهما الآخ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يبحث علي بن أبي طالب رضي الله عنه عن الزبير بن العوّام رضي الله عنه، ويلتقيان، فيقول علي رضي الله عنه للزبي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ما تذكر يوم مررت مع رسول الله صلى الله عليه وسلم في بني غنم، فنظر إليّ وضحك، وضحكتُ إليه، فقل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ا يدع ابن أبي طالب زهوه</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إِ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يْ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مُتَمَرِّ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تُقَاتِلَ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نْ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ظَا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زبير</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نعم</w:t>
            </w:r>
            <w:r>
              <w:rPr>
                <w:rFonts w:cs="Tahoma" w:ascii="Tahoma" w:hAnsi="Tahoma"/>
                <w:color w:val="000000"/>
                <w:sz w:val="22"/>
                <w:szCs w:val="22"/>
                <w:rtl w:val="true"/>
              </w:rPr>
              <w:t xml:space="preserve">! </w:t>
            </w:r>
            <w:r>
              <w:rPr>
                <w:rFonts w:ascii="Tahoma" w:hAnsi="Tahoma" w:cs="Tahoma"/>
                <w:color w:val="000000"/>
                <w:sz w:val="22"/>
                <w:sz w:val="22"/>
                <w:szCs w:val="22"/>
                <w:rtl w:val="true"/>
              </w:rPr>
              <w:t>ولو ذكرتُ ما سرتُ مسيري هذا، ووالله لا أقات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ها أخذ الزبير بن العوّام رضي الله عنه خيله، وبدأ في الرجوع عن القتال، ولم يأخذه الكبر والعزة، وهو أحد رءوس الجيش الذي يبلغ تعداده ثلاثون ألفًا، وذلك لما ذُكّر بحديث رسول الله صلى الله عليه وسلم، وبينما هو ينسحب من ساحة القتال، ويعود، يقول له ابنه عبد الله بن الزب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جمعت الجموع، ثم تعو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 الزبير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لا أقاتل عليً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خرج الزبير رضي الله عنه من ساحة القتال متجهًا إلى مكة، وفي منطقة تًسمّى وادي السباع، وعلى بعد أميال قليلة من البصرة يتبعه عمرو بن جرموز، وهو ممن كان في جيش علي رضي الله عنه، ومع الزبير رضي الله عنه غلامه، فيقول ابن جرموز لهما</w:t>
            </w:r>
            <w:r>
              <w:rPr>
                <w:rFonts w:cs="Tahoma" w:ascii="Tahoma" w:hAnsi="Tahoma"/>
                <w:color w:val="000000"/>
                <w:sz w:val="22"/>
                <w:szCs w:val="22"/>
                <w:rtl w:val="true"/>
              </w:rPr>
              <w:t xml:space="preserve">: </w:t>
            </w:r>
            <w:r>
              <w:rPr>
                <w:rFonts w:ascii="Tahoma" w:hAnsi="Tahoma" w:cs="Tahoma"/>
                <w:color w:val="000000"/>
                <w:sz w:val="22"/>
                <w:sz w:val="22"/>
                <w:szCs w:val="22"/>
                <w:rtl w:val="true"/>
              </w:rPr>
              <w:t>إلى أين المسي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ان</w:t>
            </w:r>
            <w:r>
              <w:rPr>
                <w:rFonts w:cs="Tahoma" w:ascii="Tahoma" w:hAnsi="Tahoma"/>
                <w:color w:val="000000"/>
                <w:sz w:val="22"/>
                <w:szCs w:val="22"/>
                <w:rtl w:val="true"/>
              </w:rPr>
              <w:t xml:space="preserve">: </w:t>
            </w:r>
            <w:r>
              <w:rPr>
                <w:rFonts w:ascii="Tahoma" w:hAnsi="Tahoma" w:cs="Tahoma"/>
                <w:color w:val="000000"/>
                <w:sz w:val="22"/>
                <w:sz w:val="22"/>
                <w:szCs w:val="22"/>
                <w:rtl w:val="true"/>
              </w:rPr>
              <w:t>إلى م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أصحبك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رواية أن الزبير رضي الله عنه 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ي أرى في عين هذا المو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أتي وقت الصلاة، فيؤمّهما الزبير رضي الله عنه، وبعد أن يكبر يكبيرة الإحرام يهجم عليه ابن جرموز، ويقتله، وهو يصلي، ثم يأتي بسيف الزبير رضي الله عنه إلى علي رضي الله عنه فرحًا مسرورًا، ظانًا بذلك أنه يدخل السرور على قلب علي رضي الله عنه، ويصل الخبر إلى علي رضي الله عنه، فيبكي بكاءً شديدًا، ويرتفع نحيبه، ويمسك سيف الزبير رضي الله عنه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طالما كشف هذا السيف الكُرَب عن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فض علي بن أبي طالب رضي الله عنه أن يدخل عليه عمرو بن جرموز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بَشّر قاتل ابن صفية بالن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أُخبر بهذا ابنُ جرموز قتل نفسه فباء بالنار، كما قال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زال القتال مستمرًا بين الفريقين، وكان طلحة بن عبيد الله رضي الله عنه يقاتل بيده اليسرى، بينما كانت يده اليمنى شلّاء من يوم أُحد، حين صد بها الرمح عن رسول الله صلى الله عليه وسلم، وبينما هو يقاتل، وكان عمره أربعًا وستين سنة، أتاه سهم طائش لا أحد يعرف مصدره، ويقول من يكرهون الدولة الأموية</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ذي رماه بالسهم هو مروان بن الح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تثبت أي رواية هذا الأمر، وقتل هو الآخر رضي الله عنه وأرضاه، وقد كان هو والزبير رضي الله عنهما من أوائل من أسلم من الصحابة، وظلوا مع الرسول صلى الله عليه وسلم، وفي حياتهم كلها مجاهدين في سبيل الله، ويتزعم الجيش في هذا الوقت عبد الله بن الزبير رضي الله عنه، وعن أبيه وأرضا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شتد القتال بين الفريقين وتتطاير الرءوس، والأيدي، والأرجل، ويذكر الرواة أن هذه الموقعة كانت أكثر المواقع قطعًا للأيدي والأرجل</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49" w:name="__RefHeading___Toc170058143"/>
            <w:r>
              <w:rPr>
                <w:rFonts w:ascii="Tahoma" w:hAnsi="Tahoma" w:cs="Tahoma"/>
                <w:i w:val="false"/>
                <w:i w:val="false"/>
                <w:iCs w:val="false"/>
                <w:color w:val="3366FF"/>
                <w:rtl w:val="true"/>
              </w:rPr>
              <w:t>موقف السيدة عائشة رضي الله عنها</w:t>
            </w:r>
            <w:bookmarkEnd w:id="49"/>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حتى هذه اللحظة لم تدخل السيدة عائشة رضي الله عنها ساحة القتال، فيذهب إليها كعب بن ثور قاضي البصرة ويقول لها</w:t>
            </w:r>
            <w:r>
              <w:rPr>
                <w:rFonts w:cs="Tahoma" w:ascii="Tahoma" w:hAnsi="Tahoma"/>
                <w:color w:val="000000"/>
                <w:sz w:val="22"/>
                <w:szCs w:val="22"/>
                <w:rtl w:val="true"/>
              </w:rPr>
              <w:t xml:space="preserve">: </w:t>
            </w:r>
            <w:r>
              <w:rPr>
                <w:rFonts w:ascii="Tahoma" w:hAnsi="Tahoma" w:cs="Tahoma"/>
                <w:color w:val="000000"/>
                <w:sz w:val="22"/>
                <w:sz w:val="22"/>
                <w:szCs w:val="22"/>
                <w:rtl w:val="true"/>
              </w:rPr>
              <w:t>يا أم المؤمنين، أنجدي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تقوم السيدة عائشة رضي الله عنه وأرضاها، وتركب الهودج ويوضع على الجمل، وتدخل إلى ساحة القتال لتنصح المسلمين بالكفّ عن القتال، وعن هذه المجزرة التي لم تحدث من قبل في تاريخ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تسيء كتابات مَن تربَوا على أيدي الغرب إلى السيدة عائشة رضي الله عنها وأرضاها في هذا الموقف، فيقول طه حسين في كتابه </w:t>
            </w:r>
            <w:r>
              <w:rPr>
                <w:rFonts w:cs="Tahoma" w:ascii="Tahoma" w:hAnsi="Tahoma"/>
                <w:color w:val="000000"/>
                <w:sz w:val="22"/>
                <w:szCs w:val="22"/>
                <w:rtl w:val="true"/>
              </w:rPr>
              <w:t>(</w:t>
            </w:r>
            <w:r>
              <w:rPr>
                <w:rFonts w:ascii="Tahoma" w:hAnsi="Tahoma" w:cs="Tahoma"/>
                <w:color w:val="000000"/>
                <w:sz w:val="22"/>
                <w:sz w:val="22"/>
                <w:szCs w:val="22"/>
                <w:rtl w:val="true"/>
              </w:rPr>
              <w:t>علي وبنوه</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سيدة عائشة خرجت تتحدث إلى مَن على يمينها محرّضة، وإلى مَن على شمالها محمسة، وإلى مَن أمامها مذكرة، وأنها كانت تشجع الناس على القت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طه حسين أيضًا</w:t>
            </w:r>
            <w:r>
              <w:rPr>
                <w:rFonts w:cs="Tahoma" w:ascii="Tahoma" w:hAnsi="Tahoma"/>
                <w:color w:val="000000"/>
                <w:sz w:val="22"/>
                <w:szCs w:val="22"/>
                <w:rtl w:val="true"/>
              </w:rPr>
              <w:t xml:space="preserve">: </w:t>
            </w:r>
            <w:r>
              <w:rPr>
                <w:rFonts w:ascii="Tahoma" w:hAnsi="Tahoma" w:cs="Tahoma"/>
                <w:color w:val="000000"/>
                <w:sz w:val="22"/>
                <w:sz w:val="22"/>
                <w:szCs w:val="22"/>
                <w:rtl w:val="true"/>
              </w:rPr>
              <w:t>إن عليَا رضي الله عنه عندما سمعهم يلعنون قتلة عثمان، قال</w:t>
            </w:r>
            <w:r>
              <w:rPr>
                <w:rFonts w:cs="Tahoma" w:ascii="Tahoma" w:hAnsi="Tahoma"/>
                <w:color w:val="000000"/>
                <w:sz w:val="22"/>
                <w:szCs w:val="22"/>
                <w:rtl w:val="true"/>
              </w:rPr>
              <w:t xml:space="preserve">: </w:t>
            </w:r>
            <w:r>
              <w:rPr>
                <w:rFonts w:ascii="Tahoma" w:hAnsi="Tahoma" w:cs="Tahoma"/>
                <w:color w:val="000000"/>
                <w:sz w:val="22"/>
                <w:sz w:val="22"/>
                <w:szCs w:val="22"/>
                <w:rtl w:val="true"/>
              </w:rPr>
              <w:t>يلعنون قتلة عثمان، والله ما يلعنون إلا أنفسهم فهم قتلوه، اللهم العن فتلة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يصح من هذا كله إلا الجملة الأخيرة</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لعن قتلة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قالها علي رضي الله عنه عندما سمع دعاء الفريق الآخر على قتلة عثمان، ولا ندري من أين أتى طه حسين بهذه القصة، وبهذا الكلام الذي لم يذكر أي توثيق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على هذا النسق أيضًا تقول زاهية قدّورة في كتابها </w:t>
            </w:r>
            <w:r>
              <w:rPr>
                <w:rFonts w:cs="Tahoma" w:ascii="Tahoma" w:hAnsi="Tahoma"/>
                <w:color w:val="000000"/>
                <w:sz w:val="22"/>
                <w:szCs w:val="22"/>
                <w:rtl w:val="true"/>
              </w:rPr>
              <w:t>(</w:t>
            </w:r>
            <w:r>
              <w:rPr>
                <w:rFonts w:ascii="Tahoma" w:hAnsi="Tahoma" w:cs="Tahoma"/>
                <w:color w:val="000000"/>
                <w:sz w:val="22"/>
                <w:sz w:val="22"/>
                <w:szCs w:val="22"/>
                <w:rtl w:val="true"/>
              </w:rPr>
              <w:t>عائشة أم المؤمنين</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سيدة عائشة بدأت تحركاتها الظاهرة لنشر الدعاية ضد علي بحجة المطالبة بدم عثمان، بل إنها اتهمت عليًا بقتل عثمان، ولهذه الخصوم بين عائشة وعلي أسبا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أن عائشة كانت أول زوجة بنى بها الرسول صلى الله عليه وسلم بعد خديجة رضي الله عنها، وخديجة هي أم فاطمة بنت رسول الله صلى الله عليه وسلم، فحقدت عليها فاطمة لأنها زوجة أبيها، وحزن علي رضي الله عنه لهَمّ زوجته ونشأت بين علي وعائشة الخصومة بسبب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أن الرسول صلى الله عليه وسلم كان يحب السيدة فاطمة حبًا شديدًا، وقال عنها أنها سيدة نساء العالمين، فتقول الكاتبة إن هذا أيضًا جعل الغيرة تزيد في قلب السيدة عائش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تقول الكاتبة أن عليًا رضي الله عنه أشار على الرسول صلى الله عليه وسلم بتطليق السيدة عائشة بعد حادث الإفك قبل أن يتحقق الأمر، والنساء سواها كثيرًا، وذلك لكراهته لها، وازداد الأمر تعقيدًا كما تقول الكات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rPr>
              <w:t>أن السيدة فاطمة وزوجها سيدنا علي قد أظهرا الشماتة سرًا أو جهرًا</w:t>
            </w:r>
            <w:r>
              <w:rPr>
                <w:rFonts w:cs="Tahoma" w:ascii="Tahoma" w:hAnsi="Tahoma"/>
                <w:color w:val="000000"/>
                <w:sz w:val="22"/>
                <w:szCs w:val="22"/>
                <w:rtl w:val="true"/>
              </w:rPr>
              <w:t xml:space="preserve">- </w:t>
            </w:r>
            <w:r>
              <w:rPr>
                <w:rFonts w:ascii="Tahoma" w:hAnsi="Tahoma" w:cs="Tahoma"/>
                <w:color w:val="000000"/>
                <w:sz w:val="22"/>
                <w:sz w:val="22"/>
                <w:szCs w:val="22"/>
                <w:rtl w:val="true"/>
              </w:rPr>
              <w:t>على خلاف</w:t>
            </w:r>
            <w:r>
              <w:rPr>
                <w:rFonts w:cs="Tahoma" w:ascii="Tahoma" w:hAnsi="Tahoma"/>
                <w:color w:val="000000"/>
                <w:sz w:val="22"/>
                <w:szCs w:val="22"/>
                <w:rtl w:val="true"/>
              </w:rPr>
              <w:t xml:space="preserve">- </w:t>
            </w:r>
            <w:r>
              <w:rPr>
                <w:rFonts w:ascii="Tahoma" w:hAnsi="Tahoma" w:cs="Tahoma"/>
                <w:color w:val="000000"/>
                <w:sz w:val="22"/>
                <w:sz w:val="22"/>
                <w:szCs w:val="22"/>
                <w:rtl w:val="true"/>
              </w:rPr>
              <w:t>عندما اتهمت السيدة عائشة رضي الله عنها في حادث الإف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5</w:t>
            </w:r>
            <w:r>
              <w:rPr>
                <w:rFonts w:cs="Tahoma" w:ascii="Tahoma" w:hAnsi="Tahoma"/>
                <w:color w:val="000000"/>
                <w:sz w:val="22"/>
                <w:szCs w:val="22"/>
                <w:rtl w:val="true"/>
              </w:rPr>
              <w:t xml:space="preserve">- </w:t>
            </w:r>
            <w:r>
              <w:rPr>
                <w:rFonts w:ascii="Tahoma" w:hAnsi="Tahoma" w:cs="Tahoma"/>
                <w:color w:val="000000"/>
                <w:sz w:val="22"/>
                <w:sz w:val="22"/>
                <w:szCs w:val="22"/>
                <w:rtl w:val="true"/>
              </w:rPr>
              <w:t>أن عليًا كان يحقد على السيدة عائشة لأن الرسول صلى الله عليه وسلم كان يقرّب أباها أبا بكر رضي الله عنه أكثر منه، ومن ثَمّ حقد عليها، وحقدت هي عليه أيضً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6</w:t>
            </w:r>
            <w:r>
              <w:rPr>
                <w:rFonts w:cs="Tahoma" w:ascii="Tahoma" w:hAnsi="Tahoma"/>
                <w:color w:val="000000"/>
                <w:sz w:val="22"/>
                <w:szCs w:val="22"/>
                <w:rtl w:val="true"/>
              </w:rPr>
              <w:t xml:space="preserve">- </w:t>
            </w:r>
            <w:r>
              <w:rPr>
                <w:rFonts w:ascii="Tahoma" w:hAnsi="Tahoma" w:cs="Tahoma"/>
                <w:color w:val="000000"/>
                <w:sz w:val="22"/>
                <w:sz w:val="22"/>
                <w:szCs w:val="22"/>
                <w:rtl w:val="true"/>
              </w:rPr>
              <w:t>أن السيدة عائشة لم تُرزق بأولاد بينما رزق علي وفاطمة بالحسن والحسين اللذين كان يحبهما رسول الله صلى الله عليه وسلم، فأوجد ذلك الغيرة عند السيدة عائش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7</w:t>
            </w:r>
            <w:r>
              <w:rPr>
                <w:rFonts w:cs="Tahoma" w:ascii="Tahoma" w:hAnsi="Tahoma"/>
                <w:color w:val="000000"/>
                <w:sz w:val="22"/>
                <w:szCs w:val="22"/>
                <w:rtl w:val="true"/>
              </w:rPr>
              <w:t xml:space="preserve">- </w:t>
            </w:r>
            <w:r>
              <w:rPr>
                <w:rFonts w:ascii="Tahoma" w:hAnsi="Tahoma" w:cs="Tahoma"/>
                <w:color w:val="000000"/>
                <w:sz w:val="22"/>
                <w:sz w:val="22"/>
                <w:szCs w:val="22"/>
                <w:rtl w:val="true"/>
              </w:rPr>
              <w:t>تذكر الكاتبة أن النبي صلى الله عليه لما مرِض مرَض الموت اختار بيت السيدة عائشة، فغضب علي ل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تقول الكاتبة أن السيدة عائشة سمعت من النبي صلى الله عليه وسلم في مرض موته يأمر أن يصلى أحد بالناس فقالت لبلال</w:t>
            </w:r>
            <w:r>
              <w:rPr>
                <w:rFonts w:cs="Tahoma" w:ascii="Tahoma" w:hAnsi="Tahoma"/>
                <w:color w:val="000000"/>
                <w:sz w:val="22"/>
                <w:szCs w:val="22"/>
                <w:rtl w:val="true"/>
              </w:rPr>
              <w:t xml:space="preserve">: </w:t>
            </w:r>
            <w:r>
              <w:rPr>
                <w:rFonts w:ascii="Tahoma" w:hAnsi="Tahoma" w:cs="Tahoma"/>
                <w:color w:val="000000"/>
                <w:sz w:val="22"/>
                <w:sz w:val="22"/>
                <w:szCs w:val="22"/>
                <w:rtl w:val="true"/>
              </w:rPr>
              <w:t>اجعل أبا بكر يصلي بالن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حقد عليها عليّ لهذا الأمر واتهمها به، وبعد وفاة الرسول صلى الله عليه وسلم قال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كيف يرضاه الرسول لديننا بأن أمره أن يؤمهم في الصلاة ولا نرضاه لدنيا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خليفة لرسول الله صلى الله عليه وسلم على المسلمين، فتشير الكاتبة بهذا أن هذه لعبة لعبتها السيدة عائشة ليتسلم والدها الخلافة، ثم تأتي الكاتبة برواية أخرى تقول أن العباس رضي الله عنه قال ل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مدد يدك أبايعك فيقول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عم رسول الله بايع ابن عم رسو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فلا يختلف عليك اثنان</w:t>
            </w:r>
            <w:r>
              <w:rPr>
                <w:rFonts w:cs="Tahoma" w:ascii="Tahoma" w:hAnsi="Tahoma"/>
                <w:color w:val="000000"/>
                <w:sz w:val="22"/>
                <w:szCs w:val="22"/>
                <w:rtl w:val="true"/>
              </w:rPr>
              <w:t xml:space="preserve">. </w:t>
            </w:r>
            <w:r>
              <w:rPr>
                <w:rFonts w:ascii="Tahoma" w:hAnsi="Tahoma" w:cs="Tahoma"/>
                <w:color w:val="000000"/>
                <w:sz w:val="22"/>
                <w:sz w:val="22"/>
                <w:szCs w:val="22"/>
                <w:rtl w:val="true"/>
              </w:rPr>
              <w:t>فقال له علي</w:t>
            </w:r>
            <w:r>
              <w:rPr>
                <w:rFonts w:cs="Tahoma" w:ascii="Tahoma" w:hAnsi="Tahoma"/>
                <w:color w:val="000000"/>
                <w:sz w:val="22"/>
                <w:szCs w:val="22"/>
                <w:rtl w:val="true"/>
              </w:rPr>
              <w:t xml:space="preserve">: </w:t>
            </w:r>
            <w:r>
              <w:rPr>
                <w:rFonts w:ascii="Tahoma" w:hAnsi="Tahoma" w:cs="Tahoma"/>
                <w:color w:val="000000"/>
                <w:sz w:val="22"/>
                <w:sz w:val="22"/>
                <w:szCs w:val="22"/>
                <w:rtl w:val="true"/>
              </w:rPr>
              <w:t>وهل يطمع فيها طامع غير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9</w:t>
            </w:r>
            <w:r>
              <w:rPr>
                <w:rFonts w:cs="Tahoma" w:ascii="Tahoma" w:hAnsi="Tahoma"/>
                <w:color w:val="000000"/>
                <w:sz w:val="22"/>
                <w:szCs w:val="22"/>
                <w:rtl w:val="true"/>
              </w:rPr>
              <w:t xml:space="preserve">- </w:t>
            </w:r>
            <w:r>
              <w:rPr>
                <w:rFonts w:ascii="Tahoma" w:hAnsi="Tahoma" w:cs="Tahoma"/>
                <w:color w:val="000000"/>
                <w:sz w:val="22"/>
                <w:sz w:val="22"/>
                <w:szCs w:val="22"/>
                <w:rtl w:val="true"/>
              </w:rPr>
              <w:t>بعد وفاة السيدة فاطمة ذهب سائر زوجات النبي صى الله عليه وسلم وقدمن العزاء لعلي رضي الله عنه، ولم تذهب السيدة عائشة، ونُقل على لسانها لعلي رضي الله عنه ما يدل على السر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تقول الكاتبة</w:t>
            </w:r>
            <w:r>
              <w:rPr>
                <w:rFonts w:cs="Tahoma" w:ascii="Tahoma" w:hAnsi="Tahoma"/>
                <w:color w:val="000000"/>
                <w:sz w:val="22"/>
                <w:szCs w:val="22"/>
                <w:rtl w:val="true"/>
              </w:rPr>
              <w:t xml:space="preserve">: </w:t>
            </w:r>
            <w:r>
              <w:rPr>
                <w:rFonts w:ascii="Tahoma" w:hAnsi="Tahoma" w:cs="Tahoma"/>
                <w:color w:val="000000"/>
                <w:sz w:val="22"/>
                <w:sz w:val="22"/>
                <w:szCs w:val="22"/>
                <w:rtl w:val="true"/>
              </w:rPr>
              <w:t>هذه هي الأسباب التي ظهرت في شكل خصومة انتهت إلى سفك الكثير من الدماء في موقعة الج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كتاب من المفترض أن يكون كتابًا لأهل السنة، لكن كل مصادر الكتاب عن علم الكاتبة، أو عن جهلها مصادر شيع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ا حدث أن السيدة عائشة رضي الله عنها عندما ذهب إليها كعب بن ثور يطاب منها نجدة المسلمين، ودخلت هودجها، ووضع الهودج على الجمل، ودخلت ساحة القتال نادت على المسلمين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الله الله يا بَنِي، اذكروا يوم الحسا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عطت مصحفها لكعب بن ثور وقالت له</w:t>
            </w:r>
            <w:r>
              <w:rPr>
                <w:rFonts w:cs="Tahoma" w:ascii="Tahoma" w:hAnsi="Tahoma"/>
                <w:color w:val="000000"/>
                <w:sz w:val="22"/>
                <w:szCs w:val="22"/>
                <w:rtl w:val="true"/>
              </w:rPr>
              <w:t xml:space="preserve">: </w:t>
            </w:r>
            <w:r>
              <w:rPr>
                <w:rFonts w:ascii="Tahoma" w:hAnsi="Tahoma" w:cs="Tahoma"/>
                <w:color w:val="000000"/>
                <w:sz w:val="22"/>
                <w:sz w:val="22"/>
                <w:szCs w:val="22"/>
                <w:rtl w:val="true"/>
              </w:rPr>
              <w:t>ارفعه بين الناس، لعل الله أن يزيل به ما بين الناس</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أخذ المصحف، ورفعه تناوشته السهام، فقُتل لتوّه، ودخلت السيدة عائشة بالجمل في ساحة القتال، ومن ثَم سُمّيت الموقعة بموقعة الجمل، فكان الناس جميعًا يقاتلون حميّة حول الجمل بينما السيدة عائشة رضي الله عنها من داخل الهودج تأمر الناس بالكف عن القتال، إلا أن الناس جميعًا كانوا يتفانون في القتال حول الجمل، وقتل ممن يمسك بخطام الجمل سبعون رجلًا، فكان احتدام القتال، وقوته، ومنبعه من حول جمل السيدة عائشة رضي الله عنها، فأشار القعقاع بن عمرو التميمي رضي الله عنه بقتل الجمل، أو عقره مع المحافظة والحماية لهودج السيدة عائشة رضي الله عنها، وذلك حتى يهدأ القتال، وتزول الفتنة، واجتمع القوم على الجمل ليقتلوه، أو يعقروه، بينما الفريق الآخر يستميت في الدفاع عن الجمل، وكان آخر المدافعين عن الجمل عبد الله بن الزبير بن العوّام، وهو ابن أخت السيدة عائشة رضي الله عنها، فلما أُخبرت السيدة عائشة بذلك 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واثكل أسم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د ظنت رضي الله عنها أنه سيموت في هذا الموقف، وقد جُرح رضي الله عنه سبعة وثلاثين جرحًا، وكان من المقاتلين الأشداء، لكنه لم يقتل رضي الله عنه، بل استمرت حياته، وامتدت بعد ذلك مدة طويل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قتال مرير أفلح فريق علي بن أبي طالب رضي الله عنه في عقر الجمل، ولما وقع الجمل انهارت معنويات جيش السيدة عائشة رضي الله عنها وبدأ الناس يفرون، وأصبح النصر في جانب علي بن أبي طالب رضي الله عنه، ورُشق هودج السيدة عائشة رضي الله عنها</w:t>
            </w:r>
            <w:r>
              <w:rPr>
                <w:rFonts w:cs="Tahoma" w:ascii="Tahoma" w:hAnsi="Tahoma"/>
                <w:color w:val="000000"/>
                <w:sz w:val="22"/>
                <w:szCs w:val="22"/>
                <w:rtl w:val="true"/>
              </w:rPr>
              <w:t xml:space="preserve">- </w:t>
            </w:r>
            <w:r>
              <w:rPr>
                <w:rFonts w:ascii="Tahoma" w:hAnsi="Tahoma" w:cs="Tahoma"/>
                <w:color w:val="000000"/>
                <w:sz w:val="22"/>
                <w:sz w:val="22"/>
                <w:szCs w:val="22"/>
                <w:rtl w:val="true"/>
              </w:rPr>
              <w:t>قبل أن يسقط</w:t>
            </w:r>
            <w:r>
              <w:rPr>
                <w:rFonts w:cs="Tahoma" w:ascii="Tahoma" w:hAnsi="Tahoma"/>
                <w:color w:val="000000"/>
                <w:sz w:val="22"/>
                <w:szCs w:val="22"/>
                <w:rtl w:val="true"/>
              </w:rPr>
              <w:t xml:space="preserve">- </w:t>
            </w:r>
            <w:r>
              <w:rPr>
                <w:rFonts w:ascii="Tahoma" w:hAnsi="Tahoma" w:cs="Tahoma"/>
                <w:color w:val="000000"/>
                <w:sz w:val="22"/>
                <w:sz w:val="22"/>
                <w:szCs w:val="22"/>
                <w:rtl w:val="true"/>
              </w:rPr>
              <w:t>بالرماح من كل جانب حتى أصبح مثل القنفذ كما يقول الرواة، ويأمر علي رضي الله عنه الناس بالكف عن ضرب الهودج بالسهام، والسهام لا تفرق بين الجمل، والهودج منها ما يرمي به أهل الفتنة، ومنها ما هو غير مقصو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جتمع المسلمون على هودج السيدة عائشة، فرفعوه من على الجمل المعقور ووضعوه على الأرض، وأمر علي بن أبي طالب رضي الله عنه أن تنصب على الهودج قبّة، فنُصبت عليه خيمة حتى يُحفظ سترها رضي الله عنها، وجاءها أخوها محمد بن أبي بكر الصديق رضي الله عنهما، وكان مشاركًا في حصار عثمان رضي الله عنه، لكنه تاب، وندم، وبكى، وعاد إلى صف المسلمين وحاول أن يرد القتلة بسيفه عن عثمان رضي الله عنه، لكنه لم يستطع، وبعد ذلك بايع عليًا رضي الله عنه، وها هو الآن يقاتل في صف علي رضي الله عنه، ونحسبه على خير، فقال للسيدة عائشة</w:t>
            </w:r>
            <w:r>
              <w:rPr>
                <w:rFonts w:cs="Tahoma" w:ascii="Tahoma" w:hAnsi="Tahoma"/>
                <w:color w:val="000000"/>
                <w:sz w:val="22"/>
                <w:szCs w:val="22"/>
                <w:rtl w:val="true"/>
              </w:rPr>
              <w:t xml:space="preserve">: </w:t>
            </w:r>
            <w:r>
              <w:rPr>
                <w:rFonts w:ascii="Tahoma" w:hAnsi="Tahoma" w:cs="Tahoma"/>
                <w:color w:val="000000"/>
                <w:sz w:val="22"/>
                <w:sz w:val="22"/>
                <w:szCs w:val="22"/>
                <w:rtl w:val="true"/>
              </w:rPr>
              <w:t>هل وصل إليك شيء من الجراح فقالت له</w:t>
            </w:r>
            <w:r>
              <w:rPr>
                <w:rFonts w:cs="Tahoma" w:ascii="Tahoma" w:hAnsi="Tahoma"/>
                <w:color w:val="000000"/>
                <w:sz w:val="22"/>
                <w:szCs w:val="22"/>
                <w:rtl w:val="true"/>
              </w:rPr>
              <w:t xml:space="preserve">: </w:t>
            </w:r>
            <w:r>
              <w:rPr>
                <w:rFonts w:ascii="Tahoma" w:hAnsi="Tahoma" w:cs="Tahoma"/>
                <w:color w:val="000000"/>
                <w:sz w:val="22"/>
                <w:sz w:val="22"/>
                <w:szCs w:val="22"/>
                <w:rtl w:val="true"/>
              </w:rPr>
              <w:t>لا، وما أنت بذا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ما يدل على عدم رضاها عنه لما فعله ابتداءً في حق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جاء عمار بن ياسر رضي الله عنه وكان عمره يومئذٍ تسعين سنة بينما كان عمر السيدة عائشة رضي الله عنها أربعًا وأربعين، أو خمسًا وأربعين سنة، فقال لها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يف أنتِ يا أ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لست لك بأ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بلى، أمي وإن كرهتِ</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50" w:name="__RefHeading___Toc170058144"/>
            <w:r>
              <w:rPr>
                <w:rFonts w:ascii="Tahoma" w:hAnsi="Tahoma" w:cs="Tahoma"/>
                <w:i w:val="false"/>
                <w:i w:val="false"/>
                <w:iCs w:val="false"/>
                <w:color w:val="3366FF"/>
                <w:rtl w:val="true"/>
              </w:rPr>
              <w:t>بين علي بن أبي طالب وعائشة رضي الله عنهما</w:t>
            </w:r>
            <w:bookmarkEnd w:id="50"/>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جاء إليها أمير المؤمنين علي بن أبي طالب رضي الله عنه مسلِّمًا، وسائلًا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كيف أنت يا أ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بخ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غفر الله لكِ</w:t>
            </w:r>
            <w:r>
              <w:rPr>
                <w:rFonts w:cs="Tahoma" w:ascii="Tahoma" w:hAnsi="Tahoma"/>
                <w:color w:val="000000"/>
                <w:sz w:val="22"/>
                <w:szCs w:val="22"/>
                <w:rtl w:val="true"/>
              </w:rPr>
              <w:t xml:space="preserve">. </w:t>
            </w:r>
            <w:r>
              <w:rPr>
                <w:rFonts w:ascii="Tahoma" w:hAnsi="Tahoma" w:cs="Tahoma"/>
                <w:color w:val="000000"/>
                <w:sz w:val="22"/>
                <w:sz w:val="22"/>
                <w:szCs w:val="22"/>
                <w:rtl w:val="true"/>
              </w:rPr>
              <w:t>وفي رواية 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و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جاء وجوه الناس من الأمراء والأعيان من جيش علي بن أبي طالب رضي الله عنه يسلّمون على أم المؤمنين رضي الله عنها وأرضاها، فما زالوا يعظّمون هذه السيدة التي هي زوجة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سيدة عائشة رضي الله عنها وأرضاها حتى نهاية المعركة كانت على يقين تام</w:t>
            </w:r>
            <w:r>
              <w:rPr>
                <w:rFonts w:cs="Tahoma" w:ascii="Tahoma" w:hAnsi="Tahoma"/>
                <w:color w:val="000000"/>
                <w:sz w:val="22"/>
                <w:szCs w:val="22"/>
                <w:rtl w:val="true"/>
              </w:rPr>
              <w:t xml:space="preserve">- </w:t>
            </w:r>
            <w:r>
              <w:rPr>
                <w:rFonts w:ascii="Tahoma" w:hAnsi="Tahoma" w:cs="Tahoma"/>
                <w:color w:val="000000"/>
                <w:sz w:val="22"/>
                <w:sz w:val="22"/>
                <w:szCs w:val="22"/>
                <w:rtl w:val="true"/>
              </w:rPr>
              <w:t>بعد اجتهادها</w:t>
            </w:r>
            <w:r>
              <w:rPr>
                <w:rFonts w:cs="Tahoma" w:ascii="Tahoma" w:hAnsi="Tahoma"/>
                <w:color w:val="000000"/>
                <w:sz w:val="22"/>
                <w:szCs w:val="22"/>
                <w:rtl w:val="true"/>
              </w:rPr>
              <w:t xml:space="preserve">- </w:t>
            </w:r>
            <w:r>
              <w:rPr>
                <w:rFonts w:ascii="Tahoma" w:hAnsi="Tahoma" w:cs="Tahoma"/>
                <w:color w:val="000000"/>
                <w:sz w:val="22"/>
                <w:sz w:val="22"/>
                <w:szCs w:val="22"/>
                <w:rtl w:val="true"/>
              </w:rPr>
              <w:t>أنها على الحق، وكانت أعلم الناس، وأكثر الناس رواية لحديث رسول الله صلى الله عليه وسلم بعد أبي هريرة رضي الله عنه، وكان أبو موسى الأشعري رضي الله عنه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كان إذا أُشكل علينا حديث من أحاديث رسول الله صلى الله عليه وسلم وجدنا عند عائشة علمًا من كل حديث</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قد كانت رضي الله عنها أحبّ الناس إلى رسول الله صلى الله عليه وسلم على الإطلاق، </w:t>
            </w: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ر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اص</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ث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يش</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ا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سلاس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أتيت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لت</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يك؟</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عَائِشَ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ف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رجال؟</w:t>
            </w:r>
          </w:p>
          <w:p>
            <w:pPr>
              <w:pStyle w:val="Normal"/>
              <w:spacing w:lineRule="atLeast" w:line="340"/>
              <w:ind w:left="150" w:right="150" w:firstLine="375"/>
              <w:jc w:val="both"/>
              <w:rPr>
                <w:rFonts w:ascii="Tahoma" w:hAnsi="Tahoma" w:cs="Traditional Arabic"/>
                <w:b/>
                <w:b/>
                <w:bCs/>
                <w:color w:val="008000"/>
                <w:sz w:val="28"/>
                <w:szCs w:val="28"/>
              </w:rPr>
            </w:pP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أَبُوهَ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خَطَّابِ</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فع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الً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خلاف بين أهل السنة أن السيدة خديجة، والسيدة عائشة رضي الله عنهما أفضل زوجات النبي صلى الله عليه وسلم، وإنما كان الخلاف اليسير، أيتمها أفض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ن انتهت المعركة أدركت أنها كانت على خطأ، وندمت على قدومها، وكانت بعد ذلك كلما ذُكرت موقعة الجمل، بكت، وتمنّت لو أنها قد ماتت قبل هذا اليوم بعشرين س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أمر علي بن أبي طالب رضي الله عنه أن يوضع هودج السيدة عائشة</w:t>
            </w:r>
            <w:r>
              <w:rPr>
                <w:rFonts w:cs="Tahoma" w:ascii="Tahoma" w:hAnsi="Tahoma"/>
                <w:color w:val="000000"/>
                <w:sz w:val="22"/>
                <w:szCs w:val="22"/>
                <w:rtl w:val="true"/>
              </w:rPr>
              <w:t xml:space="preserve">- </w:t>
            </w:r>
            <w:r>
              <w:rPr>
                <w:rFonts w:ascii="Tahoma" w:hAnsi="Tahoma" w:cs="Tahoma"/>
                <w:color w:val="000000"/>
                <w:sz w:val="22"/>
                <w:sz w:val="22"/>
                <w:szCs w:val="22"/>
                <w:rtl w:val="true"/>
              </w:rPr>
              <w:t>وهي فيه</w:t>
            </w:r>
            <w:r>
              <w:rPr>
                <w:rFonts w:cs="Tahoma" w:ascii="Tahoma" w:hAnsi="Tahoma"/>
                <w:color w:val="000000"/>
                <w:sz w:val="22"/>
                <w:szCs w:val="22"/>
                <w:rtl w:val="true"/>
              </w:rPr>
              <w:t xml:space="preserve">- </w:t>
            </w:r>
            <w:r>
              <w:rPr>
                <w:rFonts w:ascii="Tahoma" w:hAnsi="Tahoma" w:cs="Tahoma"/>
                <w:color w:val="000000"/>
                <w:sz w:val="22"/>
                <w:sz w:val="22"/>
                <w:szCs w:val="22"/>
                <w:rtl w:val="true"/>
              </w:rPr>
              <w:t>في أفخر بيوت البصرة، وكان بيت رجل يُسمّى عبد الله بن خلف الخزاعي، تحت الحماية والحراسة معززة مكرمة، ويذهب علي بن أبي طالب رضي الله عنه ليتفقد قتلى الفريقين، وكانت لحظات شديدة، وقاسية عليه رضي الله عنه، وكان يبكي بكاءً مرّا شديدًا، ويمر رضي الله عنه على طلحة بن عبيد الله رضي الله عنه، وهو مقتول، وشهيد في ساحة المعركة، ويجلس بجواره، ويبكي،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لهفي عليك يا أبا محم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مرّ على محمد بن طلحة بن عبيد الله، والذي قُتل أيضًا في هذه المعركة، فيبكي عليه،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هذا الذي كنا نسميه السجّا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كثرة سجوده، وقد كان رضي الله عنه تقيًا ورعًا، ويمرّ رضي الله عنه على القتلى من الفريقين يدعو لهم جميعًا بالمغفرة والرحمة ويصلّي على الشهداء من الفريقين، ويأمر بدفنهم، وتُجمع الأسلاب وهو ما تركه جيش البصرة، فيضع علي رضي الله عنه هذه الأشياء في مسجد البصرة و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من كان له شيء يعرفه فليأخذ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أمر رضي الله عنه بعدم الإجهاز على الجرحى، بل مداواتهم، وعدم متابعة الفارّين وألا يُقتل أسير، وذلك لأن كلا الفريقين كان يظن أنه على الحق وكلاهما من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ريد أهل الفتنة أن توُزع عليهم الغنائم، ومن فقه علي رضي الله عنه أن قال بعدم وجود الغنائم بين المسلمين، وإنما تكون الغنائم من الأعداء، ومع إصرار أهل الفتنة على رأيهم، قال لهم 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نقسّم الغنائم، ففي سهم مَن تكون السيدة عائش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بهتهم بهذا القول، فتركوه، وانصرف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ذهب علي بن أبي طالب رضي الله عنه إلى السيدة عائشة رضي الله عنها في بيت عبد الله بن خلف الخزاعي، ويجهزها للذهاب إلى مكة بأفضل ما يكون التجهيز، ويختار لها أربعين امرأة هنّ أشرف نساء البصرة ليرافقنها إلى مكة، ومعها محمد بن أبي بكر، وعمار بن ياسر رضي الله عنهم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باب بيت عبد الله بن خلف الخزاعي ذُكر لعلي رضي الله عنه أن اثنين من الناس يذكران السيدة عائشة بسوء، فأمر بجلد كل واحد منهما مائة جلدة تعزيرًا له على سبّه أم المؤمنين، وزوجة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مر كما نرى لم يكن فيه منتصر، ومهزوم بالمعنى الحربي؛ لأن الجميع من المسلمين، ومع كون الغلبة لعلي بن أبي طالب رضي الله عنه، إلا أنه كان أشد الناس حزنًا، وأسفًا، وألمًا، وكان هذا أيضًا شعور مَنْ غُلِبَ ومَن غَلَبَ على السو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قد استشهد في هذه المعركة العظيمة من كلا الفريقين عشرة آلاف؛ خمسة آلاف من جيش علي رضي الله عنه، وخمسة آلاف من جيش السيدة عائشة، وطلحة، والزبير رضي الله عنهم جميعًا، وكلٌّ من المسلمين، وقُتُل على أيدي المسلمين، وهذا العدد الضخم في يوم واحد، بينما قُتل في معركة القادسية ثمانية آلاف ونصف، وشهداء اليرموك كانوا ثلاثة آلاف، وشهداء معركة الجسر التي كانت من أشد الكوارث على المسلمين كانوا أربعة آلاف، بينما شهداء موقعة الجمل عشرة آلاف بأيدي المسلمين، فكانت من أشد البلاء على المسلمين </w:t>
            </w:r>
            <w:r>
              <w:rPr>
                <w:rFonts w:cs="Traditional Arabic" w:ascii="Tahoma" w:hAnsi="Tahoma"/>
                <w:b/>
                <w:bCs/>
                <w:color w:val="FF0000"/>
                <w:szCs w:val="28"/>
                <w:rtl w:val="true"/>
              </w:rPr>
              <w:t>[</w:t>
            </w:r>
            <w:r>
              <w:rPr>
                <w:rFonts w:ascii="Tahoma" w:hAnsi="Tahoma" w:cs="Traditional Arabic"/>
                <w:b/>
                <w:b/>
                <w:bCs/>
                <w:color w:val="FF0000"/>
                <w:szCs w:val="28"/>
                <w:rtl w:val="true"/>
              </w:rPr>
              <w:t>وَ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دَ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قْدُو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38</w:t>
            </w:r>
            <w:r>
              <w:rPr>
                <w:rFonts w:cs="Traditional Arabic" w:ascii="Tahoma" w:hAnsi="Tahoma"/>
                <w:color w:val="800000"/>
                <w:rtl w:val="true"/>
              </w:rPr>
              <w:t>}</w:t>
            </w:r>
            <w:r>
              <w:rPr>
                <w:rFonts w:cs="Tahoma" w:ascii="Tahoma" w:hAnsi="Tahoma"/>
                <w:color w:val="000000"/>
                <w:sz w:val="22"/>
                <w:szCs w:val="22"/>
                <w:rtl w:val="true"/>
              </w:rPr>
              <w:t xml:space="preserve"> . </w:t>
            </w:r>
            <w:r>
              <w:rPr>
                <w:rFonts w:ascii="Tahoma" w:hAnsi="Tahoma" w:cs="Tahoma"/>
                <w:color w:val="000000"/>
                <w:sz w:val="22"/>
                <w:sz w:val="22"/>
                <w:szCs w:val="22"/>
                <w:rtl w:val="true"/>
              </w:rPr>
              <w:t>ويجزي الله تعالى من اجتهد منهم فأصاب أجران، ومن اجتهد فأخطأ أجرًا واحدًا، وكل من الأخي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49">
                      <wp:simplePos x="0" y="0"/>
                      <wp:positionH relativeFrom="column">
                        <wp:align>right</wp:align>
                      </wp:positionH>
                      <wp:positionV relativeFrom="paragraph">
                        <wp:align>center</wp:align>
                      </wp:positionV>
                      <wp:extent cx="5274310" cy="599440"/>
                      <wp:effectExtent l="0" t="0" r="0" b="0"/>
                      <wp:wrapSquare wrapText="bothSides"/>
                      <wp:docPr id="8" name="Frame7"/>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148"/>
                                    <w:gridCol w:w="719"/>
                                    <w:gridCol w:w="719"/>
                                    <w:gridCol w:w="720"/>
                                  </w:tblGrid>
                                  <w:tr>
                                    <w:trPr/>
                                    <w:tc>
                                      <w:tcPr>
                                        <w:tcW w:w="6148"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51" w:name="__RefHeading___Toc170058145"/>
                                        <w:bookmarkEnd w:id="51"/>
                                        <w:r>
                                          <w:rPr>
                                            <w:color w:val="800000"/>
                                            <w:sz w:val="56"/>
                                            <w:sz w:val="56"/>
                                            <w:szCs w:val="56"/>
                                            <w:u w:val="single"/>
                                            <w:rtl w:val="true"/>
                                          </w:rPr>
                                          <w:t>موقعة صفين</w:t>
                                        </w:r>
                                      </w:p>
                                    </w:tc>
                                    <w:tc>
                                      <w:tcPr>
                                        <w:tcW w:w="719"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719"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720"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148"/>
                              <w:gridCol w:w="719"/>
                              <w:gridCol w:w="719"/>
                              <w:gridCol w:w="720"/>
                            </w:tblGrid>
                            <w:tr>
                              <w:trPr/>
                              <w:tc>
                                <w:tcPr>
                                  <w:tcW w:w="6148"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52" w:name="__RefHeading___Toc170058145"/>
                                  <w:bookmarkEnd w:id="52"/>
                                  <w:r>
                                    <w:rPr>
                                      <w:color w:val="800000"/>
                                      <w:sz w:val="56"/>
                                      <w:sz w:val="56"/>
                                      <w:szCs w:val="56"/>
                                      <w:u w:val="single"/>
                                      <w:rtl w:val="true"/>
                                    </w:rPr>
                                    <w:t>موقعة صفين</w:t>
                                  </w:r>
                                </w:p>
                              </w:tc>
                              <w:tc>
                                <w:tcPr>
                                  <w:tcW w:w="719"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719"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720"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انتهاء معركة الجمل حرص علي بن أبي طالب رضي الله عنه على هودج السيدة عائشة رضي الله عنها، ونقله إلى أفخم بيوت البصرة، وعندما أرادت السيدة عائشة رضي الله عنها أن تذهب إلى مكة، أرسل معها أربعين من أشرف نساء البصرة المعروفات، كما أرسل معها أخاها محمد بن أبي بكر، وأرسل معها أيضًا عمار بن ياسر، ومجموعة من الجنود لحمايتهم جميعًا، وسار مع القافلة بنفسه بعض الأميال مشيّعًا، كما سار الحسن، والحسين رضي الله عنهما مسافة أكبر خلف السيدة عائشة رضي الله عنها حتى سلكت طريق م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ودّعت السيدة عائشة رضي الله عنها الناس قبل أن تغادر البصرة، وقالت ل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ا يعتب بعضنا على بعض، إنه والله ما كان بيني وبين عليّ في القدم، إلا ما يكون بين المرأة وأحمائها </w:t>
                  </w:r>
                  <w:r>
                    <w:rPr>
                      <w:rFonts w:cs="Tahoma" w:ascii="Tahoma" w:hAnsi="Tahoma"/>
                      <w:color w:val="000000"/>
                      <w:sz w:val="22"/>
                      <w:szCs w:val="22"/>
                      <w:rtl w:val="true"/>
                    </w:rPr>
                    <w:t xml:space="preserve">- </w:t>
                  </w:r>
                  <w:r>
                    <w:rPr>
                      <w:rFonts w:ascii="Tahoma" w:hAnsi="Tahoma" w:cs="Tahoma"/>
                      <w:color w:val="000000"/>
                      <w:sz w:val="22"/>
                      <w:sz w:val="22"/>
                      <w:szCs w:val="22"/>
                      <w:rtl w:val="true"/>
                    </w:rPr>
                    <w:t>أي أقارب زوجها</w:t>
                  </w:r>
                  <w:r>
                    <w:rPr>
                      <w:rFonts w:cs="Tahoma" w:ascii="Tahoma" w:hAnsi="Tahoma"/>
                      <w:color w:val="000000"/>
                      <w:sz w:val="22"/>
                      <w:szCs w:val="22"/>
                      <w:rtl w:val="true"/>
                    </w:rPr>
                    <w:t xml:space="preserve">- </w:t>
                  </w:r>
                  <w:r>
                    <w:rPr>
                      <w:rFonts w:ascii="Tahoma" w:hAnsi="Tahoma" w:cs="Tahoma"/>
                      <w:color w:val="000000"/>
                      <w:sz w:val="22"/>
                      <w:sz w:val="22"/>
                      <w:szCs w:val="22"/>
                      <w:rtl w:val="true"/>
                    </w:rPr>
                    <w:t>وإن عليًا لمن الأخي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صدقت، والله ما كان بيني وبينها إلا ذاكَ، وإنها لزوجة نبيكم في الدنيا والآخ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هي نظرة كل منهما للآخ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مكثت السيدة عائشة رضي الله عنها في مكة، حتى حجّت هذا العام </w:t>
                  </w:r>
                  <w:r>
                    <w:rPr>
                      <w:rFonts w:cs="Tahoma" w:ascii="Tahoma" w:hAnsi="Tahoma"/>
                      <w:color w:val="000000"/>
                      <w:sz w:val="22"/>
                      <w:szCs w:val="22"/>
                    </w:rPr>
                    <w:t>36</w:t>
                  </w:r>
                  <w:r>
                    <w:rPr>
                      <w:rFonts w:cs="Tahoma" w:ascii="Tahoma" w:hAnsi="Tahoma"/>
                      <w:color w:val="000000"/>
                      <w:sz w:val="22"/>
                      <w:szCs w:val="22"/>
                      <w:rtl w:val="true"/>
                    </w:rPr>
                    <w:t xml:space="preserve"> </w:t>
                  </w:r>
                  <w:r>
                    <w:rPr>
                      <w:rFonts w:ascii="Tahoma" w:hAnsi="Tahoma" w:cs="Tahoma"/>
                      <w:color w:val="000000"/>
                      <w:sz w:val="22"/>
                      <w:sz w:val="22"/>
                      <w:szCs w:val="22"/>
                      <w:rtl w:val="true"/>
                    </w:rPr>
                    <w:t>هـ، ثم عادت بعد الحج إلى المدينة المنو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حداث الجمل بايع أهل البصرة جميعًا عليًا رضي الله عنه، سواءً من كانوا معه، أو من كانوا عليه، وتمكن رضي الله عنه من الأمور، وولّى على البصرة بعد أن تم له الأمر فيها عبد الله بن عباس رضي الله عنهما، ثم ترك البصرة، وتوجّه إلى الكوفة التي كان أغلب جيشه منها، ونزل في بيت متواضع، ورفض أن ينزل في قصرها الذي كان يُسمّى القصر الأبيض؛ لأن عمر بن الخطاب رضي الله عنه كان يكره هذا القصر لفخامته، ومكث رضي الله عنه في الكوفة ليسيطر على الأمور، ودانت له البصرة والكوفة، وهي مناطق كبيرة، وبها من الجنود الكثير، ولا زال بعض من أهل الفتنة في جيش علي رضي الله عنه إلى هذا الوقت، منهم من قُتل في معركة البصرة الأولى التي قُتل فيها ستمائة، وكثير منهم قُتل في معركة الج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مصر فقد كان على إمرتها أثناء خلافة عثمان رضي الله عنه عبد الله بن سعد بن أبي سرح، وقد خرج بجيشه من مصر متوجهًا لنجدة عثمان رضي الله عنه، ولكنه لمّا علم بمقتله توجه إلى الشام، وكان ممن يرى رأي معاوية بن أبي سفيان، وطلحة، وعائشة، والزبير رضي الله عنهم جميعًا مِن أخذ الثأر لعثمان رضي الله عنه من قَتَلَتِه قبل البي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تولّى الأمور في مصر، وسيطر عليها محمد بن أبي حذيفة الذي كان أحد أقطاب الفتنة مع كونه تربى في كنف عثمان بن عفان رضي الله عنه، وأحد أبناء المجاهدين البررة حذيفة بن عتبة الذي استشهد في اليمامة، ولما لم يعطه عثمان رضي الله عنه الإمارة لعدم رؤيته لكفاءته نقم عليه، وتعاون مع عبد الله ابن سبأ في الفتنة، وتقلّد الأمور بعد ذلك في مصر، وكان معاوية رضي الله عنه في الشام على مقربةٍ من مصر، وهي أقرب إليه من المدينة، ومن العراق، فلما حدثت الفتنة، وحدثت معارك البصرة أرسل معاوية رضي الله عنه جيشًا صغيرًا لمحاربة أهل الفتنة في مصر، فخرج له محمد بن أبي حذيفة في العريش بسيناء، وتقاتلا، وقُتل محمد بن أبي حذيفة، ومعه ثلاثون آخرون من أهل الفتنة، وقبل أن يتمكن جيش معاوية رضي الله عنه من مصر أرسل علي بن أبي طالب رضي الله عنه قيس بن سعد أحد رجالاته إلى مصر للسيطرة على الأمور، فذهب، ومعه سبعة من الرجال، فأسرع إليها قبل جيش معاوية، وسيطر عليها، وصعد المنبر، وأعلن أنه يبايع عليًا رضي الله عنه، فبايعه أهل مصر جميعًا إلا فئة قليلة جدًا انحازوا إلى قرية </w:t>
                  </w:r>
                  <w:r>
                    <w:rPr>
                      <w:rFonts w:cs="Tahoma" w:ascii="Tahoma" w:hAnsi="Tahoma"/>
                      <w:color w:val="000000"/>
                      <w:sz w:val="22"/>
                      <w:szCs w:val="22"/>
                      <w:rtl w:val="true"/>
                    </w:rPr>
                    <w:t>(</w:t>
                  </w:r>
                  <w:r>
                    <w:rPr>
                      <w:rFonts w:ascii="Tahoma" w:hAnsi="Tahoma" w:cs="Tahoma"/>
                      <w:color w:val="000000"/>
                      <w:sz w:val="22"/>
                      <w:sz w:val="22"/>
                      <w:szCs w:val="22"/>
                      <w:rtl w:val="true"/>
                    </w:rPr>
                    <w:t>خربته</w:t>
                  </w:r>
                  <w:r>
                    <w:rPr>
                      <w:rFonts w:cs="Tahoma" w:ascii="Tahoma" w:hAnsi="Tahoma"/>
                      <w:color w:val="000000"/>
                      <w:sz w:val="22"/>
                      <w:szCs w:val="22"/>
                      <w:rtl w:val="true"/>
                    </w:rPr>
                    <w:t xml:space="preserve">) </w:t>
                  </w:r>
                  <w:r>
                    <w:rPr>
                      <w:rFonts w:ascii="Tahoma" w:hAnsi="Tahoma" w:cs="Tahoma"/>
                      <w:color w:val="000000"/>
                      <w:sz w:val="22"/>
                      <w:sz w:val="22"/>
                      <w:szCs w:val="22"/>
                      <w:rtl w:val="true"/>
                    </w:rPr>
                    <w:t>بمنطقة البُحَيْرة بمصر، وتركهم قيس بن سعد درءًا للحرب في ذلك الوقت، وتمكّن لعليٍّ رضي الله عنه الأمر في مصر في ذلك الوقت، ولم يعجب هذا الأمر معاوية رضي الله عنه، فأرسل رسالة إلى قيس بن سعد والي مصر من قِبَل علي بن أبي طالب رضي الله عنه، وأقام معاوية رضي الله عنه الحجة على قيس بن سعد، وأن معاوية رضي الله عنه يتتبع قتلة عثمان، ويأخذ بثأره ممن قتل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قيس بن سعد بعيدًا عن علي بن أبي طالب رضي الله عنه فهو في مصر بينما علي رضي الله عنه في العراق، وبينهما معاوية رضي الله عنه في الش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 يردّ قيس بن سعد على رسالة معاوية بن أبي سفيان رضي الله عنه ردًا حازمًا صريحًا، بل كان في رسالته تردد في الأمر، وأُشيع في الشام أن لقيس بن سعد علاقة في السرّ مع معاوية، وخشي علي بن أبي طالب رضي الله عنه أن تنقلب الأمور في مصر، ويتكرر ما حدث في البصرة، فعالج الأمر بأن عزل قيسًا، وولّى مكانه محمد بن أبي بكر الصديق رضي الله عنهما، وذكرنا قبل ذلك أن محمد بن أبي بكر كان الصحابي الوحيد الذي شارك ابتداءً في أمر الفتنة، ولكنه رضي الله عنه تاب على يد عثمان رضي الله عنه، ورجع عن ما كان عليه، بل ودافع بسيفه عن عثمان رضي الله عنه، ولكنه لم يستطع أن يثنيهم عن قتل عثمان رضي الله عنه، وشهدت له بذلك السيدة نائلة بنت الفرافصة زوجة عثمان رضي الله عنهما، وبعد ذلك بايع عليًا رضي الله عنه، وحسن عمله، ونحسبه على خير، والله حسيبه، ولا نزكي على الله أحدً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دانت السيطرة لعلي بن أبي طالب تمامًا على مصر، وبعدما عُزل قيس بن سعد رضي الله عنه رجع إلى علي بن أبي طالب، واعتذر له عن كون ردّه على معاوية رضي الله عنه كان فيه شيءٌ من التردد مما أثار الشكوك حوله، فقبل منه علي بن أبي طالب رضي الله عنه، واشترك قيس بن سعد في جيش 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أرسل علي بن أبي طالب رضي الله عنه، وهو في الكوفة رسالتين إحداهما إلى جرير بن عبد الله أمير من قِبَل عثمان بن عفان رضي الله عنه على </w:t>
                  </w:r>
                  <w:r>
                    <w:rPr>
                      <w:rFonts w:cs="Tahoma" w:ascii="Tahoma" w:hAnsi="Tahoma"/>
                      <w:color w:val="000000"/>
                      <w:sz w:val="22"/>
                      <w:szCs w:val="22"/>
                      <w:rtl w:val="true"/>
                    </w:rPr>
                    <w:t>(</w:t>
                  </w:r>
                  <w:r>
                    <w:rPr>
                      <w:rFonts w:ascii="Tahoma" w:hAnsi="Tahoma" w:cs="Tahoma"/>
                      <w:color w:val="000000"/>
                      <w:sz w:val="22"/>
                      <w:sz w:val="22"/>
                      <w:szCs w:val="22"/>
                      <w:rtl w:val="true"/>
                    </w:rPr>
                    <w:t>همذا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ي أرض فارس، وطلب منه المبايعة، فبايع جرير رضي الله عنه كل أهل </w:t>
                  </w:r>
                  <w:r>
                    <w:rPr>
                      <w:rFonts w:cs="Tahoma" w:ascii="Tahoma" w:hAnsi="Tahoma"/>
                      <w:color w:val="000000"/>
                      <w:sz w:val="22"/>
                      <w:szCs w:val="22"/>
                      <w:rtl w:val="true"/>
                    </w:rPr>
                    <w:t>(</w:t>
                  </w:r>
                  <w:r>
                    <w:rPr>
                      <w:rFonts w:ascii="Tahoma" w:hAnsi="Tahoma" w:cs="Tahoma"/>
                      <w:color w:val="000000"/>
                      <w:sz w:val="22"/>
                      <w:sz w:val="22"/>
                      <w:szCs w:val="22"/>
                      <w:rtl w:val="true"/>
                    </w:rPr>
                    <w:t>همذان</w:t>
                  </w:r>
                  <w:r>
                    <w:rPr>
                      <w:rFonts w:cs="Tahoma" w:ascii="Tahoma" w:hAnsi="Tahoma"/>
                      <w:color w:val="000000"/>
                      <w:sz w:val="22"/>
                      <w:szCs w:val="22"/>
                      <w:rtl w:val="true"/>
                    </w:rPr>
                    <w:t>)</w:t>
                  </w:r>
                  <w:r>
                    <w:rPr>
                      <w:rFonts w:ascii="Tahoma" w:hAnsi="Tahoma" w:cs="Tahoma"/>
                      <w:color w:val="000000"/>
                      <w:sz w:val="22"/>
                      <w:sz w:val="22"/>
                      <w:szCs w:val="22"/>
                      <w:rtl w:val="true"/>
                    </w:rPr>
                    <w:t>، وأتى بالمبايعة إلى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الرسالة الأخرى إلى الأشعث بن قيس في </w:t>
                  </w:r>
                  <w:r>
                    <w:rPr>
                      <w:rFonts w:cs="Tahoma" w:ascii="Tahoma" w:hAnsi="Tahoma"/>
                      <w:color w:val="000000"/>
                      <w:sz w:val="22"/>
                      <w:szCs w:val="22"/>
                      <w:rtl w:val="true"/>
                    </w:rPr>
                    <w:t>(</w:t>
                  </w:r>
                  <w:r>
                    <w:rPr>
                      <w:rFonts w:ascii="Tahoma" w:hAnsi="Tahoma" w:cs="Tahoma"/>
                      <w:color w:val="000000"/>
                      <w:sz w:val="22"/>
                      <w:sz w:val="22"/>
                      <w:szCs w:val="22"/>
                      <w:rtl w:val="true"/>
                    </w:rPr>
                    <w:t>أذربيجان</w:t>
                  </w:r>
                  <w:r>
                    <w:rPr>
                      <w:rFonts w:cs="Tahoma" w:ascii="Tahoma" w:hAnsi="Tahoma"/>
                      <w:color w:val="000000"/>
                      <w:sz w:val="22"/>
                      <w:szCs w:val="22"/>
                      <w:rtl w:val="true"/>
                    </w:rPr>
                    <w:t xml:space="preserve">) </w:t>
                  </w:r>
                  <w:r>
                    <w:rPr>
                      <w:rFonts w:ascii="Tahoma" w:hAnsi="Tahoma" w:cs="Tahoma"/>
                      <w:color w:val="000000"/>
                      <w:sz w:val="22"/>
                      <w:sz w:val="22"/>
                      <w:szCs w:val="22"/>
                      <w:rtl w:val="true"/>
                    </w:rPr>
                    <w:t>فأخذ له البيعة من أهلها، فتمت لعلي بن أبي طالب رضي الله عنه البيعة في كل منطقة شرق العراق، وأصبحت كل مناطق الكوفة، والبصرة، وما يليها من البلاد تحت إمرة علي بن أبي طالب رضي الله عنه، وكذلك المدينة المنورة، ومكة، واليمن، ومصر، ولم يتبق إلا منطقة الشام فقط لم تبايع عليًا رضي الله عنه، والدولة الإسلامية كلها قد اتفقت على أمير واحد هو علي بن أبي طالب رضي الله عنه وأرضاه، ولم يخالف إلا إمارة واحدة هي إمارة الشام، وإن كانت إمارة كب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ت مشكلة كبيرة تحتاج إلى وقفة حازمة من علي رضي الله عنه، فأرسل جرير بن عبد الله البجلي أحد صحابة النبي صلى الله عليه وسلم إلى معاوية بن أبي سفيان رضي الله عنه؛ لكي يتحاور معه من أجل الوصول إلى حل لتلك المشكلة دون الدخول في حرب بين المسلمين، خاصة بعد موقعة الجمل المُرّة، والتي راح ضحيتها عشرة آلاف من المسلمين، وذهب جرير بن عبد الله رضي الله عنه إلى معاوية رضي الله عنه، وعرض عليه أن يبايع عليًا رضي الله عنه جمعًا لكلمة المسلمين، وتجنبًا للحرب بينهم، فجمع معاوية رضي الله عنه رءوس الشام، وفيهم الكثير من الصحابة، والفقهاء، وكبار التابعين، والقضاة، واستشارهم في الأمر، فاتفق اجتهادهم جميعًا على عدم المبايعة إلا بعد أخذ الثأر من قتلة عثمان بن عفان رضي الله عنه، و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علي بن أبي طالب قد آوى قتلة عثمان بن عفان، وعطّل حدّاً من حدود الله، ومن ثَم لا تجوز له البيع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كان معاوية رضي الله عنه يرى أنه ولي دم عثمان، وأنه لا بدّ من الأخذ بثأره من هؤلاء القتلة، وأنه لا يجوز له بحالٍ أن يقصّر في هذا الأمر، وتأوّل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تِ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ظْلُو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قَ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عَلْ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وَلِيِّ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لْطَا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سْرِ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تْ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صُو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إسراء</w:t>
                  </w:r>
                  <w:r>
                    <w:rPr>
                      <w:rFonts w:cs="Traditional Arabic" w:ascii="Tahoma" w:hAnsi="Tahoma"/>
                      <w:color w:val="800000"/>
                      <w:rtl w:val="true"/>
                    </w:rPr>
                    <w:t>:</w:t>
                  </w:r>
                  <w:r>
                    <w:rPr>
                      <w:rFonts w:cs="Traditional Arabic" w:ascii="Tahoma" w:hAnsi="Tahoma"/>
                      <w:color w:val="800000"/>
                    </w:rPr>
                    <w:t>33</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اوية رضي الله عنه هو ولي ابن عمه عثمان بن عفان رضي الله عنه، وقد قالت له السيدة نائلة بن الفرافصة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نت و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حمّلته هذه المسئولية في الأخذ بثأره ممن 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آية تشير أن لولي المقتول الحق أن يعفو، أو أن يأخذ له الأمير القصاص، ولا يُحكَّم طالب الدم، ومن ثَم كان لا بدّ أولًا من وجود حاكم قد بايعه الناس أولًا، ويذهب طالب الدم إلى الحاكم بعد أن يبايعه أولًا، ثم يطالبه بالقصاص، لا أن يمتنع عن البيعة، ويطالب بالقصاص، ولكن معاوية رضي الله عنه رفض الاستجابة لجرير بن عبد الله، بل أرسل هو رسلًا إلى علي بن أبي طالب رضي الله عنه أنه لا يبايعه إلا بعد أن يسلّمه قتلة عثمان بن عفان، أو يقتلهم هو، وبعدها يباي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رى علي بن أبي طالب رضي الله عنه أن هذه الفئة هي الوحيدة الخارجة عليه من كل الدولة الإسلامية، ومن ثَم تجب محاربتها لردها إلى الحق، وإلى جماعة المسلمين، ولكنه قبل أن يبدأهم بحربٍ يحاول أن يقرّب وجهات النظر، وأن يسلك مع أهل الشام مسلك التهديد بقتالهم، إن لم يبايعوا، ويعودوا إلى جماعة المسلمين، فأمر بتجميع الجيوش، واستشار الناس، فأشار الجميع بأن تخرج الجيوش، وأن يخرج علي رضي الله عنه بنفسه مع الجيش، وكان ممن عارض خروجه ابنه الحسن، ورأى أن قتال أهل الشام سوف يأتي بفتنة عظيمة، لكن علي رضي الله عنه كان يريد أن يقمع الفتنة من جذورها، وأن يحسم الأمر من بدايته</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53" w:name="__RefHeading___Toc170058146"/>
            <w:r>
              <w:rPr>
                <w:rFonts w:ascii="Tahoma" w:hAnsi="Tahoma" w:cs="Tahoma"/>
                <w:i w:val="false"/>
                <w:i w:val="false"/>
                <w:iCs w:val="false"/>
                <w:color w:val="3366FF"/>
                <w:rtl w:val="true"/>
              </w:rPr>
              <w:t>خروج الفريقين إلى صفين</w:t>
            </w:r>
            <w:bookmarkEnd w:id="53"/>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خرج علي بن أبي طالب رضي الله عنه من الكوفة، وعسكر في منطقة النخيلة خارج الكوفة، واستخلف على الكوفة عقبة بن عامر الأنصاري أحد البدريين من صحابة رسول الله صلى الله عليه وسلم، وأرسل علي رضي الله عنه مقدمة جيشه نحو الشام، وتقدمت هذه المقدمة، حتى تجاوزت نهر الفرات، ووصلت إلى منطقة تُسمّى </w:t>
            </w:r>
            <w:r>
              <w:rPr>
                <w:rFonts w:cs="Tahoma" w:ascii="Tahoma" w:hAnsi="Tahoma"/>
                <w:color w:val="000000"/>
                <w:sz w:val="22"/>
                <w:szCs w:val="22"/>
                <w:rtl w:val="true"/>
              </w:rPr>
              <w:t>(</w:t>
            </w:r>
            <w:r>
              <w:rPr>
                <w:rFonts w:ascii="Tahoma" w:hAnsi="Tahoma" w:cs="Tahoma"/>
                <w:color w:val="000000"/>
                <w:sz w:val="22"/>
                <w:sz w:val="22"/>
                <w:szCs w:val="22"/>
                <w:rtl w:val="true"/>
              </w:rPr>
              <w:t>صفين</w:t>
            </w:r>
            <w:r>
              <w:rPr>
                <w:rFonts w:cs="Tahoma" w:ascii="Tahoma" w:hAnsi="Tahoma"/>
                <w:color w:val="000000"/>
                <w:sz w:val="22"/>
                <w:szCs w:val="22"/>
                <w:rtl w:val="true"/>
              </w:rPr>
              <w:t>)</w:t>
            </w:r>
            <w:r>
              <w:rPr>
                <w:rFonts w:ascii="Tahoma" w:hAnsi="Tahoma" w:cs="Tahoma"/>
                <w:color w:val="000000"/>
                <w:sz w:val="22"/>
                <w:sz w:val="22"/>
                <w:szCs w:val="22"/>
                <w:rtl w:val="true"/>
              </w:rPr>
              <w:t>، وتتبع علي بن أبي طالب رضي الله عنه المقدمة بجيش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صلت الأخبار إلى معاوية رضي الله عنه أن علي بن أبي طالب قد خرج بجيشه من العراق متوجهًا إلى الشام؛ لإجبار أهل الشان على البيعة، فاستشار معاوية رضي الله عنه رءوس القوم، فأشاروا عليه بأن يخرج لجيش علي رضي الله عنه، وألا ينتظر في أرض الشام حتى يأتوه، كما أشاروا عليه أن يخرج بنفسه مع الجيش كما خرج علي بن أبي طالب رضي الله عنه مع جيشه، ووافق رضي الله عنه على هذا الرأي، وخرج بنفسه على رأس الجيش، وقد كان من مؤيدي الخروج عمرو بن العاص رضي الله عنه، والذي قام وخطب الناس قائ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صناديد أهل الكوفة والبصرة</w:t>
            </w:r>
            <w:r>
              <w:rPr>
                <w:rFonts w:cs="Tahoma" w:ascii="Tahoma" w:hAnsi="Tahoma"/>
                <w:color w:val="000000"/>
                <w:sz w:val="22"/>
                <w:szCs w:val="22"/>
                <w:rtl w:val="true"/>
              </w:rPr>
              <w:t xml:space="preserve">- </w:t>
            </w:r>
            <w:r>
              <w:rPr>
                <w:rFonts w:ascii="Tahoma" w:hAnsi="Tahoma" w:cs="Tahoma"/>
                <w:color w:val="000000"/>
                <w:sz w:val="22"/>
                <w:sz w:val="22"/>
                <w:szCs w:val="22"/>
                <w:rtl w:val="true"/>
              </w:rPr>
              <w:t>أي عظماءهم وشجعانهم</w:t>
            </w:r>
            <w:r>
              <w:rPr>
                <w:rFonts w:cs="Tahoma" w:ascii="Tahoma" w:hAnsi="Tahoma"/>
                <w:color w:val="000000"/>
                <w:sz w:val="22"/>
                <w:szCs w:val="22"/>
                <w:rtl w:val="true"/>
              </w:rPr>
              <w:t xml:space="preserve">- </w:t>
            </w:r>
            <w:r>
              <w:rPr>
                <w:rFonts w:ascii="Tahoma" w:hAnsi="Tahoma" w:cs="Tahoma"/>
                <w:color w:val="000000"/>
                <w:sz w:val="22"/>
                <w:sz w:val="22"/>
                <w:szCs w:val="22"/>
                <w:rtl w:val="true"/>
              </w:rPr>
              <w:t>قد تفانوا يوم الجمل، ولم يبق مع علي إلا شرذمة قليلة من الناس، وقد قُتل الخليفة عثمان بن عفان أمير المؤمنين، فالله الله في حقكم أن تضيعوه، وفي دمكم أن تترك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 دم عثمان رضي الله عنه، وحمّس عمرو بن العاص الناس على القتال، وعُقدت الألوية، وخرج معاوية رضي الله عنه بالجيش، وأرسل مقدمة جيشه تجاه جيش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كان عُمْر عمرو بن العاص رضي الله عنه، وهو يحمّس الناس في هذا الوقت للقتال </w:t>
            </w:r>
            <w:r>
              <w:rPr>
                <w:rFonts w:cs="Tahoma" w:ascii="Tahoma" w:hAnsi="Tahoma"/>
                <w:color w:val="000000"/>
                <w:sz w:val="22"/>
                <w:szCs w:val="22"/>
              </w:rPr>
              <w:t>86</w:t>
            </w:r>
            <w:r>
              <w:rPr>
                <w:rFonts w:cs="Tahoma" w:ascii="Tahoma" w:hAnsi="Tahoma"/>
                <w:color w:val="000000"/>
                <w:sz w:val="22"/>
                <w:szCs w:val="22"/>
                <w:rtl w:val="true"/>
              </w:rPr>
              <w:t xml:space="preserve"> </w:t>
            </w:r>
            <w:r>
              <w:rPr>
                <w:rFonts w:ascii="Tahoma" w:hAnsi="Tahoma" w:cs="Tahoma"/>
                <w:color w:val="000000"/>
                <w:sz w:val="22"/>
                <w:sz w:val="22"/>
                <w:szCs w:val="22"/>
                <w:rtl w:val="true"/>
              </w:rPr>
              <w:t>سنة، فكان شيخًا كبيرًا، وهو من صحابة رسول الله صلى الله عليه وسلم، ووردت أحاديث كثيرة في فضله رضي الله عنه، ولا ينبغي لأحد أن يظن أنه رضي الله عنه، وهو في هذه الفترة من عمره يفكر في الإمارة، أو الدنيا، وهو على أبواب لقاء الله تعالى، ولقاء رسول الله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على مقدمة جيش علي بن أبي طالب رضي الله عنه زياد بن النضر، وعلى مقدمة جيش معاوية رضي الله عنه أبو الأعور السلمي، وتلتقي المقدمتان في منطقة صف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سل علي بن أبي طالب رضي الله عنه أوامره إلى مقدمته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ادعوهم إلى البيعة مرة بعد مرة، فإن امتنعوا، فلا تقاتلوهم حتى يقاتلوكم، ولا يقرب منهم أحد قرب من يريد الحرب، ولا يبتعد عنهم أحد بعد من يهاب الرج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عرضت مقدمة علي بن أبي طالب رضي الله عنه البيعة على مقدمة معاوية بن أبي سفيان رضي الله عنه مرة بعد مرة، لكنهم رفضوا البيعة، وبدأ الأعور السلمي من مقدمة معاوية القتال، ودار بينهم القتال ساعة، وسقط بعض القتلى والشهداء، ثم تحاجزوا، كان ذلك في أوائل شهر ذي الحجة سنة </w:t>
            </w:r>
            <w:r>
              <w:rPr>
                <w:rFonts w:cs="Tahoma" w:ascii="Tahoma" w:hAnsi="Tahoma"/>
                <w:color w:val="000000"/>
                <w:sz w:val="22"/>
                <w:szCs w:val="22"/>
              </w:rPr>
              <w:t>36</w:t>
            </w:r>
            <w:r>
              <w:rPr>
                <w:rFonts w:cs="Tahoma" w:ascii="Tahoma" w:hAnsi="Tahoma"/>
                <w:color w:val="000000"/>
                <w:sz w:val="22"/>
                <w:szCs w:val="22"/>
                <w:rtl w:val="true"/>
              </w:rPr>
              <w:t xml:space="preserve"> </w:t>
            </w:r>
            <w:r>
              <w:rPr>
                <w:rFonts w:ascii="Tahoma" w:hAnsi="Tahoma" w:cs="Tahoma"/>
                <w:color w:val="000000"/>
                <w:sz w:val="22"/>
                <w:sz w:val="22"/>
                <w:szCs w:val="22"/>
                <w:rtl w:val="true"/>
              </w:rPr>
              <w:t>هـ، أي بعد حوالي سبعة شهور، أو ثمانية من موقعة الجمل، وفي اليوم التالي تناوشت المقدمتان ساعة، ثم تحاجزوا، بعد أن سقط بعض القتلى، والشهداء من الفريق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اليوم الثالث جاء علي بن أبي طالب رضي الله عنه بجيشه، وجاء معاوية بن أبي سفيان رضي الله عنه بجيش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تعداد جيش علي بن أبي طالب رضي الله عنه مائة وعشرين ألفًا، وجمع معاوية رضي الله عنه من أهل الشام وحدهم تسعين ألفًا، وهي أرقام ضخمة لم تصل إليها جيوش المسلمين من قبل، فقد كان تعداد المسلمين في اليرموك ستة وثلاثين ألفًا، وفي القادسية ثمانية وثلاثين ألفًا، بينما هم اليوم في صفين مائتان وعشرة آلاف، وكلهم من المسلمين، مائة وعشرون ألفًا مع علي بن أبي طالب رضي الله عنه، وتسعون ألفًا مع معاوية بن أبي سفي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ندما يصل معاوية رضي الله عنه إلى أرض صفين يجد نهرًا يغذي تلك المنطقة كلها، فيسيطر على النهر، ويقطع الماء عن جيش علي بن أبي طالب رضي الله عنه، ويكاد جيش علي رضي الله عنه أن يموت عطشًا بعد أن قُطع عنه الماء أكثر من يوم، ويتقاتل الفريقان على الماء، وفي آخر هذا اليوم أرسل علي بن أبي طالب رضي الله عنه صعصعة بن صوحان إلى معاوية بن أبي سفيان رضي الله عنه يقول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ا جئنا كافّين عن قتالكم، حتى نقيم عليكم الحجة، فبعثت إلينا مقدمتك، فقاتلتنا قبل أن نبدأكم، ثم هذه أخرى تمنعوننا الم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ستشار معاوية رضي الله عنه رءوس قومه في الأمر، فقال عمرو بن العاص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لِّ بينهم، وبين الماء، فليس من الإنصاف أن نشرب، ويعطش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وليد، وهو أحد من استشارهم معاوية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دعهم يذوقون من العطش ما أذاقوا أمير المؤمنين عثمان بن عفان حين حاصروه في الد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هذا رأيًا آخر، والذي حاصر عثمان رضي الله عنه، ومنعه الماء إنما هم أهل الفتنة، وهم يقول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جيش علي يأوى هؤلاء القتلة، ويجب أن يذوقوا ما ذاقه عثمان بن عف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له بن سعد بن أبي سر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منعهم الماء إلى الليل، فلعلهم يرجعون إلى بلاد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تشاور، وتباحث بين الفريقين اتفقوا على أن يشرب الجميع من الماء دون قت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ديدنهم</w:t>
            </w:r>
            <w:r>
              <w:rPr>
                <w:rFonts w:cs="Tahoma" w:ascii="Tahoma" w:hAnsi="Tahoma"/>
                <w:color w:val="000000"/>
                <w:sz w:val="22"/>
                <w:szCs w:val="22"/>
                <w:rtl w:val="true"/>
              </w:rPr>
              <w:t xml:space="preserve">- </w:t>
            </w:r>
            <w:r>
              <w:rPr>
                <w:rFonts w:ascii="Tahoma" w:hAnsi="Tahoma" w:cs="Tahoma"/>
                <w:color w:val="000000"/>
                <w:sz w:val="22"/>
                <w:sz w:val="22"/>
                <w:szCs w:val="22"/>
                <w:rtl w:val="true"/>
              </w:rPr>
              <w:t>سبحان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أن يقاتلوا حتى إذا كفّ القتال، ذهبوا جميعًا، فشربوا من الماء دون أن يتقاتلوا عند الماء، ثم يأخذ كل فريق قتلاه من ساحة المعركة، فيدفنوهم، ويصلّون عليهم، وهكذا كل يو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اليوم الثالث من هذه الحرب أرسل علي بن أبي طالب رضي الله عنه مجموعة أخرى لمعاوية رضي الله عنه، فأرسل له بشير بن عمرو الأنصاري، وسعيد بن قيس، وشُبيس بن ربعي، وقال 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يتوا هذا الرجل</w:t>
            </w:r>
            <w:r>
              <w:rPr>
                <w:rFonts w:cs="Tahoma" w:ascii="Tahoma" w:hAnsi="Tahoma"/>
                <w:color w:val="000000"/>
                <w:sz w:val="22"/>
                <w:szCs w:val="22"/>
                <w:rtl w:val="true"/>
              </w:rPr>
              <w:t xml:space="preserve">- </w:t>
            </w:r>
            <w:r>
              <w:rPr>
                <w:rFonts w:ascii="Tahoma" w:hAnsi="Tahoma" w:cs="Tahoma"/>
                <w:color w:val="000000"/>
                <w:sz w:val="22"/>
                <w:sz w:val="22"/>
                <w:szCs w:val="22"/>
                <w:rtl w:val="true"/>
              </w:rPr>
              <w:t>يعني معاوية</w:t>
            </w:r>
            <w:r>
              <w:rPr>
                <w:rFonts w:cs="Tahoma" w:ascii="Tahoma" w:hAnsi="Tahoma"/>
                <w:color w:val="000000"/>
                <w:sz w:val="22"/>
                <w:szCs w:val="22"/>
                <w:rtl w:val="true"/>
              </w:rPr>
              <w:t xml:space="preserve">- </w:t>
            </w:r>
            <w:r>
              <w:rPr>
                <w:rFonts w:ascii="Tahoma" w:hAnsi="Tahoma" w:cs="Tahoma"/>
                <w:color w:val="000000"/>
                <w:sz w:val="22"/>
                <w:sz w:val="22"/>
                <w:szCs w:val="22"/>
                <w:rtl w:val="true"/>
              </w:rPr>
              <w:t>فادعوه إلى الطاعة، والجماعة، واسمعوا ما يقول ل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دخلوا على معاوية، بدأ بشير بن عمرو الأنصاري، ف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معاوية، إن الدنيا عنك زائلة، وإنك راجع إلى الآخرة، والله محاسبك بعملك، ومجازيك بما قدمت يداك، وإني أنشدك الله ألا تفرّق جماعة هذه الأمة، وألا تسفك دماءها بي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معاوية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هلّا أوصيت بذلك صاحب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عني عليَا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صاحبي أحق هذه البرية بهذا الأمر؛ لفضله، ودينه، وسابقته، وقرابته، وإنه يدعوك إلى مبايعته، فإنه أسلم لك في دنياك، وخير لك في آخرت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معاوية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يُتْرَك دم عثمان، لا والله لا أفعل ذلك أبدً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لقضية عند كل من الطرفين واضحة تمامًا، ولا يرى أي خطأ فيما يراه، ويقاتل كل منهما على رأيه حتى النها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فشل المفاوضات، وتبدأ المناوشات مرةً أخرى بين الفريقين، وفي كل يوم تخرج من كل جيش مجموعة تقاتل مجموعة من الجيش الآخر، وفي آخر اليوم يتحاجز الفريقان، ثم يعودان للقتال من جديد في اليوم التالي، وهكذا طوال شهر ذي الحجة، وفي تلك السنة أمّر علي رضي الله عنه على الحج عبد الله بن عباس، فأتم مهمته، ورجع بعد حجه إلى جيش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شهر المحرم تهادن الفريقان، وحاولا الإصلاح، ولكن دون جدوى، وأرسل علي بن أبي طالب رضي الله عنه عدي بن حاتم الطائي أحد صحابة رسول الله صلى الله عليه وسلم إلى معاوية بن أبي سفيان رضي الله عنه، ومع عدي يزيد بن قيس، وشُبيس بن ربعي، فقام عدي بن حاتم رضي الله عنه، فحمد الله وأثنى عليه 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بعد يا معاوية، إنا جئنا ندعوك إلى أمر يجمع الله به كلمتنا، وأمرنا، وتُحقن به الدماء، وتأمن به السبل، ويُصلح ذات البين، إن ابن عمك سيد المسلمين، أفضلها سابقة، وأحسنها في الإسلام أثرًا، وقد استجمع له الناس، وقد أرشدهم الله بالذي رأوا، فلم يبق أحد غيرك، ومن معك من شيعت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له كلمة قاسية شديدة قال</w:t>
            </w:r>
            <w:r>
              <w:rPr>
                <w:rFonts w:cs="Tahoma" w:ascii="Tahoma" w:hAnsi="Tahoma"/>
                <w:color w:val="000000"/>
                <w:sz w:val="22"/>
                <w:szCs w:val="22"/>
                <w:rtl w:val="true"/>
              </w:rPr>
              <w:t xml:space="preserve">: </w:t>
            </w:r>
            <w:r>
              <w:rPr>
                <w:rFonts w:ascii="Tahoma" w:hAnsi="Tahoma" w:cs="Tahoma"/>
                <w:color w:val="000000"/>
                <w:sz w:val="22"/>
                <w:sz w:val="22"/>
                <w:szCs w:val="22"/>
                <w:rtl w:val="true"/>
              </w:rPr>
              <w:t>فانته يا معاوية، لا يصبك مثل ما أصاب أصحاب يوم الج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معاوية</w:t>
            </w:r>
            <w:r>
              <w:rPr>
                <w:rFonts w:cs="Tahoma" w:ascii="Tahoma" w:hAnsi="Tahoma"/>
                <w:color w:val="000000"/>
                <w:sz w:val="22"/>
                <w:szCs w:val="22"/>
                <w:rtl w:val="true"/>
              </w:rPr>
              <w:t xml:space="preserve">: </w:t>
            </w:r>
            <w:r>
              <w:rPr>
                <w:rFonts w:ascii="Tahoma" w:hAnsi="Tahoma" w:cs="Tahoma"/>
                <w:color w:val="000000"/>
                <w:sz w:val="22"/>
                <w:sz w:val="22"/>
                <w:szCs w:val="22"/>
                <w:rtl w:val="true"/>
              </w:rPr>
              <w:t>كأنك إنما جئت مهددًا، ولم تأت مصلحًا، هيهات، والله يا عدي، إني لابن حرب لا يُقعقع لي بالشنئ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شُبَيْس بن ربعي</w:t>
            </w:r>
            <w:r>
              <w:rPr>
                <w:rFonts w:cs="Tahoma" w:ascii="Tahoma" w:hAnsi="Tahoma"/>
                <w:color w:val="000000"/>
                <w:sz w:val="22"/>
                <w:szCs w:val="22"/>
                <w:rtl w:val="true"/>
              </w:rPr>
              <w:t xml:space="preserve">: </w:t>
            </w:r>
            <w:r>
              <w:rPr>
                <w:rFonts w:ascii="Tahoma" w:hAnsi="Tahoma" w:cs="Tahoma"/>
                <w:color w:val="000000"/>
                <w:sz w:val="22"/>
                <w:sz w:val="22"/>
                <w:szCs w:val="22"/>
                <w:rtl w:val="true"/>
              </w:rPr>
              <w:t>اتق الله يا معاوية، ولا تخالفه، فإنا والله ما رأينا رجلًا قط أعمل بالتقوى، ولا أزهد في الدنيا، ولا أجمع لخصال الخير كلها م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تكلم معاوية، فحمد الله، وأثنى عليه، 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ما بعد، فإنكم دعوتموني إلى الجماعة والطاعة، فأما الجماعة فمعنا هي، وأما الطاعة، فكيف أطيع رجلًا أعان على قتل عثمان، وهو يزعم أنه لم يقتله، ونحن لا نردّ ذلك عليه، ولا نتهمه به، ولكنه آوى قتلته، فيدفعهم إلينا حتى نقتلهم ثم نحن نجيبكم إلى الطاعة، والجما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 شُبيس بن ربعي</w:t>
            </w:r>
            <w:r>
              <w:rPr>
                <w:rFonts w:cs="Tahoma" w:ascii="Tahoma" w:hAnsi="Tahoma"/>
                <w:color w:val="000000"/>
                <w:sz w:val="22"/>
                <w:szCs w:val="22"/>
                <w:rtl w:val="true"/>
              </w:rPr>
              <w:t xml:space="preserve">: </w:t>
            </w:r>
            <w:r>
              <w:rPr>
                <w:rFonts w:ascii="Tahoma" w:hAnsi="Tahoma" w:cs="Tahoma"/>
                <w:color w:val="000000"/>
                <w:sz w:val="22"/>
                <w:sz w:val="22"/>
                <w:szCs w:val="22"/>
                <w:rtl w:val="true"/>
              </w:rPr>
              <w:t>أنشدك الله يا معاوية لو تمكنت من عمار بن ياسر أكنت قاتله بعثما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معاوية</w:t>
            </w:r>
            <w:r>
              <w:rPr>
                <w:rFonts w:cs="Tahoma" w:ascii="Tahoma" w:hAnsi="Tahoma"/>
                <w:color w:val="000000"/>
                <w:sz w:val="22"/>
                <w:szCs w:val="22"/>
                <w:rtl w:val="true"/>
              </w:rPr>
              <w:t xml:space="preserve">: </w:t>
            </w:r>
            <w:r>
              <w:rPr>
                <w:rFonts w:ascii="Tahoma" w:hAnsi="Tahoma" w:cs="Tahoma"/>
                <w:color w:val="000000"/>
                <w:sz w:val="22"/>
                <w:sz w:val="22"/>
                <w:szCs w:val="22"/>
                <w:rtl w:val="true"/>
              </w:rPr>
              <w:t>لو تمكنت منه ما قتلته بعثمان، ولكني أقتله بغلام عثم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اوية رضي الله عنه لا يقول هذا الكلام حميّةً لعثمان رضي الله عنه، ولا عصبية، ولكنه يرى أنه لا تعطيل لحدود الله مهما صغر المقتول، كغلام عثمان مقارنة بعثمان رضي الله عنهما، ومهما كان القاتل أو من أعان على إيوائ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سل معاوية رضي الله عنه بعض الرسل إلى عليٍ رضي الله عنه فيهم شرحبيل بن عمرو، وحبيب بن مسلمة، ولكن لم يتم الصلح طوال شهر المحر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آخر يوم من أيام المحرّم استدعى علي بن أبي طالب رضي الله عنه مناديه يزيد بن الحارث، وأمره أن يخرج إلى أهل الشام و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ألا إن أمير المؤمنين يقول لكم</w:t>
            </w:r>
            <w:r>
              <w:rPr>
                <w:rFonts w:cs="Tahoma" w:ascii="Tahoma" w:hAnsi="Tahoma"/>
                <w:color w:val="000000"/>
                <w:sz w:val="22"/>
                <w:szCs w:val="22"/>
                <w:rtl w:val="true"/>
              </w:rPr>
              <w:t xml:space="preserve">: </w:t>
            </w:r>
            <w:r>
              <w:rPr>
                <w:rFonts w:ascii="Tahoma" w:hAnsi="Tahoma" w:cs="Tahoma"/>
                <w:color w:val="000000"/>
                <w:sz w:val="22"/>
                <w:sz w:val="22"/>
                <w:szCs w:val="22"/>
                <w:rtl w:val="true"/>
              </w:rPr>
              <w:t>إني قد استأنيتكم لتراجعوا الحق، وأقمت عليكم الحجة، فلم تجيبوا، وإني قد نبذت إليكم على سواء، إن الله لا يحب الخائ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هذا القول يتضح لنا أنه رضي الله عنه قد قرّر أن يستأنف القتال مرةً أخرى، ولكنه في هذه المرة سيكون أشد وأعنف، ويخطب علي بن أبي طالب رضي الله عنه خطبةً عصماء في قومه يحمّسهم على الجهاد في سبيل الله، ثم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ولا تجهزوا على جريح، ولا تتبعوا مدّبرًا، ولا تكشفوا ستر امرأة، ولا تُهان، وإن شتمت أمراء الناس وصلحاء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م معاوية بن أبي سفيان رضي الله عنه أيضًا في جيشه، وخطب في قومه خطبةً حمّسهم فيها على الجهاد في سبيل الله وقال لهم</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اسْتَعِينُ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ا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اصْبِرُو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إِ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أَرْضَ</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ل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ورِثُهَ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شَاءُ</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عِبَادِهِ</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العَاقِبَةُ</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لِلْمُتَّقِينَ</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الأعراف</w:t>
            </w:r>
            <w:r>
              <w:rPr>
                <w:rFonts w:cs="Traditional Arabic" w:ascii="Tahoma" w:hAnsi="Tahoma"/>
                <w:color w:val="800000"/>
                <w:rtl w:val="true"/>
              </w:rPr>
              <w:t>:</w:t>
            </w:r>
            <w:r>
              <w:rPr>
                <w:rFonts w:cs="Traditional Arabic" w:ascii="Tahoma" w:hAnsi="Tahoma"/>
                <w:color w:val="800000"/>
              </w:rPr>
              <w:t>128</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لتقي الجيشان في أول يوم في شهر صفر، وأخرج كلٌ من الفريقين مجموعةً تقاتل الأخر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اليوم الأول أخرج علي بن أبي طالب فرقة كبيرة من جيشه، وعلى رأسها الأشتر النخعي لمقابلة مجموعة مثلها من جيش 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أشتر النخعي هذا كان أحد كبار رجال الفتنة كما ذكرنا من قبل، ولكنه كان صاحب بأس شديد، وله كلمة مسموعة في قومه، وكثير ممن خرجوا معه له عليهم الكلمة ورأي، ومن ثَمّ استعان به علي بن أبي طالب رضي الله عنه ليقمع هذه الفتنة سريعًا لبأسه الشديد في الحرب، ولكلمته المسموعه في قومه، وقد كان النخعي قبل أحداث الفتنة من أشد الناس تقوى، ولكنه كان محبًا للرئاسة</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54" w:name="__RefHeading___Toc170058147"/>
            <w:r>
              <w:rPr>
                <w:rFonts w:ascii="Tahoma" w:hAnsi="Tahoma" w:cs="Tahoma"/>
                <w:i w:val="false"/>
                <w:i w:val="false"/>
                <w:iCs w:val="false"/>
                <w:color w:val="3366FF"/>
                <w:rtl w:val="true"/>
              </w:rPr>
              <w:t>الحكم الشرعي في الاستعانة بقتلة عثمان في المعركة</w:t>
            </w:r>
            <w:bookmarkEnd w:id="54"/>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أى علي بن أبي طالب رضي الله عنه أن مصلحة المسلمين العامة تقتضي مقاتلة هذه الفئة التي خرجت على أمير المؤمنين، وخرجت على جماعة المسلمين، ورأى أن من المصلحة أيضًا أن يستعين على قتالهم بهؤلاء القوم من أهل الفتنة لِمَا لهم من العدد والعد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إذا ذكرنا حروب الرسول صلى الله عليه وسلم وجدنا أنه صلى الله عليه وسلم كان يعلم المنافقين بأسمائهم وأشخاصهم، والمنافقون أشد خطرًا من الكفار </w:t>
            </w:r>
            <w:r>
              <w:rPr>
                <w:rFonts w:cs="Traditional Arabic" w:ascii="Tahoma" w:hAnsi="Tahoma"/>
                <w:b/>
                <w:bCs/>
                <w:color w:val="FF0000"/>
                <w:szCs w:val="28"/>
                <w:rtl w:val="true"/>
              </w:rPr>
              <w:t>[</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نَافِقِ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دَّرْ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سْفَ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ا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جِ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صِي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ساء</w:t>
            </w:r>
            <w:r>
              <w:rPr>
                <w:rFonts w:cs="Traditional Arabic" w:ascii="Tahoma" w:hAnsi="Tahoma"/>
                <w:color w:val="800000"/>
                <w:rtl w:val="true"/>
              </w:rPr>
              <w:t>:</w:t>
            </w:r>
            <w:r>
              <w:rPr>
                <w:rFonts w:cs="Traditional Arabic" w:ascii="Tahoma" w:hAnsi="Tahoma"/>
                <w:color w:val="800000"/>
              </w:rPr>
              <w:t>145</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ومع هذا كانوا يشتركون مع الرسول صلى الله عليه وسلم في غزواته، ولم ينكر أحد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في غزوة أحد كان ثلث الخارجين للغزوة من المنافقين، وعلى رأسهم عبد الله بن أبي بن سلول، ولم يمنعهم الرسول صلى الله عليه وسلم من الخروج معه، وذلك لأن فتنة منعهم في المدينة، كانت أشد من فتنة قتال المشركين في أ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أجمع الفقهاء على جواز الاستعانة في الحرب بالفسّاق من المسلمين، وإنما الخلاف في الاستعانة بالكفار، فيرى الإمام مالك، والإمام أحمد أنه لا يجوز الاستعانة بالكفار في الحروب، ويرى الإمام أبو حنيفة جواز الاستعانة بهم على الإطلاق، واشترط الشافعي بعض الشروط لجواز الاستعانة بهم، مع العلم أن أحدًا لم يكفّر قتلة عثمان بن عفان رضي الله عنه وأرضاه، وعبد الله بن سبأ نفسه كان يظهر الإسلام، وإن كان يبطن الكفر، وهذا هو عين النفاق، والمجموعة التي حاصرت عثمان رضي الله عنه، كانت تنقسم إلى مجموعتين كبيرت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مجموعة تظن أنها تأمر بالمعروف وتنهى عن المنكر، وذهبت لأجل هذا لخلع عثمان بن عفان، أو قتله، وكذلك قال محمد بن أبي بكر الصديق رضي الله عنه ل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إنا لا نريد أن نكون يوم القيامة ممن يقول</w:t>
            </w:r>
            <w:r>
              <w:rPr>
                <w:rFonts w:cs="Tahoma" w:ascii="Tahoma" w:hAnsi="Tahoma"/>
                <w:color w:val="000000"/>
                <w:sz w:val="22"/>
                <w:szCs w:val="22"/>
                <w:rtl w:val="true"/>
              </w:rPr>
              <w:t>:</w:t>
            </w:r>
            <w:r>
              <w:rPr>
                <w:rFonts w:cs="Traditional Arabic" w:ascii="Tahoma" w:hAnsi="Tahoma"/>
                <w:b/>
                <w:bCs/>
                <w:color w:val="FF0000"/>
                <w:szCs w:val="28"/>
                <w:rtl w:val="true"/>
              </w:rPr>
              <w:t>[</w:t>
            </w:r>
            <w:r>
              <w:rPr>
                <w:rFonts w:ascii="Tahoma" w:hAnsi="Tahoma" w:cs="Traditional Arabic"/>
                <w:b/>
                <w:b/>
                <w:bCs/>
                <w:color w:val="FF0000"/>
                <w:szCs w:val="28"/>
                <w:rtl w:val="true"/>
              </w:rPr>
              <w:t>رَبَّ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طَعْ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ادَتَ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كُبَرَاءَ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ضَلُّو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سَّبِيلَ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67</w:t>
            </w:r>
            <w:r>
              <w:rPr>
                <w:rFonts w:cs="Traditional Arabic" w:ascii="Tahoma" w:hAnsi="Tahoma"/>
                <w:color w:val="800000"/>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رضي الله عنه يعتقد ابتداءً، ولديه قناعة تامة أن عزله لعثمان رضي الله عنه، أو قتله قربة إلى الله، وكان الكثير منهم قد ضُلّل من قِبَل رءوس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أما المجموعة الأخرى، فكانت تظهر الإسلام، وتبطن الكفر والكيد والحقد على الإسلام، فكانوا من المنافقين</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55" w:name="__RefHeading___Toc170058148"/>
            <w:r>
              <w:rPr>
                <w:rFonts w:ascii="Tahoma" w:hAnsi="Tahoma" w:cs="Tahoma"/>
                <w:i w:val="false"/>
                <w:i w:val="false"/>
                <w:iCs w:val="false"/>
                <w:color w:val="3366FF"/>
                <w:rtl w:val="true"/>
              </w:rPr>
              <w:t>من أحداث المعركة</w:t>
            </w:r>
            <w:bookmarkEnd w:id="55"/>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عود من جديد إلى ساحة المعركة، أخرج علي بن أبي طالب رضي الله عنه في اليوم الأول</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غرّة شهر صفر</w:t>
            </w:r>
            <w:r>
              <w:rPr>
                <w:rFonts w:cs="Tahoma" w:ascii="Tahoma" w:hAnsi="Tahoma"/>
                <w:color w:val="000000"/>
                <w:sz w:val="22"/>
                <w:szCs w:val="22"/>
                <w:rtl w:val="true"/>
              </w:rPr>
              <w:t xml:space="preserve">- </w:t>
            </w:r>
            <w:r>
              <w:rPr>
                <w:rFonts w:ascii="Tahoma" w:hAnsi="Tahoma" w:cs="Tahoma"/>
                <w:color w:val="000000"/>
                <w:sz w:val="22"/>
                <w:sz w:val="22"/>
                <w:szCs w:val="22"/>
                <w:rtl w:val="true"/>
              </w:rPr>
              <w:t>الأشتر النخعي على رأس مجموعة كبيرة من الجيش، وأخرج معاوية بن أبي سفيان رضي الله عنه حبيب بن مسلمة مع مجموعة كبيرة من جيشه، وتدور الحرب بين الفريقين بشدة من الصباح حتى المغرب، ويسقط الكثير من القتلى الشهداء من الفريقين، ويكون القتال في هذا اليوم متكافئً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ي اليوم التالي الخميس </w:t>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من شهر صفر، أخرج علي بن أبي طالب رضي الله عنه هاشم بن عتبة بن أبي وقاص رضي الله عنه أحد المجاهدين الذين لمعت أسماءهم كثيرًا في فتوح فارس والروم، وأخرج معاوية رضي الله عنه أبا الأعور السلمي، ويدور قتال شديد، ويتساقط القتلى والشهداء من الفريقين دون أن تكون الغلبة لأحد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في اليوم الثالث يخرج على فريق العراق عمار بن ياسر رضي الله عنه وأرضاه، وهو شيخ كبير قد تجاوز التسعين من عمره، ويخرج في الناحية الأخرى عمرو بن العاص رضي الله عنه وأرضاه ويتقاتل الفريقان من الصباح حتى المغرب، ولا يتم النصر لأحد الفريقين على الآخ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في اليوم الرابع يخرج على فريق علي بن أبي طالب محمد بن علي بن أبي طالب المُسمّى محمد بن الحنفية، وعلى الناحية الأخرى عبيد الله بن عمر بن الخطاب رضي الله عنه وأرضاه، ويدور القتال من الصباح إلى المساء، ويسقط القتلى والشهداء من الفريقين ثم يتحاجزان، ولا تتم الغلبة لأحد الفريقين على الآخ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في اليوم الخامس يخرج على فريق علي بن أبي طالب رضي الله عنه عبد الله بن عباس رضي الله عنهما، وعلى الفريق الآخر الوليد بن عقبة فاتح بلاد أذربيجان وجزء كبير من بلاد فارس في عهد عثمان بن عفان رضي الله عنه، وقد ولّاه عثمان رضي الله عنه، وهو ابن خمس وعشرين وسنة، وكانت له جهود كبيرة في الجهاد في سبيل الله، وتقاتل الفريقان طوال اليوم دون أن يحرز أحدهما النصر على صاح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في اليوم السادس يخرج على فريق العراق قيس بن سعد، وعلى جيش الشام ابن ذي القلاع الحميري، وكان هو وأبوه ذو القلاع في جيش معاوية رضي الله عنه، وقد استشهد والده في هذه المعركة، ويدور القتال الشديد بين الفريقين من الصباح إلى المساء، ويتساقط القتلى والشهداء ويكثر الجرحى دون أن تكون الغلبة لأحد الفريق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في اليوم السابع يخرج للمرة الثانية الأشتر النخعي على مجموعة من جيش العراق، ويخرج على جيش الشام حبيب بن مسلمة الذي قد خرج له في المرة الأو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مساء هذا اليوم تبين أن استمرار هذا الأمر، من إخراج فرقة تتقاتل مع الفرقة الأخرى دون أن يكون النصر لأحد سيأتي على المسلمين بالهلاك، ولن يحقق المقصود، وهو إنهاء هذه الفتنة، وكان علي بن أبي طالب رضي الله بفعل ذلك ليجنّب المسلمين خطر التقاء الجيشين الكبيرين، ولئلا تُراق الدماء الكثيرة، فكان يخرج مجموعة من الجيش لعلها أن تهزم المجموعة الأخرى، فيعتبروا ويرجعوا عن ما هم عليه من الخروج على أمير المؤمنين، وكذلك كان معاوية رضي الله عنه يخرّج مجموعة من جيشه فقط دون الجيش كله ليمنع بذلك إراقة دماء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رر علي بن أبي طالب رضي الله عنه أن يخرج بجيشه كله لقتال جيش الشام، وكذلك قرر معاوية رضي الله عنه، ويبقى الجيشان طوال هذه الليلة يقرءون القرآن، ويصلون، ويدعون الله أن يمكنهم من رقاب الفريق الآخر جهادًا في سبيل الله، ويدوّي القرآن في أنحاء المعسكرين، ويبايع جيش معاوية معاوية رضي الله عنه على الموت، فليس عندهم تردد فيما وصلوا إليه باجتهادهم، ويستعدون للقاء الله تعالى على الشهادة في سبيله، ومع أنهم يعلمون أنهم يقاتلون فريقًا فيه كبار الصحابة؛ علي بن أبي طالب، وسلمان الفارسي، وعبد الله بن عباس، وغيرهم، إلا أنه كان معهم أيضًا الكثير من الصحابة معاوية بن أبي سفيان، وعمرو بن العاص، وعبد الله بن عمرو بن العاص، وهو من أفقه الصحابة، ولم يكن يرغب على الإطلاق أن يقاتل في صف معاوية، أو علي رضي الله عنهما ولم يشترك رضي الله عنه في هذه المعركة إلا لأن الرسول صلى الله عليه وسلم كان قد أوصاه بألا يخالف أباه، وقد أمره أبوه عمرو بن العاص رضي الله عنه أن يشارك في القتال، فاشترك رضي الله عنه في الحرب، ولكنه لم يقاتل ولم يرفع سيفًا في وجه أحد من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في اليوم الثامن يخرج علي بن أبي طالب رضي الله عنه بنفسه على رأس جيشه، كما يخرج معاوية بن سفيان رضي الله عنه على رأس جيشه، ويدور بين المسلمين من الطرفين قتال عنيف، وشرس لم يحدث مثله من قبل، فهؤلاء هم الأسود الشجعان الذين قهروا دولة الروم ودولة الفرس، وثبت الفريقان لبعضهما ولم يفرّ أحد، ودار هذا القتال من الصباح حتى عشاء هذا اليوم، وتحاجز الفريقان بعد سقوط الكثير من الشهداء، والقتلى والجرح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وفي اليوم التاسع يصلّي علي بن أبي طالب رضي الله عنه الصبح، ويخرج مباشرة لساحة القتال مستأنفًا من جديد، وفي هذا اليوم كان على ميمنة علي بن أبي طالب رضي الله عنه عبد الله بن بديل، وعلى ميسرته عبد الله بن عباس، ويهجم عبد الله بن بديل بالميمنة التى هو عليها على ميسرة معاوية رضي الله عنه التي كان عليها في ذلك الوقت حبيب بن مسلمة، ويجبرهم عبد الله بن بديل على التوجه إلى القلب، ويبدأ جيش علي رضي الله عنه في إحراز بعض من النصر، ويرى ذلك معاوية رضي الله عنه، فيوجه جيشه لسد هذه الثغرة، وينجح جيشه بالفعل في سد الثغرة ويردّون عبد الله بن بديل عن ميسرتهم، وقُتل في هذا اليوم خلق كثير، وانكشف جيش علي بن أبي طالب رضي الله عنه حتى وصل الشاميون إلى علي رضي الله عنه، فقاتل رضي الله عنه بنفسه قتالًا شديدًا، وتقول بعض الروايات إنه قتل وحده في هذه الأيام خمسمائة من الفريق الآخر، وقد يكون مبالغًا في هذه الرقم، وخاصةً أنه في أحداث الفتن تكثر الروايات الموضوعة، والكاذبة التي تشمئز منها النفوس، ويتهمون فيها بسوء ظنّهم، وقبْح قصدهم، يتهمون معاوية بن أبي سفيان، وعمرو بن العاص رضي الله عنهما بأنهما يريدان الإمارة والملك ويخدعان الناس بمكرهما الشديد، ويقذفان في جيش علي بن أبي طالب وعمار بن ياسر رضي الله عنهما، وروايات أخرى مختلقة في إظهار تقوى علي بن أبي طالب رضي الله عنه، والفريق الذي معه لينتقصوا بذلك من معاوية رضي الله عنه وجيشه، وكلها روايات شيعية مغرضة ليس لها أساس من الصحة، وكلها تأتي من أبي مخنف لوط بن يحيى أحد الوضّاعين الذي قال عنه الإمام ابن حجر العسقلاني</w:t>
            </w:r>
            <w:r>
              <w:rPr>
                <w:rFonts w:cs="Tahoma" w:ascii="Tahoma" w:hAnsi="Tahoma"/>
                <w:color w:val="000000"/>
                <w:sz w:val="22"/>
                <w:szCs w:val="22"/>
                <w:rtl w:val="true"/>
              </w:rPr>
              <w:t xml:space="preserve">: </w:t>
            </w:r>
            <w:r>
              <w:rPr>
                <w:rFonts w:ascii="Tahoma" w:hAnsi="Tahoma" w:cs="Tahoma"/>
                <w:color w:val="000000"/>
                <w:sz w:val="22"/>
                <w:sz w:val="22"/>
                <w:szCs w:val="22"/>
                <w:rtl w:val="true"/>
              </w:rPr>
              <w:t>إخباري تالف لا يوثق 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عنه الدارقطني</w:t>
            </w:r>
            <w:r>
              <w:rPr>
                <w:rFonts w:cs="Tahoma" w:ascii="Tahoma" w:hAnsi="Tahoma"/>
                <w:color w:val="000000"/>
                <w:sz w:val="22"/>
                <w:szCs w:val="22"/>
                <w:rtl w:val="true"/>
              </w:rPr>
              <w:t xml:space="preserve">: </w:t>
            </w:r>
            <w:r>
              <w:rPr>
                <w:rFonts w:ascii="Tahoma" w:hAnsi="Tahoma" w:cs="Tahoma"/>
                <w:color w:val="000000"/>
                <w:sz w:val="22"/>
                <w:sz w:val="22"/>
                <w:szCs w:val="22"/>
                <w:rtl w:val="true"/>
              </w:rPr>
              <w:t>ضعيف</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عنه يحيى بن معين</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تقة</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عنه مرة</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شي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عنه ابن عدي</w:t>
            </w:r>
            <w:r>
              <w:rPr>
                <w:rFonts w:cs="Tahoma" w:ascii="Tahoma" w:hAnsi="Tahoma"/>
                <w:color w:val="000000"/>
                <w:sz w:val="22"/>
                <w:szCs w:val="22"/>
                <w:rtl w:val="true"/>
              </w:rPr>
              <w:t xml:space="preserve">: </w:t>
            </w:r>
            <w:r>
              <w:rPr>
                <w:rFonts w:ascii="Tahoma" w:hAnsi="Tahoma" w:cs="Tahoma"/>
                <w:color w:val="000000"/>
                <w:sz w:val="22"/>
                <w:sz w:val="22"/>
                <w:szCs w:val="22"/>
                <w:rtl w:val="true"/>
              </w:rPr>
              <w:t>شيعي محتر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دأ جيش علي بن أبي طالب رضي الله عنه في الانكسار بعد الهجمة التي هجمها عليها جيش معاوية بن أبي سفيان رضي الله عنه، فيأمر علي بن أبي طالب رضي الله عنه الأشتر النخعي لينقذ الجانب الأيمن من الجيش، واستطاع بقوة بأسه، وكلمته على قومه أن ينقذ الموقف، وظهر بأسه، وقوته وشجاعته في هذا الموقف، وردّ الأمر إلى نصابه، واستطاعت ميمنة الجيش من السيطرة مرةً أخرى على أماكنها التي كانت قد انسحبت م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تل في هذا الوقت عبد الله بن بديل وتكاد الكرة تكون على جيش علي رضي الله عنه، لولا أن ولّى عليٌ رضي الله عنه على الميمنة الأشتر النخعي</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56" w:name="__RefHeading___Toc170058149"/>
            <w:r>
              <w:rPr>
                <w:rFonts w:ascii="Tahoma" w:hAnsi="Tahoma" w:cs="Tahoma"/>
                <w:i w:val="false"/>
                <w:i w:val="false"/>
                <w:iCs w:val="false"/>
                <w:color w:val="3366FF"/>
                <w:rtl w:val="true"/>
              </w:rPr>
              <w:t>استشهاد عمار بن ياسر رضي الله عنه</w:t>
            </w:r>
            <w:bookmarkEnd w:id="56"/>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رب العشاء يُقتل عمار بن ياسر رضي الله عنه وأرضاه، وكان في جيش علي بن أبي طالب رضي الله عنه وأرضاه، ويقتل معه في نفس الوقت هاشم بن عتبة بن أبي وقاص في لحظة واحد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أبو عبد الرحمن السلمي</w:t>
            </w:r>
            <w:r>
              <w:rPr>
                <w:rFonts w:cs="Tahoma" w:ascii="Tahoma" w:hAnsi="Tahoma"/>
                <w:color w:val="000000"/>
                <w:sz w:val="22"/>
                <w:szCs w:val="22"/>
                <w:rtl w:val="true"/>
              </w:rPr>
              <w:t xml:space="preserve">: </w:t>
            </w:r>
            <w:r>
              <w:rPr>
                <w:rFonts w:ascii="Tahoma" w:hAnsi="Tahoma" w:cs="Tahoma"/>
                <w:color w:val="000000"/>
                <w:sz w:val="22"/>
                <w:sz w:val="22"/>
                <w:szCs w:val="22"/>
                <w:rtl w:val="true"/>
              </w:rPr>
              <w:t>رأيت عمارًا لا يأخذ واديًا من أودية صفين إلا اتّبعه من كان معه من أصحاب رسول الله صلى الله عليه وسلم، ورأيته جاء إلى هاشم بن عتية وهو صاحب راية،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هاشم تقدم، الجنة تحت ظلال السيوف والموت في أطراف الأسنة وقد فُتحت أبواب الجنة وتزينت الحور العين اليوم، ألقى الأحبة محمدًا وحز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حمل هو وهاشم بن عتبة حملةً واحدة فقُتلا جميعً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لهذا الأمر الأثر الشديد على كلا الطرفين وحدثت هزة شديدة في الفريقين، وزادت حميّة جيش علي بن أبي طالب رضي الله عنه بشدة، وزاد حماسهم، وذلك لأنهم تأكدوا أنهم على الح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ذ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ق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حدي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صحيح</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وَيْ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ا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قْتُ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ئَ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اغِيَةُ</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يقن الناس أنهم على الحق البيّن، وأنهم الجماع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ى الناحية الأخرى خاف الناس، لأنهم إذن البغاة الخارجين على إمامهم، واجتمع رءوساء جيش معاوية رضي الله عنه، عمرو بن العاص رضي الله عنه، وأبو الأعور السلمي، وعبد الله بن عمرو بن العاص رضي الله عنهما، ومعهم معاوية بن أبي سفيان رضي الله عنه، وأخذوا يتشاورون في الأمر ويتدارسو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50">
                      <wp:simplePos x="0" y="0"/>
                      <wp:positionH relativeFrom="column">
                        <wp:align>right</wp:align>
                      </wp:positionH>
                      <wp:positionV relativeFrom="paragraph">
                        <wp:align>center</wp:align>
                      </wp:positionV>
                      <wp:extent cx="5274310" cy="599440"/>
                      <wp:effectExtent l="0" t="0" r="0" b="0"/>
                      <wp:wrapSquare wrapText="bothSides"/>
                      <wp:docPr id="9" name="Frame8"/>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6693"/>
                                    <w:gridCol w:w="538"/>
                                    <w:gridCol w:w="537"/>
                                    <w:gridCol w:w="538"/>
                                  </w:tblGrid>
                                  <w:tr>
                                    <w:trPr/>
                                    <w:tc>
                                      <w:tcPr>
                                        <w:tcW w:w="6693"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57" w:name="__RefHeading___Toc170058150"/>
                                        <w:bookmarkEnd w:id="57"/>
                                        <w:r>
                                          <w:rPr>
                                            <w:color w:val="800000"/>
                                            <w:sz w:val="56"/>
                                            <w:sz w:val="56"/>
                                            <w:szCs w:val="56"/>
                                            <w:u w:val="single"/>
                                            <w:rtl w:val="true"/>
                                          </w:rPr>
                                          <w:t>عمار والفئة الباغية</w:t>
                                        </w:r>
                                      </w:p>
                                    </w:tc>
                                    <w:tc>
                                      <w:tcPr>
                                        <w:tcW w:w="538"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537"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538"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6693"/>
                              <w:gridCol w:w="538"/>
                              <w:gridCol w:w="537"/>
                              <w:gridCol w:w="538"/>
                            </w:tblGrid>
                            <w:tr>
                              <w:trPr/>
                              <w:tc>
                                <w:tcPr>
                                  <w:tcW w:w="6693"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58" w:name="__RefHeading___Toc170058150"/>
                                  <w:bookmarkEnd w:id="58"/>
                                  <w:r>
                                    <w:rPr>
                                      <w:color w:val="800000"/>
                                      <w:sz w:val="56"/>
                                      <w:sz w:val="56"/>
                                      <w:szCs w:val="56"/>
                                      <w:u w:val="single"/>
                                      <w:rtl w:val="true"/>
                                    </w:rPr>
                                    <w:t>عمار والفئة الباغية</w:t>
                                  </w:r>
                                </w:p>
                              </w:tc>
                              <w:tc>
                                <w:tcPr>
                                  <w:tcW w:w="538"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537"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538"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pPr>
                  <w:r>
                    <w:rPr>
                      <w:rFonts w:ascii="Tahoma" w:hAnsi="Tahoma" w:cs="Tahoma"/>
                      <w:color w:val="000000"/>
                      <w:sz w:val="22"/>
                      <w:sz w:val="22"/>
                      <w:szCs w:val="22"/>
                      <w:rtl w:val="true"/>
                    </w:rPr>
                    <w:t xml:space="preserve">بعد قتل عمار بن ياسر رضي الله عنه، وأرضاه حدثت هزّة شديدة في الجيشين، أما جيش علي بن أبي طالب رضي الله عنه، فيقدّرون عمارًا رضي الله عنه أشد التقدير، فهو أحد شيوخ الصحابة، وقد تجاوز التسعين سنة، ومن أوائل من أسلم، وقد عاصر رضي الله عنه بدايات الإسلام، وعُذّب هو وأهله كثيرًا في سبيل الله، وله في الإسلام مكانته وقدره، </w:t>
                  </w:r>
                  <w:r>
                    <w:rPr>
                      <w:rFonts w:ascii="Tahoma" w:hAnsi="Tahoma" w:cs="Traditional Arabic"/>
                      <w:b/>
                      <w:b/>
                      <w:bCs/>
                      <w:color w:val="008000"/>
                      <w:szCs w:val="28"/>
                      <w:rtl w:val="true"/>
                    </w:rPr>
                    <w:t>ف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شْتَاقَ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نَّ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لَاثَ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عَمَّا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انَ</w:t>
                  </w:r>
                  <w:r>
                    <w:rPr>
                      <w:rFonts w:cs="Traditional Arabic" w:ascii="Tahoma" w:hAnsi="Tahoma"/>
                      <w:b/>
                      <w:bCs/>
                      <w:color w:val="008000"/>
                      <w:szCs w:val="28"/>
                      <w:rtl w:val="true"/>
                    </w:rPr>
                    <w:t xml:space="preserve">. </w:t>
                  </w:r>
                  <w:r>
                    <w:rPr>
                      <w:rFonts w:ascii="Tahoma" w:hAnsi="Tahoma" w:cs="Tahoma"/>
                      <w:color w:val="000000"/>
                      <w:sz w:val="22"/>
                      <w:sz w:val="22"/>
                      <w:szCs w:val="22"/>
                      <w:rtl w:val="true"/>
                    </w:rPr>
                    <w:t>قال الحاكم</w:t>
                  </w:r>
                  <w:r>
                    <w:rPr>
                      <w:rFonts w:cs="Tahoma" w:ascii="Tahoma" w:hAnsi="Tahoma"/>
                      <w:color w:val="000000"/>
                      <w:sz w:val="22"/>
                      <w:szCs w:val="22"/>
                      <w:rtl w:val="true"/>
                    </w:rPr>
                    <w:t xml:space="preserve">: </w:t>
                  </w:r>
                  <w:r>
                    <w:rPr>
                      <w:rFonts w:ascii="Tahoma" w:hAnsi="Tahoma" w:cs="Tahoma"/>
                      <w:color w:val="000000"/>
                      <w:sz w:val="22"/>
                      <w:sz w:val="22"/>
                      <w:szCs w:val="22"/>
                      <w:rtl w:val="true"/>
                    </w:rPr>
                    <w:t>هذا حديث صحيح الإسناد، ولم يخرج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قتل عمّار رضي الله عنه شديدًا على جيش علي بن أبي طالب رضي الله عنه، لكنه كان أشد على جيش الشام؛ لأن الرسول صلى الله عليه وسلم قد أخبر أن عمارًا رضي الله عنه تقتله الفئة الباغية، وها هو رضي الله عنه قد قُتل على أيديهم فهم إذن الفئة الباغية، وليسوا على الح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بو عبد الرحمن السلمي، وهو من جيش علي بن أبي طالب رضي الله عنه، وقد شهد مقتل عمار بن ياسر رضي الله عنه تسلل في هذه الليلة إلى معسكر الشاميين، وسمع حوارًا يدور بين أربعة من قادة الشاميين هم</w:t>
                  </w:r>
                  <w:r>
                    <w:rPr>
                      <w:rFonts w:cs="Tahoma" w:ascii="Tahoma" w:hAnsi="Tahoma"/>
                      <w:color w:val="000000"/>
                      <w:sz w:val="22"/>
                      <w:szCs w:val="22"/>
                      <w:rtl w:val="true"/>
                    </w:rPr>
                    <w:t xml:space="preserve">: </w:t>
                  </w:r>
                  <w:r>
                    <w:rPr>
                      <w:rFonts w:ascii="Tahoma" w:hAnsi="Tahoma" w:cs="Tahoma"/>
                      <w:color w:val="000000"/>
                      <w:sz w:val="22"/>
                      <w:sz w:val="22"/>
                      <w:szCs w:val="22"/>
                      <w:rtl w:val="true"/>
                    </w:rPr>
                    <w:t>معاوية بن أبي سفيان رضي الله عنه، وعمرو بن العاص، وابنه عبد الله رضي الله عنهما، وأبو الأعور السلم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له بن عمرو بن العاص، وهو من كبار الصحابة، وأعلمهم، وله القدر العظيم بين الصحابة رضي الله عنهم جميعًا، وهو أحد العبادلة الفقهاء الأربعة عبد الله بن عباس، وعبد الله بن الزبير، وعبد الله بن عمر، وعبد الله بن عمرو بن العاص، فكان رضي الله عنه أحد كبار الفقهاء العُبّاد قال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باه، قتلتم هذا الرجل في يومكم هذا، وقد قال فيه رسول الله صلى الله عليه وسلم ما قا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مرو بن العاص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وما قا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لم يكن معنا ونحن نبني المسجد، والناس ينقلون حجرًا حجرًا، ولبنة لبنة، وعمار ينقل حجرين حجرين، ولبنتين لبنتين، </w:t>
                  </w:r>
                  <w:r>
                    <w:rPr>
                      <w:rFonts w:ascii="Tahoma" w:hAnsi="Tahoma" w:cs="Traditional Arabic"/>
                      <w:b/>
                      <w:b/>
                      <w:bCs/>
                      <w:color w:val="008000"/>
                      <w:szCs w:val="28"/>
                      <w:rtl w:val="true"/>
                    </w:rPr>
                    <w:t>فأتا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مس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ترا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جه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وَيْحَ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مَ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قْتُ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فِئَ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اغِيَةُ</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سمع عمرو بن العاص هذا الكلام من ابنه عبد الله ذهب إلى معاوية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معاوية أما تسمع ما يقول عبد الل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وما يقو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يقول كذا وكذا وأخبره الخب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معاوية</w:t>
                  </w:r>
                  <w:r>
                    <w:rPr>
                      <w:rFonts w:cs="Tahoma" w:ascii="Tahoma" w:hAnsi="Tahoma"/>
                      <w:color w:val="000000"/>
                      <w:sz w:val="22"/>
                      <w:szCs w:val="22"/>
                      <w:rtl w:val="true"/>
                    </w:rPr>
                    <w:t xml:space="preserve">: </w:t>
                  </w:r>
                  <w:r>
                    <w:rPr>
                      <w:rFonts w:ascii="Tahoma" w:hAnsi="Tahoma" w:cs="Tahoma"/>
                      <w:color w:val="000000"/>
                      <w:sz w:val="22"/>
                      <w:sz w:val="22"/>
                      <w:szCs w:val="22"/>
                      <w:rtl w:val="true"/>
                    </w:rPr>
                    <w:t>إنك شيخ أخرق، أَوَ نحن قتلنا عمارًا، إنما قتل عمارًا من جاء 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واضح أن معاوية بن أبي سفيان رضي الله عنه كان على قناعة تامة بأنه ليس من البغاة، وأنه إنما يقاتل لإقامة حد من حدود الله تعالى قد عطّله علي بن أبي طالب رضي الله عنه، حين لم يقتل قتلة عثمان رضي الله عنه، وكان هذا الرأي بعد اجتهاد من معاوية رضي الله عنه، لكن اجتهاد علي بن أبي طالب رضي الله عنه في تأخير قتلهم إلى أن يستقر حال الأمة، وتهدأ الفتن هو الأصوب، ولكلٍّ أجره؛ من أصاب أجران، ومن أخطأ أجر واح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فئة الباغية في نظر معاوية رضي الله عنه، هم من جاءوا بعمار بن ياسر معهم، فكانوا سببًا في قتله، وخاصة أنه لم يخرج لمحاربتهم، وإنما هم الذين جاء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سمع الناس قول معاوية رضي الله عنه أخذوا يتحدثون بما قاله، يقول أبو عبد الرحمن السلمي</w:t>
                  </w:r>
                  <w:r>
                    <w:rPr>
                      <w:rFonts w:cs="Tahoma" w:ascii="Tahoma" w:hAnsi="Tahoma"/>
                      <w:color w:val="000000"/>
                      <w:sz w:val="22"/>
                      <w:szCs w:val="22"/>
                      <w:rtl w:val="true"/>
                    </w:rPr>
                    <w:t xml:space="preserve">: </w:t>
                  </w:r>
                  <w:r>
                    <w:rPr>
                      <w:rFonts w:ascii="Tahoma" w:hAnsi="Tahoma" w:cs="Tahoma"/>
                      <w:color w:val="000000"/>
                      <w:sz w:val="22"/>
                      <w:sz w:val="22"/>
                      <w:szCs w:val="22"/>
                      <w:rtl w:val="true"/>
                    </w:rPr>
                    <w:t>فلا أدري أهم أعجب أم هو؟</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محبّ الدين الخطيب، وهو أحد العلماء الأبرار الذين درسوا تاريخ الفتنة جيدًا، وتايخ الشيعة، يقول في تعليقه على كتاب العواصم من القواصم</w:t>
                  </w:r>
                  <w:r>
                    <w:rPr>
                      <w:rFonts w:cs="Tahoma" w:ascii="Tahoma" w:hAnsi="Tahoma"/>
                      <w:color w:val="000000"/>
                      <w:sz w:val="22"/>
                      <w:szCs w:val="22"/>
                      <w:rtl w:val="true"/>
                    </w:rPr>
                    <w:t xml:space="preserve">: </w:t>
                  </w:r>
                  <w:r>
                    <w:rPr>
                      <w:rFonts w:ascii="Tahoma" w:hAnsi="Tahoma" w:cs="Tahoma"/>
                      <w:color w:val="000000"/>
                      <w:sz w:val="22"/>
                      <w:sz w:val="22"/>
                      <w:szCs w:val="22"/>
                      <w:rtl w:val="true"/>
                    </w:rPr>
                    <w:t>الفئة الباغية التي قتلت عمار بن ياسر ليست إلا قتلة عثمان بن عفان، وهي التي يقع على عاتقها هذه الدماء الكثيرة التي سُفكت قبل موقعة الجمل، وفي أثناء موقعة الجمل، وفي موقعة صفين وبعدها، وكل ما جاء من مصائب وكوارث على الأمة بسبب ما فعله أهل الفتنة يعود إثمه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م يهدأ القتال في اليوم الذي قُتِل فيه عمار بن ياسر رضي الله عنه، بل استمر القتال ليلًا، وإلى الصباح، واستمر إلى ظهر اليوم التالي، وصلى المسلمون من الفريقين المغرب، والعشاء، والفجر، إيماءً، وهم على الخيول، أو الجمال، أو وهم يمشون، وسميت هذه الليلة بليلة الهرير، وهذا الاسم سميت به آخر ليلة من ليالي موقعة القادسية التي دارت بين المسلمين والفرس، وشتان بين موقعة يقاتل فيها المسلمون أعداء الله تعالى، وينتصرون، ويدخلون البلاد ليفتحوها لدين الله تعالى، وبين هذه الموقعة التي تتقاتل فيها هذه الأعداد الغفيرة من ا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ستمرّ القتال على أشدّه طوال الليل، وبدأت الكفّة ترجح بشدة لصالح الجيش العراقي، وبدأت الهزيمة تدبّ في جيش معاوية، وكان النصر وشيكًا لجيش علي بن أبي طالب رضي الله عنه</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59" w:name="__RefHeading___Toc170058151"/>
            <w:r>
              <w:rPr>
                <w:rFonts w:ascii="Tahoma" w:hAnsi="Tahoma" w:cs="Tahoma"/>
                <w:i w:val="false"/>
                <w:i w:val="false"/>
                <w:iCs w:val="false"/>
                <w:color w:val="3366FF"/>
                <w:rtl w:val="true"/>
              </w:rPr>
              <w:t>حيلة رفع المصاحف</w:t>
            </w:r>
            <w:bookmarkEnd w:id="59"/>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هذه اللحظات أشار عمرو بن العاص رضي الله عنه على معاوية بن أبي سفيان رضي الله عنه برأي ينقذ به جيش الشام من الهلكة المحققة له علي أيدي الجيش العراقي، وهم حتى هذه اللحظة على يقين أنهم على الحق، وأنهم يجاهدون في سبيل الحق، وأنهم يجب أن يستمروا في مواجهة من آوى قتلة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مرو بن العاص لمعاوية بن أبي سفيان رضي الله عنهما</w:t>
            </w:r>
            <w:r>
              <w:rPr>
                <w:rFonts w:cs="Tahoma" w:ascii="Tahoma" w:hAnsi="Tahoma"/>
                <w:color w:val="000000"/>
                <w:sz w:val="22"/>
                <w:szCs w:val="22"/>
                <w:rtl w:val="true"/>
              </w:rPr>
              <w:t xml:space="preserve">: </w:t>
            </w:r>
            <w:r>
              <w:rPr>
                <w:rFonts w:ascii="Tahoma" w:hAnsi="Tahoma" w:cs="Tahoma"/>
                <w:color w:val="000000"/>
                <w:sz w:val="22"/>
                <w:sz w:val="22"/>
                <w:szCs w:val="22"/>
                <w:rtl w:val="true"/>
              </w:rPr>
              <w:t>إني قد رأيت أمرًا لا يزيدنا هذه الساعة إلا اجتماعًا، ولا يزيدهم إلا فرقة، أرى أن نرفع المصاحف، وندعوهم إليها، فإن أجابوا كلهم إلى ذلك برد القتال، وإن اختلفوا فيما بينهم فمِن قائل</w:t>
            </w:r>
            <w:r>
              <w:rPr>
                <w:rFonts w:cs="Tahoma" w:ascii="Tahoma" w:hAnsi="Tahoma"/>
                <w:color w:val="000000"/>
                <w:sz w:val="22"/>
                <w:szCs w:val="22"/>
                <w:rtl w:val="true"/>
              </w:rPr>
              <w:t xml:space="preserve">: </w:t>
            </w:r>
            <w:r>
              <w:rPr>
                <w:rFonts w:ascii="Tahoma" w:hAnsi="Tahoma" w:cs="Tahoma"/>
                <w:color w:val="000000"/>
                <w:sz w:val="22"/>
                <w:sz w:val="22"/>
                <w:szCs w:val="22"/>
                <w:rtl w:val="true"/>
              </w:rPr>
              <w:t>نجيبهم</w:t>
            </w:r>
            <w:r>
              <w:rPr>
                <w:rFonts w:cs="Tahoma" w:ascii="Tahoma" w:hAnsi="Tahoma"/>
                <w:color w:val="000000"/>
                <w:sz w:val="22"/>
                <w:szCs w:val="22"/>
                <w:rtl w:val="true"/>
              </w:rPr>
              <w:t xml:space="preserve">. </w:t>
            </w:r>
            <w:r>
              <w:rPr>
                <w:rFonts w:ascii="Tahoma" w:hAnsi="Tahoma" w:cs="Tahoma"/>
                <w:color w:val="000000"/>
                <w:sz w:val="22"/>
                <w:sz w:val="22"/>
                <w:szCs w:val="22"/>
                <w:rtl w:val="true"/>
              </w:rPr>
              <w:t>وقائل</w:t>
            </w:r>
            <w:r>
              <w:rPr>
                <w:rFonts w:cs="Tahoma" w:ascii="Tahoma" w:hAnsi="Tahoma"/>
                <w:color w:val="000000"/>
                <w:sz w:val="22"/>
                <w:szCs w:val="22"/>
                <w:rtl w:val="true"/>
              </w:rPr>
              <w:t xml:space="preserve">: </w:t>
            </w:r>
            <w:r>
              <w:rPr>
                <w:rFonts w:ascii="Tahoma" w:hAnsi="Tahoma" w:cs="Tahoma"/>
                <w:color w:val="000000"/>
                <w:sz w:val="22"/>
                <w:sz w:val="22"/>
                <w:szCs w:val="22"/>
                <w:rtl w:val="true"/>
              </w:rPr>
              <w:t>لا نجيبهم</w:t>
            </w:r>
            <w:r>
              <w:rPr>
                <w:rFonts w:cs="Tahoma" w:ascii="Tahoma" w:hAnsi="Tahoma"/>
                <w:color w:val="000000"/>
                <w:sz w:val="22"/>
                <w:szCs w:val="22"/>
                <w:rtl w:val="true"/>
              </w:rPr>
              <w:t xml:space="preserve">. </w:t>
            </w:r>
            <w:r>
              <w:rPr>
                <w:rFonts w:ascii="Tahoma" w:hAnsi="Tahoma" w:cs="Tahoma"/>
                <w:color w:val="000000"/>
                <w:sz w:val="22"/>
                <w:sz w:val="22"/>
                <w:szCs w:val="22"/>
                <w:rtl w:val="true"/>
              </w:rPr>
              <w:t>فإذا فعلوا ذلك فشلوا وذهب ريح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عجب معاوية بن أبي سفيان رضي الله عنه بهذا الرأي، ونادى على بعض أفراد الجيش، وأمرهم برفع المصاحف فرفعوها، و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هل العراق هذا بيننا وبينكم، قد فني الناس، فمن للثغور، ومن لجهاد المشركين والكفا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ندها سمع جيش علي بن أبي طالب رضي الله عنه حدث فيه انقسام، فقال بعضهم نحكّم كتاب الله تعالى، وقال آخر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ل نحن على الحق، ويجب أن نستمرّ في القت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مثل هذه الأحداث تكثر روايات الشيعة الضالة المكذوبة التي تصوّر علي بن أبي طالب رضي الله عنه بأنه شتم أهل الشام، وسبّهم، ورفض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كر أبو مخنف لوط بن يحيى الشيعي الذي يضع الروايات، ويفتريها كذبًا وزورًا 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عليًا قال</w:t>
            </w:r>
            <w:r>
              <w:rPr>
                <w:rFonts w:cs="Tahoma" w:ascii="Tahoma" w:hAnsi="Tahoma"/>
                <w:color w:val="000000"/>
                <w:sz w:val="22"/>
                <w:szCs w:val="22"/>
                <w:rtl w:val="true"/>
              </w:rPr>
              <w:t xml:space="preserve">: </w:t>
            </w:r>
            <w:r>
              <w:rPr>
                <w:rFonts w:ascii="Tahoma" w:hAnsi="Tahoma" w:cs="Tahoma"/>
                <w:color w:val="000000"/>
                <w:sz w:val="22"/>
                <w:sz w:val="22"/>
                <w:szCs w:val="22"/>
                <w:rtl w:val="true"/>
              </w:rPr>
              <w:t>عباد الله، امضوا إلى حقكم، وصدقكم، وقتال عدوكم، فإن معاوية، وعمرو بن العاص، وابن أبي معيط، وحبيب بن مسلمة وابن أبي سرح، والضحاك بن قيس ليسوا بأصحاب دين ولا قرآن، وأنا أعرف بهم منكم، صحبتهم أطفالًا، وصحبتهم رجالًا، فكانوا شر أطفال، وشر رجال، ويحكم، والله إنهم يقرءونها، ولا يعلمون ما فيها، وما رفعوها إلا خديعة، ودهاءً، ومكيد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الكلام لم يحدث على الإطلاق، ولم يصدر من علي بن أبي طالب رضي الله عنه مثل هذا الكلام، وإنما هو من وضع هذا الشيعي الكذاب الوضّاع أبي مخنف لوط بن يحي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لي بن أبي طالب رضي الله عنه من الراغبين في التحكيم، ووافق على هذه الفكرة التي طرحها جيش الشام، وبدأ يفكر فيمن سيخرج في هذه القضية، قضية التحكيم بينه وبين معاوية رضي الله عنه وأرضا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0" w:name="__RefHeading___Toc170058152"/>
            <w:r>
              <w:rPr>
                <w:rFonts w:ascii="Tahoma" w:hAnsi="Tahoma" w:cs="Tahoma"/>
                <w:i w:val="false"/>
                <w:i w:val="false"/>
                <w:iCs w:val="false"/>
                <w:color w:val="3366FF"/>
                <w:rtl w:val="true"/>
              </w:rPr>
              <w:t>حول موقعة صفين</w:t>
            </w:r>
            <w:bookmarkEnd w:id="60"/>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بدأت هذه الموقع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ما ذكرنا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ي بداية شهر ذي الحجة سنة </w:t>
            </w:r>
            <w:r>
              <w:rPr>
                <w:rFonts w:cs="Tahoma" w:ascii="Tahoma" w:hAnsi="Tahoma"/>
                <w:color w:val="000000"/>
                <w:sz w:val="22"/>
                <w:szCs w:val="22"/>
              </w:rPr>
              <w:t>36</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استمرت حتى </w:t>
            </w:r>
            <w:r>
              <w:rPr>
                <w:rFonts w:cs="Tahoma" w:ascii="Tahoma" w:hAnsi="Tahoma"/>
                <w:color w:val="000000"/>
                <w:sz w:val="22"/>
                <w:szCs w:val="22"/>
              </w:rPr>
              <w:t>10</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شهر صفر </w:t>
            </w:r>
            <w:r>
              <w:rPr>
                <w:rFonts w:cs="Tahoma" w:ascii="Tahoma" w:hAnsi="Tahoma"/>
                <w:color w:val="000000"/>
                <w:sz w:val="22"/>
                <w:szCs w:val="22"/>
              </w:rPr>
              <w:t>3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وبهذا تكون المعركة قد استمرّت حوالي سبعين يومًا، وكان شهر محرم مهادنة بين الفريقين، وتقول بعض الروايات أن المعركة كانت </w:t>
            </w:r>
            <w:r>
              <w:rPr>
                <w:rFonts w:cs="Tahoma" w:ascii="Tahoma" w:hAnsi="Tahoma"/>
                <w:color w:val="000000"/>
                <w:sz w:val="22"/>
                <w:szCs w:val="22"/>
              </w:rPr>
              <w:t>110</w:t>
            </w:r>
            <w:r>
              <w:rPr>
                <w:rFonts w:cs="Tahoma" w:ascii="Tahoma" w:hAnsi="Tahoma"/>
                <w:color w:val="000000"/>
                <w:sz w:val="22"/>
                <w:szCs w:val="22"/>
                <w:rtl w:val="true"/>
              </w:rPr>
              <w:t xml:space="preserve"> </w:t>
            </w:r>
            <w:r>
              <w:rPr>
                <w:rFonts w:ascii="Tahoma" w:hAnsi="Tahoma" w:cs="Tahoma"/>
                <w:color w:val="000000"/>
                <w:sz w:val="22"/>
                <w:sz w:val="22"/>
                <w:szCs w:val="22"/>
                <w:rtl w:val="true"/>
              </w:rPr>
              <w:t>يومًا، بينما تقول روايات أخرى إن هذه المعركة استمرت سبعة شهور، أو أكثر، وكانت أشد أيام القتال هي الأيام التسعة الأخيرة، وأشدها آخر ثلاثة أيام، لا سيما بعد مقتل عمار بن ياسر رضي الله عنه، وفي الليلة التي سُمّيت بليلة الهر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 عدد القتلى والشهداء في هذه الموقعة بعد هذا القتال المرير الذي استمرّ هذه الفترة الطويل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تل من جيش علي بن أبي طالب رضي الله عنه وأرضاه خمسة وعشرين ألفًا، وقُتل من جيش معاوية بن أبي سفيان رضي الله عنه خمسة وأربعين ألفًا أي نصف الجيش، فكان مجموع القتلى والشهداء سبعون ألفًا من كلا الطرفين، لم يجتمع للمسلمين قط منذ بداية الدعوة، ونزول الرسالة حتى هذه اللحظة، لم يجتمع لهم جيش قوامه سبعون ألفًا، وهو عدد القتلى، والشهداء في هذه الموقعة، وكانت خسارة فادحة للمسلمين لم يتوقعها أحد على الإطلاق ممن شارك في القتال، سواء من طرف علي، أو معاوية رضي الله عنهما، ولكن رحى الحرب قد دارت، وكان من الصعب على الجميع التوصل إلى حل لهذا الموقف</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ورسول الله صلى الله عليه وسلم قد تنبّأ بهذه الحرب العظيمة التي دارت بين فئتين عظيمتين من المسلمين فقد </w:t>
            </w: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رَيْ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قُ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سَّاعَ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تَّ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تَتِ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ئَتَ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كُ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يْنَهُ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قْتَلَ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ظِيمَ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دَعْوَاهُ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حِدَةٌ</w:t>
            </w:r>
            <w:r>
              <w:rPr>
                <w:rFonts w:cs="Traditional Arabic" w:ascii="Tahoma" w:hAnsi="Tahoma"/>
                <w:b/>
                <w:bCs/>
                <w:color w:val="008000"/>
                <w:szCs w:val="28"/>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أي أن كلًا من الفئتين يطلبان رضا الله تعالى، ويجاهدان في سبيله، وكلٌّ مجتهد في رأيه، وغالب الفقهاء، وأهل الحديث على أن المقصود بهذا الحديث هذه المقتلة العظيمة التي وقعت في تلك المعر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و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حي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عِ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خُدْ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تَمْرُ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رِقَ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رْقَ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سْلِمِ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تُلُ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طَّائِفَتَ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الْحَقِّ</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مقصود بالمارقة الخوارج، والذي قتلهم هو علي بن أبي طالب رضي الله عنه والفئة التي معه، مما يدل على أنهم الذين على الحق</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و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قب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ا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ال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ت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مسج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او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دخ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رك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كعت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صلي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دع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ب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طوي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نصر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ي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سَأَ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لَاثً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عْطَا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نْتَ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مَنَعَ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حِدَ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أَ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هْ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سَّنَ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عْطَانِي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أَلْ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هْ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غَرَ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عْطَانِيهَ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أَلْ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عَ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أْ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يْنَ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مَنَعْنِيهَ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خا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سند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جَابِ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لَ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زَلَ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آيَةُ</w:t>
            </w:r>
            <w:r>
              <w:rPr>
                <w:rFonts w:cs="Traditional Arabic" w:ascii="Tahoma" w:hAnsi="Tahoma"/>
                <w:b/>
                <w:bCs/>
                <w:color w:val="008000"/>
                <w:sz w:val="28"/>
                <w:szCs w:val="28"/>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قُ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ادِ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بْعَثَ</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يْ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ذَابً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وْقِكُمْ</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نعام</w:t>
            </w:r>
            <w:r>
              <w:rPr>
                <w:rFonts w:cs="Traditional Arabic" w:ascii="Tahoma" w:hAnsi="Tahoma"/>
                <w:color w:val="800000"/>
                <w:rtl w:val="true"/>
              </w:rPr>
              <w:t>:</w:t>
            </w:r>
            <w:r>
              <w:rPr>
                <w:rFonts w:cs="Traditional Arabic" w:ascii="Tahoma" w:hAnsi="Tahoma"/>
                <w:color w:val="800000"/>
              </w:rPr>
              <w:t>6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عُوذُ</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وَجْهِكَ</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حْ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رْجُلِكُمْ</w:t>
            </w:r>
            <w:r>
              <w:rPr>
                <w:rFonts w:cs="Traditional Arabic" w:ascii="Tahoma" w:hAnsi="Tahoma"/>
                <w:b/>
                <w:bCs/>
                <w:color w:val="FF0000"/>
                <w:szCs w:val="28"/>
                <w:rtl w:val="true"/>
              </w:rPr>
              <w:t>]</w:t>
            </w:r>
            <w:r>
              <w:rPr>
                <w:rFonts w:ascii="Tahoma" w:hAnsi="Tahoma" w:cs="Traditional Arabic"/>
                <w:b/>
                <w:b/>
                <w:bCs/>
                <w:color w:val="FF0000"/>
                <w:szCs w:val="28"/>
                <w:rtl w:val="true"/>
              </w:rPr>
              <w:t>،</w:t>
            </w:r>
            <w:r>
              <w:rPr>
                <w:rFonts w:ascii="Tahoma" w:hAnsi="Tahoma" w:cs="Tahoma"/>
                <w:color w:val="000000"/>
                <w:sz w:val="22"/>
                <w:sz w:val="22"/>
                <w:szCs w:val="22"/>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عُوذُ</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وَجْهِكَ</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أَوْ</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يَلْبِسَكُ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شِيَعً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وَيُذِيقَ</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عْضَكُمْ</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أْسَ</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بَعْضٍ</w:t>
            </w:r>
            <w:r>
              <w:rPr>
                <w:rFonts w:cs="Traditional Arabic" w:ascii="Tahoma" w:hAnsi="Tahoma"/>
                <w:b/>
                <w:bCs/>
                <w:color w:val="FF0000"/>
                <w:sz w:val="28"/>
                <w:szCs w:val="28"/>
                <w:rtl w:val="true"/>
              </w:rPr>
              <w:t>]</w:t>
            </w:r>
            <w:r>
              <w:rPr>
                <w:rFonts w:cs="Tahoma" w:ascii="Tahoma" w:hAnsi="Tahoma"/>
                <w:color w:val="000000"/>
                <w:sz w:val="22"/>
                <w:szCs w:val="22"/>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هْ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يْسَرُ</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الله عز وجل يقو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طَائِفَتَ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ؤْمِنِ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قْتَتَلُ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صْلِحُ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غَ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حْدَا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خْرَ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قَاتِلُ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تِ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بْغِ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تَّ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فِي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ءَ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صْلِحُ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عَدْ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قْسِطُ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قْسِطِينَ</w:t>
            </w:r>
            <w:r>
              <w:rPr>
                <w:rFonts w:cs="Traditional Arabic" w:ascii="Tahoma" w:hAnsi="Tahoma"/>
                <w:b/>
                <w:bCs/>
                <w:color w:val="FF0000"/>
                <w:szCs w:val="28"/>
                <w:rtl w:val="true"/>
              </w:rPr>
              <w:t>(</w:t>
            </w:r>
            <w:r>
              <w:rPr>
                <w:rFonts w:cs="Traditional Arabic" w:ascii="Tahoma" w:hAnsi="Tahoma"/>
                <w:b/>
                <w:bCs/>
                <w:color w:val="FF0000"/>
                <w:szCs w:val="28"/>
              </w:rPr>
              <w:t>9</w:t>
            </w:r>
            <w:r>
              <w:rPr>
                <w:rFonts w:cs="Traditional Arabic" w:ascii="Tahoma" w:hAnsi="Tahoma"/>
                <w:b/>
                <w:bCs/>
                <w:color w:val="FF0000"/>
                <w:szCs w:val="28"/>
                <w:rtl w:val="true"/>
              </w:rPr>
              <w:t>)</w:t>
            </w:r>
            <w:r>
              <w:rPr>
                <w:rFonts w:ascii="Tahoma" w:hAnsi="Tahoma" w:cs="Traditional Arabic"/>
                <w:b/>
                <w:b/>
                <w:bCs/>
                <w:color w:val="FF0000"/>
                <w:szCs w:val="28"/>
                <w:rtl w:val="true"/>
              </w:rPr>
              <w:t>إِنَّ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ؤْمِنُ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خْوَ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صْلِحُ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وَيْ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تَّقُ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عَلَّ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رْحَمُ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حجرات</w:t>
            </w:r>
            <w:r>
              <w:rPr>
                <w:rFonts w:cs="Traditional Arabic" w:ascii="Tahoma" w:hAnsi="Tahoma"/>
                <w:color w:val="800000"/>
                <w:rtl w:val="true"/>
              </w:rPr>
              <w:t>:</w:t>
            </w:r>
            <w:r>
              <w:rPr>
                <w:rFonts w:cs="Traditional Arabic" w:ascii="Tahoma" w:hAnsi="Tahoma"/>
                <w:color w:val="800000"/>
              </w:rPr>
              <w:t>9</w:t>
            </w:r>
            <w:r>
              <w:rPr>
                <w:rFonts w:ascii="Tahoma" w:hAnsi="Tahoma" w:cs="Traditional Arabic"/>
                <w:color w:val="800000"/>
              </w:rPr>
              <w:t>،</w:t>
            </w:r>
            <w:r>
              <w:rPr>
                <w:rFonts w:cs="Traditional Arabic" w:ascii="Tahoma" w:hAnsi="Tahoma"/>
                <w:color w:val="800000"/>
              </w:rPr>
              <w:t>10</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هذه الآيات تظهر لنا بعض الدلالات منه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أن القتال بين طائفتين من المؤمنين أمر وارد، كما تذكر الآية، ويكون الحلّ الأول حينئذ الإصلاح </w:t>
            </w:r>
            <w:r>
              <w:rPr>
                <w:rFonts w:cs="Traditional Arabic" w:ascii="Tahoma" w:hAnsi="Tahoma"/>
                <w:b/>
                <w:bCs/>
                <w:color w:val="FF0000"/>
                <w:szCs w:val="28"/>
                <w:rtl w:val="true"/>
              </w:rPr>
              <w:t>[</w:t>
            </w:r>
            <w:r>
              <w:rPr>
                <w:rFonts w:ascii="Tahoma" w:hAnsi="Tahoma" w:cs="Traditional Arabic"/>
                <w:b/>
                <w:b/>
                <w:bCs/>
                <w:color w:val="FF0000"/>
                <w:szCs w:val="28"/>
                <w:rtl w:val="true"/>
              </w:rPr>
              <w:t>فَأَصْلِحُ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ما في حالة تعدّي، وبغْي إحدى الطائفتين على الأخرى </w:t>
            </w:r>
            <w:r>
              <w:rPr>
                <w:rFonts w:cs="Traditional Arabic" w:ascii="Tahoma" w:hAnsi="Tahoma"/>
                <w:b/>
                <w:bCs/>
                <w:color w:val="FF0000"/>
                <w:szCs w:val="28"/>
                <w:rtl w:val="true"/>
              </w:rPr>
              <w:t>[</w:t>
            </w:r>
            <w:r>
              <w:rPr>
                <w:rFonts w:ascii="Tahoma" w:hAnsi="Tahoma" w:cs="Traditional Arabic"/>
                <w:b/>
                <w:b/>
                <w:bCs/>
                <w:color w:val="FF0000"/>
                <w:szCs w:val="28"/>
                <w:rtl w:val="true"/>
              </w:rPr>
              <w:t>فَقَاتِلُ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تِ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بْغِي</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يجتمع كل المسلمين لمقاتلة هذه الفئة التي خرجت على الإمام </w:t>
            </w:r>
            <w:r>
              <w:rPr>
                <w:rFonts w:cs="Traditional Arabic" w:ascii="Tahoma" w:hAnsi="Tahoma"/>
                <w:b/>
                <w:bCs/>
                <w:color w:val="FF0000"/>
                <w:szCs w:val="28"/>
                <w:rtl w:val="true"/>
              </w:rPr>
              <w:t>[</w:t>
            </w:r>
            <w:r>
              <w:rPr>
                <w:rFonts w:ascii="Tahoma" w:hAnsi="Tahoma" w:cs="Traditional Arabic"/>
                <w:b/>
                <w:b/>
                <w:bCs/>
                <w:color w:val="FF0000"/>
                <w:szCs w:val="28"/>
                <w:rtl w:val="true"/>
              </w:rPr>
              <w:t>حَتَّ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فِي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لَ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ءَ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صْلِحُ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عَدْ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قْسِطُ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قْسِطِينَ</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يذكر الله عز وجل بعد ذلك </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إِنَّمَا</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مُؤْمِنُو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إِخْوَةٌ</w:t>
            </w:r>
            <w:r>
              <w:rPr>
                <w:rFonts w:cs="Traditional Arabic" w:ascii="Tahoma" w:hAnsi="Tahoma"/>
                <w:b/>
                <w:bCs/>
                <w:color w:val="FF0000"/>
                <w:sz w:val="28"/>
                <w:szCs w:val="28"/>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فلم ينزع الله تعالى عنهم صفة الإيمان، ولم ينزع عنهم صفة الأخوة حتى بعد القتال، وبعد أن سمّاهم بغ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لا الطرفين في هذه المعركة كان يظن أن الطرف الآخر هو الطرف الباغي المخالف للحق، والمتعدي على الحق، ومن ثَمّ يجوز قتاله لردّه إلى الحق، وكلٌّ مجته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بعض الصحابة اجتهد، فعلم أن الحق مع علي بن أبي طالب رضي الله عنه، ومع هذا اعتزلوا القتال، وبعض الصحابة لم يعلم مع أي الطرفين الحق، فاعتزل القتال، وبعضهم اجتهد، فعلم أن الحق مع علي رضي الله عنه، فقاتل معه، وبعضهم اجتهد، فعلم أن الحق مع معاوية رضي الله عنه، فقاتل م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الأمر من الصعوبة بمكان، وكان فيه اجتهاد كبير، وكان ممن اعتزل الفتنة، ولم يقاتل مع أحد الطرفين أعلام كبار من صحابة النبي صلى الله عليه وسلم، كعبد الله بن عمر بن الخطاب رضي الله عنهما، فقد عاصر رضي الله عنه هذه الأحداث، ولم يشارك مع أيٍ من الطرفين، وكذلك سعد بن أبي وقاص رضي الله عنه، وأسامة بن زيد رضي الله عنه، ومحمد بن مسلمة رضي الله عنه، وعمران بن حصين رضي الله عنه، وكان ينهي عن بيع السلاح لأحد الطرف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ل إن الفقهاء والعلماء الذين جاءوا بعد ذلك بفترة طويلة، ونظروا للأمور نظرة عامة تحيّروا في هذا الأمر، ولم يكن الأمر واضحًا لهم بشكل كا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إمام ابن تيمية رحمه الله كان يرى أن الحق مع علي بن أبي طالب رضي الله عنه، ولكنه 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معاوية لم يكن ممن اختار الحرب ابتداءً، بل كان من أشد الناس حرصًا على ألا يكون هناك قتال، ولولا تحرّك علي بن أبي طالب بالجيش من الكوفة إلى صفين لما حدث قت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فقهاء الأربعة فيرون جميعًا أن علي بن أبي طالب رضي الله عنه كان مجتهدًا مصيبًا فله أجران، وأن معاوية رضي الله عنه كان مجتهدًا مخطئًا، فله أجر، وليس عليه وزر، وأضاف الإمام أحمد بن حنبل مع قناعته بكَون علي رضي الله عنه على الحق أن القتال قتال فتنة، وأنه كان من الأصوب ألا يتم، وأن القتال في هذا الوقت، ليس بواجب، ولا مستح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ثير من أصحاب الإمام أحمد، والشافعي، وأبي حنيفة قالوا بأن كلا الطرفين كان مجتهدًا مصيبًا، وأن أمر الله تعالى كان قدرًا مقدو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صفة عامة لم يختلف أحد في أن عليًا رضي الله عنه كان مصيبًا في اجتهاده بأنه يجب أن يُبايَع من المسلمين جميعًا، قبل قتل قتلة عثم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خلال هذا كله نستطيع أن ن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الفئة الباغية لم تكن واضحة تمام الوضوح في ذلك الوقت في أعين الصحابة المشاركين في القتال، ولم يكن أحد يعلم يقينًا أي الطائفتين على الحق الكام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بما نرى الأمور الآن واضحة، وأن الحقّ في صف علي بن أبي طالب رضي الله عنه، وأن غالب الدولة الإسلامية كان معه ضد معاوية رضي الله عنه، ولكن يجب أيضًا أن ننظر إلى وجهة نظر معاوية بن أبي سفيان، وعمرو بن العاص، والصحابة الأبرار رضي الله عنهم جميعًا، والتابعين الذين كانوا في جيش معاوية رضي الله عنه، فقد كانوا جميعًا معاصرين لعثمان بن عفان رضي الله عنه، ويعرفون</w:t>
            </w:r>
            <w:r>
              <w:rPr>
                <w:rFonts w:cs="Tahoma" w:ascii="Tahoma" w:hAnsi="Tahoma"/>
                <w:color w:val="000000"/>
                <w:sz w:val="22"/>
                <w:szCs w:val="22"/>
                <w:rtl w:val="true"/>
              </w:rPr>
              <w:t xml:space="preserve">- </w:t>
            </w:r>
            <w:r>
              <w:rPr>
                <w:rFonts w:ascii="Tahoma" w:hAnsi="Tahoma" w:cs="Tahoma"/>
                <w:color w:val="000000"/>
                <w:sz w:val="22"/>
                <w:sz w:val="22"/>
                <w:szCs w:val="22"/>
                <w:rtl w:val="true"/>
              </w:rPr>
              <w:t>كالمسلمين جميعًا</w:t>
            </w:r>
            <w:r>
              <w:rPr>
                <w:rFonts w:cs="Tahoma" w:ascii="Tahoma" w:hAnsi="Tahoma"/>
                <w:color w:val="000000"/>
                <w:sz w:val="22"/>
                <w:szCs w:val="22"/>
                <w:rtl w:val="true"/>
              </w:rPr>
              <w:t xml:space="preserve">- </w:t>
            </w:r>
            <w:r>
              <w:rPr>
                <w:rFonts w:ascii="Tahoma" w:hAnsi="Tahoma" w:cs="Tahoma"/>
                <w:color w:val="000000"/>
                <w:sz w:val="22"/>
                <w:sz w:val="22"/>
                <w:szCs w:val="22"/>
                <w:rtl w:val="true"/>
              </w:rPr>
              <w:t>مكانته وفضله، وقدره، ومنزلته العالية في الإسلام، وأنه أحد العشرة المبشرين بالجنة، وأن الرسول صلى الله عليه وسلم زوّجه ابنتيه الواحدة تلو الأخرى، فكان من الصعب على معاوية رضي الله عنه، ومن معه من الصحابة رضي الله عنهم جميعًا، والتابعين، من الصعب على نفوسهم أن يروا هذا الصحابي العظيم، والشيخ الكبير الطاعن في السن أمير المؤمنين يُقتَل هذه القتلة البشعة على أيدي أُناس لا يحفظون حق الله عز وجل، ويريدون إشعال الفتن، وتقويض دعائم الدولة الإسلامية، ومع هذا كله يرون هؤلاء القتلة الذين ارتكبوا هذه الجريمة البشعة يقاتلون في جيش علي بن أبي طالب رضي الله عنه ضدهم، فكان لهذا الأمر ألمًا كبيرًا، وجرحًا عظيمًا في نفوسهم، وإن كان عليهم أن يجاهدوا أنفسهم، ويطيعوا أمير المؤمنين، ويبايعوه أولًا؛ لتهدأ الفتن، ثم يحاكم هؤلاء القتلة بعد أن تستقر له الأمور، ويمسك بزمام الدولة، ويكون له من القوة والمنعة ما يستطيع به أن يحاسبهم دون أن تثور عليه قبائلهم الكبيرة وأقوامهم الغف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كانت تلك وجهة نظر معاوية رضي الله عنه، ومن معه، ويجب أن تُؤخذ في الاعتبار، ويُحكم عليهم من خلالها، وإن كان على المسلم</w:t>
            </w:r>
            <w:r>
              <w:rPr>
                <w:rFonts w:cs="Tahoma" w:ascii="Tahoma" w:hAnsi="Tahoma"/>
                <w:color w:val="000000"/>
                <w:sz w:val="22"/>
                <w:szCs w:val="22"/>
                <w:rtl w:val="true"/>
              </w:rPr>
              <w:t xml:space="preserve">- </w:t>
            </w:r>
            <w:r>
              <w:rPr>
                <w:rFonts w:ascii="Tahoma" w:hAnsi="Tahoma" w:cs="Tahoma"/>
                <w:color w:val="000000"/>
                <w:sz w:val="22"/>
                <w:sz w:val="22"/>
                <w:szCs w:val="22"/>
                <w:rtl w:val="true"/>
              </w:rPr>
              <w:t>كما ذكرنا</w:t>
            </w:r>
            <w:r>
              <w:rPr>
                <w:rFonts w:cs="Tahoma" w:ascii="Tahoma" w:hAnsi="Tahoma"/>
                <w:color w:val="000000"/>
                <w:sz w:val="22"/>
                <w:szCs w:val="22"/>
                <w:rtl w:val="true"/>
              </w:rPr>
              <w:t xml:space="preserve">- </w:t>
            </w:r>
            <w:r>
              <w:rPr>
                <w:rFonts w:ascii="Tahoma" w:hAnsi="Tahoma" w:cs="Tahoma"/>
                <w:color w:val="000000"/>
                <w:sz w:val="22"/>
                <w:sz w:val="22"/>
                <w:szCs w:val="22"/>
                <w:rtl w:val="true"/>
              </w:rPr>
              <w:t>أن يزن المضار والمنافع، فإذا وجد مضرّتين، ولا بد أن يختار إحداهما فعليه أن يختار أخف الضررين، وكان أخفّ الضررين أن يُؤجّل قتل قتلة عثمان رضي الله عنه إلى أن تستقر الدولة، وتهدأ الأمور، ثم يحاكمهم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نبغي أن نذكر في هذا المجال أن الصحابة رضي الله عنهم جميعًا لم يكونوا يصدرون آرائهم على عجل، وتسرّع، بل كانوا يجتهدون، ويستشيرون قبل تنفيذ ما يرونه من رأي، وإذا نظرنا إلى واقعنا وجدنا أننا نطلق الأحكام دون علم، بل ربما على علم ضال خاصة، في هذه القضية</w:t>
            </w:r>
            <w:r>
              <w:rPr>
                <w:rFonts w:cs="Tahoma" w:ascii="Tahoma" w:hAnsi="Tahoma"/>
                <w:color w:val="000000"/>
                <w:sz w:val="22"/>
                <w:szCs w:val="22"/>
                <w:rtl w:val="true"/>
              </w:rPr>
              <w:t xml:space="preserve">- </w:t>
            </w:r>
            <w:r>
              <w:rPr>
                <w:rFonts w:ascii="Tahoma" w:hAnsi="Tahoma" w:cs="Tahoma"/>
                <w:color w:val="000000"/>
                <w:sz w:val="22"/>
                <w:sz w:val="22"/>
                <w:szCs w:val="22"/>
                <w:rtl w:val="true"/>
              </w:rPr>
              <w:t>قضية الفتنة الكبرى</w:t>
            </w:r>
            <w:r>
              <w:rPr>
                <w:rFonts w:cs="Tahoma" w:ascii="Tahoma" w:hAnsi="Tahoma"/>
                <w:color w:val="000000"/>
                <w:sz w:val="22"/>
                <w:szCs w:val="22"/>
                <w:rtl w:val="true"/>
              </w:rPr>
              <w:t xml:space="preserve">- </w:t>
            </w:r>
            <w:r>
              <w:rPr>
                <w:rFonts w:ascii="Tahoma" w:hAnsi="Tahoma" w:cs="Tahoma"/>
                <w:color w:val="000000"/>
                <w:sz w:val="22"/>
                <w:sz w:val="22"/>
                <w:szCs w:val="22"/>
                <w:rtl w:val="true"/>
              </w:rPr>
              <w:t>التي التصق بها الكثير من الروايات الشيعية المكذوبة والباطلة، والروايات الأخرى التي روّجها المستشرقون والمستغربون، وقد درسناها نحن على أنها حقائق ثابتة، وهي في الواقع أباطيل كاذ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عمر بن الخطاب رضي الله عنه يتعجب من أناس على عهده و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إنكم تقولون رأيًا في أمور كنا نجمع لها أهل بد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علّق الإمام ابن تيمية تعليقًا لطيفًا على هذه الأحداث ف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أمر الله قدرًا مقدورًا، ووقعت الفتنة، ولا يدري أحد أي خير وراء هذا الأمر، وهناك أمور من الفقه لم نكن لنعلمها لولا وقوع هذه الفتن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ربما كانت ستظل علامات استفهام لفترات طويلة أمام العلماء، ولكنها وضحت من خلال تعامل الصحابة رضي الله عنهم مع معطيات الأحداث في تلك الفت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ولًا</w:t>
            </w:r>
            <w:r>
              <w:rPr>
                <w:rFonts w:cs="Tahoma" w:ascii="Tahoma" w:hAnsi="Tahoma"/>
                <w:color w:val="000000"/>
                <w:sz w:val="22"/>
                <w:szCs w:val="22"/>
                <w:rtl w:val="true"/>
              </w:rPr>
              <w:t xml:space="preserve">: </w:t>
            </w:r>
            <w:r>
              <w:rPr>
                <w:rFonts w:ascii="Tahoma" w:hAnsi="Tahoma" w:cs="Tahoma"/>
                <w:color w:val="000000"/>
                <w:sz w:val="22"/>
                <w:sz w:val="22"/>
                <w:szCs w:val="22"/>
                <w:rtl w:val="true"/>
              </w:rPr>
              <w:t>لم نكن لنعرف الفرق بين البغاة، والمحاربين لولا وقوع هذه الأحداث العظيمة، ولم يكن هناك فئة حتى هذه اللحظة منذ بعثة رسول الله صلى الله عليه وسلم ينطبق عليهم لفظ البغاة، ومن ثَمّ لا يعرف أحد ما هو حكم البغاة، وهذا ما حدث بالفعل في جيش علي بن أبي طالب رضي الله عنه، فقد اختلفوا فيمن يقاتلونهم، فأوضح لهم علي بن أبي طالب رضي الله عنه ومن معه من كبار الصحابة، كمستشاره الأول عبد الله بن عباس رضي الله عنهما أوضحوا للناس حكم البغ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نحن نريد أن نفرق بين البغاة، والمحاربين وذلك؛ لأن البغاة لفظ أخف كثيرًا وأسهل وأيسر من لفظ المحاربين، لأن المحاربين أعداء لله ورسوله، وسنفصل في أمرهم لاحقًا إن شاء الل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1" w:name="__RefHeading___Toc170058153"/>
            <w:r>
              <w:rPr>
                <w:rFonts w:ascii="Tahoma" w:hAnsi="Tahoma" w:cs="Tahoma"/>
                <w:i w:val="false"/>
                <w:i w:val="false"/>
                <w:iCs w:val="false"/>
                <w:color w:val="3366FF"/>
                <w:rtl w:val="true"/>
              </w:rPr>
              <w:t>من هم البغاة؟</w:t>
            </w:r>
            <w:bookmarkEnd w:id="61"/>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أنهم خارجون عن طاعة الإمام العادل التي أوجبها الله تعالى على المؤمنين جميعًا لأولياء أمورهم في غير معصية، فلا يطلق اسم البغاة إلا على قوم خرجوا عن طاعة الإمام العادل الذي يحكم بما أنزل الله، وأمرهم بأمر ليس فيه معصية، فإن خرجوا عليه بعد هذا فقد تحقق فيهم أحد شروط البغاة، أما الحاكم الظالم الذي يأمر بالمعصية، فلا يسمى الخارجون عنه بغ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أحداث الفتنة كان معاوية بن أبي سفيان رضي الله عنه يرى باجتهاده أن علي بن أبي طالب رضي الله عنه قد أمرهم بأمر فيه معصية، ولا يجب أن يطيعه في معصية، وهو أمر تأجيل قتل قتلة عثمان رضي الله عنه، وكان معاوية رضي الله عنه يرى أن يُؤخذ القصاص من قتلة عثمان في العاجل؛ لأن معاوية هو ولي عثمان رضي الله عنه، وهو ابن عمه، ولم يعف عن القتلة حتى يسقط القصاص، فكان يرى أن عليًا رضي الله عنه قد عطّل حدًا من حدود الله تعالى ومن ثم فلا طاعة 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 </w:t>
            </w:r>
            <w:r>
              <w:rPr>
                <w:rFonts w:ascii="Tahoma" w:hAnsi="Tahoma" w:cs="Tahoma"/>
                <w:color w:val="000000"/>
                <w:sz w:val="22"/>
                <w:sz w:val="22"/>
                <w:szCs w:val="22"/>
                <w:rtl w:val="true"/>
              </w:rPr>
              <w:t>أن يكون الخروج من جماعة قوية لها من الشوكة، والقوة ما يحتاج الحاكم معه إلى قوة وعتاد ومال لردّها، وليست مجرد فئة صغيرة ليس لها سلاح، وخرجت تعترض على الحاكم في أمر من الأمور فهؤلاء لا يُسمّون بغ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أن يكون لهم تأويلًا سائغًا وحجة واضحة مقبولة في خروجهم على الحاكم، وإن كانت حجّة الإمام أقوى، أما إن كانوا خارجين دون تأويل منازعة للإمام، ورغبة في الإمارة، وحرصًا على الدنيا، ويريدون السيطرة فقط، فهم حينئذ المحارب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rPr>
              <w:t>أن يكون لهم أمير مطاع له في الكلمة والرأي ويسمعون له ويطيع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ه هي الشروط الأربعة التي يجب توافرها في أي فئة حتى يُقال عنهم أنهم بغ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أمير المؤمنين علي بن أبي طالب رضي الله عنه على قناعة تامة، وعلى يقين خالص أن معاوية رضي الله عنه، ومن معه فئة باغية يجب محاربتها، وقد استوفت هذه الشروط الأربعة التي ذكرناها آن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حكم البغاة في الشرع يختلف كليةً عن حكم المحاربين في الدنيا، والأمر موكول إلى الله تعالى، ويجب أن يكون واضحًا أن من يقاتل معتقدًا أنه يدافع عن حق، ويقيم حدّا من حدود الله تعالى يختلف تمامًا عن من يقاتل رغبة في الدنيا، ومتاعها، وحرصًا على الرئاسة والوجاهة بين الناس</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2" w:name="__RefHeading___Toc170058154"/>
            <w:r>
              <w:rPr>
                <w:rFonts w:ascii="Tahoma" w:hAnsi="Tahoma" w:cs="Tahoma"/>
                <w:i w:val="false"/>
                <w:i w:val="false"/>
                <w:iCs w:val="false"/>
                <w:color w:val="3366FF"/>
                <w:rtl w:val="true"/>
              </w:rPr>
              <w:t>أحكام البغاة في الإسلام</w:t>
            </w:r>
            <w:bookmarkEnd w:id="62"/>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أن مدبرهم في الحرب لا يقتل، وذلك لأنه مؤمن، والله عز وجل حين ذكر البغاة لم ينزع عنهم صفة الإيمان، بل قال عز وجل</w:t>
            </w:r>
            <w:r>
              <w:rPr>
                <w:rFonts w:cs="Tahoma" w:ascii="Tahoma" w:hAnsi="Tahoma"/>
                <w:color w:val="000000"/>
                <w:sz w:val="22"/>
                <w:szCs w:val="22"/>
                <w:rtl w:val="true"/>
              </w:rPr>
              <w:t>:</w:t>
            </w:r>
          </w:p>
          <w:p>
            <w:pPr>
              <w:pStyle w:val="Normal"/>
              <w:spacing w:lineRule="atLeast" w:line="340"/>
              <w:ind w:left="150" w:right="150" w:firstLine="375"/>
              <w:jc w:val="both"/>
              <w:rPr/>
            </w:pPr>
            <w:r>
              <w:rPr>
                <w:rFonts w:cs="Traditional Arabic" w:ascii="Tahoma" w:hAnsi="Tahoma"/>
                <w:b/>
                <w:bCs/>
                <w:color w:val="FF0000"/>
                <w:sz w:val="28"/>
                <w:szCs w:val="28"/>
                <w:rtl w:val="true"/>
              </w:rPr>
              <w:t>[</w:t>
            </w:r>
            <w:r>
              <w:rPr>
                <w:rFonts w:ascii="Tahoma" w:hAnsi="Tahoma" w:cs="Traditional Arabic"/>
                <w:b/>
                <w:b/>
                <w:bCs/>
                <w:color w:val="FF0000"/>
                <w:sz w:val="28"/>
                <w:sz w:val="28"/>
                <w:szCs w:val="28"/>
                <w:rtl w:val="true"/>
              </w:rPr>
              <w:t>وَإِ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طَائِفَتَا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مِ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لمُؤْمِنِينَ</w:t>
            </w:r>
            <w:r>
              <w:rPr>
                <w:rFonts w:ascii="Tahoma" w:hAnsi="Tahoma" w:eastAsia="Tahoma" w:cs="Tahoma"/>
                <w:b/>
                <w:b/>
                <w:bCs/>
                <w:color w:val="FF0000"/>
                <w:sz w:val="28"/>
                <w:sz w:val="28"/>
                <w:szCs w:val="28"/>
                <w:rtl w:val="true"/>
              </w:rPr>
              <w:t xml:space="preserve"> </w:t>
            </w:r>
            <w:r>
              <w:rPr>
                <w:rFonts w:ascii="Tahoma" w:hAnsi="Tahoma" w:cs="Traditional Arabic"/>
                <w:b/>
                <w:b/>
                <w:bCs/>
                <w:color w:val="FF0000"/>
                <w:sz w:val="28"/>
                <w:sz w:val="28"/>
                <w:szCs w:val="28"/>
                <w:rtl w:val="true"/>
              </w:rPr>
              <w:t>اقْتَتَلُوا</w:t>
            </w:r>
            <w:r>
              <w:rPr>
                <w:rFonts w:cs="Traditional Arabic" w:ascii="Tahoma" w:hAnsi="Tahoma"/>
                <w:b/>
                <w:bCs/>
                <w:color w:val="FF0000"/>
                <w:sz w:val="28"/>
                <w:szCs w:val="28"/>
                <w:rtl w:val="true"/>
              </w:rPr>
              <w:t xml:space="preserve">] </w:t>
            </w:r>
            <w:r>
              <w:rPr>
                <w:rFonts w:cs="Traditional Arabic" w:ascii="Tahoma" w:hAnsi="Tahoma"/>
                <w:color w:val="800000"/>
                <w:rtl w:val="true"/>
              </w:rPr>
              <w:t>{</w:t>
            </w:r>
            <w:r>
              <w:rPr>
                <w:rFonts w:ascii="Tahoma" w:hAnsi="Tahoma" w:cs="Traditional Arabic"/>
                <w:color w:val="800000"/>
                <w:rtl w:val="true"/>
              </w:rPr>
              <w:t>الحجرات</w:t>
            </w:r>
            <w:r>
              <w:rPr>
                <w:rFonts w:cs="Traditional Arabic" w:ascii="Tahoma" w:hAnsi="Tahoma"/>
                <w:color w:val="800000"/>
                <w:rtl w:val="true"/>
              </w:rPr>
              <w:t>:</w:t>
            </w:r>
            <w:r>
              <w:rPr>
                <w:rFonts w:cs="Traditional Arabic" w:ascii="Tahoma" w:hAnsi="Tahoma"/>
                <w:color w:val="800000"/>
              </w:rPr>
              <w:t>9</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جريحهم لا يُقتل، بل يُترك أو يُداو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لا يُقتل أسيرهم، بخلاف أسرى المحاربين، أو الكفار فيجوز قت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ضية أسرى المحاربين، والكفار متروكة لإمام المسلمين، فإما أن يعفو عنهم منًا بغير فداء، وإما أن يفديهم بمال، أو يفديهم بأسرى، أو بتعليم كما فعل النبي صلى الله عليه وسلم في غزوة بدر، أو بأي فداء يقرره إمام المسلمين، وإما أن يقت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ذا كان المسلمون في قوة ومنعه وسيطرة على أعدائهم فللإمام أن يطلق الأسرى منًا بغير فداء، كما فعل الرسول صلى الله عليه وسلم مع أهل مكة وفي ذلك تأليف للقلوب، وأملًا في إسلام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مكن تبادل الأسرى، أو فداؤهم بمال، وإذا كان لدى الجيش المعادي علمًا ليس عندك، فتستطيع أن تجعل فداء الأسرى أن يعلموا المسلمين العلم الذي ليس عند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إذا كانت قوة المسلمين أضعف من قوة الجيش المعادي الذي يفوقهم في العدد والعدة، فيُقتل الأسير ليُرهب به عدو الله وعدو المسلمين، ولأنه ليس لدى المسلمين القدرة، أو الطاقة على حماية هؤلاء الأسرى، أو إطعامهم، أو السيطرة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ذا نظرنا مثلًا إلى جيشٍ كجيش خالد بن الوليد رضي الله عنه في معركة أُليّس، كان قوام الجيش الإسلامي ثمانية عشر ألفا من المسلمين، والجيش المقابل له مائة ألف أسر منهم خالد بن الوليد سبعين ألفا، فمن يحمي هؤلاء السبعين ألفًا، إن الجيش الإسلامي بكامله لا يستطيعون حمايتهم، أو السيطرة عليهم، بل إنهم يمثلون خطورة بالغة على المسلمين، ولا يتحقق استكمال الفتح إلا بقت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هذا العدد الذي وصل إليه الجيش الإسلامي في قواته إلا أنه وكما نرى لدى الفرس من الأعداد ما لا يُحص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قد قُتل من الفرس في معركة </w:t>
            </w:r>
            <w:r>
              <w:rPr>
                <w:rFonts w:cs="Tahoma" w:ascii="Tahoma" w:hAnsi="Tahoma"/>
                <w:color w:val="000000"/>
                <w:sz w:val="22"/>
                <w:szCs w:val="22"/>
                <w:rtl w:val="true"/>
              </w:rPr>
              <w:t>(</w:t>
            </w:r>
            <w:r>
              <w:rPr>
                <w:rFonts w:ascii="Tahoma" w:hAnsi="Tahoma" w:cs="Tahoma"/>
                <w:color w:val="000000"/>
                <w:sz w:val="22"/>
                <w:sz w:val="22"/>
                <w:szCs w:val="22"/>
                <w:rtl w:val="true"/>
              </w:rPr>
              <w:t>الفراد</w:t>
            </w:r>
            <w:r>
              <w:rPr>
                <w:rFonts w:cs="Tahoma" w:ascii="Tahoma" w:hAnsi="Tahoma"/>
                <w:color w:val="000000"/>
                <w:sz w:val="22"/>
                <w:szCs w:val="22"/>
                <w:rtl w:val="true"/>
              </w:rPr>
              <w:t xml:space="preserve">) </w:t>
            </w:r>
            <w:r>
              <w:rPr>
                <w:rFonts w:ascii="Tahoma" w:hAnsi="Tahoma" w:cs="Tahoma"/>
                <w:color w:val="000000"/>
                <w:sz w:val="22"/>
                <w:sz w:val="22"/>
                <w:szCs w:val="22"/>
                <w:rtl w:val="true"/>
              </w:rPr>
              <w:t>مائة أل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w:t>
            </w:r>
            <w:r>
              <w:rPr>
                <w:rFonts w:cs="Tahoma" w:ascii="Tahoma" w:hAnsi="Tahoma"/>
                <w:color w:val="000000"/>
                <w:sz w:val="22"/>
                <w:szCs w:val="22"/>
                <w:rtl w:val="true"/>
              </w:rPr>
              <w:t>(</w:t>
            </w:r>
            <w:r>
              <w:rPr>
                <w:rFonts w:ascii="Tahoma" w:hAnsi="Tahoma" w:cs="Tahoma"/>
                <w:color w:val="000000"/>
                <w:sz w:val="22"/>
                <w:sz w:val="22"/>
                <w:szCs w:val="22"/>
                <w:rtl w:val="true"/>
              </w:rPr>
              <w:t>أُليّس</w:t>
            </w:r>
            <w:r>
              <w:rPr>
                <w:rFonts w:cs="Tahoma" w:ascii="Tahoma" w:hAnsi="Tahoma"/>
                <w:color w:val="000000"/>
                <w:sz w:val="22"/>
                <w:szCs w:val="22"/>
                <w:rtl w:val="true"/>
              </w:rPr>
              <w:t xml:space="preserve">) </w:t>
            </w:r>
            <w:r>
              <w:rPr>
                <w:rFonts w:ascii="Tahoma" w:hAnsi="Tahoma" w:cs="Tahoma"/>
                <w:color w:val="000000"/>
                <w:sz w:val="22"/>
                <w:sz w:val="22"/>
                <w:szCs w:val="22"/>
                <w:rtl w:val="true"/>
              </w:rPr>
              <w:t>سبعون أل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w:t>
            </w:r>
            <w:r>
              <w:rPr>
                <w:rFonts w:cs="Tahoma" w:ascii="Tahoma" w:hAnsi="Tahoma"/>
                <w:color w:val="000000"/>
                <w:sz w:val="22"/>
                <w:szCs w:val="22"/>
                <w:rtl w:val="true"/>
              </w:rPr>
              <w:t>(</w:t>
            </w:r>
            <w:r>
              <w:rPr>
                <w:rFonts w:ascii="Tahoma" w:hAnsi="Tahoma" w:cs="Tahoma"/>
                <w:color w:val="000000"/>
                <w:sz w:val="22"/>
                <w:sz w:val="22"/>
                <w:szCs w:val="22"/>
                <w:rtl w:val="true"/>
              </w:rPr>
              <w:t>الأنبار</w:t>
            </w:r>
            <w:r>
              <w:rPr>
                <w:rFonts w:cs="Tahoma" w:ascii="Tahoma" w:hAnsi="Tahoma"/>
                <w:color w:val="000000"/>
                <w:sz w:val="22"/>
                <w:szCs w:val="22"/>
                <w:rtl w:val="true"/>
              </w:rPr>
              <w:t xml:space="preserve">) </w:t>
            </w:r>
            <w:r>
              <w:rPr>
                <w:rFonts w:ascii="Tahoma" w:hAnsi="Tahoma" w:cs="Tahoma"/>
                <w:color w:val="000000"/>
                <w:sz w:val="22"/>
                <w:sz w:val="22"/>
                <w:szCs w:val="22"/>
                <w:rtl w:val="true"/>
              </w:rPr>
              <w:t>أكثر من عشرة الآ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w:t>
            </w:r>
            <w:r>
              <w:rPr>
                <w:rFonts w:cs="Tahoma" w:ascii="Tahoma" w:hAnsi="Tahoma"/>
                <w:color w:val="000000"/>
                <w:sz w:val="22"/>
                <w:szCs w:val="22"/>
                <w:rtl w:val="true"/>
              </w:rPr>
              <w:t>(</w:t>
            </w:r>
            <w:r>
              <w:rPr>
                <w:rFonts w:ascii="Tahoma" w:hAnsi="Tahoma" w:cs="Tahoma"/>
                <w:color w:val="000000"/>
                <w:sz w:val="22"/>
                <w:sz w:val="22"/>
                <w:szCs w:val="22"/>
                <w:rtl w:val="true"/>
              </w:rPr>
              <w:t>عين التمر</w:t>
            </w:r>
            <w:r>
              <w:rPr>
                <w:rFonts w:cs="Tahoma" w:ascii="Tahoma" w:hAnsi="Tahoma"/>
                <w:color w:val="000000"/>
                <w:sz w:val="22"/>
                <w:szCs w:val="22"/>
                <w:rtl w:val="true"/>
              </w:rPr>
              <w:t xml:space="preserve">) </w:t>
            </w:r>
            <w:r>
              <w:rPr>
                <w:rFonts w:ascii="Tahoma" w:hAnsi="Tahoma" w:cs="Tahoma"/>
                <w:color w:val="000000"/>
                <w:sz w:val="22"/>
                <w:sz w:val="22"/>
                <w:szCs w:val="22"/>
                <w:rtl w:val="true"/>
              </w:rPr>
              <w:t>ثلاثون أل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w:t>
            </w:r>
            <w:r>
              <w:rPr>
                <w:rFonts w:cs="Tahoma" w:ascii="Tahoma" w:hAnsi="Tahoma"/>
                <w:color w:val="000000"/>
                <w:sz w:val="22"/>
                <w:szCs w:val="22"/>
                <w:rtl w:val="true"/>
              </w:rPr>
              <w:t>(</w:t>
            </w:r>
            <w:r>
              <w:rPr>
                <w:rFonts w:ascii="Tahoma" w:hAnsi="Tahoma" w:cs="Tahoma"/>
                <w:color w:val="000000"/>
                <w:sz w:val="22"/>
                <w:sz w:val="22"/>
                <w:szCs w:val="22"/>
                <w:rtl w:val="true"/>
              </w:rPr>
              <w:t>دومة الجندل</w:t>
            </w:r>
            <w:r>
              <w:rPr>
                <w:rFonts w:cs="Tahoma" w:ascii="Tahoma" w:hAnsi="Tahoma"/>
                <w:color w:val="000000"/>
                <w:sz w:val="22"/>
                <w:szCs w:val="22"/>
                <w:rtl w:val="true"/>
              </w:rPr>
              <w:t xml:space="preserve">) </w:t>
            </w:r>
            <w:r>
              <w:rPr>
                <w:rFonts w:ascii="Tahoma" w:hAnsi="Tahoma" w:cs="Tahoma"/>
                <w:color w:val="000000"/>
                <w:sz w:val="22"/>
                <w:sz w:val="22"/>
                <w:szCs w:val="22"/>
                <w:rtl w:val="true"/>
              </w:rPr>
              <w:t>خمسون أل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في </w:t>
            </w:r>
            <w:r>
              <w:rPr>
                <w:rFonts w:cs="Tahoma" w:ascii="Tahoma" w:hAnsi="Tahoma"/>
                <w:color w:val="000000"/>
                <w:sz w:val="22"/>
                <w:szCs w:val="22"/>
                <w:rtl w:val="true"/>
              </w:rPr>
              <w:t>(</w:t>
            </w:r>
            <w:r>
              <w:rPr>
                <w:rFonts w:ascii="Tahoma" w:hAnsi="Tahoma" w:cs="Tahoma"/>
                <w:color w:val="000000"/>
                <w:sz w:val="22"/>
                <w:sz w:val="22"/>
                <w:szCs w:val="22"/>
                <w:rtl w:val="true"/>
              </w:rPr>
              <w:t>البويب</w:t>
            </w:r>
            <w:r>
              <w:rPr>
                <w:rFonts w:cs="Tahoma" w:ascii="Tahoma" w:hAnsi="Tahoma"/>
                <w:color w:val="000000"/>
                <w:sz w:val="22"/>
                <w:szCs w:val="22"/>
                <w:rtl w:val="true"/>
              </w:rPr>
              <w:t xml:space="preserve">) </w:t>
            </w:r>
            <w:r>
              <w:rPr>
                <w:rFonts w:ascii="Tahoma" w:hAnsi="Tahoma" w:cs="Tahoma"/>
                <w:color w:val="000000"/>
                <w:sz w:val="22"/>
                <w:sz w:val="22"/>
                <w:szCs w:val="22"/>
                <w:rtl w:val="true"/>
              </w:rPr>
              <w:t>خمسون ألفً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عداد لا تنتهي من الفرس كلما قُتل منهم جيش جاء جيش آخر، فقد كانت قوة فارس هي والروم أكبر القوى على الأرض، وكانت حدود فارس من غرب العراق، حتى شرق الصين، وهي مساحة شاسعة جدًا فلديهم أعداد كبيرة جدًا من البشر، وكما نرى من الصعب جدًا الاحتفاظ بالأسرى؛ لأنهم يشكلون خطرًا كبيرًا على الجيش المسلم، ومن ثَمّ أمر عمر بن الخطاب رضي الله عنه بقتلهم حتى يفتّ هذا القتل في عضد فارس، ويوفّر على المسلمين الطاقة التي ستُبذل في حمايت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هنا يجوز لولي الأمر أن يقتل أسرى المحاربين، إذا رأى مصلحة المسلمين في ذلك، ولا يكون قتلهم تشفيًا، أو حبًا في القتل، وإنما هو قتل للمصلحة العامة للمسل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أسرى البغاة فلا يجوز قتلهم، ولا تُعدّ أموالهم غنيمة، وهذا علي بن أبي طالب رضي الله عنه بعد موقعة الجمل، وقد أخذ المسلمون الذين كانوا مع علي بن أبي طالب رضي الله عنه أموالًا كثيرة من جيش السيدة عائشة رضي الله عنها، فأمر علي رضي الله عنه بوضعها في مسجد البصرة،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من كانت له حاجة يعرفها فليأت فليأخذ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تُحتسب هذه الأشياء غنائم؛ لأن كلا الفريقين من المسلمين، فقال بعض الجيش الذي م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يف نستحل أرواحهم ولا نستحلّ أموا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إصرار أهل الفتنة على رأيهم، قال لهم علي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نقسّم الغنائم ففي سهم مَن تكون السيدة عائش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بهتهم بهذا القول، فتركوه، وانصرف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ا يُضمّنون</w:t>
            </w:r>
            <w:r>
              <w:rPr>
                <w:rFonts w:cs="Tahoma" w:ascii="Tahoma" w:hAnsi="Tahoma"/>
                <w:color w:val="000000"/>
                <w:sz w:val="22"/>
                <w:szCs w:val="22"/>
                <w:rtl w:val="true"/>
              </w:rPr>
              <w:t xml:space="preserve">- </w:t>
            </w:r>
            <w:r>
              <w:rPr>
                <w:rFonts w:ascii="Tahoma" w:hAnsi="Tahoma" w:cs="Tahoma"/>
                <w:color w:val="000000"/>
                <w:sz w:val="22"/>
                <w:sz w:val="22"/>
                <w:szCs w:val="22"/>
                <w:rtl w:val="true"/>
              </w:rPr>
              <w:t>أي البغاة</w:t>
            </w:r>
            <w:r>
              <w:rPr>
                <w:rFonts w:cs="Tahoma" w:ascii="Tahoma" w:hAnsi="Tahoma"/>
                <w:color w:val="000000"/>
                <w:sz w:val="22"/>
                <w:szCs w:val="22"/>
                <w:rtl w:val="true"/>
              </w:rPr>
              <w:t xml:space="preserve">- </w:t>
            </w:r>
            <w:r>
              <w:rPr>
                <w:rFonts w:ascii="Tahoma" w:hAnsi="Tahoma" w:cs="Tahoma"/>
                <w:color w:val="000000"/>
                <w:sz w:val="22"/>
                <w:sz w:val="22"/>
                <w:szCs w:val="22"/>
                <w:rtl w:val="true"/>
              </w:rPr>
              <w:t>ما أتلفوا من مال، أو نفس أثناء القتال، وقتيلهم من المؤمنين، يُغسّل، ويُكفّن، ويصلّى عليه، ويُدفن، وهذا فرق جوهري بين قتلى الفئة الباغية، ومن يقتل من الفئة العادلة، فقتلى الفئة العادلة شهداء لا يغسلون، ولا يُكفنون، ولا يُصلّى عل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ه الأحكام كلها لم تعرف إلا بعد أحداث الفتن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أما المحاربون الذين خرجوا على الإمام دون أن يكون لهم تأويل صحيح ودون أن يكون لهم مسوغ يستندون إليه في خروجهم فيكفي أن نقرأ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إِنَّ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زَ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ارِبُ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رَسُو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يَسْعَ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رْضِ</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سَادً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قَتَّلُ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صَلَّبُ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قَطَّعَ</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يْدِي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رْجُ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لَا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نْفَ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رْضِ</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زْ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دُّنْ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آَخِرَ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ذَا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ظِيمٌ</w:t>
            </w:r>
            <w:r>
              <w:rPr>
                <w:rFonts w:cs="Traditional Arabic" w:ascii="Tahoma" w:hAnsi="Tahoma"/>
                <w:b/>
                <w:bCs/>
                <w:color w:val="FF0000"/>
                <w:szCs w:val="28"/>
                <w:rtl w:val="true"/>
              </w:rPr>
              <w:t>(</w:t>
            </w:r>
            <w:r>
              <w:rPr>
                <w:rFonts w:cs="Traditional Arabic" w:ascii="Tahoma" w:hAnsi="Tahoma"/>
                <w:b/>
                <w:bCs/>
                <w:color w:val="FF0000"/>
                <w:szCs w:val="28"/>
              </w:rPr>
              <w:t>33</w:t>
            </w:r>
            <w:r>
              <w:rPr>
                <w:rFonts w:cs="Traditional Arabic" w:ascii="Tahoma" w:hAnsi="Tahoma"/>
                <w:b/>
                <w:bCs/>
                <w:color w:val="FF0000"/>
                <w:szCs w:val="28"/>
                <w:rtl w:val="true"/>
              </w:rPr>
              <w:t>)</w:t>
            </w:r>
            <w:r>
              <w:rPr>
                <w:rFonts w:ascii="Tahoma" w:hAnsi="Tahoma" w:cs="Traditional Arabic"/>
                <w:b/>
                <w:b/>
                <w:bCs/>
                <w:color w:val="FF0000"/>
                <w:szCs w:val="28"/>
                <w:rtl w:val="true"/>
              </w:rPr>
              <w:t>إِ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ابُ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بْ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قْدِرُ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يْ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عْلَمُ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غَفُو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حِيمٌ</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مائدة</w:t>
            </w:r>
            <w:r>
              <w:rPr>
                <w:rFonts w:cs="Traditional Arabic" w:ascii="Tahoma" w:hAnsi="Tahoma"/>
                <w:color w:val="800000"/>
                <w:rtl w:val="true"/>
              </w:rPr>
              <w:t>:</w:t>
            </w:r>
            <w:r>
              <w:rPr>
                <w:rFonts w:cs="Traditional Arabic" w:ascii="Tahoma" w:hAnsi="Tahoma"/>
                <w:color w:val="800000"/>
              </w:rPr>
              <w:t>33</w:t>
            </w:r>
            <w:r>
              <w:rPr>
                <w:rFonts w:ascii="Tahoma" w:hAnsi="Tahoma" w:cs="Traditional Arabic"/>
                <w:color w:val="800000"/>
              </w:rPr>
              <w:t>،</w:t>
            </w:r>
            <w:r>
              <w:rPr>
                <w:rFonts w:cs="Traditional Arabic" w:ascii="Tahoma" w:hAnsi="Tahoma"/>
                <w:color w:val="800000"/>
              </w:rPr>
              <w:t>3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ذن فللإمام في أمر المحاربين الذين قد قُدِر عليهم قبل توبتهم أحد أربعة أمو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القت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الصل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أن يقطّع أيديهم وأرجلهم من خلا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rPr>
              <w:t>أن ينفيهم من الأرض</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ذا ردٌ شديد وقاسٍ؛ لأن هؤلاء المحاربين إنما يحاربون الله ورسوله، ويسعون في الأرض فسادً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 يكن علي بن أبي طالب رضي الله عنه وأرضاه يرى أن معاوية بن أبي سفيان رضي الله عنه وأرضاه من المحاربين، بل كان يراه من البغاة، وفي أثناء القتال في صفين كان كل فريق مع حلول الليل يدخل معسكر الفريق الآخر دون أن يُصاب بأي أذى، ويأخذ قتلاه، وجرحاه، ولم يكن معاوية رضي الله عنه، ومن معه يصلون على قتلاهم، بل كانوا يحتسبونهم</w:t>
            </w:r>
            <w:r>
              <w:rPr>
                <w:rFonts w:cs="Tahoma" w:ascii="Tahoma" w:hAnsi="Tahoma"/>
                <w:color w:val="000000"/>
                <w:sz w:val="22"/>
                <w:szCs w:val="22"/>
                <w:rtl w:val="true"/>
              </w:rPr>
              <w:t xml:space="preserve">- </w:t>
            </w:r>
            <w:r>
              <w:rPr>
                <w:rFonts w:ascii="Tahoma" w:hAnsi="Tahoma" w:cs="Tahoma"/>
                <w:color w:val="000000"/>
                <w:sz w:val="22"/>
                <w:sz w:val="22"/>
                <w:szCs w:val="22"/>
                <w:rtl w:val="true"/>
              </w:rPr>
              <w:t>باجتهادهم</w:t>
            </w:r>
            <w:r>
              <w:rPr>
                <w:rFonts w:cs="Tahoma" w:ascii="Tahoma" w:hAnsi="Tahoma"/>
                <w:color w:val="000000"/>
                <w:sz w:val="22"/>
                <w:szCs w:val="22"/>
                <w:rtl w:val="true"/>
              </w:rPr>
              <w:t xml:space="preserve">- </w:t>
            </w:r>
            <w:r>
              <w:rPr>
                <w:rFonts w:ascii="Tahoma" w:hAnsi="Tahoma" w:cs="Tahoma"/>
                <w:color w:val="000000"/>
                <w:sz w:val="22"/>
                <w:sz w:val="22"/>
                <w:szCs w:val="22"/>
                <w:rtl w:val="true"/>
              </w:rPr>
              <w:t>شهداء؛ لأنه كان على يقين أنه على الحق، وأن فريق علي رضي الله عنه هم البغ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51">
                      <wp:simplePos x="0" y="0"/>
                      <wp:positionH relativeFrom="column">
                        <wp:align>right</wp:align>
                      </wp:positionH>
                      <wp:positionV relativeFrom="paragraph">
                        <wp:align>center</wp:align>
                      </wp:positionV>
                      <wp:extent cx="5274310" cy="599440"/>
                      <wp:effectExtent l="0" t="0" r="0" b="0"/>
                      <wp:wrapSquare wrapText="bothSides"/>
                      <wp:docPr id="10" name="Frame9"/>
                      <a:graphic xmlns:a="http://schemas.openxmlformats.org/drawingml/2006/main">
                        <a:graphicData uri="http://schemas.microsoft.com/office/word/2010/wordprocessingShape">
                          <wps:wsp>
                            <wps:cNvSpPr txBox="1"/>
                            <wps:spPr>
                              <a:xfrm>
                                <a:off x="0" y="0"/>
                                <a:ext cx="5274310" cy="59944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5220"/>
                                    <w:gridCol w:w="1028"/>
                                    <w:gridCol w:w="1029"/>
                                    <w:gridCol w:w="1029"/>
                                  </w:tblGrid>
                                  <w:tr>
                                    <w:trPr/>
                                    <w:tc>
                                      <w:tcPr>
                                        <w:tcW w:w="5220"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63" w:name="__RefHeading___Toc170058155"/>
                                        <w:bookmarkEnd w:id="63"/>
                                        <w:r>
                                          <w:rPr>
                                            <w:color w:val="800000"/>
                                            <w:sz w:val="56"/>
                                            <w:sz w:val="56"/>
                                            <w:szCs w:val="56"/>
                                            <w:u w:val="single"/>
                                            <w:rtl w:val="true"/>
                                          </w:rPr>
                                          <w:t>التحكيم</w:t>
                                        </w:r>
                                      </w:p>
                                    </w:tc>
                                    <w:tc>
                                      <w:tcPr>
                                        <w:tcW w:w="1028"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1029"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1029"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47.2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5220"/>
                              <w:gridCol w:w="1028"/>
                              <w:gridCol w:w="1029"/>
                              <w:gridCol w:w="1029"/>
                            </w:tblGrid>
                            <w:tr>
                              <w:trPr/>
                              <w:tc>
                                <w:tcPr>
                                  <w:tcW w:w="5220"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64" w:name="__RefHeading___Toc170058155"/>
                                  <w:bookmarkEnd w:id="64"/>
                                  <w:r>
                                    <w:rPr>
                                      <w:color w:val="800000"/>
                                      <w:sz w:val="56"/>
                                      <w:sz w:val="56"/>
                                      <w:szCs w:val="56"/>
                                      <w:u w:val="single"/>
                                      <w:rtl w:val="true"/>
                                    </w:rPr>
                                    <w:t>التحكيم</w:t>
                                  </w:r>
                                </w:p>
                              </w:tc>
                              <w:tc>
                                <w:tcPr>
                                  <w:tcW w:w="1028" w:type="dxa"/>
                                  <w:tcBorders/>
                                  <w:shd w:fill="FFFFFF" w:val="clear"/>
                                  <w:vAlign w:val="center"/>
                                </w:tcPr>
                                <w:p>
                                  <w:pPr>
                                    <w:pStyle w:val="Normal"/>
                                    <w:snapToGrid w:val="false"/>
                                    <w:jc w:val="both"/>
                                    <w:rPr>
                                      <w:rFonts w:ascii="Arial" w:hAnsi="Arial" w:cs="Arabic Transparent"/>
                                      <w:color w:val="483D8B"/>
                                      <w:sz w:val="28"/>
                                      <w:szCs w:val="28"/>
                                      <w:u w:val="single"/>
                                    </w:rPr>
                                  </w:pPr>
                                  <w:r>
                                    <w:rPr>
                                      <w:rFonts w:cs="Arabic Transparent" w:ascii="Arial" w:hAnsi="Arial"/>
                                      <w:color w:val="483D8B"/>
                                      <w:sz w:val="28"/>
                                      <w:szCs w:val="28"/>
                                      <w:u w:val="single"/>
                                      <w:rtl w:val="true"/>
                                    </w:rPr>
                                  </w:r>
                                </w:p>
                              </w:tc>
                              <w:tc>
                                <w:tcPr>
                                  <w:tcW w:w="1029" w:type="dxa"/>
                                  <w:tcBorders/>
                                  <w:shd w:fill="FFFFFF" w:val="clear"/>
                                  <w:vAlign w:val="center"/>
                                </w:tcPr>
                                <w:p>
                                  <w:pPr>
                                    <w:pStyle w:val="Normal"/>
                                    <w:bidi w:val="0"/>
                                    <w:snapToGrid w:val="false"/>
                                    <w:jc w:val="left"/>
                                    <w:rPr>
                                      <w:rFonts w:ascii="Arial" w:hAnsi="Arial" w:cs="Arial"/>
                                      <w:color w:val="2F4F4F"/>
                                      <w:sz w:val="28"/>
                                      <w:szCs w:val="28"/>
                                    </w:rPr>
                                  </w:pPr>
                                  <w:r>
                                    <w:rPr>
                                      <w:rFonts w:cs="Arial" w:ascii="Arial" w:hAnsi="Arial"/>
                                      <w:color w:val="2F4F4F"/>
                                      <w:sz w:val="28"/>
                                      <w:szCs w:val="28"/>
                                    </w:rPr>
                                  </w:r>
                                </w:p>
                              </w:tc>
                              <w:tc>
                                <w:tcPr>
                                  <w:tcW w:w="1029"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معركة صفين، والتي راح ضحيتها الكثير من القتلى والشهداء، والذين بلغ عددهم سبعين ألفًا من المسلمين على يد إخوانهم من المسلمين، وجد الصحابي الجليل سهل بن حنيف رضي الله عنه وأرضاه وهو أحد صحابة النبي صلى الله عليه وسلم وجد أن في قلوب بعض الناس شيئًا من القتال الذي حدث بينهم، فبعض الناس مع علي بن أبي طالب رضي الله عنه، ورغم قناعتهم بكونه أمير المؤمنين، وتجب البيعة له والطاعة التامة إلا أن في قلوبهم وأنفسهم حرج من قتلهم لإخوانهم من المسلمين، وكذلك من كان مع معاوية رضي الله عنه، فقال لهم سهل بن حنيف رضي الله عنه كلامًا في غاية الأهمية وينبغي أن ينتفع به المسلمون إلى يوم القيامة قال 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يها الناس اتّهموا الرأي على الد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و يقصد أن بعض الناس ربما يكون لهم من الرأي ما يخالف الشرع، وتظن أن هذا الرأي هو الصائب، وهو السليم، ويحاول أهل الشرع إقناعهم بالرأي السليم، لكنهم لا يقتنعون بسهولة، أو ربما لا يقتنعون مطلقًا،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فلقد رأيتُني يوم أبي جند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صد رضي الله عنه يوم الحديبية، حين عقد الرسول صلى الله عليه وسلم الصلح مع كفار مكة، وكان من بنود هذا الصلح أن من أتى من قريش، أو ممَن حالفهم مسلمًا ردّه المسلمون إلى قومه، ومَن أتى من المسلمين إلى قريش مرتدًا لا يردّوه إلى قومه، بل يقبلوه بينهم، فكان هذا شرطًا جائرًا، في نظر أغلب الصحابة، إذ كيف يعطون الدنية في دينهم، كما قال عمر بن الخطاب رضي الله عنه، وكان الكثير منهم يعتقد أن الصواب في غير ذلك، ولكن الرسول صلى الله عليه وسلم متمسكًا بهذا الأمر، وكان هذا وحيًا من الله تعالى له صلى الله عليه وسلم، واضطر المسلمون، مع عدم قناعتهم بهذا الرأي في قبول هذا الشرط المجحف</w:t>
                  </w:r>
                  <w:r>
                    <w:rPr>
                      <w:rFonts w:cs="Tahoma" w:ascii="Tahoma" w:hAnsi="Tahoma"/>
                      <w:color w:val="000000"/>
                      <w:sz w:val="22"/>
                      <w:szCs w:val="22"/>
                      <w:rtl w:val="true"/>
                    </w:rPr>
                    <w:t xml:space="preserve">- </w:t>
                  </w:r>
                  <w:r>
                    <w:rPr>
                      <w:rFonts w:ascii="Tahoma" w:hAnsi="Tahoma" w:cs="Tahoma"/>
                      <w:color w:val="000000"/>
                      <w:sz w:val="22"/>
                      <w:sz w:val="22"/>
                      <w:szCs w:val="22"/>
                      <w:rtl w:val="true"/>
                    </w:rPr>
                    <w:t>إلى الطاعة لرسول الله صلى الله عليه وسلم، والقبول بما رضي به صلى الله عليه وسلم، واشتد على المسلمين يوم آخر، والذي يسميه سهل بن حنيف رضي الله عنه يوم أبي جندل، فبعد أن عُقد الصلح وتمّ، وكان الذي باشر عقد هذا الصلح من طرف المشركين حينئذ سهيل بن عمرو، والذي أسلم بعد ذلك، فجاء أحد المشركين، وأراد أن يدخل في الإسلام، وكان اسمه أبا جندل، وهو ابن سهيل بن عمرو، فقال سهيل بن عمرو</w:t>
                  </w:r>
                  <w:r>
                    <w:rPr>
                      <w:rFonts w:cs="Tahoma" w:ascii="Tahoma" w:hAnsi="Tahoma"/>
                      <w:color w:val="000000"/>
                      <w:sz w:val="22"/>
                      <w:szCs w:val="22"/>
                      <w:rtl w:val="true"/>
                    </w:rPr>
                    <w:t xml:space="preserve">: </w:t>
                  </w:r>
                  <w:r>
                    <w:rPr>
                      <w:rFonts w:ascii="Tahoma" w:hAnsi="Tahoma" w:cs="Tahoma"/>
                      <w:color w:val="000000"/>
                      <w:sz w:val="22"/>
                      <w:sz w:val="22"/>
                      <w:szCs w:val="22"/>
                      <w:rtl w:val="true"/>
                    </w:rPr>
                    <w:t>هذا أول ما نبدأ به، ردّوه علي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عاده الرسول صلى الله عليه وسلم بعد أن أعلن إسلامه إلى الكفار، فقال أبو جندل</w:t>
                  </w:r>
                  <w:r>
                    <w:rPr>
                      <w:rFonts w:cs="Tahoma" w:ascii="Tahoma" w:hAnsi="Tahoma"/>
                      <w:color w:val="000000"/>
                      <w:sz w:val="22"/>
                      <w:szCs w:val="22"/>
                      <w:rtl w:val="true"/>
                    </w:rPr>
                    <w:t xml:space="preserve">: </w:t>
                  </w:r>
                  <w:r>
                    <w:rPr>
                      <w:rFonts w:ascii="Tahoma" w:hAnsi="Tahoma" w:cs="Tahoma"/>
                      <w:color w:val="000000"/>
                      <w:sz w:val="22"/>
                      <w:sz w:val="22"/>
                      <w:szCs w:val="22"/>
                      <w:rtl w:val="true"/>
                    </w:rPr>
                    <w:t>يا رسول الله تردني إليهم يفتنوني في دي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هذا الأمر صعبًا على المسلمين جميعًا من صحابة رسول الله صلى الله عليه وسلم، حتى أن عمر بن الخطاب رضي الله عنه أخذ سيفه، وأعطاه لأبي جندل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ما أنت رجل وهو رج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حرّضه على قتل أب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ع هذا كله كانت تلك الشروط، وهذه الأمور سببًا للفتح العظيم للمسلمين، فبعد صلح الحديبية بعام واحد دخل في الإسلام أعداد كبيرة كانت ضعف العدد الذي دخل في الإسلام قبل ذلك، وتضاعفت أعداد المسلمين بعد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قول سهل بن حنيف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يها الناس اتّهموا الرأي على الدين، فلقد رأيتُني يوم أبي جند، ولو أقدر لرددت رسول الله صلى الله عليه وسلم عن أمره، ووالله ما حملنا سيوفنا على عواتقنا منذ أسلمنا لأمر يقطعنا إلا أسهل بنا إلى أمرٍ نعرفه، غير أمرنا هذا فإننا لا نسد منه خصمًا، إلا انفتح لنا غيره لا ندري كيف نبالي ل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هذا سهل بن حنيف رضي الله عنه مع كل هذا التاريخ العظيم في الإسلام يخبر رضي الله عنه أنه منذ أسلم ما رفع سيفه لقتال إلا أوضح الله له أين الحق إلا هذا الأمر، فلم يتبين فيه الحق بوضوح، وكلٌّ يجتهد حسب ما يرى من الأمور، فكانت فتنة النائم فيها خير من اليقظان، واليقظان فيها خير من القائم، والقائم فيها خير من الساعي، كما قال النبي صلى الله عليه وسلم، كما في ص</w:t>
                  </w:r>
                  <w:r>
                    <w:rPr>
                      <w:rFonts w:ascii="Tahoma" w:hAnsi="Tahoma" w:cs="Tahoma"/>
                      <w:color w:val="000000"/>
                      <w:sz w:val="22"/>
                      <w:sz w:val="22"/>
                      <w:szCs w:val="22"/>
                      <w:rtl w:val="true"/>
                      <w:lang w:bidi="ar-EG"/>
                    </w:rPr>
                    <w:t>ح</w:t>
                  </w:r>
                  <w:r>
                    <w:rPr>
                      <w:rFonts w:ascii="Tahoma" w:hAnsi="Tahoma" w:cs="Tahoma"/>
                      <w:color w:val="000000"/>
                      <w:sz w:val="22"/>
                      <w:sz w:val="22"/>
                      <w:szCs w:val="22"/>
                      <w:rtl w:val="true"/>
                    </w:rPr>
                    <w:t>يح مسلم عن أبي هر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عمار بن ياسر رضي الله عنه سُئل يوم صفين عن القتال</w:t>
                  </w:r>
                  <w:r>
                    <w:rPr>
                      <w:rFonts w:cs="Tahoma" w:ascii="Tahoma" w:hAnsi="Tahoma"/>
                      <w:color w:val="000000"/>
                      <w:sz w:val="22"/>
                      <w:szCs w:val="22"/>
                      <w:rtl w:val="true"/>
                    </w:rPr>
                    <w:t xml:space="preserve">: </w:t>
                  </w:r>
                  <w:r>
                    <w:rPr>
                      <w:rFonts w:ascii="Tahoma" w:hAnsi="Tahoma" w:cs="Tahoma"/>
                      <w:color w:val="000000"/>
                      <w:sz w:val="22"/>
                      <w:sz w:val="22"/>
                      <w:szCs w:val="22"/>
                      <w:rtl w:val="true"/>
                    </w:rPr>
                    <w:t>أهذا عهدٌ عهده رسول الله إليكم أم هو الرأي؟</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لم يعهد إلينا رسول الله صلى الله عليه وسلم إلا هذا وأشار إلى القرآ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لقضية كلها تدخل في مجال الاجتهاد، فمن الصحابة رضي الله عنهم جميعًا من اجتهد فأصاب، فله أجران كعلي بن أبي طالب رضي الله عنه، ومن معه، ومنهم من اجتهد فأخطأ كمعاوية بن أبي سفيان رضي الله عنه، ومن م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ؤلاء الصحابة رضوان الله عليهم جميعًا، قد توفي الرسول صلى الله عليه وسلم وهو عنهم راضٍ</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5" w:name="__RefHeading___Toc170058156"/>
            <w:r>
              <w:rPr>
                <w:rFonts w:ascii="Tahoma" w:hAnsi="Tahoma" w:cs="Tahoma"/>
                <w:i w:val="false"/>
                <w:i w:val="false"/>
                <w:iCs w:val="false"/>
                <w:color w:val="3366FF"/>
                <w:rtl w:val="true"/>
              </w:rPr>
              <w:t>التحكيم</w:t>
            </w:r>
            <w:bookmarkEnd w:id="65"/>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ستمرّ القتال على أشدّه طوال الليل، وبدأت الكفّة ترجح بشدة لصالح الجيش العراقي، وبدأت الهزيمة تدبّ في جيش معاوية، وكان النصر وشيكًا لجيش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ي هذه اللحظات أشار عمرو بن العاص رضي الله عنه على معاوية بن أبي سفيان رضي الله عنه برأي ينقذ به جيش الشام من الهلكة المحققة له علي أيدي الجيش العراقي، وهم حتى هذه اللحظة على يقين أنهم على الحق، وأنهم يجاهدون في سبيل الحق، وأنهم يجب أن يستمروا في مواجهة من آوى قتلة عثمان بن عفان رضي الله عنه، فقال عمرو بن العاص لمعاوية بن أبي سفيان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ي قد رأيت أمرًا لا يزيدنا هذه الساعة إلا اجتماعًا، ولا يزيدهم إلا فرقة، أرى أن نرفع المصاحف، وندعوهم إليها، فإن أجابوا كلهم إلى ذلك برد القتال، وإن اختلفوا فيما بينهم فمِن قائل</w:t>
            </w:r>
            <w:r>
              <w:rPr>
                <w:rFonts w:cs="Tahoma" w:ascii="Tahoma" w:hAnsi="Tahoma"/>
                <w:color w:val="000000"/>
                <w:sz w:val="22"/>
                <w:szCs w:val="22"/>
                <w:rtl w:val="true"/>
              </w:rPr>
              <w:t xml:space="preserve">: </w:t>
            </w:r>
            <w:r>
              <w:rPr>
                <w:rFonts w:ascii="Tahoma" w:hAnsi="Tahoma" w:cs="Tahoma"/>
                <w:color w:val="000000"/>
                <w:sz w:val="22"/>
                <w:sz w:val="22"/>
                <w:szCs w:val="22"/>
                <w:rtl w:val="true"/>
              </w:rPr>
              <w:t>نجيبهم</w:t>
            </w:r>
            <w:r>
              <w:rPr>
                <w:rFonts w:cs="Tahoma" w:ascii="Tahoma" w:hAnsi="Tahoma"/>
                <w:color w:val="000000"/>
                <w:sz w:val="22"/>
                <w:szCs w:val="22"/>
                <w:rtl w:val="true"/>
              </w:rPr>
              <w:t xml:space="preserve">. </w:t>
            </w:r>
            <w:r>
              <w:rPr>
                <w:rFonts w:ascii="Tahoma" w:hAnsi="Tahoma" w:cs="Tahoma"/>
                <w:color w:val="000000"/>
                <w:sz w:val="22"/>
                <w:sz w:val="22"/>
                <w:szCs w:val="22"/>
                <w:rtl w:val="true"/>
              </w:rPr>
              <w:t>وقائل</w:t>
            </w:r>
            <w:r>
              <w:rPr>
                <w:rFonts w:cs="Tahoma" w:ascii="Tahoma" w:hAnsi="Tahoma"/>
                <w:color w:val="000000"/>
                <w:sz w:val="22"/>
                <w:szCs w:val="22"/>
                <w:rtl w:val="true"/>
              </w:rPr>
              <w:t xml:space="preserve">: </w:t>
            </w:r>
            <w:r>
              <w:rPr>
                <w:rFonts w:ascii="Tahoma" w:hAnsi="Tahoma" w:cs="Tahoma"/>
                <w:color w:val="000000"/>
                <w:sz w:val="22"/>
                <w:sz w:val="22"/>
                <w:szCs w:val="22"/>
                <w:rtl w:val="true"/>
              </w:rPr>
              <w:t>لا نجيب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إذا فعلوا ذلك، فشلوا وذهب ريح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عجب معاوية بن أبي سفيان رضي الله عنه بهذا الرأي ونادى على بعض أفراد الجيش، وأمرهم برفع المصاحف، فرفعوها و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ا أهل العراق، هذا بيننا وبينكم، قد فني الناس، فمن للثغور؟ ومن لجهاد المشركين والكفار؟</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ندها سمع جيش علي بن أبي طالب رضي الله عنه وافق غالب الجيش بمن فيهم علي بن أبي طالب رضي الله عنه على التحكيم، لكن اعترض قلّة من الجيش على أمر التحكيم، ولم يكن لهم صوتٌ عالٍ في هذا التوقيت، لكن عموم الفريقين اتفقوا على هذا الأمر</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بدأ كل فريق يختار من يخرج لهذ المهمة، ولم يكن في جيش معاوية رضي الله عنه أي اختلاف على من يتولّى أمر التحكيم، فاختاروا عمرو بن العاص رضي الله عنه، والذي كان بمثابة الوزير الأول لمعاوية رضي الله عنه في كل هذه الأحداث، وكان عمره رضي الله عنه في هذا التوقيت سبعة وثمانين سنة، فكان شيخًا كبيرًا من شيوخ صحابة النبي صلى الله عليه وسلم، وهو رضي الله عنه، إن كان قد اشتهر بشدة الذكاء، والحيلة فقد اشتهر أيضًا بالورع والتقوى، وكان رضي الله عنه كثير المحاسبة لنفسه، وهذا الأمر يخفيه الكثير من الكتاب المغرضين، ويظهرون عمرو بن العاص رضي الله عنه في صورة صاحب المكر، والخداع، والدهاء، ويكفيه فخرًا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آ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رُ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اصِ</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حدي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صحيح</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يضًا</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عَمْرُ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عَاصِ</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الِحِ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رَيْشٍ</w:t>
            </w:r>
            <w:r>
              <w:rPr>
                <w:rFonts w:cs="Traditional Arabic" w:ascii="Tahoma" w:hAnsi="Tahoma"/>
                <w:b/>
                <w:bCs/>
                <w:color w:val="008000"/>
                <w:sz w:val="28"/>
                <w:szCs w:val="28"/>
                <w:rtl w:val="true"/>
              </w:rPr>
              <w:t xml:space="preserve">. </w:t>
            </w:r>
            <w:r>
              <w:rPr>
                <w:rFonts w:ascii="Tahoma" w:hAnsi="Tahoma" w:cs="Tahoma"/>
                <w:color w:val="000000"/>
                <w:sz w:val="22"/>
                <w:sz w:val="22"/>
                <w:szCs w:val="22"/>
                <w:rtl w:val="true"/>
              </w:rPr>
              <w:t>صححهما الألب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أما جيش علي بن أبي طالب رضي الله عنه فلما عُرض عليهم أن يخرج للتحكيم عبد الله بن عباس رفض القوم، وطالبوا بأن يخرج عنهم أبو موسى الأشعري، وذلك لأنه رفض الدخول في القتال من بداية الأمر مع يقينه أن عليًا رضي الله عنه على الاجتهاد، وكان رضي الله عنه قاضيًا للكوفة، واعتزل القتال، ولم يكرهه علي بن أبي طالب رضي الله عنه على الخروج معه، وكان أبو موسي رضي الله عنه رجلًا تقيًا ورعًا فقيهًا عالمًا، وقد أرسله الرسول صلى الله عليه وسلم إلى اليمن مع معاذ بن جبل رضي الله عنهم جميعًا لتعليم الناس أمور الإسلام، وكان مقربًا عند عمر بن الخطاب رضي الله عنه، وولّاه أمر البصرة، وكان هذا أمرًا عظيمًا ذلك؛ لأن البصرة كانت تدير عمليات الفتوح في جنوب ووسط فارس، وظل رضي الله عنه فيها فترة كبيرة، وكان رضي الله عنه قائدًا لمعركة </w:t>
            </w:r>
            <w:r>
              <w:rPr>
                <w:rFonts w:cs="Tahoma" w:ascii="Tahoma" w:hAnsi="Tahoma"/>
                <w:color w:val="000000"/>
                <w:sz w:val="22"/>
                <w:szCs w:val="22"/>
                <w:rtl w:val="true"/>
              </w:rPr>
              <w:t>(</w:t>
            </w:r>
            <w:r>
              <w:rPr>
                <w:rFonts w:ascii="Tahoma" w:hAnsi="Tahoma" w:cs="Tahoma"/>
                <w:color w:val="000000"/>
                <w:sz w:val="22"/>
                <w:sz w:val="22"/>
                <w:szCs w:val="22"/>
                <w:rtl w:val="true"/>
              </w:rPr>
              <w:t>تستر</w:t>
            </w:r>
            <w:r>
              <w:rPr>
                <w:rFonts w:cs="Tahoma" w:ascii="Tahoma" w:hAnsi="Tahoma"/>
                <w:color w:val="000000"/>
                <w:sz w:val="22"/>
                <w:szCs w:val="22"/>
                <w:rtl w:val="true"/>
              </w:rPr>
              <w:t xml:space="preserve">) </w:t>
            </w:r>
            <w:r>
              <w:rPr>
                <w:rFonts w:ascii="Tahoma" w:hAnsi="Tahoma" w:cs="Tahoma"/>
                <w:color w:val="000000"/>
                <w:sz w:val="22"/>
                <w:sz w:val="22"/>
                <w:szCs w:val="22"/>
                <w:rtl w:val="true"/>
              </w:rPr>
              <w:t>الشهيرة التي حوصرت سنة ونصف، فهو رجل فقيه عالم قاض محنّك، غير ما أُشيع في الكتب من سذاجة، وبساطة، وسوء رأي نُسبَ إليه ليلصقوا به ما زعموه من كذب وزور في قضية التحكيم، وهو من هذا كله بر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ولّى رضي الله عنه في عهد عثمان بن عفان رضي الله عنه ولاية الكوفة فترة طويلة، وكذلك في عهد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ذهب إليه القوم في قريته التي كان معتزلًا فيه و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ناس قد اصطلح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حمد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وقد جُعلت حك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ا لله وإنا إليه راجع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لك لأن هذا الأمر أمر صعب، وشاق عسير أن يحكم بين طائفتين اقتتلا هذا القتال الشديد فترة كبيرة، ووافق رضي الله عنه على الذهاب معهم، حتى يتم التحكيم في هذه القضية الشائك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التقى أبو موسى الأشعري، وعمرو بن العاص رضي الله عنهما في مكان </w:t>
            </w:r>
            <w:r>
              <w:rPr>
                <w:rFonts w:cs="Tahoma" w:ascii="Tahoma" w:hAnsi="Tahoma"/>
                <w:color w:val="000000"/>
                <w:sz w:val="22"/>
                <w:szCs w:val="22"/>
                <w:rtl w:val="true"/>
              </w:rPr>
              <w:t>(</w:t>
            </w:r>
            <w:r>
              <w:rPr>
                <w:rFonts w:ascii="Tahoma" w:hAnsi="Tahoma" w:cs="Tahoma"/>
                <w:color w:val="000000"/>
                <w:sz w:val="22"/>
                <w:sz w:val="22"/>
                <w:szCs w:val="22"/>
                <w:rtl w:val="true"/>
              </w:rPr>
              <w:t>صفين</w:t>
            </w:r>
            <w:r>
              <w:rPr>
                <w:rFonts w:cs="Tahoma" w:ascii="Tahoma" w:hAnsi="Tahoma"/>
                <w:color w:val="000000"/>
                <w:sz w:val="22"/>
                <w:szCs w:val="22"/>
                <w:rtl w:val="true"/>
              </w:rPr>
              <w:t>)</w:t>
            </w:r>
            <w:r>
              <w:rPr>
                <w:rFonts w:ascii="Tahoma" w:hAnsi="Tahoma" w:cs="Tahoma"/>
                <w:color w:val="000000"/>
                <w:sz w:val="22"/>
                <w:sz w:val="22"/>
                <w:szCs w:val="22"/>
                <w:rtl w:val="true"/>
              </w:rPr>
              <w:t>، وبدآ يفكران في كيفية إيجاد حلٍ لهذه المعضلة التي ألمّت بالمسلمين، فاتفقا ابتداءً على كتابة كتابٍ مبدئي يضع أسس التحكيم، ولن يكون هو الكتاب النهائ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بدأ أبو موسى يملِى الكتاب وعمرو بن العاص يسم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سم الله الرحمن الرحي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ا ما قاضي عليه علي بن أبي طالب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طعه عمرو بن العاص 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اكتب اسمه، واسم أبيه، هو أميركم، وليس بأمير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أحنف بن قيس</w:t>
            </w:r>
            <w:r>
              <w:rPr>
                <w:rFonts w:cs="Tahoma" w:ascii="Tahoma" w:hAnsi="Tahoma"/>
                <w:color w:val="000000"/>
                <w:sz w:val="22"/>
                <w:szCs w:val="22"/>
                <w:rtl w:val="true"/>
              </w:rPr>
              <w:t xml:space="preserve">: </w:t>
            </w:r>
            <w:r>
              <w:rPr>
                <w:rFonts w:ascii="Tahoma" w:hAnsi="Tahoma" w:cs="Tahoma"/>
                <w:color w:val="000000"/>
                <w:sz w:val="22"/>
                <w:sz w:val="22"/>
                <w:szCs w:val="22"/>
                <w:rtl w:val="true"/>
              </w:rPr>
              <w:t>لا نكتب إلا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ذهبوا إلى علي بن أبي طالب رضي الله عنه، وذكروا ذلك له، ف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امح أمير المؤمنين، واكتب</w:t>
            </w:r>
            <w:r>
              <w:rPr>
                <w:rFonts w:cs="Tahoma" w:ascii="Tahoma" w:hAnsi="Tahoma"/>
                <w:color w:val="000000"/>
                <w:sz w:val="22"/>
                <w:szCs w:val="22"/>
                <w:rtl w:val="true"/>
              </w:rPr>
              <w:t xml:space="preserve">: </w:t>
            </w:r>
            <w:r>
              <w:rPr>
                <w:rFonts w:ascii="Tahoma" w:hAnsi="Tahoma" w:cs="Tahoma"/>
                <w:color w:val="000000"/>
                <w:sz w:val="22"/>
                <w:sz w:val="22"/>
                <w:szCs w:val="22"/>
                <w:rtl w:val="true"/>
              </w:rPr>
              <w:t>هذا ما قاضى عليه علي بن أبي طال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مرو بن العاص رضي الله عنه باجتهاده مقتنع بعدم ولاية علي بن أبي طالب رضي الله عنه للمؤمنين، وإلا ما قاتله، وكان ذلك خروجًا منه على طاعته، ولكن لم يبايعه، وكذلك أهل الشام، وفي اجتهاده أنه ليس أميرًا ل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بل علي بن أبي طالب رضي الله عنه بهذا الأمر؛ حرصًا على جمع الكلمة، ووحدة الصف، وسعة صدرٍ منه رضي الله عنه وأرضا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تبوا</w:t>
            </w:r>
            <w:r>
              <w:rPr>
                <w:rFonts w:cs="Tahoma" w:ascii="Tahoma" w:hAnsi="Tahoma"/>
                <w:color w:val="000000"/>
                <w:sz w:val="22"/>
                <w:szCs w:val="22"/>
                <w:rtl w:val="true"/>
              </w:rPr>
              <w:t xml:space="preserve">: </w:t>
            </w:r>
            <w:r>
              <w:rPr>
                <w:rFonts w:ascii="Tahoma" w:hAnsi="Tahoma" w:cs="Tahoma"/>
                <w:color w:val="000000"/>
                <w:sz w:val="22"/>
                <w:sz w:val="22"/>
                <w:szCs w:val="22"/>
                <w:rtl w:val="true"/>
              </w:rPr>
              <w:t>هذا ما تقاضي عليه علي بن أبي طالب، ومعاوية بن أبي سفيان أننا نزل عند حكم الله، وكتابه، ونحيي ما أحيا الله، ونميت ما أمات الله، فما وجد الحكمان في كتاب الله عملا به، وما لم يجدا في كتاب الله، فالسنة العادلة الجامعة غير المتفرق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ذهب كل من الحكمين إلى كل فريق على حدة، وأخذا منهما العهود والمواثيق أنهما أي الحكمان آمنان على أنفسهما، وعلى أهليهما، وأن الأمة كلها عونٌ لهما على ما يريان، وأن على الجميع أن يطيع على ما في هذه الصحيف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أعطاهم القوم العهود والمواثيق على ذلك، فجلسا سويًا، واتفقا على أنهما يجلسان للحكم في رمضان من نفس العام، وكان حينئذ في شهر صفر سنة </w:t>
            </w:r>
            <w:r>
              <w:rPr>
                <w:rFonts w:cs="Tahoma" w:ascii="Tahoma" w:hAnsi="Tahoma"/>
                <w:color w:val="000000"/>
                <w:sz w:val="22"/>
                <w:szCs w:val="22"/>
              </w:rPr>
              <w:t>37</w:t>
            </w:r>
            <w:r>
              <w:rPr>
                <w:rFonts w:cs="Tahoma" w:ascii="Tahoma" w:hAnsi="Tahoma"/>
                <w:color w:val="000000"/>
                <w:sz w:val="22"/>
                <w:szCs w:val="22"/>
                <w:rtl w:val="true"/>
              </w:rPr>
              <w:t xml:space="preserve"> </w:t>
            </w:r>
            <w:r>
              <w:rPr>
                <w:rFonts w:ascii="Tahoma" w:hAnsi="Tahoma" w:cs="Tahoma"/>
                <w:color w:val="000000"/>
                <w:sz w:val="22"/>
                <w:sz w:val="22"/>
                <w:szCs w:val="22"/>
                <w:rtl w:val="true"/>
              </w:rPr>
              <w:t>هـ، وذلك حتى تهدأ نفوس الفريقين ويستطيع كل فريق أن يتقبل الحكم أيًا ك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شهد هذا الاجتماع عشرة من كل فريق، وممن شهد هذا الاجتماع عبد الله بن عباس، وأبو الأعور السلمي، وحبيب بن مسلمة، وعبد الرحمن بن خالد بن الولي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خرج الأشعث بن قيس، والأحنف بن قيس رضي الله عنهما، وهما من فريق علي بن أبي طالب رضي الله عنه، وقرأ الأشعث بن قيس الكتاب على الفريقين، فوافق الجميع على هذا الأمر، وبدءوا في دفن الشهداء، والقت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قول الزهري</w:t>
            </w:r>
            <w:r>
              <w:rPr>
                <w:rFonts w:cs="Tahoma" w:ascii="Tahoma" w:hAnsi="Tahoma"/>
                <w:color w:val="000000"/>
                <w:sz w:val="22"/>
                <w:szCs w:val="22"/>
                <w:rtl w:val="true"/>
              </w:rPr>
              <w:t xml:space="preserve">: </w:t>
            </w:r>
            <w:r>
              <w:rPr>
                <w:rFonts w:ascii="Tahoma" w:hAnsi="Tahoma" w:cs="Tahoma"/>
                <w:color w:val="000000"/>
                <w:sz w:val="22"/>
                <w:sz w:val="22"/>
                <w:szCs w:val="22"/>
                <w:rtl w:val="true"/>
              </w:rPr>
              <w:t>كان يُدفن في كل قبر خمسون نفسًا لكثرة عدد القتلى والشهدا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ذك بدأ علي بن أبي طالب رضي الله عنه يتوجه بجيشه إلى الكوفة، وكان في يده بعض الأسرى من الشاميين فأطلقهم، وكذلك فعل معاوية رضي الله عنه وأرضاه حيث كان في يده بعض الأسرى من العراقيين فأطلقهم، وعاد كلٌّ إلى بلد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6" w:name="__RefHeading___Toc170058157"/>
            <w:r>
              <w:rPr>
                <w:rFonts w:ascii="Tahoma" w:hAnsi="Tahoma" w:cs="Tahoma"/>
                <w:i w:val="false"/>
                <w:i w:val="false"/>
                <w:iCs w:val="false"/>
                <w:color w:val="3366FF"/>
                <w:rtl w:val="true"/>
              </w:rPr>
              <w:t>تحكيم الرجال في دين الله</w:t>
            </w:r>
            <w:bookmarkEnd w:id="66"/>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الأشعث بن قيس رضي الله عنه عندما قرأ الكتاب على جيش علي بن أبي طالب رضي الله عنه مرّ على فريق من بني تميم، وبعد أن قرأ الكتاب خرج له رجل يُسمّى عروة بن جرير من بني ربيعة من تميم، وقال للأشعث بن قيس رضي الله عنه</w:t>
            </w:r>
            <w:r>
              <w:rPr>
                <w:rFonts w:cs="Tahoma" w:ascii="Tahoma" w:hAnsi="Tahoma"/>
                <w:color w:val="000000"/>
                <w:sz w:val="22"/>
                <w:szCs w:val="22"/>
                <w:rtl w:val="true"/>
              </w:rPr>
              <w:t xml:space="preserve">: </w:t>
            </w:r>
            <w:r>
              <w:rPr>
                <w:rFonts w:ascii="Tahoma" w:hAnsi="Tahoma" w:cs="Tahoma"/>
                <w:b/>
                <w:b/>
                <w:bCs/>
                <w:color w:val="000000"/>
                <w:sz w:val="22"/>
                <w:sz w:val="22"/>
                <w:szCs w:val="22"/>
                <w:rtl w:val="true"/>
              </w:rPr>
              <w:t>أتحكمون في دين الله الرجال؟</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هذا الرجل يرى أن حكم الله واضح تمام الوضوح وأنه يجب أن يُقاتل فريق معاوية رضي الله عنه حتى النهاية، ويستنكر تحكيم عمرو بن العاص وأبي موسى الأشعري في أمرٍ واضح كهذا، ثم ضرب بسيفه عجز دابة الأشعث بن قيس، فغضب الأشعث بن قيس رضي الله عنه من هذا التصرف، وكاد أن يحدث الشقاق والخلاف، لولا أن تدخل الأحنف بن قيس وكبار القوم وأنهو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رّ الموقف في تلك اللحظة، لكن طائفة من جيش علي بن أبي طالب رضي الله عنه أخذت هذه الكلمة، وبدأت تتحدث بها وظنّتها صوابًا، وكان الكثير ممن ردد هذا الأمر من حفاظ القرآن الكريم، وشديدي الورع والتقوى، وممن يكثرون الصلاة بالليل والنوافل، فأخذوا هذه الكلمة و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أتحكمون في دين الله الرجا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غضبوا لأمر التحكيم و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ستمرّ مسير علي بن أبي طالب رضي الله عنه، حتى وصل الكوفة، فسمع رجلًا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ذهب علي ورجع في غير شيء</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هذا لوم له رضي الله عنه على أمر التحكي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لَلَذين فارقناهم خير من هؤلاء، ثم أنشأ 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خُوكَ الَّذِي إِنْ أَحْرَجَتْكَ مُلِمَّةٌ مِنَ الدَّهْرِ لَمْ يَبْرَحْ لِبَثِّكَ رَاحِمً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يْسَ أَخُوكَ بِالَّذِي إِنْ تَشَعَبَتْ عَلَيْكَ أُمُورٌ ظَلَّ يَلْحَاكَ لَائِمًا</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7" w:name="__RefHeading___Toc170058158"/>
            <w:r>
              <w:rPr>
                <w:rFonts w:ascii="Tahoma" w:hAnsi="Tahoma" w:cs="Tahoma"/>
                <w:i w:val="false"/>
                <w:i w:val="false"/>
                <w:iCs w:val="false"/>
                <w:color w:val="3366FF"/>
                <w:rtl w:val="true"/>
              </w:rPr>
              <w:t>كلمة حق أريد بها باطل</w:t>
            </w:r>
            <w:bookmarkEnd w:id="67"/>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عند وصول علي بن أبي طالب رضي الله عنه إلى الكوفة، كان عدد من يقول بهذه الكلمة</w:t>
            </w:r>
            <w:r>
              <w:rPr>
                <w:rFonts w:cs="Tahoma" w:ascii="Tahoma" w:hAnsi="Tahoma"/>
                <w:color w:val="000000"/>
                <w:sz w:val="22"/>
                <w:szCs w:val="22"/>
                <w:rtl w:val="true"/>
              </w:rPr>
              <w:t xml:space="preserve">: </w:t>
            </w:r>
            <w:r>
              <w:rPr>
                <w:rFonts w:ascii="Tahoma" w:hAnsi="Tahoma" w:cs="Tahoma"/>
                <w:color w:val="000000"/>
                <w:sz w:val="22"/>
                <w:sz w:val="22"/>
                <w:szCs w:val="22"/>
                <w:rtl w:val="true"/>
              </w:rPr>
              <w:t>لا نحكّم الرجال في دين الله، و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وصل عددهم إلى اثني عشر ألف رجل، فكان شيئًا صعبًا عليه رضي الله عنه، وكان من بين هذا العدد ثمانية آلاف يحفظون القرآن، وهؤلاء الحفظة كانوا طائفة في جيش علي بن أبي طالب رضي الله عنه يُ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قرّاء؛ لأنهم كانوا يكثرون من قراءة القرآن الكريم، ومن القيام والصيام، وكان أكثر من خرجوا مع هذه الطائفة من قرية تُسمّى </w:t>
            </w:r>
            <w:r>
              <w:rPr>
                <w:rFonts w:cs="Tahoma" w:ascii="Tahoma" w:hAnsi="Tahoma"/>
                <w:color w:val="000000"/>
                <w:sz w:val="22"/>
                <w:szCs w:val="22"/>
                <w:rtl w:val="true"/>
              </w:rPr>
              <w:t>(</w:t>
            </w:r>
            <w:r>
              <w:rPr>
                <w:rFonts w:ascii="Tahoma" w:hAnsi="Tahoma" w:cs="Tahoma"/>
                <w:color w:val="000000"/>
                <w:sz w:val="22"/>
                <w:sz w:val="22"/>
                <w:szCs w:val="22"/>
                <w:rtl w:val="true"/>
              </w:rPr>
              <w:t>حروراء</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هم الذين عُرفوا في التاريخ بعد ذلك باسم الخوارج؛ لأنهم خرجوا عن طاعة أمير المؤمنين علي بن أبي طالب رضي الله عنه وأرضاه، وقد تنبّأ بهذه الطائفة الرسول العظيم صلى الله عليه وسلم، وهذا من دلائل نبوته صلى الله عليه وسلم، </w:t>
            </w:r>
            <w:r>
              <w:rPr>
                <w:rFonts w:ascii="Tahoma" w:hAnsi="Tahoma" w:cs="Traditional Arabic"/>
                <w:b/>
                <w:b/>
                <w:bCs/>
                <w:color w:val="008000"/>
                <w:szCs w:val="28"/>
                <w:rtl w:val="true"/>
              </w:rPr>
              <w:t>فعن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عِ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خُدْ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تَمْرُ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رِقَ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رْقَ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سْلِمِ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تُلُ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وْ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طَّائِفَتَ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الْحَقِّ</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وع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خا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سند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عِ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خُدْ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ا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بَ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مَشْرِ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يَقْرَءُ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قُرْآ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اوِ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رَاقِيَ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دِّ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رَّمِ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عُودُ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تَّ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عُو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قِ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ي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يمَاهُمْ؟</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سِيمَا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تَّحْلِيقُ</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أَ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تَّسْبِيدُ</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خا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م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ثْتُ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يثً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خِ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مَ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كْذِ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ثْتُ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يْ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يْنَ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حَرْ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دْعَ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إِ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مِ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و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سَيَ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آخِ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زَّ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دَا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سْنَ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فَهَ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حْلَ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ولُ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رِ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اوِ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يمَانُ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نَاجِرَ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دِّ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رَّمِ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يْنَ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قِيتُمُو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قْتُلُو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جْرً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قِيَامَ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أحاديث في شأنهم كث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ذلك ذهب إليهم علي بن أبي طالب رضي الله عنه وأرضاه ليحاورهم، ويجادلهم، ويردّهم بالتي هي أحسن ف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ماذا تأخذون علين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نسلخت من اسم سماك الله ب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قصدون اسم أمير المؤمنين </w:t>
            </w:r>
            <w:r>
              <w:rPr>
                <w:rFonts w:cs="Tahoma" w:ascii="Tahoma" w:hAnsi="Tahoma"/>
                <w:color w:val="000000"/>
                <w:sz w:val="22"/>
                <w:szCs w:val="22"/>
                <w:rtl w:val="true"/>
              </w:rPr>
              <w:t xml:space="preserve">- </w:t>
            </w:r>
            <w:r>
              <w:rPr>
                <w:rFonts w:ascii="Tahoma" w:hAnsi="Tahoma" w:cs="Tahoma"/>
                <w:color w:val="000000"/>
                <w:sz w:val="22"/>
                <w:sz w:val="22"/>
                <w:szCs w:val="22"/>
                <w:rtl w:val="true"/>
              </w:rPr>
              <w:t>ثم انطلقت، فحكّمت الرجال في دين الله، و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داية اسم أمير المؤمنين هذا لم يسمّه الله تعالى به، وكان أول من سُمّي بهذا الاسم هو عمر بن الخطاب رضي الله عنه، فكان اعتراضهم أنه قَبِل أن يُقال من علي بن أبي طالب في أثناء كتابة صحيفة التحكيم، دون ذكر أمير المؤمنين، واعتراضهم الثاني على قبوله تحكيم الرجال في أمر الله تعالى، وأنه كان يجب أن يستمرّ القتال؛ لأن هذا هو أمر الله، ولا يصح على الإطلاق أن يقف القتال بناءً على رأي الحكم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بن أبي طالب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لا يدخل علي إلا من حمل القرآ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دخل عليه ثمانية آلاف، فأمسك بالمصحف، وأخذ يهزّه، 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ماذا تفعل؟</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ي أسأ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ما هو مداد في ور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لي رضي الله عنه يشير بهذا الفعل إلى أن القرآن لن يقوم بذاته في فعل الأمور، ويقرر الأحكام، وينفذها، بل يقوم بذلك رجال قرءوا القرآن، واستوعبوه جيدًا، وبنوا آرائهم على حكم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لهم علي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قال الله تعالى في كتابه في امراة ورجل</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فْ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قَا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بْعَثُ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كَ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هْ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حَكَ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هْلِ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رِيدَ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صْلَاحً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فِّ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ي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بِي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ساء</w:t>
            </w:r>
            <w:r>
              <w:rPr>
                <w:rFonts w:cs="Traditional Arabic" w:ascii="Tahoma" w:hAnsi="Tahoma"/>
                <w:color w:val="800000"/>
                <w:rtl w:val="true"/>
              </w:rPr>
              <w:t>:</w:t>
            </w:r>
            <w:r>
              <w:rPr>
                <w:rFonts w:cs="Traditional Arabic" w:ascii="Tahoma" w:hAnsi="Tahoma"/>
                <w:color w:val="800000"/>
              </w:rPr>
              <w:t>3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لهم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فأمة محمد صلى الله عليه وسلم أعظم من رجل وامرأ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تنقمون عَلَيَّ أن محوت أمير المؤمنين، وكتبت علي بن أبي طالب، فإنا كنا مع رسول الله صلى الله عليه وسلم، وجاءنا سهيل بن عمرو حين صالح قومه قريشًا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كْتُ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رَّحْ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رَّحِي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سهيل</w:t>
            </w:r>
            <w:r>
              <w:rPr>
                <w:rFonts w:cs="Tahoma" w:ascii="Tahoma" w:hAnsi="Tahoma"/>
                <w:color w:val="000000"/>
                <w:sz w:val="22"/>
                <w:szCs w:val="22"/>
                <w:rtl w:val="true"/>
              </w:rPr>
              <w:t xml:space="preserve">: </w:t>
            </w:r>
            <w:r>
              <w:rPr>
                <w:rFonts w:ascii="Tahoma" w:hAnsi="Tahoma" w:cs="Tahoma"/>
                <w:color w:val="000000"/>
                <w:sz w:val="22"/>
                <w:sz w:val="22"/>
                <w:szCs w:val="22"/>
                <w:rtl w:val="true"/>
              </w:rPr>
              <w:t>أما الرحمن فوالله ما أدري ما هو، ولكن اكتب باسمك اللهم كما كنت تكت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مسلمون</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لا نكتبها إلا باسم الله الرحمن الرحيم</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كْتُ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اسْمِ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مَّ</w:t>
            </w:r>
            <w:r>
              <w:rPr>
                <w:rFonts w:cs="Traditional Arabic" w:ascii="Tahoma" w:hAnsi="Tahoma"/>
                <w:b/>
                <w:bCs/>
                <w:color w:val="008000"/>
                <w:szCs w:val="28"/>
                <w:rtl w:val="true"/>
              </w:rPr>
              <w:t>.</w:t>
            </w:r>
          </w:p>
          <w:p>
            <w:pPr>
              <w:pStyle w:val="Normal"/>
              <w:spacing w:lineRule="atLeast" w:line="340"/>
              <w:ind w:left="150" w:right="150" w:firstLine="375"/>
              <w:jc w:val="both"/>
              <w:rPr>
                <w:rFonts w:cs="Tahoma"/>
                <w:color w:val="000000"/>
                <w:sz w:val="22"/>
                <w:szCs w:val="22"/>
              </w:rPr>
            </w:pP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ضَ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سهيل</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لو كنا نعلم أنك رسول الله ما صددناك عن البيت، ولا قاتلناك، ولكن اكتب</w:t>
            </w:r>
            <w:r>
              <w:rPr>
                <w:rFonts w:cs="Tahoma" w:ascii="Tahoma" w:hAnsi="Tahoma"/>
                <w:color w:val="000000"/>
                <w:sz w:val="22"/>
                <w:szCs w:val="22"/>
                <w:rtl w:val="true"/>
              </w:rPr>
              <w:t xml:space="preserve">: </w:t>
            </w:r>
            <w:r>
              <w:rPr>
                <w:rFonts w:ascii="Tahoma" w:hAnsi="Tahoma" w:cs="Tahoma"/>
                <w:color w:val="000000"/>
                <w:sz w:val="22"/>
                <w:sz w:val="22"/>
                <w:szCs w:val="22"/>
                <w:rtl w:val="true"/>
              </w:rPr>
              <w:t>محمد بن عبد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وَ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ذَّبْتُمُو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كْتُ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حَمَّ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بْ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د رأى الرسول صلى الله عليه وسلم أن الأنسب في هذا الوقت أن يتم الصلح، وإذا لم يتم الصلح إلا بهذا الأمر فلا بأس، وكذلك فعل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علي رضي الله عن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يقول الله تعالى في كتابه</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لَقَ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سُو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سْوَ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سَنَ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رْجُ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يَوْ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آَخِ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ذَكَ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ثِي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حزاب</w:t>
            </w:r>
            <w:r>
              <w:rPr>
                <w:rFonts w:cs="Traditional Arabic" w:ascii="Tahoma" w:hAnsi="Tahoma"/>
                <w:color w:val="800000"/>
                <w:rtl w:val="true"/>
              </w:rPr>
              <w:t>:</w:t>
            </w:r>
            <w:r>
              <w:rPr>
                <w:rFonts w:cs="Traditional Arabic" w:ascii="Tahoma" w:hAnsi="Tahoma"/>
                <w:color w:val="800000"/>
              </w:rPr>
              <w:t>21</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مع هذا كله لم يرتدع القوم، ولم يرتدوا عن ما هم عليه، فأرسل لهم علي بن أبي طالب رضي الله عنه حبرَ الأمة عبد الله بن عباس رضي الله عنهما، </w:t>
            </w:r>
            <w:r>
              <w:rPr>
                <w:rFonts w:ascii="Tahoma" w:hAnsi="Tahoma" w:cs="Traditional Arabic"/>
                <w:b/>
                <w:b/>
                <w:bCs/>
                <w:color w:val="008000"/>
                <w:szCs w:val="28"/>
                <w:rtl w:val="true"/>
              </w:rPr>
              <w:t>والذ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دع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للَّ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هْ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دِّينِ</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علماء المسلمين، وكان عمر بن الخطاب رضي الله عنه يستشيره في الملمات، وهي الأمور الصعبة العسيرة، وذهب رضي الله عنه إلى القوم ليحاجهم، فلما دخل عليهم، وكان يرتدي حُلّة جديدة، فناظروه فيها، وقالوا له</w:t>
            </w:r>
            <w:r>
              <w:rPr>
                <w:rFonts w:cs="Tahoma" w:ascii="Tahoma" w:hAnsi="Tahoma"/>
                <w:color w:val="000000"/>
                <w:sz w:val="22"/>
                <w:szCs w:val="22"/>
                <w:rtl w:val="true"/>
              </w:rPr>
              <w:t xml:space="preserve">: </w:t>
            </w:r>
            <w:r>
              <w:rPr>
                <w:rFonts w:ascii="Tahoma" w:hAnsi="Tahoma" w:cs="Tahoma"/>
                <w:color w:val="000000"/>
                <w:sz w:val="22"/>
                <w:sz w:val="22"/>
                <w:szCs w:val="22"/>
                <w:rtl w:val="true"/>
              </w:rPr>
              <w:t>ترتدي حلة عظيمة وجديدة؟</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قال لهم</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قُ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رَّ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زِينَ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تِ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خْرَجَ</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عِبَادِ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طَّيِّبَا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رِّزْقِ</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عراف</w:t>
            </w:r>
            <w:r>
              <w:rPr>
                <w:rFonts w:cs="Traditional Arabic" w:ascii="Tahoma" w:hAnsi="Tahoma"/>
                <w:color w:val="800000"/>
                <w:rtl w:val="true"/>
              </w:rPr>
              <w:t>:</w:t>
            </w:r>
            <w:r>
              <w:rPr>
                <w:rFonts w:cs="Traditional Arabic" w:ascii="Tahoma" w:hAnsi="Tahoma"/>
                <w:color w:val="800000"/>
              </w:rPr>
              <w:t>32</w:t>
            </w:r>
            <w:r>
              <w:rPr>
                <w:rFonts w:cs="Traditional Arabic" w:ascii="Tahoma" w:hAnsi="Tahoma"/>
                <w:color w:val="800000"/>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pPr>
            <w:r>
              <w:rPr>
                <w:rFonts w:ascii="Tahoma" w:hAnsi="Tahoma" w:cs="Tahoma"/>
                <w:color w:val="000000"/>
                <w:sz w:val="22"/>
                <w:sz w:val="22"/>
                <w:szCs w:val="22"/>
                <w:rtl w:val="true"/>
              </w:rPr>
              <w:t>فقام رجل منهم يُسمّى ابن الكوى، وهو متحدث فصيح،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حملة القرآن، هذا عبد الله بن عباس، فمن لم يكن يعرفه، فأنا أعرفه؛ هو ممن يخاصم في كتاب الله بما لا يعرف، وهو ممن نزل فيه، وفي قومه قو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بَ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وْ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صِمُ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زُّخرف</w:t>
            </w:r>
            <w:r>
              <w:rPr>
                <w:rFonts w:cs="Traditional Arabic" w:ascii="Tahoma" w:hAnsi="Tahoma"/>
                <w:color w:val="800000"/>
                <w:rtl w:val="true"/>
              </w:rPr>
              <w:t>:</w:t>
            </w:r>
            <w:r>
              <w:rPr>
                <w:rFonts w:cs="Traditional Arabic" w:ascii="Tahoma" w:hAnsi="Tahoma"/>
                <w:color w:val="800000"/>
              </w:rPr>
              <w:t>58</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فرُدّوهُ إلى صاحبكم، ولا تواضعوه كتاب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بعضهم</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لنواضعنه، فإن جاء بحقٍ نعرفه تبعناه، وإن جاء بباطل لنكبتنّه بباط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كث فيهم عبد الله بن عباس رضي الله عنه وأرضاه ثلاثة أيام، يجادلهم ويجادلونه، ويحاورهم ويحاور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عد جدال وحوار طويل وعميق 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إنهم يأخذون على علي بن أبي طالب ثلاث نقاط</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أنه محا اسمه من الإم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أنه حكّم الرجال في كتاب ا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أنه يوم الجمل بعد أن استحلّ الأنفس، ورفض أن يوزع السبي والأمو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جاب عبد الله بن عباس رضي الله عنه عن الأولى بما أجاب علي بن أبي طالب رضي الله عنه، وأجاب عن الثانية، وهي قولهم أنه حكّم الرجال في كتاب الله بآيتين من القرآن، و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إن ذلك في القرآ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وأين هو؟</w:t>
            </w:r>
          </w:p>
          <w:p>
            <w:pPr>
              <w:pStyle w:val="Normal"/>
              <w:spacing w:lineRule="atLeast" w:line="340"/>
              <w:ind w:left="150" w:right="150" w:firstLine="375"/>
              <w:jc w:val="both"/>
              <w:rPr/>
            </w:pPr>
            <w:r>
              <w:rPr>
                <w:rFonts w:ascii="Tahoma" w:hAnsi="Tahoma" w:cs="Tahoma"/>
                <w:color w:val="000000"/>
                <w:sz w:val="22"/>
                <w:sz w:val="22"/>
                <w:szCs w:val="22"/>
                <w:rtl w:val="true"/>
              </w:rPr>
              <w:t>قال الآية الأولى التي استشهد بها الإمام علي رضي الله عنه</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فْ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قَا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بْعَثُ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كَ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هْ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حَكَ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هْلِ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رِيدَ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صْلَاحً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فِّ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هُ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ا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لِي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بِيرًا</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ساء</w:t>
            </w:r>
            <w:r>
              <w:rPr>
                <w:rFonts w:cs="Traditional Arabic" w:ascii="Tahoma" w:hAnsi="Tahoma"/>
                <w:color w:val="800000"/>
                <w:rtl w:val="true"/>
              </w:rPr>
              <w:t>:</w:t>
            </w:r>
            <w:r>
              <w:rPr>
                <w:rFonts w:cs="Traditional Arabic" w:ascii="Tahoma" w:hAnsi="Tahoma"/>
                <w:color w:val="800000"/>
              </w:rPr>
              <w:t>3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الآية الثانية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يُّهَ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آَمَنُ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قْتُلُ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صَّيْ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نْتُ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رُ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تَ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تَعَمِّدً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جَزَ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ثْ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قَتَ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عَ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دْ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دْ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غَ</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كَعْبَ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فَّارَ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طَعَا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سَاكِ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دْ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صِيَا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يَذُو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بَا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فَ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لَ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ا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نْتَقِ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زِيزٌ</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و</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نْتِقَامٍ</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مائدة</w:t>
            </w:r>
            <w:r>
              <w:rPr>
                <w:rFonts w:cs="Traditional Arabic" w:ascii="Tahoma" w:hAnsi="Tahoma"/>
                <w:color w:val="800000"/>
                <w:rtl w:val="true"/>
              </w:rPr>
              <w:t>:</w:t>
            </w:r>
            <w:r>
              <w:rPr>
                <w:rFonts w:cs="Traditional Arabic" w:ascii="Tahoma" w:hAnsi="Tahoma"/>
                <w:color w:val="800000"/>
              </w:rPr>
              <w:t>95</w:t>
            </w:r>
            <w:r>
              <w:rPr>
                <w:rFonts w:cs="Traditional Arabic" w:ascii="Tahoma" w:hAnsi="Tahoma"/>
                <w:color w:val="800000"/>
                <w:rtl w:val="true"/>
              </w:rPr>
              <w:t>}</w:t>
            </w:r>
            <w:r>
              <w:rPr>
                <w:rFonts w:cs="Traditional Arabic" w:ascii="Tahoma" w:hAnsi="Tahoma"/>
                <w:b/>
                <w:bCs/>
                <w:color w:val="FF0000"/>
                <w:szCs w:val="28"/>
                <w:rtl w:val="true"/>
              </w:rPr>
              <w:t xml:space="preserve"> </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 يقرر الله عز وجل المقدار الذي يضحي به الرجل نظير قتله للصيد، وهو حُرُم، ولكنه ترك الأمر ليحكم به ذوو العدل من المسلمين، ويقررون الحكم لهذا الرج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جاب رضي الله عن النقطة الثالثة وهي قضية</w:t>
            </w:r>
            <w:r>
              <w:rPr>
                <w:rFonts w:cs="Tahoma" w:ascii="Tahoma" w:hAnsi="Tahoma"/>
                <w:color w:val="000000"/>
                <w:sz w:val="22"/>
                <w:szCs w:val="22"/>
                <w:rtl w:val="true"/>
              </w:rPr>
              <w:t xml:space="preserve">: </w:t>
            </w:r>
            <w:r>
              <w:rPr>
                <w:rFonts w:ascii="Tahoma" w:hAnsi="Tahoma" w:cs="Tahoma"/>
                <w:color w:val="000000"/>
                <w:sz w:val="22"/>
                <w:sz w:val="22"/>
                <w:szCs w:val="22"/>
                <w:rtl w:val="true"/>
              </w:rPr>
              <w:t>أنه يوم الجمل بعد أن استحلّ الأنفس رفض أن يوزع السبي والأمو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بد الله بن عباس رضي الله عنه مجاراةً لهم</w:t>
            </w:r>
            <w:r>
              <w:rPr>
                <w:rFonts w:cs="Tahoma" w:ascii="Tahoma" w:hAnsi="Tahoma"/>
                <w:color w:val="000000"/>
                <w:sz w:val="22"/>
                <w:szCs w:val="22"/>
                <w:rtl w:val="true"/>
              </w:rPr>
              <w:t xml:space="preserve">: </w:t>
            </w:r>
            <w:r>
              <w:rPr>
                <w:rFonts w:ascii="Tahoma" w:hAnsi="Tahoma" w:cs="Tahoma"/>
                <w:color w:val="000000"/>
                <w:sz w:val="22"/>
                <w:sz w:val="22"/>
                <w:szCs w:val="22"/>
                <w:rtl w:val="true"/>
              </w:rPr>
              <w:t>قد كان من السبي أم المؤمنين السيدة عائشة رضي الله عنها وأرضاها، فإن قلتم أنها ليست بأم لكم فقد كفرتم، وإن استحللتم سبي أمهاتكم فقد كفرت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دار هذا الحوار بين عبد الله بن عباس رضي الله عنه وبينهم على مدار ثلاثة أيام، رجع منهم أربعة آلاف، وتابوا على يديه، وكان منهم ابن الكوى هذا الرجل الذي ذكرناه قبل ذلك، وكان يحذّرهم من عبد الله بن عباس رضي الله عنه، ولكن الله هداه وتاب عليه، وعاد من تاب معه إلى الكوفة، فكانوا مع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باقون الذين عاندوا ولم يرجعوا عن ما هم عليه فقد ظلوا يترددون على الكوفة، ويتردد عليهم رسل علي بن أبي طالب رضي الله عنه لإقناعهم، ولكن دون جدوى، ومع مرور الوقت، وقرب عقد المجلس الذي سوف يتم فيه التحكيم، بدأ هؤلاء يتعرضون لعلي بن أبي طالب رضي الله عنه بما لا يليق، وخرجوا عن دائرة النقاش المهذب، وبدءوا بالسباب، والشتائم، وعلي رضي الله عنه يصبر عليهم، ويردّ عليهم بالتي هي أحسن تجنبًا للفتن، واستمرّ الوضع هكذا يزداد يومًا بعد يوم، حتى قام له رجل منهم، وهو يخطب 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علي أشركت الرجال في دين الله، و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نادوا من كل جانب</w:t>
            </w:r>
            <w:r>
              <w:rPr>
                <w:rFonts w:cs="Tahoma" w:ascii="Tahoma" w:hAnsi="Tahoma"/>
                <w:color w:val="000000"/>
                <w:sz w:val="22"/>
                <w:szCs w:val="22"/>
                <w:rtl w:val="true"/>
              </w:rPr>
              <w:t xml:space="preserve">: </w:t>
            </w:r>
            <w:r>
              <w:rPr>
                <w:rFonts w:ascii="Tahoma" w:hAnsi="Tahoma" w:cs="Tahoma"/>
                <w:color w:val="000000"/>
                <w:sz w:val="22"/>
                <w:sz w:val="22"/>
                <w:szCs w:val="22"/>
                <w:rtl w:val="true"/>
              </w:rPr>
              <w:t>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فقال علي بن أبي طالب رضي الله عنه</w:t>
            </w:r>
            <w:r>
              <w:rPr>
                <w:rFonts w:cs="Tahoma" w:ascii="Tahoma" w:hAnsi="Tahoma"/>
                <w:b/>
                <w:bCs/>
                <w:color w:val="000000"/>
                <w:sz w:val="22"/>
                <w:szCs w:val="22"/>
                <w:rtl w:val="true"/>
              </w:rPr>
              <w:t xml:space="preserve">: </w:t>
            </w:r>
            <w:r>
              <w:rPr>
                <w:rFonts w:ascii="Tahoma" w:hAnsi="Tahoma" w:cs="Tahoma"/>
                <w:b/>
                <w:b/>
                <w:bCs/>
                <w:color w:val="000000"/>
                <w:sz w:val="22"/>
                <w:sz w:val="22"/>
                <w:szCs w:val="22"/>
                <w:rtl w:val="true"/>
              </w:rPr>
              <w:t>هذه كلمة حق أًريد بها باطل</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لكم علينا ألا نمنعكم فيئًا ما دامت أيديكم معنا، وألا نمنعكم مساجد الله، وألا نبدأكم بقتال حتى تبدءو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بدءوا يعرّضون بتكفير علي بن أبي طالب رضي الله عنه، فقابله رجلٌ منهم يومًا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علي لئن أشركت ليحبطن عملك ولتكونن من الخاسر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جعلوا أن تحكيم أبي موسى وعمرو بن العاص رضي الله عنهما في هذه القضية إشراكًا بالل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قرأ علي بن أبي طالب رضي الله عنه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فَاصْبِرْ</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عْ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حَ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سْتَخِفَّنَّ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قِنُ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رُّوم</w:t>
            </w:r>
            <w:r>
              <w:rPr>
                <w:rFonts w:cs="Traditional Arabic" w:ascii="Tahoma" w:hAnsi="Tahoma"/>
                <w:color w:val="800000"/>
                <w:rtl w:val="true"/>
              </w:rPr>
              <w:t>:</w:t>
            </w:r>
            <w:r>
              <w:rPr>
                <w:rFonts w:cs="Traditional Arabic" w:ascii="Tahoma" w:hAnsi="Tahoma"/>
                <w:color w:val="800000"/>
              </w:rPr>
              <w:t>60</w:t>
            </w:r>
            <w:r>
              <w:rPr>
                <w:rFonts w:cs="Traditional Arabic" w:ascii="Tahoma" w:hAnsi="Tahoma"/>
                <w:color w:val="800000"/>
                <w:rtl w:val="true"/>
              </w:rPr>
              <w:t>}</w:t>
            </w:r>
            <w:r>
              <w:rPr>
                <w:rFonts w:cs="Traditional Arabic" w:ascii="Tahoma" w:hAnsi="Tahoma"/>
                <w:b/>
                <w:bCs/>
                <w:color w:val="FF0000"/>
                <w:szCs w:val="28"/>
                <w:rtl w:val="true"/>
              </w:rPr>
              <w:t xml:space="preserve"> </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اعتزل هؤلاء القوم الكوفة بالكلية، ولجئوا إلى مكان يُسمّى النهروان، ومكثوا فيه، ولم يدخلوا الكوفة بعد ذلك، فلما رأي أمير المؤمنين علي بن أبي طالب رضي الله عنه، أن أمرهم بدأ يزيد، ويشكل خطورة على المسلمين بعث إليهم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د كان من أمرنا وأمر الناس ما قد رأيتم، فقفوا حيث شئتم حتى تجتمع أمة محمد صلى الله عليه وسلم، وبيننا وبينكم ألا تسفكوا دمًا حرامًا، أو تقطعوا سبيلًا أو تظلموا ذميًّا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هوديًا أو نصرانيًا </w:t>
            </w:r>
            <w:r>
              <w:rPr>
                <w:rFonts w:cs="Tahoma" w:ascii="Tahoma" w:hAnsi="Tahoma"/>
                <w:color w:val="000000"/>
                <w:sz w:val="22"/>
                <w:szCs w:val="22"/>
                <w:rtl w:val="true"/>
              </w:rPr>
              <w:t xml:space="preserve">- </w:t>
            </w:r>
            <w:r>
              <w:rPr>
                <w:rFonts w:ascii="Tahoma" w:hAnsi="Tahoma" w:cs="Tahoma"/>
                <w:color w:val="000000"/>
                <w:sz w:val="22"/>
                <w:sz w:val="22"/>
                <w:szCs w:val="22"/>
                <w:rtl w:val="true"/>
              </w:rPr>
              <w:t>فإنكم إن فعلتم فقد نبذنا إليكم الحرب على سواء، إن الله لا يحب الخائ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كث الخوارج في النهروان بعيدًا عن الكوفة، وفي هذا التوقيت كان جيش الشام مستقرًا دون خلاف مع معاوية بن أبي سفي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جاء شهر رمضان سنة </w:t>
            </w:r>
            <w:r>
              <w:rPr>
                <w:rFonts w:cs="Tahoma" w:ascii="Tahoma" w:hAnsi="Tahoma"/>
                <w:color w:val="000000"/>
                <w:sz w:val="22"/>
                <w:szCs w:val="22"/>
              </w:rPr>
              <w:t>37</w:t>
            </w:r>
            <w:r>
              <w:rPr>
                <w:rFonts w:cs="Tahoma" w:ascii="Tahoma" w:hAnsi="Tahoma"/>
                <w:color w:val="000000"/>
                <w:sz w:val="22"/>
                <w:szCs w:val="22"/>
                <w:rtl w:val="true"/>
              </w:rPr>
              <w:t xml:space="preserve"> </w:t>
            </w:r>
            <w:r>
              <w:rPr>
                <w:rFonts w:ascii="Tahoma" w:hAnsi="Tahoma" w:cs="Tahoma"/>
                <w:color w:val="000000"/>
                <w:sz w:val="22"/>
                <w:sz w:val="22"/>
                <w:szCs w:val="22"/>
                <w:rtl w:val="true"/>
              </w:rPr>
              <w:t>هـ، فأرسل علي بن أبي طالب رضي الله عنه إلى دومة الجندل أربعمائة فارس، معهم أبو موسى الأشعري، وعبد الله بن عباس رضي الله عنهما، وأمّر عبد الله بن عباس على الصلا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سل معاوية رضي الله عنه أربعمائة فارس إلى أرض دومة الجندل معهم عمرو بن العاص رضي الله عنه، وكان معهم من رءوس الناس عبد الله بن الزبير بن العوام رضي الله عنهما، والمغيرة بن شعبة رضي الله عنه، وكان معهم أيضًا عبد الله بن عمر بن الخطّاب رضي الله عنهما، ولم يكن مع معاوية في القتال، ولكنه كان ممن اعتزل الفتنة، وإن كان يرى أن عليًا رضي الله عنه على الحق، وإنما كان حينئذٍ في الشام، فجاء مع الوفد الذي أرسله معاوية رضي الله عنه للتحكي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تمّ اختيار دومة الجندل للتحكيم لأنها تقع في مسافة متوسطة بين الكوفة، والشام فهي على بعد تسع مراحل من كلٍ م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في غالب الأمر لم يحضر سعد بن أبي وقّاص رضي الله عنه هذا الاجتماع</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8" w:name="__RefHeading___Toc170058159"/>
            <w:r>
              <w:rPr>
                <w:rFonts w:ascii="Tahoma" w:hAnsi="Tahoma" w:cs="Tahoma"/>
                <w:i w:val="false"/>
                <w:i w:val="false"/>
                <w:iCs w:val="false"/>
                <w:color w:val="3366FF"/>
                <w:rtl w:val="true"/>
              </w:rPr>
              <w:t>الحقيقة الغائبة في أمر التحكيم</w:t>
            </w:r>
            <w:bookmarkEnd w:id="68"/>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ن الأمور المحزنة التي يندى لها الجبين أن الذي اشتهر في أمر التحكيم تلك الرواية الشيعية الموضوعة المكذوبة المفتراة التي عمّت بها البلوى، وقد انتشرت تلك الرواية انتشارًا كبيرًا بعد انتهاء عصر الدولة الأموية، واشتداد شوكة الشيعة في عصر الدولة العباسية، بل ظلت هذه الرواية هي المنتشرة في كتبنا حتى الوقت المعاصر</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 xml:space="preserve">هذه </w:t>
            </w:r>
            <w:r>
              <w:rPr>
                <w:rFonts w:ascii="Tahoma" w:hAnsi="Tahoma" w:cs="Tahoma"/>
                <w:b/>
                <w:b/>
                <w:bCs/>
                <w:color w:val="000000"/>
                <w:sz w:val="22"/>
                <w:sz w:val="22"/>
                <w:szCs w:val="22"/>
                <w:rtl w:val="true"/>
              </w:rPr>
              <w:t>الرواية الشيعية</w:t>
            </w:r>
            <w:r>
              <w:rPr>
                <w:rFonts w:ascii="Tahoma" w:hAnsi="Tahoma" w:cs="Tahoma"/>
                <w:color w:val="000000"/>
                <w:sz w:val="22"/>
                <w:sz w:val="22"/>
                <w:szCs w:val="22"/>
                <w:rtl w:val="true"/>
              </w:rPr>
              <w:t xml:space="preserve"> في هذا الأمر وضعها أبو مخنف لوط بن يحيى، والذي قال عنه الإمام ابن حجر العسقلاني</w:t>
            </w:r>
            <w:r>
              <w:rPr>
                <w:rFonts w:cs="Tahoma" w:ascii="Tahoma" w:hAnsi="Tahoma"/>
                <w:color w:val="000000"/>
                <w:sz w:val="22"/>
                <w:szCs w:val="22"/>
                <w:rtl w:val="true"/>
              </w:rPr>
              <w:t xml:space="preserve">: </w:t>
            </w:r>
            <w:r>
              <w:rPr>
                <w:rFonts w:ascii="Tahoma" w:hAnsi="Tahoma" w:cs="Tahoma"/>
                <w:color w:val="000000"/>
                <w:sz w:val="22"/>
                <w:sz w:val="22"/>
                <w:szCs w:val="22"/>
                <w:rtl w:val="true"/>
              </w:rPr>
              <w:t>لوط بن يحيى أبو مخنف إخباري تالف لا يوثق به</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عنه الدارقطني</w:t>
            </w:r>
            <w:r>
              <w:rPr>
                <w:rFonts w:cs="Tahoma" w:ascii="Tahoma" w:hAnsi="Tahoma"/>
                <w:color w:val="000000"/>
                <w:sz w:val="22"/>
                <w:szCs w:val="22"/>
                <w:rtl w:val="true"/>
              </w:rPr>
              <w:t xml:space="preserve">: </w:t>
            </w:r>
            <w:r>
              <w:rPr>
                <w:rFonts w:ascii="Tahoma" w:hAnsi="Tahoma" w:cs="Tahoma"/>
                <w:color w:val="000000"/>
                <w:sz w:val="22"/>
                <w:sz w:val="22"/>
                <w:szCs w:val="22"/>
                <w:rtl w:val="true"/>
              </w:rPr>
              <w:t>ضعيف</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عنه يحيى بن معين</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ثقة</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مرة</w:t>
            </w:r>
            <w:r>
              <w:rPr>
                <w:rFonts w:cs="Tahoma" w:ascii="Tahoma" w:hAnsi="Tahoma"/>
                <w:color w:val="000000"/>
                <w:sz w:val="22"/>
                <w:szCs w:val="22"/>
                <w:rtl w:val="true"/>
              </w:rPr>
              <w:t xml:space="preserve">: </w:t>
            </w:r>
            <w:r>
              <w:rPr>
                <w:rFonts w:ascii="Tahoma" w:hAnsi="Tahoma" w:cs="Tahoma"/>
                <w:color w:val="000000"/>
                <w:sz w:val="22"/>
                <w:sz w:val="22"/>
                <w:szCs w:val="22"/>
                <w:rtl w:val="true"/>
              </w:rPr>
              <w:t>ليس بشيء</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ابن عدي</w:t>
            </w:r>
            <w:r>
              <w:rPr>
                <w:rFonts w:cs="Tahoma" w:ascii="Tahoma" w:hAnsi="Tahoma"/>
                <w:color w:val="000000"/>
                <w:sz w:val="22"/>
                <w:szCs w:val="22"/>
                <w:rtl w:val="true"/>
              </w:rPr>
              <w:t xml:space="preserve">: </w:t>
            </w:r>
            <w:r>
              <w:rPr>
                <w:rFonts w:ascii="Tahoma" w:hAnsi="Tahoma" w:cs="Tahoma"/>
                <w:color w:val="000000"/>
                <w:sz w:val="22"/>
                <w:sz w:val="22"/>
                <w:szCs w:val="22"/>
                <w:rtl w:val="true"/>
              </w:rPr>
              <w:t>شيعي محتر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قول الرواية</w:t>
            </w:r>
            <w:r>
              <w:rPr>
                <w:rFonts w:cs="Tahoma" w:ascii="Tahoma" w:hAnsi="Tahoma"/>
                <w:color w:val="000000"/>
                <w:sz w:val="22"/>
                <w:szCs w:val="22"/>
                <w:rtl w:val="true"/>
              </w:rPr>
              <w:t xml:space="preserve">: </w:t>
            </w:r>
            <w:r>
              <w:rPr>
                <w:rFonts w:ascii="Tahoma" w:hAnsi="Tahoma" w:cs="Tahoma"/>
                <w:color w:val="000000"/>
                <w:sz w:val="22"/>
                <w:sz w:val="22"/>
                <w:szCs w:val="22"/>
                <w:rtl w:val="true"/>
              </w:rPr>
              <w:t>عن أبي مخنف أن عمرو بن العاص 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ا الأمر لا يصلحه إلا رجل له ضرس يأكل ويطعم، وكان ابن عمر فيه غفلة؛ فقال له ابن الزبير</w:t>
            </w:r>
            <w:r>
              <w:rPr>
                <w:rFonts w:cs="Tahoma" w:ascii="Tahoma" w:hAnsi="Tahoma"/>
                <w:color w:val="000000"/>
                <w:sz w:val="22"/>
                <w:szCs w:val="22"/>
                <w:rtl w:val="true"/>
              </w:rPr>
              <w:t xml:space="preserve">: </w:t>
            </w:r>
            <w:r>
              <w:rPr>
                <w:rFonts w:ascii="Tahoma" w:hAnsi="Tahoma" w:cs="Tahoma"/>
                <w:color w:val="000000"/>
                <w:sz w:val="22"/>
                <w:sz w:val="22"/>
                <w:szCs w:val="22"/>
                <w:rtl w:val="true"/>
              </w:rPr>
              <w:t>افطن وانتبه</w:t>
            </w:r>
            <w:r>
              <w:rPr>
                <w:rFonts w:cs="Tahoma" w:ascii="Tahoma" w:hAnsi="Tahoma"/>
                <w:color w:val="000000"/>
                <w:sz w:val="22"/>
                <w:szCs w:val="22"/>
                <w:rtl w:val="true"/>
              </w:rPr>
              <w:t xml:space="preserve">. </w:t>
            </w:r>
            <w:r>
              <w:rPr>
                <w:rFonts w:ascii="Tahoma" w:hAnsi="Tahoma" w:cs="Tahoma"/>
                <w:color w:val="000000"/>
                <w:sz w:val="22"/>
                <w:sz w:val="22"/>
                <w:szCs w:val="22"/>
                <w:rtl w:val="true"/>
              </w:rPr>
              <w:t>أي قل شيئًا حتى تأخذ الإمارة، فقال ابن عمر</w:t>
            </w:r>
            <w:r>
              <w:rPr>
                <w:rFonts w:cs="Tahoma" w:ascii="Tahoma" w:hAnsi="Tahoma"/>
                <w:color w:val="000000"/>
                <w:sz w:val="22"/>
                <w:szCs w:val="22"/>
                <w:rtl w:val="true"/>
              </w:rPr>
              <w:t xml:space="preserve">: </w:t>
            </w:r>
            <w:r>
              <w:rPr>
                <w:rFonts w:ascii="Tahoma" w:hAnsi="Tahoma" w:cs="Tahoma"/>
                <w:color w:val="000000"/>
                <w:sz w:val="22"/>
                <w:sz w:val="22"/>
                <w:szCs w:val="22"/>
                <w:rtl w:val="true"/>
              </w:rPr>
              <w:t>لا والله لا أرشوا عليها شيئًا أبدًا</w:t>
            </w:r>
            <w:r>
              <w:rPr>
                <w:rFonts w:cs="Tahoma" w:ascii="Tahoma" w:hAnsi="Tahoma"/>
                <w:color w:val="000000"/>
                <w:sz w:val="22"/>
                <w:szCs w:val="22"/>
                <w:rtl w:val="true"/>
              </w:rPr>
              <w:t xml:space="preserve">. </w:t>
            </w:r>
            <w:r>
              <w:rPr>
                <w:rFonts w:ascii="Tahoma" w:hAnsi="Tahoma" w:cs="Tahoma"/>
                <w:color w:val="000000"/>
                <w:sz w:val="22"/>
                <w:sz w:val="22"/>
                <w:szCs w:val="22"/>
                <w:rtl w:val="true"/>
              </w:rPr>
              <w:t>أي أنه أبى الإما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أبو موسى الأشعري</w:t>
            </w:r>
            <w:r>
              <w:rPr>
                <w:rFonts w:cs="Tahoma" w:ascii="Tahoma" w:hAnsi="Tahoma"/>
                <w:color w:val="000000"/>
                <w:sz w:val="22"/>
                <w:szCs w:val="22"/>
                <w:rtl w:val="true"/>
              </w:rPr>
              <w:t xml:space="preserve">: </w:t>
            </w:r>
            <w:r>
              <w:rPr>
                <w:rFonts w:ascii="Tahoma" w:hAnsi="Tahoma" w:cs="Tahoma"/>
                <w:color w:val="000000"/>
                <w:sz w:val="22"/>
                <w:sz w:val="22"/>
                <w:szCs w:val="22"/>
                <w:rtl w:val="true"/>
              </w:rPr>
              <w:t>يا ابن العاص إن العرب قد أسندت إليك أمرها بعد ما تقارعت بالسيوف، وتشاكت بالرماح، فلا تردنّهم في فتنة مثلها، أو أشد من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ويكمل أبو مخنّف كذبه فيقول</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إن عمرو بن العاص حاور أبا موسى أن يقرّ معاوية وحده على الناس، فأبى عليه، ثم حاوره ليكون ابنه عبد الله بن عمرو، هو الخليفة فأبى أيضًا، وطلب أبو موسى من عمرو أن يكون عبد الله بن عمر، هو الخليفة فامتنع عمرو أيضًا، ثم اصطلحا على أن يخلعا معاوية، وعليًا ويتركا الأمر شورى بين الناس يتفقوا على من يختارونه لأنفسهم، ثم جاء إلى المجمع الذي فيه الناس، وكان عمرو بن العاص لا يتقدم بين يدي أبي موسى، بل يقدّمه في كلّ الأمور أدبًا وإجلا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أبا موسى قمْ فأعلم الناس بما اتفقنا عليه، فخطب أبو موسى الناس، فحمد الله، وأثنى عليه، ثم صلى على رسول الله صلى الله عليه وسلم 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يها الناس، إنا قد نظرنا في أمر هذه الأمة، فلم نر أمرًا أصلح لها، ولا ألم لشعثها من رأي اتفقت أنا وعمرو عليه، وهو أن نخلع عليًا ومعاوية، ونترك الأمر شورى، وتستقبل الأمة هذا الأمر، فيولى عليهم من أحبوه، وإني قد خلعت عليًا، ومعاوية ثم تنح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ناك روايات أكثر كذبًا تقول أ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خلعته كما أخلع خاتمي من إصبعي، أو سيفي من عاتق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جاء عمرو بن العاص فقام مقامه فحمد الله وأثنى عليه ثم 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هذا</w:t>
            </w:r>
            <w:r>
              <w:rPr>
                <w:rFonts w:cs="Tahoma" w:ascii="Tahoma" w:hAnsi="Tahoma"/>
                <w:color w:val="000000"/>
                <w:sz w:val="22"/>
                <w:szCs w:val="22"/>
                <w:rtl w:val="true"/>
              </w:rPr>
              <w:t xml:space="preserve">- </w:t>
            </w:r>
            <w:r>
              <w:rPr>
                <w:rFonts w:ascii="Tahoma" w:hAnsi="Tahoma" w:cs="Tahoma"/>
                <w:color w:val="000000"/>
                <w:sz w:val="22"/>
                <w:sz w:val="22"/>
                <w:szCs w:val="22"/>
                <w:rtl w:val="true"/>
              </w:rPr>
              <w:t>يقصد أبا موسى الأشعري</w:t>
            </w:r>
            <w:r>
              <w:rPr>
                <w:rFonts w:cs="Tahoma" w:ascii="Tahoma" w:hAnsi="Tahoma"/>
                <w:color w:val="000000"/>
                <w:sz w:val="22"/>
                <w:szCs w:val="22"/>
                <w:rtl w:val="true"/>
              </w:rPr>
              <w:t xml:space="preserve">- </w:t>
            </w:r>
            <w:r>
              <w:rPr>
                <w:rFonts w:ascii="Tahoma" w:hAnsi="Tahoma" w:cs="Tahoma"/>
                <w:color w:val="000000"/>
                <w:sz w:val="22"/>
                <w:sz w:val="22"/>
                <w:szCs w:val="22"/>
                <w:rtl w:val="true"/>
              </w:rPr>
              <w:t>قد قال ما سمعتم، وإنه قد خلع صاحبه، وإني قد خلعته كما خلعه، وأثبتُّ معاوية بن أبي سفيان، فإنه ولي عثمان بن عفان، والطالب بدمه، وهو أحق الناس بمقام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وتكمل الرواية الشيعية الكاذبة</w:t>
            </w:r>
            <w:r>
              <w:rPr>
                <w:rFonts w:cs="Tahoma" w:ascii="Tahoma" w:hAnsi="Tahoma"/>
                <w:b/>
                <w:bCs/>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حدث هذا وثب شريح بن هانئ من جيش علي بن أبي طالب رضي الله عنه فضربه بالسوط، فقام إليه ابنُ عمرو بن العاص، وضربه بالسوط، وتفرّق الناس في كل وجه إلى بلاد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ذكر أبو مخنف عن أبي حباب الكلبي أن عليًا لما بلغه ما فعل عمرو بن العاص كان يلعن في قنوته معاوية بن أبي سفيان، وعمرو بن العاص، وأبا الأعور السلمي، وحبيب بن مسلمة، والضحاك بن قيس، وعبد الرحمن بن خالد بن الوليد، والوليد بن عقبة، فلما بلغ ذلك معاوية كان يلعن في قنوته عليًا، وحسنًا، وحسينًا، وعبد الله بن عباس، والأشتر النخع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هذا كله كذب، وافتراء من أبي مخنف على صحابة الرسول صلى الله عليه وسلم، يقول ابن كثير في البداية والنهاية</w:t>
            </w:r>
            <w:r>
              <w:rPr>
                <w:rFonts w:cs="Tahoma" w:ascii="Tahoma" w:hAnsi="Tahoma"/>
                <w:color w:val="000000"/>
                <w:sz w:val="22"/>
                <w:szCs w:val="22"/>
                <w:rtl w:val="true"/>
              </w:rPr>
              <w:t xml:space="preserve">: </w:t>
            </w:r>
            <w:r>
              <w:rPr>
                <w:rFonts w:ascii="Tahoma" w:hAnsi="Tahoma" w:cs="Tahoma"/>
                <w:color w:val="000000"/>
                <w:sz w:val="22"/>
                <w:sz w:val="22"/>
                <w:szCs w:val="22"/>
                <w:rtl w:val="true"/>
              </w:rPr>
              <w:t>ولا يصح هذ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هذه الرواية غير موافقةٍ للنقل، وغير موافقة للعق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نقل أو علم الرجال ف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لوط بن يحيى هذا شيعي كاذب ضال يضع الأحاديث والروايات، ويفتري على الصحابة ما لم يحدث، فكل ما يأتي من قبله إن لم يوافق الحق، فهو كذب، وباط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أن هذه الرواية غير موافقة للعقل، فإن سياق الكلام لا يستقيم، لأن الحكمين كما جاء في تلك الرواية، اتفقا على خلع علي و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من أي شيءٍ يُخلَع معاوية، وهو رضي الله عنه لم يَدّع أنه خليفة للمسلمين، ولم يدّع أنه أمير المؤمنين، ولم يكن القتال على إمرة، ولم يقل أحد من الطرفين أن معاوية رضي الله عنه في هذا الوقت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مر الثاني</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سياق القصة يؤكد كذب عمرو بن العاص رضي الله عنه، ولا يُعدّ هذا خداعَ حربٍ، بل هو كذبٌ بيّن، ولا يصح هذا في حق عمرو بن العاص رضي الله عنه وأرضاه، فقد يُتهم المؤمن بالجبن، وبالبخل، أما الكذب فلا، وخاصة أن رسول الله صلى الله عليه وسلم قد شهد له بالإيمان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حدي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صحيح</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آ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مرُ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اصِ</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ا يصح على الإطلاق أن نقول عن رجل شهد له النبي صلى الله عليه وسلم بالإيمان أنه كاذب كما في هذه الروا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مر الثالث</w:t>
            </w:r>
            <w:r>
              <w:rPr>
                <w:rFonts w:cs="Tahoma" w:ascii="Tahoma" w:hAnsi="Tahoma"/>
                <w:color w:val="000000"/>
                <w:sz w:val="22"/>
                <w:szCs w:val="22"/>
                <w:rtl w:val="true"/>
              </w:rPr>
              <w:t xml:space="preserve">: </w:t>
            </w:r>
            <w:r>
              <w:rPr>
                <w:rFonts w:ascii="Tahoma" w:hAnsi="Tahoma" w:cs="Tahoma"/>
                <w:color w:val="000000"/>
                <w:sz w:val="22"/>
                <w:sz w:val="22"/>
                <w:szCs w:val="22"/>
                <w:rtl w:val="true"/>
              </w:rPr>
              <w:t>أن المسلمين ليسوا في منتهى البلاهة، والعجز حتى تنطوي عليهم هذه اللعبة الصبيانة المزعومة من عمرو بن العاص رضي الله عنه وأرضاه، وهو منها براء، ولو صح لوقف أبو موسى الأشعري وق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هذا الكلام كذب حتى لا يتم الاتفا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مر الرابع</w:t>
            </w:r>
            <w:r>
              <w:rPr>
                <w:rFonts w:cs="Tahoma" w:ascii="Tahoma" w:hAnsi="Tahoma"/>
                <w:color w:val="000000"/>
                <w:sz w:val="22"/>
                <w:szCs w:val="22"/>
                <w:rtl w:val="true"/>
              </w:rPr>
              <w:t xml:space="preserve">: </w:t>
            </w:r>
            <w:r>
              <w:rPr>
                <w:rFonts w:ascii="Tahoma" w:hAnsi="Tahoma" w:cs="Tahoma"/>
                <w:color w:val="000000"/>
                <w:sz w:val="22"/>
                <w:sz w:val="22"/>
                <w:szCs w:val="22"/>
                <w:rtl w:val="true"/>
              </w:rPr>
              <w:t>اتفق الجميع على أن هذا الأمر الذي تمّ بين الحكمين كان مشهودًا من مجموعة من رءوس الناس، وأعيانهم منهم عبد الله بن عمر، و عبد الله بن العباس، وعبد الله بن الزبير، والمغيرة بن شعبة، والأحنف بن قيس، وهؤلاء جميعًا من صحابة النبي صلى الله عليه وسلم، فأين هم إذن بعد أن قام عمرو بن العاص</w:t>
            </w:r>
            <w:r>
              <w:rPr>
                <w:rFonts w:cs="Tahoma" w:ascii="Tahoma" w:hAnsi="Tahoma"/>
                <w:color w:val="000000"/>
                <w:sz w:val="22"/>
                <w:szCs w:val="22"/>
                <w:rtl w:val="true"/>
              </w:rPr>
              <w:t xml:space="preserve">- </w:t>
            </w:r>
            <w:r>
              <w:rPr>
                <w:rFonts w:ascii="Tahoma" w:hAnsi="Tahoma" w:cs="Tahoma"/>
                <w:color w:val="000000"/>
                <w:sz w:val="22"/>
                <w:sz w:val="22"/>
                <w:szCs w:val="22"/>
                <w:rtl w:val="true"/>
              </w:rPr>
              <w:t>كما يزعم الكذابون</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ما ينسبونه إلي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69" w:name="__RefHeading___Toc170058160"/>
            <w:r>
              <w:rPr>
                <w:rFonts w:ascii="Tahoma" w:hAnsi="Tahoma" w:cs="Tahoma"/>
                <w:i w:val="false"/>
                <w:i w:val="false"/>
                <w:iCs w:val="false"/>
                <w:color w:val="3366FF"/>
                <w:rtl w:val="true"/>
              </w:rPr>
              <w:t>بين الحَكَمَيْن</w:t>
            </w:r>
            <w:bookmarkEnd w:id="69"/>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مشاورات كثيرة، ومحاورات، واختلاف في الرأي على أساس القضية، فكان أبو موسى الأشعري يؤيد علي بن أبي طالب رضي الله عنه في أنه تجب له البيعة من معاوية، ومن معه، وبعد أن تستقر الأمور يُؤخذ الثأر من قتلة عثمان بن عفان رضي الله عنه، ولكن عمرو بن العاص طالب بقتلهم أولًا، أو تسليمهم إليهم ليقتلوهم، وبعدها يبايعون، فلما تحدثا في هذا الأمر كثيرًا، ولم يصلا إلى شيءٍ، اتفقا على يُترك أمر تحديد الخلافة إلى مجموعة من الصحابة الذين توفي رسول الله صلى الله عليه وسلم وهو عنهم راضٍ، وهم أعيان وكبار الصحابة، وفيهم علي بن أبي طالب رضي الله عنه؛ لأنه من السابقين الأولين، ولا يكون فيهم معاوية بن أبي سفيان، ولا عمرو بن العاص رضي الله عنهما؛ لأنهما ليسا من السابقين، ويُستعان برأيهما إن رأى القوم أن يستعينوا برأيهما، وإن لم يروا فلا يستعينوا برأي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تفقوا بحضور الشهود على أن يكون هذا الاجتماع في العام المقبل في دومة الجندل، وذلك بعد أن يذهب هؤلاء الأعيان، ويتباحثون في الأمر ويرون الأولى به، وقد يكون الأولى به علي بن أبي طالب رضي الله عنه وهو الأقرب إلى الاحتمال، خاصة، وأن هذه المجموعة هي التي اختارت عليًا رضي الله عنه ابتداءً، وليس عندهم اعتراض على شخصيته، ولكن عمرو بن العاص رأى أنه ربما تغيّرت الآراء بعد ما جرى من أحداث</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إلى أن يحين موعد هذا الاجتماع يحكم كلٌ من علي بن أبي طالب رضي الله عنه، ومعاوية بن أبي سفيان رضي الله عنه ما تحت يده في الدولة الإسلامية، وبعد تعيين الخليفة الجديد على الجميع أن يطيع الخليفة الجديد سواءً رأى قتل قتلة عثمان أولًا أو رأى تأخير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الواضح أن الحكم في ظاهره لصالح علي بن أبي طالب رضي الله عنه، خاصة وأن معاوية وعمرو بن العاص قد خرجا من الأمر تمامًا، ولم يكن لهما رأي في اختيار الخليفة الجدي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فرق المسلمون على هذا الأمر، وهم راضون تمامًا حتى يجتمع كبار الصحابة لتحديد الخليفة، ولما وصل الأمر إلى علي بن أبي طالب رضي الله عنه رضي به، وكذلك عندما وصل إلى معاوية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الرواية الشيعية الكاذبة ت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عليًا لما بلغه هذا الأمر غضب، وجهّز الجيوش لمحاربة معاوية ومن معه، وهذا ما لم يحدث على الإطلاق</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p>
            <w:pPr>
              <w:pStyle w:val="Normal"/>
              <w:spacing w:lineRule="atLeast" w:line="340"/>
              <w:ind w:left="150" w:right="150" w:firstLine="375"/>
              <w:jc w:val="both"/>
              <w:rPr>
                <w:rFonts w:ascii="Tahoma" w:hAnsi="Tahoma" w:cs="Tahoma"/>
                <w:color w:val="000000"/>
                <w:sz w:val="22"/>
                <w:szCs w:val="22"/>
              </w:rPr>
            </w:pPr>
            <w:r>
              <w:rPr>
                <w:rFonts w:cs="Tahoma" w:ascii="Tahoma" w:hAnsi="Tahoma"/>
                <w:color w:val="000000"/>
                <w:sz w:val="22"/>
                <w:szCs w:val="22"/>
                <w:rtl w:val="true"/>
              </w:rPr>
            </w:r>
          </w:p>
        </w:tc>
      </w:tr>
      <w:tr>
        <w:trPr/>
        <w:tc>
          <w:tcPr>
            <w:tcW w:w="8638" w:type="dxa"/>
            <w:tcBorders/>
            <w:vAlign w:val="center"/>
          </w:tcPr>
          <w:p>
            <w:pPr>
              <w:pStyle w:val="Normal"/>
              <w:jc w:val="both"/>
              <w:rPr>
                <w:rFonts w:ascii="Arial" w:hAnsi="Arial" w:cs="Arial"/>
                <w:color w:val="000080"/>
              </w:rPr>
            </w:pPr>
            <w:r>
              <w:rPr>
                <w:rFonts w:cs="Arial" w:ascii="Arial" w:hAnsi="Arial"/>
                <w:color w:val="000080"/>
                <w:rtl w:val="true"/>
              </w:rPr>
            </w:r>
            <w:r>
              <mc:AlternateContent>
                <mc:Choice Requires="wps">
                  <w:drawing>
                    <wp:anchor behindDoc="0" distT="0" distB="0" distL="28575" distR="0" simplePos="0" locked="0" layoutInCell="1" allowOverlap="1" relativeHeight="152">
                      <wp:simplePos x="0" y="0"/>
                      <wp:positionH relativeFrom="column">
                        <wp:align>right</wp:align>
                      </wp:positionH>
                      <wp:positionV relativeFrom="paragraph">
                        <wp:align>center</wp:align>
                      </wp:positionV>
                      <wp:extent cx="5274310" cy="1008380"/>
                      <wp:effectExtent l="0" t="0" r="0" b="0"/>
                      <wp:wrapSquare wrapText="bothSides"/>
                      <wp:docPr id="11" name="Frame10"/>
                      <a:graphic xmlns:a="http://schemas.openxmlformats.org/drawingml/2006/main">
                        <a:graphicData uri="http://schemas.microsoft.com/office/word/2010/wordprocessingShape">
                          <wps:wsp>
                            <wps:cNvSpPr txBox="1"/>
                            <wps:spPr>
                              <a:xfrm>
                                <a:off x="0" y="0"/>
                                <a:ext cx="5274310" cy="1008380"/>
                              </a:xfrm>
                              <a:prstGeom prst="rect"/>
                              <a:solidFill>
                                <a:srgbClr val="FFFFFF"/>
                              </a:solidFill>
                            </wps:spPr>
                            <wps:txbx>
                              <w:txbxContent>
                                <w:tbl>
                                  <w:tblPr>
                                    <w:bidiVisual w:val="true"/>
                                    <w:tblW w:w="5000" w:type="pct"/>
                                    <w:jc w:val="left"/>
                                    <w:tblInd w:w="0" w:type="dxa"/>
                                    <w:tblLayout w:type="fixed"/>
                                    <w:tblCellMar>
                                      <w:top w:w="0" w:type="dxa"/>
                                      <w:left w:w="150" w:type="dxa"/>
                                      <w:bottom w:w="0" w:type="dxa"/>
                                      <w:right w:w="150" w:type="dxa"/>
                                    </w:tblCellMar>
                                  </w:tblPr>
                                  <w:tblGrid>
                                    <w:gridCol w:w="7169"/>
                                    <w:gridCol w:w="379"/>
                                    <w:gridCol w:w="379"/>
                                    <w:gridCol w:w="379"/>
                                  </w:tblGrid>
                                  <w:tr>
                                    <w:trPr/>
                                    <w:tc>
                                      <w:tcPr>
                                        <w:tcW w:w="7169"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70" w:name="__RefHeading___Toc170058161"/>
                                        <w:bookmarkEnd w:id="70"/>
                                        <w:r>
                                          <w:rPr>
                                            <w:color w:val="800000"/>
                                            <w:sz w:val="56"/>
                                            <w:sz w:val="56"/>
                                            <w:szCs w:val="56"/>
                                            <w:u w:val="single"/>
                                            <w:rtl w:val="true"/>
                                          </w:rPr>
                                          <w:t>مقتل الإمام علي وعام الجماعة</w:t>
                                        </w:r>
                                      </w:p>
                                    </w:tc>
                                    <w:tc>
                                      <w:tcPr>
                                        <w:tcW w:w="379" w:type="dxa"/>
                                        <w:tcBorders/>
                                        <w:shd w:fill="FFFFFF" w:val="clear"/>
                                        <w:vAlign w:val="center"/>
                                      </w:tcPr>
                                      <w:p>
                                        <w:pPr>
                                          <w:pStyle w:val="Normal"/>
                                          <w:snapToGrid w:val="false"/>
                                          <w:jc w:val="both"/>
                                          <w:rPr>
                                            <w:rFonts w:ascii="Arial" w:hAnsi="Arial" w:cs="Arabic Transparent"/>
                                            <w:color w:val="483D8B"/>
                                            <w:sz w:val="28"/>
                                            <w:szCs w:val="28"/>
                                            <w:u w:val="single"/>
                                            <w:lang w:bidi="ar-JO"/>
                                          </w:rPr>
                                        </w:pPr>
                                        <w:r>
                                          <w:rPr>
                                            <w:rFonts w:cs="Arabic Transparent" w:ascii="Arial" w:hAnsi="Arial"/>
                                            <w:color w:val="483D8B"/>
                                            <w:sz w:val="28"/>
                                            <w:szCs w:val="28"/>
                                            <w:u w:val="single"/>
                                            <w:rtl w:val="true"/>
                                            <w:lang w:bidi="ar-JO"/>
                                          </w:rPr>
                                        </w:r>
                                      </w:p>
                                    </w:tc>
                                    <w:tc>
                                      <w:tcPr>
                                        <w:tcW w:w="379" w:type="dxa"/>
                                        <w:tcBorders/>
                                        <w:shd w:fill="FFFFFF" w:val="clear"/>
                                        <w:vAlign w:val="center"/>
                                      </w:tcPr>
                                      <w:p>
                                        <w:pPr>
                                          <w:pStyle w:val="Normal"/>
                                          <w:bidi w:val="0"/>
                                          <w:snapToGrid w:val="false"/>
                                          <w:jc w:val="left"/>
                                          <w:rPr>
                                            <w:rFonts w:ascii="Arial" w:hAnsi="Arial" w:cs="Arial"/>
                                            <w:color w:val="2F4F4F"/>
                                            <w:sz w:val="28"/>
                                            <w:szCs w:val="28"/>
                                            <w:lang w:bidi="ar-JO"/>
                                          </w:rPr>
                                        </w:pPr>
                                        <w:r>
                                          <w:rPr>
                                            <w:rFonts w:cs="Arial" w:ascii="Arial" w:hAnsi="Arial"/>
                                            <w:color w:val="2F4F4F"/>
                                            <w:sz w:val="28"/>
                                            <w:szCs w:val="28"/>
                                            <w:lang w:bidi="ar-JO"/>
                                          </w:rPr>
                                        </w:r>
                                      </w:p>
                                      <w:p>
                                        <w:pPr>
                                          <w:pStyle w:val="Normal"/>
                                          <w:bidi w:val="0"/>
                                          <w:jc w:val="left"/>
                                          <w:rPr>
                                            <w:rFonts w:ascii="Arial" w:hAnsi="Arial" w:eastAsia="Arial" w:cs="Arial"/>
                                            <w:color w:val="2F4F4F"/>
                                          </w:rPr>
                                        </w:pPr>
                                        <w:r>
                                          <w:rPr>
                                            <w:rFonts w:eastAsia="Arial" w:cs="Arial" w:ascii="Arial" w:hAnsi="Arial"/>
                                            <w:color w:val="2F4F4F"/>
                                          </w:rPr>
                                          <w:t xml:space="preserve"> </w:t>
                                        </w:r>
                                      </w:p>
                                    </w:tc>
                                    <w:tc>
                                      <w:tcPr>
                                        <w:tcW w:w="379"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79.4pt;mso-wrap-distance-left:2.25pt;mso-wrap-distance-right:0pt;mso-wrap-distance-top:0pt;mso-wrap-distance-bottom:0pt;margin-top:0pt;mso-position-vertical:center;mso-position-vertical-relative:text;margin-left:16.55pt;mso-position-horizontal:right;mso-position-horizontal-relative:text">
                      <v:textbox inset="0in,0in,0in,0in">
                        <w:txbxContent>
                          <w:tbl>
                            <w:tblPr>
                              <w:bidiVisual w:val="true"/>
                              <w:tblW w:w="5000" w:type="pct"/>
                              <w:jc w:val="left"/>
                              <w:tblInd w:w="0" w:type="dxa"/>
                              <w:tblLayout w:type="fixed"/>
                              <w:tblCellMar>
                                <w:top w:w="0" w:type="dxa"/>
                                <w:left w:w="150" w:type="dxa"/>
                                <w:bottom w:w="0" w:type="dxa"/>
                                <w:right w:w="150" w:type="dxa"/>
                              </w:tblCellMar>
                            </w:tblPr>
                            <w:tblGrid>
                              <w:gridCol w:w="7169"/>
                              <w:gridCol w:w="379"/>
                              <w:gridCol w:w="379"/>
                              <w:gridCol w:w="379"/>
                            </w:tblGrid>
                            <w:tr>
                              <w:trPr/>
                              <w:tc>
                                <w:tcPr>
                                  <w:tcW w:w="7169" w:type="dxa"/>
                                  <w:tcBorders/>
                                  <w:shd w:fill="FFFFFF" w:val="clear"/>
                                  <w:vAlign w:val="center"/>
                                </w:tcPr>
                                <w:p>
                                  <w:pPr>
                                    <w:pStyle w:val="Heading1"/>
                                    <w:spacing w:before="240" w:after="60"/>
                                    <w:ind w:left="0" w:right="0" w:hanging="0"/>
                                    <w:jc w:val="center"/>
                                    <w:rPr>
                                      <w:rFonts w:cs="Arabic Transparent"/>
                                      <w:color w:val="008000"/>
                                      <w:sz w:val="40"/>
                                      <w:szCs w:val="40"/>
                                      <w:u w:val="single"/>
                                    </w:rPr>
                                  </w:pPr>
                                  <w:bookmarkStart w:id="71" w:name="__RefHeading___Toc170058161"/>
                                  <w:bookmarkEnd w:id="71"/>
                                  <w:r>
                                    <w:rPr>
                                      <w:color w:val="800000"/>
                                      <w:sz w:val="56"/>
                                      <w:sz w:val="56"/>
                                      <w:szCs w:val="56"/>
                                      <w:u w:val="single"/>
                                      <w:rtl w:val="true"/>
                                    </w:rPr>
                                    <w:t>مقتل الإمام علي وعام الجماعة</w:t>
                                  </w:r>
                                </w:p>
                              </w:tc>
                              <w:tc>
                                <w:tcPr>
                                  <w:tcW w:w="379" w:type="dxa"/>
                                  <w:tcBorders/>
                                  <w:shd w:fill="FFFFFF" w:val="clear"/>
                                  <w:vAlign w:val="center"/>
                                </w:tcPr>
                                <w:p>
                                  <w:pPr>
                                    <w:pStyle w:val="Normal"/>
                                    <w:snapToGrid w:val="false"/>
                                    <w:jc w:val="both"/>
                                    <w:rPr>
                                      <w:rFonts w:ascii="Arial" w:hAnsi="Arial" w:cs="Arabic Transparent"/>
                                      <w:color w:val="483D8B"/>
                                      <w:sz w:val="28"/>
                                      <w:szCs w:val="28"/>
                                      <w:u w:val="single"/>
                                      <w:lang w:bidi="ar-JO"/>
                                    </w:rPr>
                                  </w:pPr>
                                  <w:r>
                                    <w:rPr>
                                      <w:rFonts w:cs="Arabic Transparent" w:ascii="Arial" w:hAnsi="Arial"/>
                                      <w:color w:val="483D8B"/>
                                      <w:sz w:val="28"/>
                                      <w:szCs w:val="28"/>
                                      <w:u w:val="single"/>
                                      <w:rtl w:val="true"/>
                                      <w:lang w:bidi="ar-JO"/>
                                    </w:rPr>
                                  </w:r>
                                </w:p>
                              </w:tc>
                              <w:tc>
                                <w:tcPr>
                                  <w:tcW w:w="379" w:type="dxa"/>
                                  <w:tcBorders/>
                                  <w:shd w:fill="FFFFFF" w:val="clear"/>
                                  <w:vAlign w:val="center"/>
                                </w:tcPr>
                                <w:p>
                                  <w:pPr>
                                    <w:pStyle w:val="Normal"/>
                                    <w:bidi w:val="0"/>
                                    <w:snapToGrid w:val="false"/>
                                    <w:jc w:val="left"/>
                                    <w:rPr>
                                      <w:rFonts w:ascii="Arial" w:hAnsi="Arial" w:cs="Arial"/>
                                      <w:color w:val="2F4F4F"/>
                                      <w:sz w:val="28"/>
                                      <w:szCs w:val="28"/>
                                      <w:lang w:bidi="ar-JO"/>
                                    </w:rPr>
                                  </w:pPr>
                                  <w:r>
                                    <w:rPr>
                                      <w:rFonts w:cs="Arial" w:ascii="Arial" w:hAnsi="Arial"/>
                                      <w:color w:val="2F4F4F"/>
                                      <w:sz w:val="28"/>
                                      <w:szCs w:val="28"/>
                                      <w:lang w:bidi="ar-JO"/>
                                    </w:rPr>
                                  </w:r>
                                </w:p>
                                <w:p>
                                  <w:pPr>
                                    <w:pStyle w:val="Normal"/>
                                    <w:bidi w:val="0"/>
                                    <w:jc w:val="left"/>
                                    <w:rPr>
                                      <w:rFonts w:ascii="Arial" w:hAnsi="Arial" w:eastAsia="Arial" w:cs="Arial"/>
                                      <w:color w:val="2F4F4F"/>
                                    </w:rPr>
                                  </w:pPr>
                                  <w:r>
                                    <w:rPr>
                                      <w:rFonts w:eastAsia="Arial" w:cs="Arial" w:ascii="Arial" w:hAnsi="Arial"/>
                                      <w:color w:val="2F4F4F"/>
                                    </w:rPr>
                                    <w:t xml:space="preserve"> </w:t>
                                  </w:r>
                                </w:p>
                              </w:tc>
                              <w:tc>
                                <w:tcPr>
                                  <w:tcW w:w="379" w:type="dxa"/>
                                  <w:tcBorders/>
                                  <w:shd w:fill="FFFFFF" w:val="clear"/>
                                  <w:vAlign w:val="center"/>
                                </w:tcPr>
                                <w:p>
                                  <w:pPr>
                                    <w:pStyle w:val="Normal"/>
                                    <w:snapToGrid w:val="false"/>
                                    <w:jc w:val="both"/>
                                    <w:rPr>
                                      <w:rFonts w:ascii="Arial" w:hAnsi="Arial" w:cs="Arial"/>
                                      <w:color w:val="000080"/>
                                    </w:rPr>
                                  </w:pPr>
                                  <w:r>
                                    <w:rPr>
                                      <w:rFonts w:cs="Arial" w:ascii="Arial" w:hAnsi="Arial"/>
                                      <w:color w:val="000080"/>
                                      <w:rtl w:val="true"/>
                                    </w:rPr>
                                  </w:r>
                                </w:p>
                              </w:tc>
                            </w:tr>
                          </w:tbl>
                        </w:txbxContent>
                      </v:textbox>
                      <w10:wrap type="square"/>
                    </v:rect>
                  </w:pict>
                </mc:Fallback>
              </mc:AlternateContent>
            </w:r>
          </w:p>
        </w:tc>
      </w:tr>
      <w:tr>
        <w:trPr/>
        <w:tc>
          <w:tcPr>
            <w:tcW w:w="8638" w:type="dxa"/>
            <w:tcBorders>
              <w:left w:val="single" w:sz="6" w:space="0" w:color="8994B2"/>
              <w:right w:val="single" w:sz="6" w:space="0" w:color="8994B2"/>
            </w:tcBorders>
            <w:shd w:fill="FFFFFF" w:val="clear"/>
            <w:tcMar>
              <w:left w:w="150" w:type="dxa"/>
              <w:right w:w="150" w:type="dxa"/>
            </w:tcMar>
            <w:vAlign w:val="center"/>
          </w:tcPr>
          <w:tbl>
            <w:tblPr>
              <w:bidiVisual w:val="true"/>
              <w:tblW w:w="8310" w:type="dxa"/>
              <w:jc w:val="left"/>
              <w:tblInd w:w="-4"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jc w:val="center"/>
                    <w:rPr>
                      <w:rFonts w:ascii="Arial" w:hAnsi="Arial" w:cs="Arial"/>
                      <w:b/>
                      <w:b/>
                      <w:bCs/>
                      <w:color w:val="000080"/>
                    </w:rPr>
                  </w:pPr>
                  <w:r>
                    <w:rPr>
                      <w:rFonts w:cs="Arial" w:ascii="Arial" w:hAnsi="Arial"/>
                      <w:b/>
                      <w:bCs/>
                      <w:color w:val="000080"/>
                      <w:rtl w:val="true"/>
                    </w:rPr>
                    <w:t> </w:t>
                  </w:r>
                </w:p>
              </w:tc>
            </w:tr>
            <w:tr>
              <w:trPr/>
              <w:tc>
                <w:tcPr>
                  <w:tcW w:w="8310" w:type="dxa"/>
                  <w:tcBorders/>
                  <w:vAlign w:val="cente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tl w:val="true"/>
                    </w:rPr>
                  </w:r>
                </w:p>
              </w:tc>
            </w:tr>
            <w:tr>
              <w:trPr/>
              <w:tc>
                <w:tcPr>
                  <w:tcW w:w="8310" w:type="dxa"/>
                  <w:tcBorders/>
                  <w:vAlign w:val="center"/>
                </w:tcPr>
                <w:p>
                  <w:pPr>
                    <w:pStyle w:val="Normal"/>
                    <w:snapToGrid w:val="false"/>
                    <w:jc w:val="left"/>
                    <w:rPr>
                      <w:rFonts w:ascii="Tahoma" w:hAnsi="Tahoma" w:cs="Tahoma"/>
                      <w:color w:val="0000FF"/>
                      <w:sz w:val="26"/>
                      <w:szCs w:val="26"/>
                    </w:rPr>
                  </w:pPr>
                  <w:r>
                    <w:rPr>
                      <w:rFonts w:cs="Tahoma" w:ascii="Tahoma" w:hAnsi="Tahoma"/>
                      <w:color w:val="0000FF"/>
                      <w:sz w:val="26"/>
                      <w:szCs w:val="26"/>
                      <w:rtl w:val="true"/>
                    </w:rPr>
                  </w:r>
                </w:p>
              </w:tc>
            </w:tr>
            <w:tr>
              <w:trPr/>
              <w:tc>
                <w:tcPr>
                  <w:tcW w:w="8310" w:type="dxa"/>
                  <w:tcBorders/>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أن تم أمر التحكيم اشتد أمر الخوارج، وأرسلوا رجلين منهم فقالا 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علي 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نعم، لا حكم إلا ل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قال علي بن أبي طالب رضي الله عنه قبل ذلك</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ه كلمة حق أُريد بها باطل، فالخوارج يؤولونها على غير ما يراد ب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هذان الرجلان من الخوارج</w:t>
                  </w:r>
                  <w:r>
                    <w:rPr>
                      <w:rFonts w:cs="Tahoma" w:ascii="Tahoma" w:hAnsi="Tahoma"/>
                      <w:color w:val="000000"/>
                      <w:sz w:val="22"/>
                      <w:szCs w:val="22"/>
                      <w:rtl w:val="true"/>
                    </w:rPr>
                    <w:t xml:space="preserve">: </w:t>
                  </w:r>
                  <w:r>
                    <w:rPr>
                      <w:rFonts w:ascii="Tahoma" w:hAnsi="Tahoma" w:cs="Tahoma"/>
                      <w:color w:val="000000"/>
                      <w:sz w:val="22"/>
                      <w:sz w:val="22"/>
                      <w:szCs w:val="22"/>
                      <w:rtl w:val="true"/>
                    </w:rPr>
                    <w:t>تب من خطيئتك، واذهب بنا إليهم نقاتلهم حتى نلقى ربنا</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فقال علي بن أبي طالب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قد كتبنا بيننا وبين القوم عهودًا، وقد قا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أَوْفُ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عَهْ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ذَ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اهَدْتُمْ</w:t>
                  </w:r>
                  <w:r>
                    <w:rPr>
                      <w:rFonts w:ascii="Tahoma" w:hAnsi="Tahoma" w:eastAsia="Tahoma" w:cs="Tahoma"/>
                      <w:b/>
                      <w:b/>
                      <w:bCs/>
                      <w:color w:val="FF0000"/>
                      <w:szCs w:val="28"/>
                      <w:rtl w:val="true"/>
                    </w:rPr>
                    <w:t xml:space="preserve"> </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نحل</w:t>
                  </w:r>
                  <w:r>
                    <w:rPr>
                      <w:rFonts w:cs="Traditional Arabic" w:ascii="Tahoma" w:hAnsi="Tahoma"/>
                      <w:color w:val="800000"/>
                      <w:rtl w:val="true"/>
                    </w:rPr>
                    <w:t>:</w:t>
                  </w:r>
                  <w:r>
                    <w:rPr>
                      <w:rFonts w:cs="Traditional Arabic" w:ascii="Tahoma" w:hAnsi="Tahoma"/>
                      <w:color w:val="800000"/>
                    </w:rPr>
                    <w:t>91</w:t>
                  </w:r>
                  <w:r>
                    <w:rPr>
                      <w:rFonts w:cs="Traditional Arabic" w:ascii="Tahoma" w:hAnsi="Tahoma"/>
                      <w:color w:val="800000"/>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أحدهما</w:t>
                  </w:r>
                  <w:r>
                    <w:rPr>
                      <w:rFonts w:cs="Tahoma" w:ascii="Tahoma" w:hAnsi="Tahoma"/>
                      <w:color w:val="000000"/>
                      <w:sz w:val="22"/>
                      <w:szCs w:val="22"/>
                      <w:rtl w:val="true"/>
                    </w:rPr>
                    <w:t xml:space="preserve">: </w:t>
                  </w:r>
                  <w:r>
                    <w:rPr>
                      <w:rFonts w:ascii="Tahoma" w:hAnsi="Tahoma" w:cs="Tahoma"/>
                      <w:color w:val="000000"/>
                      <w:sz w:val="22"/>
                      <w:sz w:val="22"/>
                      <w:szCs w:val="22"/>
                      <w:rtl w:val="true"/>
                    </w:rPr>
                    <w:t>أما والله يا علي لئن لم تدع تحكيم الرجال في كتاب الله، لأقاتلنك، أطلب بذلك رحمة الله ورضوا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تبًا لك، ما أشقاك، كأني بك قتيلًا تسفي عليك الري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رجل</w:t>
                  </w:r>
                  <w:r>
                    <w:rPr>
                      <w:rFonts w:cs="Tahoma" w:ascii="Tahoma" w:hAnsi="Tahoma"/>
                      <w:color w:val="000000"/>
                      <w:sz w:val="22"/>
                      <w:szCs w:val="22"/>
                      <w:rtl w:val="true"/>
                    </w:rPr>
                    <w:t xml:space="preserve">: </w:t>
                  </w:r>
                  <w:r>
                    <w:rPr>
                      <w:rFonts w:ascii="Tahoma" w:hAnsi="Tahoma" w:cs="Tahoma"/>
                      <w:color w:val="000000"/>
                      <w:sz w:val="22"/>
                      <w:sz w:val="22"/>
                      <w:szCs w:val="22"/>
                      <w:rtl w:val="true"/>
                    </w:rPr>
                    <w:t>وددت أن قد كان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علي</w:t>
                  </w:r>
                  <w:r>
                    <w:rPr>
                      <w:rFonts w:cs="Tahoma" w:ascii="Tahoma" w:hAnsi="Tahoma"/>
                      <w:color w:val="000000"/>
                      <w:sz w:val="22"/>
                      <w:szCs w:val="22"/>
                      <w:rtl w:val="true"/>
                    </w:rPr>
                    <w:t xml:space="preserve">: </w:t>
                  </w:r>
                  <w:r>
                    <w:rPr>
                      <w:rFonts w:ascii="Tahoma" w:hAnsi="Tahoma" w:cs="Tahoma"/>
                      <w:color w:val="000000"/>
                      <w:sz w:val="22"/>
                      <w:sz w:val="22"/>
                      <w:szCs w:val="22"/>
                      <w:rtl w:val="true"/>
                    </w:rPr>
                    <w:t>إنك لو كنت محقًا كان في الموت تعزية لك عن الدنيا، ولكن الشيطان استهوا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خرجا من عنده يحرّضان الناس تحريضًا على الخروج على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علنوا صراحة تكفيرهم لعلي بن أبي طالب رضي الله عنه، وتكفيرهم لمعاوية بن أبي سفيان رضي الله عنه، وعمرو بن العاص، وأبي موسى الأشعري رضي الله عنهم جميعًا، وكفّروا كل من رضي بالتحكي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من كفر وجب قتله، لأنه أصبح مرتدًا، وبهذا استباحوا دماء من رضي بالتحكيم، واجتمعوا في بيت عبد الله بن وهب الراسبي، وهو أحد زعمائهم، فخطبهم خطبة بليغة زهّدهم في الدنيا، ورغبهم في الآخرة والجنة، وحثهم على الأمر بالمعروف والنهي عن المنكر، ثم قال ل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خرجوا بنا من هذه القرية الظالم أهلها إلى جانب هذا السواد</w:t>
                  </w:r>
                  <w:r>
                    <w:rPr>
                      <w:rFonts w:cs="Tahoma" w:ascii="Tahoma" w:hAnsi="Tahoma"/>
                      <w:color w:val="000000"/>
                      <w:sz w:val="22"/>
                      <w:szCs w:val="22"/>
                      <w:rtl w:val="true"/>
                    </w:rPr>
                    <w:t>.</w:t>
                  </w:r>
                </w:p>
              </w:tc>
            </w:tr>
          </w:tbl>
          <w:p>
            <w:pPr>
              <w:pStyle w:val="Normal"/>
              <w:jc w:val="both"/>
              <w:rPr>
                <w:rFonts w:ascii="Arial" w:hAnsi="Arial" w:cs="Arial"/>
                <w:color w:val="000080"/>
              </w:rPr>
            </w:pPr>
            <w:r>
              <w:rPr>
                <w:rFonts w:cs="Arial" w:ascii="Arial" w:hAnsi="Arial"/>
                <w:color w:val="000080"/>
                <w:rtl w:val="true"/>
              </w:rPr>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72" w:name="__RefHeading___Toc170058162"/>
            <w:r>
              <w:rPr>
                <w:rFonts w:ascii="Tahoma" w:hAnsi="Tahoma" w:cs="Tahoma"/>
                <w:i w:val="false"/>
                <w:i w:val="false"/>
                <w:iCs w:val="false"/>
                <w:color w:val="3366FF"/>
                <w:rtl w:val="true"/>
              </w:rPr>
              <w:t>الخوارج ويوم النهروان</w:t>
            </w:r>
            <w:bookmarkEnd w:id="72"/>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جتمعوا هؤلاء جميعًا في مكان يُسمّى النهروان، وبدءوا يدعون من على شاكلتهم من الطوائف الأخرى، و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يجب أن نخرج منكرين لهذا التحكي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م زعيم آخر من زعمائهم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متاع بهذه الدنيا قليل، وإن الفراق لها وشيك، فلا يدعونكم زينتها أو بهجتها إلى المقام بها، ولا تلتفت بكم عن طلب الحق، وإنكار الظلم، إن الله مع الذين اتقوا، والذين هم محسنون</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قام لهم زيد بن حصن الطائي، وتلا عليهم آيات كثيرة من القرآن الكريم منها</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دَاوُو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جَعَلْنَا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لِيفَ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أَرْضِ</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احْ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اسِ</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حَقِّ</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تَتَّبِعِ</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هَوَى</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ضِ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بِي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ضِلُّ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بِي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عَذَا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دِيدٌ</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سُ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حِسَابِ</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ص</w:t>
            </w:r>
            <w:r>
              <w:rPr>
                <w:rFonts w:cs="Traditional Arabic" w:ascii="Tahoma" w:hAnsi="Tahoma"/>
                <w:color w:val="800000"/>
                <w:rtl w:val="true"/>
              </w:rPr>
              <w:t>:</w:t>
            </w:r>
            <w:r>
              <w:rPr>
                <w:rFonts w:cs="Traditional Arabic" w:ascii="Tahoma" w:hAnsi="Tahoma"/>
                <w:color w:val="800000"/>
              </w:rPr>
              <w:t>26</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هو يقصد بهذا علي بن أبي طالب رضي الله عنه وأرضاه، وقال أيضًا</w:t>
            </w:r>
            <w:r>
              <w:rPr>
                <w:rFonts w:cs="Tahoma" w:ascii="Tahoma" w:hAnsi="Tahoma"/>
                <w:color w:val="000000"/>
                <w:sz w:val="22"/>
                <w:szCs w:val="22"/>
                <w:rtl w:val="true"/>
              </w:rPr>
              <w:t xml:space="preserve">: </w:t>
            </w:r>
            <w:r>
              <w:rPr>
                <w:rFonts w:ascii="Tahoma" w:hAnsi="Tahoma" w:cs="Tahoma"/>
                <w:color w:val="000000"/>
                <w:sz w:val="22"/>
                <w:sz w:val="22"/>
                <w:szCs w:val="22"/>
                <w:rtl w:val="true"/>
              </w:rPr>
              <w:t>قا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مَ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زَ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أُولَئِ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كَافِرُو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مائدة</w:t>
            </w:r>
            <w:r>
              <w:rPr>
                <w:rFonts w:cs="Traditional Arabic" w:ascii="Tahoma" w:hAnsi="Tahoma"/>
                <w:color w:val="800000"/>
                <w:rtl w:val="true"/>
              </w:rPr>
              <w:t>:</w:t>
            </w:r>
            <w:r>
              <w:rPr>
                <w:rFonts w:cs="Traditional Arabic" w:ascii="Tahoma" w:hAnsi="Tahoma"/>
                <w:color w:val="800000"/>
              </w:rPr>
              <w:t>44</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فّر عليًّا ومن معه، ومعاوية ومن معه، وأخذوا يئولون الآيات حسب ما يريدون، ثم قام آخر فحثّهم على الجهاد في سبيل الله، فبكى منهم رجل يُقال أنه عبد الله بن سخبرة السلمي تأثرًا بهذه الكلمات، وحثّ الناس على الخروج لقتل هؤلاء الكفار،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اخرجوا، اضربوا في وجوههم، وجباههم بالسيوف، حتى يُطاع الرحمن الرحيم، فإن أنتم ظفرتم، وأُطيع الله كما أردتم، أنابكم ثواب المطيعين له العاملين بأمره، وإن قُتلتم فأي شيءٍ أفضل من المصير إلى رضوان الله وجنت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دءوا يحمّسون أنفسهم، والناس على الخروج على المسلمين الذين هم في نظرهم كفارً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يعلّق ابن كثير على مواقفهم هذه 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إن هؤلاء الخوارج من أغرب بني آدم، فسبحان مَنْ نَوّع خَلْقَهُ كما أراد</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قال فيهم الكثير من العلماء إنهم ممن ينطبق عليهم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قُ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هَ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نَبِّئُكُ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أَخْسَرِ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عْمَالًا</w:t>
            </w:r>
            <w:r>
              <w:rPr>
                <w:rFonts w:cs="Traditional Arabic" w:ascii="Tahoma" w:hAnsi="Tahoma"/>
                <w:b/>
                <w:bCs/>
                <w:color w:val="FF0000"/>
                <w:szCs w:val="28"/>
                <w:rtl w:val="true"/>
              </w:rPr>
              <w:t>(</w:t>
            </w:r>
            <w:r>
              <w:rPr>
                <w:rFonts w:cs="Traditional Arabic" w:ascii="Tahoma" w:hAnsi="Tahoma"/>
                <w:b/>
                <w:bCs/>
                <w:color w:val="FF0000"/>
                <w:szCs w:val="28"/>
              </w:rPr>
              <w:t>103</w:t>
            </w:r>
            <w:r>
              <w:rPr>
                <w:rFonts w:cs="Traditional Arabic" w:ascii="Tahoma" w:hAnsi="Tahoma"/>
                <w:b/>
                <w:bCs/>
                <w:color w:val="FF0000"/>
                <w:szCs w:val="28"/>
                <w:rtl w:val="true"/>
              </w:rPr>
              <w:t>)</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ضَ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سَعْيُ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حَيَا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دُّنْيَ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سَبُ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نَّ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حْسِنُو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صُنْعًا</w:t>
            </w:r>
            <w:r>
              <w:rPr>
                <w:rFonts w:cs="Traditional Arabic" w:ascii="Tahoma" w:hAnsi="Tahoma"/>
                <w:b/>
                <w:bCs/>
                <w:color w:val="FF0000"/>
                <w:szCs w:val="28"/>
                <w:rtl w:val="true"/>
              </w:rPr>
              <w:t>(</w:t>
            </w:r>
            <w:r>
              <w:rPr>
                <w:rFonts w:cs="Traditional Arabic" w:ascii="Tahoma" w:hAnsi="Tahoma"/>
                <w:b/>
                <w:bCs/>
                <w:color w:val="FF0000"/>
                <w:szCs w:val="28"/>
              </w:rPr>
              <w:t>104</w:t>
            </w:r>
            <w:r>
              <w:rPr>
                <w:rFonts w:cs="Traditional Arabic" w:ascii="Tahoma" w:hAnsi="Tahoma"/>
                <w:b/>
                <w:bCs/>
                <w:color w:val="FF0000"/>
                <w:szCs w:val="28"/>
                <w:rtl w:val="true"/>
              </w:rPr>
              <w:t>)</w:t>
            </w:r>
            <w:r>
              <w:rPr>
                <w:rFonts w:ascii="Tahoma" w:hAnsi="Tahoma" w:cs="Traditional Arabic"/>
                <w:b/>
                <w:b/>
                <w:bCs/>
                <w:color w:val="FF0000"/>
                <w:szCs w:val="28"/>
                <w:rtl w:val="true"/>
              </w:rPr>
              <w:t>أُولَئِ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ذِي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كَفَرُو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آَيَا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بِّ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لِقَائِ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حَبِطَ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عْمَا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فَ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قِي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هُ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وْمَ</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قِيَامَ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زْنًا</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cs="Traditional Arabic" w:ascii="Tahoma" w:hAnsi="Tahoma"/>
                <w:color w:val="800000"/>
                <w:rtl w:val="true"/>
              </w:rPr>
              <w:t>{</w:t>
            </w:r>
            <w:r>
              <w:rPr>
                <w:rFonts w:ascii="Tahoma" w:hAnsi="Tahoma" w:cs="Traditional Arabic"/>
                <w:color w:val="800000"/>
                <w:rtl w:val="true"/>
              </w:rPr>
              <w:t>الكهف</w:t>
            </w:r>
            <w:r>
              <w:rPr>
                <w:rFonts w:cs="Traditional Arabic" w:ascii="Tahoma" w:hAnsi="Tahoma"/>
                <w:color w:val="800000"/>
                <w:rtl w:val="true"/>
              </w:rPr>
              <w:t>:</w:t>
            </w:r>
            <w:r>
              <w:rPr>
                <w:rFonts w:cs="Traditional Arabic" w:ascii="Tahoma" w:hAnsi="Tahoma"/>
                <w:color w:val="800000"/>
              </w:rPr>
              <w:t>103</w:t>
            </w:r>
            <w:r>
              <w:rPr>
                <w:rFonts w:ascii="Tahoma" w:hAnsi="Tahoma" w:cs="Traditional Arabic"/>
                <w:color w:val="800000"/>
                <w:rtl w:val="true"/>
              </w:rPr>
              <w:t>،</w:t>
            </w:r>
            <w:r>
              <w:rPr>
                <w:rFonts w:ascii="Tahoma" w:hAnsi="Tahoma" w:eastAsia="Tahoma" w:cs="Tahoma"/>
                <w:color w:val="800000"/>
                <w:rtl w:val="true"/>
              </w:rPr>
              <w:t xml:space="preserve"> </w:t>
            </w:r>
            <w:r>
              <w:rPr>
                <w:rFonts w:cs="Traditional Arabic" w:ascii="Tahoma" w:hAnsi="Tahoma"/>
                <w:color w:val="800000"/>
              </w:rPr>
              <w:t>104</w:t>
            </w:r>
            <w:r>
              <w:rPr>
                <w:rFonts w:ascii="Tahoma" w:hAnsi="Tahoma" w:cs="Traditional Arabic"/>
                <w:color w:val="800000"/>
              </w:rPr>
              <w:t>،</w:t>
            </w:r>
            <w:r>
              <w:rPr>
                <w:rFonts w:cs="Traditional Arabic" w:ascii="Tahoma" w:hAnsi="Tahoma"/>
                <w:color w:val="800000"/>
              </w:rPr>
              <w:t>105</w:t>
            </w:r>
            <w:r>
              <w:rPr>
                <w:rFonts w:cs="Traditional Arabic" w:ascii="Tahoma" w:hAnsi="Tahoma"/>
                <w:color w:val="800000"/>
                <w:rtl w:val="true"/>
              </w:rPr>
              <w:t>}</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جمّعوا قواهم، وقرروا الخروج إلى المدائن في شمال شرق الكوفة، لكنهم غيّروا وجهتهم لقوة المدائن ومنعتها واتجهوا إلى مكان آخر قريب من الكوفة، وبدءوا يقطعون الطرق، ويقتلون المسلمين بحجة أن من رضي بالتحكيم فهو كافر مرتد يجب قتله، وقتلوا عبد الله بن خباب بن الأرت، وقتلوا زوجته رغم أنها كانت حاملً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زاد فحشهم وكثرت جرائمهم قرر علي بن أبي طالب رضي الله عنه أن يقاتلهم، فخرج لهم بجيش كبير اختلف الرواة في تقدير عدده، ولكنه على أي حال كان يزيد كثيرًا عن جيش الخوارج</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بل أن يدخل معهم في قتال أراد رضي الله عنه أن يجنّب المسلمين شر القتال بعد ما حدث في موقعتي الجمل وصفين، وقُتلت الأعداد الكبيرة من المسلمين، فبعث إليهم من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عودوا إلى طاعة أميركم، يحكم بينكم فيقتل مَنْ قتل أحدًا من المسلمين، ويعفو عن من لم يقت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جتمعوا و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كلنا قتل إخوانكم، وقد استحللنا دمائهم ودمائ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خرج إليهم علي بن أبي طالب رضي الله عنه بنفسه، وبدأ في وعظهم، ف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ارجعوا إلى ما خرجتم منه، ولا ترتكبوا محارم الله، فإنكم قد سولّت لكم أنفسكم أمرًا تقتلون عليه المسلمين، والله لو قتلتم عليه دجاجة لكان عظيمًا عند الله سبحانه وتعالى، فكيف بدماء المسلمي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 يكن لهم جواب إلا أن تنادوا بينهم</w:t>
            </w:r>
            <w:r>
              <w:rPr>
                <w:rFonts w:cs="Tahoma" w:ascii="Tahoma" w:hAnsi="Tahoma"/>
                <w:color w:val="000000"/>
                <w:sz w:val="22"/>
                <w:szCs w:val="22"/>
                <w:rtl w:val="true"/>
              </w:rPr>
              <w:t xml:space="preserve">: </w:t>
            </w:r>
            <w:r>
              <w:rPr>
                <w:rFonts w:ascii="Tahoma" w:hAnsi="Tahoma" w:cs="Tahoma"/>
                <w:color w:val="000000"/>
                <w:sz w:val="22"/>
                <w:sz w:val="22"/>
                <w:szCs w:val="22"/>
                <w:rtl w:val="true"/>
              </w:rPr>
              <w:t>لا تخاطبوهم، ولا تكلموهم، وتهيأوا للقاء الرب عز وجل، الرواح الرواح إلى الجنة، وكان هذا شعار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رتّب علي بن أبي طالب رضي الله عنه جيشه، وجعلت راية أمان مع الصحابي الجليل أبي أيوب الأنصاري رضي الله عنه،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من ذهب إلى هذه الراية فهو آمن</w:t>
            </w:r>
            <w:r>
              <w:rPr>
                <w:rFonts w:cs="Tahoma" w:ascii="Tahoma" w:hAnsi="Tahoma"/>
                <w:color w:val="000000"/>
                <w:sz w:val="22"/>
                <w:szCs w:val="22"/>
                <w:rtl w:val="true"/>
              </w:rPr>
              <w:t xml:space="preserve">. </w:t>
            </w:r>
            <w:r>
              <w:rPr>
                <w:rFonts w:ascii="Tahoma" w:hAnsi="Tahoma" w:cs="Tahoma"/>
                <w:color w:val="000000"/>
                <w:sz w:val="22"/>
                <w:sz w:val="22"/>
                <w:szCs w:val="22"/>
                <w:rtl w:val="true"/>
              </w:rPr>
              <w:t>أملًا في تقليل عدد من يُقت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كرنا قبل ذلك أن عدد الخوارج في البداية كان اثنا عشر ألفًا، ولما حاورهم عبد الله بن العباس رضي الله عنه تاب منهم أربعة آلاف، ورجعوا معه إلى علي رضي الله عنه، وبعد المحاورات والمناقشات الأخيرة رجع أربعة آلاف آخرون، وبقي أربعة آلاف على رأي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التقى الجيشان فكانوا على أهبة الاستعداد للقتال، فعاد علي بن أبي طالب رضي الله عنه من جديد و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هذه راية أمان مع أبي أيوب الأنصاري، من توجه إليها فهو آمن، ومن عاد إلى الكوفة فهو آمن، ومن ذهب إلى المدائن فهو آم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بدأ البعض منهم بالانسحاب إما مكرًا وخديعة؛ ليخرج بعد ذلك، وإما خوفًا، فمنهم من توجه إلى راية الأمان مع أبي أيوب الأنصاري رضي الله عنه وأرضاه، ومنهم من توجه إلى الكوفة أو المدائن، وتركهم علي بن أبي طالب رضي الله عنه كما وعدهم، وبقي منهم ألف صامدون لقتال علي بن أبي طالب رضي الله عنه وجيش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ذي قيل في روايات كثيرة إن قوامه كان ما بين الستين والثمانية وستين ألفًا </w:t>
            </w:r>
            <w:r>
              <w:rPr>
                <w:rFonts w:cs="Tahoma" w:ascii="Tahoma" w:hAnsi="Tahoma"/>
                <w:color w:val="000000"/>
                <w:sz w:val="22"/>
                <w:szCs w:val="22"/>
                <w:rtl w:val="true"/>
              </w:rPr>
              <w:t xml:space="preserve">- </w:t>
            </w:r>
            <w:r>
              <w:rPr>
                <w:rFonts w:ascii="Tahoma" w:hAnsi="Tahoma" w:cs="Tahoma"/>
                <w:color w:val="000000"/>
                <w:sz w:val="22"/>
                <w:sz w:val="22"/>
                <w:szCs w:val="22"/>
                <w:rtl w:val="true"/>
              </w:rPr>
              <w:t>فقرر علي بن أبي طالب رضي الله عنه قتلهم</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نذكر في هذا الشأن أن رسول الله صلى الله عليه وسلم قد تنبأ بظهور هذه الطائفة العجيبة، </w:t>
            </w:r>
            <w:r>
              <w:rPr>
                <w:rFonts w:ascii="Tahoma" w:hAnsi="Tahoma" w:cs="Traditional Arabic"/>
                <w:b/>
                <w:b/>
                <w:bCs/>
                <w:color w:val="008000"/>
                <w:szCs w:val="28"/>
                <w:rtl w:val="true"/>
              </w:rPr>
              <w:t>فق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زَ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هْ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هَ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يْشِ</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انُ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ارُ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خَوَارِجِ،</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يُّ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مِ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يَخْرُجُ</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مَّتِ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رَءُ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رْآ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يْ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رَاءَتُ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رَاءَتِ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شَيْ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اتُ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اتِ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شَيْ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يَامُ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يَامِ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شَيْءٍ،</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رَءُ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رْآ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حْسِبُ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هُ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جَاوِزُ</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اتُ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رَاقِ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مْرُقُ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سْلَ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مْرُ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سَّ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رَّمِ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عْ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يْشُ</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ذِ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صِيبُونَ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سَ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بِ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اتَّكَلُو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عَمَ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آيَ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جُلً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ضُ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يْ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رَاعٌ</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أْ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ضُ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ثْ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حَلَمَ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ثَّدْ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شَعَرَا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يضٌ</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و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خا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م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ثْتُ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يثً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خِ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مَ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كْذِ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إِ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دَّثْتُ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يْ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بَيْنَكُ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حَرْ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دْعَ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إِ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مِعْ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و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سَيَ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آخِ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زَّ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دَاثُ</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سْنَ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فَهَ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حْلَ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ولُ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بَرِ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اوِ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يمَانُ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نَاجِرَ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دِّ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رَّمِ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أَيْنَ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قِيتُمُو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اقْتُلُو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جْرً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قِيَامَ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ع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إما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حم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طَارِ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زِيَا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خَرَجْ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خَوَا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ثُ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نْظُرُو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إِ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يَ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تَكَلَّمُ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حَ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اوِ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لْقَ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خْرُجُ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حَ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خْرُ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رَّمِ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يمَا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جُ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سْوَ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خْدَجَ</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دِ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شَعَرَا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و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تُ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شَ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ا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إِ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كُ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تُ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يْ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اسِ</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raditional Arabic"/>
                <w:b/>
                <w:b/>
                <w:bCs/>
                <w:color w:val="008000"/>
                <w:sz w:val="28"/>
                <w:szCs w:val="28"/>
              </w:rPr>
            </w:pPr>
            <w:r>
              <w:rPr>
                <w:rFonts w:ascii="Tahoma" w:hAnsi="Tahoma" w:cs="Traditional Arabic"/>
                <w:b/>
                <w:b/>
                <w:bCs/>
                <w:color w:val="008000"/>
                <w:sz w:val="28"/>
                <w:sz w:val="28"/>
                <w:szCs w:val="28"/>
                <w:rtl w:val="true"/>
              </w:rPr>
              <w:t>فَبَكَيْنَا</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عن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داو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عِي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خُدْرِ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نَسِ</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لِ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سَيَكُ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مَّتِ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خْتِلَافٌ،</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فُرْقَ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وْ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حْسِنُ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قِي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يُسِيئُ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فِعْ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قْرَءُ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قُرْآ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جَاوِزُ</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رَاقِيَ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مْرُقُ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دِّي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رُو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سَّ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رَّمِيَّ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رْجِعُ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حَتَّ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رْتَ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وقِ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شَ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خَلْقِ</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الْخَلِيقَ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طُوبَ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قَتَلُو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دْعُو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تَا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يْسُو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شَيْ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تَلَهُ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كَ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وْ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هُمْ</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الُوا</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يمَاهُمْ؟</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تَّحْلِيقُ</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ورد مثل هذه الأحاديث عن كثير من صحابة النبي صلى الله عليه وسلم، وهذا من دلالات نبوة النبي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cs="Traditional Arabic"/>
                <w:b/>
                <w:b/>
                <w:bCs/>
                <w:color w:val="008000"/>
                <w:szCs w:val="28"/>
              </w:rPr>
            </w:pPr>
            <w:r>
              <w:rPr>
                <w:rFonts w:ascii="Tahoma" w:hAnsi="Tahoma" w:cs="Traditional Arabic"/>
                <w:b/>
                <w:b/>
                <w:bCs/>
                <w:color w:val="008000"/>
                <w:szCs w:val="28"/>
                <w:rtl w:val="true"/>
              </w:rPr>
              <w:t>ورو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م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عِ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خُدْ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كُ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لُوسً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نْتَظِ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خَرَجَ</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ضِ</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يُو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سَائِ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فَقُمْ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انْقَطَ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عْ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تَخَلَّفَ</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خْصِفُ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مَضَ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مَضَيْ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نْتَظِرُ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قُمْنَ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عَ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اتِ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أْوِي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رْآ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تَلْ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نْزِيلِهِ</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فَاسْتَشْرَفْ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فِي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و</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كْ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عُمَ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لَكِ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اصِفُ</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عْلِ</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فَجِئْنَ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نُبَشِّرُ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وَكَأَنَّ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سَمِعَهُ</w:t>
            </w:r>
            <w:r>
              <w:rPr>
                <w:rFonts w:cs="Traditional Arabic" w:ascii="Tahoma" w:hAnsi="Tahoma"/>
                <w:b/>
                <w:bCs/>
                <w:color w:val="008000"/>
                <w:sz w:val="28"/>
                <w:szCs w:val="28"/>
                <w:rtl w:val="true"/>
              </w:rPr>
              <w:t xml:space="preserve">. </w:t>
            </w:r>
            <w:r>
              <w:rPr>
                <w:rFonts w:ascii="Tahoma" w:hAnsi="Tahoma" w:cs="Tahoma"/>
                <w:color w:val="000000"/>
                <w:sz w:val="22"/>
                <w:sz w:val="22"/>
                <w:szCs w:val="22"/>
                <w:rtl w:val="true"/>
              </w:rPr>
              <w:t>صححه الألبان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ت هذه الأحاديث بشارات بالجنة، وبالثواب الجزيل لمن يقتل هؤلاء، وخطب علي بن أبي طالب رضي الله عنه في جيشه يحفزّهم على القتال، وبدأ القتال بين الفريقينن، وثبتوا ثباتًا عجيبًا حتى قُتل منهم ستمائة، وجُرح أربعمائ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أبو أيوب الأنصاري</w:t>
            </w:r>
            <w:r>
              <w:rPr>
                <w:rFonts w:cs="Tahoma" w:ascii="Tahoma" w:hAnsi="Tahoma"/>
                <w:color w:val="000000"/>
                <w:sz w:val="22"/>
                <w:szCs w:val="22"/>
                <w:rtl w:val="true"/>
              </w:rPr>
              <w:t xml:space="preserve">: </w:t>
            </w:r>
            <w:r>
              <w:rPr>
                <w:rFonts w:ascii="Tahoma" w:hAnsi="Tahoma" w:cs="Tahoma"/>
                <w:color w:val="000000"/>
                <w:sz w:val="22"/>
                <w:sz w:val="22"/>
                <w:szCs w:val="22"/>
                <w:rtl w:val="true"/>
              </w:rPr>
              <w:t>طعنت رجلًا من الخوارج بالرمح فأنفذته في ظهره، فأيقن أنه ميت، فقلت</w:t>
            </w:r>
            <w:r>
              <w:rPr>
                <w:rFonts w:cs="Tahoma" w:ascii="Tahoma" w:hAnsi="Tahoma"/>
                <w:color w:val="000000"/>
                <w:sz w:val="22"/>
                <w:szCs w:val="22"/>
                <w:rtl w:val="true"/>
              </w:rPr>
              <w:t xml:space="preserve">: </w:t>
            </w:r>
            <w:r>
              <w:rPr>
                <w:rFonts w:ascii="Tahoma" w:hAnsi="Tahoma" w:cs="Tahoma"/>
                <w:color w:val="000000"/>
                <w:sz w:val="22"/>
                <w:sz w:val="22"/>
                <w:szCs w:val="22"/>
                <w:rtl w:val="true"/>
              </w:rPr>
              <w:t>أبشر يا عدو الله بالنا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ستعلم أينا أولى بها صليً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و إلى آخر لحظةٍ في حياته مُصِرّ على ما هو علي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انتهاء المعركة سريعًا، سلّم علي بن أبي طالب رضي الله عنه الأربعمائة إلى ذويهم ليداووهم، وردّ أسلابهم، وأعطاهم فرصة أخرى للتوبة، وسميت هذه المعركة معركة النهروا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كن يبقى الدليل الذي أخبر به النبي صلى الله عليه وسلم أنه علامة هؤلاء القوم، وهو الرجل ذو الثدية، فأرسل علي بن أبي طالب رضي الله عنه أناس من جيشه ليبحثوا عنه، فلم يجدوه، فرجعوا إليه، وأخبروه بذلك، فقال رضي الله عنه في منتهى الثقة</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ما كَذبتُ وما كُذبتُ، لئن أخرّ من السماء أحب إلي من أن أكذب على رسول الله صلى الله عليه وسلم، عودوا إليهم فستجدو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عادوا، فلم يجدوه، فأخبروه رضي الله عنه، فأعاد عليهم ما قاله لهم قبل ذلك فعادوا للمرة الثالثة، فوجدوه تحت مجموعة من القتلى على ضفاف النهر، فأخرجوه وكان أسودًا شديد السواد، منتن الريح، ووجدوا فيه العلام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أُخبر علي بن أبي طالب رضي الله عنه بذلك سجد لله شكرًا، وسجد معه القوم سجدة طويلة يشكرون الله تعالى على أن وفقهم لهذا الخير من قتل هؤلاء الخوارج</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كان قتال هؤلاء الخوارج أواخر سنة </w:t>
            </w:r>
            <w:r>
              <w:rPr>
                <w:rFonts w:cs="Tahoma" w:ascii="Tahoma" w:hAnsi="Tahoma"/>
                <w:color w:val="000000"/>
                <w:sz w:val="22"/>
                <w:szCs w:val="22"/>
              </w:rPr>
              <w:t>3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ـ، أو أوائل سنة </w:t>
            </w:r>
            <w:r>
              <w:rPr>
                <w:rFonts w:cs="Tahoma" w:ascii="Tahoma" w:hAnsi="Tahoma"/>
                <w:color w:val="000000"/>
                <w:sz w:val="22"/>
                <w:szCs w:val="22"/>
              </w:rPr>
              <w:t>38</w:t>
            </w:r>
            <w:r>
              <w:rPr>
                <w:rFonts w:cs="Tahoma" w:ascii="Tahoma" w:hAnsi="Tahoma"/>
                <w:color w:val="000000"/>
                <w:sz w:val="22"/>
                <w:szCs w:val="22"/>
                <w:rtl w:val="true"/>
              </w:rPr>
              <w:t xml:space="preserve"> </w:t>
            </w:r>
            <w:r>
              <w:rPr>
                <w:rFonts w:ascii="Tahoma" w:hAnsi="Tahoma" w:cs="Tahoma"/>
                <w:color w:val="000000"/>
                <w:sz w:val="22"/>
                <w:sz w:val="22"/>
                <w:szCs w:val="22"/>
                <w:rtl w:val="true"/>
              </w:rPr>
              <w:t>هـ، وهو الأص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خوارج الذين رجعوا عن قتال جيش علي بن أبي طالب رضي الله عنه، وذهبوا إلى راية الأمان عند أبي أيوب الأنصاري رضي الله عنه، أو ذهبوا إلى البلاد القريبة، فلم يرجعوا عن اقتناع منهم بأنهم على الباطل، وإنما كان رجوعهم إما خوفًا، وإما تَقِيَّة، وإما استعدادًا وترتيبًا لقتال آخر في وقت لاحق، وظلّوا طوال هذا العام يخرجون على عليٍّ رضي الله عنه واحدًا تلو الآخر، فبعد موقعة النهروان التي قُتل فيها ستمائة وجُرح أربعمائة خرج عليه رضي الله عنه رجل يُسمّى الحارث بن راشد الناجي مع مجموعة من قومه وردد نفس المقولة</w:t>
            </w:r>
            <w:r>
              <w:rPr>
                <w:rFonts w:cs="Tahoma" w:ascii="Tahoma" w:hAnsi="Tahoma"/>
                <w:color w:val="000000"/>
                <w:sz w:val="22"/>
                <w:szCs w:val="22"/>
                <w:rtl w:val="true"/>
              </w:rPr>
              <w:t xml:space="preserve">: </w:t>
            </w:r>
            <w:r>
              <w:rPr>
                <w:rFonts w:ascii="Tahoma" w:hAnsi="Tahoma" w:cs="Tahoma"/>
                <w:color w:val="000000"/>
                <w:sz w:val="22"/>
                <w:sz w:val="22"/>
                <w:szCs w:val="22"/>
                <w:rtl w:val="true"/>
              </w:rPr>
              <w:t>لا حكم إلا لله</w:t>
            </w:r>
            <w:r>
              <w:rPr>
                <w:rFonts w:cs="Tahoma" w:ascii="Tahoma" w:hAnsi="Tahoma"/>
                <w:color w:val="000000"/>
                <w:sz w:val="22"/>
                <w:szCs w:val="22"/>
                <w:rtl w:val="true"/>
              </w:rPr>
              <w:t xml:space="preserve">. </w:t>
            </w:r>
            <w:r>
              <w:rPr>
                <w:rFonts w:ascii="Tahoma" w:hAnsi="Tahoma" w:cs="Tahoma"/>
                <w:color w:val="000000"/>
                <w:sz w:val="22"/>
                <w:sz w:val="22"/>
                <w:szCs w:val="22"/>
                <w:rtl w:val="true"/>
              </w:rPr>
              <w:t>وقاتلهم علي رضي الله عنه، وقتل منهم الكثير، كما خرج عليه أيضًا الأشهب بن بشر البجلي، وغيره كثير، وقاتلهم علي بن أبي طالب رضي الله عنه جميعًا، فكان أمر الخوارج هذا يقلّب الأمور على علي بن أبي طالب رضي الله عنه في الكوفة، ولم يكن جيش علي بن أبي طالب رضي الله عنه لينًا سهلًا في يده يسمع له ويطيع كما ينبغي، فكان دائم الانقلاب عليه، وكثير الاعتراض على كثير من الأمور التي يراها عليّ رضي الله عنه مع أنه خير أهل الأرض في ذلك الوق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الموقف في الشام فكان جيش معاوية رضي الله عنه يطيعه تمامًا، ولم يكن هناك أي حالة خروج عليه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 هذا ابتلاء من الله تعالى لعلي بن أبي طالب رضي الله عن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73" w:name="__RefHeading___Toc170058163"/>
            <w:r>
              <w:rPr>
                <w:rFonts w:ascii="Tahoma" w:hAnsi="Tahoma" w:cs="Tahoma"/>
                <w:i w:val="false"/>
                <w:i w:val="false"/>
                <w:iCs w:val="false"/>
                <w:color w:val="3366FF"/>
                <w:rtl w:val="true"/>
              </w:rPr>
              <w:t>الموقف في مصر</w:t>
            </w:r>
            <w:bookmarkEnd w:id="73"/>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ت مصر بعيدة عن ساحات القتال، كان يتولّى أمر مصر في هذا الوقت محمد بن أبي بكر الصديق رضي الله عنه وأرضاه من قِبل علي بن أبي طالب رضي الله عنه، ولكن محمد بن أبي بكر رضي الله عنه لم يستطع السيطرة على الأمور بشكل كامل في مصر، وخاصة بعد وقعة صفين، وبعد خروج الخوارج على علي رضي الله عنه، وبدأت تقوى شوكة مَنْ هم على رأي معاوية، وعمرو بن العاص رضي الله عنهما من وجوب أخذ الثأر من قتلة عثمان رضي الله عنه قبل مبايعة علي بن أبي طالب رضي الله عنه، وهذا لسبب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أو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 محمد بن أبي بكر الصديق رضي الله عنه كان صغير السن، فلم يكن عمره يتجاوز </w:t>
            </w:r>
            <w:r>
              <w:rPr>
                <w:rFonts w:cs="Tahoma" w:ascii="Tahoma" w:hAnsi="Tahoma"/>
                <w:color w:val="000000"/>
                <w:sz w:val="22"/>
                <w:szCs w:val="22"/>
              </w:rPr>
              <w:t>26</w:t>
            </w:r>
            <w:r>
              <w:rPr>
                <w:rFonts w:cs="Tahoma" w:ascii="Tahoma" w:hAnsi="Tahoma"/>
                <w:color w:val="000000"/>
                <w:sz w:val="22"/>
                <w:szCs w:val="22"/>
                <w:rtl w:val="true"/>
              </w:rPr>
              <w:t xml:space="preserve"> </w:t>
            </w:r>
            <w:r>
              <w:rPr>
                <w:rFonts w:ascii="Tahoma" w:hAnsi="Tahoma" w:cs="Tahoma"/>
                <w:color w:val="000000"/>
                <w:sz w:val="22"/>
                <w:sz w:val="22"/>
                <w:szCs w:val="22"/>
                <w:rtl w:val="true"/>
              </w:rPr>
              <w:t>سنة عندما تولّى الأمور في مص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سبب الثاني</w:t>
            </w:r>
            <w:r>
              <w:rPr>
                <w:rFonts w:cs="Tahoma" w:ascii="Tahoma" w:hAnsi="Tahoma"/>
                <w:color w:val="000000"/>
                <w:sz w:val="22"/>
                <w:szCs w:val="22"/>
                <w:rtl w:val="true"/>
              </w:rPr>
              <w:t xml:space="preserve">: </w:t>
            </w:r>
            <w:r>
              <w:rPr>
                <w:rFonts w:ascii="Tahoma" w:hAnsi="Tahoma" w:cs="Tahoma"/>
                <w:color w:val="000000"/>
                <w:sz w:val="22"/>
                <w:sz w:val="22"/>
                <w:szCs w:val="22"/>
                <w:rtl w:val="true"/>
              </w:rPr>
              <w:t>أن تولية محمد بن أبي بكر رضي الله عنهما لأمر مصر أثار حفيظة هؤلاء الذين يرون وجوب قتل من قتل عثمان رضي الله عنه أولًا قبل المبايعة، وذلك لأن محمد بن أي بكر رضي الله عنهما كان ممن شارك في حصار عثمان بن عفان رضي الله عنه، وكان من أهل الفتنة ابتداءً، وهو الصحابي الوحيد الذي شارك في هذا الأمر، ولكننا ذكرنا أنه رجع عن هذا الأمر، وتاب بين يدي عثمان رضي الله عنه لمّا ذكّره بأبيه أبي بكر رضي الله عنه، فبكى، وندم، وأخذ يدافع عنه، ويرد عنه أهل الفتنة، ولكن القوم غلبوه، ودخلوا على عثمان رضي الله عنه، وقتلوه، وشهدت بذلك السيدة نائلة بنت الفرافصة زوجة عثمان بن عف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دأ القوم يفكرون في القيام بثورة على محمد بن أبي بكر، وازدادت شوكتهم، وبدأت يد محمد بن أبي بكر رضي الله عنه تضعف على مصر، فلما علم بذلك معاوية بن أبي سفيان رضي الله عنه، وكانت مصر أقرب إليه منها لعلي بن أبي طالب رضي الله عنه، وكان يتزعم العثمانيين كما سموا أنفسهم في مصر معاوية بن حديج السكوني، والذي كان على مقدمة الجيش الذي كان قادمًا لنصرة عثمان بن عفان رضي الله عنه قبل مقتله، ثم عاد مرة أخرى لما علموا بمقتله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سل معاوية بن أبي سفيان رضي الله عنه جيشًا قوامه ستة آلاف للسيطرة على الأمور في مصر بقيادة عمرو بن العاص رضي الله عنه، وكان رضي الله عنه خبيرًا بمصر قبل ذلك، فقد كان هو أول من فتحها، وتولّى إمارتها فترة طويلة في عهد عمر وعثمان بن عفان رضي الله عنهما، حتى تولّى الأمور عبد الله بن سعد بن أبي سرح</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انضم الستة الآف الذين معه إلى عشرة الآف أخرى كانت مع معاوية بن حديج في مصر، فصاروا ستة عشر ألفًا، وتعاونا معًا، واستنفر محمد بن أبي بكر رضي الله عنه أهل مصر للخروج معه، وكان الكثير منهم من أهل اليمن ممن يسكنون مصر، فأبوا عليه، ورفضوا، فحثهم على الجهاد في سبيل الله فخرج معه على أكبر تقدير ألفان من المسلمين، وعلم علي بن أبي طالب رضي الله عنه بهذا الأمر، فأرسل قوة كان فيها الأشتر النخعي لمساندة محمد بن أبي بكر ومن معه، ولما وصل الأشتر النخعي إلى مصر وفي منطقة تُسمى </w:t>
            </w:r>
            <w:r>
              <w:rPr>
                <w:rFonts w:cs="Tahoma" w:ascii="Tahoma" w:hAnsi="Tahoma"/>
                <w:color w:val="000000"/>
                <w:sz w:val="22"/>
                <w:szCs w:val="22"/>
                <w:rtl w:val="true"/>
              </w:rPr>
              <w:t>(</w:t>
            </w:r>
            <w:r>
              <w:rPr>
                <w:rFonts w:ascii="Tahoma" w:hAnsi="Tahoma" w:cs="Tahoma"/>
                <w:color w:val="000000"/>
                <w:sz w:val="22"/>
                <w:sz w:val="22"/>
                <w:szCs w:val="22"/>
                <w:rtl w:val="true"/>
              </w:rPr>
              <w:t>القلزم</w:t>
            </w:r>
            <w:r>
              <w:rPr>
                <w:rFonts w:cs="Tahoma" w:ascii="Tahoma" w:hAnsi="Tahoma"/>
                <w:color w:val="000000"/>
                <w:sz w:val="22"/>
                <w:szCs w:val="22"/>
                <w:rtl w:val="true"/>
              </w:rPr>
              <w:t xml:space="preserve">) </w:t>
            </w:r>
            <w:r>
              <w:rPr>
                <w:rFonts w:ascii="Tahoma" w:hAnsi="Tahoma" w:cs="Tahoma"/>
                <w:color w:val="000000"/>
                <w:sz w:val="22"/>
                <w:sz w:val="22"/>
                <w:szCs w:val="22"/>
                <w:rtl w:val="true"/>
              </w:rPr>
              <w:t>استقبله أحد الناس، وأعطاه شربة عسل، فلما شربها مات فقد كانت مسمومة، فقيل أن الذي أشار على الرجل إعطاء الأشتر النخعي تلك الشربة المسمومة هو معاوية بن أبي سفيان رضي الله عنه، وهذا الرواية فيها نظر وفيها ضعف، وإن صحت ففيها حجة قوية لمعاوية بن أبي سفيان رضي الله عنه؛ لأنه يستحل دماء كل من شارك في قتل عثمان بن عفان رضي الله عنه، وما كل هذه الحروب والمعارك إلا لهذا الأمر، وكان الأشتر النخعي ممن حاصر عثمان بن عفان رضي الله عنه وممن شجّع الناس على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لما مات الأشتر النخعي ضعفت قوة وبأس فريق محمد بن أبي بكر رضي الله عنه؛ لأن الأشتر كان صاحب كلمة ورأي، وكان علمًا من أعلام القتال، ولما علم معاوية، وعمرو بن العاص رضي الله عنهما أنه مات بهذه الطريقة قالا</w:t>
            </w:r>
            <w:r>
              <w:rPr>
                <w:rFonts w:cs="Tahoma" w:ascii="Tahoma" w:hAnsi="Tahoma"/>
                <w:color w:val="000000"/>
                <w:sz w:val="22"/>
                <w:szCs w:val="22"/>
                <w:rtl w:val="true"/>
              </w:rPr>
              <w:t xml:space="preserve">: </w:t>
            </w:r>
            <w:r>
              <w:rPr>
                <w:rFonts w:ascii="Tahoma" w:hAnsi="Tahoma" w:cs="Tahoma"/>
                <w:color w:val="000000"/>
                <w:sz w:val="22"/>
                <w:sz w:val="22"/>
                <w:szCs w:val="22"/>
                <w:rtl w:val="true"/>
              </w:rPr>
              <w:t>سبحان الله، إن لله جنودًا من عس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عمرو بن العاص رضي الله عنه يريد أن تسير الأمور دون قتال، أرسل رسالة إلى محمد بن أبي بكر رضي الله عنه يقو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ي لا أحب أن يصيبك مني ظفر، فإن الناس قد اجتمعوا في هذه البلاد على خلافك، ورفض أمرك، وندموا على اتباعك، فهم مسلموك إن التقينا، فاخرج منها، فإني لك لمن الناصحين والسلا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لكن محمد بن أبي بكر رضي الله عنه لم يسمع لهذه الكلمات، وتقاتل الفريقان، فكان النصر في جانب عمرو بن العاص رضي الله عنه وهُزمت القلّة القليلة التي كانت مع محمد بن أبي بكر، وقُتل رضي الله عنه أثناء القتال، وقيل تبِعه بعض أهل الشام بعد القتال، فقتلوه في خِربة قريبة من موقع المعركة التي دارت بين الفريق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 حزن علي بن أبي طالب رضي الله عنه على قتله، فقد تربى محمد بن أبي بكر رضي الله عنه في حجره رضي الله عنه، فقد تزوّج عليٌّ رضي الله عنه السيدة أسماء بنت عميس رضي الله عنها بعد وفاة زوجها أبي بكر رضي الله عنه، وانقضاء عدتها، وربّى محمد بن أبي بكر رضي الله عنهم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ما حزنت السيدة عائشة رضي الله عنها حزنًا شديدًا لقتله وضمّت إليها أولاده لرعايت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تمّت السيطرة بالفعل لعمرو بن العاص على مصر وأصبح واليًا عليها من قبل معاوية بن أبي سفيان رضي الله عنه، وأصبحت الشام، ومصر تحت سيطرة معاوية بن سفي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على الساحة العراقية، فقد كان القوم ينقلبون على عليّ بن أبي طالب رضي الله عنه يومًا بعد يوم، حتى غضب عليهم غضبًا شديدًا، وخطب فيهم خطبة طويلة قال فيها</w:t>
            </w:r>
            <w:r>
              <w:rPr>
                <w:rFonts w:cs="Tahoma" w:ascii="Tahoma" w:hAnsi="Tahoma"/>
                <w:color w:val="000000"/>
                <w:sz w:val="22"/>
                <w:szCs w:val="22"/>
                <w:rtl w:val="true"/>
              </w:rPr>
              <w:t xml:space="preserve">: </w:t>
            </w:r>
            <w:r>
              <w:rPr>
                <w:rFonts w:ascii="Tahoma" w:hAnsi="Tahoma" w:cs="Tahoma"/>
                <w:color w:val="000000"/>
                <w:sz w:val="22"/>
                <w:sz w:val="22"/>
                <w:szCs w:val="22"/>
                <w:rtl w:val="true"/>
              </w:rPr>
              <w:t>المغرور والله من غررتموه، ولَمَن فارقكم فاز بالسهم الأصيب، لا أحرار عند النداء، ولا إخوان ثقة عند النجاة، إنا لله وإنا إليه راجعون، ماذا منيت به منكم، عمي لا تبصرون، وبكم لا تنطقون، وصم لا تسمعون، إنا لله وإنا إليه راجعو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علّق ابن كثير رحمه الله على هذا الأمر ف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لما ازداد أهل الشام قوة ضعف جأش أهل العرق، هذا وأميرهم علي بن أبي طالب خير أهل الأرض في ذلك الزمان؛ أعبدهم، وأزهدهم، وأعلمهم، وأخشاهم لله عز وجل، ومع هذا كله خذلوه حتى كره الحياة، وتمنى الموت، وذلك لكثرة الفتن وظهور المحن، فكان يكثر أن يقو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 يحبس أشقاها؟</w:t>
            </w:r>
            <w:r>
              <w:rPr>
                <w:rFonts w:cs="Tahoma" w:ascii="Tahoma" w:hAnsi="Tahoma"/>
                <w:color w:val="000000"/>
                <w:sz w:val="22"/>
                <w:szCs w:val="22"/>
                <w:rtl w:val="true"/>
              </w:rPr>
              <w:t xml:space="preserve">! </w:t>
            </w:r>
            <w:r>
              <w:rPr>
                <w:rFonts w:ascii="Tahoma" w:hAnsi="Tahoma" w:cs="Tahoma"/>
                <w:color w:val="000000"/>
                <w:sz w:val="22"/>
                <w:sz w:val="22"/>
                <w:szCs w:val="22"/>
                <w:rtl w:val="true"/>
              </w:rPr>
              <w:t>أي ما الذي يجعل أشقاها ينتظر؟</w:t>
            </w:r>
          </w:p>
          <w:p>
            <w:pPr>
              <w:pStyle w:val="Normal"/>
              <w:spacing w:lineRule="atLeast" w:line="340"/>
              <w:ind w:left="150" w:right="150" w:firstLine="375"/>
              <w:jc w:val="both"/>
              <w:rPr>
                <w:rFonts w:cs="Traditional Arabic"/>
                <w:b/>
                <w:b/>
                <w:bCs/>
                <w:color w:val="008000"/>
                <w:szCs w:val="28"/>
              </w:rPr>
            </w:pPr>
            <w:r>
              <w:rPr>
                <w:rFonts w:ascii="Tahoma" w:hAnsi="Tahoma" w:cs="Tahoma"/>
                <w:color w:val="000000"/>
                <w:sz w:val="22"/>
                <w:sz w:val="22"/>
                <w:szCs w:val="22"/>
                <w:rtl w:val="true"/>
              </w:rPr>
              <w:t xml:space="preserve">وأشقاها هو مَنْ يقتل علي بن أبي طالب رضي الله عنه وأرضاه، فهو رضي الله عنه يريد أن يستريح من عناء هؤلاء القوم الذين يجادلونه، ولا يطيعون له أمرًا، ويتمنّى الموت حتى يفارقهم، </w:t>
            </w:r>
            <w:r>
              <w:rPr>
                <w:rFonts w:ascii="Tahoma" w:hAnsi="Tahoma" w:cs="Traditional Arabic"/>
                <w:b/>
                <w:b/>
                <w:bCs/>
                <w:color w:val="008000"/>
                <w:szCs w:val="28"/>
                <w:rtl w:val="true"/>
              </w:rPr>
              <w:t>وق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ر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اديث</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ه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وا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م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سند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زَ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هْبٍ</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قَدِ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ضِ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وْ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هْ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صْ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خَوَارِجِ</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يهِ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جُ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جَ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جَ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قَا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لَهُ</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تَّقِ</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إِنَّ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يِّتٌ</w:t>
            </w:r>
            <w:r>
              <w:rPr>
                <w:rFonts w:cs="Traditional Arabic" w:ascii="Tahoma" w:hAnsi="Tahoma"/>
                <w:b/>
                <w:bCs/>
                <w:color w:val="008000"/>
                <w:szCs w:val="28"/>
                <w:rtl w:val="true"/>
              </w:rPr>
              <w:t>.</w:t>
            </w:r>
          </w:p>
          <w:p>
            <w:pPr>
              <w:pStyle w:val="Normal"/>
              <w:spacing w:lineRule="atLeast" w:line="340"/>
              <w:ind w:left="150" w:right="150" w:firstLine="375"/>
              <w:jc w:val="both"/>
              <w:rPr/>
            </w:pPr>
            <w:r>
              <w:rPr>
                <w:rFonts w:ascii="Tahoma" w:hAnsi="Tahoma" w:cs="Traditional Arabic"/>
                <w:b/>
                <w:b/>
                <w:bCs/>
                <w:color w:val="008000"/>
                <w:sz w:val="28"/>
                <w:sz w:val="28"/>
                <w:szCs w:val="28"/>
                <w:rtl w:val="true"/>
              </w:rPr>
              <w:t>فَ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بَ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قْتُ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ضَرْبَةٌ</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تَخْضِ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يَعْنِ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حْيَتَ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أْسِهِ</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عَهْ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عْهُو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قَضَاءٌ</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قْضِ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قَدْ</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خَا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فْتَرَى</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و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ثما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ب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هيب،</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ب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قا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رسول</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ص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ل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يه</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سلم</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شْقَ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أَوَّلِينَ؟</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عاق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ناقة</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صَدَقْتَ،</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فَمَنْ</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أَشْقَ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الْآخِرِينَ؟</w:t>
            </w:r>
          </w:p>
          <w:p>
            <w:pPr>
              <w:pStyle w:val="Normal"/>
              <w:spacing w:lineRule="atLeast" w:line="340"/>
              <w:ind w:left="150" w:right="150" w:firstLine="375"/>
              <w:jc w:val="both"/>
              <w:rPr>
                <w:rFonts w:ascii="Tahoma" w:hAnsi="Tahoma"/>
                <w:b/>
                <w:b/>
                <w:bCs/>
                <w:color w:val="008000"/>
                <w:sz w:val="28"/>
                <w:szCs w:val="28"/>
              </w:rPr>
            </w:pPr>
            <w:r>
              <w:rPr>
                <w:rFonts w:ascii="Tahoma" w:hAnsi="Tahoma" w:cs="Traditional Arabic"/>
                <w:b/>
                <w:b/>
                <w:bCs/>
                <w:color w:val="008000"/>
                <w:sz w:val="28"/>
                <w:sz w:val="28"/>
                <w:szCs w:val="28"/>
                <w:rtl w:val="true"/>
              </w:rPr>
              <w:t>قلت</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ل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م</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لي</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raditional Arabic"/>
                <w:b/>
                <w:b/>
                <w:bCs/>
                <w:color w:val="008000"/>
                <w:sz w:val="28"/>
                <w:sz w:val="28"/>
                <w:szCs w:val="28"/>
                <w:rtl w:val="true"/>
              </w:rPr>
              <w:t>قال</w:t>
            </w:r>
            <w:r>
              <w:rPr>
                <w:rFonts w:cs="Traditional Arabic" w:ascii="Tahoma" w:hAnsi="Tahoma"/>
                <w:b/>
                <w:bCs/>
                <w:color w:val="008000"/>
                <w:sz w:val="28"/>
                <w:szCs w:val="28"/>
                <w:rtl w:val="true"/>
              </w:rPr>
              <w:t xml:space="preserve">: </w:t>
            </w:r>
            <w:r>
              <w:rPr>
                <w:rFonts w:ascii="Tahoma" w:hAnsi="Tahoma" w:cs="Traditional Arabic"/>
                <w:b/>
                <w:b/>
                <w:bCs/>
                <w:color w:val="008000"/>
                <w:sz w:val="28"/>
                <w:sz w:val="28"/>
                <w:szCs w:val="28"/>
                <w:rtl w:val="true"/>
              </w:rPr>
              <w:t>الَّذِي</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ضْرِبُكَ</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عَ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هَذَا،</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وَأَشَارَ</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إِلَى</w:t>
            </w:r>
            <w:r>
              <w:rPr>
                <w:rFonts w:ascii="Tahoma" w:hAnsi="Tahoma" w:eastAsia="Tahoma" w:cs="Tahoma"/>
                <w:b/>
                <w:b/>
                <w:bCs/>
                <w:color w:val="008000"/>
                <w:sz w:val="28"/>
                <w:sz w:val="28"/>
                <w:szCs w:val="28"/>
                <w:rtl w:val="true"/>
              </w:rPr>
              <w:t xml:space="preserve"> </w:t>
            </w:r>
            <w:r>
              <w:rPr>
                <w:rFonts w:ascii="Tahoma" w:hAnsi="Tahoma" w:cs="Traditional Arabic"/>
                <w:b/>
                <w:b/>
                <w:bCs/>
                <w:color w:val="008000"/>
                <w:sz w:val="28"/>
                <w:sz w:val="28"/>
                <w:szCs w:val="28"/>
                <w:rtl w:val="true"/>
              </w:rPr>
              <w:t>يَافُوخِهِ</w:t>
            </w:r>
            <w:r>
              <w:rPr>
                <w:rFonts w:cs="Traditional Arabic" w:ascii="Tahoma" w:hAnsi="Tahoma"/>
                <w:b/>
                <w:bCs/>
                <w:color w:val="008000"/>
                <w:sz w:val="28"/>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وددت لو أنه قد انبعث أشقاكم، فخضب هذه من هذه، يعني لحيته من دم رأسه</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74" w:name="__RefHeading___Toc170058164"/>
            <w:r>
              <w:rPr>
                <w:rFonts w:ascii="Tahoma" w:hAnsi="Tahoma" w:cs="Tahoma"/>
                <w:i w:val="false"/>
                <w:i w:val="false"/>
                <w:iCs w:val="false"/>
                <w:color w:val="3366FF"/>
                <w:rtl w:val="true"/>
              </w:rPr>
              <w:t>المؤامرة الثلاثية ومقتل رابع الخلفاء الراشدين</w:t>
            </w:r>
            <w:bookmarkEnd w:id="74"/>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كان الخوارج لا يبرحون، كل مدّة يخرجون على علي بن أبي طالب رضي الله عنه، فيقتل منهم الكثير، ثم يخرج عليه مرات ومرات، واستمرّت الأوضاع على هذا الاضطراب في العراق، بينما كانت الأوضاع هادئة في الشام، فقد كان أهلها يسمعون، ويطيعون لمعاوية بن أبي سفيان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آخر ما فعله الخوارج في هذا التوقيت أن اجتمع ثلاثة منهم؛ عبد الرحمن بن ملجم الكندي، وكان في وجهه علامة السجود من كثرة العبادة، وكان معروفًا بها، وآخر اسمه البرك بن عبد الله التميمي، وآخر اسمه عمرو بن بكر التميمي، وتشاوروا فيما ينبغي أن يفعلوه، فهم غير راضين بأمر التحكيم، ويكفرون عليًا، ومعاوية ،وعمرو بن العاص رضي الله عنهم جميعًا، ويكفرون كذلك كل من رضي بالتحكيم، وأخذوا يترحمون على إخوانهم الذين قتلوا في النهروان، وفي المعارك التي تلتها و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ماذا نفعل بالبقاء بعدهم، إنهم والله كانوا لا يخافون في الله لومة لائ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فلو شرينا أنفسنا من هذه الدنيا، فأتينا أئمة الضلال فقتلناهم، فأرحنا منهم البلاد، وأخذنا منهم ثأر إخوانن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بن ملجم</w:t>
            </w:r>
            <w:r>
              <w:rPr>
                <w:rFonts w:cs="Tahoma" w:ascii="Tahoma" w:hAnsi="Tahoma"/>
                <w:color w:val="000000"/>
                <w:sz w:val="22"/>
                <w:szCs w:val="22"/>
                <w:rtl w:val="true"/>
              </w:rPr>
              <w:t xml:space="preserve">: </w:t>
            </w:r>
            <w:r>
              <w:rPr>
                <w:rFonts w:ascii="Tahoma" w:hAnsi="Tahoma" w:cs="Tahoma"/>
                <w:color w:val="000000"/>
                <w:sz w:val="22"/>
                <w:sz w:val="22"/>
                <w:szCs w:val="22"/>
                <w:rtl w:val="true"/>
              </w:rPr>
              <w:t>أنا أكفيكم أمر علي بن أبي طال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البرك</w:t>
            </w:r>
            <w:r>
              <w:rPr>
                <w:rFonts w:cs="Tahoma" w:ascii="Tahoma" w:hAnsi="Tahoma"/>
                <w:color w:val="000000"/>
                <w:sz w:val="22"/>
                <w:szCs w:val="22"/>
                <w:rtl w:val="true"/>
              </w:rPr>
              <w:t xml:space="preserve">: </w:t>
            </w:r>
            <w:r>
              <w:rPr>
                <w:rFonts w:ascii="Tahoma" w:hAnsi="Tahoma" w:cs="Tahoma"/>
                <w:color w:val="000000"/>
                <w:sz w:val="22"/>
                <w:sz w:val="22"/>
                <w:szCs w:val="22"/>
                <w:rtl w:val="true"/>
              </w:rPr>
              <w:t>وأنا أكفيكم معاوي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ال عمرو بن بكر</w:t>
            </w:r>
            <w:r>
              <w:rPr>
                <w:rFonts w:cs="Tahoma" w:ascii="Tahoma" w:hAnsi="Tahoma"/>
                <w:color w:val="000000"/>
                <w:sz w:val="22"/>
                <w:szCs w:val="22"/>
                <w:rtl w:val="true"/>
              </w:rPr>
              <w:t xml:space="preserve">: </w:t>
            </w:r>
            <w:r>
              <w:rPr>
                <w:rFonts w:ascii="Tahoma" w:hAnsi="Tahoma" w:cs="Tahoma"/>
                <w:color w:val="000000"/>
                <w:sz w:val="22"/>
                <w:sz w:val="22"/>
                <w:szCs w:val="22"/>
                <w:rtl w:val="true"/>
              </w:rPr>
              <w:t>وأنا أكفيكم عمرو بن العاص</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تعاهدوا على ذلك، واتفقوا على ألا ينقض أحد عهده، وأنهم سوف يذهبون لقتلهم، أو يموتون، وتواعدوا أن يقتلوهم في شهر رمضان، وكتموا الأمر عن الناس جميعًا إلا القليل، ومن هؤلاء القليل من تاب وحدّث ب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مما يُروى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يصل إلى درجة الصحيح </w:t>
            </w:r>
            <w:r>
              <w:rPr>
                <w:rFonts w:cs="Tahoma" w:ascii="Tahoma" w:hAnsi="Tahoma"/>
                <w:color w:val="000000"/>
                <w:sz w:val="22"/>
                <w:szCs w:val="22"/>
                <w:rtl w:val="true"/>
              </w:rPr>
              <w:t xml:space="preserve">- </w:t>
            </w:r>
            <w:r>
              <w:rPr>
                <w:rFonts w:ascii="Tahoma" w:hAnsi="Tahoma" w:cs="Tahoma"/>
                <w:color w:val="000000"/>
                <w:sz w:val="22"/>
                <w:sz w:val="22"/>
                <w:szCs w:val="22"/>
                <w:rtl w:val="true"/>
              </w:rPr>
              <w:t>أن امرأة تُسمّى قطام بنت الشجنة كانت فائقة الجمال، وقُتل أبوها وأخوها في يوم النهروان، جاءت إلى عبد الرحمن بن ملجم، وهو يتحدث مع بعض الناس في أمر قتل علي بن أبي طالب رضي الله عنه، فلما رآها أراد أن يخطبها، فشرطت عليه أن يدفع ثلاثة آلاف درهم، وخادمًا، وجارية، وأن يقتل علي بن أبي طالب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الله ما أتيت هذه البلد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كوفة </w:t>
            </w:r>
            <w:r>
              <w:rPr>
                <w:rFonts w:cs="Tahoma" w:ascii="Tahoma" w:hAnsi="Tahoma"/>
                <w:color w:val="000000"/>
                <w:sz w:val="22"/>
                <w:szCs w:val="22"/>
                <w:rtl w:val="true"/>
              </w:rPr>
              <w:t xml:space="preserve">- </w:t>
            </w:r>
            <w:r>
              <w:rPr>
                <w:rFonts w:ascii="Tahoma" w:hAnsi="Tahoma" w:cs="Tahoma"/>
                <w:color w:val="000000"/>
                <w:sz w:val="22"/>
                <w:sz w:val="22"/>
                <w:szCs w:val="22"/>
                <w:rtl w:val="true"/>
              </w:rPr>
              <w:t>إلا ل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شجعته على هذا الأمر وتزوجها، فتجمّعت عليه النيّا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ذهب عبد الرحمن بن ملجم لرجل آخر يُسمّى شبيب بن نجدة الشجعي، و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هل لك في شرف الدنيا والآخر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شبيب</w:t>
            </w:r>
            <w:r>
              <w:rPr>
                <w:rFonts w:cs="Tahoma" w:ascii="Tahoma" w:hAnsi="Tahoma"/>
                <w:color w:val="000000"/>
                <w:sz w:val="22"/>
                <w:szCs w:val="22"/>
                <w:rtl w:val="true"/>
              </w:rPr>
              <w:t xml:space="preserve">: </w:t>
            </w:r>
            <w:r>
              <w:rPr>
                <w:rFonts w:ascii="Tahoma" w:hAnsi="Tahoma" w:cs="Tahoma"/>
                <w:color w:val="000000"/>
                <w:sz w:val="22"/>
                <w:sz w:val="22"/>
                <w:szCs w:val="22"/>
                <w:rtl w:val="true"/>
              </w:rPr>
              <w:t>وما ذا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قتل علي</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ثكلتك أمك، لقد جئت شيئًا إدًّا، كيف تقدر علي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هو يستنكر عليه أن يفكر في قتل علي رضي الله عنه؛ لأنه كان قويًا شجاعًا يهابه الرجال، وله مواقف عظيمة في الحروب، وبطولات رائعة في القتال، ثم هو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كمن له في المسجد، فإذا خرج لصلاة الغداة</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فجر </w:t>
            </w:r>
            <w:r>
              <w:rPr>
                <w:rFonts w:cs="Tahoma" w:ascii="Tahoma" w:hAnsi="Tahoma"/>
                <w:color w:val="000000"/>
                <w:sz w:val="22"/>
                <w:szCs w:val="22"/>
                <w:rtl w:val="true"/>
              </w:rPr>
              <w:t xml:space="preserve">- </w:t>
            </w:r>
            <w:r>
              <w:rPr>
                <w:rFonts w:ascii="Tahoma" w:hAnsi="Tahoma" w:cs="Tahoma"/>
                <w:color w:val="000000"/>
                <w:sz w:val="22"/>
                <w:sz w:val="22"/>
                <w:szCs w:val="22"/>
                <w:rtl w:val="true"/>
              </w:rPr>
              <w:t>شددنا عليه فقتلناه، فإن نجونا شفينا أنفسنا، وأدركنا ثأرنا، وإن قُتلنا فما عند الله خي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ويحك، لو كان غير علي لكان أهون علي، قد عرفت سابقته في الإسلام، وقرابته من رسول الله صلى الله عليه وسلم، فما أجدني أنشرح صدرًا لقتل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أما تعلم أنه قتل أهل النهروان؟ نقتله ب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خذ يحفزه، فوافقه على أن يساعده في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تواعد عبد الرحمن بن ملجم، والبرك بن عبد الله، وعمرو بن بكر على يوم واحد يقتلون فيه الثلاثة عليًا، ومعاوية، وعمرو بن العاص، ويخلّصون الأمة من أئمة الضلال في زعم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تواعدوا أن يقتلوا الثلاثة يوم السابع عشر من شهر رمضان، فتوجه البرك إلى دمشق حيث معاوية بن أبي سفيان رضي الله عنه، وتوجه عمرو بن بكر إلى الفسطاط بمصر حيث عمرو بن العاص رضي الله عنه، وكان عبد الرحمن بن ملجم بالكوفة حيث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مقتل الإمام علي بن أبي طالب رضي الله 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نتظر عبد الرحمن بن ملجم في فجر هذا اليوم حتى خرج علي بن أبي طالب رضي الله عنه من بيته لصلاة الفجر، وأخذ يمرّ على الناس يوقظهم للصلاة، وكان لا يصطحب معه حراسًا، حتى اقترب من المسجد فضربه شبيب بن نجدة ضربة وقع منها على الأرض، لكنه لم يمت منها، فأمسك به ابن ملجم، وضربه بالسيف المسموم على رأسه، فسالت الدماء على لحيته، كما وصف الرسول صلى الله عليه وسلم مشهد قتله قبل ذ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ا فعل ذلك عبد الرحمن بن ملج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علي الحكم ليس لك ولا حكم إلا لله</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ahoma"/>
                <w:color w:val="000000"/>
                <w:sz w:val="22"/>
                <w:sz w:val="22"/>
                <w:szCs w:val="22"/>
                <w:rtl w:val="true"/>
              </w:rPr>
              <w:t>وأخذ يتلو قول الله تعالى</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نَّاسِ</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شْرِ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نَفْسَ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بْتِغَاءَ</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رْضَا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ا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ءُوفٌ</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بِالعِبَادِ</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بقرة</w:t>
            </w:r>
            <w:r>
              <w:rPr>
                <w:rFonts w:cs="Traditional Arabic" w:ascii="Tahoma" w:hAnsi="Tahoma"/>
                <w:color w:val="800000"/>
                <w:rtl w:val="true"/>
              </w:rPr>
              <w:t>:</w:t>
            </w:r>
            <w:r>
              <w:rPr>
                <w:rFonts w:cs="Traditional Arabic" w:ascii="Tahoma" w:hAnsi="Tahoma"/>
                <w:color w:val="800000"/>
              </w:rPr>
              <w:t>207</w:t>
            </w:r>
            <w:r>
              <w:rPr>
                <w:rFonts w:cs="Traditional Arabic" w:ascii="Tahoma" w:hAnsi="Tahoma"/>
                <w:color w:val="800000"/>
                <w:rtl w:val="true"/>
              </w:rPr>
              <w:t xml:space="preserve">} </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نادي علي بن أبي طالب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عليكم 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أمسكوا بعبد الرحمن بن ملجم، وفر شبيب في البلاد</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قدم علي رضي الله عنه جعدة بن هبيرة رضي الله عنه ليصلّى بالناس صلاة الفجر، وحمله الناس إلى بيته، وعلم رضي الله عنه أن هذا السيف مسموم، وأنه ميّت لا محالة، وخاصّة أن هذه الضرية وقعت كما وصفها الرسول صلى الله عليه وسلم، فاستدعى عبد الرحمن بن ملجم، وكان مكتوف الأيدي، فقال له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أي عدو الله ألم أحسن إليك؟</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ب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فما حملك على هذ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شحذت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ي السيف </w:t>
            </w:r>
            <w:r>
              <w:rPr>
                <w:rFonts w:cs="Tahoma" w:ascii="Tahoma" w:hAnsi="Tahoma"/>
                <w:color w:val="000000"/>
                <w:sz w:val="22"/>
                <w:szCs w:val="22"/>
                <w:rtl w:val="true"/>
              </w:rPr>
              <w:t xml:space="preserve">- </w:t>
            </w:r>
            <w:r>
              <w:rPr>
                <w:rFonts w:ascii="Tahoma" w:hAnsi="Tahoma" w:cs="Tahoma"/>
                <w:color w:val="000000"/>
                <w:sz w:val="22"/>
                <w:sz w:val="22"/>
                <w:szCs w:val="22"/>
                <w:rtl w:val="true"/>
              </w:rPr>
              <w:t>أربعين صباحًا، وسألت الله أن يُقتل به شر خلق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علي</w:t>
            </w:r>
            <w:r>
              <w:rPr>
                <w:rFonts w:cs="Tahoma" w:ascii="Tahoma" w:hAnsi="Tahoma"/>
                <w:color w:val="000000"/>
                <w:sz w:val="22"/>
                <w:szCs w:val="22"/>
                <w:rtl w:val="true"/>
              </w:rPr>
              <w:t xml:space="preserve">: </w:t>
            </w:r>
            <w:r>
              <w:rPr>
                <w:rFonts w:ascii="Tahoma" w:hAnsi="Tahoma" w:cs="Tahoma"/>
                <w:color w:val="000000"/>
                <w:sz w:val="22"/>
                <w:sz w:val="22"/>
                <w:szCs w:val="22"/>
                <w:rtl w:val="true"/>
              </w:rPr>
              <w:t>والله ما أراك إلا مقتولًا، وقد استجاب الله ل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ثم قال علي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مت فاقتلوه، وإن عشت فأنا أعلم ماذا أفعل ب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جندب بن عبد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يا أمير المؤمنين، إن متَّ نبايع الحسن؟</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لا آمركم ولا أنهاك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ا احتضر رضي الله عنه جعل يكثر من قول لا إله إلا الله حتى تكون آخر كلامه، ثم أوصى الحسن والحسين بوصيته وكتبا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سم الله الرحمن الرحي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هذا ما أوصى به علي بن أبي طالب أنه يشهد أن لا إله إلا الله وحده لا شريك له، وأن محمدًا عبده ورسوله، أرسله بالهدى، ودين الحق ليظهره على الدين كله، ولو كره المشركون </w:t>
            </w:r>
            <w:r>
              <w:rPr>
                <w:rFonts w:cs="Traditional Arabic" w:ascii="Tahoma" w:hAnsi="Tahoma"/>
                <w:b/>
                <w:bCs/>
                <w:color w:val="FF0000"/>
                <w:szCs w:val="28"/>
                <w:rtl w:val="true"/>
              </w:rPr>
              <w:t>[</w:t>
            </w:r>
            <w:r>
              <w:rPr>
                <w:rFonts w:ascii="Tahoma" w:hAnsi="Tahoma" w:cs="Traditional Arabic"/>
                <w:b/>
                <w:b/>
                <w:bCs/>
                <w:color w:val="FF0000"/>
                <w:szCs w:val="28"/>
                <w:rtl w:val="true"/>
              </w:rPr>
              <w:t>قُ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إِ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صَلَاتِ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نُسُكِ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حْيَا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مَمَاتِي</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رَبِّ</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عَالَمِينَ</w:t>
            </w:r>
            <w:r>
              <w:rPr>
                <w:rFonts w:cs="Traditional Arabic" w:ascii="Tahoma" w:hAnsi="Tahoma"/>
                <w:b/>
                <w:bCs/>
                <w:color w:val="FF0000"/>
                <w:szCs w:val="28"/>
                <w:rtl w:val="true"/>
              </w:rPr>
              <w:t>(</w:t>
            </w:r>
            <w:r>
              <w:rPr>
                <w:rFonts w:cs="Traditional Arabic" w:ascii="Tahoma" w:hAnsi="Tahoma"/>
                <w:b/>
                <w:bCs/>
                <w:color w:val="FF0000"/>
                <w:szCs w:val="28"/>
              </w:rPr>
              <w:t>162</w:t>
            </w:r>
            <w:r>
              <w:rPr>
                <w:rFonts w:cs="Traditional Arabic" w:ascii="Tahoma" w:hAnsi="Tahoma"/>
                <w:b/>
                <w:bCs/>
                <w:color w:val="FF0000"/>
                <w:szCs w:val="28"/>
                <w:rtl w:val="true"/>
              </w:rPr>
              <w:t>)</w:t>
            </w:r>
            <w:r>
              <w:rPr>
                <w:rFonts w:ascii="Tahoma" w:hAnsi="Tahoma" w:cs="Traditional Arabic"/>
                <w:b/>
                <w:b/>
                <w:bCs/>
                <w:color w:val="FF0000"/>
                <w:szCs w:val="28"/>
                <w:rtl w:val="true"/>
              </w:rPr>
              <w:t>لَ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رِي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لَهُ</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بِذَلِكَ</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مِرْتُ</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وَأَنَ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أَوَّ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المُسْلِمِينَ</w:t>
            </w:r>
            <w:r>
              <w:rPr>
                <w:rFonts w:cs="Traditional Arabic" w:ascii="Tahoma" w:hAnsi="Tahoma"/>
                <w:b/>
                <w:bCs/>
                <w:color w:val="FF0000"/>
                <w:szCs w:val="28"/>
                <w:rtl w:val="true"/>
              </w:rPr>
              <w:t xml:space="preserve">] </w:t>
            </w:r>
            <w:r>
              <w:rPr>
                <w:rFonts w:cs="Traditional Arabic" w:ascii="Tahoma" w:hAnsi="Tahoma"/>
                <w:color w:val="800000"/>
                <w:rtl w:val="true"/>
              </w:rPr>
              <w:t>{</w:t>
            </w:r>
            <w:r>
              <w:rPr>
                <w:rFonts w:ascii="Tahoma" w:hAnsi="Tahoma" w:cs="Traditional Arabic"/>
                <w:color w:val="800000"/>
                <w:rtl w:val="true"/>
              </w:rPr>
              <w:t>الأنعام</w:t>
            </w:r>
            <w:r>
              <w:rPr>
                <w:rFonts w:cs="Traditional Arabic" w:ascii="Tahoma" w:hAnsi="Tahoma"/>
                <w:color w:val="800000"/>
                <w:rtl w:val="true"/>
              </w:rPr>
              <w:t>:</w:t>
            </w:r>
            <w:r>
              <w:rPr>
                <w:rFonts w:cs="Traditional Arabic" w:ascii="Tahoma" w:hAnsi="Tahoma"/>
                <w:color w:val="800000"/>
              </w:rPr>
              <w:t>162</w:t>
            </w:r>
            <w:r>
              <w:rPr>
                <w:rFonts w:ascii="Tahoma" w:hAnsi="Tahoma" w:cs="Traditional Arabic"/>
                <w:color w:val="800000"/>
              </w:rPr>
              <w:t>،</w:t>
            </w:r>
            <w:r>
              <w:rPr>
                <w:rFonts w:cs="Traditional Arabic" w:ascii="Tahoma" w:hAnsi="Tahoma"/>
                <w:color w:val="800000"/>
              </w:rPr>
              <w:t>163</w:t>
            </w:r>
            <w:r>
              <w:rPr>
                <w:rFonts w:cs="Traditional Arabic" w:ascii="Tahoma" w:hAnsi="Tahoma"/>
                <w:color w:val="800000"/>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وصيك يا حسن وجميع ولدي ومن بلغه كتابي بتقوى الله ربكم، ولا تموتن إلا وأنتم مسلمون، واعتصموا بحبل الله جميعًا، ولا تفرقوا، </w:t>
            </w:r>
            <w:r>
              <w:rPr>
                <w:rFonts w:ascii="Tahoma" w:hAnsi="Tahoma" w:cs="Traditional Arabic"/>
                <w:b/>
                <w:b/>
                <w:bCs/>
                <w:color w:val="008000"/>
                <w:szCs w:val="28"/>
                <w:rtl w:val="true"/>
              </w:rPr>
              <w:t>فإ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م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قاس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ا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ا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فْضَ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مَّ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صَّلَا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لصِّيَا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انظروا إلى ذوي أرحامكم، فصِلُوا؛ ليهون الله عليكم الحساب، الله الله في الأيتام، فلا تعفو أفواههم ولا يضيعن بحضرتكم، والله الله في جيرانكم فإنهم وصية نبيكم، ما زال يوصي بهم حتى ظننا أنه سيورثهم، والله الله في القرآن فلا يسبقنكم إلى العمل به غيركم، والله الله في الصلاة فإنها عمود دينكم، والله الله في بيت ربكم فلا يخلون منكم ما بقيتم، فإنه إن ترك لم تناظروا، والله الله في شهر رمضان فإن صيامه جنة من النار، والله الله في الجهاد في سبيل الله بأموالكم وأنفسكم، والله الله في الزكاة، فإنها تطفئ غضب الرب، والله الله في ذمة نبيكم لا تظلمن بين ظهرانيكم، والله الله في أصحاب نبيكم فإن رسول الله صلى الله عليه وسلم أوصى بهم، والله الله في الفقراء والمساكين فأشركوهم في معاشكم، والله الله فيما ملكت أيمانكم </w:t>
            </w:r>
            <w:r>
              <w:rPr>
                <w:rFonts w:ascii="Tahoma" w:hAnsi="Tahoma" w:cs="Traditional Arabic"/>
                <w:b/>
                <w:b/>
                <w:bCs/>
                <w:color w:val="008000"/>
                <w:szCs w:val="28"/>
                <w:rtl w:val="true"/>
              </w:rPr>
              <w:t>ف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آخ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تك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أُوصِي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الضَّعِيفَ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نِسَائِكُ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لَكَ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يْمَانُكُمْ</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الصلاة الصلاة، لا تخافن في الله لومة لائم يكفكم من أرادكم وبغى عليكم، وقولوا للناس حسنا كما أمركم الله، ولا تتركوا الأمر بالمعروف، والنهي عن المنكر، فيولي الأمر شراركم، ثم تدعون فلا يستجاب لكم، وعليكم بالتواصل والتباذل، وإياكم والتدابر، والتقاطع، والتفرق، وتعاونوا على البر، والتقوى، ولا تعاونوا على الإثم والعدوان، واتقوا الله، إن الله شديد العقاب، حفظكم الله من أهل بيت، وحفظ عليكم نبيكم، أستودعكم الله، وأقرأ عليكم السلام، ورحمة الله</w:t>
            </w:r>
            <w:r>
              <w:rPr>
                <w:rFonts w:cs="Tahoma" w:ascii="Tahoma" w:hAnsi="Tahoma"/>
                <w:color w:val="000000"/>
                <w:sz w:val="22"/>
                <w:szCs w:val="22"/>
                <w:rtl w:val="true"/>
              </w:rPr>
              <w:t>.</w:t>
            </w:r>
          </w:p>
          <w:p>
            <w:pPr>
              <w:pStyle w:val="Normal"/>
              <w:spacing w:lineRule="atLeast" w:line="340"/>
              <w:ind w:left="150" w:right="150" w:firstLine="375"/>
              <w:jc w:val="both"/>
              <w:rPr>
                <w:rFonts w:cs="Traditional Arabic"/>
                <w:color w:val="800000"/>
              </w:rPr>
            </w:pPr>
            <w:r>
              <w:rPr>
                <w:rFonts w:ascii="Tahoma" w:hAnsi="Tahoma" w:cs="Tahoma"/>
                <w:color w:val="000000"/>
                <w:sz w:val="22"/>
                <w:sz w:val="22"/>
                <w:szCs w:val="22"/>
                <w:rtl w:val="true"/>
              </w:rPr>
              <w:t>ثم لم ينطق رضي الله عنه بعد ذلك إلا بلا إله إلا الله حتى كانت آخر لحظة في حياته رضي الله عنه وأرضاه قرأ</w:t>
            </w:r>
            <w:r>
              <w:rPr>
                <w:rFonts w:cs="Tahoma" w:ascii="Tahoma" w:hAnsi="Tahoma"/>
                <w:color w:val="000000"/>
                <w:sz w:val="22"/>
                <w:szCs w:val="22"/>
                <w:rtl w:val="true"/>
              </w:rPr>
              <w:t xml:space="preserve">: </w:t>
            </w:r>
            <w:r>
              <w:rPr>
                <w:rFonts w:cs="Traditional Arabic" w:ascii="Tahoma" w:hAnsi="Tahoma"/>
                <w:b/>
                <w:bCs/>
                <w:color w:val="FF0000"/>
                <w:szCs w:val="28"/>
                <w:rtl w:val="true"/>
              </w:rPr>
              <w:t>[</w:t>
            </w:r>
            <w:r>
              <w:rPr>
                <w:rFonts w:ascii="Tahoma" w:hAnsi="Tahoma" w:cs="Traditional Arabic"/>
                <w:b/>
                <w:b/>
                <w:bCs/>
                <w:color w:val="FF0000"/>
                <w:szCs w:val="28"/>
                <w:rtl w:val="true"/>
              </w:rPr>
              <w:t>فَ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عْمَ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ثْقَا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رَّ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خَيْ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رَهُ</w:t>
            </w:r>
            <w:r>
              <w:rPr>
                <w:rFonts w:cs="Traditional Arabic" w:ascii="Tahoma" w:hAnsi="Tahoma"/>
                <w:b/>
                <w:bCs/>
                <w:color w:val="FF0000"/>
                <w:szCs w:val="28"/>
                <w:rtl w:val="true"/>
              </w:rPr>
              <w:t>(</w:t>
            </w:r>
            <w:r>
              <w:rPr>
                <w:rFonts w:cs="Traditional Arabic" w:ascii="Tahoma" w:hAnsi="Tahoma"/>
                <w:b/>
                <w:bCs/>
                <w:color w:val="FF0000"/>
                <w:szCs w:val="28"/>
              </w:rPr>
              <w:t>7</w:t>
            </w:r>
            <w:r>
              <w:rPr>
                <w:rFonts w:cs="Traditional Arabic" w:ascii="Tahoma" w:hAnsi="Tahoma"/>
                <w:b/>
                <w:bCs/>
                <w:color w:val="FF0000"/>
                <w:szCs w:val="28"/>
                <w:rtl w:val="true"/>
              </w:rPr>
              <w:t>)</w:t>
            </w:r>
            <w:r>
              <w:rPr>
                <w:rFonts w:ascii="Tahoma" w:hAnsi="Tahoma" w:cs="Traditional Arabic"/>
                <w:b/>
                <w:b/>
                <w:bCs/>
                <w:color w:val="FF0000"/>
                <w:szCs w:val="28"/>
                <w:rtl w:val="true"/>
              </w:rPr>
              <w:t>وَمَنْ</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عْمَ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مِثْقَالَ</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ذَرَّةٍ</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شَرًّا</w:t>
            </w:r>
            <w:r>
              <w:rPr>
                <w:rFonts w:ascii="Tahoma" w:hAnsi="Tahoma" w:eastAsia="Tahoma" w:cs="Tahoma"/>
                <w:b/>
                <w:b/>
                <w:bCs/>
                <w:color w:val="FF0000"/>
                <w:szCs w:val="28"/>
                <w:rtl w:val="true"/>
              </w:rPr>
              <w:t xml:space="preserve"> </w:t>
            </w:r>
            <w:r>
              <w:rPr>
                <w:rFonts w:ascii="Tahoma" w:hAnsi="Tahoma" w:cs="Traditional Arabic"/>
                <w:b/>
                <w:b/>
                <w:bCs/>
                <w:color w:val="FF0000"/>
                <w:szCs w:val="28"/>
                <w:rtl w:val="true"/>
              </w:rPr>
              <w:t>يَرَهُ</w:t>
            </w:r>
            <w:r>
              <w:rPr>
                <w:rFonts w:cs="Traditional Arabic" w:ascii="Tahoma" w:hAnsi="Tahoma"/>
                <w:b/>
                <w:bCs/>
                <w:color w:val="FF0000"/>
                <w:szCs w:val="28"/>
                <w:rtl w:val="true"/>
              </w:rPr>
              <w:t>]</w:t>
            </w:r>
            <w:r>
              <w:rPr>
                <w:rFonts w:cs="Tahoma" w:ascii="Tahoma" w:hAnsi="Tahoma"/>
                <w:color w:val="000000"/>
                <w:sz w:val="22"/>
                <w:szCs w:val="22"/>
                <w:rtl w:val="true"/>
              </w:rPr>
              <w:t xml:space="preserve"> </w:t>
            </w:r>
            <w:r>
              <w:rPr>
                <w:rFonts w:cs="Traditional Arabic" w:ascii="Tahoma" w:hAnsi="Tahoma"/>
                <w:color w:val="800000"/>
                <w:rtl w:val="true"/>
              </w:rPr>
              <w:t>{</w:t>
            </w:r>
            <w:r>
              <w:rPr>
                <w:rFonts w:ascii="Tahoma" w:hAnsi="Tahoma" w:cs="Traditional Arabic"/>
                <w:color w:val="800000"/>
                <w:rtl w:val="true"/>
              </w:rPr>
              <w:t>الزَّلزلة</w:t>
            </w:r>
            <w:r>
              <w:rPr>
                <w:rFonts w:cs="Traditional Arabic" w:ascii="Tahoma" w:hAnsi="Tahoma"/>
                <w:color w:val="800000"/>
                <w:rtl w:val="true"/>
              </w:rPr>
              <w:t>:</w:t>
            </w:r>
            <w:r>
              <w:rPr>
                <w:rFonts w:cs="Traditional Arabic" w:ascii="Tahoma" w:hAnsi="Tahoma"/>
                <w:color w:val="800000"/>
              </w:rPr>
              <w:t>7</w:t>
            </w:r>
            <w:r>
              <w:rPr>
                <w:rFonts w:ascii="Tahoma" w:hAnsi="Tahoma" w:cs="Traditional Arabic"/>
                <w:color w:val="800000"/>
              </w:rPr>
              <w:t>،</w:t>
            </w:r>
            <w:r>
              <w:rPr>
                <w:rFonts w:cs="Traditional Arabic" w:ascii="Tahoma" w:hAnsi="Tahoma"/>
                <w:color w:val="800000"/>
              </w:rPr>
              <w:t>8</w:t>
            </w:r>
            <w:r>
              <w:rPr>
                <w:rFonts w:cs="Traditional Arabic" w:ascii="Tahoma" w:hAnsi="Tahoma"/>
                <w:color w:val="800000"/>
                <w:rtl w:val="true"/>
              </w:rPr>
              <w:t>} .</w:t>
            </w:r>
          </w:p>
          <w:p>
            <w:pPr>
              <w:pStyle w:val="Normal"/>
              <w:spacing w:lineRule="atLeast" w:line="340"/>
              <w:ind w:left="150" w:right="150" w:firstLine="375"/>
              <w:jc w:val="both"/>
              <w:rPr>
                <w:rFonts w:cs="Tahoma"/>
                <w:color w:val="000000"/>
                <w:sz w:val="22"/>
                <w:szCs w:val="22"/>
              </w:rPr>
            </w:pPr>
            <w:r>
              <w:rPr>
                <w:rFonts w:ascii="Tahoma" w:hAnsi="Tahoma" w:cs="Tahoma"/>
                <w:color w:val="000000"/>
                <w:sz w:val="22"/>
                <w:sz w:val="22"/>
                <w:szCs w:val="22"/>
                <w:rtl w:val="true"/>
              </w:rPr>
              <w:t>ولقي ربه شهيدًا رضي الله عنه وأرضاه أحد العشرة المبشرين بالجنة، وزوج ابنة رسول الله صلى اله عليه وسلم، وابن عم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غسّله ابناه الحسن والحسين وعبد الله بن جعفر بن أبي طالب رضي الله عنه، وصلّى عليه ابنه الحسن رضي الله عنه، ثم جاءوا بعبد الرحمن بن ملجم وأقاموا عليه الحدّ فقتلوه بسيف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محاولة قتل معاوية رضي الله عنه</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معاوية رضي الله عنه، فقد انتظره البرك بن عبد الله الذي تعهد بقتله في نفس التوقيت، وضربه بالسيف المسموم فتجنّبه معاوية رضي الله عنه فأصاب فخذه، فحمله الناس إلى بيته، وقبضوا على البرك بن عبد الله، وداوى الناس معاوية رضي الله عنه فشفاه الله، ولم يمت من هذه الضرب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b/>
                <w:b/>
                <w:bCs/>
                <w:color w:val="000000"/>
                <w:sz w:val="22"/>
                <w:sz w:val="22"/>
                <w:szCs w:val="22"/>
                <w:rtl w:val="true"/>
              </w:rPr>
              <w:t>أراد عمرًا وأراد الله خارجة</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عمرو بن العاص، فذهب إليه عمرو بن بكر المتعهد بقتله، وانتظر خروجه لصلاة الصبح، ولكن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سبحان الله </w:t>
            </w:r>
            <w:r>
              <w:rPr>
                <w:rFonts w:cs="Tahoma" w:ascii="Tahoma" w:hAnsi="Tahoma"/>
                <w:color w:val="000000"/>
                <w:sz w:val="22"/>
                <w:szCs w:val="22"/>
                <w:rtl w:val="true"/>
              </w:rPr>
              <w:t xml:space="preserve">- </w:t>
            </w:r>
            <w:r>
              <w:rPr>
                <w:rFonts w:ascii="Tahoma" w:hAnsi="Tahoma" w:cs="Tahoma"/>
                <w:color w:val="000000"/>
                <w:sz w:val="22"/>
                <w:sz w:val="22"/>
                <w:szCs w:val="22"/>
                <w:rtl w:val="true"/>
              </w:rPr>
              <w:t>كان مريضًا في هذا اليوم، فعهد بالصلاة إلى نائبه خارجة، فما خرج إلى الصلاة ظنّه الرجل عمرو بن العاص، فذهب إليه وقتله، فأمسكوا به وقتلوه به، ونجّى الله عمرو بن العاص منه، وقال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أراد عمرًا وأراد الله خارج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صارت مثلًا لمن أراد شيئًا وأراد الله شيئًا آخ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 مقتل علي بن أبي طالب رضي الله عنه أصبح المسلمون بلا خليفة، وبدأ المسلمون يفكرون في اختيار خليفة لهم</w:t>
            </w:r>
            <w:r>
              <w:rPr>
                <w:rFonts w:cs="Tahoma" w:ascii="Tahoma" w:hAnsi="Tahoma"/>
                <w:color w:val="000000"/>
                <w:sz w:val="22"/>
                <w:szCs w:val="22"/>
                <w:rtl w:val="true"/>
              </w:rPr>
              <w:t>.</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Heading2"/>
              <w:spacing w:before="240" w:after="60"/>
              <w:ind w:left="0" w:right="0" w:hanging="0"/>
              <w:jc w:val="left"/>
              <w:rPr>
                <w:rFonts w:ascii="Tahoma" w:hAnsi="Tahoma" w:cs="Tahoma"/>
                <w:color w:val="0000FF"/>
                <w:sz w:val="26"/>
                <w:szCs w:val="26"/>
              </w:rPr>
            </w:pPr>
            <w:bookmarkStart w:id="75" w:name="__RefHeading___Toc170058165"/>
            <w:r>
              <w:rPr>
                <w:rFonts w:ascii="Tahoma" w:hAnsi="Tahoma" w:cs="Tahoma"/>
                <w:i w:val="false"/>
                <w:i w:val="false"/>
                <w:iCs w:val="false"/>
                <w:color w:val="3366FF"/>
                <w:rtl w:val="true"/>
              </w:rPr>
              <w:t>الحسن بن علي رضي الله عنهما وعام الجماعة</w:t>
            </w:r>
            <w:bookmarkEnd w:id="75"/>
            <w:r>
              <w:rPr>
                <w:rFonts w:ascii="Tahoma" w:hAnsi="Tahoma" w:cs="Tahoma"/>
                <w:color w:val="0000FF"/>
                <w:sz w:val="26"/>
                <w:sz w:val="26"/>
                <w:szCs w:val="26"/>
                <w:rtl w:val="true"/>
              </w:rPr>
              <w:t xml:space="preserve"> </w:t>
            </w:r>
          </w:p>
        </w:tc>
      </w:tr>
      <w:tr>
        <w:trPr/>
        <w:tc>
          <w:tcPr>
            <w:tcW w:w="8638" w:type="dxa"/>
            <w:tcBorders>
              <w:left w:val="single" w:sz="6" w:space="0" w:color="8994B2"/>
              <w:right w:val="single" w:sz="6" w:space="0" w:color="8994B2"/>
            </w:tcBorders>
            <w:shd w:fill="FFFFFF" w:val="clear"/>
            <w:tcMar>
              <w:left w:w="150" w:type="dxa"/>
              <w:right w:w="150" w:type="dxa"/>
            </w:tcMar>
            <w:vAlign w:val="center"/>
          </w:tcPr>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ي هذا التوقيت كانت إمارة الشام على وفاق مع معاوية بن أبي سفيان رضي الله عنه، وكانت إمارة كبيرة وضخمة وقوية وحصينة، فكانوا يشعرون بقوة بأسهم، ولما استشهد علي بن أبي طالب رضي الله عنه اجتمع أهل العراق، وبايعوا الحسن بن علي رضي الله عنه وأرضاه؛ ليكون خليفةً للمسلمين، وهو اختيار موفَّق فالحسن رضي الله عنه كان ورعًا تقيًا عالمًا مجاهدًا، وهو ريحانة رسول الله صلى الله عليه وسلم، وقال عنه الرسول صلى الله عليه وسلم أنه </w:t>
            </w:r>
            <w:r>
              <w:rPr>
                <w:rFonts w:cs="Tahoma" w:ascii="Tahoma" w:hAnsi="Tahoma"/>
                <w:color w:val="000000"/>
                <w:sz w:val="22"/>
                <w:szCs w:val="22"/>
                <w:rtl w:val="true"/>
              </w:rPr>
              <w:t>"</w:t>
            </w:r>
            <w:r>
              <w:rPr>
                <w:rFonts w:ascii="Tahoma" w:hAnsi="Tahoma" w:cs="Tahoma"/>
                <w:color w:val="000000"/>
                <w:sz w:val="22"/>
                <w:sz w:val="22"/>
                <w:szCs w:val="22"/>
                <w:rtl w:val="true"/>
              </w:rPr>
              <w:t>سيّد</w:t>
            </w:r>
            <w:r>
              <w:rPr>
                <w:rFonts w:cs="Tahoma" w:ascii="Tahoma" w:hAnsi="Tahoma"/>
                <w:color w:val="000000"/>
                <w:sz w:val="22"/>
                <w:szCs w:val="22"/>
                <w:rtl w:val="true"/>
              </w:rPr>
              <w:t xml:space="preserve">" </w:t>
            </w:r>
            <w:r>
              <w:rPr>
                <w:rFonts w:ascii="Tahoma" w:hAnsi="Tahoma" w:cs="Tahoma"/>
                <w:color w:val="000000"/>
                <w:sz w:val="22"/>
                <w:sz w:val="22"/>
                <w:szCs w:val="22"/>
                <w:rtl w:val="true"/>
              </w:rPr>
              <w:t>وكان يُلقّب بسيّد المسلمين، والأحاديث التي تدل على مكانة الحسن والحسين عند رسول الله صلى الله عليه وسلم وحبه لهما كثيرة</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اجتمع أهل العراق على مبايعته، وجاء قيس بن سعد بن عبادة رضي الله عنه وكان تحت إمرته على أذربيجان أربعون ألف مقاتل كلهم قد بايع عليًا رضي الله عنه على الموت قبل استشهاده، فجاء رضي الله عنه، يقول للحس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امدد يدك نبايع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فلم يردّ عليه الحسن، ولم يرض بهذا الأمر، ولم يكن يريده؛ لأنه يعلم أن وراءه الدماء الكثيرة، ولكن مع إصرار قيس بن سعد بن عبادة قَبِل رضي الله عنه البيعة، وكان هذا يوم </w:t>
            </w:r>
            <w:r>
              <w:rPr>
                <w:rFonts w:cs="Tahoma" w:ascii="Tahoma" w:hAnsi="Tahoma"/>
                <w:color w:val="000000"/>
                <w:sz w:val="22"/>
                <w:szCs w:val="22"/>
              </w:rPr>
              <w:t>1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مضان سنة </w:t>
            </w:r>
            <w:r>
              <w:rPr>
                <w:rFonts w:cs="Tahoma" w:ascii="Tahoma" w:hAnsi="Tahoma"/>
                <w:color w:val="000000"/>
                <w:sz w:val="22"/>
                <w:szCs w:val="22"/>
              </w:rPr>
              <w:t>40</w:t>
            </w:r>
            <w:r>
              <w:rPr>
                <w:rFonts w:cs="Tahoma" w:ascii="Tahoma" w:hAnsi="Tahoma"/>
                <w:color w:val="000000"/>
                <w:sz w:val="22"/>
                <w:szCs w:val="22"/>
                <w:rtl w:val="true"/>
              </w:rPr>
              <w:t xml:space="preserve"> </w:t>
            </w:r>
            <w:r>
              <w:rPr>
                <w:rFonts w:ascii="Tahoma" w:hAnsi="Tahoma" w:cs="Tahoma"/>
                <w:color w:val="000000"/>
                <w:sz w:val="22"/>
                <w:sz w:val="22"/>
                <w:szCs w:val="22"/>
                <w:rtl w:val="true"/>
              </w:rPr>
              <w:t>هـ، وهو يوم وفاة علي بن أبي طالب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ويع الحسن رضي الله عنه في العراق، وكانت العراق تدير مساحة شاسعة من الدولة الإسلامية وبلاد فارس التي فُتح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أما أهل الشام فبعد استشهاد علي بن أبي طالب رضي الله عنه لم يجدوا بديلًا لخلافة المسلمين غير معاوية بن أبي سفيان رضي الله عنه، ومما ينبغي أن نشير إليه في هذا المجال أنه طوال فترة خلافة علي بن أبي طالب رضي الله عنه، ومع عدم مبايعتهم له، لم يطالبوا بالخلافة، ولم يطالب معاوية رضي الله عنه بالخلافة، بل إنهم قالو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إن أخذ علي بن أبي طالب الثأر من قتلة عثمان، فسوف نبايعه أميرًا على المسلمين، ولم يكن الأمر كما أُشيع في كتب الشيعة، والمستشرقين ومن تربى على أيديهم من المسلمين أن هذه المعارك الضخمة والحروب الكثيرة والدماء التي سفكت، إنما كانت لأجل الإمارة، والحكم، وهذا من الافتراء على صحابة النبي صلى الله عليه وسلم الذين ما قاتلوا إلا بعد اجتهادهم، ويقين كل من الفريقين أنه على الحق، وأنه بهذا القتال يرضي الله سبحانه وتعالى</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بويع معاوية بن أبي سفيان رضي الله عنه بالخلافة من قِبل أهل الشام، وأصبح للمسلمين، ولأول مرة خليفتان، أحدهما في الشام، والآخر في العراق، وهذا لا يستقيم شرعًا، ولا يصح في الإسلام، بل ينبغي أن يكون للمسلمين خليفة واحد يسمع له الجميع ويطيع</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الحسن بن علي رضي الله عنه لا يحب القتال، وهو ممن حاول أن يمنع أباه عليًّا رضي الله عنه من الذهاب إلى صفين، لولا أن علي بن أبي طالب رضي الله عنه أقنعه بأنه إنما يقيم شرع الله بمقاتلة من خرج على بيعة الإمام، فلما تولّى الحسن رضي الله عنه الخلافة رغِب في الكفّ عن القتال، وحفْظ الدماء، وعدم الدخول في مشاحنات، أو معارك بين المسلمين، لكن أهل لعراق أصرّوا على قتال أهل الشام وعلى رَدّ الإمرة إلى العراق، وثاروا كعادتهم عليه رضي الله عنه، واجتمعت الألوف المؤلّفة على أمر قتال أهل الشام، والقتال وإن كان له تأويل شرعي، إلا أن فيه مخالفة للإمام ،وقد خشِي الحسن رضي الله عنه من فتنة مخالفة كل هذه الجموع، فخرج رضي الله عنه على رأس جيش لقتال أهل الشام وهو كارهٌ لهذا الأمر، وعلم معاوية رضي الله عنه بخروجه فخرج له بجيش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عند اقتراب الجيشين كان الصراع شديدًا في داخل نفس الحسن بن علي بن أبي طالب رضي الله عنه، فهو غير راغب في القتال، ويريد أن يحقن دماء المسلمين، فأرسل رسائل إلى معاوية بن أبي سفيان رضي الله عنه يطلب منه أن يرجع عن رأيه، ويدخل في جماعة المسلمين ويبايعه على الخلافة، لكن معاوية رضي الله عنه كان يرى أن تلك هي فرصته التي ربما لا تتكرر لأخذ الثأر من قتلة عثمان رضي الله عنه بعد أن يكون أميرًا على جميع المسلمين، وكان جيش العراق القادم مع الحسن بن علي رضي الله عنه جيشًا ضخمًا كبيرًا، وخاصة بعد أن قُتل النصف من جيش معاوية رضي الله عنه في موقعة صفين، وكانوا راغبين في القتال، وقد بايعوا الحسن رضي الله عنه على الموت</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يقول الحسن البصري</w:t>
            </w:r>
            <w:r>
              <w:rPr>
                <w:rFonts w:cs="Tahoma" w:ascii="Tahoma" w:hAnsi="Tahoma"/>
                <w:color w:val="000000"/>
                <w:sz w:val="22"/>
                <w:szCs w:val="22"/>
                <w:rtl w:val="true"/>
              </w:rPr>
              <w:t xml:space="preserve">: </w:t>
            </w:r>
            <w:r>
              <w:rPr>
                <w:rFonts w:ascii="Tahoma" w:hAnsi="Tahoma" w:cs="Tahoma"/>
                <w:color w:val="000000"/>
                <w:sz w:val="22"/>
                <w:sz w:val="22"/>
                <w:szCs w:val="22"/>
                <w:rtl w:val="true"/>
              </w:rPr>
              <w:t>استقبل والله الحسن بن علي معاوية بن أبي سفيان بكتائب أمثال الجب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ما رآهم عمرو بن العاص رضي الله ع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ي لأرى كتائب لا تولّى حتى تقتل أقرانها</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معاوية بن أبي سفيا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قُتل هؤلاء وهؤلاء من لي بأمور الناس، من لي بضعفتهم، من لي بنسائهم، من لي بصبيانهم؟</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رضي الله عنه يكره القتال، وكان كما يقول الإمام ابن تيمية</w:t>
            </w:r>
            <w:r>
              <w:rPr>
                <w:rFonts w:cs="Tahoma" w:ascii="Tahoma" w:hAnsi="Tahoma"/>
                <w:color w:val="000000"/>
                <w:sz w:val="22"/>
                <w:szCs w:val="22"/>
                <w:rtl w:val="true"/>
              </w:rPr>
              <w:t xml:space="preserve">: </w:t>
            </w:r>
            <w:r>
              <w:rPr>
                <w:rFonts w:ascii="Tahoma" w:hAnsi="Tahoma" w:cs="Tahoma"/>
                <w:color w:val="000000"/>
                <w:sz w:val="22"/>
                <w:sz w:val="22"/>
                <w:szCs w:val="22"/>
                <w:rtl w:val="true"/>
              </w:rPr>
              <w:t>أشد الناس بعدًا عن القتال</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رر رضي الله عنه أن يرسل رسولين إلى الحسن بن علي رضي الله عنه للمحاورة والمشاورة، فأرسل إليه عبد الرحمن بن سمرة، وعبد الله بن عامر فذهبا إليه وجلسا مع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حس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هذه الأمة قد عاثت في دمائها</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له الرسولان</w:t>
            </w:r>
            <w:r>
              <w:rPr>
                <w:rFonts w:cs="Tahoma" w:ascii="Tahoma" w:hAnsi="Tahoma"/>
                <w:color w:val="000000"/>
                <w:sz w:val="22"/>
                <w:szCs w:val="22"/>
                <w:rtl w:val="true"/>
              </w:rPr>
              <w:t xml:space="preserve">: </w:t>
            </w:r>
            <w:r>
              <w:rPr>
                <w:rFonts w:ascii="Tahoma" w:hAnsi="Tahoma" w:cs="Tahoma"/>
                <w:color w:val="000000"/>
                <w:sz w:val="22"/>
                <w:sz w:val="22"/>
                <w:szCs w:val="22"/>
                <w:rtl w:val="true"/>
              </w:rPr>
              <w:t>إنه يعرض عليك كذا وكذا ويطلب إليك ويسالمك</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 الحسن رضي الله عنه</w:t>
            </w:r>
            <w:r>
              <w:rPr>
                <w:rFonts w:cs="Tahoma" w:ascii="Tahoma" w:hAnsi="Tahoma"/>
                <w:color w:val="000000"/>
                <w:sz w:val="22"/>
                <w:szCs w:val="22"/>
                <w:rtl w:val="true"/>
              </w:rPr>
              <w:t xml:space="preserve">: </w:t>
            </w:r>
            <w:r>
              <w:rPr>
                <w:rFonts w:ascii="Tahoma" w:hAnsi="Tahoma" w:cs="Tahoma"/>
                <w:color w:val="000000"/>
                <w:sz w:val="22"/>
                <w:sz w:val="22"/>
                <w:szCs w:val="22"/>
                <w:rtl w:val="true"/>
              </w:rPr>
              <w:t>فمن لي بهذا؟</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الا له</w:t>
            </w:r>
            <w:r>
              <w:rPr>
                <w:rFonts w:cs="Tahoma" w:ascii="Tahoma" w:hAnsi="Tahoma"/>
                <w:color w:val="000000"/>
                <w:sz w:val="22"/>
                <w:szCs w:val="22"/>
                <w:rtl w:val="true"/>
              </w:rPr>
              <w:t xml:space="preserve">: </w:t>
            </w:r>
            <w:r>
              <w:rPr>
                <w:rFonts w:ascii="Tahoma" w:hAnsi="Tahoma" w:cs="Tahoma"/>
                <w:color w:val="000000"/>
                <w:sz w:val="22"/>
                <w:sz w:val="22"/>
                <w:szCs w:val="22"/>
                <w:rtl w:val="true"/>
              </w:rPr>
              <w:t>نحن لك بهذا، فسُرّ بذلك الحسن وكان يرغب في هذا الأم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رر الحسن بن علي بن أبي طالب رضي الله عنه أن يقوم بخطوة من أخطر الخطوات في تاريخ الأمة الإسلامية، وهي خطوة جريئة لا يقدم عليها إلا رجل ذو نفس طاهرة طيبة كالحسن رضي الله عنه وأرضاه ابن بنت رسول الله صلى الله عليه وسلم، قرر رضي الله عنه أن يتنازل عن الخلافة لمعاوية بن أبي سفيان رضي الله عنه، وهو راضٍ تمامًا، وهو في غاية القوة، فقد كان يفوق جيش الشام كثيرًا جدًا، وكان باستطاعته أن يبيد جيش الشام عن آخره ويبقى جيشه كبيرًا، ولكنه أراد أن يحقن الدماء بتنازله رضي الله عنه عن الخلافة لمعاوية رضي الله عنه</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أرسل الحسن رضي الله عنه رسالة إلى معاوية رضي الله عنه بتنازله عن الخلافة على أن تُحقن دماء المسلمين، وعلى أن ترجع الجيوش دون قتال ودون حرب</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بهذا أصبح معاوية بن أبي سفيان رضي الله عنه رضي الله عنه أمير المؤمنين الشرعي بعد الحسن بن علي رضي الله عنه الذي ظل أميرًا شرعيًا للمسلمين لمدة ستة أشهر</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تنازل الحسن رضي الله عنه وإصلاحه بين المسلمين بتنازله هذا من دلائل نبوة الرسول صلى الله عليه وسلم </w:t>
            </w:r>
            <w:r>
              <w:rPr>
                <w:rFonts w:ascii="Tahoma" w:hAnsi="Tahoma" w:cs="Traditional Arabic"/>
                <w:b/>
                <w:b/>
                <w:bCs/>
                <w:color w:val="008000"/>
                <w:szCs w:val="28"/>
                <w:rtl w:val="true"/>
              </w:rPr>
              <w:t>ف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بخار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ب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ك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كا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رَأَيْ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نْبَرِ</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الْحَسَ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إِ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جَنْبِ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هُوَ</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بِ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نَّاسِ</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رَّ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خْرَ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إِ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بْنِ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هَذَ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يِّ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لَعَ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صْلِحَ</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فِئَتَ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ظِيمَتَيْ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سْلِمِينَ</w:t>
            </w:r>
            <w:r>
              <w:rPr>
                <w:rFonts w:cs="Traditional Arabic" w:ascii="Tahoma" w:hAnsi="Tahoma"/>
                <w:b/>
                <w:bCs/>
                <w:color w:val="008000"/>
                <w:szCs w:val="28"/>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 xml:space="preserve">وكان الحسن رضي الله عنه هو سبب الإصلاح بين فريقي العراق والشام، وسُمّي هذا العام </w:t>
            </w:r>
            <w:r>
              <w:rPr>
                <w:rFonts w:cs="Tahoma" w:ascii="Tahoma" w:hAnsi="Tahoma"/>
                <w:color w:val="000000"/>
                <w:sz w:val="22"/>
                <w:szCs w:val="22"/>
                <w:rtl w:val="true"/>
              </w:rPr>
              <w:t>(</w:t>
            </w:r>
            <w:r>
              <w:rPr>
                <w:rFonts w:cs="Tahoma" w:ascii="Tahoma" w:hAnsi="Tahoma"/>
                <w:color w:val="000000"/>
                <w:sz w:val="22"/>
                <w:szCs w:val="22"/>
              </w:rPr>
              <w:t>41</w:t>
            </w:r>
            <w:r>
              <w:rPr>
                <w:rFonts w:cs="Tahoma" w:ascii="Tahoma" w:hAnsi="Tahoma"/>
                <w:color w:val="000000"/>
                <w:sz w:val="22"/>
                <w:szCs w:val="22"/>
                <w:rtl w:val="true"/>
              </w:rPr>
              <w:t xml:space="preserve"> </w:t>
            </w:r>
            <w:r>
              <w:rPr>
                <w:rFonts w:ascii="Tahoma" w:hAnsi="Tahoma" w:cs="Tahoma"/>
                <w:color w:val="000000"/>
                <w:sz w:val="22"/>
                <w:sz w:val="22"/>
                <w:szCs w:val="22"/>
                <w:rtl w:val="true"/>
              </w:rPr>
              <w:t>هـ</w:t>
            </w:r>
            <w:r>
              <w:rPr>
                <w:rFonts w:cs="Tahoma" w:ascii="Tahoma" w:hAnsi="Tahoma"/>
                <w:color w:val="000000"/>
                <w:sz w:val="22"/>
                <w:szCs w:val="22"/>
                <w:rtl w:val="true"/>
              </w:rPr>
              <w:t xml:space="preserve">) </w:t>
            </w:r>
            <w:r>
              <w:rPr>
                <w:rFonts w:ascii="Tahoma" w:hAnsi="Tahoma" w:cs="Tahoma"/>
                <w:color w:val="000000"/>
                <w:sz w:val="22"/>
                <w:sz w:val="22"/>
                <w:szCs w:val="22"/>
                <w:rtl w:val="true"/>
              </w:rPr>
              <w:t>بعام الجماعة، وكان عامًا سعيدًا على المسلمين، لاجتماع الكلمة ووحدة الصف</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كن أهل العراق الذين تعودوا على الثورات على أمرائهم وعدم الطاعة لهم وعلى الخلاف والشقاق لم يرضوا بهذا الأمر، وغضبوا غضبًا شديدًا، وبعد عودة الحسن رضي الله عنه إلى الكوفة كانوا يقابلونه فيقولون له</w:t>
            </w:r>
            <w:r>
              <w:rPr>
                <w:rFonts w:cs="Tahoma" w:ascii="Tahoma" w:hAnsi="Tahoma"/>
                <w:color w:val="000000"/>
                <w:sz w:val="22"/>
                <w:szCs w:val="22"/>
                <w:rtl w:val="true"/>
              </w:rPr>
              <w:t xml:space="preserve">: </w:t>
            </w:r>
            <w:r>
              <w:rPr>
                <w:rFonts w:ascii="Tahoma" w:hAnsi="Tahoma" w:cs="Tahoma"/>
                <w:color w:val="000000"/>
                <w:sz w:val="22"/>
                <w:sz w:val="22"/>
                <w:szCs w:val="22"/>
                <w:rtl w:val="true"/>
              </w:rPr>
              <w:t>السلام عليك يا مذل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بعدما كانوا يقولون له</w:t>
            </w:r>
            <w:r>
              <w:rPr>
                <w:rFonts w:cs="Tahoma" w:ascii="Tahoma" w:hAnsi="Tahoma"/>
                <w:color w:val="000000"/>
                <w:sz w:val="22"/>
                <w:szCs w:val="22"/>
                <w:rtl w:val="true"/>
              </w:rPr>
              <w:t xml:space="preserve">: </w:t>
            </w:r>
            <w:r>
              <w:rPr>
                <w:rFonts w:ascii="Tahoma" w:hAnsi="Tahoma" w:cs="Tahoma"/>
                <w:color w:val="000000"/>
                <w:sz w:val="22"/>
                <w:sz w:val="22"/>
                <w:szCs w:val="22"/>
                <w:rtl w:val="true"/>
              </w:rPr>
              <w:t>السلام عليك يا أمير المؤمنين</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كان رضي الله عنه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لا تقولوا هذا، لستُ بمذلّ المؤمنين، ولكني كرهت أن أقتلهم على الملك، و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في يدي رقاب المسلمين</w:t>
            </w:r>
            <w:r>
              <w:rPr>
                <w:rFonts w:cs="Tahoma" w:ascii="Tahoma" w:hAnsi="Tahoma"/>
                <w:color w:val="000000"/>
                <w:sz w:val="22"/>
                <w:szCs w:val="22"/>
                <w:rtl w:val="true"/>
              </w:rPr>
              <w:t>.</w:t>
            </w:r>
          </w:p>
          <w:p>
            <w:pPr>
              <w:pStyle w:val="Normal"/>
              <w:spacing w:lineRule="atLeast" w:line="340"/>
              <w:ind w:left="150" w:right="150" w:firstLine="375"/>
              <w:jc w:val="both"/>
              <w:rPr/>
            </w:pPr>
            <w:r>
              <w:rPr>
                <w:rFonts w:ascii="Tahoma" w:hAnsi="Tahoma" w:cs="Traditional Arabic"/>
                <w:b/>
                <w:b/>
                <w:bCs/>
                <w:color w:val="008000"/>
                <w:szCs w:val="28"/>
                <w:rtl w:val="true"/>
              </w:rPr>
              <w:t>وفي</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مسن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إما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أحم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سَفِينَ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قَا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سَمِعْتُ</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رَسُولَ</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صَلَّى</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لَّ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لَيْهِ</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وَسَلَّ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قُولُ</w:t>
            </w:r>
            <w:r>
              <w:rPr>
                <w:rFonts w:cs="Traditional Arabic" w:ascii="Tahoma" w:hAnsi="Tahoma"/>
                <w:b/>
                <w:bCs/>
                <w:color w:val="008000"/>
                <w:szCs w:val="28"/>
                <w:rtl w:val="true"/>
              </w:rPr>
              <w:t xml:space="preserve">: </w:t>
            </w:r>
            <w:r>
              <w:rPr>
                <w:rFonts w:ascii="Tahoma" w:hAnsi="Tahoma" w:cs="Traditional Arabic"/>
                <w:b/>
                <w:b/>
                <w:bCs/>
                <w:color w:val="008000"/>
                <w:szCs w:val="28"/>
                <w:rtl w:val="true"/>
              </w:rPr>
              <w:t>الْخِلَافَةُ</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لَاثُ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عَامًا،</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ثُمَّ</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يَكُونُ</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بَعْدَ</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ذَلِكَ</w:t>
            </w:r>
            <w:r>
              <w:rPr>
                <w:rFonts w:ascii="Tahoma" w:hAnsi="Tahoma" w:eastAsia="Tahoma" w:cs="Tahoma"/>
                <w:b/>
                <w:b/>
                <w:bCs/>
                <w:color w:val="008000"/>
                <w:szCs w:val="28"/>
                <w:rtl w:val="true"/>
              </w:rPr>
              <w:t xml:space="preserve"> </w:t>
            </w:r>
            <w:r>
              <w:rPr>
                <w:rFonts w:ascii="Tahoma" w:hAnsi="Tahoma" w:cs="Traditional Arabic"/>
                <w:b/>
                <w:b/>
                <w:bCs/>
                <w:color w:val="008000"/>
                <w:szCs w:val="28"/>
                <w:rtl w:val="true"/>
              </w:rPr>
              <w:t>الْمُلْكُ</w:t>
            </w:r>
            <w:r>
              <w:rPr>
                <w:rFonts w:cs="Traditional Arabic" w:ascii="Tahoma" w:hAnsi="Tahoma"/>
                <w:b/>
                <w:bCs/>
                <w:color w:val="008000"/>
                <w:szCs w:val="28"/>
                <w:rtl w:val="true"/>
              </w:rPr>
              <w:t>.</w:t>
            </w:r>
            <w:r>
              <w:rPr>
                <w:rFonts w:cs="Tahoma" w:ascii="Tahoma" w:hAnsi="Tahoma"/>
                <w:color w:val="000000"/>
                <w:sz w:val="22"/>
                <w:szCs w:val="22"/>
                <w:rtl w:val="true"/>
              </w:rPr>
              <w:t xml:space="preserve"> </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قَالَ سَفِينَةُ</w:t>
            </w:r>
            <w:r>
              <w:rPr>
                <w:rFonts w:cs="Tahoma" w:ascii="Tahoma" w:hAnsi="Tahoma"/>
                <w:color w:val="000000"/>
                <w:sz w:val="22"/>
                <w:szCs w:val="22"/>
                <w:rtl w:val="true"/>
              </w:rPr>
              <w:t xml:space="preserve">: </w:t>
            </w:r>
            <w:r>
              <w:rPr>
                <w:rFonts w:ascii="Tahoma" w:hAnsi="Tahoma" w:cs="Tahoma"/>
                <w:color w:val="000000"/>
                <w:sz w:val="22"/>
                <w:sz w:val="22"/>
                <w:szCs w:val="22"/>
                <w:rtl w:val="true"/>
              </w:rPr>
              <w:t>أَمْسِكْ خِلَافَةَ أَبِي بَكْرٍ رَضِيَ اللَّهُ عَنْهُ سَنَتَيْنِ، وَخِلَافَةَ عُمَرَ رَضِيَ اللَّهُ عَنْهُ عَشْرَ سِنِينَ، وَخِلَافَةَ عُثْمَانَ رَضِيَ اللَّهُ عَنْهُ اثْنَيْ عَشْرَ سَنَةً، وَخِلَافَةَ عَلِيٍّ سِتَّ سِنِينَ رَضِيَ اللَّهُ عَنْ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كانت الستة أشهر التي حكمها الحسن بن علي رضي الله عنه هي إكمال الخلافة الراشدة، وبداية إمارة معاوية رضي الله عنه هي بداية الملك الذي أخبر به النبي صلى الله عليه وسلم، ويعلق الحافظ ابن كثير في البداية والنهاية على هذا الأمر 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وقد انقضت الثلاثون بخلافة الحسن بن علي، فأيام معاوية أول الملك، فهو أول ملوك الإسلام وخياره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فقد كان رضي الله عنه كاتب الوحي لرسول الله صلى الله عليه وسلم، وكانوا يسمونه خال المؤمنين؛ لأنه أخو السيدة أم حبيبة رملة بنت أبي سفيان أم المؤمنين رضي الله عنها وعن أبيها وأخيها وصلى وسلم على زوجها صلى الله عليه وسلم</w:t>
            </w:r>
            <w:r>
              <w:rPr>
                <w:rFonts w:cs="Tahoma" w:ascii="Tahoma" w:hAnsi="Tahoma"/>
                <w:color w:val="000000"/>
                <w:sz w:val="22"/>
                <w:szCs w:val="22"/>
                <w:rtl w:val="true"/>
              </w:rPr>
              <w:t>.</w:t>
            </w:r>
          </w:p>
          <w:p>
            <w:pPr>
              <w:pStyle w:val="Normal"/>
              <w:spacing w:lineRule="atLeast" w:line="340"/>
              <w:ind w:left="150" w:right="150" w:firstLine="375"/>
              <w:jc w:val="both"/>
              <w:rPr>
                <w:rFonts w:ascii="Tahoma" w:hAnsi="Tahoma" w:cs="Tahoma"/>
                <w:color w:val="000000"/>
                <w:sz w:val="22"/>
                <w:szCs w:val="22"/>
              </w:rPr>
            </w:pPr>
            <w:r>
              <w:rPr>
                <w:rFonts w:ascii="Tahoma" w:hAnsi="Tahoma" w:cs="Tahoma"/>
                <w:color w:val="000000"/>
                <w:sz w:val="22"/>
                <w:sz w:val="22"/>
                <w:szCs w:val="22"/>
                <w:rtl w:val="true"/>
              </w:rPr>
              <w:t>وللمرة الأولى منذ ست سنوات يهدأ القتال، وتُجمع الأمة الإسلامية على خليفة واحد</w:t>
            </w:r>
            <w:r>
              <w:rPr>
                <w:rFonts w:cs="Tahoma" w:ascii="Tahoma" w:hAnsi="Tahoma"/>
                <w:color w:val="000000"/>
                <w:sz w:val="22"/>
                <w:szCs w:val="22"/>
                <w:rtl w:val="true"/>
              </w:rPr>
              <w:t>.</w:t>
            </w:r>
          </w:p>
        </w:tc>
      </w:tr>
    </w:tbl>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center"/>
        <w:rPr>
          <w:b/>
          <w:b/>
          <w:bCs/>
          <w:sz w:val="36"/>
          <w:szCs w:val="36"/>
          <w:u w:val="single"/>
          <w:lang w:bidi="ar-JO"/>
        </w:rPr>
      </w:pPr>
      <w:r>
        <w:rPr>
          <w:b/>
          <w:b/>
          <w:bCs/>
          <w:sz w:val="36"/>
          <w:sz w:val="36"/>
          <w:szCs w:val="36"/>
          <w:u w:val="single"/>
          <w:rtl w:val="true"/>
          <w:lang w:bidi="ar-JO"/>
        </w:rPr>
        <w:t>تم بحمد الله</w:t>
      </w:r>
    </w:p>
    <w:p>
      <w:pPr>
        <w:pStyle w:val="Normal"/>
        <w:jc w:val="left"/>
        <w:rPr>
          <w:b/>
          <w:b/>
          <w:bCs/>
          <w:sz w:val="36"/>
          <w:szCs w:val="36"/>
          <w:u w:val="single"/>
          <w:lang w:bidi="ar-JO"/>
        </w:rPr>
      </w:pPr>
      <w:r>
        <w:rPr>
          <w:b/>
          <w:bCs/>
          <w:sz w:val="36"/>
          <w:szCs w:val="36"/>
          <w:u w:val="single"/>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b/>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Articletitle1">
    <w:name w:val="articletitle1"/>
    <w:basedOn w:val="Style12"/>
    <w:qFormat/>
    <w:rPr>
      <w:rFonts w:cs="Arabic Transparent"/>
      <w:b/>
      <w:bCs/>
      <w:color w:val="B22222"/>
      <w:sz w:val="26"/>
      <w:szCs w:val="26"/>
    </w:rPr>
  </w:style>
  <w:style w:type="character" w:styleId="Quran1">
    <w:name w:val="quran1"/>
    <w:basedOn w:val="Style12"/>
    <w:qFormat/>
    <w:rPr>
      <w:rFonts w:cs="Traditional Arabic"/>
      <w:b/>
      <w:bCs/>
      <w:color w:val="FF0000"/>
      <w:sz w:val="28"/>
      <w:szCs w:val="28"/>
    </w:rPr>
  </w:style>
  <w:style w:type="character" w:styleId="Suraaname1">
    <w:name w:val="suraaname1"/>
    <w:basedOn w:val="Style12"/>
    <w:qFormat/>
    <w:rPr>
      <w:rFonts w:cs="Traditional Arabic"/>
      <w:color w:val="800000"/>
      <w:sz w:val="24"/>
      <w:szCs w:val="24"/>
    </w:rPr>
  </w:style>
  <w:style w:type="character" w:styleId="Hadeeth1">
    <w:name w:val="hadeeth1"/>
    <w:basedOn w:val="Style12"/>
    <w:qFormat/>
    <w:rPr>
      <w:rFonts w:cs="Traditional Arabic"/>
      <w:b/>
      <w:bCs/>
      <w:color w:val="008000"/>
      <w:sz w:val="28"/>
      <w:szCs w:val="28"/>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ind w:left="0" w:right="0"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44:00Z</dcterms:created>
  <dc:creator>Abu Shbeeb</dc:creator>
  <dc:description/>
  <cp:keywords/>
  <dc:language>en-US</dc:language>
  <cp:lastModifiedBy>***</cp:lastModifiedBy>
  <dcterms:modified xsi:type="dcterms:W3CDTF">2007-06-25T02:50:00Z</dcterms:modified>
  <cp:revision>32</cp:revision>
  <dc:subject/>
  <dc:title>قصة الفتنة: لماذا ندرس الفتنة الكبرى؟ </dc:title>
</cp:coreProperties>
</file>