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دائ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نائ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رتي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رائع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اسان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587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ا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رب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982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7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ض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اب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حَاب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س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ِ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ت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ت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َ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اب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حَاب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ائ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حَاب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ل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ابَا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ل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س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ل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رّ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ذ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ط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عْتُب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م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ق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َ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ط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ق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ق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سْمِ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م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ق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ا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ُفِّ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َاض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ق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ق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ك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ق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ثُلُث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د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ئ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ق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نَفّ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ت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ئ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ُشْك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ق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م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م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ُب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َا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سْم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د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ِ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رّ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س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ز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رْخ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ز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ضَار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ضَارَ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ز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ْه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زِ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نَازِ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و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ْج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س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جَت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كَس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س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سَل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زِ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ضَار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ِ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ف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س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َّ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د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ضَم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َالِ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ص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ص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ل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ْتَس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ل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ْتَس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مِي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ِل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ْط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بْط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ق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ضَّرْ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ُر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ط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ْط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ضْرِب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د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ش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ع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دَا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ُدُ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خُم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و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تَم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ُل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زِ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سَ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َاجَت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ُل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ه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كَس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ثُلُث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ل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زِ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زِ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و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اه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ل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ْم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اه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ْس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ْس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مَا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ُس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ضَار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َ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اه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د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ِ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م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اه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تَقَ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اهِ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م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ه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ْم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آخ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ه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بْن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ز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ضِ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ف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ز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ل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ازِ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كَ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ل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َت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ثُلُث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ت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قْد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فَ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ؤ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س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دْف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قَا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جِ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اء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د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سْتَحَب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ج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ر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اوَ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بَر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ب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ْل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ز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ت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زِ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ب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ي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َا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مْل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ص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ِ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ج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ف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ْك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َال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ل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د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ك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د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ص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و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اط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مِي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ط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ز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زِ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دِي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كِّي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ل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فْع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وْ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طْ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بِ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ح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طْ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ر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فْص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د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ب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ي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هْلَا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يَا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خَيّ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ِئ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ْجُ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ي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مِي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يَاط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و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قُو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ُط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ك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َايِ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ش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ُجُو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لُ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لُ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ت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رَ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ُجُو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اد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صاد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جَ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َعَيَّ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ِ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ص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ص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دِي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غَص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ص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ق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هْل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اص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ُط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ب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ت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ب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ْتَ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سْخ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ق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كَاتَ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َض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و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أَخّ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ي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ي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ي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د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عْت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ت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ص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نَافِ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ْط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نَافِ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ذ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بَح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بُوح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فْس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بْ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و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س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صَّص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َ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س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عَلّ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س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جْصِي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رْ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ِ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صَرُّ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ق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ِ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دَ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نَفّ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ب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رَا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ب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ان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ْرَا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ص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ْ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ق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يَان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إِش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و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ق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ْرَا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ِاجْتِ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ح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ب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لْبُط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ر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َا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رِث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اط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َقّ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ق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نْتِق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ير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ق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حَ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م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اذ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ذ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ق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ق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ق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ج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ُ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ا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ج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ئِ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ل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ج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قَاق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م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ل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َادِ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ض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أ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ح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ه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ل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دْ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بِق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ح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ك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ق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ح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ا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ك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ار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ذ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ْؤ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ار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ذ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ك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ذ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ْخ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بْطَا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َس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ض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ح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ح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صَرُّ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حَق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س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سْتُ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تَبْرَأ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ُجُو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تْرُك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ط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أْخ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ْط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ر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َّ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ج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ط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َ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مّ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سْم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ُ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س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صِي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قْ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قْد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ل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ل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َ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ق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لِّ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ك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ط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ه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بِ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َقِ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ك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نَ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نَ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ن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ن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م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ش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ع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ص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قْط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َلّ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ش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َائ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ع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ئ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غ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َلّ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ش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م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َلّ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ش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قِي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قِيق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ل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قَا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ِ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َ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غ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َ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لْح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كَلّ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جُود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مَعْدُو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ج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عْدُ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غ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وْ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ال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يِّ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حَ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لْح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ثْن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ل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ح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غ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َا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يرَا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ص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صْر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ب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َّا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د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رَا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خْ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غ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تَمَ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عْرَضْت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ئِم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حْوِيّ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يبَو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َم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رِ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ّ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جُ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صَر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شْك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ٍ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م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لُ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لُ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ز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و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ْ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كُو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ز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مَك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ث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و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ع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كُو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رٌ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لُ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ح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ي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مْل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ُ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ي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ُ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ْتَرَ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ُو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ت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ُ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َّ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َمّ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جُ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لُو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ز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َذ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ط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جْ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ضَّر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ف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ف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غْ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ف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ح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سْتِ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صِي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ص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صُو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دْرَك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ن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ك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وْل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ه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ه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دْرَك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بِيل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صَو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ْ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ه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وَال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َل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ص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ِ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جَازَا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عْيِي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شْه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ِح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ضَ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ص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هُو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ل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ص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يَّ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ضَا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ف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ف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صِي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ص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فُ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بِع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ك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ك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َا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َاف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حَق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او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َاو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رْبَع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ك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قِي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َارَ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كِ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نْصِب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حَق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فِ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قِي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قْتَ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مْ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ث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رِي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لِ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و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جْتِ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كِ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لِ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جْلِ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جَاز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ضَم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ضَم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ضَمّ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ِ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ّ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رِ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ضَاف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رُو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ضَا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كَلّ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رّ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ات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فَص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ص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فَص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فَص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حَلْ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فَص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نَاو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بَي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خ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خِ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تَرِ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و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ضَمّ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و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ضَمّ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طْ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ر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وَل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ع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بِ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ب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ِم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ق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ب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د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ظ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خْصِي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فْظ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و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ُرُو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ر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صُو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ِك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ت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ق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اس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خْصِي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ص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فَص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أَخّ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ال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صِي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ق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َاو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لْق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زِ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بِن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صَر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ثَّم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ص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ص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سُكْن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ر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صُوف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ص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ص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و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و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ج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و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م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ضَمُّ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ر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فْرِ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ابِ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بِت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م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َد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َم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َج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ص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فْص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بِتَةَ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َنَاو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تَرِ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دّ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ب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اتَ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َص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ف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ارِي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ل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ار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ل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ب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ِصْ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َات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نْفِر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شْتَرَك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بَ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دُخُو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مَا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د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فْرَا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ص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د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فِر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ُسَاو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نْف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ط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ل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ر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َاو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ق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نْفَر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ِصَ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ِائ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و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ي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و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ص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ل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ف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ز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ضَار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س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ي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ي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اح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ِصَ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نَاو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ب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شَارِ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اح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بِن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ْ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نَاو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رْص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خ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ْص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ِ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ب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وْ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وِ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َم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ُوص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عَذ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ي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ُط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ش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ب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ِطَا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ظَهَا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س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ِي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كْلِي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ق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ْب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ِص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صُن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دّ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َا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غَي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غْي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قْص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م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ط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ن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بِي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نْب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نْط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ع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ِنْ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ْذ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بَت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ْ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يْض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خ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َي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َذ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َي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ك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ُط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غَي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ط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طُو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ُبُو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و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ح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غَيّ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ص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ص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ط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قَط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َّ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ط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طَ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وْع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فِع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لّ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حَق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مْلُو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س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ضُو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ه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د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نْتِف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مْل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ظْه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ظْه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َائ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ص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فَص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دِ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ُو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ظَاهِ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ا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جَار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ص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ُو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وَاسِط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َ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ب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جُو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ص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ك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َايِ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ّ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أَكّ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ِ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س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ت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فَص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وَلّ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وَلِّ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ُق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لّ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كَس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ْ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ح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س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تَوَلّ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لْحِق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سْ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ف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مَلّ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ص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رُوج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َّ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صَ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ص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وْجُو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غْي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ص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نْقِس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ضْر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دُو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ا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تَرَك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ر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صُوص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ضَر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ْح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ص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عَذُّ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َد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ْ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يِي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س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َّر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وَائ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دِ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ع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بِ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ضَا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ْصُو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عَلّ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تَلِف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ذْكُ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َ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فِي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َقَّت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َقَّت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تَه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نت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ق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وص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ق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اج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فِع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ف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سْتَأْج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اج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بِ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وَ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تَ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مْل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وَ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اب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ت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ع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َا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كُ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خْ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ذْك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خْت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َايِ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سْك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ك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مَ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حِي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و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و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خْد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هُو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ْعَارَفَ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ذ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َا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ف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ِيَا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ضْر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ْرِ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رَ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َ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ْرَاج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خْ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ط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دّ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ْتَسَ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ْ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ائ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ط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ت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ل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وَلّ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قَ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د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سْو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ب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ِس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ع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اه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تَه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اه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قُ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تِك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تَف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غ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فَق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دْر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ص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ف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غ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فَق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ف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بّ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قَ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دْر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م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نَّ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ْي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ي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م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نَّ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دْرِ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م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صْل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ثْم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مَ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تَفَ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مِ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حْ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نْعِد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ْ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قَطِ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ج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م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ج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خْرِ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قِط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م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وْ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ْطَ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إِصْل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د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س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بَرِّ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م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ق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فْ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ف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ر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ضَّ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تَه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تَ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ب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َقَب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د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حْي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ف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رْتَه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َاه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هّ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ْفَ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ا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ك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جَد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ار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ع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ف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تَز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ر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صْرُ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ه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َم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ي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ِلْ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ضْطَ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َج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ف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ف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َ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ت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ق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ْد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ه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تَه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ر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ه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أْج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غَر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عْمِ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أْج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نَان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رَا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نَان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ن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ج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ئْنَا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نَان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صَا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تَم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بِ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رِ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تِيف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ْلُ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ق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صَا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شُّبْ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طَأ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ط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يَ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هْلَاك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لُ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ا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م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ض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خُذ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اج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َم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ف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طِ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د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ت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قِ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قِ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قِ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ر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فَ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ضَ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شْتَر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قِ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فِ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ئ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ْتَلَ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فِق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ِضَا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ر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خِدْم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ز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ائ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خَ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ر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ق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طَلِح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َلَح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سِم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ْتَسَم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ْطَلِح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ق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ِنَا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قِ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ز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لِ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بُ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قَ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انِ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م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سْ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قُ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نَفّ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قَ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لا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قُ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قُ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نَفّ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ضَ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ب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قَ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َم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ائ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ذ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رَ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كْم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ق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وْز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قْس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ثُبُو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ه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ذ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س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ح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رَ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مْل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نْقِط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مْل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بِي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ق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ِق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قَب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نُ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غ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غُو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َ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بْ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رَ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ِق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ق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سْ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ِق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ْ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س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م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خْد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ِق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خْدِ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ق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ِد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عْتُب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ق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ِق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ق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د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د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لّ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قَس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ثُلُث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م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ي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بَيّ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ْ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خْد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ور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اقِي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لُك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ُلُ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م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آخ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ش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غَل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د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ِسْو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خْد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س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غْل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َظ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خْد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تَغِ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جْز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س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طَعَا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خِدْ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فَق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ف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س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سْو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قَد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جَد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نْقِ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د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جَدّ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ع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سْ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نَا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ْدِي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خَاطَب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خَاط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تَه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ه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دَي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فَد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ِد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ل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يف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ذْه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س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ط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ُسِ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نْ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س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َوْ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شْي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ب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ِ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س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سُكْن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رَقَب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دَم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َ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ئ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ب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ك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ؤَاج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أْخُ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كُن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د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رَقَ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ت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خِد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ل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رَقَب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خ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ر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ج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غْر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مَا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يُو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ج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َس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ز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بِ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ج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و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كَس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ضْرِب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لّ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و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س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ل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ُم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ه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َا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مْ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ق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ُقَسِّ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مَا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ُمْ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َس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خْرَ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و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أَلْف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انِي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ل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ْن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ب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ص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ِئ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سْتُحِق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غْلَا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حْقَاق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حِ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هَد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ْتَرَ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ي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ب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س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ج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ْلَاح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ؤَاجِ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سْك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ْتَن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ُط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طْل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سُّ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لْو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هَد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ف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سُّ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مْنَع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ف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ُل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س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ْص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لّ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َّع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ِّن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ن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بِ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سَل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ا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ن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س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ت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أ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َاد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هْ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ُ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يِّ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ُ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شَهَاد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غْن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ْت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س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غ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ِيب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تَر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سْم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لْ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م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جُو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دَث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س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ت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ي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َا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غ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نُو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قْ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صِيب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قِص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ِي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ْت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ل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غَل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ئِ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س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سْت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ا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ئ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د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تَبَ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ل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ئِ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ْت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قْب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م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غ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بِ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نْف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شْ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ط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مْر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تَوْ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ُحْبَ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شْ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و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ْت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وق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نْ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ْر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أَق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ِيش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ِيش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كْث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ب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وق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نْف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م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حَد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ُسْت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َل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ض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َع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ِق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نْ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ع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ب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ْفَر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ُدُ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جْمُو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بَع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ض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مْس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خْص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َع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س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د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ق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نْفَرِ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ُدُ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جْمُو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ْت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ن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س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زِّيَاد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ص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سْتِوَائ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سّ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ز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َ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ُلّ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س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تَا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ِس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نِصْف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ب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ِّع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عْ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و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َازَعَت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ْ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لَا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س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ِس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ه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س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ه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ص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ْت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ث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َانِ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ذْه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طْرَ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يَاد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ِتّ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ُ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هْ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ت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مْس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ُ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ْر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قَسّ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ثْلَاث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خ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َاج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جْ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صَرَف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جَ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دّ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نَان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جْ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ج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زْرَ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سْتَوْف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رْ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ج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ر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َص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ر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بَذ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ذ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قَبَت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اع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بِي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فَا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لِّ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بْط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ن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ف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قَ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سْتَا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غ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د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ُسْت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شّ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غ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لْك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ع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زَوّ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س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ا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ِكَ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و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ر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ك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ِدْ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َح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ْقِ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وَ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خُل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طَّل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م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عَلِّ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عْت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نْ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َرَائ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اجِ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وَاف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ي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بَّرْتُ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َبّ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ت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َا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َض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َ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اج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ْت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ن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َد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رُج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و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ع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َفّ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عْت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ت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ْت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ص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َخ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ثْبُ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ْتَ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ا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ق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كْث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ت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ِت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ْت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تِ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عْت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َا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عْت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رِ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ا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عْت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قَ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َسَم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قَب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ِر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عْتَا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ق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ج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لُ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ا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َج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ك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قْد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تَض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نْفِي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ن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ِ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ِتْ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َّذ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مْس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ع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بْ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صُ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نْفِي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وُصُو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ص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ج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لُغ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ت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َم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َمِي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جِ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رَث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شْت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ْأ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ُو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وْ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َفّ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نْ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ُر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حُكْم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ع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ح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تَبَر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لُ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نَّص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ْط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د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ْط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ضَّرُو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حْ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طَ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ي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َخ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قَضْ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بْط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بِ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اص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نْصِي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ْط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دْب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َيّ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يَّ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بْط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مْل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َع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طَ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ل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ضَّرُو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َد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جُن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ُنُو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ب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قْ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ئِ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َق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ش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عْتَ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جُن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طْب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ت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ْ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غْم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غ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ز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كَا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غْ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ق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ل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شَا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بُطْل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تَح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اؤ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َل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ائ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لَك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رِي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شّ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َّصِ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ُخْتُل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ْمُو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ح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لَا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طِ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ِ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ه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ص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ْتَمِل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ُحْ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رَق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مِ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جُو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سْتِثْنَ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جُو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أْ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ب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حِيح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ثْن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لُّ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اق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ِخْرَا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ُمْ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لْفُوظ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جَ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ثْن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رُّجُو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ْ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ص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بْطَا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تَصَو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َّص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ط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سْ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حْك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ع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خ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رَاخ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سُوخ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َاض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َائِ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ْن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ي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ر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ضْت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ح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ْ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قْرَض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ِل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ضِي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ج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ك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يج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ُك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قْر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نَث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خ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ن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ْك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ُك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َا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ْر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ْ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ُخْتُص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شْب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ُو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ك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قْ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قْ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رِض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ن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ن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تِقْرَا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ِاسْت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قْ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ُج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ِنْث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حْنَ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َائِ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و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ض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ر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عْض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ر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يّ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تَّبَر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رُّ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بِ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أْذ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كَاتَ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ُ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ب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وَ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ُ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رُّ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رُّ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مِنْهَ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ْقَبْ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ط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مّ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س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ْر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تِب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ْ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مَكِيل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وْزُون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دَدِي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ار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ذْرُوع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عْدُود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ار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ج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َد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نَاز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ْو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َوّ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خْتَص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ُب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ْ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حَمَّ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فَاوُ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حِ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ُبْ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خُبْ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اخْت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ج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ضْ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خِف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ِق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ز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ِغ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كِب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إِجْم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ق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س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ق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ضْي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ِي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حْس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ز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َد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عُرْ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ر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َعَام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خَع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ّ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ئ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رِض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غِي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أْخُذ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غ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ب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ل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دِيّ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قَارِب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جَوْ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ي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قْ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ُوس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س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حَمّ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ِ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اج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و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قْبُو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طَ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ِي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س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جَ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قْ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طَ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ب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ث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ائِ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َس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ن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لُّ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جَوَاز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قْرَاض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سَا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تِد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رَ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و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َ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ق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ه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ل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ِش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ل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ك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ِقْرَا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كَحّ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زَيَّ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ر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فَاق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ف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ُور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س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فُلُو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سَد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ِيَ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زَيَّف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كَحَّ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يُوف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تُّو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لْحَط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ْ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نْف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لْبِي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دْلِي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ب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َاق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َق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رِ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كَر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ْتِس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رِي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قْ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ِجَار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تَقَ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ِجَا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نْف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ح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ظ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د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ّ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سَا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اهِب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ائِي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وْثَ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َف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افِ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غَيَّ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ِي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تَّأْخ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أْخ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خ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ط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قَط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خ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حِب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رَبُّص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ِانْتِظ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ق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دْرَا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خْذ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ِيم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َ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ل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م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حْ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رَاه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ل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حَاح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شَرَط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ْ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فَع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ط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بِ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ض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ب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وَ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تَّحَرُّ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بْه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ِ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ِيَاد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ط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ط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ْ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ط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وَد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زِيَاد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ط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وج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س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د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ي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سَن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لَا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سَّلَا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ن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ض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يْ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وَازِ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ْجِح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أَل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َاتِج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عَام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ُجّ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كْرُوه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اج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تَف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سْقَا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شْبِ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رْض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َّ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قْ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مَدِي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كُوف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ِفَ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سْقَاطِ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خَطَ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رِي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ْج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حْمُ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ْتَج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ط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طْلَق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فْتَج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أ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ج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و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شْرُوط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قْ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أَخِّر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فَرْ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ُ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َابِ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وَ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بَرُّ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ز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ق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ُ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تَغَيّ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شْرُوط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ثّ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ج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وَار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لِي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بَادَ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ل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رِي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وّ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ِيئ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ع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رِي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قْدِ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ْ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ت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ُ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ِيق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ُع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د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نْزِل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د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ِلَا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ي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حَ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ص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قْ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لَان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ن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َفِّ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ِيَّت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قْ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وَرَث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َال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ن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ْ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ب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تَقْر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رَ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ُبُو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ْر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قْر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حَا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َا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تَهْلَك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قْرَ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ع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بَض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ْ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ْتَ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ِائ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ْهَ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ْ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عْدُو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ز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از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مّ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ي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رَ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ْر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ْ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خِي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خُ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ر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ْر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ر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ْ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ن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طِي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ر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و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ِم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وَاد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ِي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سْتَقْر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جْبَ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فْ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ُر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ل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رِ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ُ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كِر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مِ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ب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س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دَل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لْز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ج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اوَض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لَز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ائ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اوَض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وَص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عَب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أْذُو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ُكَات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ؤُل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اوَض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رَاه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دَّنَانِي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فْتِر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دَ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رْ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صَّرْ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فْتِر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بَدَ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ْرَا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ط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ِافْتِرَا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دَل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َط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ك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ك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ثْل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ِم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ُو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ثَبَ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لَائِ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قْرَا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َ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ك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ر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ه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وَا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سْتَقْرِ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سَب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ر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ع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ِب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صَدَق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ائ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صَرُّف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َ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َذ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َرُّف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قَّف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َاز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ر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َار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أْخَ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س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لِ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ُغ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د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قِطَاع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ْ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قْرِ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نَفْ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سْلِي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ل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َار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إِع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ْلِي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ع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ْك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ِانْتِفَا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ق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قِي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قَا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نْفَ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إِعَار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مْلَ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َب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رُّ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َمْلِيك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نْفَع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حَ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يْ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َ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عَا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صَّوَا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رْجِ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آ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(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)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7/3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9:00:00Z</dcterms:created>
  <dc:creator>www.arabswell.com</dc:creator>
  <dc:description/>
  <cp:keywords/>
  <dc:language>en-US</dc:language>
  <cp:lastModifiedBy>www.arabswell.com</cp:lastModifiedBy>
  <dcterms:modified xsi:type="dcterms:W3CDTF">2008-03-18T19:00:00Z</dcterms:modified>
  <cp:revision>2</cp:revision>
  <dc:subject/>
  <dc:title>المكتبة الشاملة - بدائع الصنائع</dc:title>
</cp:coreProperties>
</file>