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26</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سادس والعشرو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البيع على أنه ان لم ينقد الثمن فلا بيع بينهما</w:t>
      </w:r>
      <w:r>
        <w:rPr>
          <w:rtl w:val="true"/>
        </w:rPr>
        <w:t>) (</w:t>
      </w:r>
      <w:r>
        <w:rPr>
          <w:rtl w:val="true"/>
        </w:rPr>
        <w:t>قال رحمه الله</w:t>
      </w:r>
      <w:r>
        <w:rPr>
          <w:rtl w:val="true"/>
        </w:rPr>
        <w:t xml:space="preserve">) </w:t>
      </w:r>
      <w:r>
        <w:rPr>
          <w:rtl w:val="true"/>
        </w:rPr>
        <w:t xml:space="preserve">وإذا اشترى المأذون جارية بالف درهم على أنه ان لم ينقد الثمن إلى ثلاثة أيام فلا بيع بينهما فهو جائز منه بمنزلة اشتراط الخيار ثلاثة أيام كما يجوز من الحر وقد بيناه في كتاب البيوع وبينا أنه لو كان الشرط ان لم ينقد الثمن إلى أربعة أيام فلا بيع بينهما كان البيع فاسدا في قول أبى حنيفة وأبى يوسف رحمهما الله وفي قول محمد رحمه الله هو جائز على ما اشترطا ووقع في بعض النسخ وقال أبو يوسف هو جائز علي ما اشترطا وهو غلط والصحيح أن أبا يوسف فرق بين هذا وبين اشتراط الخيار أربعة أيام وبينا ذلك في البيوع وكذلك لو اشتراها وقبضها ونقد الثمن علي أن البائع ان رد الثمن علي المشترى ما بينه وبين ثلاثة أيام فلا بيع بينهما فهو جائز على ما اشترطا وهو بمنزلة اشتراط الخيار للبائع ولو اشتراها علي أنه ان لم ينقد الثمن إلى ثلاثة أيام فلا بيع بينهما فقبضها وباعها نفذ بيعه لان خيار المشترى لا يمنعه من التصرف فيها والبيع تام لازم من جانب البائع فان مضت الايام الثلاثة قبل أن ينقده الثمن فلا سبيل للبائع على الجارية ولكنه يتبع المشترى بالثمن لان من ضرورة نفوذ بيعه فيها سقوط خياره ولان امتناعه من ايفاء الثمن في آخر جزء من الايام الثلاثة بمنزلة فسخ البيع منه وفسخه للبيع فيها بعد ما باعها باطل فإذا جاز البيع والجارية ملك المشترى الثاني علمنا أنه لا سبيل للبائع عليها ولكنه يتبع المشترى منه بالثمن وكذلك لو قتلها المشترى أو ماتت في يده أو قتلها أجنبي آخر حتى غرم قيمتها في الايام الثلاثة لان حدوث هذه المعاني في يد المشترى في مدة خياره يكون مسقطا خياره لما فيه من فوات محل الفسخ وهذا في الموت ظاهر وكذلك في قتل الأجنبي لان القيمة الواجبة على القاتل لاجل ملك المشترى والعقد فيها فلا ينتهى بالقبض فلا يتحول العقد إلى ملك القيمة </w:t>
      </w:r>
      <w:r>
        <w:rPr>
          <w:rtl w:val="true"/>
        </w:rPr>
        <w:t>(</w:t>
      </w:r>
      <w:r>
        <w:rPr>
          <w:rtl w:val="true"/>
        </w:rPr>
        <w:t>ألا ترى</w:t>
      </w:r>
      <w:r>
        <w:rPr>
          <w:rtl w:val="true"/>
        </w:rPr>
        <w:t xml:space="preserve">) </w:t>
      </w:r>
      <w:r>
        <w:rPr>
          <w:rtl w:val="true"/>
        </w:rPr>
        <w:t xml:space="preserve">أنه يجوز الفسخ بالتحالف والرد بالعيب باعتبار القيمة الواجبة على القاتل بعد قبض المشترى فكذلك الفسخ بخيار الشرط فان كان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وطئها وهى بكر أو ثيب في الايام الثلاثة أو جنى عليها جناية أو أصابها عيب من غير فعل أحد ثم مضت الايام الثلاثة قبل أن ينقد الثمن فالبائع بالخيار ان شاء أخذها ولا شئ له غيرها وان شاء سلمها للمشتري لان امتناع المشترى من نقض الثمن حتى مضت الايام الثلاثة فسخ منه للبيع ولو فسخ البيع قصدا تخير البائع لحدوث ما حدث فيها عند المشترى فكذلك إذا لم ينقد الثمن حتى مضت الايام ولو كان الواطئ أو الجاني أجنبيا فوجب العقر أو الارش لم يكن للبائع على الجارية سبيل لحدوث الزيادة المنفصلة المتولدة في يد المشترى فان ذلك بمنع الفسخ بعد تمام البيع في جانب البائع حق للشرع وانما له الثمن على المشترى ولو كان حدث فيها عيب من فعل الجاني الاجنبي بعد مضى الايام الثلاثة فالبائع بالخيار ان شاء أخذ الجارية واتبع الجاني بموجب ما أحدثه فيها من وطئ أو جناية وان شاء سلمها للمشترى بالثمن فان سلمها للمشترى بالثمن كان للمشترى أن يتبع الاجنبي بذلك لان بمضي الايام الثلاثة قبل نقد الثمن انفسخ البيع فبقيت الجارية في يد المشترى مضمونة بعد الفسخ فيكون بمنزلة الجارية التى في يد البائع قبل التسليم إذا حدث فيها بفعل الاجنبي شئ من ذلك وهناك يتخير المشترى بين أن يأخذها بالزيادة وبين أن ينقض البيع فيها فكذلك بعد الفسخ يتخير البائع وهذا إذا كان الاجنبي وطئها وهى بكر حتى تمكن نقصان في ماليتها بالوطئ فان كانت ثيبا لم ينقصها الوطئ أخذها البائع وأخذ عقرها من الاجنبي ولا خيار له في تركها لان ثبوت الخيار باعتبار النقصان في المالية في ضمان المشترى ولم يوجد وقد طعن عيسى رحمه الله في هذا الجواب وقال للبائع أن لا يقبلها لان الوطئ كالجناية والمستوفى بالوطئ في حكم جزء من العين وقيل في تخريجه ان قياس قول أبى حنيفة رحمه الله بناء على أن المشترى لو كان هو الواطئ بعد مضى الايام لم يلزمه شئ ولم يتخير البائع فإذا كان الواطئ أجنبيا فوجب العقر وتمكن البائع من أخذها مع العقد أولى ان لا يثبت له الخيار وأصل المسألة في المبيعة إذا وطئها البائع قبل التسليم وهى ثيب لم يتخير المشترى عند أبى حنيفة وكذلك ان وطئها أجنبي أخذها المشترى مع عقرها ولم يتخير فكذلك البائع في هذا الفصل ولو كان المشترى هو الذى قطع يد الجارية أو افتضها وهى بكر بعد مضى الايام الثلاثة فالبائع بالخيار ان شاء سلمها للمشترى بالثمن وان شاء أخذها ونصف ثمنها في القطع لتغير الجارية في ضمان المشترى بعد الفسخ والاوصاف تضمن بالتناول مقصودة فيتقرر على المشترى حصة اليد من الثمن وكذلك كل جناية جنى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أخذ نقصانها من الثمن إذا اختار البائع أخذها وا ن كان افتضها لم ينظر إلى عقرها ولكن ينظر إلى ما نقصها الوطئ من قيمتها فيكون على المشترى حصة ذلك من ثمنها في قول أبى حنيفة وعندهما ينظر إلى الاكثر من عقرها ومما نقص الوطئ من قيمتها فيكون على المشترى حصة ذلك من ثمنها وان كان لم ينقصها الوطئ شيأ أخذها البائع ولا شئ على المشترى في الوطئ في قول أبى حنيفة وعندهما يقسم الثمن على قيمتها وعلى عقرها فيأخذها البائع وحصة العقر من ثمنها وأصل المسألة في البائع إذا وطئ الجارية المبيعة قبل القبض وقد بينا ذلك في البيوع فحال المشترى ههنا بعد الفسخ كحال البائع قبل التسليم هناك لانها في ضمان ملكه حتى لو هلكت قبل الرد كان هلاكها على ملكه كما في المبيعة قبل القبض فيستوى تخريج الفصلين على الاختلاف الذى بينا ولو كانت ولدت ولدا في الايام الثلاثة ثم مضت الايام وهما حيان ولم ينقد الثمن فالجارية وولدها للمشترى بالثمن ولا خيار للبائع في ذلك لاجل الزيادة المنفصلة المتولدة في يده قبل الفسخ ولو لم تلد ولكنها قد ازدادت في يده كان للبائع أن يأخذها يزيادتها لان الزيادة المتصلة لا معتبر بها في البيع ولا يمنع الفسخ لاجلها كما في الفسخ بسبب العيب وفى رواية الحسن عن أبى حنيفة الزيادة المتصلة هنا كالزيادة المنفصلة وهو نظير ما بينا من اعتبار الزيادة المتصلة في المنع من الفسخ بسبب التحالف وفي المنع من التصرف في الصداق بالطلاق ولو كانت ولدت بعد مضي الايام ونقصتها الولادة فالبائع بالخيار للنقصان الحادث فيها من يد المشترى كما لو تعيبت بعيب آخر وهذا لان الزيادة المنفصلة بعد الفسخ لا تمنع من استردادها وتأثير نقصان الولادة في اثبات الخيار للبائع لا في تعذر الرد به ولو ماتت بعد مضى الايام الثلاثة ولم تلد فعلى المشترى الثمن لان العقد وان انفسخ فقد تعيب في ضمان المشترى فإذا هلكت بطل ذلك الفسخ كما إذا هلكت المبيعة قبل القبض بطل البيع ولو كانت ولدت بعد مضى الايام الثلاثة ثم ماتت وبقى ولدها فالبائع بالخيار ان شاء سلم الولد للمشترى وأخذ منه جميع الثمن وان شاء أخذ الولد ورجع على المشترى بحصة الام من الثمن وهو لان الولد لما صار مقصودا بالاسترداد كان له حصة من الثمن وهو بمنزلة المبيعة إذا ولدت قبل القبض ثم ماتت الام وبقى الولد فكما يتخير المشترى هناك يتخير البائع هنا ولو كان اشترى الجارية بعرض بعينه على انه ان لم يعط البائع ذلك إلى ثلاثة أيام فلا بيع بينهما فهو جائز بمنزلة شرط الخيار فان حدث بالجارية عيب في يد المشترى أو فقأ عينها أو وطئها وهى 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أو ثيب أو فعل ذلك أجنبي ثم مضت الايام قبل أن يعطه البائع فهذا وما وصفنا من الدراهم سواء لا ستوائهما في المعنى ولو مضت الايام قبل أن يعطى المشترى البائع ما شرطه ثم هلكت الجارية في يد المشترى أو قتلها كان للبائع على المشترى قيمتها ولا سبيل له على ثمنها لان بمضي الايام الثلاثة انفسخ البيع وهلاك أحد العوضين في المقابضة بعد الفسخ لا يمنع بقاء الفسخ لبقاء العرض الآخر وإذا بقي الفسخ تعذر علي المشترى رد عينها فيرد قيمتها بخلاف البيع بالدراهم ولو ذهبت عينها أو فقأها المشترى أخذ البائع الجارية ونصف قيمتها ولا سبيل له على الثمن لان العين من الآدمى نصفه ففوات نصفها بعد الفسخ معتبر بفوات كلها ولو كان أجنبي فقأ عينها أو قتلها كان البائع بالخيار ان شاء أخذ قيمتها في القتل من مال المشترى حالا وان شاء رجع بها علي عاقلة القاتل في ثلاث سنين فان أخذها من المشترى رجع بها علي عاقلة القاتل لانها بعد الفسخ مملوكة للبائع مضمونة في يد المشترى بنفسها كالمغصوبة وأما في فق ء العين فان البائع يأخذ الجارية ويتبع بارش العين المشترى أو الجاني أيهما شاء حالا كما في المغصوبة إذا فقأ انسان عينها في يد الغاصب فان أخذه من المشترى رجع به المشترى على الجاني ولا سبيل للبائع في شئ من هذه الوجوه على الثمن لانه لا يتمكن من أخذ ذلك الا بفسخ ذلك العقد وبقاء أحد العوضين يمنعه من ذلك بخلاف ما إذا كان حدوث هذه المعاني قبل مضي الثلاثة لان هناك العقد قائم بينهما حين حدث ما حدث ومضى الايام الثلاثة بمنزلة الفسخ من المشترى قصدا وفسخه بعد ما تعيب في يده لا يكون ملزما للبائع فمن هذا الوجه وقع الفرق ولو باع المأذون أو الحر جارية بالف درهم فتقابضا على أن البائع ان رد الثمن على المشترى إلى ثلاثة أيام فلا بيع بينهما ثم ان المشترى وطئ الجارية أو فقأ عينها في الايام الثلاثة فان رد البائع الثمن على المشترى كان له أن يأخذ جاريته ويضمن المشترى بالوطئ عقرها وفي الفق ء نصف قيمتها لان هذا الشرط بمنزلة خيار البائع والمبيعة قائمة على ملك البائع في يده على خياره فإذا تقرر ملكه بفسخ البيع ظهران جناية المشترى ووطأه حصلا في ملك الغير فعليه العقر والارش وان مضت الايام الثلاثة قبل أن يرد الثمن تم البيع ولا شئ على المشترى من العقر والارش لان خيار البائع إذا سقط ملكها المشترى من وقت العقد بزيادتها فلا يلزمه العقر والارش لان فعله حصل في ملكه حكما ولو كان أجنبي فعل ذلك ثم رد البائع الثمن في الايام الثلاثة أخذ جاريته ونصف قيمتها ففى فق ء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ان شاء من المشترى ويرجع به المشترى على الفاقئ وان شاء من الفاقئ لانها كانت مملوكة للبائع مضمونة بنفسها في يد المشترى كالمغصوبة وفي الوطئ ان كانت بكرا فكذلك الجواب لان الوطئ ينقص ماليتها وهى مضمونة في يد المشترى بنفسها وان كانت ثيبا لم ينقصها الوطئ أخذها البائع واتبع الواطئ بعقرها ولا سبيل له على المشترى لان المضمون على المشترى ماليتها ولم يتمكن نقصان في ماليتها بهذا الوطئ وهى كالمغصوبة إذا وطئها أجنبي في يد الغاصب وهى ثيب ولو لم يرد البائع الثمن حتى مضت الايام الثلاثة تم البيع واتبع المشترى الفاقئ أو الواطئ بالارش والعقر لانه عند سقوط الخيار للبائع ملكها من وقت العقد بزوائدها المنفصلة ولو كان البائع هو الذى وطئها وفقأ عينها فقد انتقض البيع رد الثمن بعد ذلك أولم يرد ويأخذ جاريته لان فعله ذلك تقرير لملكه حين عجز نفسه عن تسليمها كما باعها ولو فعل ذلك بعد مضى الثلاث ولم يرد الثمن فعليه الارش والعقر للمشترى لان بمضي الثلاث تم البيع وتأكد ملك المشترى بكونها في يده ففعل البائع فيها كفعل أجنبي آخر فيلزمه عقرها وأرشها للمشترى والله أعلم </w:t>
      </w:r>
      <w:r>
        <w:rPr>
          <w:rtl w:val="true"/>
        </w:rPr>
        <w:t>(</w:t>
      </w:r>
      <w:r>
        <w:rPr>
          <w:rtl w:val="true"/>
        </w:rPr>
        <w:t>باب الشفعة في بيع المأذون وشرائه</w:t>
      </w:r>
      <w:r>
        <w:rPr>
          <w:rtl w:val="true"/>
        </w:rPr>
        <w:t>) (</w:t>
      </w:r>
      <w:r>
        <w:rPr>
          <w:rtl w:val="true"/>
        </w:rPr>
        <w:t>قال رحمه الله</w:t>
      </w:r>
      <w:r>
        <w:rPr>
          <w:rtl w:val="true"/>
        </w:rPr>
        <w:t xml:space="preserve">) </w:t>
      </w:r>
      <w:r>
        <w:rPr>
          <w:rtl w:val="true"/>
        </w:rPr>
        <w:t xml:space="preserve">ولا شفعة للمولى فيما باع عبده المأذون أو اشتراه إذا لم يكن عليه دين لانه يبيع ملك المولي له ولا شفعة في البيع لمن وقع البيع له ولا فائدة في أخذ ما اشتراه بالشفعة لانه متمكن من أخذه لا بطريق الشفعة فانه مالك لكسبه إذا لم يكن عليه دين والاخذ بالشفعة بمنزلة الشراء وشراؤه كسب عبده إذا لم يكن عليه دين باطل وكذلك لا شفعة للعبد فيما باع مولاه أو اشتراه لانه إذا لم يكن عليه دين فانما يأخذ ما باعه المولى بالشفعة له ولا شفعة للبائع ولا يفيد أخذه بما اشتراه المولى بالشفعة لان المولى متمكن من استرداد ما في يده منه فيكون متمكنا من منعه من اثبات اليد عليه أيضا فان كان على العبد دين فالشفعة واجبة لكل واحد منهما في جميع هذه الوجوه لان كسبه حق غرمائه والمولى كالاجنبي منه فيكون أخذ كل واحد منهما من صاحبه في هذه الحالة مفيدا بمنزلة شرائه ابتداءا لا في وجه واحد وهو ما إذا باع العبد دارا باقل من قيمتها بما يتغابن الناس أو بغير ذلك لم يكن للمولى فيها الشفعة لانه لو وجبت له الشفعة أخذها من العبد قبل التسليم إلى المشترى فيكون متمل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عليه الدار باقل من قيمتها ولو باع العبد منه بالغبن لم يجز لحق غرمائه ويستوى في حقهم الغبن اليسير والفاحش كما في تصرف المريض في حق غرمائه ولا يمكن الاخذ بمثل القيمة لان ما لم يكن ثمنا في حق المشترى لا يثبت ثمنا في حق الشفيع ولو باع العبد من مولاه دارا ولا دين عليه والاجنبي شفيعها فلا شفعة له لان ما جرى بينهما ليس ببيع حقيقة فالبيع والثمن كلاهما خالص ملك المولى ومبادلة ملكه بملكه لا تجوز وقد كان متمكنا من أخذها بدون هذا البيع فلا يكون هذا البيع مفيدا والاسباب الشرعية تلغو إذا كانت خالية عن فائدة فإذا كان عليه دين وكان البيع بمثل القيمة أو أكثر فله الشفعة لان هذا بيع صحيح بينهما فالدار كانت حقا لغرمائه وكان المولى ممنوعا من أخذه قبل الشراء وبالشراء يصير هو أحق بها وباعتبار البيع الصحيح تجب الشفعة للشفيع وان باعها بأقل من قيمتها فلا شفعة للشفيع فيها في قول أبى حنيفة لان عنده بيع المأذون من مولاه بأقل من قيمته باطل كبيع المريض من وارثه وهذا لان المولى يخلفه في كسبه خلافة الوارث المورث فتتمكن التهمة بينهما في حق الغرماء والشفعة لا تستحق بالبيع الباطل وعندهما للشفيع أن يأخذها بقيمتها أو يتركها لان من أصلهما ان المحاباة لا تسلم للمولي ولكن لا يبطل أصل البيع بسبب المحاباة بل يتخير المولى بين أن يزيل المحاباة فيأخذها بقيمتها وبين أن يتركها فكذلك الشفيع يتخير في ذلك وهذا لان الاستحقاق بحكم هذا البيع ثابت للمولى بمثل القيمة إذا رضى به فيثبت ذلك للشفيع لان الشرع قدم الشفيع على المشترى في الاستحقاق الثابت بالبيع فان تركها الشفيع أخذها المولى بتمام القيمة ان شاء وان كان المولى هو البائع من غيره بمثل قيمته ولا دين عليه فلا شفعة فيها لان ما جرى بينهما ليس ببيع مفيد وان كان عليه دين كان البيع صحيحا لكونه مفيدا والشفعة واجبة للشفيع وان باعها منه بأكثر من قيمتها فعند أبى حنيفة البيع باطل لاجل الزيادة وكون العبد متهما في حق مولاه </w:t>
      </w:r>
      <w:r>
        <w:rPr>
          <w:rtl w:val="true"/>
        </w:rPr>
        <w:t>(</w:t>
      </w:r>
      <w:r>
        <w:rPr>
          <w:rtl w:val="true"/>
        </w:rPr>
        <w:t>ألا ترى</w:t>
      </w:r>
      <w:r>
        <w:rPr>
          <w:rtl w:val="true"/>
        </w:rPr>
        <w:t xml:space="preserve">) </w:t>
      </w:r>
      <w:r>
        <w:rPr>
          <w:rtl w:val="true"/>
        </w:rPr>
        <w:t xml:space="preserve">ان اقراره لمولاه لا يجوز بشئ إذا كان عليه دين فكذلك المحاباة والزيادة منه لمولاه وإذا بطل البيع لم تجب الشفعة للشفيع وعندهما المولى بالخياران شاء سلم الدار للعبد بقدر القيمة وان شاء استردها لان التزام العبد الزيادة لمولاه لم تصح وأما أصل البيع بمثل القيمة فصحيح فثبوت الخيار للمولى لانعدام الرضا منه بذلك فان سلمها له بالقيمة أخذها الشفيع بذلك لان الاستحقاق ثابت بالقيمة عند رضاه بها وان أبى كان للشفيع أن يأخذها من المولى بجميع الثمن ان شاء لان رهنا المولى قد تم بالبيع بجميع الثمن وذلك يك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لوجوب الشفعة كما لو أقر ببيعها وأنكر المشترى ثم عهدة الشفيع على المولى لانه تملكها عليه بالاخذ من يده فهو بمنزلة مالو اشتراها منه ابتداء وإذا سلم المأذون شفعته وجبت له وعليه دين أو لادين عليه فتسليمه جائز لانه يملك الاخذ بالشفعة فيملك تسليمها لان كل واحد منهما من صنيع التجار كما أن الاخذ بالشفعة بمنزلة الشراء فتسليمها بمنزلة ترك الشراء والاقالة بعد ذلك والمأذون مالك كذلك وان سلمها مولاه جاز تسليمها ان لم يكن عليه دين بمنزلة الاقالة فيما اشتراه العبد لانه لو باعها ابتداء من هذا الرجل أو من غيره بعدما أخذها العبد جاز فكذلك إذا سلم شفيعها له وان كان على العبد دين فتسليم المولى باطل بمنزلة اقالته وبيعه ابتداء وهذا لان كسبه حق غرمائه والمولى جعل كالاجنبي بالتصرف فيه فكذلك في اسقاط حقه فان لم يأخذه العبد حتى استوفى الغرماء دينهم أو أبرأوا العبد من دينهم سلمت الدار للمشترى بتسليم المولى الشفعة لان تسليم المولى الشفعة بمنزلة سائر تصرفاته في كسب العبد المديون وذلك كله ينفذ بسقوط حق الغرماء التبرعات والمعاوضات فيه سواء ولو حجر المولى عليه بعد وجوب الشفعة له وفى يده مال وعليه دين أولا دين عليه لم يكن له أن يأخذها بالشفعة كما لا يكون له أن يشتريها ابتداء بما في يده من المال بعد الحجر عليه وان لم يحجر عليه وأراد المولى الاخذ بالشفعة فله ذلك إذا لم يكن علي العبد دين لان العبد انما يأخذ للمولى ولان الاخذ بالشفعة بمنزلة الشراء وللمولى أن يشترى بكسب عبده إذا لم يكن عليه دين كما يكون ذلك للعبد فكذلك حكم الاخذ بالشفعة وان كان عليه دين لم يكن له ذلك الا أن يقضى الغرماء دينهم فان قضاهم ديونهم كان له أن يأخذ بالشفعة لزوال المانع وان كان عليه دين فأراد الغرماء أن يأخذوا بالشفعة لم يكن لهم ذلك لان حق الاخذ بالشفعة باعتبار الجواز وذلك ينبنى على ملك العين والغرماء من ملك عين الدار التى هي كسب العبد كالاجانب حتى لا يكون للغرماء استخلاصها لهم وأما حقم في ماليتها فبمنزلة حق المرتهن ولا يستحقون الشفعة بخلاف المولى فانه مالك للعين إذا لم يكن على العبد دين فيكون له أن يأخذها بالشفعة لتقرر السبب في حقهم ولو حجر عليه بعد وجوب الشفعة ثم أراد المولى أن يأخذها بالشفعة ولا دين على العبد فله أن يأخذها ان سلم العبد بعد الحجر أو لم يسلم لان التسليم انما يصح ممن يملك الاخذ والعبد بعد الاخذ لا يملك الاخذ بالشفعة الا أن يقضى الغرماء دينهم فان فعل ذلك كان له أن يأخذها بالشفعة لزوال المانع سواء سلم العبد الشفعة بعد الحجر أو لم ي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وهذا على أصل أبى حينفة ومحمد ظاهر لان عندهما المولى مالك لكسبه مع قيام الدين عليه وان كان هو ممنوعا منه وعند أبى حنيفة وان لم يكن مالكا فهو أحق بكسبه إذا قضى الدين والشفعة تستحق عليه كالتركة المستغرقة بالدين إذا بيعت دار بجنب منها كان للوارث أن يأخذها بالشفعة بعد ما قضي الدين وإذا اشترى المأذون دارا ولها شفيع يريد أخذها فوكل الشفيع مولى العبد يأخذها له وبالخصومة فيها وعلى العبد دين أو لادين عليه فالوكالة باطلة لانه لو صح التوكيل ملك الوكيل التسليم في مجلس الحكم وفي ذلك منفعة للمولى وهذا لا يصلح أن يكون وكيلا في استيفاء حق الغير من عبده فلهذا النوع من المنفعة له في ذلك كما لو وكله غريم العبد باستيفاء دينه من العبد فان كان عليه دين فسلمها العبد للمولى بالشفعة صارت الدار للشفيع ولا يجوز قبض المولى الدار من العبد علي الشفيع حتى يقبضها الشفيع من المولى والعهدة فيما بين العبد والشفيع ولا عهدة فيما بين المولى وعبده لان الوكالة لما لم تصح صار المولى بمنزلة الرسول للشفيع فإذا سلمها العبد إليه ملكها الشفيع بمنزلة مالو أخذها الشفيع بنفسه وهو نظير مالو وكله بقبض دين له على العبد فانه لا يبرأ العبد بقبض المولى حتى يدفع ذلك إلى الغريم فإذا دفعها إليه برئ العبد بمنزلة مالو قبضها الغريم بنفسه وكذلك لو كان الوكيل بعض غرمائه لان منفعة الغريم في ذلك أظهر من منفعة المولى فان حقه في كسب العبد مقدم على حق المولى ولو كان العبد هو الشفيع فوكل مولاه ان يأخذه بالشفعة له أو بعض غرمائه جازت الوكالة كان عليه دين أو لم يكن بمنزلة مالو وكله العبد بقبض دين له على أجنبي وهذا لان في تسليمه واقراره اضرار بالمولى والغريم ولا منفعة لهما فيه فان سلم المولى الشفعة للمشترى عند القاضى جاز تسليمه وان سلمها عند غير القاضى جاز ان لم يكن على العبد دين وان كان على العبد دين فتسليمه باطل في قول أبى حنيفة رحمه الله وليس له أن يأخذ بالشفعة ولكن العبد هو الذى يأخذها وفي قول أبى يوسف الآخر تسليمه جائز عند القاضى وعند غير القاضى وعند محمد تسليمه باطل عند القاضى وعند غير القاضى إذا كان على العبد دين وأصل المسألة مابينا في الشفعة ان عند أبى حنيفة وأبى يوسف من ملك الاخذ بالشفعة ملك تسليمها وان كان نائبا كالاب والوصى وعند محمد لا يملك ثم عند أبى حنيفة رحمه الله اقرار الوكيل على موكله يجوز في مجلس القاضى ولا يجوز في غير مجلسه فكذلك تسليمه وفي قول أبى يوسف الآخر كما يجوز اقراره عليه في غير مجلس القاضى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يجوز تسليمه فإذا عرفنا هذا فنقول عند أبى حنيفة إذا سلمها في مجلس القاضى جاز لانه مالك للاخذ وإذا سلمها في غير مجلس القاضى فان لم يكن عليه دين جاز باعتبار ان الحق واجب له لا باعتبار الوكالة وان كان عليه دين لا يجوز تسليمه في حق العبد والغرماء ولكن يخرج من الخصومة بمنزلة مالو أقر علي موكله في غير مجلس القاضى وإذا خرج من الخصومة كان العبد على حقه يأخذها بالشفعة ان شاء وفي قول أبى يوسف الآخر يصح تسليمه على كل حال لانه بنفس التوكيل قام مقام الموكل في الاخذ فكذلك التسليم وعند محمد هو قائم مقام الموكل في الاخذ بالشفعة والتسليم اسقاط وهو ضد ما وكله به فلا يصح منه الا إذا لم يكن عليه دين فحينئذ يصح باعتبار ملكه ولو كان وكيل العبد بالاخذ بعض غرمائه فتسليمه في مجلس القاضى جائز في قول أبى حنيفة وكذلك في غير مجلس القاضى عند أبى يوسف وفى قول محمد هو باطل وان أقر عند القاضي أن العبد قد سلمها قبل أن يتقدم إليه فاقراره في مجلس القاضي جائز في قول أبى حنيفة ومحمد رحمهما الله وعند أبى يوسف رحمه الله اقراره بذلك جائز في مجلس القاضى وفي غير مجلس القاضى بمنزلة اقرار وكيل المدعي عليه بوجوب الدين واقرار وكيل المدعى بانه مبطل في دعواه وانه قد أبرأه عن الدين </w:t>
      </w:r>
      <w:r>
        <w:rPr>
          <w:rtl w:val="true"/>
        </w:rPr>
        <w:t xml:space="preserve">* </w:t>
      </w:r>
      <w:r>
        <w:rPr>
          <w:rtl w:val="true"/>
        </w:rPr>
        <w:t xml:space="preserve">رجل مات وعليه دين فباع الوصي دارا للميت لها شفيع فوكل الشفيع بعض غرماء الميت أن يأخذ له لم يكن وكيلا في ذلك لان الدار انما بيعت له وكما ان من بيعت له لا يأخذها لنفسه فكذلك لا يأخذها لغيره بوكالته وبهذا الطريق قلنا فيما باعه العبد ان المولى أو الغريم لا يكون وكيلا للشفيع في الاخذ لان تصرفه لغرمائه من وجه ولمولاه من وجه ولو كان الميت اشترى في حياته دارا وقبضها ثم مات وعليه دين وطلب الشفيع شفعته ووكل في الخصومة فيها بعض غرماء الميت لم يكن وكيلا لانه لو صح التوكيل ملك التسليم والاقرار على موكله بالتسليم في مجلس الحاكم وفيه منفعة له فان سلمها الوصي بغير خصومة كانت للشفيع ولم يكن للغريم أن يقبضها ولكن الشفيع هو الذى يقبضها وتكون العهدة فيما بينه وبين الوصي لان الوكالة لما بطلت صار هو بمنزلة الرسول للشفيع وكذلك لو وكل وارثا بذلك فان في التسليم أو الاقرار به على الموكل منفعة الوارث بعد سقوط حق الغريم ولو باع المأذون دارا وسلمها ولها شفيع فوكل الشفيع بخصومة المشترى مولي العبد وعليه دين أو لادين عليه أو وكل بعض غرماء العبد فالوكالة باطلة لان العبد بائع للدار لغرمائه من وجه فان ماليتها حقهم وللمولي من وجه فان كسبه ملك مولا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فرغ من الدين ومن بيع له لا يأخذ بالشفعة لغيره كما لا يأخذ لنفسه </w:t>
      </w:r>
      <w:r>
        <w:rPr>
          <w:rtl w:val="true"/>
        </w:rPr>
        <w:t>(</w:t>
      </w:r>
      <w:r>
        <w:rPr>
          <w:rtl w:val="true"/>
        </w:rPr>
        <w:t>ألا ترى</w:t>
      </w:r>
      <w:r>
        <w:rPr>
          <w:rtl w:val="true"/>
        </w:rPr>
        <w:t xml:space="preserve">) </w:t>
      </w:r>
      <w:r>
        <w:rPr>
          <w:rtl w:val="true"/>
        </w:rPr>
        <w:t xml:space="preserve">ان الوكيل إذا باع دار الرجل بأمره فوكل الشفيع الآمر بخصومة المشترى في ذلك لم يكن وكيلا لانها بيعت له وكذلك المضارب إذا باع دارا من المضاربة فوكل شفيعها رب المال بالخصومة والاخذ بالشفعة لم يكن وكيلا في ذلك فان سلمها المشترى له بغير خصومة جاز والشفيع هو الذى قبضها والعهدة بينه وبين المشترى لان رب المال بمنزلة الرسول له حين يطلب الوكالة وعبارة الرسول كعبارة المرسل فكان للشفيع أخذها بنفسه والله أعلم </w:t>
      </w:r>
      <w:r>
        <w:rPr>
          <w:rtl w:val="true"/>
        </w:rPr>
        <w:t>(</w:t>
      </w:r>
      <w:r>
        <w:rPr>
          <w:rtl w:val="true"/>
        </w:rPr>
        <w:t>باب بيع المأذون المكيل أو الموزون من صنفين</w:t>
      </w:r>
      <w:r>
        <w:rPr>
          <w:rtl w:val="true"/>
        </w:rPr>
        <w:t>) (</w:t>
      </w:r>
      <w:r>
        <w:rPr>
          <w:rtl w:val="true"/>
        </w:rPr>
        <w:t>قال رحمه الله</w:t>
      </w:r>
      <w:r>
        <w:rPr>
          <w:rtl w:val="true"/>
        </w:rPr>
        <w:t xml:space="preserve">) </w:t>
      </w:r>
      <w:r>
        <w:rPr>
          <w:rtl w:val="true"/>
        </w:rPr>
        <w:t xml:space="preserve">وإذا باع المأذون من رجل عشرة أقفزة حنطة وعشرة أقفزة شعير فقال أبيعك هذه العشرة الاقفزة حنطة وهذه العشرة الاقفزة شعير كل قفيز بدرهم فالبيع جائز لان جملة المبيع معلوم والثمن معلوم وكل متى أضيفت إلى ما يعلم منتهاه تتناول الجيمع فان تقابضا ثم وجد بالحنطة عيبا ردها بنصف الثمن علي حساب كل قفيز بدرهم لانه كذلك اشترى وعند الرد بالعيب انما يرد المعيب بالثمن المسمى بمقابلته فإذا كان المسمى بمقابلة كل قفيز من الحنطة درهما ردها بذلك أيضا وكذلك لو قال القفيز بدرهم لان الالف واللام للجنس إذا لم يكن هناك معهود فيتناول كل قفيز من الحنطة وكل قفيز من الشعير بمنزلة قوله كل قفيز ولو قال كل قفيز منهما بدرهم وتقابضا ثم وجد بالحنطة عيبا فانه يردها علي حساب كل قفيز منهما النصف من الحنطة والنصف من الشعير بدرهم وذلك بان يقسم جميع الثمن عشرين درهما على قيمة الحنطة وقيمة الشعير فان كانت قيمة الحنطة عشرين درهما وقيمة الشعير عشرة رد الحنطة بثلثي الثمن لانه أضاف القفيز الذى جعل الدرهم بمقابلته اليهما بقوله منهما ومطلق هذه الاضافة يقتضى التسوية بينهما فيكون نصف كل قفيز بمقابلة الدرهم من الحنطة ونصف من الشعير فلهذا يقسم جملة الثمن علي قيمتها بخلاف الاول فهناك ذكر القفيز مطلقا واطلاقه يقتضي أن يكون بمقابلة كل قفيز من الحنطة درهم وبمقابلة كل قفيز من الشعير درهم وكذلك لو قال القفيز منهما بدرهم فهذا وقوله كل قفيز منهما بدرهم سواء كما بينا ولو قال أبيعك هذه الحنطة وهذا الشعير ولم يسم كيلهما كل قفيز بدرهم فالبيع فاسد في قول أبى حنيفة رحمه الله لان من أصله انه إذا لم تكن الجملة معلومة فان ما يتناول هذا اللفظ قفيزا واحدا وقد بين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هذا الاصل في البيوع ولا يعلم ان ذلك القفيز من الحنطة أو من الشعير ففسد البيع في ذلك أيضا للجهالة حتى يعلم الكيل كله فان علمه فهو بالخيار ان شاء أخذ كل قفيز حنطة بدرهم وكل قفيز شعير بدرهم وان شاء ترك وهكذا يكشف الحال عنده إذا صارت جملة الثمن معلومة له الآن فيتخير بين الاخذ والترك وعندهما البيع جائز كل قفيز من الحنطة بدرهم وكل قفيز من الشعير بدرهم لان جهالة الجملة لا تفضي إلى تمكن المنازعة ولو قال كل قفيز منهما بدرهم كان البيع واقعا في قول أبى حنيفة رحمه الله علي قفيز واحد نصفه من الحنطة ونصفه من الشعير بدرهم لان هذا معلوم وثمنه معلوم وفيما زاد على القفيز الواحد إذا علم بكيل ذلك فهو بالخيار ان شاء أخذ كل قفيز منهما بدرهم وان شاء ترك وفى قول أبى يوسف ومحمد البيع لازم له في جميع ذلك كل قفيز منهما بدرهم نصفه من الحنطة ونصفه من الشعير ولو قال أبيعك هذه الحنطة على أنها أقل من كر فاشتراها على ذلك فوجدها أقل من كر فالبيع جائز لان المعقود عليه صار معلوما بالاشارة إليه ووجده علي شرطه الذى سماه في العقد والثمن معلوم بالتسمية فيجوز العقد وان وجدها كرا أو أكثر من كر فالبيع فاسد لان العقد انما يتناول بعض الموجود وهو أقل من كر كما سمى وذلك مجهول لانه لا يدرى ان المشترى أقل من الكر بقفيزا وقفيزين وهذه الجهالة تقتضي المنازعة وكذلك لو قال على انها أكثر من كر فان وجدها أكثر من كر بقليل أو كثير فالبيع جائز لانه وجدها على شرطه والبيع يتناول جميعها وان وجدها أقل من كرا وكرا فالبيع فاسد لانه لا يدري ما حصة ما نقص منها مما شرط له فانه لا بد من اسقاط حصة النقصان من الثمن وذلك مجهول جهالة تفضى إلى المنازعة ولو قال على انها كرا وأقل منه فان وجدها كرا أو أقل منه فهو جائز لانه وجدها على شرطه وان وجدها أكثر من كر لزم المشترى من ذلك كرا وليس للبائع أن ينقصه من ذلك شيأ لانه لو وجدها كرا كان الكل مستحقا للمشترى فان وجدها أكثر أولى أن يكون مقدار الكر مستحقا للمشترى والزيادة على الكر للبائع لان البيع لا يتنالها ولو قال على انها كرا أو أكثر فوجدها كذلك جاز البيع وان وجدها أقل فالمشترى بالخيار ان شاء أخذ الموجود بحصته من الثمن إذا قسم على كر وان شاء ترك لان استحقاقه انما يثبت في مقدار الكر بدليل انه لو وجدها كرا لزمه جميع الثمن ولا خيار له فإذا كان أنقص من كر فقد النقصان معلوم وحصته من الثمن معلومة فيسقط ذلك عن المشترى و يتخير لتفرق الصفقة عليه والحاصل ان حرف أو للتخي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فانما يثبت الاستحقاق عند ذكر حرف أو في المقدار المعلوم في نفسه سواء ردد الكلام بين ما هو معلوم في نفسه والزيادة عليه أو النقصان عنه الا أن في ذكر النقصان للبائع فائدة وهو أن لا يخاصمه ان وجده أقل فهو بمنزلة البراءة من العيب وفي ذكر الزيادة للمشترى فائدة وهو ان لا يلزمه رد شئ إذا وجده أكثر ولو قال أبيعك هذه الدار على انها أقل من ألف ذراع فوجدها أقل من ذلك أو ألفا أو أكثر فالبيع جائز لان الذرعان في الدار صفة والثمن بمقابلة العين لا بمقابلة الوصف فان وجدها أزيد مما قال وصفا لا يتغير حكم البيع ولو قال علي انها أكثر من ألف ذراع فان وجدها أكثر من ألف بقليل أو كثير فالبيع لازم لانه وجدها على شرطه وان وجدها ألف ذراع أو أقل كان المشترى بالخيار ان اشاء أخذها بجميع الثمن وان شاء ترك لانه وجدها أنقص مما سمي البائع له من الوصف فيتخير لذلك فإذا اختار الاخذ لزمه جميع الثمن لان الثمن بمقابلة العين درن الوصف ولو اشترى ثوبا من رجل بعشرة دراهم على انه عشرة أذرع فوجده ثمانية فقال البائع بعتك على انه ثمانية فالقول قول البائع مع يمينه لان المشترى يدعى زيادة وصف شرطه ليثبت له الخيار لنفسه عند فوته فان الذرعان في الثوب صفة والبائع منكر لذلك والقول قوله مع يمينه وعلى المشترى البينة علي ما ادعاه من الشرط كما لو قال اشتريت العبد علي أنه كاتب أو خباز ولو قال المشترى اشتريته بعشرة على أنه عشرة أذرع كل ذراع بدرهم فوجده ثماينة أذرع فقال البائع بعتك علي أنه ثمانية أذرع بعشرة دراهم ولم أشترط كل ذراع بدرهم تحالفا وترادا لان الاختلاف ههنا بينهما في مقدار الثمن فانه إذا لم يقل كل ذراع بدرهم كان الثمن عشرة دراهم سواء كان ذرعان الثوب عشرة أو ثماينة فإذا كان كل ذراع بدرهم فالثمن ثمانية إذا كان ذرعان الثوب ثمانية فعرفنا أن الاختلاف بينهما في مقدار الثمن والحكم فيه التحالف والتراد فأما في الاول فلم يختلفا في مقدار الثمن وانما ادعى المشترى اثبات الخيار لنفسه لفوت وصف شرطه فهو بمنزلة مالو ادعى انه شرطه كابتا أو ادعى شرط الخيار لنفسه ولا تحالف في ذلك بل يكون القول قول المنكر للشرط والله أعلم </w:t>
      </w:r>
      <w:r>
        <w:rPr>
          <w:rtl w:val="true"/>
        </w:rPr>
        <w:t>(</w:t>
      </w:r>
      <w:r>
        <w:rPr>
          <w:rtl w:val="true"/>
        </w:rPr>
        <w:t>باب عتق المولى عبده المأذون ورقيقه</w:t>
      </w:r>
      <w:r>
        <w:rPr>
          <w:rtl w:val="true"/>
        </w:rPr>
        <w:t>) (</w:t>
      </w:r>
      <w:r>
        <w:rPr>
          <w:rtl w:val="true"/>
        </w:rPr>
        <w:t>قال رحمه الله</w:t>
      </w:r>
      <w:r>
        <w:rPr>
          <w:rtl w:val="true"/>
        </w:rPr>
        <w:t xml:space="preserve">) </w:t>
      </w:r>
      <w:r>
        <w:rPr>
          <w:rtl w:val="true"/>
        </w:rPr>
        <w:t xml:space="preserve">وإذا أعتق المولى عبده المأذون وعليه دين أكثر من قيمته وهو يعلم أو لا يعلم فعتقه نافذ لبقاء ملكه في رقبته بعد ما لحقه الدين والمولى ضامن لقيمته بالغ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ما بلغت وان كانت قيمته عشرين ألفا أو أكثر لانه أتلف المالية بالاعتاق وهذه المالية حق الغرماء فيضمنها لهم بالغة ما بلغت كالراهن إذا أعتق المرهون والدين مؤجل ولم يكن عليه دين ولكنه قتل حرا أو عبدا خطأ فأعتقه المولى فان كان يعلم بالجناية فهو مختار للفداء والفداء الدية ان كان المقتول حرا وقيمة المقتول ان كان عبدا الا أن يزيد على عشرة آلاف درهم فينقص منها عشرة لان بدل نفس المملوك بالقتل لا يزيد على عشرة آلاف الا عشرة وان لم يعلم بالجناية غرم قيمة عبده الا أن تبلغ قيمته عشرة آلاف فينقص منها عشرة لان المستحق بالجناية نفس العبد بطريق الجزاء والمولى مخير بين الدفع والفداء فإذا أعتقه مع العلم بالجناية صار مختارا للفداء بمنع الدفع وان كان لا يعلم بالجناية فهو غير مختار للفداء ولكنه مستهلك للعبد الذى استحقه جزاء على الجناية فيغرم قيمته ولا يزاد قيمته على عشرة آلاف الا عشرة لان هذه قيمة لزمته باعتبار الجناية من المملوك فيقاس بقيمة تلزمه بالجناية على المملوك فإذا كان لا يزاد على عشرة آلاف الا عشرة فكذلك القيمة التى تلزمه بالجناية من المملوك وهذا يخالف فضل الدين من وجهين أحدهما أن هناك علم المولى وعدم علمه سواء لان المستحق مالية الرقبة تبعا في الدين واعتاق المولى اتلاف لذلك فيلزمه قيمته سواء كان عالما به أو غير عالم به بمنزلة اتلاف مال الغير وفي الجناية المستحق في حق المولى أحد شيئين وهو مخير بينهما وفي حكم الاختيار يختلف العلم وعدم العلم والثانى أن هناك يغرم قيمته بالغة ما بلغت لان استحقاق تلك القيمة عليه باعتبار سبب يستحق به المالية من غصب وشراء فيتقدر بقدر القيمة وهاهنا وجوب القيمة باعتبار الجناية وقيمة العبد بالجناية لا تزيد على عشرة آلاف الا عشرة وان كان المقتول عبد اغرم المولى الاقل من قيمة عبده ومن قيمة المقتول الا أن يبلغ عشرة آلاف فينقص منها عشره لان الاقل هو المتيقن به فلا يلزم المولى أكثر منه ولا يزاد الواجب على عشرة آلاف الا عشرة لان الواجب باعتبار الجناية على المملوك فان أعتقه وعليه دين وجنايات أكثر من قيمته وهو لا يعلم بالجناية غرم لاصحاب الدين قيمته بالغة ما بلغت لاتلاف المالية التى هي حقهم </w:t>
      </w:r>
      <w:r>
        <w:rPr>
          <w:rtl w:val="true"/>
        </w:rPr>
        <w:t>(</w:t>
      </w:r>
      <w:r>
        <w:rPr>
          <w:rtl w:val="true"/>
        </w:rPr>
        <w:t>ألا ترى</w:t>
      </w:r>
      <w:r>
        <w:rPr>
          <w:rtl w:val="true"/>
        </w:rPr>
        <w:t xml:space="preserve">) </w:t>
      </w:r>
      <w:r>
        <w:rPr>
          <w:rtl w:val="true"/>
        </w:rPr>
        <w:t xml:space="preserve">أن قبل العتق كان يدفع بالجنايات ثم يباع بالدين فيسلم المالية للغرماء بكمالها ويغرم لا صحاب الجنايات الاقل من قيمته ومن عشرة آلاف الا عشرة لان المستحق نفسه بالجنايات حر </w:t>
      </w:r>
      <w:r>
        <w:rPr>
          <w:rtl w:val="true"/>
        </w:rPr>
        <w:t>(</w:t>
      </w:r>
      <w:r>
        <w:rPr>
          <w:rtl w:val="true"/>
        </w:rPr>
        <w:t>ألا ترى</w:t>
      </w:r>
      <w:r>
        <w:rPr>
          <w:rtl w:val="true"/>
        </w:rPr>
        <w:t xml:space="preserve">) </w:t>
      </w:r>
      <w:r>
        <w:rPr>
          <w:rtl w:val="true"/>
        </w:rPr>
        <w:t xml:space="preserve">أن قبل العتق كان يتخلص المولى من جناياته بدفعه فإذا تعذر الدفع باعتاقه لم يصر مختارا كان عليه قيمته وقيمته بسبب الجناية لا تزيد علي عشرة آ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الا عشرة ولا شركة بين الغرماء ولا بين أصحاب الجنايات لانعدام المشاركة بينهما في سبب وجوب حقهما وفي المحل الذى ثبت فيه حق كل واحد منهما </w:t>
      </w:r>
      <w:r>
        <w:rPr>
          <w:rtl w:val="true"/>
        </w:rPr>
        <w:t>(</w:t>
      </w:r>
      <w:r>
        <w:rPr>
          <w:rtl w:val="true"/>
        </w:rPr>
        <w:t>ألا ترى</w:t>
      </w:r>
      <w:r>
        <w:rPr>
          <w:rtl w:val="true"/>
        </w:rPr>
        <w:t xml:space="preserve">) </w:t>
      </w:r>
      <w:r>
        <w:rPr>
          <w:rtl w:val="true"/>
        </w:rPr>
        <w:t xml:space="preserve">أن قبل العتق لم يكن بينهما شركة ولكنه كان يدفع بالجنايات كلها أو لا ثم يباع للغرماء في ديونهم وان أعتقه وهو يعلم بالجنايات صار مختار للفداء في الجنايات فيضمنها كلها وصار ضامنا القيمة للغرماء باتلاف المالية ولا شركة لبعضهم مع البعض في ذلك ولو كان المأذون مدبرا أو أم ولد فأعتقه المولي وعليه دين كبير لم يغرم للمولي شيأ لان حق الغرماء هاهنا ما تعلق بمالية الرقبة بل بالكسب وبالاعتاق لم يثبت شئ من كل حقهم فلا يغرم المولى لهم شيأ لانه ما أفسد عليهم شيأ بخلاف القن وان كان على المأذون دين كثير أو قليل فأعتق المولى أمة من رقيقه فعتقه باطل في قول أبى حنيفة الاول وفى قول الآخر نافذ الا أن يكون الدين محيطا برقبته وبجميع ما في يده فحينئذ عتقه باطل ما لم يسقط الدين وفى قولهما عتقه نافذ على كل حال كما ينفذ في رقبته وهذا بناء على اختلافهم في ملك المولى كسب عبده المديون وقد بيناه فيما سبق فان كان في رقبته وكسبه فضل على دينه حتى جاز عتق المولي لامته فالمولي ضامن قيمة الامة للغرماء لان الدين يشغل كل جزء من أجزاء الكسب والمولى يفسد عليهم مالية المعتقة فيضمن قيمتها لهم فان كان معسرا كانت القيمة دينا على الجارية المعتقة لان المالية التى هي حق الغرماء سلمت لها واحتبست عندها بالعتق فعليها السعاية في قيمتها ويرجع بذلك على المولى لان السبب الموجب للضمان وجد من المولي وكان الضمان دينا في ذمة المولى وانما أخرت هي على قضاء دين المولى ويرجع عليه بذلك كما لو أعتق الراهن المرهون وهو معسر والتدبير في ذلك بمنزلة الاعتاق وذكر في المأذون الصغير ان المولى إذ أعتق جارية العبد المأذون بعد موت المأذون فهو كاعتاقه اياها في حياته وهذا ظاهر في قول أبى حنيفة وعلى قول أبى يوسف ومحمد عتقه وتدبيره جائز وان كان الدين محيطا والمولى ضامن قيمة الامة باتلاف ماليتها على الغرماء فان كان معسرا فللغرماء أن يضمنوها القيمة ويرجع بذلك على المولى كما هو مذهب أبى حنيفة إذا لم يكن الدين محيطا وكذلك الوارث إذا أعتق جارية من التركة وفيها دين غير مستغرق لها فان الوارث مالك للتركة هاهنا فينفذ عتقه ويكون التحريح في حكم الضمان على نحو ما بينا في اعتاق المولى كسب عبده المأذون ولو وطئ المولي أمة المأذون فجاءت بولد فادعى نسبه ثبت نسبه منه عدهم جميعا وصارت الامة أم ولد له ويضمن قيمتها ولا يضمن عقرها لان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لمولى في كسب عبده المديون أقوى من الاب في جارية ابنه </w:t>
      </w:r>
      <w:r>
        <w:rPr>
          <w:rtl w:val="true"/>
        </w:rPr>
        <w:t>(</w:t>
      </w:r>
      <w:r>
        <w:rPr>
          <w:rtl w:val="true"/>
        </w:rPr>
        <w:t>ألا ترى</w:t>
      </w:r>
      <w:r>
        <w:rPr>
          <w:rtl w:val="true"/>
        </w:rPr>
        <w:t xml:space="preserve">) </w:t>
      </w:r>
      <w:r>
        <w:rPr>
          <w:rtl w:val="true"/>
        </w:rPr>
        <w:t xml:space="preserve">ان المولى يملك استخلاصها لنفسه بقضاء الدين من موضع آخر والاب لا يملك ذلك في جارية ابنه ثم هناك استيلاده صحيح ويجب عليه ضمان قيمتها دون العقر فكذلك هاهنا وبهذا فرق أبو حنيفة بين الاستيلاد والاعتاق والتدبير وذكر في المأذون الصغير أن صحة دعوته استحسان يعنى على قول أبى حنيفة وفى القياس لا يصح لانه لا يملك كسب عبده المديون إذا كان الدين محيطا كما لا يملك كسب مكاتبه ثم دعواه ولد أمة مكاتبه لا تصح الا بتصديق المكاتب فكذلك دعواه ولد أمة عبده المديون ولكنه استحسن فقال هناك لا يملك استخلاصها لنفسه بقضاء الدين من موضع آخر فيعتبر بالاستيلاد كانه استخلصها لنفسه بالتزام قيمتها ولا اشكال على قول أبى حنيفة في انتفاء العقر عنه لانه ما كان يملكها ما دامت مشغولة بحق الغرماء فيقدم تمليكها منه بضمان القيمة واسقاط حق الغرماء عنها علي الاستيلاد ليصح الاستيلاد كما يفعل ذلك في استيلاد جارية الابن وعلى قولهما انما لا يجب العقر لانه يملكها حقيقة والوطئ في ملك نفسه لا يلزمه العقر وانما يكون ضامنا لحق الغرماء وحق الغرماء في المالية وقد ضمن لهم جميع قمية المالية والمستوفى بالوطئ ليس بمال ولا حق للغرماء فيه فلهذا لا يغرم عقرهاو كذلك لو كان الوطئ بعد موت المأذون وان أعتق المولي جارية المأذون وعليه دين يحيط بقيمته وما في يده ثم قضى الغرماء الدين أو أبرأه الغرماء أو بعضهم حتى صار في قيمته وفيما في يده فضل علي الدين جاز عتق المولى الجارية لانه حين أعتقها كان سبب الملك له فيها تاما وحق الغرماء كان مانعا فإذا زال المانع بعد العتق كالوارث إذا أعتق عبدا من التركة المتسغرقة بالدين ثم سقط الدين نفذ العتق لهذا المعنى ولو أعتق المولي جارية المأذون وعليه دين محيط فبطل العتق في قول أبى حنيفة ثم وطئها المولى بعد ذلك فجاءت بولد فادعاه فدعواه جائزة وهو ضامن قيمتها للغرماء لما بينا في الاستيلاد لامته إذا كان قبل الاعتاق ثم الجارية حرة لسقوط حق الغرماء عنها والاستيلاد </w:t>
      </w:r>
      <w:r>
        <w:rPr>
          <w:rtl w:val="true"/>
        </w:rPr>
        <w:t>(</w:t>
      </w:r>
      <w:r>
        <w:rPr>
          <w:rtl w:val="true"/>
        </w:rPr>
        <w:t>ألا ترى</w:t>
      </w:r>
      <w:r>
        <w:rPr>
          <w:rtl w:val="true"/>
        </w:rPr>
        <w:t xml:space="preserve">) </w:t>
      </w:r>
      <w:r>
        <w:rPr>
          <w:rtl w:val="true"/>
        </w:rPr>
        <w:t xml:space="preserve">أنه لو سقط حقهم عنها بالابراء من الدين كانت حرة باعتاق المولى اياها فكذلك ههنا وعلى المولى العقر للجارية لان الاعتاق من المولى كان سابقا على الوطئ الا أن قيام الدين كان مانعا من نفوذ ذلك العتق فإذا سقط حق الغرماء عنها زال المانع عنها بعد العتق من ذلك الوقت فتبين أنه وطئها بالشبهة وهي حرة فيلزمه العقر لها لان الوطئ في غير الملك لا يحلو عن حد أو عقر وقد سقط الحد للشبهة فيجب العقر فإذا ادعي المولى بعض رق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لمأذون أنه ولده ولم يكن ولد في ملك المأذون فدعواه باطلة في قول أبى حنيفة وهى جائزة في قول صاحبيه ويضمن قيمته للغرماء فان كان معسرا ضمن الولد ورجع به على أبيه لان دعوته دعوة التحرير فان أصل العلوق لم يكن في ملكه ودعوة التحرير كالا عتاق وقد بينا هذا الحكم في الاعتاق وقال ابن زياد إذا أعتق المولى أمة من كسب عبده المديون ثم سقط الدين لم ينفذ ذلك العتق وكذلك الوارث في التركة المستغرقة بالدين لان ملكه حدث بعد الاعتاق وهو بمنزلة المضارب إذا أعتق عبد المضاربة ولا فضل فيه على رأس المال ثم ظهر الفضل فيه لا ينفذ ذلك العتق وكذلك المولى إذا أعتق كسب مكاتبه ثم عجز المكاتب لا ينفذ ذلك العتق ولكنا نقول هناك انما أعتق قبل تمام السبب وهو الملك لان مال المضاربة مملوك لرب المال وانما بملك المضارب حصة من الربح والمكاتب بمنزلة الحر من وجه فيمنع ذلك تمام سبب الملك للمولى في كسبه فأما سبب الملك فتام للوارث في التركة بعد موت المورث وللمولى في كسب العبد فيتوقف عتقه على أن يتم بتمام الملك </w:t>
      </w:r>
      <w:r>
        <w:rPr>
          <w:rtl w:val="true"/>
        </w:rPr>
        <w:t>(</w:t>
      </w:r>
      <w:r>
        <w:rPr>
          <w:rtl w:val="true"/>
        </w:rPr>
        <w:t>ألا ترى</w:t>
      </w:r>
      <w:r>
        <w:rPr>
          <w:rtl w:val="true"/>
        </w:rPr>
        <w:t xml:space="preserve">) </w:t>
      </w:r>
      <w:r>
        <w:rPr>
          <w:rtl w:val="true"/>
        </w:rPr>
        <w:t xml:space="preserve">أنه لو مات نصراني وترك ابنين نصرانيين وعليه دين مستغرق فأسلم أحد الابنين ثم سقط الدين كان الميراث للابنين جميعا ولو كان تمام سبب الملك عند سقوط الدين كان الميراث كله للابن النصراني لان المسلم لا يرث الكافر فبهذا الحرف يظهر الفرق والله أعلم </w:t>
      </w:r>
      <w:r>
        <w:rPr>
          <w:rtl w:val="true"/>
        </w:rPr>
        <w:t>(</w:t>
      </w:r>
      <w:r>
        <w:rPr>
          <w:rtl w:val="true"/>
        </w:rPr>
        <w:t>باب جناية المأذون على عبده والجناية عليه</w:t>
      </w:r>
      <w:r>
        <w:rPr>
          <w:rtl w:val="true"/>
        </w:rPr>
        <w:t>) (</w:t>
      </w:r>
      <w:r>
        <w:rPr>
          <w:rtl w:val="true"/>
        </w:rPr>
        <w:t>قال رحمه الله</w:t>
      </w:r>
      <w:r>
        <w:rPr>
          <w:rtl w:val="true"/>
        </w:rPr>
        <w:t xml:space="preserve">) </w:t>
      </w:r>
      <w:r>
        <w:rPr>
          <w:rtl w:val="true"/>
        </w:rPr>
        <w:t xml:space="preserve">وإذا جنى المأذون على حر أو عبد جناية خطأ وعليه دين قيل لمولاه ادفعه بالجناية أو افده لانه على ملك مولاه بعد ما لحقه الدين وفي البداءة بالدفع بالجناية مراعاة الحقين وفى البداءة بالبيع بالدين ابطال حق الجناية فيجب المصير إلى ما فيه مراعاة الحقين وإذا اختار الفداء فقد طهر العبد من الجناية فيبقي حق الغرماء فيه فيباع في دينهم وان دفعه بالجناية اتبعه الغرماء في أيدى أصحاب الجناية فباعوه في دينهم الا أن يفديه أولياء الجناية لان أولياء الجناية انما يستحقون ملك المولى فيه بطريق الجزاء الا أن يثبت لهم فيه سبب متجدد فهم بمنزلة الوارث يخلفونه في ملكه والعبد المديون إذا مات مولاه اتبعه الغرماء في ملك الوارث فباعوه في دينهم الا أن يقضى الوارث دينهم فكذلك يتبعونه في يد صاحب الجناية فيباع في دينهم الا أن يقضى صاحب الجناية ديونهم وان كان للماذ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جارية من تجارته فقتل قتيلا خطأ فان شاء المأذون دفعها وان شاء فداها ان كان عليه دين أو لم يكن لان التدبير في كسبه إليه وهو في التصرف بمنزلة الحر في التصرف في ملكه فيخاطب بالدفع أو الفداء بخلاف جنايته بنفسه فالتدبير في رقبته ليس إليه </w:t>
      </w:r>
      <w:r>
        <w:rPr>
          <w:rtl w:val="true"/>
        </w:rPr>
        <w:t>(</w:t>
      </w:r>
      <w:r>
        <w:rPr>
          <w:rtl w:val="true"/>
        </w:rPr>
        <w:t>ألا ترى</w:t>
      </w:r>
      <w:r>
        <w:rPr>
          <w:rtl w:val="true"/>
        </w:rPr>
        <w:t xml:space="preserve">) </w:t>
      </w:r>
      <w:r>
        <w:rPr>
          <w:rtl w:val="true"/>
        </w:rPr>
        <w:t xml:space="preserve">أنه لا يملك بيع رقبته ويملك بيع كسبه فان كانت الجناية نفسا وقيمة الجارية ألف درهم ففداه المأذون بعشرة آلاف فهو جائز في قياس قول أبى حنيفة ولا يجوز في قولهما لان من أصلهما أن المأذون لا يملك الشراء بما لا يتغابن الناس في مثله وعند أبى حنيفة يملك ذلك فيطهرها من الجناية باختيار الفداء بمنزلة شرائها بما يفديها به على القولين أو بمنزلة مالو دفعها إلى أولياء الجناية ثم اشتراها منهم بمقدار الفداء وان كانت الجناية عمدا فوجب القصاص عليها فصالح المأذون عنها جاز وان كان المأذون هو القاتل فصالح عن نفسه وعليه دين أو ليس عليه دين لم يجز الصلح لما بينا أنه في التدبير في كسبه بمنزلة الحر في ملكه وفي التدبير في نفسه هو بمنزلة المحجور عليه فلا يجوز صلحه في حق المولى لانه يلتزم المال بما ليس بمال وهو غير منفك الحجر عنه في ذلك ولكن التزامه في حق نفسه صحيح فيسقط القود بهذا الصلح ويجب المال في ذمته ويؤاخذ به بعد العتق بمنزلة مال التزمه بالكفالة أو بالنكاح ولو كان للمأذون دار من تجارته فوجد فيها قتيل وعليه دين أو لادين عليه فالدية على عاقلة المولي في قول أبى يوسف ومحمد لانه مالك لهذه الدار وان كان على عبده دين ودية المقتول الموجود في الملك على عاقلة صاحب الملك باعتبار أنه بمنزلة القاتل له بيده وعند أبى حنيفة رحمه الله ان لم يكن على العبد دين محيط فكذلك وان كان على العبد دين محيط ففى القياس لا شئ علي عاقلة المولى لانه غير مالك للدار عنده ولكن يخاطب بدفع العبد أو الفداء لان حق العبد في كسبه في حكم الجناية كملك المالك في ملكه فبهذا الطريق يجعل كان العبد قتله بيده ولكنه استحسن وجعل الدية على عاقلة المولى لان العبد ليس من أهل الملك والمولى أحق الناس بملك هذه الدار على معنى أنه يملكها إذا سقط الدين ويملك استخلاصها لنفسه بقضاء الدين من موضع آخر فيكون بمنزلة القاتل بيده باعتبار اقامة سبب الملك التام له فيها مقام الملك ونظيره التركة المتسغرقة بالدين إذا وجد في دار منها قتيل كانت الدية على عاقلة الوارث وهذا لان المانع من الملك بعد تمام السبب حق الغرماء وفي حكم الجناية الغرماء كالاجانب ويجعل في القتيل الموجود فيها كأن المولى مالك لها لما تعذر اعتبار جانب الغرماء في ذلك وعلى هذا لو شهد على المأذون في حائط من هذه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مائل فلم ينقضه حتى وقع على انسان فقتله فالدية على عاقلة المولي وقالا هذا بمنزلة القتيل يوجد في هذه الدار ولم يذكر فيه قول أبى حنيفة وقيل هو كذلك على جواب الاستحسان عند أبى حنيفة لما قلنا وهو بخلاف ما إذا وقع على دابة فقتلها فان قيمتها في عتق العبد يباع فيها أو يفديه لان حق صاحب الدين يتعلق بالمالية والمولى من ماليته أجنبي لحق غرمائه فلهذا كان ذلك في عنق العبد بمنزلة جنايته على المال بيده وأما حق أولياء الجناية فلا يثبت في المالية التى هي حق الغرماء ولهذا كان موجب جنايته بيده علي مولاه يخاطب بالدفع أو الفداء ففى جناية يترك هدم الحائط المائل أو يترك صيانة داره حتى وجد فيها قتيل يستحق موجبه علي المولى أيضا وإذا كان موجب الجناية على المولى صار المولى فيه كالمالك للدار وكان الاشهاد وجد عليه بطريق أن جناية مملوكه كجنايته فتكون الدية على عاقلة المولى ولو كان على المأذون دين فجنى جناية فباعه المولى من أصحاب الدين بدينهم ولا يعلم بالجناية فعليه قيمته لاصحاب الجناية لان حق أولياء الجناية لايمنع المولى من بيع الجاني فإذا نفذ بيعه كان مفوتا على أولياء الجناية حقهم فان كان عالما بالجناية فعليه الارش وان لم يكن عالما فعليه قيمته كما لو أعتقه ولو لم يبعه من الغرماء ولم يحضروا ولكن حضر أصحاب الجناية فدفعه إليهم بغير قضاء قاض فالقياس فيه أن يضمن قيمته للغرماء لانه صار متلفا على الغرماء محل حقهم باخراجه عن ملكه باختياره فيكون بمنزلة ما لو أعتقه وفى الاستحسان لا ضمان عليه لان حق أولياء الجناية ثابت في عنقه والمولى فعل بدون قضاء القاضى غير ما يأمر به القاضى ان لو رفع الامر إليه فيستوى فيه القضاء وغير القضاء بمنزلة الرجوع في الهبة ثم هو ما فوت على الغرماء محل حقهم فان العبد محل للبيع في الدين في ملك أولياء الجناية كما لو كان الدفع إليهم بقضاء قاض وانما يضمن القيمة باعتبار تفويت محل حقهم فان جعلنا هذا تسليما لما هو المستحق بالجناية لا يفوت به محل حقهم وان جعلناه تمليكا مبتدأ لا يفوت به محل حقهم أيضا لانهم يتمكنون من بيعه كما لو باعه أو وهبه ثم لا فاثدة في هذا القبض لان بعد القبض يجب دفعه إليهم بالجناية ثم بيعه في الدين فلهذا لم يضمن المولى شيأ بخلاف ما سبق من بيعه اياه في الدين ففيه تفويت محل حق أولياء الجناية على معنى أن البيع تمليك مبتدأ ولا سبيل لاولياء الجناية على نقض ذلك ولو لم يدفع بالجناية حتى طالبه الغرماء بدينهم ولم يحضر صاحب الجناية وقد أقر به المولى والغرماء عند القاضى لم يبعه في الدين حتى يحضر صاحب الجناية فيدفعه إليه المولى أو يفديه ثم يبيعه الغرماء لان في 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في الدين من القاضى ابطال حق أولياء الجناية أصلا فانه يفوت به محل حقهم ولا يكون المولى ضامنا شيأ إذا كان القاضى هو الذى يبيعه وفى التأخير إلى أن يحضر صاحب الجناية اضرار بالغرماء من حيث تأخر حقهم للانتظار وضرر التأخير دون ضرر الانتظار فلهذا يصير إلى الانتظار وان قضى القاضى أن يباع لهم وصاحب الجناية غائب فالبيع جائز لان حق الغريم ثابت في ماليته وهو طالب بحقه ولا يدرى أن صاحب الجناية هل يحضر فيطلب حقه أولا يحضر فلا بمتنع نفوذ قضاء القاضى يبيعه لهذا ثم لا شئ لاصحاب الجناية أيضا أما على المولى فلان القاضى هو الذى باعه وببيع القاضي لا يصير المولى مفوتا محل حق صاحب الجناية والقاضي فيما يقضى مجتهد فلا يكون ضامنا شيأ والعبد بعد العتق ليس عليه من موجب جنايته شئ فان باعه القاضى من أصحاب الدين أو من غيرهم باكثر من الدين كان الفضل عن الدين لصاحب الجناية لان الثمن بدل العبد وكان حقهم ثابتا في العبد فيثبت في بدله </w:t>
      </w:r>
      <w:r>
        <w:rPr>
          <w:rtl w:val="true"/>
        </w:rPr>
        <w:t>(</w:t>
      </w:r>
      <w:r>
        <w:rPr>
          <w:rtl w:val="true"/>
        </w:rPr>
        <w:t>ألا ترى</w:t>
      </w:r>
      <w:r>
        <w:rPr>
          <w:rtl w:val="true"/>
        </w:rPr>
        <w:t xml:space="preserve">) </w:t>
      </w:r>
      <w:r>
        <w:rPr>
          <w:rtl w:val="true"/>
        </w:rPr>
        <w:t xml:space="preserve">أن العبد الجاني إذا قتل ثبت حق أولياء الجناية في قيمته فكذلك يثبت حقهم في الثمن الا أنه لا فائدة في استرداد مقدار الدين من الغرماء لحقهم فيجعل الفضل على ذلك لهم وان كان ذلك الفضل أكثر من قيمة العبد الا أن يكون أكثر من أرش الجناية فحينئذ حق أولياء الجناية في مقدار الارش وما فضل عن ارش الجناية فهو للمولى لانه بدل ملكه وقد فرغ عن حق الغير وكذلك ان باعه المولي بامر القاضى فهذا وبيع القاضي سوا وان باعه بغير أمر القاضى بخمسة آلاف درهم وهو لا يعلم بالجناية وقيمته ألف درهم ودينه ألف وجنايته قتل رجل خطأ فانه يدفع من الثمن إلى صاحب الدين مقدار دينه وهو ألف والي صاحب الجناية مقدار قيمته وهو ألف درهم والباقى للمولى لانه قد أوفى صاحب الدين كمال حقه ولم يلتزم لصاحب الجناية الا قيمة العبد ليفوت محل حقه ببيعه بنفسه اختيارا فإذا دفع إليه مقدار قيمته كان الباقي للمولى فإذا قتل المأذون عمدا وعليه دين أو لادين عليه فعلي قاتله القصاص للمولى لانه باق على ملكه بعد ما لحقه الدين ووجوب القصاص له باعتبار ملكه ولا شئ للغرماء لان حقهم في ماليته وقد فات ولم يخلف بدلا فالقصاص ليس ببدل عن المالية وحقهم في محل تمكن ايفاء الدين منه وايفاء الدين من القصاص غير ممكن فان صالح المولى القاتل من دمه على مال قليل أو كثير جاز وأخذه الغرماء بدينهم ان كان من جنسه وان كان من غير جنسه بيع لهم لان القصاص بدل العبد وقد كانوا أحق به وذلك يوجب كونهم أحق ببد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ا انه لم يكن البدل محلا صالحا لا يفاء حقهم منه فإذا وقع الصلح عنه علي مال صار محلا صالحا لذلك فيثبت حقهم فيه بمنزلة الموصي له بالثلث والغريم لا يثبت حقه في القصاص فان وقع الصلح عنه على مال ثبت حقه فيه ونفذ الصلح من المولى على أي قدر من البدل كان لانه لاضرر فيه على الغرماء بل فيه توفير المنفعة عليهم بتحصيل محل هو صالح لايفاء حقهم منه ولو لم يقتل المأذون ولكن قتل عبدا له ولا دين على المأذون فعلى القاتل القصاص للمولى دون المأذون لان كسبه خالص ملك المولى وولاية استيفاء القصاص باعتبار الملك ولانه خرج بالقتل من أن يكون كسبا للعبد لان كسبه مما يتمكن هو من التجارة فيه وذلك لا يتحقق في العبد المقتول ولا في القصاص الواجب فكان المولى أخذه منه فيكون القصاص للمولى وان كان على المأذون دين كثير أو قليل فلا قصاص على القاتل وان اجتمع على ذلك المولى والغرماء لان المولى ممنوع من استيفاء شئ من كسبه ما بقي الدين عليه قل الدين أو كثر فلا يتمكن هو من استيفاء القصاص بدلا عن كسبه والغرماء لا يتمكنون من ذلك لان حقهم في المالية والقصاص ليس بمال فلا نعدام المستوفى لا يجب القصاص وإذا لم يجب القصاص باصل القتل لا يجب وان اجتمعا على استيفائه وهو نظير عبد المضاربة إذا قتل وفي قيمته فضل على رأس المال لا يجب القصاص وان اجتمع المضارب ورب المال علي استيفائه لهذا المعنى وعلى القاتل قيمة المقتول في ماله في ثلاث سنين لان القصاص لما لم يجب لا شتباه المستوفى وجب المال ووجوبه بنفس القتل فيكون مؤجلا في ثلاث سنين ولكنه في مال الجاني لانه وجب بعمد محض فلا تعقله العاقلة الا أن تبلغ القيمة عشرة آلاف فحينئذ ينقص منها عشرة لان بدل نفس المملوك بالجناية لا يزيد على عشرة آلاف الا عشرة ويكون ذلك لغرماء العبد لانه بدل المقتول وهو محل صالح لا يفاء حقهم منه وإذا جنى عبد لرجل جناية خطأ فأذن له في التجارة وهو يعلم بالجناية أو لا يعلم فلحقه دين لم يصر المولى مختارا ويقال له ادفعه أو افده لان بالاذن له في التجارة ولحوق الدين اياه لا يمنع دفعه بالجناية </w:t>
      </w:r>
      <w:r>
        <w:rPr>
          <w:rtl w:val="true"/>
        </w:rPr>
        <w:t>(</w:t>
      </w:r>
      <w:r>
        <w:rPr>
          <w:rtl w:val="true"/>
        </w:rPr>
        <w:t>ألا ترى</w:t>
      </w:r>
      <w:r>
        <w:rPr>
          <w:rtl w:val="true"/>
        </w:rPr>
        <w:t xml:space="preserve">) </w:t>
      </w:r>
      <w:r>
        <w:rPr>
          <w:rtl w:val="true"/>
        </w:rPr>
        <w:t xml:space="preserve">أنه لو أقر أن ذلك بالجناية لم يمنع دفعه بها فكذلك إذا اعترض وانما يصير المولى مختارا للفداء باكتساب سبب يعجزه عن الدفع بالجناية بعد العلم بها ولم يوجد فان دفعه بالجناية اتبعه الغرماء فبيع لهم الا أن يفديه صاحب الجناية بالدين لان ماليته صارت حقا للغرماء فان فداه صاحب الجناية بالدين أو بيع في الدين رجع صاحبا لجناية على المولي بقيمة العبد فسلمت له لانهم استحق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بجنايتهم عبدا فارغا وانما دفع إليهم عبدا هو مستحق المالية بالدين فإذا استحق من دينهم بذلك السبب كان لهم حق الرجوع على المولى بقيمته بخلاف ما إذا كانت الجناية من العبد بعد ما لحقه دين فان هناك ما استحقوا العبد الا وهو مشغول بالدين مستحق المالية وقد دفعه إليهم كذلك وهو نظير من اغتصب عبدا مديونا ثم رده على المولي فبيع في الدين لم يرجع على الغاصب ولو غصبه فارغا فلحقه دين عند الغاصب بان أفسد متاعا ثم رده فبيع في الدين رجع المولى على الغاصب بقيمته </w:t>
      </w:r>
      <w:r>
        <w:rPr>
          <w:rtl w:val="true"/>
        </w:rPr>
        <w:t xml:space="preserve">* </w:t>
      </w:r>
      <w:r>
        <w:rPr>
          <w:rtl w:val="true"/>
        </w:rPr>
        <w:t xml:space="preserve">يوضحه ان استحقاق المالية بالدين كان بسبب باشره المولى بعد تعلق حق أولياء الجناية به وهو الاذن له في التجارة فصار كانه أتلف عليهم ذلك ولا يقال حق أولياء الجناية في نفس العبد لا في ماليته فكيف يغرم المولى لهم باعتبار اكتساب سبب استحاق المالية وهذا لان استحقاق نفس العبد بالجناية لا يكون الاباعتبار ماليته </w:t>
      </w:r>
      <w:r>
        <w:rPr>
          <w:rtl w:val="true"/>
        </w:rPr>
        <w:t>(</w:t>
      </w:r>
      <w:r>
        <w:rPr>
          <w:rtl w:val="true"/>
        </w:rPr>
        <w:t>ألا ترى</w:t>
      </w:r>
      <w:r>
        <w:rPr>
          <w:rtl w:val="true"/>
        </w:rPr>
        <w:t xml:space="preserve">) </w:t>
      </w:r>
      <w:r>
        <w:rPr>
          <w:rtl w:val="true"/>
        </w:rPr>
        <w:t xml:space="preserve">أن الجاني الذى ليس بمال لا يستحق نفسه باعتبار المالية وكذلك إذا كان مدبرا أو أم ولد وانما يستحق نفس القن الذى هو محتمل للتمليك باعتبار المالية وكذلك ان كان المولى اذن له في التجارة فلم يلحقه دين حتى جنى جناية ثم لحقه الدين لان استدامة الاذن بعد الجناية من المولى بمنزلة انشائه وكذلك لو رأه يشترى ويبيع بعد الجناية فلم ينهه فسكوته عن النهى بمنزلة التصريح بالاذن له في التجارة وكذلك لو كان الدين لحقه قبل الجناية لم يرجع ولى الجناية على المولى بالقيمة لانه ما استحقه بالجناية الا وهو مشغول بالدين وان كان لحقه ألف درهم قبل الجناية على المولى بالقيمة لانه ما استحقه بالجناية الا وهو مشغول بالدين وان كان لحقه ألف درهم قبل الجناية وألف درهم بعد الجناية وقيمته ألف درهم ثم دفع العبد بالجناية بيع في الدينين جميعا فان بيع أو فداه أصحاب الجناية بالدينين فانهم يرجعون علي المولى بنصف القيمة وهو حصة أصحاب الدين على الآخر اعتبارا لكل واحد من الدينين بما لو كان هو وحده وهذا لان نصف الثمن الذى أخذه صاحب الدين الآخر انما أخذه باستدامة الاذن من المولى بعد الجناية لانه كان متمكنا من الحجر عليه ولو حجر عليه لم يلحقه الدين الآخر في حال رقه فلهذا صار المولى ضامنا لما وصل إلى صاحب الدين الآخر من مالية العبد </w:t>
      </w:r>
      <w:r>
        <w:rPr>
          <w:rtl w:val="true"/>
        </w:rPr>
        <w:t xml:space="preserve">* </w:t>
      </w:r>
      <w:r>
        <w:rPr>
          <w:rtl w:val="true"/>
        </w:rPr>
        <w:t xml:space="preserve">فان قيل كيف يستقيم هذا ولو لم يلحقه الدين الآخر لم يسلم لاولياء الجناية شئ من ماليته أيضا لان الدين الاول محيط بماليته فينبعى أن لا يضمن المولى لهم شيأ </w:t>
      </w:r>
      <w:r>
        <w:rPr>
          <w:rtl w:val="true"/>
        </w:rPr>
        <w:t xml:space="preserve">* </w:t>
      </w:r>
      <w:r>
        <w:rPr>
          <w:rtl w:val="true"/>
        </w:rPr>
        <w:t xml:space="preserve">قلنا نعم ولكن ما أخذه أصحاب الدين الآخر لا يسلم لهم الا بعد سقوط حق صاحب الدين الاول عن ذلك وباعتبار سقوط حقه عنه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سالم لصاحب الجناية لولا استدامة المولي الاذن له حتى لحقه الدين الآخر فلهذا ضمن المولى ذلك لصاحب الجناية وإذا قتل العبد المأذون أو المحجور رجلا خطأ ثم أقر عليه المولى بدين يستغرق رقبته فليس هذا باختيار منه لان اقرار المولى عليه لا يمنعه من الدفع بالجناية فان هذا الدين لا يكون أقوى من الدين الذى يلحقه بتصرفه فان دفعه بيع في الدين الا أن يفديه ولي الجناية لان الدين ثبت عليه باقرار المولى فاشتغلت ماليته بالدين كما لو رهن عبده الجاني ثم يرجع ولى الجناية على المولى بقيمته لما بينا أنه أتلف عليه ماليته باكتسابه سبب اشتغاله بحق المقر له بعدما ثبت فيه حق ولى الجناية ولو كان المولى أقر عليه بقتل رجل خطأ ثم أقر عليه بقتل رجل خطأ وكذبه في ذلك أولياء الجناية الاولى فانه يدفعه بالجنايتين أو يفديه لان اقراره عليه بالجناية بمنزلة التصرف منه فيه وحق ولي الجناية فيه لا يمنع نفوذ تصرف المولى فما ثبت باقراره من الجناية بمنزلة الثابت بالبينة أو بالمعاينة في حقه فيدفعه بالجنايتين فان دفعه اليهما نصفين رجع أولياء الجناية الاولي علي المولى بنصف قيمته لانهم كانوا استحقوا جميع العبد بالجناية حين أقر لهم المولى بذلك ثم صار المولى متلفا عليهم نصف الرقبة باقراره بالجناية الاخرى وقد تم ذلك الاتلاف بدفع النصف إلى المقر له فلهذا يغرم له نصف قيمته ولا يغرم للمقر له الثاني شيأ لانه ما ثبت حقه الا في النصف فانه حين أقر له بالجناية كانت الجناية الاولى ثابتة وهى مزاحمة للاخرى فيمنع ثبوت حق المقر له الثاني فيما زاد علي النصف وقد سلم نصف العبد وان كان عليه دين يستغرق رقبته فأقر لمولي عليه بجناية لم يجز اقراره لان استغراق رقبته بالدين يمنع المولي من التصرف فيه والاقرار بالجناية تصرف فلا يصح الا أن يفديه من الدين فيزول المانع به ويصير كالمحدود لا قراره بعد ما سقط الدين فيؤمر بأن يدفعه بالجناية أو يفديه ولو قتل العبد رجلا عمدا وعليه دين فصالح المولى صاحب الجناية منها على رقبة العبد فان صلحه لا ينفذ على صاحب الدين لانه يملك رقبته عوضا عما لا يتعلق به حق صاحب الدين ولو ملكه عوضا عما يتعلق به حقهم لم ينفذ عليهم كالبيع فهذا أولى ولكن ليس لصاحب الدم أن يقتله بعد ذلك لان صلحه كعفو وأكثر ما فيه ان البدل مستحق لصاحب الدين ولكن استحقاق البدل في الصلح من دم العمد لا يمنع سقوط القود ثم يباع العبد في دينه فان بقى من ثمنه شئ بعد الدين كان لاصحاب الجناية لان حكم البدل حكم المبدل وهم قد استحقوا نفس العبد بالصلح متى سقط صاحب الدين عنه </w:t>
      </w:r>
      <w:r>
        <w:rPr>
          <w:rtl w:val="true"/>
        </w:rPr>
        <w:t>(</w:t>
      </w:r>
      <w:r>
        <w:rPr>
          <w:rtl w:val="true"/>
        </w:rPr>
        <w:t>ألا ترى</w:t>
      </w:r>
      <w:r>
        <w:rPr>
          <w:rtl w:val="true"/>
        </w:rPr>
        <w:t xml:space="preserve">) </w:t>
      </w:r>
      <w:r>
        <w:rPr>
          <w:rtl w:val="true"/>
        </w:rPr>
        <w:t xml:space="preserve">أنه لو أبرأه عن الدين كان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سالما لاصحاب الجناية فلذلك لم يسلم لهم ما يفرغ من بدله من حق صاحب الدين فان لم يبق من ثمنه شئ فلا شئ لصاحب الجناية علي المولى ولا على العبد في حال رقه ولا بعد العتق لان المولى ما التزم لصاحب الجناية شيأ في ذمته بالصلح وانما سلم للعبد القصاص بالعقد وهو لا يضمن بالمال عند الاتلاف فكذلك لا يضمنه العبد باحتباسه عنده أو سلامته له ولو لم يصالح ولكن عفا أحد أولياء الدم فان المولى يدفع نصفه إلى الاآخر أو يفديه لان حق الذى أسقط لم يظهر في حق الذى لم يعف فهذا وما لو كانت الجناية خطأ في الابتداء سواء فيدفع المولي إليه نصيبه أو يفديه ثم يباع جميع العبد في الدين لان حق الغريم لا يسقط عن مالية العبد بدفع جميعه بالجناية فكذلك بدفع نصفه ولو أقر العبد أنه قتل رجلا عمدا وعليه دين كان مصدقا في ذلك صدقه المولى أو كذبه لان موجب اقراره استحقاقه دمه ودمه خالص حقه فان العبد يبقى فيه على أصل الحرية ثم حق الغريم في ماليته لا يكون أقوى من ملك مولاه وملك المولى لا يمنع استحقاق دمه باقراره علي نفسه بالقود فكذلك حق الغريم وان عفا أحد أولياء الجناية بطلت الجناية كلها لان نصيب العافى قد سقط بالعقر ولو بقي نصيب الذى لم يعف لكان موجبة الدفع بمنزلة جناية الخطأ واقرار العبد بالجناية خطأ باطل إذا كذبه المولي فيه فيباع في الدين الا أن يفديه المولي بجميع الدين فان فداه وقد صدق العبد بالجناية قيل له ادفع النصف إلى الذى لم يعف وان كان كذبه في ذلك كله فالعبد كله للمولى إذا فداه بالدين لان حق الذى لم يعف غير ثابت في حق المولي إذا كذب العبد فيه وإذا وجد المأذون في دار مولاه قتيلا ولا دين عليه فدمه هدر وان كان عليه دين كان على المولى في ماله حالا الاقل من قيمته ومن دينه بمنزلة مالو قتل المولى القتيل بيده </w:t>
      </w:r>
      <w:r>
        <w:rPr>
          <w:rtl w:val="true"/>
        </w:rPr>
        <w:t>(</w:t>
      </w:r>
      <w:r>
        <w:rPr>
          <w:rtl w:val="true"/>
        </w:rPr>
        <w:t>ألا ترى</w:t>
      </w:r>
      <w:r>
        <w:rPr>
          <w:rtl w:val="true"/>
        </w:rPr>
        <w:t xml:space="preserve">) </w:t>
      </w:r>
      <w:r>
        <w:rPr>
          <w:rtl w:val="true"/>
        </w:rPr>
        <w:t xml:space="preserve">أنه لو وجد عند الغير قتيلا في داره جعل كانه قتله بيده فكذلك إذا وجد عنده قتيلا فيه ولو قتله بيده عمدا أو خطأ كان عليه الاقل من قيمته ومن الدين في ماله حالا لان وجوب الضمان عليه باعتبار حق الغريم في المالية ولو وجد عبدا من عبيد المأذون قتيلا في دار المولي ولا دين على المأذون فدمه هدر لانه مملوك للمولي بمنزلة رقبة المأذون ولانه كالقاتل له بيده وان كان علي المأذون دين محيط بقيمته وكسبه فعلى المولى قيمته في ماله في ثلاث سنين في قياس قول أبى حنيفة رحمه الله وفى قولهما عليه قيمته حالا وان كان الدين لا يح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بجميع ذلك كانت القيمة حالة في قولهم جميعا بمنزلة مالو قتله المولى بيده وهذا بناء علي ما تقدم ان الدين إذا لم يكن محيطا فالمولى مالك لكسبه كما هو مالك لرقبته فيكون الضمان عليه لحق الغريم في ماليته وان كان الدين محيطا فكذلك عندهما وعند أبى حنيفة هو لا يملك كسبه في هذه الحالة فقتله اياه بمنزلة قتله عند الاجنبي فتكون القيمة مؤجلة في ثلاث سنين لان وجوبها باعتبار القتل ولكنها عليه في ماله لانه من وجه كالمالك على معني انه يتمكن من استخلاصه لنفسه بقضاء الدين من موضع آخر فلا تعقله العاقلة لذلك وان قتل المولى مكاتبه أو عبد مكاتبه عمدا أو خطأ أو وجد المكاتب قتيلا في دار مولاه يجب علي المولى قيمة القتيل في ماله في ثلاث سنين لان وجوب القيمة هاهنا باعتبار القتل فان كسب المكاتب غير مملوك للمولى رقبته من وجه كالزائلة عن ملك المولى على ما عرف ان المكاتب صار بمنزلة الحر يدا فتجب علي المولى القيمة بنفس القتل فتكون مؤجلة ولكنها تجب في ماله لان رقبته مملوكة له من وجه أن له في كسبه حق الملك علي معنى أنه يملكه حقيقة عند عجز المكاتب فلا تعقله العاقلة كذلك وهذا إذا كان في القيمة وفي تركته وفاء لمكاتبه لانه حينئذ يبقى عقد الكتابة ويؤدى البدل من كسبه وبدل نفسه فيحكم بحريته فان لم يكن وفاء فيهما فلا شئ على المولي في قتل مكاتبه لان الكتابة انفسخت بموته عاجزا فتبين انه قتل عبده ولا دين عليه ولو وجد المولى قتيلا في دار العبد المأذون كانت دية المولى على عاقلته في ثلاث سنين لورثته في قياس قول أبى حنيفة وفى قولهما دمه هدر لان هذه الدار في حكم القتيل الموجود فيها بمنزلة دار أخرى للمولى حتى لو وجد فيها أجنبي قتيلا كانت ديته علي عاقلة المولى فإذا وجد المولي قتيلا فيها فهذا رجل وجد قتيلا في دار نفسه وهذا الخلاف معروف فيما إذا وجد قتيلا في دار نفسه وسنبينه في كتاب الديات ولو وجد العبد قتيلا في دار نفسه ولا دين عليه فدمه هدر لان داره مملوكة للمولى فكأنه وجد قتيلا في دار المولى وان كان عليه دين فعلى المولى الاقل من قيمته ومن ديته حالا في ماله بمنزلة مالو وجد قتيلا في دار أخرى للمولى لان دار العبد في حكم القتيل الموجود فيها بمنزلة دار المولى فكذلك إذا وجد العبد فيها قتيلا وذكر في المأذون الصغير ان هذا استحسان سواء كان عليه دين أولم يكن ولو وجد الغريم الذى له الدين قتيلا في دار العبد المأوذن كانت ديته علي عاقلة مولاه في ثلاث سنين لانه في ملك داره كغيره من الاجانب وانما حقه في دين ذمته متعلق بمالية كس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وبذلك لا يختلف حكم جنايته عليه ثم لا يبطل دينه على العبد بمنزلة مالو وجد قتيلا في دار أخرى للمولى وكذلك لو كان القتيل عبدا للغريم كانت قيمته على عاقلة المولى في ثلاث سنين عبده في ذلك كعبد غيره وإذا أذن المكاتب لعبده في التجارة فوجد في دار المأذون قتيل وعليه دين أو لادين عليه فعلي المكاتب قيمة رقبته لاولياء القتيل في ماله حالة بمنزلة مالو وجد قتيلا في دار أخرى من كسب المكاتب لان المكاتب في كسبه بمنزلة الحر في ملكه فيصير كالجاني بيده وجناية المكاتب توجب الاقل من قيمته ومن ارش الجناية فهذا مثله ولو كان الذى وجد قتيلا في دار العبد هو المكاتب كان دمه هدرا كما لو وجد قتيلا في دار أخرى له وهذا لانه يصير كالجاني على نفسه وأبو حنيفة رحمه الله يفرق بين المكاتب والحر في ذلك لان موجب جناية الحر على العاقلة وموجب جناية المكاتب على نفسه فلا يستقيم أن يجب له على نفسه وسنقرر هذا الفرق في كتاب الديات ان شاء الله تعالى ولو كان المأذون هو الذى وجد قتيلا في داره كان علي المكاتب الاقل من قيمته ومن قيمة المأذون في ماله حالا لغير المأذون لان هذه الدار في حكم القتيل الموجود فيها كدار أخرى للمكاتب ولو وجد العبد قتيلا في دار أخرى للمكاتب كان المكاتب كالجاني عليه بيده فيلزمه أقل القيمتين في ماله حالا لغرمائه فكذلك إذا وجد في هذه الدار قتيلا والله أعلم بالصواب </w:t>
      </w:r>
      <w:r>
        <w:rPr>
          <w:rtl w:val="true"/>
        </w:rPr>
        <w:t>(</w:t>
      </w:r>
      <w:r>
        <w:rPr>
          <w:rtl w:val="true"/>
        </w:rPr>
        <w:t>باب ما يجوز للمأذون أن يفعله وما لا يجوز</w:t>
      </w:r>
      <w:r>
        <w:rPr>
          <w:rtl w:val="true"/>
        </w:rPr>
        <w:t>) (</w:t>
      </w:r>
      <w:r>
        <w:rPr>
          <w:rtl w:val="true"/>
        </w:rPr>
        <w:t>قال رحمه الله</w:t>
      </w:r>
      <w:r>
        <w:rPr>
          <w:rtl w:val="true"/>
        </w:rPr>
        <w:t xml:space="preserve">) </w:t>
      </w:r>
      <w:r>
        <w:rPr>
          <w:rtl w:val="true"/>
        </w:rPr>
        <w:t xml:space="preserve">وليس للمأذون أن يكاتب عبده لانه منفك الحجر عنه في التجارة والكتابة ليست بتجارة ولكنها عقد ارقاق يقصد بها الاعتاق والمأذون فيما ليس بتجارة كالمحجور كالتزويج ثم الفك بالكتابة فوق الفك الثابت بالاذن ولا يستفاد بالشئ ما هو فوقه في محل فيه حق الغير فان كاتبه وأجاز مولاه الكتابة جاز إذا لم يكن عليه دين لان هذا عقد له منجز حال وقوعه فيتوقف علي الاجازة فتكون الاجازة في الانتهاء كالاذن في الابتداء وبيانه ان كسب المأذون خالص ملك المولى يملك فيه مباشرة الكتابة فيملك فيه الاجازة ثم لا سبيل للعبد علي قبض البدل بل كل ذلك إلى المولي لان العبد نائب عنه كالوكيل والكتابة من العقود التى يكون العاقد فيها معتبرا فيكون قبض البدل إلى من نفذ العقد من جهته وان دفعها المكاتب إلى العبد لم يبرأ الا أن يوكله المولى بقبضها لان العبد في حكم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بدل الكتابة كاجنبي آخر وكذلك ان لحقه دين بعد اجازة المولى الكتابة لان باجازته صار المملوك مكاتبا له وخرج من أن يكون كسبا لعبده فالدين الذى يلحق العبد فيه ذلك لا يتعلق برقبته ولا بكسبه كما لو أخذه المولى من يده وكاتبه أو لم يكابته ولو كان عليه دين كثير أو قليل فمكاتبته باطلة وان أجازه المولى لان المولى بالاجازة يخرج المكاتب من أن يكون كسبا للعبد وقيام الدين عليه يمنع المولي من ذلك قل الدين أو كثر كما لو أخذه من يده وعليه دين فان لم يرد الكتابة حتى أداها فان كان المولي لم يجزها لم يعتق ورد رقيقا للمأذون فبيع في دينه وصرف ما أخذه منه من المكاتبة في دينه لان الكتابة بدون اجازة المولى لغو وهو موقوف علي اجازته فاداء بدل الكتابة في حال توقف العتق لا يوجب العتق له والعبد حين قبض البدل منه يصير كالمعتق له واعتاقه لغو والمقبوض من اكسابه يصرف إلى دين المأذون مع رقبته بطريق البيع فيه وان كان المولى أجاز المكاتبة وأمر العبد بقبضها وعلى العبد دين يحيط برقبته وبما في يده فادي المكاتب المكاتبة فهذا والاول سواء في قياس قول أبى حنيفة رحمه الله لان المولى لا يملك كسبه حتى لا ينفذ منه مباشرة الكتابة والاعتاق فيه فلا يعمل اجازته أيضا ولا يعتق بقبض البدل منه كما لو أعتقه قصدا وفى قولهما هو حر لان المولي يملك كسبه وان كان دينه محيطا حتى لو أعتقه ينفذ عتقه فكذلك إذا أجاز مكاتبته وقبض البدل هو أو العبد بأمره يجعل كالمعتق له فيكون حرا والمولي ضامن لقيمته للغرماء لان ماليته كانت حقا لهم وقد أتلفها المولى عليهم وكذلك المكاتبة التي قبضها المولى تؤخذ منه فتصرف إلى الغرماء لانه أدى المكاتبة من كسبه والغرماء أحق بكسبه من المولي فلا يسلم ذلك للمولي ما بقى من دينهم ولو كان دين المأذون لا يحيط به وبماله عتق عندهم جميعا لان اجازة المولى الكتابة كمباشرته ولو كاتبه وقبض البدل عتق فان الدين إذا لم يكن محيطا لا يمنع ملكه ولا اعتاقه ثم يضمن قيمته للغرماء ويأخذ الغرماء المكاتبة التى قبضها المولي أو المأذون من دينهم لان حقهم في كسبه ومالية رقبته مقدمة على حق المولي وقد أتلف المولي مالية رقبته بالاعتاق وليس للمأذون أن يكفل بنفس ولا مال لان الكفالة من عقود التبرعات باعتبار أصل الوضع والتبرع ضد التجارة وانفكاك الحجر عنه في التجارة خاصة وهذا بخلاف التوكيل في الحجر بالشراء لانه ليس بتبرع باعتبار أصل الوضع بل هو من عمل التجارة </w:t>
      </w:r>
      <w:r>
        <w:rPr>
          <w:rtl w:val="true"/>
        </w:rPr>
        <w:t>(</w:t>
      </w:r>
      <w:r>
        <w:rPr>
          <w:rtl w:val="true"/>
        </w:rPr>
        <w:t>ألا ترى</w:t>
      </w:r>
      <w:r>
        <w:rPr>
          <w:rtl w:val="true"/>
        </w:rPr>
        <w:t xml:space="preserve">) </w:t>
      </w:r>
      <w:r>
        <w:rPr>
          <w:rtl w:val="true"/>
        </w:rPr>
        <w:t xml:space="preserve">ان التجار لا يتحرزون عن ذلك ويتحرزون عن الكفالة غاية التحرز وكذلك لا يهب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يتصدق بالدرهم والثوب وما أشبه ذلك ولا يعوض ما وهب له بغير شرط لان هذا كله تبرع باعتبار أصل الوضع ولا يقرض لانه تبرع قال عليه السلام قرض مرتين صدقة مرة فان أجاز المولي هذه التبرعات منه فان لم يكن عليه دين فلا بأس به وان كان عليه دين لم يجز شئ من ذلك لان كسبه إذا لم يكن عليه دين فمالية رقبته ومنافعه كلها لمولاه فاجازته كمباشرته وان كان عليه دين فحق الغرماء في ذلك مقدم على حق المولى فلهذا لا يجوز شئ من ذلك وإذا أهدى العبد المأذون هدية أو دعا رجلا إلى منزله فغذاه أو أعاره دابة يركبها أو ثوبا يلبسه فلا بأس به ولا ضمان فيه على الرجل ان هلك شئ من ذلك عنده كان على العبد دين أو لم يكن وفى القياس هذا كله باطل لانه تبرع والعبد ليس من أهله ولكنه استحسن فقال وهذا مما يصنعه التجار ولا يجدون منه بدا في التجارة فانهم يحتاجون إلى استجلاب قلوب المهاجرين الي أنفسهم واعارة موضع الجلوس والوسادة ممن يأتيهم ليعاملهم فلو لم نجوز ذلك من المأذون لادى إلى الحرج والحرج مدفوع وأيد هذا الاستحسان ما روينا أن النبي عليه السلام كان يجيب دعوة المملوك وان سلمان رضي الله عنه أهدى إلى النبي عليه السلام وهو مملوك فقبله وأكل أصحابه رضى الله عنهم وأتاه بصدقة فأمر أصحابه باكلها ولم يأكل منها وعن عمر رضي الله عنه انه سئل عن العبد يتصدق بشئ فقال بالرغيف ونحوه وبه نأخذ فنقول يتصدق المأذون بالطعام ولا يتصدق بالدراهم والكسوة ونحو ذلك لان</w:t>
      </w:r>
      <w:r>
        <w:rPr>
          <w:rtl w:val="true"/>
        </w:rPr>
        <w:t xml:space="preserve">. </w:t>
      </w:r>
      <w:r>
        <w:rPr>
          <w:rtl w:val="true"/>
        </w:rPr>
        <w:t xml:space="preserve">أمر الطعام مبيتي على التوسع ولهذا جاز للمرأة أن تتصدق بمثل ذلك من مال الزوج بدون استطلاع رأى الزوج فان الناس لا يمتنعون من ذلك عادة والمكاتب في جميع ذلك كالعبد لان الرق الحاجز له عن التبرعات قائم فيه الا أن في حق المكاتب لا يجوز ذلك الا باذن المولى بخلاف المأذون إذا لم يكن عليه دين لان كسب المأذون خالص ملك المولى والمولى ممنوع من كسب المأذون سواء كان عليه دين أو لم يكن ولو أعتق المأذون أمته على مال لم يجز لان هذا التصرف ليس بتجارة فان أجازه المولي جاز ان لم يكن عليه دين كما لو باشره بنفسه والمال دين للمولى عليها ولا يجوز قبض المأذون له منها لانه في العقد كان معبرا عن المولي فهو في قبض البدل كاجنبي آخر وان لحقه دين بعد اجازة المولى لم يكن للغريم في ذلك المال حق لانه كسب حر فلا يتعلق به حق غرماء المأذون وان كان على المأذون دين لا يحيط برقبته وبما في يده جاز العتق باجازة المولي أيضا لكونه مالكا فيها وعليه قيمتها للغر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لان حقهم في ماليتها وقد تلفها المولى بالاجازة ثم المال عليها للمولى لاحق لغرماء المأذون في ذلك بخلاف ما تقدم من الكتابة لان الامة هاهنا تعتق بنفس القبول وما تكتسب بعد ذلك خالص ملكها فانما يؤدى بدل الكتابة من كسب اكتسبه في حال رقه وحق الغرماء فيه مقدم على حق المولى وان كان الدين يحيط بالمأذون وبما في يده فكذلك في قولهما وفي قول أبى حنيفة لا تعتق لانه لا حق للمولى في كسب المأذون في هذه الحالة ولو تزوج المأذون امرأة حرة بغير اذن مولاه ودخل بها يفرق بينهما لان النكاح ليس بتجارة فالمأذون فيه كالمحجور ولكن يلزمه المهر بالدخول بشبهة العقد الا انه لا يؤاخذ بالمهر حتى يعتق لان هذا دين لزمه بسبب عقد هو غير مأذون فيه من جهة المولى فيؤخر الي ما بعد العتق كدين الكفالة وقد بينا في النكاح أن المأذون لا يزوج عبده وان في تزويجه أمته خلافا وللمأذون أن يدفع المال مضاربة بالنصف لان له أن يستأجر أجيرا يعمل في ماله باجر مضمون في ذمته والاستئجار للعمل ببعض الربح يكون أنفع له وهو من صنيع التجار وكذلك يأخذ مالا مضاربة بالنصف لانه يشترى بثمن في ذمته ولا يرجع به على غيره ليستفيد الربح فلان يملك الشراء على وجه يرجع فيه بالعهد على غيره ويحصل الربح لنفسه كان أولي وإذا اشترك العبد ان المأذون لهما في التجارة شركة عنان على أن يشتريا بالنقد والنسيئة بينهما لم يجز من ذلك النسيئة وجاز النقد لان في النسيئة معنى الكفالة عن صاحبه والمأذون لا يملك الكفالة فهو بمنزلة ما لو اشتركا شركة مفاوضة فان الشركة بينهما تكون عنانا لا مفاوضة لما فيها من معنى الكفالة فان أذن لهما الموليان في الشركة على الشراء بالنقد والنسيئة ولا دين عليهما فهو جائز كما لو أذن لكل واحد منهما مولاه بالكفالة أو التوكل بالشراء بالنسيئة وإذا اشترى المأذون وعليه دين أو لادين عليه ثوبا بعشرة وباعه من مولاه بخسمة عشر لم يبعه المولى مرابحة الا على عشرة لتمكن تهمة المسامحة في المعاملة بينه وبين المولي ولو كان المولى اشتراه بعشرة ثم باعه من العبد بخمسة عشر أو باعه من أمة لعبد مأذون لها في التجارة فتهمة المسامحة بينهما متمكنة وكذلك لو كان المأذون اشتراه ثم باعه من مكاتب للمولي أو عبد آخر له أو من عبد لمكاتب المولى أو من مضارب للمولى أو من مضارب المكاتب لم يبعه مرابحة الا على أقل الثمنين ولو باعه من ابن المولي أو أبيه أو امرأته فكذلك في قول أبى حينفة لتمكن التهمة بينه وبين من لا تجوز شهادته له وفى قولهما يبيعه مرابحة على خمسة عشر لانه ليس ل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في مال هؤلاء ملك ولا حق ملك وقد بينا هذا في البيوع والله أعلم </w:t>
      </w:r>
      <w:r>
        <w:rPr>
          <w:rtl w:val="true"/>
        </w:rPr>
        <w:t>(</w:t>
      </w:r>
      <w:r>
        <w:rPr>
          <w:rtl w:val="true"/>
        </w:rPr>
        <w:t>باب الغرور في العبد المأذون له</w:t>
      </w:r>
      <w:r>
        <w:rPr>
          <w:rtl w:val="true"/>
        </w:rPr>
        <w:t>) (</w:t>
      </w:r>
      <w:r>
        <w:rPr>
          <w:rtl w:val="true"/>
        </w:rPr>
        <w:t>قال رحمه الله</w:t>
      </w:r>
      <w:r>
        <w:rPr>
          <w:rtl w:val="true"/>
        </w:rPr>
        <w:t xml:space="preserve">) </w:t>
      </w:r>
      <w:r>
        <w:rPr>
          <w:rtl w:val="true"/>
        </w:rPr>
        <w:t xml:space="preserve">وإذا جاء الرجل بالعبد إلى السوق فقال هذا عبدى فبايعوه فقد أذنت له في التجارة فبايعوه وبايعه أيضا من لم يحضر هذا القول ولم يعلم فلحقه دين ثم علم انه كان حرا أو استحقه رجل فعلى الذى أمرهم بمبايعته الاقل من قيمته ومن الدين للذين أمرهم بمبايعته ولسائرهم لانه بما صنع صار غارا لهم فان أمره اياهم بالمبايعة معه يكون تنصيصا علي انه يصرف ماليته إلى ديونهم إذا لحقه دين ويصير الآمر بمنزلة الكفيل لهم بذلك </w:t>
      </w:r>
      <w:r>
        <w:rPr>
          <w:rtl w:val="true"/>
        </w:rPr>
        <w:t>(</w:t>
      </w:r>
      <w:r>
        <w:rPr>
          <w:rtl w:val="true"/>
        </w:rPr>
        <w:t>ألا ترى</w:t>
      </w:r>
      <w:r>
        <w:rPr>
          <w:rtl w:val="true"/>
        </w:rPr>
        <w:t xml:space="preserve">) </w:t>
      </w:r>
      <w:r>
        <w:rPr>
          <w:rtl w:val="true"/>
        </w:rPr>
        <w:t xml:space="preserve">ان العبد لو كان مملوكا له كما قاله كان حقهم ثابتا في ماليته وكان المولي كالكفيل لهم عن عبده بقدر مالية الرقبة فإذا تحقق معنى الغرور ثبت لهم حق الرجوع عليه بما وجد فيه الغرور أو الكفالة وهو الاقل من قيمته ومن ديونه ومن خاطبه بكلامه ولم يحضر مقالته ولم يعلم به في ذلك سواء لان هذا حكم ينبنى على ثبوت الاذن والاذن إذا كان عاما منتشرا يكون ثابتا في حق من علم به وفى حق من لا يعلم فكذلك الاذن وما ينبنى عليه من الغرور والكفالة ويستوى ان كان قال فقد أذنت له في التجارة أو لم يقل لانه لما قال هذا عبدى فبايعوه فالغرور والكفالة تثبت باضافته إلى نفسه وأمره اياهم بمبايعته فمن ضرورة ذلك الاذن له في التجارة ولا يضمن لم شيأ من مكسوبه لان الكسب لم يكن موجودا عند مقالة المولى ولا يدرى أيحصل أم لا يصحل فلا يثبت فيه حكم الكفالة والغرور وان شاؤا رجعوا بدينهم على الذى ولى مبايعتهم ان كان حرا لانه باشر سبب التزام الدين وهو من أهله وان كان عبدا لم يرجعوا عليه بشئ حتى يعتق لان مولاه لم يرض بصرفه وتعلق الدين بماليته وان اختاروا ضمان المولى ثم توى ما عليه اتبعوا العبد بجميع دينهم إذا عتق لان التزامه في ذمته صحيح والمولى كان كفيلا عنه بقدر مالية الرقبة فإذا لم يصل إليهم من جهة الكفيل كان لهم أن يرجعوا على الاصيل بجميع دينهم إذا عتق ولو لم يكن هذا ولكن العبد أقام البينة ان مولاه الذى أذن له كان دبره قبل أن يأذن أو كاتب أمه فان قامت البينة انها أم ولد له فهذا بمنزلة المستحق لانه تعذر عليهم استيفاء ديونهم من مالية الرقبة لثبوت حق عتقه لهم عند مقالة المولى فنزل ذلك منزلة حق المستحق أو حقيقة الحرية إذا قامت البينة علي حري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إذا اختاروا أن يضمنوا المولى قيمة المدبر وأم الولد فلا سبيل لهم عليهما فيما بقى من دينهم حتى يعتقا لان كسبهما ملك المولي وقد غرم المولى لهم مالية الرقبة فلا يبقى لهم سبيل على كسب هو مملوك له ولو جاء به إلى السوق فقال عبدى هذا وقد أذنت له في التجارة ولم يقل بايعوه والمسألة بحالها لم يكن هذا غرورا ولم يلزم هذا الآذن ضمان شئ لانه أخبرهم بخبر وما أمرهم بمباشرة عقد الضمان معه وحكم الغرور والكفالة لا يثبت بمجر الخبر </w:t>
      </w:r>
      <w:r>
        <w:rPr>
          <w:rtl w:val="true"/>
        </w:rPr>
        <w:t>(</w:t>
      </w:r>
      <w:r>
        <w:rPr>
          <w:rtl w:val="true"/>
        </w:rPr>
        <w:t>ألا ترى</w:t>
      </w:r>
      <w:r>
        <w:rPr>
          <w:rtl w:val="true"/>
        </w:rPr>
        <w:t xml:space="preserve">) </w:t>
      </w:r>
      <w:r>
        <w:rPr>
          <w:rtl w:val="true"/>
        </w:rPr>
        <w:t xml:space="preserve">أنه لو أخبر انسانا بحرية امرأة فتزوجها فاستولدها ثم استحقت لم يرجع المغرور علي الخبر بشئ ولو زوجها منه على أنها حرة ثم استحقت رجع على المزوج بما غرم من قيمة أولادها فالامر بالمبايعة ههنا في حكم الغرور نظير التزويج هناك والاخبار بالملك والاذن ها هنا نظير الاخبار بالحرية هناك وان قال هذا عبدى فبايعوه في البز فان قال قد أذنت له في التجارة فبايعوه في غير البز والمسألة بحالها كان الآمر ضامنا للغرماء الاقل من دينهم ومن قيمة العبد لان التقييد بالبز في الامر بالمبايعة لغو علي ما بينا ان فك الحجر لا يقبل التخصيص بنوع من التجارة فكان هذا والامر بالمبايعة مطلقا سواء بخلاف ما إذا قال لحر ما بايعت به من البز فلانا فهو على فبايعه غيره في البز لا يجب على الكفيل منه شئ لان الكفالة تقبل التخصيص وفك الحجر الثابت بالامر بالمبايعة مع العبد لا يقبل التخصيص فلهذا كان ضامنا </w:t>
      </w:r>
      <w:r>
        <w:rPr>
          <w:rtl w:val="true"/>
        </w:rPr>
        <w:t>(</w:t>
      </w:r>
      <w:r>
        <w:rPr>
          <w:rtl w:val="true"/>
        </w:rPr>
        <w:t>أرأيت</w:t>
      </w:r>
      <w:r>
        <w:rPr>
          <w:rtl w:val="true"/>
        </w:rPr>
        <w:t xml:space="preserve">) </w:t>
      </w:r>
      <w:r>
        <w:rPr>
          <w:rtl w:val="true"/>
        </w:rPr>
        <w:t xml:space="preserve">لو بايعوه في البز فاستقرض ثمن البز من رجل فقضى به الذين بايعوه أما كان للمقرض أن يرجع بدينه علي الذى أمره بالمبايعة وهو مغرور في ذلك بمنزلة الذين بايعوه في البز </w:t>
      </w:r>
      <w:r>
        <w:rPr>
          <w:rtl w:val="true"/>
        </w:rPr>
        <w:t>(</w:t>
      </w:r>
      <w:r>
        <w:rPr>
          <w:rtl w:val="true"/>
        </w:rPr>
        <w:t>أرأيت</w:t>
      </w:r>
      <w:r>
        <w:rPr>
          <w:rtl w:val="true"/>
        </w:rPr>
        <w:t xml:space="preserve">) </w:t>
      </w:r>
      <w:r>
        <w:rPr>
          <w:rtl w:val="true"/>
        </w:rPr>
        <w:t xml:space="preserve">لو اشترى بزا علي أن يضمن الثمن عنه رجل فادى الكفيل الذين بايعوه في البز أما كان للكفيل أن يرجع عليه بذلك وإذا أذن لعبده في التجارة ولم يأمر بمبايعته ثم ان المولى أمر رجلا بعينه أو قوما باعيانهم بمبايعته فبايعوه مرة أخرى وقد علموا بامر المولى فلحقه دين ثم استحق أو وجد حرا أو مدبرا فللذين أمرهم المولى عليه بمبايعته الاقل من حصتهم من قيمة العبد ومن دينهم وأما الآخرون فلا شئ لهم علي المولى من ذلك لان الغرور ثبت باعتبار الامر بالمبايعة دون الاذن في التجارة والامر بالمبايعة كان لخاص فلا يتعدى حكمه إلى غيره بخلاف الاول فالامر بالمبايعة هناك عام منتشر وهذا نظير الحجر بعد الاذن العام فانه إذا نهى واحدا أو اثنين عن مبايعته لا يثبت حكم ذلك النهى في حق سائر الناس وإذا كان النهى عاما منتشرا يثبت حكمه في حق كل من علم به وفى حق من مل يعلم به إذا ثبت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فنقول انما يغرم الذين أمرهم بمبايعته مقدار ما كان يسلم لهم لو كان ما أخبر به حقا وذلك الاقل من حصتهم من القيمة ومن ديونهم فانما يتحقق الغرور في حقهم في ذلك القدر ولو كان أمر قوما باعيانهم بمبايعته في البز فبايعوه في غيره وفيه فهو سواء والضمان واجب لهم علي الغار لان التقييد في حقهم في البز لغو فان الامر بالمبايعة في حقهم بمنزله الامر العام في حق الجماعة وقد بينا أن هناك لا يعتبر التقييد بالبز فهذا مثله وان أتى به إلى السوق فقال بايعوه ولم يقل هو عبدى فلحقه دين ثم استحق أو وجد حرا أو مدبرا لم يكن على الآمر شئ لان هذه مشتورة أشاره بها عليهم فلا يثبت بها الغرور وهذا لانه لم يضفه إلى نفسه بالملك والغرور والكفالة تنبنى على ذلك فانه بالامر بالمبايعة انما يصير ضامنا لهم مالية مملوكة لهم وانما يكون مطمعا لهم في سلامة مالية مملوكة له وذلك لا يتحقق الا باضافته إلى نفسه بالملكية ولو كان أتى به إلى السوق وقال هذا عبدى فبايعوه ثم دبره ثم لحقه دين لم يضمن المولى شيأ لانه لم يغرهم في شئ فانه كان عبدا له قنا كما أخبرهم به وبمجرد الاذن لا يتعلق حق أحد بمالية رقبته ما لم يجب عليه دين فيكون هو بالتدبير متصرفا في خالص ملكه لاحق لغيره فيه فلا يضمن شيأ ولكن الغلام يسعى في الدين وكذلك لو كان أعتقه بعد الاذن ثم لحقه الدين لان اعتاقه لاقى خالص ملكه ولا حق لاحد فيه ولو باعه بعد الاذن ثم بايعوه فلحقه دين لم يكن على الآمر منه شئ لانه لم يغرهم في شئ ولكن ما أخبر به كان حقا فلا يضمن لاجل الغرور ولا يضمن للتصرف لانه حين تصرف لم يكن حقهم متعلقا بماليته ولو جاء به إلى السوق فقال هذا عبدى فبايعوه وقد أذنت له في التجارة فبايعوه ثم استحق أو وجد حرا والذى أمرهم بمبايعته عبد مأذون أو مكاتب أو صبي مأذون له في التجارة فلا ضمان على الآمر في ذلك علم الذين بايعوه بحال الآمر أو لم يعلموا لان ضمان الغرور بمنزلة ضمان الكفالة وهو في هذا الموضع أمين فالآمر يصير كالكفيل للغرماء عنه بقدر مالية الرقبة وكفالة الصبي المأذون له في التجارة لا يلزمه شئ بحال علم المكفول له بحاله أو لم يعلم وكفالة العبد والمكاتب لا تلزمهما شيها حتى يعتقا فإذا عتقا رجع عليهما غرماء العبد بالاقل من دينهم ومن قيمة الذى بايعهم لان التزامهما بالكفالة صحيح في حقهما قال </w:t>
      </w:r>
      <w:r>
        <w:rPr>
          <w:rtl w:val="true"/>
        </w:rPr>
        <w:t>(</w:t>
      </w:r>
      <w:r>
        <w:rPr>
          <w:rtl w:val="true"/>
        </w:rPr>
        <w:t>ألا ترى</w:t>
      </w:r>
      <w:r>
        <w:rPr>
          <w:rtl w:val="true"/>
        </w:rPr>
        <w:t xml:space="preserve">) </w:t>
      </w:r>
      <w:r>
        <w:rPr>
          <w:rtl w:val="true"/>
        </w:rPr>
        <w:t xml:space="preserve">ان الذى اشترى المغرور منه لو كان فيه ربح لم يكن للآمر من ذلك قليل ولا كثير وهذا اشارة بمنزلة الكفالة في حقه لا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الوكالة بالشراء فان كان الآمر مكاتبا جاء بامته إلى السوق فقال هذه أمتى فبايعوها فقد أذنت لها في التجارة فلحقها دين ثم علم انها قد ولدت في مكاتبته قبل أن يأذن لها فللغرماء أن يضمنوا المكاتب الاقل من قيمتها أمة ومن دينهم لانه صار غارا لهم بما أخبرهم به فصار ضامنا لهم عنها بمقدار مالية رقبتها وضمان المكاتب عن أم ولده مالا يكون صحيحا لان كسبها للمكاتب فيجوز ضمانه عنها بخلاف ما إذا استحقت أو وجدت حرة لان المكاتب لا يكون مالكا لكسبها ولا يجوز ضمانه عنها وقد بينا ان ضمان الغرور بمنزلة ضمان الكفالة وإذا أتى الرجل بالعبد إلى السوق فقال هذا عبدى فبايعوه فقد أذنت له في التجارة فبايعوه فلحقه دين ثم استحقه رجل وقد كان المستحق أذن له في التجارة قبل أن يأتي به الآخر إلى السوق فانه يباع في الدين ولا ضمان علي الذى أمرهم بمبايعته لان بما ظهر من الاستحقاق لم يمتنع سلامة شئ مما ضمن سلامته لهم فانه انما ضمن لهم سلامة مالية لرقبة وذلك سالم لهم سواء كان مأذونا له في التجارة من جهة المستحق أو من جهة الآمر ولو كان مدبرا للمستحق مأذونا له في التجارة ضمن له الغار والاقل من قيمته غير مدبر ومن دينهم لانه لم يسلم لهم ما ضمن الآمر سلامته لهم وهو مالية الرقبة </w:t>
      </w:r>
      <w:r>
        <w:rPr>
          <w:rtl w:val="true"/>
        </w:rPr>
        <w:t>(</w:t>
      </w:r>
      <w:r>
        <w:rPr>
          <w:rtl w:val="true"/>
        </w:rPr>
        <w:t>ألا ترى</w:t>
      </w:r>
      <w:r>
        <w:rPr>
          <w:rtl w:val="true"/>
        </w:rPr>
        <w:t xml:space="preserve">) </w:t>
      </w:r>
      <w:r>
        <w:rPr>
          <w:rtl w:val="true"/>
        </w:rPr>
        <w:t xml:space="preserve">انه لو ظهر انه كان مدبرا للآمر يضمن لهم الاقل من قيمته غير مدبر ومن دينهم فإذا ظهر أنه كان مدبرا لغيره أولي ولو كان عبدا محجورا عليه لغيره فأتى به هذا الي السوق وقال هذا عبدى فبايعوه ثم أذن له مولاه في التجارة فلحقه دين بعد ذلك لم يكن على الغار ضمان لان مالية الرقبة سلمت لهم بالاذن الصادر من المالك بعد الامر بالمبايعة كما سلم لهم بالاذن الموجود منه وقت الامر بالمبايعة ولو كان لحقه دين ألف درهم قبل اذن مولاه في التجارة وألف درهم بعد اذنه فان على الغار الاقل من الدين الاول ومن نصف قمية العبد لان صاحب الدين الاول لا يسلم له شئ من مالية الرقبة بالاذن الصادر من المولى بعد وجوب دينه ولو كان ما أخبر به الغار حقا كان سلم له نصف مالية الرقبة فلهذا كان على الغار له الاقل من دينه ومن نصف قيمة العبد فإذا أتى الرجل بعبد إلى السوق فقال هذا عبد فلان قد وكلنى بان آذن له في التجارة وان آمركم بمبايعته وقد أذنت له في التجارة فبايعوه فاشترى وباع فلحقه دين ثم حضر مولاه وأنكر التوكيل فالوكيل ضامن الاقل من الدين ومن القيمة لان الغرور تحقق منه بما أخبرهم به فان في معنى الغرور عبده وعبده غيره سواء لان ما أخبرهم به لو كان حقا كان يسلم لهم مالية الرقبة فيصير هو بالاخ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ضامنا لهم سلامة مالية الرقبة ولم يسلم حين أنكر المولى التوكيل وحلف وكان لهم أن يضمنوا المخبر قيمته </w:t>
      </w:r>
      <w:r>
        <w:rPr>
          <w:rtl w:val="true"/>
        </w:rPr>
        <w:t>(</w:t>
      </w:r>
      <w:r>
        <w:rPr>
          <w:rtl w:val="true"/>
        </w:rPr>
        <w:t>ألا ترى</w:t>
      </w:r>
      <w:r>
        <w:rPr>
          <w:rtl w:val="true"/>
        </w:rPr>
        <w:t xml:space="preserve">) </w:t>
      </w:r>
      <w:r>
        <w:rPr>
          <w:rtl w:val="true"/>
        </w:rPr>
        <w:t xml:space="preserve">ان مشترى الارض إذا بنى فيها ثم استحقت رجع على البائع بقيمة البناء للغرور سواء باعه لنفسه أو لغيره بوكالته إذا أنكر المالك التوكيل ولو وجد العبد حرا أو استحقه رجل أو كان مدبرا لمولاه فالوكيل ضامن أيضا لانه ضمن لهم سلامة ماليته ولم تسلم ويرجع به علي الموكل ان كان أقر بالتوكيل الذى ادعاه لانه كان عاملا للموكل فيما باشره فيرجع عليه بما لحقه من العهدة وان أنكر التوكيل لم يرجع عليه بشئ الا أن يثبتها بالبينة وان قال هذا عبدا بنى وهو صغير في عيالي فبايعوه فلحقه دين ثم استحق أو وجد حرا ضمن الاب الاقل من قيمة العبد ومن الدين لانه بما أخبرهم به صار ضامنا لهم سلامة ماليته </w:t>
      </w:r>
      <w:r>
        <w:rPr>
          <w:rtl w:val="true"/>
        </w:rPr>
        <w:t>(</w:t>
      </w:r>
      <w:r>
        <w:rPr>
          <w:rtl w:val="true"/>
        </w:rPr>
        <w:t>ألا ترى</w:t>
      </w:r>
      <w:r>
        <w:rPr>
          <w:rtl w:val="true"/>
        </w:rPr>
        <w:t xml:space="preserve">) </w:t>
      </w:r>
      <w:r>
        <w:rPr>
          <w:rtl w:val="true"/>
        </w:rPr>
        <w:t xml:space="preserve">ان ما أخبر به لو كان حقا كان يسلم لهم مالية الرقبة باعتبار كلامه وكذلك وصى الاب والجد فأما الام والاخ وما أشبههما فان فعلوا شيأ من ذلك لم يكن غرورا ولم يلحقه ضمان لان ما أخبر به لو كان حقا لم تسلم لهم مالية الرقبة باعتبار كلامه فان هؤلاء لا يملكون الاذن لعبد اليتيم فكذلك هو بالاخبار لا يصير ضامنا لهم شيأ وإذا أتى الرجل بصبى إلى السوق فقال هذا ابن ابني فبايعوه فلحقه دين ثم أقام رجل البينة انه ابنه فان الدين يبطل عن الصبي أبدا لانه تبين انه كان صبيا محجورا عليه فلا يلزمه دين بالمبايعة أبدا وترجع الغرماء على الذى غرهم بجميع الدين لان ما أخبرهم به لو كان حقا كان لهم حق مطالبة الصبي بجميع دينهم في الحال أو بعد البلوغ وكان على الصبي أن يقضى ذلك من ملكه فيصير الآمر بمبايعته ضامنا لهم سلامة ديونهم وان أخبرهم بحريته فإذا لم يسلموا رجعوا عليه بذلك كما لو زوج رجلا امرأة علي انها حرة وكذلك وصى الاب والجد أب الاب وهذا إذا لم يكن أب ولا وصى أب ولو أتى بعبده الي السوق فقال هذا عبدى وهو مدبر فبايعوه فلحقه دين ثم أقام رجل البينة انه مدبر له بطل عن المدبر الدين حتى يعتق لانه ظهر انه كان محجورا عليه ولا ضمان على الغار من قيمة رقبته ولا من كسبه لانه ما ضمن لهم سلامة مالية الرقبة حين أخبرهم انه مدبر والغرور لا يتحق في الكسب لانه لم يكن موجودا حين أخبرهم به ولم يدر أيحصل أو لا يحصل ولو قتل المدبر في يد الذى استحقه ضمن الغار قيمته مدبرا للغرماء لانه باضافته إلى نفسه بالملكية ضمن لهم سلامة بدل نفسه مدبرا إذا قتل </w:t>
      </w:r>
      <w:r>
        <w:rPr>
          <w:rtl w:val="true"/>
        </w:rPr>
        <w:t>(</w:t>
      </w:r>
      <w:r>
        <w:rPr>
          <w:rtl w:val="true"/>
        </w:rPr>
        <w:t>ألا ترى</w:t>
      </w:r>
      <w:r>
        <w:rPr>
          <w:rtl w:val="true"/>
        </w:rPr>
        <w:t xml:space="preserve">) </w:t>
      </w:r>
      <w:r>
        <w:rPr>
          <w:rtl w:val="true"/>
        </w:rPr>
        <w:t xml:space="preserve">ان ما أخبرهم به لو كان حقا كان يسلم لهم ذلك وحكم البدل حكم الاصل فوجود الاصل عند الامر بالمباي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كوجود البدل فلهذا يثبت حكم الغرور فيه بخلاف الكسب ولو أتى بجارية إلى السوق فقال هذه أمتى فبايعوها فلحقها دين يحيط برقبتها ثم ولدت ولدا فاستحقها رجل وأخذها وولدها ضمن الغار قيمتها وقمية ولدها لان الولد جزء متولد من عينها وهو يسلم للغرماء لو كان ما أخبر به حقا كنفسها وهذا بخلاف الكسب فان الكسب غير متولد من عينها فلا يجعل وجودها كوجود الكسب عند الامر بالمبايعة كوجود ما يتولد منها في ثبوت حكم الغرور في ذلك فأما الولد فمتولد من عينها فوجودها عند الامر بالمبايعة كوجود ما يتولد منها في ثبوت حكم الغرور في ذلك </w:t>
      </w:r>
      <w:r>
        <w:rPr>
          <w:rtl w:val="true"/>
        </w:rPr>
        <w:t>(</w:t>
      </w:r>
      <w:r>
        <w:rPr>
          <w:rtl w:val="true"/>
        </w:rPr>
        <w:t>ألا ترى</w:t>
      </w:r>
      <w:r>
        <w:rPr>
          <w:rtl w:val="true"/>
        </w:rPr>
        <w:t xml:space="preserve">) </w:t>
      </w:r>
      <w:r>
        <w:rPr>
          <w:rtl w:val="true"/>
        </w:rPr>
        <w:t xml:space="preserve">انها لو كانت مدبرة كان ولدها كنفسها لانه لا يتعلق حق الغرماء بماليته بخلاف كسبها فان كانت قيمتها يوم استحقت أكثر من قيمتها يوم أمرهم بمبايعتها أو أقل ضمن قيمتها يوم استحقت لانه انما امتنع سلامة المالية لهم حين استحقت وقد صار الغار بالامر بالمبايعة ضامنا لهم سلامة ذلك ولو أقام الغار البينة على انه قد أذن لها في التجارة قبل أن يغرهم أو بعد ما غرهم قبل أن يلحقه دين برئ من الضمان لان الثابت بالبينة كالثابت باقرار الخصم </w:t>
      </w:r>
      <w:r>
        <w:rPr>
          <w:rtl w:val="true"/>
        </w:rPr>
        <w:t>(</w:t>
      </w:r>
      <w:r>
        <w:rPr>
          <w:rtl w:val="true"/>
        </w:rPr>
        <w:t>ألا ترى</w:t>
      </w:r>
      <w:r>
        <w:rPr>
          <w:rtl w:val="true"/>
        </w:rPr>
        <w:t xml:space="preserve">) </w:t>
      </w:r>
      <w:r>
        <w:rPr>
          <w:rtl w:val="true"/>
        </w:rPr>
        <w:t xml:space="preserve">ان مالية الرقبة تسلم للغرماء في الوجهين فكذلك الضمان ينفى عن الغار في الوجهين والله أعلم </w:t>
      </w:r>
      <w:r>
        <w:rPr>
          <w:rtl w:val="true"/>
        </w:rPr>
        <w:t>(</w:t>
      </w:r>
      <w:r>
        <w:rPr>
          <w:rtl w:val="true"/>
        </w:rPr>
        <w:t>باب الشهادة على المأذون</w:t>
      </w:r>
      <w:r>
        <w:rPr>
          <w:rtl w:val="true"/>
        </w:rPr>
        <w:t>) (</w:t>
      </w:r>
      <w:r>
        <w:rPr>
          <w:rtl w:val="true"/>
        </w:rPr>
        <w:t>قال رحمه الله</w:t>
      </w:r>
      <w:r>
        <w:rPr>
          <w:rtl w:val="true"/>
        </w:rPr>
        <w:t xml:space="preserve">) </w:t>
      </w:r>
      <w:r>
        <w:rPr>
          <w:rtl w:val="true"/>
        </w:rPr>
        <w:t xml:space="preserve">وشهادة الشهود على العبد والصبي والمعتوه المأذون بغصب أو ببضاعة مستهلكة أو باقراره بذلك أو ببيع أو شراء جائز وان كان مولاه غائبا ويقضى القاضى عليه بذلك لانه بالاذن صار منفك الحجر عنه في التجارة وتوابعها فالتحق في ذلك بالحر العاقل البالغ فيكون الخصم فيما يدعى أو يدعي قبله هو ولا حاجة إلى حضور مولاه إلى القضاء بذلك استدلالا بالمكاتب ولو شهدوا على العبد المحجور عليه بغصب أو وديعة مستهلكة والمولى غائب لم يقض على العبد بذلك حتى يحضر المولى لان المستحق به مالية رقبته والمولى هو الخصم في استحقاق مالية الرقبة عليه فلا يقضى ما لم يكن حاضرا في الاول وان كان المستحق مالية رقبته أيضا ولكن المولى بالاذن قد صار راضيا بكونه خصما في استحقاق مالية رقبته بجهة التجارة </w:t>
      </w:r>
      <w:r>
        <w:rPr>
          <w:rtl w:val="true"/>
        </w:rPr>
        <w:t>(</w:t>
      </w:r>
      <w:r>
        <w:rPr>
          <w:rtl w:val="true"/>
        </w:rPr>
        <w:t>ألا ترى</w:t>
      </w:r>
      <w:r>
        <w:rPr>
          <w:rtl w:val="true"/>
        </w:rPr>
        <w:t xml:space="preserve">) </w:t>
      </w:r>
      <w:r>
        <w:rPr>
          <w:rtl w:val="true"/>
        </w:rPr>
        <w:t xml:space="preserve">انه مستحق باقراره وبمباشرته التجارة وان كان المولى غائبا فكذلك يستحق ببينة تقوم عليه بالدين بخلاف ما نحن فيه وكما يشترط حضرة المولى ها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يشترط حضرة العبد لان المدعي قبله والمستحق به دين في ذمته وكان يتعلق بمالية رقبته فلا بد من حضوره فإذا حضر قضي على العبد بالقيمة فيباع فيه لان الحجر لا يؤثر في الافعال الموجبة للضمان وأما الوديعة وما أشبهها فلا يقضى عليه بها حتى يعتق وهذا في قول أبى حنيفة ومحمد رحمهما الله وقال أبو يوسف يقضى عليه بما استهلك من الامانات في الحال فان كانوا شهدوا عليه باقراره بذلك ومولاه حاضر أو غائب لم يقض على العبد بشئ من ذلك حتى يعتق فإذا عتق لزمه ما شهدوا به عليه لانه محجور عن التزام الدين بالقول لحق مولاه والاقرار الثابت عليه بالبينة كالثابت بالمعاينة فلا نلزمه شيأ ما لم يسقط حق المولى عنه بقبضه ولو شهدوا عليه بقتل رجل عمدا أو قذف أو شرب خمر لم يقم عليه حد حتى يحضر مولاه في قول أبى حنيفة ومحمد وقال أبو يوسف يقضى عليه بذلك وان لم يحضر مولاه وكذلك لو شهدوا عليه باقراره بذلك ومولاه غائب ففيما يعمل فيه الرجوع عن الاقرار لا تقبل هذه الشهادة وفيما لا يعمل فيه الرجوع عن الاقرار كالقصاص وحد القذف فهو علي الخلاف الذى بينا ولا خلاف انه لو أقر به قضى القاضى به عليه فأبو يوسف يقول المستحق بهذه الاسباب هو خالص حقه وهو دمه فان وجوب العقوبات عليه باعتبار معنى النفسية دون المالية وهو في حكم النفسية مبقى على أصل الحرية ولهذا تقام عليه هذه العقوبات باقراره وان كان المولى غائبا أو مكذبا له ولا يقبل اقرار المولى بشئ من ذلك فلا يشترط حضور المولى لقبول البينة عليه بذلك وهما يقولان في القضاء بهذه البينة مع غيبة المولي ابطال حقه من أوجه أحدهما انه يستوفى هذه العقوبة فتفوت به مالية المولى أو تنتقص والثانى انه يخرج من يد المولى إذا حضر مجلس الحكم لاقامة الحد عليه بذلك واليد مستحقة للمولى والثالث أن له حق الطعن في الشهود لو كان حاضرا فبالقضاء عليه قبل حضوره يبطل حق الطعن الثابت له وابطال حقه بالقضاء حال غيبته لا يجوز بخلاف الاقرار فان الاقرار موجب للحق بنفسه وليس للمولى حق الطعن في اقراره فلا تفوت به يده ولا حقه في الطعن ثم لا تهمة في اقراره على نفسه لان ما يلحقه بالضرر بذلك فوق ما يلحق مولاه وقد بينا هذه المعاني في كتاب الآبق وأما الصبي والمعتوه المأذون لهما فلا يلزمهما شئ من ذلك في الاقرار ولا في الشهادة على الفعل لانهما غير مخاطبين والاهلية للعقوبة تنبنى على كون المباشر مخاطبا الا في القتل خاصة إذا كان أب الصبي أو المعتوه أو وصيهم حاضرا فانه يقضى بالدية على عاقلت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وفي حالة غيبة الولى لا يقضى بذلك ولو شهدوا عليهما بالاقرار بالقتل فالشهادة باطلة لان القتل ليس من التجارة وفيما ليس من التجارة المأذون والمحجور سواء ولا قول له في ذلك والخصم في اثبات البينة عليه الولي فبدون حضرة المولى لا يقضى بشئ وبعد حضوره الثابت بالبينة كالثابت بالمعاينة وانه مما يوجب الدية على العاقلة ولو شهدوا على العبد المأذون بسرقة عشرة دراهم أو أكثر فان كان مولاه حاضرا قطع وان كان غائبا فكذلك عند أبى يوسف وفي قول أبى حنيفة ومحمد رحمهما الله لا يقطع ولكن يضمن السرقة لان المسروق منه يدعى المال ولكنه متى ثبت السبب الموجب للعقوبة عند القاضى استوفى العقوبة في حال غيبة المولى ولا يثبت السبب الموجب للعقوبة عليه بالبينة فتبقي دعوى المال والعبد خصم فيما يدعي قبله من المال كما لو كانت الدعوى بسبب الغصب وشهدوا عليه ولو شهدوا عليه بسرقة أقل من عشرة ضمن السرقة لان فيما دون النصاب الاخذ بجهة السرقة كالاخذ بجهة الغصب ولو شهدوا على صبي أو معتوه مأذون لهما بسرقة عشرة دراهم أو أكثر قضى عليه بالضمان وان كان وليه غائبا لان جهة السرقة كجهة الغصب في حقهما إذ لا عقوبة عليهما بسبب السرقة وقد بينا أن المأذون خصم فيما يتهم بذلك عليه من الاخذ الموجب للضمان وا ن كان وليه غائبا وان شهدوا على اقرار واحد منهم بذلك قضى القاضى عليه بالضمان حضر مولاه أو وليه أو لم يحضر لان الرجوع عامل في حق العقوبة فإذا كان هو جاحدا والشهود يشهدون على اقراره بذلك كانت هذه شهادة على ما يوجب ضمان المال ولو شهدوا على عبد محجور بسرقة عشرة أو أكثر ومولاه غائب لم يقض عليه بشئ حتى يحضر المولى لان دعوى السرقة عليه كدعوى الغصب وقد بينا انه يشترط حضرة المولى فيما يدعى على المحجور من الغصب فكذلك فيما يدعى قبله من السبب الموجب للعقوبة فان كان مولاه حاضرا قطعت يده لان السبب الموجب للعقوبة ظهر بشهادته وهو مخاطب وان شهدوا على اقرار العبد بذلك وهو يجحد فالشهادة باطلة لان اقرار المحجور عليه في حق المال باطل حتى يعتق وفي حق القطع الاقرار يبطل بالرجوع عنه ثم قد بينا أن اقرار المحجور بسرقة مال مستهلك أو قائم بعينه في يده وما في ذلك من الاختلاف بينه أصحابنا في كتاب السرقة قال وإذا أذن المسلم لعبده الكافر في التجارة فاشترى خمرا أو خنزيرا فهو جائز كان عليه دين أو لم يكن لانه يتصرف لنفسه بفك الحجر عنه فيراعى حاله في ذلك ثم المولى انما يتملكه عليه ب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الخلافة كما يتملك الوارث مال مورثه والمسلم من أهل أن يتملك الخمر بالميراث ولو اشترى ميتة أو دما أو بايع كافرا بربا فهو باطل لان انفكاك الحجر عنه بالاذن كانفكاك الحجر عنه بالعتق وتصرف الحر الكافر في الميتة والدم باطل وهو في جميع بياعاته بمنزلة المسلم الا في الخمر والخنزير فكذلك العبد المأذون ولو شهد عليه كافران بغصب أو وديعة مستهلكة أو بيع أو اجارة أو شهدوا على اقراره بذلك وهو ومولاه ينكران ذلك فشهادتهما جائزة استحسانا ذكره في كتاب المأذون الصغير وفي القياس لا تقبل هذه الشهادة لان المسلم يتضرر بها فان الكسب ومالية الرقبة انما يستحق على المولى بهذه الشهادة والمولى مسلم وشهادة الكافر فيما يتضرر به المسلم لا تكون حجة </w:t>
      </w:r>
      <w:r>
        <w:rPr>
          <w:rtl w:val="true"/>
        </w:rPr>
        <w:t xml:space="preserve">* </w:t>
      </w:r>
      <w:r>
        <w:rPr>
          <w:rtl w:val="true"/>
        </w:rPr>
        <w:t xml:space="preserve">وجه الاستحسان أن المولى فك الحجر عنه بالاذن فيجعل ذلك في اقامة الحجة عليه بمنزلة فك الحجر عنه بالعتق والمولى وان كان يتضرر به ولكنه قد صار راضيا بالتزام هذا الضرر حين أذن له في التجارة مع علمه ان شهادة الكفار حجة علي الكافر </w:t>
      </w:r>
      <w:r>
        <w:rPr>
          <w:rtl w:val="true"/>
        </w:rPr>
        <w:t>(</w:t>
      </w:r>
      <w:r>
        <w:rPr>
          <w:rtl w:val="true"/>
        </w:rPr>
        <w:t>ألا ترى</w:t>
      </w:r>
      <w:r>
        <w:rPr>
          <w:rtl w:val="true"/>
        </w:rPr>
        <w:t xml:space="preserve">) </w:t>
      </w:r>
      <w:r>
        <w:rPr>
          <w:rtl w:val="true"/>
        </w:rPr>
        <w:t xml:space="preserve">ان العبد الكافر لو أقر بذلك صح اقراره وان كان المولى يتضرر لوجود الرضا منه بذلك فكذلك إذا شهد الشهود عليه بذلك وكذلك الصبى الكافر يأذن له وصيه المسلم أو جده أب أبيه في التجارة لان انفكاك الحجر عنه بالاذن كانفكاك الحجر عنه بالبلوغ فشهادة الكافر تكون حجة عليه وان كان العبد المأذون مسلما ومولاه كافرا لم تجز شهادة الكافرين على العبد بشئ من ذلك وان لم يكن عليه دين لان العبد هو الخصم فيما يشهد به الشهود عليه وهو مسلم جاحد لذلك فلا تقبل شهادة الكفار عليه وان شهد الكافران على العبد المحجور الكافر بغصب ومولاه مسلم فشهادتهما باطلة لان الخصم فيما يدعي على العبد المحجور مولاه </w:t>
      </w:r>
      <w:r>
        <w:rPr>
          <w:rtl w:val="true"/>
        </w:rPr>
        <w:t>(</w:t>
      </w:r>
      <w:r>
        <w:rPr>
          <w:rtl w:val="true"/>
        </w:rPr>
        <w:t>ألا ترى</w:t>
      </w:r>
      <w:r>
        <w:rPr>
          <w:rtl w:val="true"/>
        </w:rPr>
        <w:t xml:space="preserve">) </w:t>
      </w:r>
      <w:r>
        <w:rPr>
          <w:rtl w:val="true"/>
        </w:rPr>
        <w:t xml:space="preserve">ان الشهادة عليه لا تقبل الا بمحضر من مولاه فإذا كان المولى مسلما لم تكن شهادة الكفار حجة عليه بخلاف المأذون فان كان مولاه كافرا فشهادتهما جائزة قال وإذا أذن المسلم لعبده الكافر في التجارة فشهد عليه كافران بجناية خطأ أو بقتل عمدا أو بشرب خمر أو بقذف أو شهد عليه أربعة من الكفار بالزنا وهو ومولاه منكران لذلك فالشهادة باطلة لان الخصم هاهنا المولى </w:t>
      </w:r>
      <w:r>
        <w:rPr>
          <w:rtl w:val="true"/>
        </w:rPr>
        <w:t>(</w:t>
      </w:r>
      <w:r>
        <w:rPr>
          <w:rtl w:val="true"/>
        </w:rPr>
        <w:t>ألا ترى</w:t>
      </w:r>
      <w:r>
        <w:rPr>
          <w:rtl w:val="true"/>
        </w:rPr>
        <w:t xml:space="preserve">) </w:t>
      </w:r>
      <w:r>
        <w:rPr>
          <w:rtl w:val="true"/>
        </w:rPr>
        <w:t xml:space="preserve">ان البينة لا تقبل على العبد بشئ من ذلك الا بمحضر من المولى أما في جناية الخطأ فغير مشكل وفي الاسباب الموجبة للعقوبة كذلك عند أبى حنيفة ومحمد وفي قول أبى يوسف المولى يتضرر بذلك ولم يوجد منه الرضا بالتزام هذا الضرر بالاذن له في التجارة فلهذ لا تقبل شهادتهم عليه وكذلك لو كان العبد مسلما ومول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كافرا لان الثابت بهذه البينة فعل العبد وشهادة الكفار لا تكون حجة في اثبات فعل المسلمين وإذا أذن المسلم لعبده الكافر في التجارة فشهد عليه كافران بسرقة عشرة دراهم أو أقل قضى عليه بضمان السرقة وان كان المولى حاضرا أو غائبا لم يقطع لان هذه البينة لا تكون حجة في اثبات العقوبة لاسلام المولى فكانت شهادتهما عليه بالاخذ بجهه السرقه بمنزلة الشهادة بجهة الغصب ولو كان العبد مسلما والمولى كافرا كانت شهادتهما باطلة لانها تقوم لاثبات فعل المسلم فإذا أذن المسلم لعبده الكافر في التجارة فشهد عليه كافران لكافر أو لمسلم بدين ألف درهم والعبد يجحد وعليه ألف درهم دين لمسلم أو كافر فشادتهما عليه جائزة وان كان صاحب الدين الاول مسلما لان هذه البينة تقوم لاثبات الدين في ذمة الكافر وقد بينا ان انفكاك الحجر عنه بالاذن كهو بالعتق والحر الكافر يثبت عليه الدين بشهادة الكافر وان كان له عبد مسلم فهذا مثله فان كان صاحب الدين الاول كافرا بيع في الدينين وان كان مسلما بيع العبد وما في يده في الدين الاول حتى يستوفى جميع دينه فان فضل فهو للذى شهد له الكافران الآن لان الاول استحق كسبه ومالية رقبته فلو قبلنا شهادة الكافر في اثبات المزاحمة للثاني معه تضرر المسلم بشهادة الكافر وذلك لا يجوز </w:t>
      </w:r>
      <w:r>
        <w:rPr>
          <w:rtl w:val="true"/>
        </w:rPr>
        <w:t xml:space="preserve">* </w:t>
      </w:r>
      <w:r>
        <w:rPr>
          <w:rtl w:val="true"/>
        </w:rPr>
        <w:t xml:space="preserve">فان قيل حق الغريم المسلم في رقبته وكسبه لا يكون أقوى من حق المولى المسلم وقد بينا ان شهادة الكفار عليه مقبولة في حق مولى المسلم فكذلك في حق الغريم المسلم </w:t>
      </w:r>
      <w:r>
        <w:rPr>
          <w:rtl w:val="true"/>
        </w:rPr>
        <w:t xml:space="preserve">* </w:t>
      </w:r>
      <w:r>
        <w:rPr>
          <w:rtl w:val="true"/>
        </w:rPr>
        <w:t xml:space="preserve">قلنا المولي المسلم رضى بالتزام هذا الضرر حين أذن له في التجارة فاما الغريم المسلم فلم يوجد منه الرضا بالتزام هذا الضرر وفي اثبات هذه المزاحمة عليه ضرر ولو ادعى عليه مسلمان كل واحد منهما ألف درهم فشهد لاحدهما مسلمان وشهد للآخر بدينه كافران فان القاضى يقضى بالدين كله عليه فيبدأ بالذى شهد له المسلمان فيقضى دينه فان بقى شئ كان للذى شهد له الكافران لان الذى شهد له المسلمان أثبت دينه بما هو حجة علي العبد خاصة وثبوت الحق بحسب السبب فكان دين الذى شهد له المسلمان ثابتا في حق الذى شهد له الكافران ودين الذى شهد له الكافران غير ثابت في حق الذى شهد له المسلمان فلهذا يبدأ من كسبه وثمنه بقضاء دينه الذى شهد له المسلمان فان بقي شئ فهو للذى شهد له الكافران ولو صدق العبد الذى شهد له الكافران اشتركا في كسبه وثمن رقبته لان دينه ثبت باقرار العبد والثابت باقرار المأذون من الدين كالثابت بالبينة فيظهر وجوبه في حق الغريم الذى شهد له المسلمان ويتحاصان فيه ولو كان الذى شهد له الكافران مسلمان والذى شهد له المسلمان كاف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والعبد يجحد ذلك كله بيع العبد واقتسما ثمنه نصفين لان كل واحد منهما أثبت دينه بما هو حجة على العبد وعلى خصمه فاستوى الدينان في القوة ولو كان الغرماء ثلاثة كل واحد منهم يدعى ألف درهم أحدهم مسلم شهد له كافران والثانى مسلم شهد له مسلمان فانه يقضي عليه بجميع الدين ويباع فيه لان البينات كلها حجة عليه ثم يقسم ثمنه بين المسلم الذى شهد له المسلمان والكافر الذى شهد له المسلمان نصفين لان كل واحد منهما أثبت دينه بما هو حجة على العبد وعلى الخصمين الآخرين فأمنا الثالث الذى شهد له كافران فقد أثبت دينه بما ليس بحجة على المسلم الذى شهد له المسلمان فلا يستحق المزاحمة معه في ثمنه وإذا لم تثبت المزاحمة صار كالمعدوم واستوى دين الآخرين في القوة فالثمن بينهما نصفان سلم للمسلم نصفه والنصف الذي صار للكافر بينه وبين المسلم الذى شهد له الكافران نصفين لانه أثبت دينه بما هو حجة على هذا الكافر وانما كان محجورا لحق المسلم ولم يبق في هذا النصف للمسلم حق وبينهما مساواة في قوة دين كل واحد منهما في حق صاحبه فيقسم هذا النصف بينهما نصفين ثم لا يكون للمسلم أن يأخذ من يد هذا الذي شهد له الكافران ما يأخذه من صاحبه لان ذلك لا يفيد شيأ إذا أخذ ذلك أتاه الكافر الذي شهد له المسلمان فاسترد ذلك منه لانه يساويه في الثمن فلهذا لا يشغل بذلك ولو كان أحد الغرماء مسلما شهد كافران والآخران كافران شهد لكل واحد منهما كافران بدئ بالمسلم لان دينه ثبت بما هو حجة على خصمه ودينهما ثبت بما ليس بحجة عليه فان بقى بعد دينه كان بين الكافرين لاستوائهما في ثبوت دين كل واحد منهما في حق صاحبه ولو كان العبد مسلما والمولي كافرا والغرماء رجلين أحدهما مسلم شهد له كافران والآخر كافر شهد له مسلمان والعبد يجحد ذلك فان القاضى يبطل دعوى المسلم الذى شهد له كافران ويباع العبد الآخر في دينه فيوفيه حقه فان بقى شئ من ثمنه فهو للمولى لان المسلم انما أقام شهودا كفارا على دينه وشهادة الكفار لا تكون حجة على العبد المسلم فما لم يثبت دينه على العبد لا يستحق شيأ من ثمنه فلا يكون لهذا المسلم أن يزاحم الغريم الكافر فيما يأخذه ولا ان يأخذ من المولى شيأ مما بقى من ثمنه في يده بخلاف ما سبق فهناك الديون كلها تثبت على العبد وكذلك لو كان العبد محجورا عليه في هذا الفصل لان أصل الدين لا يثبت عليه بشهادة الكافر وان كان محجورا عليه وما لم يثبت عليه أصل الدين في ذمته لا يتعلق بمالية رقبته ولو كان العبد كافرا محجورا ومولاه مسلما والغرماء رجلين أحدهما مسلم شهد له كافران والآخر كاف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شهد له مسلمان بانه غصب منه ألف درهم فانه يقضى عليه بدين الكافر ولا يقضى عليه بدين المسلم حتى يعتق لان مولاه مسلم وقد بينا ان شهادة الكفار على العبد الكافر المحجور عليه بالغصب لا تكون حجة في حق المسلم فما لم يسقط حقه بالعتق لا يقضى عليه بدين المسلم ولكن إذا أخذ الكافر دينه من ثمنه شاركه المسلم لان أصل دين المسلم ثابت على العبد بشهادة الكفار هاهنا </w:t>
      </w:r>
      <w:r>
        <w:rPr>
          <w:rtl w:val="true"/>
        </w:rPr>
        <w:t>(</w:t>
      </w:r>
      <w:r>
        <w:rPr>
          <w:rtl w:val="true"/>
        </w:rPr>
        <w:t>ألا ترى</w:t>
      </w:r>
      <w:r>
        <w:rPr>
          <w:rtl w:val="true"/>
        </w:rPr>
        <w:t xml:space="preserve">) </w:t>
      </w:r>
      <w:r>
        <w:rPr>
          <w:rtl w:val="true"/>
        </w:rPr>
        <w:t xml:space="preserve">انه يؤخذ به بعد العتق وانما لا يظهر ذلك في حق المولى وقد سقط حق المولى عما أخذه الكافر من ثمن العبد وانما بقى المعتبر فيه حق الكافر ودين المسلم ثابت بما هو حجة علي الكافر وعلى العبد كدين الكافر ولهذا شاركه فيما أخذه وإذا أذن المسلم لعبده الكافر فشهد عليه كافران بدين ألف درهم لمسلم أو كافر باقرار أو غصب وقضى القاضى بذلك فباع العبد بالف درهم فقضاها الغريم ثم ادعي على العبد دينا ألف درهم كانت عليه قبل أن يباع فان أقام على ذلك شاهدين مسلمين فان القاضى يأخذ الالف من الغريم الذى شهد له الكافران فيدفعها إلى هذا الغريم الذى شهد له المسلمان ولو كان الثاني كافرا أخذ منه نصف ما أخذه الاول لانه أثبت دينه بتاريخ سابق على البيع فيلتحق بالدين الظاهر عليه بشهادة المسلمين قبل أن يباع ولو قامت البينة قبل البيع كان الحكم فيه ما ذكرنا فكذلك هاهنا قال ولو كان الاول كافرا وشاهداه مسلمين والثانى مسلما أو كافرا وشاهداه كافرين فانه يأخذ من الاول نصف ما أخذه لان دين الثاني ثبت بما هو حجة على العبد وعلي الغريم الاول ودين الاول كذلك فلاستوائهما في القوة يجعل ثمنه بينهما نصفين </w:t>
      </w:r>
      <w:r>
        <w:rPr>
          <w:rtl w:val="true"/>
        </w:rPr>
        <w:t>(</w:t>
      </w:r>
      <w:r>
        <w:rPr>
          <w:rtl w:val="true"/>
        </w:rPr>
        <w:t>ألا ترى</w:t>
      </w:r>
      <w:r>
        <w:rPr>
          <w:rtl w:val="true"/>
        </w:rPr>
        <w:t xml:space="preserve">) </w:t>
      </w:r>
      <w:r>
        <w:rPr>
          <w:rtl w:val="true"/>
        </w:rPr>
        <w:t xml:space="preserve">ان الكافر لو هلك وترك ألف درهم فأسلم وارثه وأقام كافر شاهدين مسلمين على الميت بالف درهم فقضي له القاضي ثم ان مسلما أو كافرا أقام علي الميت شاهدين كافرين بدين ألف انه يأخذ من الاول نصف ما أخذ للمعنى الذى بينا واستحقاق تركة الميت بدينه كاستحقاق كسب العبد وثمن رقبته بدينه قال وإذا أذن الرجل لعبد الكافر في التجارة فباع واشترى ثم أسلم فادعى عليه رجلان دينا فجاء أحدهما بشاهدين كافرين عليه بالف درهم دينا كانت عليه في حالة كفره وجاء الآخر بشاهدين مسلمين عليه بمثل ذلك والمدعيان مسلمان أو كافران والمولى مسلم أو كافر فشهادة المسلمين جائزة ولا شئ للذى شهد له الكافران لان العبد مسلم حين قامت البينة عليه وشهادة الكافر على المسلم لا تقبل سواء أطلق الشهادة أو أرخ بتاريخ سابق علي اسلامه ولو كان العبد مسلما ومولاه كافرا أو مسلما فارتد العبد عن الاسلام والعياذ بالله فشهد عليه مسلمان لكافر أو 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بمال وشهد عليه كافران لمسلم أو كافر بمال فشهادة المسلمين جائزة وشهادة الكافرين باطلة لان المرتد مجبر على العود إلى الاسلام وحكم الاسلام باق في حقه ولهذا لا ينفذ تصرفه في الخمر والخنزير فشهادة الكافر لا تكون حجة أصلا وإذا أذن الرجل لعبده الكافر في التجارة ومولاه مسلم أو ذمى فشهد عليه مسلمان لمسلم بدين وشهد عليه ذميان لمسلم بدين وشهد عليه مستأمنان لمسلم بدين فان القاضى يبطل شهادة المستأمنين لان العبد ذمى وشهادة المستأمن لا تكون حجة على الذمي باعتبار ان الذمي من أهل دارنا ويقضى بشهادة الذميين والمسلمين لانها حجة عليه ثم يبيع العبد فيبدأ بدين الذى شهد له المسلمان لانه أثبت دينه بما هو حجة على العبد وعلى خصمه الآخر انما أثبت دينه بما هو حجة على العبد لا على خصمه فإذا أخذ المسلم حقه وبقي شئ كان للذى شهد له الذميان لان دينه كان ثابتا علي العبد ولكن كان محجورا لحق المسلم وقد زال الحجر حين استوفى المسلم حقه فان بقى شئ بعد دينه كان للمولي لان دين الذى شهد له المستأمنان غير ثابت في حق العبد وكذلك لو كان المولى حربيا لان الدين بشهادة الحربيين لا يثبت علي العبد الذمي وما لم يثبت الدين على العبد لا يتعلق بماليته التى هي حق مولاه فلو كان المولي وعبده حربيين والمسألة بحالها قضى بالدين كله على العبد وبيع فيه فيبدأ بالذى شهد له المسلمان ثم بالذى شهد له الذميان لما قلنا ثم ما فضل يكون للذى شهد له الحربيان لان دينه ثابت في حق العبد ههنا وانما كان محجورا بحق الآخرين فإذا زال الحجر كان الباقي له فان كان أصحاب الدين كلهم أهل الذمة والمسألة بحالها يحاص في ثمنه الذى شهد له المسلمان والذي شهد له الذميان لان دين كل واحد منهما ثبت بما هو حجة علي العبد وعلى الخصمين الآخرين ودين الثالث انما ثبت بما هو حجة على العبد خاصة فلا يزاحمهما في ثمنه ولكن يقدمان عليه ويتحاصان للمساواة بينهما في القوة فان فضل شئ فهو للذى شهد له الحربيان ولو كان أصحاب الدين كلهم مستأمنين تحاصوا جميعا في دينهم لان دين كل واحد منهما ثبت بما هو حجة على العبد وعلى الخصمين الآخرين ولو كان المولى مسلما أو ذميا والعبد حربيا دخل بامان فاشتراه هذا المولى وأذن له في التجارة والمسألة بحالها لم تجز شهادة الحربيين عليه بشئ لان العبد قد صار ذميا حين دخل في ملك مسلم أو ذمى فلا تكون شهادة أهل الحرب بالدين عليه حجة وإذا دخل الحربى دارنا بامان ومعه عبد له فأذن له في التجارة جازت شهادة المستأمنين عليه بالدين كما تجوز علي مولاه لانه حربى مستأمن </w:t>
      </w:r>
      <w:r>
        <w:rPr>
          <w:rtl w:val="true"/>
        </w:rPr>
        <w:t>(</w:t>
      </w:r>
      <w:r>
        <w:rPr>
          <w:rtl w:val="true"/>
        </w:rPr>
        <w:t>ألا ترى</w:t>
      </w:r>
      <w:r>
        <w:rPr>
          <w:rtl w:val="true"/>
        </w:rPr>
        <w:t xml:space="preserve">) </w:t>
      </w:r>
      <w:r>
        <w:rPr>
          <w:rtl w:val="true"/>
        </w:rPr>
        <w:t xml:space="preserve">ان لمولاه أن يعيده إلى دار الحرب ولو كان الغرماء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مسلم شهد له حربيان بدين ألف درهم وذمى شهد له ذميان بدين ألف درهم وحربي شهد له مسلمان بدين ألف درهم ثم بيع العبد بالف درهم فانه يقسم الالف بين الذمي الذى شهد له الذميان والحربي الذى شهد له المسلمان نصفين لان دين كل واحد منهما ثبت بما هو حجة على العبد وعلى صاحبه فأما المسلم فانما يثبت دينه بما ليس بحجة علي الذمي وهو شهادة الحربيين فلهذا لا يزاحمهما وإذا اقتسما ثمنه نصفين أخذ المسلم من الحربى نصف ما صار له لان دينه ثابت بما هو حجة في حق الحربى وانما كان ممنوعا لحق الذمي وقد سقط حق الذمي عن هذا النصف فكان بينهما نصفين وقال عيسى بن أبان رحمه الله هذا خطأ وينبغى أن يكون الالف بينهم أثلاثا لان المسلم الذى شهد له الحربيان والذمى الذى شهد له الذميان استويا من حيث ان دين كل واحد منهما ثبت بما هو حجة على العبد دون صاحبه فليس جعل المسلم محجوبا عن المزاحمة لاجل الذمي باولى من جعل الذمي محجوبا عن المزاحمة لاجل المسلم وقد ثبت دين كل واحد منهما بما هو حجة على الحربى ودين الحربى بما هو حجة عليهما فينبغي أن يكون بينهم أثلاثا وهذا ذكره الحسن بن زياد عن أبى يوسف رحمهما الله وقيل في تصحيح جواب الكتاب انه وان كان كذلك فشهادة الذمي أقوى من شهادة الحربى لان شهادة أهل الحرب انما تقبل بعقد الامان والامان يثبت للحربى بهذا المسلم أو من يقوم مقامه من المسلمين أما عقد الذمة فليس يثبت من جهة الذمي فكانت شهادة أهل الذمة للذمي أقوى وأبعد عن التهمة من شهادة المستأمنين للمسلم فترجح جانبه لهذا ولو كانت شهود الذمي حربيين وشهود المسلم ذميين والمسألة بحالها كان الثمن بين المسلم والحربي نصفين لان الذمي انما أثبت دينه بما ليس بحجة على المسلم والمسلم أثبت دينه بما هو حجة علي المسلم فكان الذمي محجوبا به بقي المسلم والحربي وقد أثبت كل واحد منهما دينه بما هو حجة على العبد وعلى صاحبه فكان الثمن بينهما نصفين ثم يأخذ الذمي نصف ما أصاب الحربى لان بينته حجة عليه وانما كان محجوبا عن المسلم وقد سقط حق المسلم عن هذا النصف ولو كان الذي شهد له المسلمان ذميا والذى شهد له الذميان حربيا والذى شهد له الحربيان مسلما فان الثمن بين الحربى والذمى نصفين لان دين كل واحد منهما ثبت بما هو حجة على صاحبه ودين المسلم ثبت بما ليس بحجة على الذمي فكان هو محجوبا وليس في هذا الفصل طعن فان الدين ثبت بما هو حجة على المسلم لان شهود الذمي مسلمون فلهذا كان الثمن بين الحربى والذمى نصفين ثم يأخذ المسلم نصف ما أخذ الحربى لما بينا انه كان محجوبا بالذمي وقد زالت مزاح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قال فإذا لحق العبد دين فقال مولاه هو محجور عليه وقال الغرماء هو مأذون له فالقول قول المولى لانه متمسك بالاصل وهو الحجر بسبب الرق ولان الغرماء يدعون عليه بسبب استحقاق كسبه ومالية رقبته والمولى ينكر ذلك فعليهم اثبات هذا السبب بالبينة فان جاؤا بشاهدين على الاذن فشهد أحدهما أن مولاه أذن له في شراء البز وشهد آخر انه أذن له في شراء الطعام فشهادتهما جائزة وان كان الدين من غير هذين الصنفين لان المشهود به انما هو أصل الاذن فأما هذا التقيد بالبز و الطعام فلغو لان الاذن في التجارة لا يقبل التخصيص وقد اتفقا على ما هو المقصود والمشهود به فان شهد أحدهما انه أذن له في شراء البز وشهد آخر انه رآه يشترى البز فلم ينهه فشهادتهما باطلة لانهما اختلفا في المشهود به فان أحدهما شهد بمعاينة فعل والآخر شهد بقول ولو شهد أحدهما انه رآه يشترى البز فلم ينهه وشهد الآخر انه رآه يشترى الطعام فلم ينهه فشهادتهما باطلة لان كل واحد منهما شهد بمعاينة فعل غير الفعل الذى شهد الآخر بمعاينته فلم يثبت بما شهد بمعاينة كل فعل الاشاهد واحد ولو شهد انه رآه يشترى البز فلم ينهه كان الشراء جائزا وكان العبد مأذونا له في التجارة لانهما اتفقا على الشهادة بمعاينة فعل واحد والثابت بشهادة شاهدين كالثابت بالمعاينة ولو عاينا المولى رآه يبيع البز فلم ينهه كان مأذونا له في التجارة في الاشياء كلها فكذلك إذا شهد عليه الشاهدان بذلك والله أعلم </w:t>
      </w:r>
      <w:r>
        <w:rPr>
          <w:rtl w:val="true"/>
        </w:rPr>
        <w:t>(</w:t>
      </w:r>
      <w:r>
        <w:rPr>
          <w:rtl w:val="true"/>
        </w:rPr>
        <w:t>باب الاختلاف بين المأذون ومولاه</w:t>
      </w:r>
      <w:r>
        <w:rPr>
          <w:rtl w:val="true"/>
        </w:rPr>
        <w:t>) (</w:t>
      </w:r>
      <w:r>
        <w:rPr>
          <w:rtl w:val="true"/>
        </w:rPr>
        <w:t>قال رحمه الله</w:t>
      </w:r>
      <w:r>
        <w:rPr>
          <w:rtl w:val="true"/>
        </w:rPr>
        <w:t xml:space="preserve">) </w:t>
      </w:r>
      <w:r>
        <w:rPr>
          <w:rtl w:val="true"/>
        </w:rPr>
        <w:t xml:space="preserve">وإذا كان العبد المأذون في يده مال وعليه دين فقال هو مالى وقال مولاه بل هو مالى فالقول قول العبد لان يده في كسبه معتبرة لحق الغرماء والمولى ممنوع من أخذ ما في يده لحقهم فيكون المال في يده ككونه في يد غرمائه لان انفكاك الحجر عنه بالاذن بمنزلة انفكاك الحجر عنه بالعتق أو بالكتابة الا أن يده قبل أن يلحقه الدين ما كانت لازمة وبلحوق الدين اياه صارت لازمة فالمنازعة بينه وبين المولى فيما في يده كالمنازعة بين المولى ومكاتبه فيما في يده وان كان المال في يد المولى وفى يد العبد فهو بينهما نصفان لان المولى من كسب عبده في هذا الحالة كاجنبي آخر وقد استويا في دعوى اليد والعين ظهرت في يديهما فكان بينهما نصفين فان كان في يد المولى ويد العبد ويد أجنبي فادعاه كل واحد منهم فهو بينهم أثلاثا لان يد العبد فيه كيد غريمه فتكون معارضة ليد المولي ويد الاجنب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المزاحمة وان كان العبد لادين عليه فالمال بين المولى والاجنبي نصفان ولا شئ للعبد فيه لان ما في يد العبد ويد مولاه واحد إذا لم يكن عليه دين فان كسبه خالص ملك مولاه ويده فيه كيد مولاه وفى حق الأجنبي لان الحق لا يعدو هما فهو بمنزلة مالو تنازع اثنان في شئ وأحدهما ممسك له بيديه والآخر بيد واحدة فانه يقضى بذلك نصفان هذا ولو كان ثوب في يد حر وعبد مأذون وكل واحد منهما يدعيه ومعظمه في يد أحدهما والآخر متعلق بطرفه فهو بينهما نصفان لان الاستحقاق باعتبار اليد ويده علي جزء من الثوب كيده علي جميعه </w:t>
      </w:r>
      <w:r>
        <w:rPr>
          <w:rtl w:val="true"/>
        </w:rPr>
        <w:t>(</w:t>
      </w:r>
      <w:r>
        <w:rPr>
          <w:rtl w:val="true"/>
        </w:rPr>
        <w:t>ألا ترى</w:t>
      </w:r>
      <w:r>
        <w:rPr>
          <w:rtl w:val="true"/>
        </w:rPr>
        <w:t xml:space="preserve">) </w:t>
      </w:r>
      <w:r>
        <w:rPr>
          <w:rtl w:val="true"/>
        </w:rPr>
        <w:t xml:space="preserve">انه لو كان في يده طرف من الثوب وليس في يد الآخر منه شئ فتنازعا فيه كان ذو اليد أولى بجميعه سواء كان الطرف الذى في يده معظم الثوب أو شيأ يسيرا منه فان كان أحدهما متزرا به أو مرتديا أو لابسا والآخر متعلقا به أو كانت دابه أحدهما را كب عليها والآخر متمسك باللجام فهى للراكب واللابس لانه مستعمل للعين واليد بالاستعمال تثبت حقيقة دون التعلق به </w:t>
      </w:r>
      <w:r>
        <w:rPr>
          <w:rtl w:val="true"/>
        </w:rPr>
        <w:t>(</w:t>
      </w:r>
      <w:r>
        <w:rPr>
          <w:rtl w:val="true"/>
        </w:rPr>
        <w:t>ألا ترى</w:t>
      </w:r>
      <w:r>
        <w:rPr>
          <w:rtl w:val="true"/>
        </w:rPr>
        <w:t xml:space="preserve">) </w:t>
      </w:r>
      <w:r>
        <w:rPr>
          <w:rtl w:val="true"/>
        </w:rPr>
        <w:t xml:space="preserve">انه لا يتمكن من الركوب واللبس في العادة الا صاحب اليد ويتمكن الخارج من التعلق به لان الملبوس تبع للابس والمركوب تبع للراكب لان قيامه به وكانت يده فيما هو تبع له من وجه أقوى من يد المتعلق به والضعيف لا يظهر في مقابلة القوى ولو لم يكن هذا راكبها وكان الآخر متعلقا بها لا يستحق الترجيح بتعلقه بها ولو كان هذا راكبها ولم يكن الآخر متعلقا بها كان الراكب أولى فإذا كان لاحدهما سبب يستحق به عند الانفراد وليس للآخر مثله كان هو أولى ولو أن حرا أو مأذونا أجر نفسه من رجل يبيع معه البز أو يخيط معه ثم اختلفا في ثوب في يد الاجير فان كان في حانوت الذى استأجره فهو للمستأجر لان الآخر مع ما في يده في يده المستأجر فان حانوت المستأجر ويده ثابتة عليه فما في الحانوت يكون في يده فالظاهر شاهد للمستأجر فان الاجير لا ينقل أمتعته إلى حانوت المستأجر عادة خصوصا ما ليس من اداة عمله وان كان في السكة أو في منزل الاجير فهو للاجير لانه لا يد للمستأجر على هذا الموضع حقيقة ولا حكما ويد الاجير ثابتة على الثوب حقيقة وبعقد الاجارة لا يخرج من أن يكون له يد معتبرة في أمتعته والصغير والكبير في هذا سواء لان كل واحد منهما له يد معتبرة دافعة لاستحقاق الغير ولو أن عبدا محجورا عليه أجره مولاه لرجل وكان مع العبد ثوب فقال المستأجر هو لى وقال مولاه هو لى كان للمستأجر سواء كان في السكة أو في السوق أو في حانوت المستأجر أو كانت المناز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في دابة والعبد راكبها لان مولاه حين آجره فقد حول يده فيه إلى المستأجر وصار المستأجر بمنزلة المالك في ثبوت يده وعلى ما معه لانه صار أحق بالانتفاع به فيكون القول في جميع ما في يده قوله بخلاف الحر فان المستأجر وان صار أحق بمنافعه فقد بقيت له يد معتبرة في أمتعته لانه مالك للامتعة بعد الاجارة كما كان قبله والعبد المحجور عليه مملوك ليست له يد معتبرة فكان هو وما في يده لمولاه قبل الاجارة وقد حوله بالاجارة إلى يد المستأجر ولو كان علي العبد قميص أو قباء فقال المستأجر هو لى وقال المولى هو لعبدي فالقول قول المولي لان الظاهر يشهد له لان الظاهر ان العبد لا ينقل إلى يد المستأجر عريانا </w:t>
      </w:r>
      <w:r>
        <w:rPr>
          <w:rtl w:val="true"/>
        </w:rPr>
        <w:t>(</w:t>
      </w:r>
      <w:r>
        <w:rPr>
          <w:rtl w:val="true"/>
        </w:rPr>
        <w:t>ألا ترى</w:t>
      </w:r>
      <w:r>
        <w:rPr>
          <w:rtl w:val="true"/>
        </w:rPr>
        <w:t xml:space="preserve">) </w:t>
      </w:r>
      <w:r>
        <w:rPr>
          <w:rtl w:val="true"/>
        </w:rPr>
        <w:t xml:space="preserve">انه لو باعه من انسان دخل في البيع ما عليه من لباسه وان لم يذكر باعتبار الظاهر والعادة ولا يدخل في البيع متاع آخر في يده الا ما يذكر فلا ينظر إلى قول العبد في شئ من ذلك لانه محجور عليه وليس للمحجور عليه قول ولا يد معتبرة فيما معه ولو كان العبد في منزل المولى وفي يده ثوب فقال المستأجر هولي وقال المولى هو لى فهو للمولى لان المنزل في يد المولى فما فيه يكون في يده أيضا لانه ليس للعبد يد معتبرة في معارضة يد المولى والمستأجر إذا كانت يده لا تظهر في منزل المولى كان المتاع للمولي ولو كان العبد مأذونا له وعليه دين وهو في منزل المولى وفى يده ثوب فقال المولى هو لى وقال العبد هو لي فان كان الثوب من تجارة العبد فهو له لان ما يكون من تجارته فهو كسبه والحق في كسبه لغرمائه فيده فيه كيد الغريم وان لم يكن من تجارته فهو للمولى لانه في ملك المولى ويده ثابتة على ما في ملكه وحق الغرماء لا يثبت في شئ من ذلك ما لم يثبت كونه كسبا للعبد ولو كان العبد راكبا على دابة أو لا بسا ثوبا فقال العبد هولي وقال المولى هولي فهو للعبد يقضى به دينه كان ذلك من تجارته أو لم يكن لان الملبوس تبع للابس والمركوب تبع للاركب وحق الغرماء يتعلق بمالية رقبته فيكون متعلقا بما هو تبع له والله أعلم </w:t>
      </w:r>
      <w:r>
        <w:rPr>
          <w:rtl w:val="true"/>
        </w:rPr>
        <w:t>(</w:t>
      </w:r>
      <w:r>
        <w:rPr>
          <w:rtl w:val="true"/>
        </w:rPr>
        <w:t>باب المأذون يأسره العدو أو يرتد</w:t>
      </w:r>
      <w:r>
        <w:rPr>
          <w:rtl w:val="true"/>
        </w:rPr>
        <w:t>) (</w:t>
      </w:r>
      <w:r>
        <w:rPr>
          <w:rtl w:val="true"/>
        </w:rPr>
        <w:t>قال رحمه الله</w:t>
      </w:r>
      <w:r>
        <w:rPr>
          <w:rtl w:val="true"/>
        </w:rPr>
        <w:t xml:space="preserve">) </w:t>
      </w:r>
      <w:r>
        <w:rPr>
          <w:rtl w:val="true"/>
        </w:rPr>
        <w:t xml:space="preserve">قد بينا في السير ان العبد إذا أسره العدو فأحرزوه بدارهم ثم عاد إلى قديم ملك المولى فانه يعود ما كان فيه من الدين والجناية وان لم يعد إلى قديم ملك المولي فان لم يأخذه من يد من وقع في سهمه أو من يد المشترى أو أسلم أهل الحرب عليه فان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يعود عليه كما كان والجناية لا تعود لان المستحق بالجناية الملك القائم وقت الجناية </w:t>
      </w:r>
      <w:r>
        <w:rPr>
          <w:rtl w:val="true"/>
        </w:rPr>
        <w:t>(</w:t>
      </w:r>
      <w:r>
        <w:rPr>
          <w:rtl w:val="true"/>
        </w:rPr>
        <w:t>ألا ترى</w:t>
      </w:r>
      <w:r>
        <w:rPr>
          <w:rtl w:val="true"/>
        </w:rPr>
        <w:t xml:space="preserve">) </w:t>
      </w:r>
      <w:r>
        <w:rPr>
          <w:rtl w:val="true"/>
        </w:rPr>
        <w:t xml:space="preserve">ان المولى لو أعتقه بعد الجناية لا يبقى حق ولى الجناية فكذلك إذا زال ذلك الملك ولم يعد إليه بخلاف الدين فانه ثابت في ذمته </w:t>
      </w:r>
      <w:r>
        <w:rPr>
          <w:rtl w:val="true"/>
        </w:rPr>
        <w:t>(</w:t>
      </w:r>
      <w:r>
        <w:rPr>
          <w:rtl w:val="true"/>
        </w:rPr>
        <w:t>ألا ترى</w:t>
      </w:r>
      <w:r>
        <w:rPr>
          <w:rtl w:val="true"/>
        </w:rPr>
        <w:t xml:space="preserve">) </w:t>
      </w:r>
      <w:r>
        <w:rPr>
          <w:rtl w:val="true"/>
        </w:rPr>
        <w:t xml:space="preserve">أنه يبقى عليه بعد العتق فسواء عاد ذلك الملك أولم يعد بقي الدين في ذمته كما كان والدين في ذمة العبد لا يجب الا شاغلا مالية رقبته فلهذا بيع في الدين في ملك من كان وان ارتد المأذون وعليه دين أو جناية خطأ ولحق بدار الحرب ثم أسره المسلمون فمولاه أحق به قبل القسمة وبعدها بغير شئ في قول أبى حنيفة لانه لم يحرزه المشركون انما هو أبق إليه فإذا بقى على ملك مولاه بقى الدين والجناية عليه بحالهما يدفع بالجناية ثم يباع في الدين قال وإذا ادان المسلم دينا ثم ارتد ولحق بدار الحرب ثم أسر فان أبى أن يسلم فقتل بطل الدين الا أن يؤخذ ماله في دار الاسلام فيقضى به دينه لان ماله الذى خلفه في دار الاسلام مصروف الي حاجته وهو خلف عن ذمته في وجوب قضاء الدين كما بعد موته وا ن لم يكن له مال في دار الاسلام فقد فات محل الدين حين قتل فبطل دينه وليس هذا بأول مديون بملك مفلسا ولو كانت مرتدة فسبيت وأسلمت فهى أمة للذى استولدها وقد بطل الدين عنها لان نفسها تبدلت بالاسر فصارت كالهالكة لا إلى خلف فان الحرية حياة والرق تلف وهذا لان حكم الدين تغير بحدوث الرق فيها لانه حين وجب الدين كان في ذمتها ولا تعلق له بمحل آخر وبعد ما صارت أمة فالدين عليها يكون شاغلا مالية رقبتها ان لو بقي وهذه مالية حادثة لا يمكن شغلها بالدين والدين لا يجب على المملوك الا شاغلا مالية رقبته فيسقط بهذه المنافاة وكذلك كل حد وقصاص كان عليها فيما دون النفس قبل الردة لتغيير حكمه برقها فالرق ينصف الحدود وينافى وجوب القصاص فيما دون النفس فأما القصاص في النفس فهو على حاله عليها لان ذلك لا يتغير بالرق والامة والحرة فيه سواء وكذلك الرجل الذمي أو المرأة الذمية ينقض العهد ويلتحق بدار الحرب وعليه دين يوم يوسر فهو رقيق وقد بطل الدين وكل حد أو قصاص دون النفس كان عليه يتغير حكمه برقه ويؤخذ بالقصاص في النفس لان الحر والرقيق فيه سواء وإذا استدان الحر المستأمن في دار الاسلام ثم رجع إلى بلاده ثم عاد الينا مسلما أو ذميا أو مستأمنا أخذ بذلك الدين لبقاء دينه على رجوعه إلى بلاده وبعد عوده الينا ولم يصر محجورا متمكنا لما في ذمته لان الاحراز في الدين لا يتحقق ولو لم يرجع الينا حتى أسر فصار عبدا بطل الدين لتبدل نفسه بالرق ولو دخل المسلم دار الحرب بامان فادان حربيا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أسر المسلمون الحربى فصار عبدا بطل الدين عنه لان نفسه تبدلت بما حدث فيه من الرق وخرج من أن يكون أهلا للمالكية والاسر لم يخلفه في ملك الدين فسقط عمن عليه لانعدام المطالبة والمستوفى له فان الدين ليس الا مجرد المطالبة هذا إذا كان الدين له على المسلم وان كان للمسلم عليه فقد سقط بفوات محله بتبدل نفسه بالرق فان جاء مستأمنا لم يؤخذ به ان كان الدين عليه ولم يؤخذ به المسلم ان كان الدين على المسلم لان هذه المعاملة جرت بينهما في دار الحرب وهو بالخروج الينا بامان لم يصر من أهل دار الاسلام فلا تسمع الخصومة في ذلك الدين بينهما الا أن يسلم أو يصير ذميا فحينئذ يؤخذ بذلك كل واحد منهما لانه التزم أحكام الاسلام وصار منا دارا ودينا والدين ببقاء ذمته على حاله وبقاء الطلب أهلا للمالكية فيؤخذ كل واحد منهما به وقد بينا مافى هذه الفصول من الخلاف في كتاب الصلح والله أعلم </w:t>
      </w:r>
      <w:r>
        <w:rPr>
          <w:rtl w:val="true"/>
        </w:rPr>
        <w:t>(</w:t>
      </w:r>
      <w:r>
        <w:rPr>
          <w:rtl w:val="true"/>
        </w:rPr>
        <w:t>باب اقرار المأذون في مرض مولاه</w:t>
      </w:r>
      <w:r>
        <w:rPr>
          <w:rtl w:val="true"/>
        </w:rPr>
        <w:t>) (</w:t>
      </w:r>
      <w:r>
        <w:rPr>
          <w:rtl w:val="true"/>
        </w:rPr>
        <w:t>قال رحمه الله</w:t>
      </w:r>
      <w:r>
        <w:rPr>
          <w:rtl w:val="true"/>
        </w:rPr>
        <w:t xml:space="preserve">) </w:t>
      </w:r>
      <w:r>
        <w:rPr>
          <w:rtl w:val="true"/>
        </w:rPr>
        <w:t xml:space="preserve">وإذا أقر المأذون في مرض مولاه بدين أو غصب أو وديعة قائمة أو مستهلكة أو غير ذلك من ديون التجارات فان كان المولى لادين عليه ومات من مرضه ذلك فاقرار العبد جائز بمنزلة اقرار المولى به لان الدين على العبد يشغل كسبه ومالية رقبته وذلك حق مولاه وصحة اقراره اعتبار اذن المولي به واستدامة الاذن بعد مرضه بمنزلة انشائه وإذا كان صحة اقراره بسبب يضاف إلى المولى صار اقراره كاقرار المولى واقرار المولى في مرضه بدين أو عين للاجنبي صحيح إذا لم يكن عليه دين وان كان عليه دين في صحته بدئ بدين الصحة من تركته ومن رقبة العبد وكسبه فان فضل من رقبته وكسبه شئ فهو للذى أقر به العبد لان كسبه ورقبته ملك مولاه فاقراره فيه كاقرار المولى ولو أقر المولى بذلك كان دين الصحة مقدما عليه وكان الباقي بعد قضاء دين الصحة مصروفا إليه فهذا مثله وان كان مال المولى غائبا فقضى القاضى دين المولي من ثمن العبد وما في يده ثم حضر مال المولى فان القاضى يأخذ منه ثمن العبد وما كان في يده فيقضى به دين العبد وما أقر به لان حق غريم العبد كان متعلقا به وقد قضي به دين المولى فيقوم غريم العبد مقام غريم المولى في الرجوع به في تركته إذا ظهر ماله ليأخذه قضاء من دينه وان كان دين العبد أكثر من ذلك فما زاد على ثمن العبد ومالية كسبه من تركة المولى لوارثه لا حق فيه لغريم العبد لان دينه ما كان ثابتا في ذمة المولى وانما ك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كسب العبد ومالية رقبته وان كان علي المولى دين الصحة وعلى العبد دين الصحة وأقر العبد في مرض المولى كما وصفنا بدئ من كسب العبد ومالية رقبته بدين العبد الذي كان في صحة المولى لان ذلك أسبق تعلقا به في حق غريم المولى وانما يثبت فيه من جهة المولى وقد كان حق غريم العبد فيه مقدما على حق المولى فكذلك يكون مقدما على حق غريم المولى ثم يقضى منه دين المولى الذى كان في الصحة لان ذلك أسبق تعلقا به مما أقر العبد به في مرض المولى لما بينا ان اقرار العبد فيه كاقرار المولى فان فضل شئ فهو للذى أقر له العبد في مرض مولاه ولا يكون للذى أقر له العبد في مرض المولى مزاحمة غريم العبد في صحة المولى فيما يستوفيه لان حقه يتأخر عن حق غريم المولى وغريم العبد في صحة المولي حقه مقدم على حق غريم المولى فكيف يزاحمه من كان حقه متأخرا عن حق غريم المولى وهذا لانه لو زاحمه فاستوفى منه شيأ لم يسلم له ذلك بل يأخذه غريم المولى منه لكونه مقدما عليه في ذلك ثم يأخذ ذلك منه غريم العبد في صحة المولى لان حقه مقدم على حقه فلخلوه عن الفائدة لا يشتغل به ولو لم يكن على المولى دين يحاص غرماء العبد الاولين والآخرين فيما في يده لان صحة اقرار العبد في حق غرمائه بكونه مأذونا له في التجارة وقد جمع الاقرارين حالة واحدة وهى حالة الاذن فيجعل كل واحد منهما مزاحما لصاحبه في كسب العبد ورقبته بمنزلة مالو أقر لهما بالدين معا الا أن يكون أقر بشئ بعينه لانسان فانه يبدأ فيسلم للمقر له لان اقراره بذلك صحيح مادام مأذونا له في التجارة وتبين باقراره أن تلك العين ليست من كسبه وانما يتعلق حق غرمائه بكسبه والحاصل انه إذا لم يكن علي المولى دين فجال مرضه في أقارير العبد كحال صحته ولو لم يقر العبد بذلك في مرض مولاه ولكنه التزمه بسبب عاينه الشهود لزمه ذلك مثل ما يلزمه في صحة مولاه لانه مأذون على حاله ولا تهمة في السبب الذى وجب به الدين </w:t>
      </w:r>
      <w:r>
        <w:rPr>
          <w:rtl w:val="true"/>
        </w:rPr>
        <w:t>(</w:t>
      </w:r>
      <w:r>
        <w:rPr>
          <w:rtl w:val="true"/>
        </w:rPr>
        <w:t>ألا ترى</w:t>
      </w:r>
      <w:r>
        <w:rPr>
          <w:rtl w:val="true"/>
        </w:rPr>
        <w:t xml:space="preserve">) </w:t>
      </w:r>
      <w:r>
        <w:rPr>
          <w:rtl w:val="true"/>
        </w:rPr>
        <w:t xml:space="preserve">أن المولى لو باشر هذا الدين كان الدين الواجب به مساويا لدين الصحة فكذلك إذا باشره العبد ودين العبد في كسبه ومالية رقبته مقدم على دين المولى فما لم يقضى ديونه لا يسلم لغريم المولى شئ من ذلك ولو مرض المولى ولا دين على واحد منهما وقيمة العبد ألف درهم فاقر المولى على نفسه بدين ألف درهم ثم مات المولى فان العبد يباع فيتحاص الغريمان في ثمنه لان ما أقر به العبد على نفسه بمنزلة مالو أقر به المولى على نفسه ولو أقر المولى في مرضه بدين ثم بدين يحاص الغريمان فيه لان الاقرارين جميعهما حالة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فهذا مثله ولو كان اقرار العبد أو لابدئ به لان حق المقر له بنفس الاقرار تعلق بمالية رقبته فكان في حق المولي بمنزلة الاقرار بالعين ولو أقر المولى في مرضه بعين ثم بدين كان المقر له أولى بالعين بخلاف ما إذا أقر بدين ثم بعين يتحاصان فيه فاقرار العبد مع اقرار المولي بمنزلة ذلك في المعنى وهذا لانه إذا سبق اقرار المولى فقد تعلق حق المقر له بمال المولى فلا يصدق العبد على ابطال حق غريم المولى عنه بعد ذلك لان صحة اقراره نادر فكما لا يبطل حق غريم المولى باقرار المولى برقبته لانسان فكذلك لا يبطل باقرار العبد بخلاف ما إذا سبق اقرار العبد لانه حين أقر لم يكن لاحد حق في مالية رقبته وثبت فيه حق المقر له فلا يصدق المولى بعد ذلك في اثبات المزاحمة لمن يقر له مع غريم العبد ولو بدأ المولي فاقر بدين ألف ثم بالف اقرارا متصلا أو منقطعا ثم أقر العبد بدين ألف ثم مات المولى فان الغرماء الثلاثة يتحاصون في ثمنه فيكون الثمن بينهم أثلاثا لان اقرار المولى لما جمعهما حالة واحدة جعلا كأنهما واحد معا ولا حق لغريم العبد حين وجد الاقرار من المولى ثم أقر العبد بعد ذلك وهو مأذون فيكون اقراره كاقرار المولى بالف قدر ماليته فيتحاصون في ثمنه فكذلك لو كان العبد أقر بالف ثم بالف اقرارا متصلا أو منقطعا ضربوا بجميع ذلك مع غرماء المولى لان أقارير العبد حصلت وهو مأذون له فجعل في الحكم كاقارير المولي وقد جمع الكل حالة واحدة ولو أقر المولى بدين ألف درهم ثم أقر العبد بدين ألف ثم أقر المولى بدين ألف يتحاصون جميعا لان اقرار المولى لما سبق كان مانعا من سلامة مالية الرقبة للذى أقر له العبد فنزل اقراره بعد اقرار المولي بمنزلة اقرار المولي وقد جمع الاقارير حالة واحدة فيتحاصون في ثمنه ولو كان العبد أقر بدين ألف قبل اقرار المولى ثم أقر المولى على نفسه بدين ثم أقر العبد بدين ألف ثم مات المولى فان ثمن العبد لغريمه دون غريم المولى لان حق الغريم الاول للعبد لما تعلق بمالية رقبته كان ذلك مانعا صحة اقرار المولى في حق مالية الرقبة بعد ذلك لانه لافضل في قيمته على ما أقر به العبد أولا فكان اقرار المولى في حق مالية الرقبة وجوده كعدمه وانما بقى الاقرار من العبد وقد جمعهما حالة واحدة فكان ثمن العبد بينهما ولو كانت قيمته ألفى درهم فاقر العبد بدين ألف درهم ثم أقر المولى بدين ألف درهم ثم مات فانه يباع فيوفى غريم العبد حقه وغريم المولي حقه لان في الثمن المقبوض وفاء بالدين وان نقصت قيمته فبيع بالف درهم فهى لغريم العبد خاصة لان حقه في ماليته مقدم على حق غريم المولى لتقدم اقراره وانما ثبت حق غريم المولي في الفضل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يفضل شئ وان بيع بالف وخمسمائة كانت ألف منها لغريم العبد والباقى لغريم المولى لان حقه في الفاضل وصار هذا نظير حق رب المال مع حق المضارب فان حق رب المال في رأس المال أصل وحق المضارب في الربح تبع فانما يثبت في الفضل فإذا لم يظهر الفضل فلا شئ له فان قل الفضل كان حقه بقدر ذلك ولو كان أقر بدين ألف وقيمته ألفان ثم أقر المولى بدين ألف ثم أقر العبد بدين ألف ثم مات المولى فبيع العبد بالدين اقتسمه الغرماء أثلاثا لانه كان في مالية الرقبة عند اقرار المولى فضلا عن دين العبد بقدر ألف فيثبت حق الغريم فيه ثم الاقرار من العبد صحيح لبقاء الاذن وان اشتغل جميع ماليته بالدين فإذا كانت الديون كلها ثابتة عليه اقتسم الغرماء ثمنه أثلاثا وان بيع بألف وخمسمائة اقتسموه اخماسا لان حق غريم المولى انما ثبت فيه بقدر الفضل وقد ظهر أن الفضل كان بقدر خمسمائة حين أقر المولى بالف درهم فانما يثبت من دين غريمه في حق مزاحمة غريمي العبد مقدار خمسمائة فإذا ضرب هو بخمسمائة وكل واحد من غريمي العبد بالف كان الثمن بينهم اخماسا لانك تجعل كل خمسمائة سهما وان بيع بالف كانت لغريمي العبد خاصة لان حق غريم المولى ثبت باعتبار الفاضل ولم يفضل من ماليته شئ على الدين الاول الذى أقر به العبد حين بيع بالف وخمسمائة ولو بدأ المولي فأقر عليه بدين ألف درهم وقيمة العبد ألفان ثم أقر العبد بدين ألف ثم أقر المولى بدين ألف فان الثمن يقسم بين الغرماء بالحصص أثلاثا لان حق غريم المولى الاول ثبت في ماليته وكذلك حق غريم العبد لان اقراره بعد اقرار المولي كاقرار المولى وكذلك حق الذى أقر له المولى آخرا قد ثبت فيه لان الاقرارين جميعا من المولى جميعهما حالة واحدة فيتحاصون في ثمنه ولو بدأ العبد فأقر بدين ألف درهم ثم أقر المولى بدين ألف ثم بالف ثم بالف اقرارا متصلا أو منقطعا ثم أقر العبد بدين ألف ثم مات المولي فبيع بالفى درهم ضرب فيه غرماء العبد كل واحد منهما بجميع دينه وضرب فيه غرماء المولي كلهم بالف فقط لان مقدار الالف من ماليته قد اشتغل بدين الذى أقر له العبد أولا ثم الاقراران من المولي جمعهما حالة واحدة فكأنهما وجدا معا والفاضل من المالية عند اقرار المولي مقدار ألف فيثبت حق غرماء المولي في ذلك المقدار خاصة فلهذا ضرب غرماء المولى بالف درهم وكل واحد من غريمي العبد بجميع دينه ولو بيع بألف وخمسمائة ضرب فيه غرماء العبد بجميع دينهم وغرماء المولي كلهم بخمسمائة لان الفاضل عن أقارير المولي بقدر خمسمائة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الثمن مقسوما بينهم اخماسا لكل واحد من غريمي العبد خمساه ستمائة ولغريم المولى خمسه ثلثمائة فان اقتسموه على ذلك ثم خرج بعد ذلك دين كان للسيد على الناس فخرج منه ألف أو ألفان وخمسمائة فغرماء المولى أحق بذلك لانه قد بقي من دينهم ذلك القدر وزيادة ولا حق لغرماء العبد في تركة المولى وهم ما ضربوا مع غرماء العبد في ثمنه بقدر ألفين وخمسمائة فلهذا كانوا أحق بجميع ما خرج منه فان خرج منه ثلاثة آلاف أخذ غرماء المولى من ذلك ألفين وسبعمائة وأخذ غرماء العبد من ذلك ثلثمائة لانه بقى من حق غرماء المولي ألفان وسبعمائة فيأخذون ذلك وقد كان يقضى بقدر ثلثمائة من ثمن العبد دين المولى فيكون ذلك دينا لغرماء العبد في تركة المولى فيأخذون هذه الثلثمائة بحساب ذلك فان كان الذى خرج من ذلك ألفان وستمائة يأخذ غرماء المولى من ذلك ألفين وخمسمائة وخمسين وأخذ غرماء العبد من ذلك خمسين لان ما تأخر خروجه من دين المولى معتبر بما لو تقدم خروجه على قسمة ثمن العبد ولو تقدم خروج هذا المقدار كان كله لغرماء السيد ثم بقى من دينهم أربعمائة ودين غريمي العبد ألفى درهم فيضرب كل واحد منهم في ثمن العبد وهو ألف وخمسمائة بمقدار دينه وإذا ضرب غرماء العبد بالفين وغرماء المولى بما بقى من دينهم وهو أربعمائة كان السبيل أن يجعل كل أربعمائة سهما فيصير حق غريمي العبد خمسة وحق غرماء المولى سهما فتبين أن الذى سلم لهم سدس ثمن العبد وذلك مائتان وخمسون وقد استوفوا ثلثمائة فعليهم رد ما أخذوه زيادة على حقهم وذلك خمسون درهما ولو كان العبد لم يقر بالدين الاول والمسألة بحالها أخذ غرماء السيد ما خرج من دين السيد وهو ألفان وستمائة ثم يباع العبد فان بيع بالف ضرب فيه غرماء المولى بما بقى لهم وغريم العبد بجميع دينه وهو ألف فكان الثمن بينهم اسباعا خمسة اسباعه لغريم العبد وسبعاه لغرماء المولى ولو كانت قيمة العبد ألفى درهم فأقر العبد في مرض المولى بدين ألف درهم ثم أقر المولى بدين الف ثم اشترى العبد عبدا يساوى ألفا بالف وقبضه بمعاينة الشهود فمات في يديه ثم مات السيد ولا مال له غير العبد فبيع بالفى درهم اقتسمه غرماء العبد بينهم ولا شئ فيه لغريم المولى لان الذى وجب على العبد بمعاينة الشهود بمنزلة دين الصحة وصاحبه أحق بمالية العبد ممن أقر له المولى في مرضه وقد أقر له العبد أولا بدين ألف فظهر انه لا فضل في ثمنه على دين المعاينة وعلى الذى أقر به العبد أولا وصحة اقرار المولى باعتبار الفضل فإذا لم يظهر بطل دين المولى فصار كالمعد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وكان ثمن العبد بين غرمائه ولو لم يشتر العبد المأذون ولكن المولى هو الذى اشترى عبدا يساوى ألفا وقبضه بمعاينة الشهود فمات في يده ثم مات المولى من مرضه والمسألة بحالها وبيع العبد بالف فانه يبدأ بدين البائع لان ما وجب على المولي بمعاينة الشهود في مرضه بمنزلة دين الصحة وقد بينا ان دين الصحة على المولي مقدم على ما أقر به العبد في مرض مولاه لان صحة اقرار العبد باستدامة المولى الاذن له فلهذا بدئ بدين البائع وما بقى بعد ذلك فهو بين غرماء العبد ويستوى ان كان الاذن في صحة المولى أو في مرضه لان استدامة الاذن بعد المرض كاكتسابه </w:t>
      </w:r>
      <w:r>
        <w:rPr>
          <w:rtl w:val="true"/>
        </w:rPr>
        <w:t>(</w:t>
      </w:r>
      <w:r>
        <w:rPr>
          <w:rtl w:val="true"/>
        </w:rPr>
        <w:t>ألا ترى</w:t>
      </w:r>
      <w:r>
        <w:rPr>
          <w:rtl w:val="true"/>
        </w:rPr>
        <w:t xml:space="preserve">) </w:t>
      </w:r>
      <w:r>
        <w:rPr>
          <w:rtl w:val="true"/>
        </w:rPr>
        <w:t xml:space="preserve">انه لو أذن له في التجارة في صحته ثم مرض فأقر العبد لبعض ورثة المولى بدين ثم مات المولى أن اقراره باطل سواء كان على المولى دين محيط أولم يكن لاقرار العبد بقدر ما أذن له في مرضه واستدامة اذنه في مرضه بمنزلة اقرار المولي به ثم اقرار المريض لوارثه باطل ولو مات المولى فصار العبد المأذون محجورا عليه بموته ثم أقر بدين لم يجز اقراره لان الملك فيه انتقل إلى الوارث فهو بمنزلة مالو انتقل الملك فيه الي غيره في حياته ببيع أو هبة فان أذن له الوارث في التجارة جاز اذنه لانه علي ملكه فان أقر العبد بعد اذنه بدين جاز اقراره وشارك المقر له أصحاب الدين الاولين لان ملك الوارث خلف عن ملك المورث فيجعل بمنزلة ملك المورث في حياته ولو حجر عليه بعد ما لحقه ديون ثم أذن له فأقر بدين آخر شارك المقر له أصحاب الدين الاولين لان الاقرار له حصل في حال انفكاك الحجر عنه بخلاف من أقر له في حالة الحجر فهذا مثله ولو كان على المولى الميت دين لم يجز اذن الوارث له في التجارة ولا اقرار العبد بالدين لان دين المولي يمنع ملك الوارث وتصرفه </w:t>
      </w:r>
      <w:r>
        <w:rPr>
          <w:rtl w:val="true"/>
        </w:rPr>
        <w:t xml:space="preserve">* </w:t>
      </w:r>
      <w:r>
        <w:rPr>
          <w:rtl w:val="true"/>
        </w:rPr>
        <w:t xml:space="preserve">فان قيل في هذا الموضع مالية العبد مستحقة لغرماء العبد ولا حق فيه لغرماء المولى فيجعل دين المولى كالمعدوم ودين العبد لا يمنع ملك الوارث فينبغي أن يصح اذنه في التجارة </w:t>
      </w:r>
      <w:r>
        <w:rPr>
          <w:rtl w:val="true"/>
        </w:rPr>
        <w:t xml:space="preserve">* </w:t>
      </w:r>
      <w:r>
        <w:rPr>
          <w:rtl w:val="true"/>
        </w:rPr>
        <w:t xml:space="preserve">قلنا دين المولى لا يظهر في مزاحمة غرماء العبد فأما في حق وارث المولى فهذا ظاهر </w:t>
      </w:r>
      <w:r>
        <w:rPr>
          <w:rtl w:val="true"/>
        </w:rPr>
        <w:t>(</w:t>
      </w:r>
      <w:r>
        <w:rPr>
          <w:rtl w:val="true"/>
        </w:rPr>
        <w:t>ألا ترى</w:t>
      </w:r>
      <w:r>
        <w:rPr>
          <w:rtl w:val="true"/>
        </w:rPr>
        <w:t xml:space="preserve">) </w:t>
      </w:r>
      <w:r>
        <w:rPr>
          <w:rtl w:val="true"/>
        </w:rPr>
        <w:t xml:space="preserve">انه لو سقط دين العبد كان مالية العبد لغرماء المولي دون ورثته فلهذا لا يصح تصرف الوارث بالاذن في التجارة في هذه الحالة والله أعلم </w:t>
      </w:r>
      <w:r>
        <w:rPr>
          <w:rtl w:val="true"/>
        </w:rPr>
        <w:t>(</w:t>
      </w:r>
      <w:r>
        <w:rPr>
          <w:rtl w:val="true"/>
        </w:rPr>
        <w:t>باب بيع المأذون وشرائه واقراره في مرض المولي</w:t>
      </w:r>
      <w:r>
        <w:rPr>
          <w:rtl w:val="true"/>
        </w:rPr>
        <w:t>) (</w:t>
      </w:r>
      <w:r>
        <w:rPr>
          <w:rtl w:val="true"/>
        </w:rPr>
        <w:t>قال رحمه الله</w:t>
      </w:r>
      <w:r>
        <w:rPr>
          <w:rtl w:val="true"/>
        </w:rPr>
        <w:t xml:space="preserve">) </w:t>
      </w:r>
      <w:r>
        <w:rPr>
          <w:rtl w:val="true"/>
        </w:rPr>
        <w:t xml:space="preserve">وإذا أذن المولي لعبده في التجارة ثم مرض المولي فباع العبد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ما كان في يده من تجارته واشترى شيأ فحابى في ذلك تم مات المولي ولا مال له غير العبد وما في يده فجميع ما فعل من ذلك مما يتغابن الناس فيه أو ما لا يتغابن الناس فيه فهو جائز في قول أبى حنيفة من ثلث مال المولى لان العبد بانفكاك الحجر عنه بالاذن صار مالكا للمحاباة مطلقا في قول أبى حنيفة حتى لو باشره في صحة المولى كان ذلك صحيحا منه والمولى حين استدام الاذن بعد مرضه جعل تصرف العبد باذنه كتصرفه بنفسه ولو باع المولى بنفسه وحابى يعتبر من ثلث ماله المحاباة اليسيرة والفاحشة في ذلك سواء فكذلك إذا باشره العبد وفى قول أبى يوسف ومحمد محاباته بما يتغابن الناس فيه كذلك فأما محاباته بما لا يتغابن الناس فيه فباطلة وان كان يخرج من ثلث المولى لان العبد عندهما لا يملك هذه المحاباة في الاذن في التجارة حتى لو باشره في صحة المولى كان باطلا وكذلك ان كان على العبد دين لا يحيط برقبته وبجميع ما في يده كان قولهم في امضاء محاباة العبد بعد الدين من ثلث مال المولى على ما بينا لان قيام الدين على العبد لا يغير حكم انفكاك الحجر عنه بالاذن وان كان على المولى دين محيط برقبة العبد وبما في يده ولا مال له غيره لم يجز محاباة العبد بشئ لان مباشرته كمباشرة المولى وقيل للمشترى ان شئت فانقض البيع وان شئت فأد المحاباة كلها لانه لزمه زيادة في الثمن لم يرض هو بالتزامها فيتخير لذلك وان لم يكن على المولى دين وكان على العبد دين يحيط برقبته وبجميع ما في يده فمحاباة العبد جائزة على غرمائه من ثلث مال المولى لان حكم الاذن لم يتغير بلحوق الدين اياه والمحاباة وان جازت على الغرماء فانما هي من مال المولى ولو كان الذى حاباه العبد بعض ورثة المولى كانت المحاباة باطلة في جميع هذه الوجوه لان مباشرة العبد كمباشرة المولى والمريض لا يملك المحاباة في شئ مع وارثه ولو أن رجلا دفع إلى هذا العبد جارية يبيعها له في مرض المولى فباعها من وارث المولى وحاباه فيها جاز ذلك لان هذه المحاباة ليست من مال المولى ولا شئ على ورثة المولى وهذا التصرف من العبد لم يكن نفوذه باذن المولي بل هو ثابت عن الموكل وانما ينفذ بوكالته وكانه باشره بنفسه ولو باع العبد في مرض مولاه شيأ ولم يحاب فيه ولا دين على واحد منهما أو اشترى ولم يحاب فيه ثم أقر بقبض ما اشترى أو بقبض ثمن ما باع ثم مات المولي فاقراره جائز يمنزلة مالو كان المولى هو الذى باشر هذا التصرف وأقربقبض الثمن وكذلك ان كان على العبد دين كبير ولو كان على المولى دين كثير يحيط برقبته وما في يده لم يصدق على القبض الا بالبينة لان اقراره بالقبض في المعنى 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بالدين فانه يقول وجوبه علي بالقبض مثل ما كان لى عليه ثم صار قصاصا ودين العبد يمنع صحة اقراره علي نفسه بالدين في مرضه فكذلك يمنع صحة اقراره بالقبض وأما دين المولى في صحته فيمنع اقرار العبد على نفسه بالدين في مرضه فكذلك يمنع صحة اقراره بالقبض ويقال للمشترى ان شئت فأد الثمن مرة أخرى وان شئت فانقض البيع لانه لزمه زيادة في الثمن لم يرض بالتزامها واقرار العبد في اثبات الخيار للمشترى زيادة في الثمن صحيح وان لم يكن صحيحا في وصول الثمن إليه لتمكنه من اقالة العقد معه ولو كان الذى بايعه بعض ورثة المولي لم يجز اقرار العبد بالقبض منه كان عليه أو على المولى دين أو لم يكن كما لا يجوز اقراره له بالدين وكما لا يجوز اقرار المولى بالقبض منه في مرضه لو كان هو الذى عامله والله أعلم </w:t>
      </w:r>
      <w:r>
        <w:rPr>
          <w:rtl w:val="true"/>
        </w:rPr>
        <w:t>(</w:t>
      </w:r>
      <w:r>
        <w:rPr>
          <w:rtl w:val="true"/>
        </w:rPr>
        <w:t>باب اقرار العبد في مرضه</w:t>
      </w:r>
      <w:r>
        <w:rPr>
          <w:rtl w:val="true"/>
        </w:rPr>
        <w:t>) (</w:t>
      </w:r>
      <w:r>
        <w:rPr>
          <w:rtl w:val="true"/>
        </w:rPr>
        <w:t>قال رحمه الله</w:t>
      </w:r>
      <w:r>
        <w:rPr>
          <w:rtl w:val="true"/>
        </w:rPr>
        <w:t xml:space="preserve">) </w:t>
      </w:r>
      <w:r>
        <w:rPr>
          <w:rtl w:val="true"/>
        </w:rPr>
        <w:t xml:space="preserve">وإذا مرض العبد فأقر بوديعة أو بدين أو بشراء شئ أو غيره من وجوه التجارات ثم مات من مرضه ولادين عليه في الصحة فاقراره جائز وهو بمنزلة الحر في ذلك لان انفكاك الحجر عنه بالاذن كانفكاك الحجر عنه بالعتق والمرض لا ينافيه وان كان عليه دين الصحة بدئ بدين الصحة لانه لا يكون انفكاك الحجر عنه بالاذن فوق انفكاك الحجر عنه بالعتق وفى حق الحر دين الصحة مقدم على ما أقر به في مرضه من دين أو عين فكذلك في حق العبد </w:t>
      </w:r>
      <w:r>
        <w:rPr>
          <w:rtl w:val="true"/>
        </w:rPr>
        <w:t xml:space="preserve">* </w:t>
      </w:r>
      <w:r>
        <w:rPr>
          <w:rtl w:val="true"/>
        </w:rPr>
        <w:t xml:space="preserve">فان قيل في حق الحر الحكم يتغير بمرضه من حيث تعلق حق الغرماء والورثة بماله وذلك لا يوجد في حق العبد فان الدين الذى في صحته كان متعلقا بكسبه ومالية رقبته قبل مرضه والحق في كسبه ومالية رقبته بعد الدين لمولاه وهو المسلط له علي الاقرار فينبغي أن يسوى بين ما أقر به في الصحة وبين ما أقربه في المرض قلنا نعم ولكن انفكاك الحجر بالاذن فرع انفكاك الحجر عنه بالعتق والفرع يلتحق بالاصل في حكمه وان لم توجد فيه علته ولانه منع ثبوت الحكم في البيع بثبوته في الاصل ثم لو أعتقه المولى بعد ما مرض ثم أقر بدين كان حق غرماء الصحة مقدما في ماله علي ما أقر به في مرضه بعد العتق فلا يكون مقدما على ما أقر به في مرضه قبل العتق كان أولى ولو كان الذى لحقه من الدين ببينة شاركوا أصحاب دين الصحة لانتفاء التهمة فيما ثبت عليه بالبينة وهو في ذلك بمنزلة الحر في العين والدين جميعا وكذلك في الاقرار بالدين والوديعة في تقديم أحدهما على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وفيما يلحقه من ذلك بينة وعليه دين الصحة هو كالحر وقد بينا هذه الفصول في الحر في كتاب الاقرار فكذلك في العبد وإذا لم يكن عليه دين في الصحة فاقر في مرضه على نفسه بدين ألف درهم وأقر باستيفاء ألف درهم ثمن مبيع وجب له في مرضه على رجل لم يصدق على قبضه ولكن يقسم ما كان عليه بينه وبين الغريم الآخر نصفين لان اقراره بالقبض بمنزلة اقراره له بالدين وذلك صحيح منه الا انه قضاه ذلك الدين بماله في ذمته فكأنه قضاه ذلك بعين في يده والمريض المأذون لا يملك تخصيص أحد الغريمين بقضاء الدين وهو في ذلك بمنزلة الحر فلهذا كان ما على الغريم بينه وبين الآخر نصفين وادا مرض المأذون وعليه دين الصحة فقضى بعض غرمائه دون بعض لم يجز لانه لو قضي بعضهم في صحته لم يجز وكان للآخرين حق المشاركة معه لتعلق حق الكل بكسبه فإذا قضاه في مرضه أولى وهذا لان في ايثاره بعض الغرماء بقضاء الدين اسقاط حق الباقين عن ذلك المال وهو لا يملك اسقاط حق الغرماء عن شئ من كسبه ولو اشترى في مرضه شيأ بمعاينة الشهود وقبضه ثم نقد ثمنه وهلك الشئ في يده ثم مات العبد لم يكن لغرمائه على البائع سبيل فيما قبض من الثمن لانه في ذلك بمنزلة المولى وهذا التصرف من الحر صحيح مطلقا فمن العبد كذلك </w:t>
      </w:r>
      <w:r>
        <w:rPr>
          <w:rtl w:val="true"/>
        </w:rPr>
        <w:t>(</w:t>
      </w:r>
      <w:r>
        <w:rPr>
          <w:rtl w:val="true"/>
        </w:rPr>
        <w:t>أرأيت</w:t>
      </w:r>
      <w:r>
        <w:rPr>
          <w:rtl w:val="true"/>
        </w:rPr>
        <w:t xml:space="preserve">) </w:t>
      </w:r>
      <w:r>
        <w:rPr>
          <w:rtl w:val="true"/>
        </w:rPr>
        <w:t xml:space="preserve">لو استقرض منه ألف درهم ثم ردها عليه بعينها أكان للغرماء على ذلك سبيل فكذلك ادا رد مثلها وإذا ثبت هذا فيما إذا فعله العبد في مرضه فهو أولى فيما إذا فعله في صحته ولو كان هذا أجر أجيرا أو مهر امرأة في صحة أو مرض كان للغرماء أن يشاركوا المرأة والاجير فيما قبض وهذا فرق قد بيناه في الحر انه إذا لم يدخل في ملك نفسه ظاهرا اما أن يكون مثلا لمال أخرجه من ملكه في حق الغرماء فلا يسلم للقابض ما قبض لتحقق معنى ايثار بعض الغرماء فيه بخلاف ما إذا دخل في ملكه مثل ما أخرج من ملكه فيما قبض يتعلق به حق الغرماء قال وإذا حابى العبد في مرضه ولا دين عليه ثم مات فالمحاباة جائزة لان كسبه لمولاه والمولى راض بتصرفه وهو الذى سلطه على هذه المحاباة بخلاف الحرفان ماله لورثته بعد موته ولم يوجد منهم الرضا بمحاباته وكان معتبرا من ثلث ماله وكذلك ان كان عليه دين فوفى ماله في الدين ولم يف ماله بالدين لم تجز المحاباة لان كسبه حق غرمائه ولم يوجد منهم الرضا بتصرفه ومحاباته فهو في حقهم بمنزلة الحر المرض وإذا مرض المأذون فوجب له على رجل ألف درهم من ثمن بيع أو غيره فاقر باستيفائها له لزمته ولا دين على المأذون ولا مال له غير ذلك الدين ثم أقر بعد ذلك على نفسه بدين ألف ثم مات فاقراره بالاستيفاء جائز لانه حين أ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بالاستيفاء لم يكن لاحد في تركته حق سوى مولاه والمولى هو المسلط له على هذا الاقرار فيصح اقراره في حقه وترك ذلك بمنزلة مالو أقر بدين ثم قضاه وذلك صحيح منه وان أقر بالدين بعد ذلك لان ما قضاه يخرج من أن يكون كسبا له ودينه انما يتعلق بكسبه ولو لم يقر بالدين ولكنه لحقه دين بمعاينة الشهود بطل اقراره بالاستيفاء لان ما وجب عليه بالمعاينة بمنزلة الدين الظاهر عليه حين أقر بالاستيفاء إذ لاتهمة في شهادة الشهود فلهذا يبطل اقراره بالاستيفاء والله أعلم بالصواب </w:t>
      </w:r>
      <w:r>
        <w:rPr>
          <w:rtl w:val="true"/>
        </w:rPr>
        <w:t>(</w:t>
      </w:r>
      <w:r>
        <w:rPr>
          <w:rtl w:val="true"/>
        </w:rPr>
        <w:t>ومن كتاب المأذون الصغير</w:t>
      </w:r>
      <w:r>
        <w:rPr>
          <w:rtl w:val="true"/>
        </w:rPr>
        <w:t>) (</w:t>
      </w:r>
      <w:r>
        <w:rPr>
          <w:rtl w:val="true"/>
        </w:rPr>
        <w:t>قال رحمه الله</w:t>
      </w:r>
      <w:r>
        <w:rPr>
          <w:rtl w:val="true"/>
        </w:rPr>
        <w:t xml:space="preserve">) </w:t>
      </w:r>
      <w:r>
        <w:rPr>
          <w:rtl w:val="true"/>
        </w:rPr>
        <w:t xml:space="preserve">ولو أن عبدين تاجرين كل واحد منهما لرجل اشتري كل واحد منهما صاحبه من مولاه فان علم أيهما أول وليس عليه دين فشراء الاول لصاحبه جائز لان المولى مالك لبيعه ولو باعه من أجنبي جاز بيعه فكذلك إذا باعه من عبد مأذون لغيره ثم قد صار هذا المشترى ملكا لمولى المشترى وصار محجورا عليه فشراؤه الثاني من مولاه باطل لكونه محجورا عليه ولانه يشترى عبد مولاه من مولاه ولا دين عليه وهذا الشراء من المأذون لا يصح لكونه غير مفيد وان لم يعلم أي البيعين أول فالبيع مردود كله بمنزلة مالو حصلا معا ولان الصحيح أحدهما وهو مجهول والبيع في المجهول لا يصح أبدا وان كان علي واحد منهما دين لم يجز شراء الاول الا أن يجيز ذلك غرماؤه لان بيع مولاه اياه من عبد مأذون كبيعه من حر وذلك لا يجوز بدون اجازة الغرماء لان ماليته حقهم ولو اشترى المأذون أمة فوطئها فولدت له فادعى الولد وأنكر ذلك مولاه صحت دعواه وثبت نسبه منه لان الدعوى تصرف منه وهو في التصرف في كسبه بمنزلة الحر وليس من شرط صحة الدعوى وثبوت النسب كون الامة حلالا له </w:t>
      </w:r>
      <w:r>
        <w:rPr>
          <w:rtl w:val="true"/>
        </w:rPr>
        <w:t>(</w:t>
      </w:r>
      <w:r>
        <w:rPr>
          <w:rtl w:val="true"/>
        </w:rPr>
        <w:t>ألا ترى</w:t>
      </w:r>
      <w:r>
        <w:rPr>
          <w:rtl w:val="true"/>
        </w:rPr>
        <w:t xml:space="preserve">) </w:t>
      </w:r>
      <w:r>
        <w:rPr>
          <w:rtl w:val="true"/>
        </w:rPr>
        <w:t xml:space="preserve">ان المكاتب لو ادعى نسب ولد جاريته ثبت النسب وكذلك الحر لو ادعي نسب ولد جاريته وهى ممن لا تحل له ثبت نسبه منه فكذلك العبد فان كانت جارية لمولاه من غير تجارة العبد لم يثبت النسب منه بالدعوى لانه لاحق له في التصرف فيها ودعواه تصرف منه وهو في سائر أموال المولى كاجنبي آخر فلا تصح دعواه ما لم يصدقه المولى فان أقر انه وطئها ولم تلد ثم استحقها رجل فلا مهر له علي العبد حتى يعتق أما في جارية المولى فلانه لم يأذن له في جماعها ففعله بها يكون زنا والزنا لا يوجب ال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وبالاستحقاق يتقرر معنى الزنا وأما في الجارية التى هي من كسبه فاقراره بوطئها صحيح وذلك ليس بزنا يوجب الحد حتى يتعلق به ثبوت النسب إذا ادعاه فإذا استحقت أخذه بالعقر في الحال بمنزلة مالو باشر وطأها بمعاينة الشهود ولان وجوب المهر هاهنا باعتبار سبب هو تجارة فيؤاخذ به في الحال وقد بينا الفرق بينه وبين النكاح وإذا أذن الراهن للعبد المرهون في التجارة فتصرف ولحقه دين فهو مرهون علي حاله لان قيام حق المرتهن يمنع المولي من اكتساب سبب يثبت الدين به عليه في مزاحمة المرتهن فكذلك إذا أذن له في التصرف فلحقه دين فإذا استوفى المرتهن ماله بيع في الدين لان المانع حق المرتهن وقد سقط فان فضل من دينه شئ فلا سبيل للغرماء حتى يعتق كما لو لم يكن العبد مرهونا وان كان العبد تاجرا وله علي رجل ألف درهم ثم ان مولى العبد وهب العبد للغريم وقبضه جازت الهبة والدين لازم عليه لمولى العبد علي حاله لانه وهب العبد دون المال والمال كسب العبد في ذمة المديون فهو نظير مال هو عين في يده فلا تتناوله الهبة ولكنه سالم لمولاه بعد اخراجه العبد من ملكه بالهبة ولو كان على العبد المأذون دين خمسمائة وقيمته ألف فكفل لرجل عن رجل بالف درهم باذن مولاه ثم استدان ألفا أخرى ثم كفل بالف أخرى ثم بيع العبد بالف فيقول أما الكفالة الاولى فيبطل نصفها ويضرب صاحبها بنصفها في ذمته لان الفارغ عن ماليته عند الكفالة الاولى كان بقدر خمسمائة وكفالته باذن المولى انما تصح فيما هو فارغ عن ماليته عن حق غريمه وقت الكفالة فيثبت من دين المكفول له الاول مقدار خمسمائة درهم والكفالة الثانية باطلة لانه حين كفل بها لم يكن شئ من ماليته فارغا فيضرب صاحب الدين الاول بخمسمائة وصاحب الدين الثاني بجميع دينه وهو ألف وصاحب الكفالة الاولى بخمسمائة فيصير ثمن العبد وهو ألف درهم بينهم ارباعا غير انك تجعل كل خمسمائة سهما بقدر مائتين وخمسين يسلم لصاحب الدين الاول ومثله لصاحب الكفالة الاولى ومقدار خمسمائة لغريم العبد الآخر وعلى هذا جميع الاوجه وقياسه والله أعلم </w:t>
      </w:r>
      <w:r>
        <w:rPr>
          <w:rtl w:val="true"/>
        </w:rPr>
        <w:t>(</w:t>
      </w:r>
      <w:r>
        <w:rPr>
          <w:rtl w:val="true"/>
        </w:rPr>
        <w:t>كتاب الديات</w:t>
      </w:r>
      <w:r>
        <w:rPr>
          <w:rtl w:val="true"/>
        </w:rPr>
        <w:t>) (</w:t>
      </w:r>
      <w:r>
        <w:rPr>
          <w:rtl w:val="true"/>
        </w:rPr>
        <w:t>قال الشيخ الامام الاجل الزاهد شمس الائمة أبو بكر محمد بن أبى سهل السرخسي رحمه الله</w:t>
      </w:r>
      <w:r>
        <w:rPr>
          <w:rtl w:val="true"/>
        </w:rPr>
        <w:t xml:space="preserve">) </w:t>
      </w:r>
      <w:r>
        <w:rPr>
          <w:rtl w:val="true"/>
        </w:rPr>
        <w:t xml:space="preserve">اعلم بان القتل بغير حق من أعظم الجنايات بعد الاشراك بالله تعالى قال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من أجل ذلك كتبنا على بني اسرائيل انه من قتل نفسا بغير نفس أو فساد في الارض فكانما قتل الناس جميعا وقال النبي عليه السلام الا أن اعباء الناس ثلاثة رجل قتل غير قاتل أبيه ورجل قتل قبل أن يدخل الجاهلية ورجل قتل في الحرم وقال في خطبته بعرفات ألا ان دماء كم ونفوسكم محرمة عليكم كحرمة يومى هذا في شهرى هذا في مقامي هذا ولما قتل محلم بن جنامة رجلا من أهل الجاهلية قال النبي عليه السلام لا يرحم فدفن بعد موته فلفظته الارض ثم دفن فلفظته الارض فقال أما انها تقبل من هو أعظم جرما منه ولكن الله أراكم حرمة القتل وفى قتل النفس افساد العالم ونقض البنية ومثل هذا الفساد من أعظم الجنايات ومعلوم ان الجاني مأخوذ عن الجناية الا انه لو وقع الاقتصار على الزجر بالوعيد في الآخرة ما انزجر الاأقل القليل فان أكثر الناس انما ينزجرون مخافة العاجلة بالعقوبة وذلك بما يكون متلفا للجاني أو مجحفابه فشرع الله القصاص والدية لتحقق معنى الزجر وهذا الكتاب لبيان ذلك وقد سماه محمد رحمه الله كتاب الديات لان وجوب الدية بالقتل أعم من وجوب القصاص فان الدية تجب في الخطأ وفي شبه العمد وفي العمد عند تمكن الشبهة وكذلك الدية تتنوع أنواعا والقصاص لا يتنوع فلهذا رجح جانب الدية في نسبة الكتاب إليها واشتقاق الدية من الاداء لانها مال مؤدى في مقابلة متلف ليس بمال وهو النفس والارش الواجب في الجناية على ما دون النفس مؤدى أيضا وكذلك القيمة الواجبة في سائر المتلفات الا أن الدية اسم خاص في بدل النفس لان أهل اللغة لا يطردون الاشتقاق في جميع مواضعه لقصد التخصيص بالتعريف وسمى بدل النفس عقلا أيضا لانهم كانوا اعتادوا ذلك من الابل فكانوا يأتون بالابل ليلا إلى فناء أولياء المقتول فيعقلونها فتصبح أولياء القتيل والابل معقولة بفنائهم فلهذا سموه عقلا </w:t>
      </w:r>
      <w:r>
        <w:rPr>
          <w:rtl w:val="true"/>
        </w:rPr>
        <w:t xml:space="preserve">* </w:t>
      </w:r>
      <w:r>
        <w:rPr>
          <w:rtl w:val="true"/>
        </w:rPr>
        <w:t xml:space="preserve">ثم بدأ الكتاب فقال قال أبو حنيفة رحمه الله القتل علي ثلاثة أوجه عمد وخطأ وشبه العمد والمراد به بيان أنواع القتل بغير حق فيما يتعلق به من الاحكام كان أبو بكر الرازي يقول القتل على خمسة أوجه عمد وشبه عمد وخطأ وما أجرى مجرى الخطأ وما ليس بعمد ولا خطأ ولا أجرى مجرى الخطأ أما العمد فهو ما تعمدت ضربه بسلاح لان العمد هو القتل وقصد ازهاق الحياة وهى غير محسوسة لقصد أخذها فيكون القصد إلى ازهاق الحياة بالضرب بالسلاح الذى هو جارح عامل في الظاهر والباطن جميعا ثم المتعلق بهذا الفعل أحكام منها المأثم وذلك منصوص عليه في قوله ومن يقتل مؤمنا متعمدا فجزاؤه جهنم خال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فيها الآية ومنها القصاص وهو ثابت في قوله تعالى وكتبنا عليهم فيها أن النفس بالنفس وما أخبر الله تعالى أنه كتبه على من قبلنا فهو مكتوب علينا ما لم يقم دليل النسخ فيه وقد نص على أنه مكتوب علينا فقال كتب عليكم القصاص في القتلى ثم بين وجه الحكمة فيه بقوله ولكم في القصاص حياة وفيه معنيان أحدهما أنه حياة بطريق الزجر لان من قصد قتل عدوه فإذا تفكر في عاقبة أمره انه إذا قتله قتل به انزجر عن قتله فكان حياة لهما والثانى أنه حياة بطريق دفع سبب الهلاك فان القاتل بغير حق يصير حربا على أولياء القتيل خوفا على نفسه منهم فهو يقصد افناءهم لازالة الخوف عن نفسه والشرع مكنهم من قتله قصاصا لدفع شره عن أنفسهم واحياء الحى في دفع سبب الهلاك عنه وقال عليه الصلاة والسلام العمد قود أي موجبه القود فان نفس العمد لا يكون قودا وقال صلوات الله عليه وسلامه كتاب الله القصاص أي حكم الله والقصاص عبارة عن المساواة وفى حقيقة اللغة وهو اتباع الاثر قال الله تعالى وقالت لاخته قصيه واتباع أثر الشئ في الاتيان بمثله فجعل عبارة عن المساواة لذلك ومن حكمه حرمات الميراث ثبت ذلك بقوله عليه الصلاة والسلام لا ميراث لقاتل عبد صاحب البقرة وفي رواية لا شئ للقتل أي من الميراث ومن حكمه وجوب المال به عند التراضي أو عند تعذر ايجاب القصاص للشبهة ثبت ذلك بقوله تعالى فمن عفى له من أخيه شئ فاتباع بالمعروف وأداء إليه باحسان أي فمن أعطى له من دم أخيه شئ لان العفو بمعنى الفضل قال الله تعالى يسئلونك ماذا ينفقون قل العفو والمراد به إذا رغب القاتل في اداء الدية فالمولى مندوب إلى مساعدته على ذلك وعلى القاتل اداؤه إليه باحسان إذا ساعده الولي وهذه الدية تجب في مال القاتل إذا كان بطريق الصلح والتراضي فكأنه هو الذى التزمه بالعقد وأما إذا كان عند تعذر استيفاء القصاص فلان في الدية الواجبة عليه معنى الزجر ومعنى الزجر انما يتحقق فيما يكون اداؤه مجحفا به وهو الكثير من ماله ويختلفون في وجوب الدية بهذا لافضل عند وجوب القصاص به فالمذهب عندنا انه لم تجب الدية بالعمد الموجب للقصاص الا أن يصالح الولى القاتل على الدية وللشافعي رضى الله عنه فيه قولان في أحد القولين موجب العمد احد شيئين القصاص أو الدية يتعين ذلك باختيار المولى وفى القول الآخر موجبه القصاص الا أن للولى أن يختار أخذ الدية من غير رضا القاتل واحتج في ذلك بقوله عليه الصلاة والسلام من قتل له قتيل فأهله بين خيرتين ان أحبوا قتلوا وان أحبوا أخذوا الدية فهذا تنصي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علي ان كل واحد منهما موجب القتل وان الولى مخير بينهما ولما أتى بالقاتل إلى رسول الله صلى الله عليه وسلم قال عليه السلام للولى أتعفو فقال لا فقال أتأخذ الدية فقال لا فقال القتل فقال نعم ففى هذا بيان أن الولي يستبد باخذ الدية كما يستبد بالعفو والقتل والمعنى فيه ان هذا اتلاف حيوان متقوم فيكون موجبا ضمان القيمة كاتلاف سائر الحيوانات وقيمة النفس الدية وهذا لان الحيوان ليس من ذوات الامثال واتلاف المقوم مما لا مثل له يوجب القيمة وقيمة النفس الدية بدليل حالة الخطأ فان الدية انما تجب بالاتلاف لا بصفة الخطأ لانه عذر مسقط والمتلف في حالة العمد ما هو المتلف في حالة الخطأ الا أن الشرع أو جب القصاص بمعني الانتقام وشفاء الصدر للولى ودفع الغيظ عنه فكان ذلك بخلاف القياس لانه اتلاف والاتلاف لا يكون واجبا بمقابلة الاتلاف وهو ليس بمثل </w:t>
      </w:r>
      <w:r>
        <w:rPr>
          <w:rtl w:val="true"/>
        </w:rPr>
        <w:t>(</w:t>
      </w:r>
      <w:r>
        <w:rPr>
          <w:rtl w:val="true"/>
        </w:rPr>
        <w:t>ألا ترى</w:t>
      </w:r>
      <w:r>
        <w:rPr>
          <w:rtl w:val="true"/>
        </w:rPr>
        <w:t xml:space="preserve">) </w:t>
      </w:r>
      <w:r>
        <w:rPr>
          <w:rtl w:val="true"/>
        </w:rPr>
        <w:t xml:space="preserve">ان الجماعة يقتلون بالواحد ولا مماثلة بين العشرة والواحد فعرفنا أنه ممنوع بمعنى زيادة النظر للولى وذلك في أن لا يسقط حقه في الواجب الاصلى بل يكون متمكنا فيه كما لو قطع يد انسان ويد القاطع شلاء أو ناقصة باصبع فان القصاص واجب ولصاحب الحق أن يأخذ الارش بغير رضا الجاني لهذا المعنى ولان النفس محترمة بحرمتين وفى اتلافها هتك الحرمتين جميعا حرمة حق الله تعالى وحرمة حق صاحب النفس وجزاء حرمة الله تعالى العقوبة زجرا وجزاء هتك حرمة العبد الغرامة جبرا ولكن تعذر الجمع بينهما هاهنا لان كل واحد منهما يوجب حقا للعبد حتى يعمل فيه اسقاطه ويورث عنه ويسقط باذنه ولا يجوز الجمع بين الحقين لمستحق واحد بمقابلة محل واحد فاثبتنا الجميع بينهما على سبيل التخيير وقلنا ان شاء مال إلى جانب هتك حرمة حق الله تعالى واستوفى العقوبة وان شاء مال إلى جهة حرمة حق العباد فاستوفى الدية ولا خلاف ان أحد الشريكين في الدم إذا عفا ان للاخران يستوفى المال ولو لم يكن المال واجبا له بنفس القتل لما وجب بالعفو لان العفو مسقط ولو وجب بالعفو لوجب على العافى وان كان محسنا كضمان الاعتاق يجب على المعتق إذا كان موسرا ولما وجب المال للآخر على القاتل عرفنا انه كان واجبا بنفس القتل ولما ظهر ذلك عند العفو في حق من لم يعف فكذلك يظهر في حق العافى إذا عفا عن القصاص فقلنا يتمكن من أخذ المال ولان القاتل في الامتناع من أداء الدية بعد ما استحقت نفسه قصاصا ملق نفسه في التهلكة فيكون ممنوعا شرعا كالمضطر إذا وجد طعاما يشتريه ومعه ثمنه يفترض عليه شراؤه شرعا لهذا ال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فكذا هاهنا </w:t>
      </w:r>
      <w:r>
        <w:rPr>
          <w:rtl w:val="true"/>
        </w:rPr>
        <w:t xml:space="preserve">* </w:t>
      </w:r>
      <w:r>
        <w:rPr>
          <w:rtl w:val="true"/>
        </w:rPr>
        <w:t xml:space="preserve">وحجتنا في ذلك قوله عليه الصلاة والسلام العمد قود فقد أدخل الالف واللام في العمد وذلك للمعهود فان لم يكن فللجنس وليس هاهنا معهود فكان للجنس وفيه تنصيص على ان جنس العمد موجب للقود فمن جعل المال واجبا بالعمد مع القود فقد زاد على النص وإلى هذا أشار ابن عباس رضى الله عنه في قوله العمد قود ولا مال له فيه وعن على وابن مسعود رضى الله عنهما قالا في دم عمد بين شريكين عفا أحدهما انقلب نصيب الآخر مالا فتخصيصهما غير العافى بوجوب المال له دليل على أن العافى لا شئ له فأما ماروى من قوله فأهله بين خيرتين فقد اختلفت الرواية فيه فان في بعض الروايات ان أحبوا قتلوا وان أحبوا فادوا والمفاداة على ميزان المفاعلة يقتضى وجود القتل بين اثنين بالتراضى وذلك أخذ الدية بطريق الصلح وتأويل الرواية التى قال وان أحبوا أخذوا الدية من جهتين احداهما انه انما لم يذكر رضا القاتل لان ذلك معلوم ببديهة العقل فان من أشرف على الهلاك إذا تمكن من دفع الهلاك عن نفسه باداء المال لا يمتنع من ذلك الا من سفهت نفسه لان امتناعه لا بقاء منفعة المال سفه ولا يتصور ذلك بعد ما تلفت نفسه وهو نظير قوله عليه الصلاة والسلام خذ سلمك أو رأس مالك وهو في أخذ رأس المال يحتاج الي رضا المسلم إليه ولم يذكره لا لانه غير محتاج إليه بل لانه معلوم بطريق الظاهر والثانى ان المراد أن لا يجبر الولى على أخذ الدية شاء أو أبى لا ان له أن يجبر غيره على اداء الدية بدليل قصة الحديث فانه روى ان رجلا من خزاعة قتل رجلا من هذيل يوم فتح مكة بعد ما أمر رسول الله صلى اله عليه وسلم بالكف عن القتل فخطب رسول الله صلى الله عليه وسلم وقال أما أنتم يا معاشر خزاعة فقد قتلتم هذا القتيل من هذيل وأنا والله عاقلته فوداه بمائة من الابل من عند نفسه ثم قال فمن قتل له بعد اليوم قتيل فأهله بين خيرتين فقد أجبر الولى على أخذ الدية ثم تبين بهذا اللفظ ان الحكم قد انتسخ وان الولى لا يجبر على أخذ الدية بعده وفي الحديث الآخر عرض الدية على الولى وهذا لا ينفى كون رضا القاتل مشروطا فيه ولكنه اما أن يكون قصد التبرع باداء الدية من عنده ولم يعتبر رضا القاتل في هذه الحالة أو أراد أن يعلم رغبة المولى في أخذ الدية ثم يشتغل باسترضاء القاتل كمن سعى بالصلح بين اثنين يسترضى أحدهما فإذا تم له ذلك حينئذ استرضى الآخر والمعنى في المسألة انه أتلف شيأ مضمونا فيتقدر ضمانه بالمثل ما أمكن كاتلاف المال وتفويت حقوق الله تعالى من الصوم والصلاة والزكاة يكون الواجب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المثل إذا أمكن وهذا لان ضمان المتلفات مقدر بالمثل بالنص قال الله تعالى فمن اعتدى عليكم فاعتدوا عليه بمثل ما اعتدى عليكم ولان الزيادة على المثل ظلم على المتعدى وفى النقصان يحسن بالمتعدى عليه والشرع انما يأمر بالعدل وذلك بالمثل إذا ثبت هذا فنقول الدية ليست بمال للمتلف والقصاص مثل أما بيان أن الدية ليست بمثل فلان المماثلة بين الشيئين تعرف صورة أو معنى ولا مماثلة بين المال والآدمي صورة ولا معنى والنفس مخلوقة لاماتة الله تعالى والاشتغال بطاعته ليكون خليفة في الارض والمال مخلوق لاقامة مصالح الاآدمى به ليكون مبتذلا في حوائجه فاما القصاص من حيث الصورة فلانه قتل بازاء قتل وازهاق احياة بازهاق حياة ومن حيث المعنى فالمقصود بالقتل ليس الا الانتقام والثانى في معنى الانتقام كالاول وبهذا سمى قصاصا ثم المثل واجب بطريق الجبر ولا يجعل جبران الحياة بالمال وانما جبران الحياة بحياة مثلها وذلك في القصاص فان الله تعالى نص على أن في القصاص حياة فعلينا أن نعتقد هذا المعنى في القصاص عقلناه أو لم نعقله ثم هو معقول من الوجه الذى ذكرنا انه حياة بطريق دفع سبب الهلاك ولكن للولى الذى هو قائم مقام المقتول كما ان المال في الموضع الذى يجب انما ينتفع به الذى هو قائم مقام المقتول ولا حاجة بنا الي اثبات المماثلة في القصاص لان ذلك واجب بالقصاص وهو محض حق العبد ولا حق للعبد الا في المثل فاما أجزية الافعال المحرمة فتجب حقا لله تعالى وانما حاجتنا الي أن يثبت ان المال ليس بمثل للنفس وقد أثبتنا ذلك فقلنا لا يجب بمقابلة النفس المتلفة قتلا الا في الموضع الذى يجب بتعذر ايجاب المثل فحينئذ يجب المال بالنص بخلاف القياس وهو في حالة الخطأ لان المثل نهاية في العقوبات المعجلة في الدنيا والخاطئ معذور فتعذر ايجاب المثل عليه ونفس المقتول محرمة لا يسقط جزء منها بعذر الخاطئ فوجب صيانتها عن الهدر فأوجب الشرع المال في حالة الخطأ لصيانة النفس المحرمة عن الاهدار لا بطريق انه مثل كما أوجب الفدية علي الشيخ الفاني عند وقوع اليأس به عن الصوم وذلك لا يدل على أن الاطعام مثل الصوم وإذا ثبت أن وجوب المال بهذا الطريق ففى الموضع الذى يتمكن فيه من استيفاء مثل حقه لا معنى لايجاب المال وكما ثبت هذا المعني في الخطأ قلنا في كل موضع من مواضع العمد بتحقق هذا المعنى نوجب هذا المال أيضا لان المخصوص من القياس بالنص يلحق به ما يكون في معناه من كل وجه فالاب إذا قتل ابنه عمدا يجب المال لتعذر ايجاب القصاص لحرمة الابوة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عفى أحد الشريكين يجب للآخر المال لانه تعذر عليه استيفاء القصاص لمعنى في القاتل وهو انه حتى يقص نفسه بعفو الشريك فكان ذلك في معنى الخطأ فوجب المال للاخر ولا يجب للعافي لانه انما تعذر استيفاء القصاص على العافى باسقاطه من جهته لا بمعنى في القاتل ثم اقدام العافى علي العفو يكون تعبينا منه لحقه في القصاص لان العفو يعترف فيه بالاسقاط وذلك لا يكون الا بعد تعيين حقه فيه ومع تعيين حقه في القصاص لا يجب له المال وإذا مات من عليه القصاص انما لا نوجب المال لان هذا ليس في معنى الخاطئ من كل وجه فان تعذر ايجاب استيفاء القصاص بعد موته كان لفوات المحل فلو ألحقنا هذا بالخاطئ لمعني التعذر كان قياسا والمخصوص من القياس لا يقاس عليه غيره وإذا كانت يد القاطع شلاء فالمجني عليه هاهنا عاجز عن استيفاء مثل حقه بصفته لا لفوات المحل بل لمعنى في الجاني فان شاء تجوز بدون حقه وان شاء مال إلى استيفاء الارش بمنزلة من أتلف على آخر كر حنطة ولم يجد عنده الا كرا رديئا فانه يتخير بين أن يتجوز بدون حقه وبين أن يطالب بالقيمة لتعذر استيفاء المثل بصفته بخلاف ما إذا قطعت يد القاطع ظلما لان تعذر الاستيفاء هاهنا لفوات المحل فلم يكن في المعنى الاول وهو بخلاف ما إذا قطعت يده في سرقة أو قصاص فانه يجب الارش لان المحل هناك في معنى القائم حكما حين قضي به حقا مستحقا عليه فيكون كالسالم له حكما فمن هذا الوجه هو في معنى الخطأ وما قال ان في النفس حرمتين فنقول في نفس القاتل حرمتان كما في نفس المقتول فإذا أو جبنا القصاص بحصل به مراعاة الحرمتين جميعا ثم القصاص لا يجب الا باعتبار الحرمتين جميعا وإذا اعتبرناهما لايجاب القصاص لا يبقي حرمة أخرى تعتبر لايجاب المال ولو كان المعنى الذى قاله صحيحا لوجب ان يجمع بينهما استيفاء كمن قتل صيدا مملوكا في الحرم يجمع بين وجوب الكفالة لحرمة حق الله تعالى ووجوب الضمان لحق المالك وفيما قررنا جواب عما قال ان القصاص واجب بخلاف القياس فانه لما كان المثل صورة ومعنى هو القصاص علم أنه هو الموجب الاصلي والذى قال انه بالامتناع من اداء الدية يسلم نفسه في التهلكة ضعيف فان القاء النفس في التهلكة انما كان بالقبيل السابق فأما بالامتناع من اداء الدية يسلم نفسه لا يفاء حق مستحق عليه ويمتنع من اداء ما ليس عليه فلا يكون به ملقيا نفسه في التهكلة وأما شبه العمد فهو ما تعمدت ضربه بالعصاء أو السوط أو الحجر أو اليد فان في هذا الفعل معنين العمد باعتبار قصد الفاعل إلى الضرب ومعنى الخطأ ب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انعدام القصد منه إلى القتل لان الآلة التى استعملها آلة الضرب للتأديب دون القتل والعاقل انما يقصد كل فعل بآلته فاستعماله آلة التأديب دليل على انه غير قاصد إلى القتل فكان في ذلك خطأ لشبه العمد صورة من حيث انه كان قاصدا إلى الضرب وإلى ارتكاب ما هو محرم عليه وكان مالك رحمه الله يقول لا أدرى ما شبه العمد وانما القتل نوعان عمد وخطأ وهذا فاسد فان شبه العمد ورد الشرع به على ما رواه النعمان بن بشير رضي الله عنه ان النبي صلي الله عليه وسلم قال الا ان قتيل خطأ العمد قتيل السوط والعصا وفيه مائة من الابل أربعون منها خلفة في بطونها أولادها والصحابة اتفقوا علي شبه العمد حيث أوجبوا الدية فيه مغلظة مع اختلافهم في صفة التغليظ على ما نبينه وقال على رضي الله عنه شبه العمد الضربة بالعصا والعزقة بالحجر العظيم فاما بيان أحكام شبه العمد فنقول انه لا قصاص فيه لتمكن الشبهة والخطأ من حيث انعدام القصد إلى القتل والقصاص عقوبة تندرئ بالشبهات وهى تعمد المساواة ولا مساواة بين قتل مقصود وقتل غير مقصود ثم هذا القتل لما اجتمع فيه معنيان أحدهما يوجب القصاص والآخر يمنع ترجح المانع على الموجب لان السعي في ابقاء النفس واجب ما أمكن فان الابقاء حياة حقيقة وفي القصاص حياة حكما فلهذا لا يوجب القود في شبه العمد وإذا تعذر ايجاب القود وجبت الدية وهى مغلظة كما أشار إليه رسول الله صلى الله عليه وسلم في قوله أربعون خلفة في بطونها أولادها وهو مروى عن ابن عمر وابن مسعود وأبى موسى الاشعري والمغيرة بن شعبة رضى الله عنهم انهم أوجبوا الدية مغلظة في شبه العمد وهذا التغليظ انما يظهر في أسنان الابل إذا وجبت الدية منها لا في شى ء آخر وهذه الدية على عاقلة القاتل بمنزلة الدية في الخطأ وهو قول عامة العلماء وكان أبو بكر الاصم يقول لا تجب الدية علي العاقلة بحال لظاهر قوله ولا تزر وازرة وزر أخرى ولقول رسول الله صلي الله عليه وسلم لابي رمثة حين دخل عليه مع ابنه أما انه لا يجنى عليك ولا تجنى عليه أي لا يؤخذ بجنايتك ولا تؤخذ بجنايته ولان ضمان الاتلاف يجب علي المتلف دون غيره بمنزلة غرامات الاموال وهذا أولى لان جناية المتلف في اتلاف النفس أعظم من جنايته في اتلاف الاموال ولكنا نستدل بما روى أن النبي صلى الله عليه وسلم جعل عقل جناية كل بطن من الانصار عليهم وفي حديث حمدان بن مالك ابن نابغة قال كنت بين جاريتين لى فضربت احداهما بطن صاحبتها بعمود فسطاط أو بمسطح خيمة فالقت جنينا ميتا فاختصم أولياؤها الي رسول الله صلي الله عليه وسلم فقال عليه ال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لاولياء الضاربة دوه فقال أخوها عمران بن عويمر الاسلمي أيدي من لا صاح ولا استهل ولا شرب ولا أكل ومثل دمه بطل فقال عليه الصلاة والسلام أسجع كسجع الكهان وفى رواية دعني وأراجيز العرب قوموا فدوه الحديث ففيه تنصيص علي ايجاب الدية على القاتل ثم هو معقول المعنى من أوجه أحدها ان مثل هذا الفعل انما يقصده القاتل بزيادة قوة له وذلك انما يكون بالتناصر الظاهر بين الناس ولهذا التناصر أسباب منها ما يكون بين أهل الديوان باجتماعهم في الديوان ومنها ما يكون بين العشائر وأهل المحال وأهل الحرف فانما يكون تمكن الفاعل من مباشرتهم بنصرتهم فيوجب المال عليهم ليكون زجرا لهم عن غلبة سفهائهم وبعثا لهم على الاخذ على أيدى سفهائهم لكيلا تقع مثل هذه الحادثة هذا في شبه العمد وكذلك في الخطأ لان مثل هذا الامر العظيم قلما يبتلى به المرء من غير قصد الا لضرب استهانة وقلة مبالاة تكون منه وذلك بنصره من ينصره ثم الدية مال عظيم وفي ايجاب الكل على القاتل اجحاف به فأوجب الشرع ذلك على العاقلة دفعا لضرر الاجحاف عن القاتل كما أوجب النفقة على الاقارب بطريق الصلة لدفع ضرر الحاجة ولهذا أوجب عليهم مؤجلا على وجه يقل ما يؤديه كل واحد منهم في كل نجم ليكون الاستيفاء في نهاية من التيسير عليهم ولان كل واحد منهم يخاف على نفسه أن يبتلى بمثل ذلك فهذا يواسي ذلك إذا ابتلي به وذلك يواسى هذا فيدفع ضرر الاجحاف من كل واحد منهم ويحصل معنى صيانة دم المقتول عن الهدر ومعنى الاعسار لورثته بحسب الامكان وبهذا يتبين أنا لا نجعل وزر أحد على غيره وانما نوجب ما نوجبه على العاقلة بطريق الصلة في المواساة و بهذا لا نوجب ذلك ان كان المتلف مالا لان الواجب قل ما يعظم هناك بل يتقدر بقدر المتلف فلا يؤدى إلى الاجحاف بالمتلف ان لو ضن به وهذا لا نوجب القليل من الارش وهو ما دون ارش الموضحة على العاقلة ومن موجب شبه العمد أيضا حرمان الميراث لانه جزاء أصل الفعل وهو مالا يندرئ بالشبهات ومن موجبه الكفارة أيضا باعتبار هذا المعنى لانه جزاء أصل الفعل وهو مما لا يندرى بالشبهات وبهذا ثبت في الخطأ المحض ففى شبه العمد أولى وأما الخطأ فهو ما أصبت مما كنت تعمدت غيره والخطأ نوعان أحدهما أن يقصد الرمى إلى صيد أو هدف أو كافر فيصيب مسلما فهذا خطأ من حيث انه انعدم منه القصد الي المحل الذى أصاب والثانى أن يرمى شخصا يظنه حربيا فإذا هو مسلم أو يظنه صيدا فإذا هو مسلم فهذا خطأ باعتبار ما في قصده وان كان هو قاصدا الي المحل الذى أصابه و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الخطأ انه لا يجب فيه القصاص لان الخطأ موضوع عنا رحمة من الشرع قال الله تعالى وليس عليكم جناح فيما أخطأتم به وقال ربنا لا تؤاخذنا ان نسينا أو أخطأنا وقال عليه السلام رفع عن أمتى الخطأ والنسيان وما استكرهوا عليه فإذا تعذر ايجاب القصاص وجبت الدية بالنص قال الله تعالى ومن قتل مؤمنا خطأ فتحرير رقبتة مؤمنة ودية مسلمة إلى أهله وبينا المعنى فيه لصيانة دم المقتول عن الهدر فاستحقاق صيانة نفسه لا يسقط بعذر الخاطئ ومن موجبه الكفارة فانها تثبت بهذا النص أيضا والمعنى فيه معقول فان القتل أمر عظيم قل ما يبتلى به المرء من غير قصد ما لم يكن به تهاون في التحرز وعلى كل أحد المبالغة في التحرز لكيلا يبتلى بمثل هذا الامر العظيم فإذا ترك ذلك كان هو ملتزما بترك التحرز فنوجب عليه الكفارة جزاء على ذلك ولان مثل هذا الامر العظيم لا يبتلى به المرء الا بنوع خذلان وهذا الخذلان لا يكون الا عن ذنوب سبقت منه والحسنة تذهب السيئة قال الله تعالى ان الحسنات يذهبن السيئات فنوجب عليه الكفارة لتكون ماحية للذنوب السابقة فلا يبتلي بمثل هذا الامر العظيم بعدها وفي سيئة العمد معنى ايجاب الكفارة أظهر لما يلحقه من المأثم بالقصد إلى أصل الفعل وفيه حديث وأثلة ابن الاسقع حيث قال أتينا رسول الله صلى الله عليه وسلم بصاحب لناقد أوجب النار بالقتل فقال عليه السلام اعتقوا عنه رقبة يعتق الله تعالى بكل عضو عضوا منه من النار وايجاب النار لا يكون الا بالاقدام على قتل محرم وقد قامت الدلالة على ان الكفارة لا تجب في العمد المحض فعرفنا ان المراد شبه العمد ثم قال الشافعي المعنى في وجوب الكفارة بالقتل انه نقص من عدد المسلمين أحدهم ممن كان يحضر الجمع والجماعات فعليه اقامة نفس مقام ما أتلف ولا يمكنه ذلك احياء فعليه اقامة مقام النفس المتلفة تحريرا لان الحرية حياة والرق تلف وبهذا أوجب الكفارة علي العامد وقلنا نحن انما أوجب الكفارة عليه لان الشرع سلم له نفسه شكر لله حين أسقط عنه القود بعذر الخطأ مع تحقق اتلاف النفس منه فعليه اقامة نفس مقام نفسه شكرا لله وذلك في أن تحرز نفس منه لتشتغل بعبادة الله وان عجز عن ذلك فعليه صوم شهرين متتابعين شكرا لله حيث سلم له نفسه وبهذا لا نوجب الكفارة علي العامد لان الشرع أوجب عليه القصاص ونوجبها في شبه العمد لان الشرع سلم له نفسه تخفيفا عليه وترجيح أحد المعنيين على الآخر يبين في مسألة كفارة العمد إذا انتهينا إليها ان شاء الله تعالى وليس في هذه الكفارة اطعام عندنا وفي أحد قولي الشافعي إذا عجز عن الصوم يطعم ستين مسكينا بالقياس على 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ظهار وهو بناء علي أصله ان قياس المنصوص على المنصوص يجوز فان المطلق والمقيد في حادثتين يحمل أحدهما على الآخر وذلك غير جائز عندنا وموضع بيانه أصول الفقه فاما ما أجرى مجرى الخطأ على ما ذكره الرازي فهو النائم إذا انقلب على انسان فقتله وهذا ليس بعمد ولا خطأ لانه لا تصور للقصد من النائم حتى يتصور منه ترك القصد أو ترك التحرز ولكن الانقلاب الموجب لتلف ما انقلب عليه يتحقق من النائم فيجرى هذا مجرى الخطأ حتى تجب الدية على عاقلته والكفارة ويثبت به حرمان الميراث ليوهم أن يكون متهاونا ولم يكن نائما قصدا منه إلى استعجال الميراث وأظهر من نفسه القصد إلى محل آخر فأما ما ليس بعمد ولا خطأ ولا أجرى مجرى الخطأ فهو حافر البئر وواضع الحجر في الطريق فليس بمباشر للقتل لان مباشرة القتل بايصال فعل من القاتل بالمقتول ولم يوجد وانما اتصل فعله بالارض فعرفنا انه ليس بقاتل عمد ولا شبه عمد ولا خطأ ولا ما أجرى مجرى الخطأ بل هو بسبب متعد فنوجب الدية علي عاقلته للحاجة إلى صيانة النفس المتلفة عن الهدر ولا يجب عليه الكفارة ولا يحرم الميراث على ما يأتيك بيانه في بابه قال وفي النفس الدية معناه بسبب اتلاف النفس فان حرف في للظرف حقيقة والنفس لا تكون ظرفا للدية بل قتلها سبب لوجوب الدية كما يقال في النكاح حل وفي الشراء ملك وهذا لقوله تعالى ودية مسلمة إلى أهله وقال عليه السلام في النفس مائة من الابل وقال علي رضى الله عنه في النفس الدية ومالا يعرف بالرأى والمنقول عنه فيه كالمرفوع إلى رسول الله صلى الله عليه وسلم وفى الانف الدية والحاصل ان مالا ثانى له في البدن من اعضاء أو معان مقصودة فاتلافها كاتلاف النفس في انه يجب بها كمال الدية والاعضاء التى هي افراد ثلاثة الانف واللسان والذكر وذلك مروي في حديث سعيد ابن المسيب ان النبي عليه السلام قال في الانف الدية وفي اللسان الدية وفي الذكر الدية وهكذا روى عن علي بن أبى طالب ثم قطع الانف تفويت جمال كامل ومنفعة كاملة وامتياز الآدمى من بين سائر الحيوانات فات بهما فتفويتهما في معنى تفويت النفس فكما تجب الدية بقطع جميع الانف بحيث يقطع المارن لان تفويت الجمال به يحصل وكذلك تفويت المنفعة لان المنفعة في الانف اجتماع الروائح في قصبة الانف لنقله منها إلى الدماغ وذلك تفويت بقطع المارن والمارن ما دون قصبة الانف وهو مالان منه وكذلك في اللسان الدية لان الآدمى قد امتاز من بين سائر الحيوانات باللسان وقد من الله تعالى به على عباده فقال تعالى خلق الانسان علمه الب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وذلك يفوت بقطع اللسان ففيه تفويت أعظم المقاصد في الآدمى وكذلك في قطع بعض اللسان إذا منع الكلام وان كان بحيث يمنع بعض الكلام دون البعض فالجواب الظاهر ان فيه حكومة عدل لانه لم يتم تفويت المقصود بهذا القدر وانما تمكن فيه نقصان فيجب باعتباره حكومة عدل وقد قال بعض مشايخنا رحمهم الله ان الدية تقسم على الحروف فحصة ما يمكنه ان يصححه من الحروف تسقط عنه وحصة مالا يمكنه ان يصححه من الحروف تجب عليه ولكن على هذا القول لا يعتبر في القسمة الا الحروف التى تكون باللسان فاما الهاء والحاء والعين لاعمل للسان فيها فلا يعتبر ذلك في القسمة وفي الكتاب روى ان النبي صلى الله عليه وسلم قضى في اللسان بالدية وفي الانف بالدية قال وفي الذكر دية لان في الذكر تفويت منفعة مقصودة من الآدمى وهى منفعة النسل ومنعفة استمساك البول والرمى به عند الحاجة وكذلك في الحشفة الدية كاملة لان تفويت المقصود يحصل بقطع الحشفة كما يحصل بقطع جميع الذكر ووجوب الدية الكاملة باعتباره والمعاني التى هي افراد في البدن العقل والسمع والبصر والذوق والشم ففى كل واحد منها دية كاملة هكذا روى عن عمر رضي الله عنه انه قضى لرجل على رجل باربع ديات بضربة واحدة كان ضرب على رأسه فأذهب عقله وسمعه وبصره ومنفعة ذكره وكان المعنى فيه ان العقل من أعظم ما يختص به الآدمى وبه ينتفع بنفسه في الدينا والآخرة وبه يمتاز من البهائم فالمفوت له كالمبدل لنفسه الملحق له بالبهائم وكذلك منفعة السمع فانها منفعة مقصودة بها ينتفع المرء بنفسه وكذلك منفعة البصر فانها مقصودة </w:t>
      </w:r>
      <w:r>
        <w:rPr>
          <w:rtl w:val="true"/>
        </w:rPr>
        <w:t>(</w:t>
      </w:r>
      <w:r>
        <w:rPr>
          <w:rtl w:val="true"/>
        </w:rPr>
        <w:t>ألا ترى</w:t>
      </w:r>
      <w:r>
        <w:rPr>
          <w:rtl w:val="true"/>
        </w:rPr>
        <w:t xml:space="preserve">) </w:t>
      </w:r>
      <w:r>
        <w:rPr>
          <w:rtl w:val="true"/>
        </w:rPr>
        <w:t xml:space="preserve">أن الناس يقولون للذى لا بصرله بمنزلة الميت الذى لم يدفن وكذلك منفعة الشم منفعة مقصودة في البدن ومنفعة الذوق كذلك فتفويتها من وجه استهلاك باعتبار ان فيه منفعة مقصودة فيوجب كمال الدية وكذلك في الصلب الدية كاملة إذا منع الجماع لما فيه من تفويت منفعة مقصودة وهى منفعة النسل وكذلك إذا حدث فان فيه تفويت جمال كامل لان الجمال للآدمي في كونه منتصب القامة قيل في معنى قوله تعالى لقد خلقنا الانسان في أحسن تقويم منتصب القامة وذلك يفوت إذا حدب والجمال للآدمي مطلوب كالمنفعة فتفويت الجمال الكامل بوجب دية كاملة فان عاد الي حاله ولم ينقصه ذلك شيأ الا أن فيه أثر الضربة ففيه حكومة عدل لانه نفى بعض الشيئين ببقاء أثر الضربة فيجب باعتباره حكم عدل ومن هذه الجملة الافضاء في المرآة إذا كانت بحيث لا تستمسك البول فانه يوجب كمال الدية لان فيه تفويت منفعة كا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لا ثانى لها في البدن وهى منفعة استمساك البول وذكر المبرد أن النبي عليه السلام قال في الصعر الدية وفسر المبرد ذلك بتعويج الوجه وفيه تفويت جمال كامل وأما ما يكون زوجا في البدن ففى قطعهما كمال الدية وفي أحدهما نصف الدية وأصل ذلك في حديث عمرو بن شعيب عن أبيه عن جده أن النبي عليه السلام قال في العينين الدية وفي احداهما نصف الدية وفي اليدين الدية وفي احداهما نصف الدية وهكذا روى عن علي رضى الله عنه قال الاعضاء التى هي أزواج في البدن العينان والاذنان الشاخصتان والحاجبان والشفتان واليدان وثديا المرأة والانثيان والرجلان أما في العينين إذا فقئا الدية كاملة بتفويت الجمال والمنفعة المقصودة وأما في الاذنين الشاخصتين فالدية كاملة لان في قطعهما تفويت الجمال الكامل وتفويت المنفعة أيضا فان الاصوات تجتمع فيها وتنفذ إلى الدماغ وبهما تقى الاذى عن الدماغ ففيهما الدية وفي احداهما نصف الدية وكذلك في الحاجبين إذا حلقهما علي وجه أفسد المنبت أو نتفهما فأفسد المنبت لان فيه تفويت جمال كامل فيجب فيهما الدية وفى احداهما نصف الدية عندنا خلافا للشافعي رضى الله عنه على ما نبينه في فصول الشعران شاء الله وفى الشفتين معنى الجمال الكامل والمنفعة الكاملة فبقطعهما تجب الدية كاملة وبقطع احداهما نصف الدية والعليا والسفلى في ذلك سواء وعن زيد بن ثابت رضى الله عنه قال في السفلى ثلثا دية وفي العليا ثلث الدية لان في العليا جمالا فقط وفي السفلى جمالا ومنفعة وهى استمساك الريق بها وكذلك في الدين فان منفعة البطش في الادمى منفعة مقصودة ففى قطعهما تفويت هذه المنفعة وفي قطع احداهما تنقيصه وكذلك في ثديى المرأة منفعة مقصودة كاملة وهى منفة رضاع الولد وكما تجب الدية بقطع تدبيها تجب بقطع حلمتيها لان تفويت المنفعة يحصل بقطع الحلمة كما يحصل بقطع جميع الثدى فهو نظير ما ذكرنا في الحشفة مع الذكر والمارن مع الانف وفي الانثيين منفعة مقصودة وهى منفعة الامناء والنسل ففيهما الدية وفي احداهما نصف الدية وفى الرجلين منفعة مقصودة وهى منفعة المشي وانتفاع المرء بنفسه انما يكون إذا تمكن المرء من المشى فقطع الرجلين بمنزلة استهلاكه حكما وأما ما يكون أرباعا في البدن فهو اشفار العينين يجب في كل شفر ربع الدية ويستوى ان نتف الاهداب فأفسد المنبت أو قطع الجفون كلها بالاشفار لان تفويت الجمال يتم بذلك وكذلك تفويت المنفعة لان الاهداب والجفون تقى الاذى عن العينين وتفويت ذلك بنقص من البصر ويكون آخره العمي فيجب فيها كمال الدية وهى ارباع في البدن فتوزع الدية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في كل واحدة منها ربع الدية فأما ما يكون اعشارا في البدن كالاصابع يعنى أصابع اليدين أو الرجلين فان قطع أصابع اليد يوجب كمال الدية لما فيها من تفويت منفعة البطش والبطش بدون الاصابع لا يتحقق وفى كل أصبع عشر الدية هكذا روى في حديث سعيد بن المسيبه أن النبي عليه السلام قال وفي كل أصبع عشر من الابل وجميع ما ذكرنا مذكور فيما كتب رسول الله صلى الله عليه وسلم لعمرو بن حزم وفيها وفى كل أصبع عشر من الابل وفى كل سن خمس من الابل وهكذا رواه عبد الله بن عمر رضى الله عنه عن رسول الله صلى الله عليه وسلم وكان عمر رضي الله عنه في الابتداء يقول في الخنصر ست من الابل وفى البنصر تسع من الابل وفي الوسطى عشر وفى السبابة والابهام خمس وعشرون ثم لما بلغه حديث رسول الله صلى الله عليه وسلم رجع إلى الحديث فقال الاصابع كلها سواء والذى تبيناه في أصابع اليد كذلك في أصابع الرجل لان في قطعها تفويت منفعة المشى ومنفعة المشي كمنفعة البطش والصغير والكبير في جميع ما ذكرنا سواء لان في اعضائه عرضة لهذه المنافع ما لم يصبها آفة ففى تفويتها تفويت المنفعة كما في حق الكبير وأما ما يزيد على ذلك في البدن فهى الاسنان يجب في كل سن نصف عشر الدية لما روينا من الحديث ويستوى في ذلك الانياب والنواجذ والضواحك والطواحين ومن الناس من فضل الطواحين على الضواحك لما فيها من زيادة المنفعة ولسنا نأخذ بذلك لان النبي عليه الصلاة والسلام قال في كل سن خمس من الابل من غير تفصيل ثم ان كان في بعضها زيادة منفعة ففى بعضها زيادة جمال والجمال في الادمى كالمنفة حتى قيل إذا قلع جميع أسنانه فعليه ستة عشر ألفا لان الاسنان اثنان وثلاثون سنا فإذا الواجب في كل نصف عشر الدية خمسمائة بلغت الجملة ستة عشر ألفا وليس في البدن جنس يجب بتفويته أكثر من مقدار الدية سوى الاسنان فان قلع جميع أسنان الكوسج فعليه أربعة عشر ألفا لان أسنانه ثمانية وعشرون هكذا حكى أن امرأة قالت لزوجها يا كوسج فقال ان كنت كوسجا فأنت طالق فسئل أبو حنيفة رحمه الله عن ذلك فقال تعد أسنانه فان كانت اثنين وثلاثين فليس بكوسج وان كانت ثمانية وعشرين فهو كوسج قال وبلغنا عن على رضى الله عنه قال في الرأس إذا حلق ولم ينبت الدية كاملة وبهذا أخذ علماؤنا رحمهم الله وقال إذا حلق شعر رأس انسان حتى أفسد المنبت فعليه كمال الدية الرجل والمرأة في ذلك سواء وقال الشافعي في شعر الرأس حكومة عدل وكذلك في اللحية إذا حلقت فلم تنبت كمال الدية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وقال الشافعي رضى الله عنه حكومة عدل لانه شعر مستمد من البدن بعد كما الخلقة فلا يتعلق بحلقه كما الدية كشعر الصدر والساق وهذا لانه ليس في حلق الشعر تفويت منفعة كاملة انما فيه فقط تفويت بعض الجمال فانه يلحقه نوع شين على الوجه الذى لغير الكوسج بقلة شعره ووجوب كمال الدية يعتبر بتفويت منفعة كاملة والدليل عليه ان ما يوجب في الحر كمال الدية يوجب في العبد كمال القيمة وبالاتفاق لو حلق لحية عبد انسان لا يلزمه كمال القيمة وان أفسد المنبت وانما يلزمه النقصان فكذلك في حق الحر </w:t>
      </w:r>
      <w:r>
        <w:rPr>
          <w:rtl w:val="true"/>
        </w:rPr>
        <w:t xml:space="preserve">* </w:t>
      </w:r>
      <w:r>
        <w:rPr>
          <w:rtl w:val="true"/>
        </w:rPr>
        <w:t xml:space="preserve">وحجتنا في ذلك حديث على رضى الله عنه فان ما نقل عنه في هذا الباب كالمرفوع إلى رسول الله صلى الله عليه وسلم لان ذلك لا يستدرك بالرأى والمعنى فيه انه فوت عليه جمالا كاملا فيلزمه كمال الدية كما لو قطع الاذنين الشاخصتين وبيان ذلك ان في اللحية جمالا كاملا في أوانه وكذلك في شعر الرأس جمال كامل </w:t>
      </w:r>
      <w:r>
        <w:rPr>
          <w:rtl w:val="true"/>
        </w:rPr>
        <w:t>(</w:t>
      </w:r>
      <w:r>
        <w:rPr>
          <w:rtl w:val="true"/>
        </w:rPr>
        <w:t>ألا ترى</w:t>
      </w:r>
      <w:r>
        <w:rPr>
          <w:rtl w:val="true"/>
        </w:rPr>
        <w:t xml:space="preserve">) </w:t>
      </w:r>
      <w:r>
        <w:rPr>
          <w:rtl w:val="true"/>
        </w:rPr>
        <w:t xml:space="preserve">ان من عدم ذلك خلقة تكلف لستره واخفائه ولا شك ان في شعر الرأس جمالا كاملا وبعض المنفعة أيضا فما يحصل لها بالجمال من المنفعة أعظم وجوه المنفعة وكذلك في اللحية والاصل فيه ما روى عن النبي صلى الله عليه وسلم انه قال ان لله تعالى ملائكة تسبيحهم سبحان من زين الرجال باللحى والنساء بالقرون والذوائب تم تفويت المنفعة يوجب كمال الدية كما إذا ضرب على ظهره حتى انقطع ماؤه فكذلك تفويت الجمال الكامل يوجب كمال الدية لان الغرض للعقلاء في الجمال أكثر مما هو في المنفعة بخلاف شعر الصدر والساق فليس في حلقه تفويت جمال كامل فلهذا لم يؤثر ذلك في النقصان فلا يجب شئ فأما في لحية العبد فروايتان روى الحسن عن أبى حينفة انه يجب كمال القيمة وفى ظاهر الرواية يجب نقصان القيمة وهو نظير الروايتين في قطع الاذنين الشاخصتين من العبد ففى رواية الحسن قال القيمة في العبد كالدية في الحر فما يجب بتفويته كمال الدية في الحر يجب بتفويته كمال القيمة في العبد وفي ظاهر الرواية قال الجمال غير مقصود للمولي من عبده وانما المقصود منفعة الاستخدام وبحلق لحيته أو قطع الاذنين الشاخصتين منه لا يفوت هذا المقصود فلهذا لا يجب به كمال القيمة فأما الجمال فمقصود في الاحرار وبتفويته يجب كمال الدية وتكلموا في حلق لحية الكوسج والاصح في ذلك ما فصله أبو جعفر الهندوانى رحمه الله ان كان الثابت على ذقنه شعرات معدودة فليس في حلق ذلك شئ لان وجود ذلك لا يزينه وربما يشين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كان أكثر من ذلك فكان على الذقن والخد جميعا ولكنه غير متصل ففيه حكومة عدل لان في هذا بعض الجمال ولكنه ليس بكامل فيجب بتفويته حكومة عدل وان كان متصلا ففيه كمال الدية لانه ليس بكوسج وفي لحيته معنى الجمال الكامل وهذا كله إذا فسد المنبت فان نبت حتى استوى كما كان لا يجب فيه شئ لانه لم يبق لفعل الجاني أثر فهو بمنزلة الضربة التى لا يبقى أثرها في البدن ولكنه يؤدب علي ذلك لارتكاب ما لا يحل له وان نبتت بيضاء فقد ذكر في النوادران عند أبى حنيفة لا يلزمه شئ لان الجمال يزداد ببياض شعر اللحية وعندهما يجب حكومة عدل لان بياض الشعر جمال في أوانه فأما في غير أوانه فيشينه فيجب حكومة العدل باعتباره وقد بينا ان في أحد العينين نصف الدية ويستوى الجواب ان انخسفت أو ذهب بصرها وهى قائمة أو أبيضت حتى ذهب البصر لان المنفعة المقصودة من العين تفوت في هذا كله وقيل ذهاب البصر بمنزلة فوات العين فلا معتبر ببقائها بعد ما ذهب البصر </w:t>
      </w:r>
      <w:r>
        <w:rPr>
          <w:rtl w:val="true"/>
        </w:rPr>
        <w:t>(</w:t>
      </w:r>
      <w:r>
        <w:rPr>
          <w:rtl w:val="true"/>
        </w:rPr>
        <w:t>ألا ترى</w:t>
      </w:r>
      <w:r>
        <w:rPr>
          <w:rtl w:val="true"/>
        </w:rPr>
        <w:t xml:space="preserve">) </w:t>
      </w:r>
      <w:r>
        <w:rPr>
          <w:rtl w:val="true"/>
        </w:rPr>
        <w:t xml:space="preserve">أن من خنق انسانا حتى مات عليه كمال الدية وان كالت النفس باقية على حالها وكذلك اليد إذا شلت حتى لا ينتفع بها ففيها أرشها كاملا أما لان الشلل دليل موتها أو لان ما هو المقصود وهو منفعة البطش تحقق فواته بصفة الكمال فهو ومالو قطعت اليد سواء في إيجاب الارش قال وفي الموضحة نصف عشر الدية والكلام في معرفة الشجاج ان يقول الشجاج الحارصة وهى التى تشق الجلد ومنه يقال حرص القصار الثوب ثم الدامغة وهى التى يخرج منها قدر الدمع من الدم ثم الدامية وهى التى يخرج منها قدر الدمع من الدم ثم الباضعة وهى التى تبضع بعض اللحم ثم المتلاحمة وهى التى تقطع أكثر اللحم وروى عن محمد رحمه الله ان المتلاحمة قبل الباضعة وهو اختلاف في مأخذ الكلم لا في الحكم فمحمد رحمه الله ذهب إلى أن المتلاحمة مأخوذة من قولك النحم الشيآن إذا اتصل أحدهما بالآخر والمتلاحمة ما تظهر اللحم ولا تقطعه والباضعة بعدها وفى ظاهر الرواية المتلاحمة ما تعمل في قطع أكثر اللحم فهى بعد الباضعة ثم السمحاق وهى التي تقطع اللحم وتظهر الجلدة الرقيقة بين اللحم والعظم فتلك الجلدة تسمى سمحاقا ومنه سمى العظم الرقيق سماحيق ثم الموضحة وهى التى توضح العظم حتى يبدو ثم الهاشمة وهى التى تكسر العظم ثم المنقلة وهى التي يخرج منها العظم أو تجعل العظم كالنقلة وهى كالحصى ثم الآمة وهي التى تظهر الجلد بين العظم والدماغ وتسمى تلك الجلدة أم الرأس ثم الدامغة وهى التى تجرح الدماغ الا أن محمدا رحمه الله لم يذكر الدامغة لان النفس لا ت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بعدها عادة فيكون ذلك قتلا لا شجة ولم يذكر الحارصة والدامية لان الظاهر انه لا يبقى لهما أثر وبدون بقاء الاثر لا يجب شئ فاما بيان الاحكام فنقول أما في الموضحة فيجب نصف عشر الدية هكذا روى عن رسول الله صلى الله عليه وسلم وقال في الموضحة خمس من الابل وهكذا روى في حديث عمرو بن حزم وفيما يرويه سعيد بن المسيب وهذا إذا كانت الموضحة خطأ فان كانت عمدا ففيها القصاص لان اعتبار المساواة فيها ممكن فان عملها في اللحم دون العظم والجنايات فيما دون النفس توجب القصاص إذا أمكن اعتبار المساواة فيها فأما قبل الموضحة من الشجاج ففيها حكومة عدل إذا كانت خطأ وكذلك ان كانت عمدا في رواية الحسن عن أبى حنيفة فانه لا قصاص فيما دون الموضحة لانه يتعذر اعتبار المساواة فيها من حيث المقدار فربما يبقى من أثر فعل الثاني فوق ما يبقى من أثر فعل الاول وفي ظاهر الرواية يقول فيها القصاص لان عملها في الجلد أعظم والمساواة فيها ممكنة بان يسبر فورها بالمسبار ثم يتخذ حديدة بقدر ذلك فيقطع بها مقدار ما قطع واجياب حكومة العدل في هذه الشحاج مروى عن ابراهيم الخعى وعمر بن عبد العزيز رحمهما الله قالا ما دون الموضحة من الشجاج بمنزلة الخدوش ففيها حكومة عدل وقد جاء في الحديث ان عليا رضى الله عنه قضى في السمحاق باربع من الابل فانما يحمل على ان ذلك كان مقدار حكومة عدل ثم اختلف المتأخرون من مشايخنا رحمهم الله في معرفة حكومة العدل فقال الطحاوي السبيل في ذلك أن يقوم لو كان مملوكا بدون هذا الاثر ويقوم مع هذا الاثر ثم ينظر إلى تفاوت ما بين القيمتين كم هو فان كان بقدر نصف العشر يجب نصف عشر الدية وان كان بقدر ربع العشر يجب ربع عشر الدية وكان الكرخي يقول هذا غير صحيح فربما يكون نقصان القيمة بالشجاج التى قبل الموضحة أكثر من نصف العشر فيؤدى هذا القول إلى أن يوجب في هذه الشجاج من الدية فوق ما أوجبه الشرع في الموضحة وذلك لا يجوز ولكن الصحيح ان ينظر كم مقدار هذه الشجة من نصف عشر الدية لان وجوب نصف فعشر الدية ثابت بالنص وما لانص فيه يرد إلى المنصوص عليه باعتبار المعني فيه فاما في الهاشمة عشر الدية وفي المنقلة عشر ونصف عشر الدية وفي الآمة ثلث الدية وتسمى المأمومة أيضا وذلك فيما كتبه رسول الله صلى الله عليه وسلم لعمرو بن حزم قال في الهاشمة عشر من الابل وفى المنقلة خمسة عشر وفي الآمة ثلث الدية والجائفة كالأمة يجب فيها ثلث الدية لان الجائفة واصلة إلى أحد الجوفين وهو جوف البطن فتكون كالواص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إلى جوف الرأس وهى الدماغ وان نفذت الجائفة ففيها ثلث الدية لانها بمنزلة الجائفتين احداهما من جانب البطن والاخرى من جانب الظهر فيجب في كل واحدة منهما ثلث الدية وفي كل مفصل من الاصابع ثلث دية الاصبع إذا كان فيها ثلاثة مفاصل وان كان فيها مفصلان ففى كل مفصل نصف دية الاصبع لان المفاصل للاصبع كالاصابع لليد فكما ان دية اليد تتوزع على الاصابع على التساوى فكذلك دية الاصبع تتوزع على المفاصل على التساوى فالاصبع إذا كانت ذات مفصلين كالابهام فانه يجب في كل مفصل نصف دية الاصبع وإذا كانت ذات ثلاث مفاصل ففى كل مفصل ثلث دية الا صبع وذلك مروى عن على وابن عباس قالا لا يفضل شئ منها على شئ وابن مسعود قال في دية الخطأ اخماسا عشرون جذعة وعشرون حقة وعشرون بنت لبون وعشرون بنت مخاض وعشرون ابن مخاض والكلام هاهنا في فصول أحدها انه لا خلاف أن الدية من الابل مائة على ما قال رسول الله عليه السلام في النفس المؤمنة مائة من الابل واختلفوا في أن الدراهم والدنانير في الدية أصل أم باعتبار قيمة الابل فالمذهب عندنا انهما أصل وفي قول الشافعي يدخلان على وجه قيمة الابل وتتفاوت بتفاوت قيمة الابل ويحكى عن أبى بكر الرازي انه كان يقول أولا وجوبهما على سبيل قيمة الابل ولكنهما قيمة مقدرة شرعا بالنص فلا يزاد عليها ولا ينقص عنها ثم رجع عن ذلك وقال هما أصلان في الدية واحتج الشافعي رضي الله عنه بحديث الزهري قال كانت الدية على عهد رسول الله عليه السلام مائة من الابل قيمة كل بغير أوقية ثم غلب الابل فصارت قيمة كل بغير أوقية ونصفا ثم غلبت فصارت قيمة كل بعير أوقيتين فمازالت تعلوا حتى جعلها عمر عشرة آلاف درهم أو ألف دينار وفي حديث عمرو بن شعيب عن أبيه عن جده أن النبي عليه السلام قضى في الدية بمائة من الابل قيمتها أربعة آلاف درهم أو أربعمائة دينار وحجتنا في ذلك حديث سعيد بن المسيب أن النبي عليه السلام قال دية كل ذى عمد في عمده ألف دينار وذكر الشعبي عن عبيدة السلمانى ان عمر بن الخطاب لما دون الدواوين جعل الدية علي أهل الابل مائة من الابل وعلى أهل الذهب ألف دينار وعلي أهل الورق عشرة آلاف درهم وقضاؤه ذلك كان بمحضر من الصحابة ولم ينكر عليه أحد فحل محل الاجماع منهم والمعنى فيه ان للقاضى أن يقضى بالدية من الدراهم أو الدنانير مؤجلا في ثلاث سنين فلو كان الاصل في الدية الابل وهى دين والدراهم والدنانير بدل عنها كان هذا دينا بدين ونسيئة بنسيئة وذلك حرام شر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يوضحه ان الآدمى حيوان مضمون بالقيمة كسائر الحيوانات والاصل في القيمة الدراهم والدنانير الا أن القضاء بالابل كان بطريق التيسير عليهم لانهم كانوا أرباب الابل وكانت النقود تتعسر منهم ولا نهم كانوا يستوفون الدية علي أظهر الوجوه ليندفع بها بعض الشر عنهم وذلك في الابل أظهر منه في النقود فكانت بخلاف القياس بهذا المعنى ولكن لا يسقط بها ما هو الاصل في قيمة المتلفات </w:t>
      </w:r>
      <w:r>
        <w:rPr>
          <w:rtl w:val="true"/>
        </w:rPr>
        <w:t xml:space="preserve">* </w:t>
      </w:r>
      <w:r>
        <w:rPr>
          <w:rtl w:val="true"/>
        </w:rPr>
        <w:t xml:space="preserve">ثم لا خلاف ان الدية في الخطأ من الابل تجب اخماسا كما ذكره ابن مسعود والسن الخامس عندنا ابن مخاض وعند الشافعي ابن لبون فمذهبنا مروى عن عمر وزيد وابن مسعود رضى الله عنهم واحتج الشافعي بما روى أن النبي عليه السلام قضى في الدية بمائة من ابل الصدقة يعنى من الاسنان التى تؤخذ في الصدقة وابن مخاض لامدخل له في الصدقة ولابن اللبون مدخل قال عليه السلام في خمس وعشرين بنت مخاض فان لم يكن فابن لبون وحجتنا في ذلك حديث حذيفة بن مالك الطائى عن ابن مسعود رضي الله عنه ان النبي صلى الله عليه وسلم قال دية الخطأ أخماس عشرون جذعة وعشرون بنت لبون وعشرون بنت مخاض وعشرون ابن مخاض وقال عليه السلام في النفس المؤمنة مائة من الابل واسم الابل مطلقا يتناول أدنى ما يكون منه وابن المخاض أدنى من ابن اللبون ولان الشرع جعل ابن اللبون بمنزلة بنت المخاض في الزكاة فايجاب ابن اللبون هاهنا في معنى ايجاب أربعين من بنت المخاض وذلك لا يجوز بالاجماع فأما الحديث الذي رواه فالمراد اعطاء الدية من ابل الصدقة على وجه التبرع عن عاقلة القاتل لحاجتهم لا ان يكون المراد من الاسنان التى توجد في الصدقة ثم ابن المخاض يدخل في الصدقة عندنا على الوجه الذى يدخل ابن اللبون لان ابن اللبون عندنا يستوفى باعتبار القيمة فكذلك ابن المخاض وأما في شبه العمد فعلى قول أبى حنيفة وأبى يوسف تجب مائة من الابل ارباعا خمسة وعشرون ابنة مخاض وخمس وعشرون بنت ابن لبون وخمسة وعشرون حقة وخمسة وعشرون جذعة وهو قول ابن مسعود وقال الشافعي ومحمد تجب أثلاثا ثلاثون حقة وثلاثون جذعة وأربعون ما بين ثنية إلى بازل وكلها خلفة والخلفة هي الحامل وهو قول عمر وزيد بن ثابت والمغيرة بن شعبة وأبى موسى الاشعري وقال على رضى الله عنه تجب أثلاثا ثلاثة وثلاثون حقة وثلاثة وثلاثون جذعة وأربعة وثلاثون خلفة وقال عثمان رضى الله عنه تجب اثلاثا من هذه الاسنان من كل سن ثلاثة وثلاثون واحتج محمد والشافعي لحديث النعمان بن بشير ان النبي عليه السلام قال في خطبة عام حجة الود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ألا ان قتيل خطأ العمد قتيل السوط والعصا فيه مائة من الابل أربعون منها في بطونها أولادها وعن عمر أنه قضى بذلك في شبه العمد وقضاؤه كان بمحضر من الصحابة وأبو حنيفة وأبو يوسف احتجا بحديث السائب بن يزيد أن النبي عليه السلام قضى في الدية بمائة من الابل أرباعا ومعلوم انه لم يرد به الخطأ لانها في الخطأ تجب أخماسا فعرفنا أن المراد به شبه العمد وقال في النفس المؤمنة مائة من الابل والمراد به أدنى ما يكون منه وما قلناه أدنى والمعنى فيه انه انما تجب الدية عوضا عن المقتول والحامل لا يجوز أن تستحق في شئ من المعاوضات فلكذلك لا تستحق في الدية لوجهين أحدهما أن صفة الحمل لا يمكن الوقوف على حقيقتها والثانى ان الجنين من وجه كالمنفصل فيكون هذا في معنى ايجاب الزيادة على المائة عددا وبالاتفاق صفة التغليظ ليست من حيث العدد بل من حيث السن ثم الديات تعتبر بالصدقات والشرع نهى عن أخذ الحوامل في الصدقات لانها كرائم أموال الناس فكذلك في الديات وهذا لان شبه العمد يجب على العاقلة يطريق الصلة منهم للقاتل بمنزلة الصدقات فأما الحديث الذى روى فلا يكاد يصح لان ما ذكره رسول الله صلى الله عليه وسلم عام حجة الوداع كان بمحضر من جماعة من الصحابة ولم يرو هذا الحديث الا النعمان بن بشير وهو في ذلك الوقت</w:t>
      </w:r>
      <w:r>
        <w:rPr>
          <w:rtl w:val="true"/>
        </w:rPr>
        <w:t xml:space="preserve">. </w:t>
      </w:r>
      <w:r>
        <w:rPr>
          <w:rtl w:val="true"/>
        </w:rPr>
        <w:t xml:space="preserve">كان في عداد الصبيان وقد خفى الحديث على كبار الصحابة حتى اختلفوا بينهم على أقاويل كما بينا ولم تجر المحاجة بينهم بالحديث فلو كان صحيحا لما اختلفوا مع هذا النص ولا احتج به بعضهم على بعض ومن أصل أبى حنيفة ان العام المتفق على قبوله أولى بالاخذ به من مثل هذا الخاص ولا خلاف أن صفة التغليظ في الدية لا تثبت الا في أسنان الابل وبه يستدل الشافعي على أن الاصل في الدية الابل فقط ولكنا نقول ما عرفنا صفة التغليظ الا بالنص فان الدية بدل عن المتلف ولا يختلف التلف بالخطأ وشبه العمد وانما تثبت صفة التغليظ بما ورد به الشرع خاصة قال وبلغنا عن عمر بن الخطاب رضى الله عنه انه جعل الدية على أهل الابل مائة وعلى أهل الورق عشرة آلاف درهم وعلى أهل الذهب ألف دينار وعلي أهل الشاة ألفى شاة وعلي أهل البقر مائتي بقرة وعلى أهل الحلل مائتي حلة والحلة اسم لثوبين وبه نأخذ فنقول الدية من الدراهم تتقدر بعشرة آلاف درهم مما تكون الفضة فيها غالبة على الغش وقد بينا ذلك في كتاب السرقة وقال مالك والشافعي من الدراهم اثنا عشر ألف درهم لحديث أبى هريرة ان النبي عليه السلام قال من سبح في كل يوم وليلة مثل ديته اثنى عشر ألف تسب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فكأنما حرر رقبة من ولد اسماعيل وفى كتاب عمرو بن حزم ان النبي عليه السلام جعل الدية من الدراهم اثنى عشر ألفا ولانه لا خلاف انها من الدنانير ألف دينار وكانت قيمة كل دينار على عهد رسول الله عليه السلام اثنى عشر درهما بيانه في حديث السرقة فانه قطع في مجن قيمته ثلاثة دراهم بعدما قال القطع في ربع دينار وانما يكون ثلاثة دراهم ربع دينار إذا كانت قيمة كل درهم اثنى عشر درهما وحجتنا في ذلك حديث دحيم ان رجلا قطع يد رجل على عهد رسول الله صلى الله عليه وسلم فقضى عليه بنصف الدية خمسة آلاف درهم وقضى عمر رضى الله عنه في تقدير الدية بعشرة آلاف وقد كان بمحضر من الصحابة ولم يحتج عليه أحد منهم بحديث بخلاف ذلك فلو كان فيه حديث صحيح خلاف ما قضى به عمر لما خفى عليهم ولما تركوا المحاجة به ثم المقادير لا تعرف بالرأى فما نقل عن عمر من التقدير بعشرة آلاف درهم ومساعدة الصحابة معه على ذلك بمنزلة اتفاق جماعتهم على رواية هذا المقدار عن صاحب الشرع عليه السلام ولان الدية من الدنانير ألف دينار وقد كانت قيمة كل دينار على عهد رسول الله عليه السلام عشرة دراهم بدليل النص المروى في نصاب السرقة حيث قال لا قطع الا في دينار أو عشرة دراهم وقال علي رضى الله عنه حين ضجر من أصحابه ليت لى بكل عشرة من أهل العراق واحدا من أهل الشام صرف الدنانير بالدراهم ونصاب الزكاة منهما على أن قيمة كل دينار كان عشرة دراهم ثم أبو يوسف ومحمد رحمهما الله أخذا بظاهر حديث عمر وقالا الدية من الاصناف الستة فان عمر رضي الله عنه جعلها من هذه الاصناف وقدر كل صنف منه بمقدار ومعلوم انه ما كان يتفق القضاء بذلك كله في وقت واحد فعرفنا ان المراد بيان المقدار من كل صنف وأبو حنيفة قال الدية من الابل والدراهم والدنانير وقد اشتهرت الاثار بذلك عن رسول الله عليه السلام وانما أخذ عمر من البقر والغنم والحلل في الابتداء لانها كانت أموالهم فكان الاداء منها أيسر عليهم وأخذها بطريق التيسير عليهم فظن الراوي ان ذلك كان منه على وجه بيان التقدير للدية في هذه الاصناف فلما صارت الدواوين والاعطاآت جل أموالهم الدراهم والدنانير والابل ففضي بالدية منها ثم لا مدخل للبقر والغنم في قيمة المتلفات أصلا فهى بمنزلة الدور والعبيد والجوارى وهكذا كان ينبغى أن لا تدخل الابل الا أن الآثار اشتهرت فيه عن رسول الله صلى الله عليه وسلم فتركنا القياس بذلك في الابل خاصة وقد ذكرنا في كتاب المعاقل ما يدل على أن قول أبى حنيفة كقولهما فانه قال لو صا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ولي من الدية علي أكثر من ألفى شاة أو علي أكثر من مائتي بقرة أو علي أكثر من مائتي حلة لا يجوز الصلح فهذا دليل على أن هذه الاصناف في الدية أصول مقدرة عنده كما هي عندهما قال وبلغنا عن علي أنه قال في دية المرأة على النصف من دية الرجل في النفس وما دونها وبه نأخد وقال ابن مسعود هكذا الا في ارش الموضحة وارش السن فانها تستوى في ذلك بالرجل وكان زيد بن ثابت يقول انها تعادل الرجل إلى ثلث ديتها يعنى إذا كان الارش بقدر ثلث الدية أو دون ذلك فالرجل والمرأة فيه سواء فان زاد على الثلث فحينئذ حالها فيه علي النصف من حال الرجل وبيانه فيما حكى عن ربيعة قال قلت لسعيد بن المسيب ما تقول فيمن قطع أصبع امرأة قال عليه عشر من الابل قلت فان قطع أصبعين منها قال عليه عشرون من الابل قلت فان قطع ثلاثة أصابع قال عليه ثلاثون من الابل قلت فان قطع أربعة أصابع منها قال عليه عشرون من الابل قلت سبحان الله لما كثر ألمها واشتد مصابها قل ارشها قال أأعرابى أنت فقلت لا بل جاهل مسترشد أو عاقل مستفت فقال انه السنة فبهذا أخذ الشافعي وقال السنة إذا أطلقت فالمراد بها سنة رسول الله صلى الله عليه وسلم ويروون حديثا أن النبي عليه السلام قال تعادل المرأة الرجل إلى ثلث الدية وحجتنا في ذلك ما ذكره ربيعة فانه لو وجب بقطع ثلاثة أصابع منها ثلاثون من الابل ما سقط بقطع الاصبع الرابع عشر من الواجب لان تأثير القطع في ايجاب الارش لا في اسقاطه فهذا معنى يحيلة العقل ثم بالاجماع بدل نصفها على النصف من بدل نفس الرجل والاطراف تابعة للنفس وانما تكون تابعة إذا أخذنا حكمها من حكم النفس الا إذا أفردناها بحكم آخر وقول سعيد انه السنة يعنى سنة زيد وقد أفتى كبار الصحابة بخلافه والحديث الذى رووا نادر ومثل هذا الحكم الذى يحيله عقل كل عاقل لا يمكن اثباته بالشاذ النادر وأما ابن مسعود فكان يقول في التسوية بينهما في ارش السن والموضحة استدلالا بما قضى رسول الله صلى الله عليه وسلم في الجنين فانه قضى بغرة عبد أو أمة قيمتها خمسمائة ويسوى بين الذكر والانثى في ذلك وبدل الجنين نصف عشر الدية فلهذا سوى بينهما في مقدار نصف عشر الدية وذلك ارش السن والموضحة ولكنا نقول في الجنين انما قضى بذلك رسول الله صلى الله عليه وسلم لانه يتعذر الوقوف على صفة الذكورة والانوثة في الجنين خصوصا إذا لم يتم خلقه ولان الوجوب هناك باعتبار قطع السر فقط والذكر والانثى في ذلك سواء وهاهنا الوجوب باعتبار صفة المالكية و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لانثى فيه على النصف من حال الذكر فالذكر أهل لمالكية النكاح والمال جميعا والانثى أهل لمالكية المال دون النكاح على ما نبينه وفي هذا أرش الموضحة وما زاد على ذلك سواء قال وفي ذكر الخصى ولسان الاخرس واليد الشلاء والرجل العرجاء والعين القائمة العور والسن السوداء وذكر العنين حكم عدل بلغنا ذلك عن ابراهيم وهذا لان ايجاب كمال الارش في هذه الاعضاء باعتبار تفويت المنفعة الكاملة وذلك لا يوجد لان منافع هذه الاعضاء كانت فائتة قبل جنايته </w:t>
      </w:r>
      <w:r>
        <w:rPr>
          <w:rtl w:val="true"/>
        </w:rPr>
        <w:t>(</w:t>
      </w:r>
      <w:r>
        <w:rPr>
          <w:rtl w:val="true"/>
        </w:rPr>
        <w:t>ألا ترى</w:t>
      </w:r>
      <w:r>
        <w:rPr>
          <w:rtl w:val="true"/>
        </w:rPr>
        <w:t xml:space="preserve">) </w:t>
      </w:r>
      <w:r>
        <w:rPr>
          <w:rtl w:val="true"/>
        </w:rPr>
        <w:t xml:space="preserve">ان من ضرب على يد انسان حتى شلت أو على عينه حتى ذهب بصره يجب عليه الارش فلو لا تفويت المنفعة لما حل بها لما لزمه كمال الارش فلو أوجبنا بالقطع بعد ذلك ارش كاملا مرة أخرى أدى إلى ايجاب ارشين كاملين عن عضو واحد وقال مالك رضى الله عنه يجب في هذه المواضع الارش كاملا ونقول في قطعها تقويت الجمال الكامل والجمال مطلوب من الآدمى كالمفعة بل الجمل يرغب فيه العقلاء فوق رغبتهم في المنفعة ولكنا نقول في الاعضاء التى يكون فيها المقصود المنفعة والجمال تبع فباعتباره لا تتكامل الجناية في الارش ثم في العين القائمة العوراء جمال عند من لا يعرف حقيقة الحال فأما عند من يعرف ذلك فلا فعرفنا أن معنى الحال في هذه الاعضاء غير كاملة بعد فوات المنفعة فلوجود بعض الجمال فيها أوجبنا حكم عدل فلا نعدام الكمال فيها لا يوجب كمال الارش وفي الضلع حكم عدل وفي الساعد إذا كسر أو كسر أحد الزندين حكم عدل وفي الساق إذا انكسرت حكم عدل وفى الترقوة حكم عدل على قدر الجراحة والحاصل انه لا قصاص في شئ من العظام إذا كسرت الا في السن خاصة لقوله صلى الله عليه وسلم لا قصاص في العظم لان القصاص ينبنى على المساواة ولا تتحقق المساواة في كسر العظم لانه لا ينكر من الموضع الذى يراد كسره وبدون اعتبار المماثلة لا يجب القصاص فإذا تعذر ايجاب القصاص وليس فيها ارش مقدر كان الواجب فيها حكم عدل فأما في السن فيجب القصاص وهو مروى عن رسول الله صلى الله عليه وسلم أنه قضى في القصاص في السن وبين الاطباء كلام في السن انه عظم أو طرف عصب يابس فمنهم من ينكر كون السن عظما لانه يحدث وينمو بعد تمام الخلقة ويلين بالحل فعلى هذا لا حاجة إلى الفرق بينه وبين سائر العظام متى ثبت انه ليس بعظم ولئن قلنا انه عظم وفي سائر العظام لتعذر اعتبار المساواة لا يجب القصاص وذلك لا يوجد هاهنا لانه يمكن أن يبرد بالمبرد بقدر ما كسر منه وكذلك ان كان قلع السن فانه لا يقلع منه قصاصا لتعذر اعتبار المماثلة فيه فربما تف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به لهاته ولكن يبرد بالمبرد إلى موضع أصل السن فأما إذا كان خطأ فالواجب فيه الارش كما بينا وهو المعنى في الفرق بينه وبين سائر العظام لانه ليس لسائر العظام ارش مقدر وانما يجب القصاص فيما يكون له ارش مقدر شرعا ولهذا قلنا في أصح الروايتين على ما ذكره الحسن عن أبى حنيفة رضى الله عنهما انه لا قصاص فيما دون الموضحة لانه ليس فيه ارش مقدر شرعا ثم ان ضرب على سنه حتى اسودت أو احمرت أو اخضرت فعليه ارش السن كاملا لان الجمال والمنفعة يفوت بذلك وقال السواد في السن دليل موتها فإذا اصفرت فقد روى أبو يوسف عن أبى حنيفة رحمهما الله أن فيها حكم عدل وذكر هشام في نوادره عن محمد عن أبى حنيفة رحمهما الله ان فيها حكم عدل وفي الحر لا شئ وفى المملوك حكم عدل وعن محمد رحمه الله فيها حكم عدل وهو قول أبى يوسف لان الجمال على الكمال في بياض السن فبالصفرة ينقص معنى الجمال فيها ولهذا يجب في المملوك حكم عدل فكذلك في الحر وأبو حنيفة رحمه الله يقول الصفرة من ألوان السن فلا يكون دليل موت السن والمطلوب بالسن في الاحراز المنفعة وهى قائمة بعدما اصفرت فأما حق المولى في المملوك فالمالية وقد تنتقص باصفرار السن وعلى هذا لو قلع سن فنبتت صفراء أو نبتت كما كانت فلا شئ عليه في ظاهر الرواية لان وجوب الارش باعتبار فساد المنبت وحين نبتت كما كانت عرفنا انه ما فسد المنبت ثم وجوب الارش باعتبار بقاء الاثر ولم يبق أثر حين نبتت كما كانت وقد روى عن محمد في الجراحات التى تندمل على وجه لا يبقي لها أثر تجب حكومة بقدر ما لحقه من الالم وعن أبى يوسف رحمه الله يرجع على الجاني بقدر ما احتاج إليه من ثمن الدواء وأجرة الاطباء حتى اندملت وأبو حنيفة رحمه الله قال لا يجب شئ لانه لا قيمة لمجرد الالم </w:t>
      </w:r>
      <w:r>
        <w:rPr>
          <w:rtl w:val="true"/>
        </w:rPr>
        <w:t>(</w:t>
      </w:r>
      <w:r>
        <w:rPr>
          <w:rtl w:val="true"/>
        </w:rPr>
        <w:t>ألا ترى</w:t>
      </w:r>
      <w:r>
        <w:rPr>
          <w:rtl w:val="true"/>
        </w:rPr>
        <w:t xml:space="preserve">) </w:t>
      </w:r>
      <w:r>
        <w:rPr>
          <w:rtl w:val="true"/>
        </w:rPr>
        <w:t xml:space="preserve">ان من ضرب ضربة تألم بها ولم يؤثر فيه شئ لا يجب شئ أرأيت لو شتمه شتيمة أكان عليه أرش باعتبار ايلام حل فيه قال وفى اليد إذا قطعت من نصف الساعد دية اليد وحكم عدل فيما بين الكف إلى الساعد وان كان من المرفق كان في الذراع بعد دية اليد حكم عدل أكثر من ذلك وهذا قول أبى حنيفة ومحمد وعند أبى يوسف لا يجب فيه الا ارش اليد إذا قطعها من نصف الساعد وكذلك روى ابن سماعة عن أبى يوسف فيما إذا قطعها من المنكب انه لا يجب الا أرش اليد واحتج في ذلك بقوله عليه السلام وفى اليدين الدية وفي أحدهما نصف الدية واليد اسم للجارحة من رؤس الاصابع إلى الآباط وقد روينا في حديث عمران بن حارنة أن النبي عليه السلام ق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على قاطع اليد بنصف الدية خمسة آلاف من غير تفصيل وقد روى في بعض الروايات انه قطعها من نصف الساعد ولان الساعد ليس له ارش مقدر فيكون تبعا لماله ارش مقدر كالكف فان بالاجماع يجب نصف الدية بقطع الاصابع ثم لو قطع الكف مع الاصابع لا يلزمه الا نصف الدية وتجعل الكف تبعا للاصابع لهذا المعني فكذلك إذا قطع من نصف الساعد أو المرفق أو المنكب لانه ليس من هذه الاعضاء بدل مقدر سوى الاصابع </w:t>
      </w:r>
      <w:r>
        <w:rPr>
          <w:rtl w:val="true"/>
        </w:rPr>
        <w:t>(</w:t>
      </w:r>
      <w:r>
        <w:rPr>
          <w:rtl w:val="true"/>
        </w:rPr>
        <w:t>ألا ترى</w:t>
      </w:r>
      <w:r>
        <w:rPr>
          <w:rtl w:val="true"/>
        </w:rPr>
        <w:t xml:space="preserve">) </w:t>
      </w:r>
      <w:r>
        <w:rPr>
          <w:rtl w:val="true"/>
        </w:rPr>
        <w:t xml:space="preserve">انه لو قطع المارن أو الحشفة يلزمه الدية ولو قطع جميع الانف أو جميع الذكر لا يجب عليه أكثر من دية واحدة وأبو حنيفة ومحمد قالا ما زاد علي الكف من الساعد اما أن يجعل تبعا للاصابع أو الكف ولم يمكن جعلة تبعا للاصل لان الكف حائل بينه وبين الاصابع والتابع ما يكون متصلا بالاصل ولا يمكن جعله تبعا للكف لان الكف في نفسه تبع للاصابع ولا تبع للتبع فإذا تعذر جعله تبعا ولا يجوز اهداره عرفنا أنه أصل بنفسه وليس فيه ارش مقدر فيجب حكم عدل كما لو قطع يده من المفصل أو لا فبرأت ثم عاد فقطع الساعد ولا حجة في الحديثين لان اليد إذا ذكرت في موضع القطع فالمراد به من مفصل الزند بدليل آية السرقة والذى روى أن القطع كان من نصف الساعد شاذ لا يعتمد على مثله في الاحكام فإذا كسر الانف ففيه حكم عدل لما ان كسر الانف جناية ليس فيها ارش مقدر فيجب فيها حكم عدل ككسر الساعد والساق فان قطع اليد وفيها ثلاثة أصابع فعليه ثلاثة اخماس دية اليد ويدخل ارش الكف في ارش الاصابع هاهنا بالاتفاق لان أكثر الاصابع لما كانت قائمة جعل كقيام جميعها فيكون الكف تابعا لها واقامة الاكثر مقام الكل أصل في الشرع فاما إذا كان على الكف أصبعان أو أصبع فقطع الكف فعند أبى حنيفة رحمه الله يلزمه ارش ما كان قائما من الاصابع ويدخل ارش الكف في ذلك وعند أبى يوسف ومحمد ينظر إلى ارش ما بقي من الاصابع وإلى ارش الكف وهو حكومة عدل فايهما كان أكثر يدخل الاقل فيه لان أكثر الاصابع هاهنا فائتة فيجعل ذلك كفوات الكل ولو قطع الكف وليس عليها شئ من الاصابع كان عليه حكم عدل فهذا مثله وهذا لان ببقاء أكثر الاصابع تبقي منفعة البطش وان كان يتمكن فيها نقصان فيعتبر تفويت ذلك في ايجاب الارش وأما ببقاء أصبع واحد فلا يبقى منفعة البطش ولا يمكن اعتبار ذلك في ايجاب الارش فيجب حكم عدل الا انه لابد من اعتبار أرش الاصبع المقطوعة بالنقص ومن اعتبار حكومة العدل في الكف لما قلن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وجه إلى الجمع بينهما بالاتلاف فاعتبرنا الاكثر منهما فجعلنا الاقل تابعا للاكثر وهو أصل في الشرع في باب الارش وأبو حنيفة يقول ارش الاصبع مقدر شرعا وليس للكف ارش مقدر شرعا وما ليس بمقدر شرعا يجعل تبعا لما هو مقدر شرعا ولهذا جعل الكف تبعا لجميع الاصابع وهذا لمعنيين أحدهما ان المقدر شرعا ثابت بالنص وما ليس فيه تقدير فهو ثابت بالرأى والرأى لا يعارض النص والمصير إلى الترجيح بالكثرة عند المساواة في القوة والثانى ان المصير إلى الرأى والتقويم لا جل الضرورة وهذه الضرورة لا تتحقق عند امكان ايجاب الارش المقدر بالنص وسوى هذا عن أبى يوسف روايتان احداهما انه كان يقول أولا عليه ارش الاصبع وحكومة العدل في الكف يجمع بينهما لان جعل الكف تبعا للاصابع باعتبار ان معنى البطش يكون بهما وذلك لا يوجد في الاصبع الواحد ولا يمكن جعل الاصبع تبعا للكف لان للاصبع ارشا مقدرا شرعا فلا يجوز النقصان عن ذلك بالرأى فإذا لم يكن اتباع أحدهما الآخر كان كل واحد منهما أصلا فيجب ارشهما وعنه في رواية أخرى انه يلزمه ارش الاصبع القائمة وموضعها من الكف يكون تبعا له ويلزمه حكومة عدل فيما وراء ذلك من الكف لان الاصابع لو كانت قائمة كان موضع كل أصبع من الكف تبعا لذلك الاصبع فعند قيام البعض يعتبر البعض بالكل ثم في ظاهر الرواية عند أبى حنيفة وان لم يبق الا مفصل من أصبع فانه يجب ارش ذلك المفصل ويجعل الكف تبعا له لان ارش ذلك المفصل مقدر شرعا وما بقى شئ من الاصل فان قل فلا حكم للتبع كما إذا بقى واحد من أصحاب الخطة من المحلة لا يعتبر السكان وروى الحسن عن أبى حنيفة قال إذا كان الباقي دون أصبع فانه يعتبر فيه الاقل والا كثر فيدخل الاقل في الاكثر لان ارش الاصبع منصوص عليه فأما ارش كل مفصل فغير منصوص عليه وانما اعتبرنا ذلك بالمنصوص عليه بنوع رأى وكونه أصلا باعتبار النص فإذا لم يرد النص في ارش مفصل واحد اعتبرنا فيه الاقل والاكثر لما بينا ولكن الاول أصح قال وفى ثدى الرجل حكم عدل ويسمى الثندوة أيضا لانه ليس فيه منفعة مقصودة ولا جمال كامل فانه مستور بالثياب عادة لكن فيه بعض الجمال وفيما يبقى من أثره بعد القطع بعض الشين فيجب بحكم عدل باعتباره وفي الاذن إذا يبست أو انخسفت وربما تقول انخنست حكم عدل لان المنفعة المقصودة لا تفوت به وهو ايصال الصوت إلى الصماخ وكذلك لا يفوت به الجمال كله بل يتمكن فيه النقصان لاجله يجب حكم عدل قال وبلغنا عن ابراهيم انه لا تعقل العاق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الا خمسمائة درهم فصاعدا وبه نأخذ وكل شئ من الخطأ يبلغ نصف عشر دية الرجل خمسمائة أو نصف عشر دية المرأة مائتين وخمسين فهذا على العاقلة في شبه العمد وما دون ذلك في مال الجاني حالا لحديث ابن عباس موقوفا عليه ومرفوعا إلى رسول الله صلى الله عليه وسلم قال لا تعقل العاقلة عمدا ولا عبدا ولا صلحا ولا اعترافا ولا ما دون ارش الموضحة ولان ما دون أرش الموضحة في معنى ضمان المال فانه لا يجب الا باعتبار التقويم وهو غير مقدر شرعا وضمان الجناية انما يفارق ضمان المتلفات في كونه مقدر شرعا وأدنى ذلك ارش الموضحة فما دون ذلك بمنزلة ضمان المتلفات فيكون عليه حالا في ماله وأرش الموضحة فما زاد عليه إلى ثلث الدية يكون على العاقلة مؤجلا في سنة واحدة فان زاد على ذلك أخذ الفضل في سنة أخرى إلى تمام الثلثين فان زاد علي الثلثين أخذ ذلك الفضل في السنة الثالثة إلى تمام الدية بلغنا عن عمر بن الخطاب رضى الله عنه أنه أول من فرض العطاء وجعل الدية في ثلاث سنين الثلث في سنة والنصف في سنتين والثلثين في سنتين وقد ثبت باتفاق العلماء التأجيل في جميع الدية إلى ثلاث سنين وانه يستوفى كل ثلث في سنة ولما ثبت التأجيل في ثلث الدية سنة واحدة ثبت في أبعاض ذلك الثلث مما يكون في معناه اعتبار للبعض بالكل وكذلك الثلث الثاني لما ثبت التأجيل في جميعه السنة الثانية فكذلك في ابعاضه قال ودية أهل الذمة من أهل الكتاب وغيرهم مثل دية المسلمين رجالهم كرجالهم ونساؤهم كنسائهم وكذلك جراحاتهم وجناياتهم بينهم وما دون النفس في ذلك سواء فان كانت لهم معاقل يتعاقلون على عواقلهم وان لم يكن لهم معاقل ففى مال الجاني وهذا لانهم بعقد الذمة التزموا أحكام الاسلام فيما يرجع إلى المعاملات فيثبت فيما بينهم من الحكمة ما هو ثابت بين المسلمين وديتهم مثل دية أحرار المسلمين عندنا وقال مالك دية الكتابى على النصف من دية المسلم وهو أحد قولى الشافعي وقال في قول آخر دية الكتابى على الثلث من دية المسلم ودية المجوسى ثمانمائة درهم استدلالا بالآيات الدالة علي نفى المساواة بين المسلمين والكفار لقوله تعالى لا يستوى أصحاب النار وأصحاب الجنة ولقوله أفمن كان مؤمنا كمن كان فاسقا لا يستوون وقال عليه السلام المسلمون تتكافؤا دماؤهم فدل ان دماء غيرهم لا تكافئ دماءهم وفي حديث سعيد بن المسيب أن النبي عليه السلام قضى في دية الكتابى بثلث دية المسلم وفى رواية بنصف دية المسلم وعن عمر انه قضي في دية المجوسي بثمانمائة درهم ولان نقصان الكفر فوق نقصان الانوثة وإذا كانت الدية تنقص بصفة الانوثة فبالكفر أولى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انتقصت بصفة الانوثة لنقصان دين النساء كما وصفهن به رسول الله صلى الله عليه وسلم في قوله انهن ناقصات عقل ودين وتأثير عدم الدين فوق تأثير نقصان الدين يدل عليه ان بدل النفس ينتقص بالرق والرق أثر من آثار الكفر وأثر الشئ دون أصله فلان ينتقص بأصل الكفر كان أولى ويتفاحش النقصان إذا انضم إلى كفره عدم الكتاب نسبة فتناهى النقصان نسبة حتى لا يوجب الا ما قضى به عمر رضى الله عنه وهو ثمانمائة درهم </w:t>
      </w:r>
      <w:r>
        <w:rPr>
          <w:rtl w:val="true"/>
        </w:rPr>
        <w:t xml:space="preserve">* </w:t>
      </w:r>
      <w:r>
        <w:rPr>
          <w:rtl w:val="true"/>
        </w:rPr>
        <w:t xml:space="preserve">وحجتنا في ذلك قوله تعالى وان كان من قوم بينكم وبينهم ميثاق فدية مسلمة إلى أهله والمراد منه ما هو المراد من قوله في قتل المؤمن ودية مسلمة إلى أهله وفي حديث ابن عباس أن رسول الله صلى الله عليه وسلم ودى العامر بين اللذين قتلهما عمرو بن أمية الضمرى وكانا مستأمنين عند رسول الله صلى الله عليه وسلم بدية حرين مسلمين وقال عليه السلام دية كل ذى عمد في عمده ألف دينار وعن أبى بكر وعمر رضى الله عنهما انهما قالا دية الذمي مثل دية الحر المسلم وقال على رضي الله عنه انما أعطيناهم الذمة وبذلوا الجزية لتكون دماؤهم كدمائنا و أموالهم كاموالنا وما نقلوا فيه من الاآثار بخلاف هذا لا يكاد يصح فقد روى عن معمر رضى الله عنه قال سألت الزهري عن دية الذمي فقال مثل دية المسلم فقلت ان سعيدا يروى بخلاف ذلك قال ارجع إلى قوله تعالى وان كان من قوم بينكم وبينهم ميثاق فدية مسلمة إلى أهله فهذا بيان أن الرواية الشاذة لا تقبل فيما يدل على نسخ الكتاب ثم تأويله انه قضى بثلث الدية في سنة واحدة فظن الراوى أن ذلك جميع ما قضى به وعند تعارض الاخبار يترجح المثبت للزيادة وقوله المسلمون تتكافأ دماؤهم لا يدل على أن دماء غيرهم لا تكافئهم فتخصيص الشئ بالذكر لا يدل على نفي ما عداه والمراد بالاآثار نفى المساواة بينهما في أحكام الآخرة دون أحكام الدنيا فانا نرى المساواة بيننا وبينهم في بعض أحكام الدنيا ولا يجوز أن يقع الخلف في خبر الله تعالى والكلام من حيث المعنى في المسألة من وجهين أحدهما ان أهل الذمة يستوون بالمسلمين في صفة المالكية فيستوون بهم في الدية كالفساق مع العدول وهذا لان نقصان الدية باعتبار نقصان المالكية ولهذا تنصفت بالانوثة لتنصف المالكية فان المرأة أهل ملك المال دون ملك النكاح وانتقص عن ذلك بصفة الاجتنان في البطن لانه ليس بأهل للمالكية في الحال وان كان فيه عرضية أن يصير أهلا في الثاني وانتقص بنقصان الرق بخروجه من أن يكون أهلا لمالكية المال ومالكية النكاح بنفسه وهذا لان وجوب الدية لاظهار خطر المحل وصيانته عن الهدر وهذا الخ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باعتبار صفة المالكية وبصفة المملوكية يصير متبدلا إذا ثبت هذا فنقول لا تأثير للكفر وعدم الكتاب في نقصان المالكية فتستوي دية الكافر بدية المسلم والثانى ان وجوب الدية باعتبار معنى الاحراز والاحراز يكون بالدار لا بالدين والاحراز بالدين من حيث اعتقاد الحرمة وانما ظهر ذلك في حق من نعتقده دون مالا نعتقد فاما الاحراز بقوة أهل الدار فيظهر في حق أهل الكتاب وأهل الذمة ساووا المسلمين في الاحراز بالدار ولهذا يستوى بينهم وبين المسلمين في قيمة الاموال فكذلك في قيمة النفوس ولا يدخل عليه الاناث فانهم في الاحراز يساوين الذكور ولكن تنصف الدية في حقهن باعتبار نقصان المالكية ولانهن تباع في معنى الاحراز لان النصرة لا تقوم بهن وقصدنا بالتسوية بين أهل الذمة والمسلمين وقد سوينا في حق الرجال والنساء جميعا وجنايات الصبي والمعتوه والمجنون عمدها وخطؤها كلها علي العاقلة إذا بلغت خمسمائة فان كانت أقل من خمسمائة ففى أموالهم لان ما دون الخمسمائة في معنى ضمان المال والاتلاف الموجب للمال يتحقق من هؤلاء كما يتحقق من العقلاء البالغين فأما الخمسمائة فصاعدا فهى على عاقلتهم العمد والخطأ في ذلك سواء بلغنا ان مجنونا سعي علي رجل بسيف فضربه فرفع ذلك إلى على رضى الله عنه فجعله على عاقلته وقال عمده وخطؤه وسواء وهو على أحد قولى الشافعي وفي قوله الثاني قال عمده عمد حتى تجب الدية عليه في ماله لان العمد لغه القصد لانه ضد الخطأ فمن يتحقق منه الخطأ يتحقق منه العمد الا انه ينبنى على هذا القصد حكمان أحدهما القود والآخر الدية في ماله حالا والصبي ليس من أهل أحد الحكمين وهو العقوبة لان ذلك ينبنى على الخطاب وهو غير مخاطب وهو من أهل الحكم الآخر وهو وجوب الضمان في ماله كما في غرامات الاموال فيلزمه ذلك بمنزلة فعل السرقة يتعلق به حكمان أحدهما عقوبة وهى القطع والصبي ليس بأهل له والآخر غرامة وهو الضمان والصبي أهل لذلك فيسوى بالبالغ </w:t>
      </w:r>
      <w:r>
        <w:rPr>
          <w:rtl w:val="true"/>
        </w:rPr>
        <w:t xml:space="preserve">* </w:t>
      </w:r>
      <w:r>
        <w:rPr>
          <w:rtl w:val="true"/>
        </w:rPr>
        <w:t xml:space="preserve">وحجتنا في ذلك ان العمد في باب القتل ما يكون محظورا محضا ولهذا علق الشرع به ما هو عقوبة محضة لقوله عليه السلام العمد قود وفعل الصبي لا يوصف بذلك لانه ينبنى على الخطاب فلا يتحقق منه العمد شرعا في باب القتل والثانى ان العمد عبارة عن قصد معتبر في الاحكام شرعا فأصل القصد يتحقق من البهيمة ولا يوصف فعلها بالعمدية وقصد الصبي كذلك لانه غير صالح لبناء أحكام الشرع عليه فاعتبار قصده شرعا فيما ينفعه لا فيما يضره ولهذا كان عمده بمنزلة الخطأ دون خطأ البالغ لان البالغ انعدم منه القصد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قيام الاهلية للقصد المعتبر شرعا وفي حق الصبي والمجنون انعدمت الاهلية لذلك ثم خطأ البالغ انما كان على عاقلته لمعنى النظر والتخفيف علي القاتل بعذر الخطأ والصبي في ذلك أقوى من صفة الخطأ ولكون فعل الصبى دون خطأ البالغ في الحكم قلنا لا يلزمه الكفارة بالقتل ولا يحرم الميراث على ما يأتيك بيانه وإذا ضرب الرجل بطن المرأة فالقت جنينا ميتا فيه غرة عبد أو أمة يعدل ذلك بخمسمائة والغرة عند بعض أهل اللغة المملوك الابيض ومنه غرة الفرس وهو البياض الذى على جنبينه ومنه قوله عليه السلام أمتى غرمحجلون يوم القيامة وعند بعضهم الغرة الجيد يقال هو غرة القبيلة أي كبير أهلها ثم القياس في الجنين أحد شيئين إما ان لا يجب فيه شئ لانه لم تعرف حياته وفعل القتل لا يتحقق الا في محل هو حى والضمان بالشك لا يجب ولا يقال الظاهر انه حى أو معد للحياة لان الظاهر حجة لدفع الاستحقاق دون الاستحقاق به وبهذا لا يجب في جنين البهيمة الا نقصان الام ان تمكن فيها نقصان وان لم يتمكن لا يجب شئ والقياس ان يجب كمال الدية لان الضارب منع حدوث منفعة الحياة فيه فيكون كالمزهق للحياة فيما يلزمه من البدل كولد المغرور فانه حر بالقيمة لهذا المعنى وهو انه منع حدوث الرق فيه ثم الماء في الرحم ما لم يفسد فهو معد للحياة فيجعل كالحى في ايجاب الضمان باتلافه كما يجعل بيض الصيد في حق المحرم كالصيد في ايجاب الجزاء عليه بكسره ولكنا تركنا القياس بالسنة وهو حديث حمل بن مالك كما روينا وروى ان عمر رضى الله عنه خوصم إليه في املاص المرأة فقال أنشدكم بالله هل سمع أحد منكم من رسول الله صلى الله عليه وسلم في ذلك شيأ فقدم المغيرة بن شعبة وروى حديث الضرتين فقال عمر من يشهد معك فشهد معه محمد بن سلمة بمثل ذلك فقال عمر رضى الله عنه لقد كدنا أن نقضى ما رأينا فيما فيه سنة رسول الله صلى الله عليه وسلم ثم قضى بالغرة وعن عبد الرحمن بن فليح ان رسول الله صلي الله عليه وسلم قال في الجنين غرة عبد أو أمة قيمته خمسمائة ثم هذه الآثار دليل لنا على ان الدية تتقدر بعشرة آلاف لان بدل الجنين بالاتفاق نصف عشر الدية وقد قدر ذلك بخمسمائة فعرفنا أن جميع الدية عشرة آلاف وفيه دليل على ان الحيوان لا يثبت دينا في الذمة ثبوتا صحيحا بل باعتبار صفة المالية لانه كما أوجب في الجنين عبدا أو أمة نص على مقدار المالية وهو خمسمائة وفيه دليل ان الواجب بدل نفس الجنين وان الاصل في الابدال المقدرة النفوس وان ما يجب في بدل الجنين بمنزلة ما يجب في بدل المنفصل حيا لانه قضى بذلك على العاق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ولهذا قال عامة العلماء ان بدل الجنين يكون موروثا عنه لورثته الا ان الضارب ان كان أباه لم يرث شيأ لانه قاتل وقال الليث بن سعد يكون لامه لانه في حكم جزء من أجزائها والدليل عليه أنه يكون مؤجلا في سنة وبدل الطرف هو الذى يتأجل في سنة وأما بدل النفس وفيكون في ثلاث سنين قل أو كثر كما لو اشترك عشرون رجلا في قتل رجل يجب على كل واحد منهم نصف عشر الدية في ثلاث </w:t>
      </w:r>
      <w:r>
        <w:rPr>
          <w:rtl w:val="true"/>
        </w:rPr>
        <w:t xml:space="preserve">* </w:t>
      </w:r>
      <w:r>
        <w:rPr>
          <w:rtl w:val="true"/>
        </w:rPr>
        <w:t xml:space="preserve">سنين وحجتنا في ذلك قوله عليه السلام دوه أي أدوا ديته فقد جعله في حكم النفوس وسمي الواجب في بدله دية وهو اسم لبدل النفس والدليل عليه أن بدل الجزء لا يجب بدون بقاء النقصان حتى لو قلع سنا فنبت مكانه سن اخرى لم يجب شئ وهاهنا يجب بدل الجنين وان لم يكن في الام نقصان دل ان وجوبه باعتبار معنى النفسية وبدل النفس يكون موروثا عن صاحبها وهى في الحقيقة نفس مودعة في الام حتى تنفصل عنها حية فالجناية عليها قبل الانفصال معتبرة بالجناية عليها بعد الانفصال الا انه من وجه نسبة الجزء فلا يثبت من التأجيل فيه الا القدر المتيقن به وعلى هذا الاصل قلنا لا تجب الكفارة على الضارب الا أن يتبرع بها احتياطا هكذا نقل عن محمد رحمه الله وعند الشافعي تجب الكفارة لانه في حكم النفوس واتلاف النفس موجب الكفارة ولكنا نقول هو جزء من وجه واعتبار صفة الجزئية يمنع وجوب الكفارة ومع الشك لا تجب الكفارة ولكن اعتبار معنى الجزئية لا يمنع وجوب الضمان فأوجبنا الضمان وألحقناه في ذلك بالنفوس نم وجوب الكفارة بطريق السكر حيث سلم الشرع نفسه له فلم يلزمه القود بعذر الخطأ كما بينا وذلك لا يوجد ها هنا فاتلاف الجنين لا يوجب القصاص بحال فلهذا لا يلزمه الكفارة ومذهب الشافعي لا يستقر على شئ في الجنين لانه يجعله في حكم الكفارة كالنفوس ثم يقول البدل الواجب فيه معتبر بامه لا بنفسه حتى يكون الواجب عشر بدل الام وعندنا هو معتبر بنفسه وانما تبين ذلك في جنين الامة فالواجب عندنا نصف عشر قيمته ان كان ذكرا وعشر قيمته ان كانت انثى وعند الشافعي الواجب عشر قيمة الام ذكرا كان أو أنثى قال لانه انم يجب البدل باعتبار معنى الجزئية دون النفسية </w:t>
      </w:r>
      <w:r>
        <w:rPr>
          <w:rtl w:val="true"/>
        </w:rPr>
        <w:t>(</w:t>
      </w:r>
      <w:r>
        <w:rPr>
          <w:rtl w:val="true"/>
        </w:rPr>
        <w:t>ألا ترى</w:t>
      </w:r>
      <w:r>
        <w:rPr>
          <w:rtl w:val="true"/>
        </w:rPr>
        <w:t xml:space="preserve">) </w:t>
      </w:r>
      <w:r>
        <w:rPr>
          <w:rtl w:val="true"/>
        </w:rPr>
        <w:t xml:space="preserve">انه يتنصف بالانوثة وهذا لان اعتبار النفسية في الجنين ليس مبنى على سبب معلوم حقيقة فلا يجب المصير إليه عند الضرورة وذلك في حكم الكفارة لانها لا تجب باعتبار معنى الجزئية فأما في حكم البدل لا ضرورة فايجابه ممكن باعتبار الجزئية وهى معلومة حقيقة فكان الواجب عشر دية الام إذا ثبت هذا في جنين الحرة فكذلك في ج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امة لان القيمة في حق المماليك كالدية في حق الاحرار وفيما ذهبتم إليه تفضل الانثى على الذكر في ضمان الجنايات ولكنا نقول الجنين في حكم البدل بمنزلة النفوس حتى يكون بدله موروثا عنه وذلك يختص ببدل النفس وبدل النفس يعتبر بحال صاحب النفس والدليل عليه ان جنين أم الولد من المولى يجب فيه الغرة ولو كان الوجوب باعتبار صفة الام لم يجب لانها مملوكة وكذلك النصرانية إذا كانت في بطنها جنين من زوج مسلم فيضرب انسان بطنها يلزمه الغرة ولو كان المعتبر حالها لم يجب على أصله لان دية النصرانية عنده على الثلث من دية المسلم وكذلك لو كانت مجوسية وما في بطنها مسلم باسلام أبيه فثبت ان المعتبر حاله بنفسه الا انه يسوى بين الذكور والاناث لانه يتعذر في الجنين المتمييز بين الذكرو الانثى خصوصا قبل أن يتم خلقه فان وجوب البدل لا يختص بما بعد تمام الخلقة وكما لا يجوز تفضل الانثى على الذكر في ضمان الجنايات لا تجوز التسوية باعتبار الاصل ثم جازت التسوية هاهنا باتلافاق فكذلك التفضيل وهذا لان الوجوب قطع التسوية لا باعتبار صفة المالكية لانه لامالكية في الجنين والانثى في معنى النشو يسوى بالذكر وربما يكون الانثى أسرع نشوا كما بعد الانفصال فلهذا جوزنا تفضيل الانثى علي الذكر ثم وجوب البدل في جنين الامة قول أبى حنيفة ومحمد وهو الظاهر من قول أبى يوسف وعنه في رواية انه لا يجب ألا نقصان الام ان نمكن فيها نقص وان لم يتمكن لا يجب فيها شئ كما في جنين البهيمة ولكنا نقول وجوب بدل جنين الآدمية لتحقيق معنى الصيانة عن الهدر وجنين الامة في ذلك كجنين الحرة وهذا المسألة في الحقيقة تنبنى على اختلافهم في ضمان الجناية على المماليك فان عند أبى يوسف هو بمنزلة ضمان المال يجب بالغا ما بلغ وعند أبى حنيفة ومحمد هو بدل عن النفس ولهذا لا يزاد على مقدار الدية بحال على ما يأتيك بيانه وان خرج الجنين حيا بعد الضربة ثم مات ففيه الدية كاملة لانه لما انفصل حيا كان نفسا من كل وجه وقتل النفس المؤمنة يوجب الدية والكفارة قال الله تعالى ومن قتل مؤمنا خطأ فتحرير رقبة مؤمنة ودية مسلمة إلى أهله ولو قتلت الام ثم خرج الجنين بعد ذلك منها ميتا ففى الام الدية ولا شئ في الجنين عندنا وعلي قول الشافعي تجب الغرة في الجنين لان في اتلاف الجنين لا فرق بين أن ينفصل ميتا وهى حية أو وهى ميتة وقد تبين ان الضارب أتلف بفعله نفسين فيلزمه بدل كل واحد منهما ولكنا انما أوجبنا البدل في الجنين بالنص بخلاف القياس وورود النص به فيما إذا انفصل منها وهى حية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قال فألقت جنينا ميتا وانما أضاف الالقاء إليها إذا كانت حية فبقى ما إذا انفصل بعد موتها علي أصل القياس ثم يتمكن الاشتباه في هلاكه إذا انفصل بعد موتها فربما كان ذلك بالضربة وربما كان بانحباس نفسه بهلاكها ومع اشتباه السبب لا يجب الضمان بخلاف ما إذا كانت حية حيى انفصل الجنين ميتا عنها ثم هذا علي أصل أبى حنيفة ظاهر لانه لا يجعل ذكاة الام ذكاة الجنين فكذلك لا يجعل قتل الام قتلا للجنين والشافعي جعل ذكاة الام ذكاة الجنين فكذلك يجعل قتل الام قتلا للجنين وأبو يوسف ومحمد قالا القياس ماقاله أبو حنيفة ولكنا تركنا ذلك في حكم الذكاة بالسنة ولان الذكاة تنبنى على الوسع فبقى القياس معتبرا في حكم القتل فلا يكون قتل الام قتلا للجنين وان كان في بطنها جنينان فخرج أحدهما قبل موتها وخرج الآخر بعد موتها وهما ميتان ففى الذي خرج قبل موتها خمسمائة درهم وليس في الذى خرج بعد موتها شئ اعتبارا لكل واحد منهما بمال لو كان وحده وهذا لانه لا سبب لموت الذي خرج قبل موتها سوى الضربة واشتبه السبب في الذى خرج بعد موتها ومع اشتباه السبب لا يجب الضمان ثم الذى خرج قبل موتها ميتا لا يرث من دية أمه لان شرط التوريث بقاء الوارث حيا بعد موت المورث ولها ميراثها منه لانها كانت حية بعد ما وجب بدل هذا الجنين بانفصاله ميتا فلها ميراثها منه وان كان الذى خرج بعد موتها خرج حيا ثم مات ففيه الدية أيضا لان الاشتباه زال حين انفصل حيا وقد مات بالضربة بعد ما صار نفسا من كل وجه فتجب فيه الدية كاملة وله ميراثه من دية أمه ومما ورثت أمه من أخيه وان لم يكن لاخيه أب حى فله ميراثه من أخيه أيضا لانه كان حيا بعد موتهما فيكون له الميراث منهما ولا قصاص على الابوين والاجداد والجدات من قبل الآباء والامهات عندنا وقال مالك ان رمى الاب ولده بسيف أو سكين فقتله فلا قصاص عليه وان أخذه فذبحه فعليه القصاص لان وجوبا لقصاص باعتبار تغليظ الجناية ولهذا اختص بالعمد وجناية الاب أغلظ من جناية الاجنبي لانها انضم إلى تعمده القتل بغير حق وارتكابه ما هو محظور مع قطيعة الرحم فإذا وجب القصاص على الاجنبي باعتبار تغليظ جنايته فعلى الاب أولي وهو نظير من زنا بابنته فانه يلزمه من الحد ما يلزمه إذا زنا بالاجنبية لتغليظ جنايته هاهنا بكونها محرمة عليه على التأبيد الا أن مع شبهة الخطأ لا يجب القود وعند الرمى يتمكن شبهة الخطأ فالظاهر انه قصد تأديبه لا قتله لان شفقة الابوة تمنعه من ذلك بخلاف الأجنبي فليس هناك بينهما ما يدل على الش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فجلعنا الرمى من الاجنبي عمدا محضا فاما إذا أخذه فذبحه فليس هاهنا شبهة الخطأ بوجه والدليل عليه ان القصاص يجب على الابن بقتل أبيه فكذلك على الاب بقتل ابنه لان في القصاص معنى المساواة ومن ضرورة كون أحدهما مساويا للآخر أن يكون الآخر مساويا له وحجتنا في ذلك قوله عليه السلام لا يقاد الوالد بولده ولا السيد بعبده وقضى عمر بن الخطاب رضى الله في من قتل ابنه عمدا بالدية في ماله ومنهم من استدل بقوله عليه السلام أنت ومالك لا بيك فظاهر هذه الاضافة يوجب كون الولد مملوكا لابيه ثم حقيقة الملك تمنع وجوب القصاص كالمولى إذا قتل عبده فكذلك شبهة الملك باعتبار الظاهر وكان ينبغى باعتبار هذا الظاهر ان لا يلزمه الحد إذا زنا بها ولكن تركنا القياس في حكم الحد لان الحد محض حق الله تعالي وهو جزاء على ارتكاب ما هو حرام محض وباضافة الولد إلى الوالد تزداد معنى الحرمة فلا يسقط الحد به ولهذا سقط الحد عنه إذا وطئ جارية الابن لان اضافة الجارية إليه بالملكية وحقيقة الملك فيها توجب الحل بظاهر الاضافة ويوجب شبهة أيضا فاما حقيقة الملك في محل الحرمة لا يورث الحل فالاضافة لا تورث الشبهة </w:t>
      </w:r>
      <w:r>
        <w:rPr>
          <w:rtl w:val="true"/>
        </w:rPr>
        <w:t xml:space="preserve">* </w:t>
      </w:r>
      <w:r>
        <w:rPr>
          <w:rtl w:val="true"/>
        </w:rPr>
        <w:t xml:space="preserve">يوضحه ان الملك كما يبيح الوطئ يبيح الاقدام على القتل فان ولى الدم لما ملك نفس من عليه في حكم القصاص كان له أن يستوفى فالاضافة إليه بالملكية توجب شبهة في الفصلين فأما الملك في محل الحرمة فلا يوجب حل الوطئ فلا يصير شبهة في اسقاط الحد والمعنى في المسألة ان القصاص يجب للمقتول أو لوليه علي سبيل الخلافة عنه والابن ليس من أهل أن يستوجب ذلك على أبيه وبدون الاهلية لا يثبت الحكم وبيان ذلك انه ليس للابن أن يقتل أباه شرعا بحال ابتداء سواء كان مشركا أو مرتدا أو زاينا وهو محض لان الاب كان سبب ايجاد الولد فلا يجوز للولد أن يكتسب سبب افنائه وفى وجوب القود عليه اتلاف حكما والمقصود منه الاستيفاء دون الوجوب بعينه وهذا لانه مأمور شرعا بالاحسان اليهما قال الله تعالى ووصينا الانسان بوالديه حسنا وعليه أن يصاحبهما بالمعروف وان كانا مشركين لقوله تعالى وان جاهداك علي أن تشرك بى وليسس القتل من الاحسان والمصاحبة بالمعروف في شئ فكل ذلك ثبت للوالد عليه شرعا ليعرف العاقل بحق الوالد عظيم حق الله تعالى فان الوالدين كانا سببين لوجوده وتربيته والله تعالى هو الخالق الرازق على الحقيقة فيعرف العاقل بهذا ان مراعاة حق الله أوجب عليه وإذا ثبت انه لا يجب القصاص علي الوالد بقتل الولد ثبت انه ل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على الوالدة لان حقها أوجب فكذلك الاجداد والجدات من قبل الرجال والسناء لمعنى الولادة والحرية بينهم وبين المقتول فان كان بواسطة فالقصاص عقوبة تندرئ بالشبهات فعملت الشبهة فيه عمل الحقيقة بخلاف الولد إذا قتل والده فالولد ما كان سببا لا يجاد والده والولد يقابل ما عليه من مراعاة حرمة الوالد بضده فعليه القصاص وهو بمنزلة العبد إذا قتل مولاه يلزمه القصاص والمولي إذا قتل عبده لا يلزمه القصاص وان منع مالك هذا بغير الكلام فيه فنقول لو وجب القصاص انما يجب له كما لو قتله غيره ولا يجوز أن يجب له علي نفسه </w:t>
      </w:r>
      <w:r>
        <w:rPr>
          <w:rtl w:val="true"/>
        </w:rPr>
        <w:t>(</w:t>
      </w:r>
      <w:r>
        <w:rPr>
          <w:rtl w:val="true"/>
        </w:rPr>
        <w:t>ألا ترى</w:t>
      </w:r>
      <w:r>
        <w:rPr>
          <w:rtl w:val="true"/>
        </w:rPr>
        <w:t xml:space="preserve">) </w:t>
      </w:r>
      <w:r>
        <w:rPr>
          <w:rtl w:val="true"/>
        </w:rPr>
        <w:t xml:space="preserve">انه لو قتل عبده خطأ لم يجب عليه ضمان لانه لو قتله غيره كان الضمان للمولي فإذا قتله المولى لا يجوز أن يجب له على نفسه ثم على الآباء والاجداد الدية بقتل الابن عمدا في أموالهم في ثلاث سنين وقال الشافعي تجب الدية حالة وانما لا يعقله العاقلة لقوله عليه السلام لا تعقل العاقلة عمدا يعنى الواجب بالعمد ثم قال الشافعي الاصل ان ضمان المتلف يكون على المتلف في ماله حالا كسائر المتلفات الا أن التأجيل في الدية عند الخطأ ثبت للتخفيف على الخاطئ وعلى عاقلته والعامد لا يستحق ذلك التخفيف فيكون الواجب عليه حالا </w:t>
      </w:r>
      <w:r>
        <w:rPr>
          <w:rtl w:val="true"/>
        </w:rPr>
        <w:t>(</w:t>
      </w:r>
      <w:r>
        <w:rPr>
          <w:rtl w:val="true"/>
        </w:rPr>
        <w:t>ألا ترى</w:t>
      </w:r>
      <w:r>
        <w:rPr>
          <w:rtl w:val="true"/>
        </w:rPr>
        <w:t xml:space="preserve">) </w:t>
      </w:r>
      <w:r>
        <w:rPr>
          <w:rtl w:val="true"/>
        </w:rPr>
        <w:t xml:space="preserve">ان الوجوب على العاقلة لما كان للتخفيف على القاتل بخلاف القياس لم يثبت ذلك في العمد وهذا لان وجوب الضمان بمعني الجبران وحق صاحب النفس في نفسه كان ثابتا حالا فلا جبران في حقه الا ببدل هو حال ولان القود سقط شرعا إلى بدل فيكون ذلك البدل حالا كما لو سقط بالصلح على مال وهذا على أصله مستقيم فانه يجعل فعل الاب موجبا للقود علي ما نبينه </w:t>
      </w:r>
      <w:r>
        <w:rPr>
          <w:rtl w:val="true"/>
        </w:rPr>
        <w:t xml:space="preserve">* </w:t>
      </w:r>
      <w:r>
        <w:rPr>
          <w:rtl w:val="true"/>
        </w:rPr>
        <w:t xml:space="preserve">وحجتنا في ذلك ان هذا ما وجب بنفس القتل فيكون مؤجلا كما لو وجب بقتل الخطأ وشبه العمد وهذا لان المتلف ليس بمال وما ليس بمال لا يضمن بالمال أصلا وانما عرفنا تقوم النفس بالمال شرعا والشرع انما قوم النفس بدية مؤجلة في ثلاث سنين والمؤجل أنقص من الحال </w:t>
      </w:r>
      <w:r>
        <w:rPr>
          <w:rtl w:val="true"/>
        </w:rPr>
        <w:t>(</w:t>
      </w:r>
      <w:r>
        <w:rPr>
          <w:rtl w:val="true"/>
        </w:rPr>
        <w:t>ألا ترى</w:t>
      </w:r>
      <w:r>
        <w:rPr>
          <w:rtl w:val="true"/>
        </w:rPr>
        <w:t xml:space="preserve">) </w:t>
      </w:r>
      <w:r>
        <w:rPr>
          <w:rtl w:val="true"/>
        </w:rPr>
        <w:t xml:space="preserve">ان في العرف يشترى الشئ بالنسيئة باكثر مما يشترى بالنقد فايجاب المال حالا بالقتل يكون زيادة على ما أوجبه الشرع معنى وكما لا يجوز باعتبار صفة العمدية الزيادة في الدية على قدر الحال فكذلك لا يجوز اثبات الزيادة فيه وصفا وبهذا تبين ان التأجيل ليس لمعنى التخفيف على الخاطئ بل لان قيمة النفس شرعا دية مؤجلة بخلاف الايجاب على العاقلة لانه لافرق في قيمة النفوس بين أن تكون مستوفاة من العاقلة أو من القاتل فكان الايجاب على العاقلة لمعنى التخفيف على القاتل وهذا بخلاف المال الواجب بالصلح فان ذلك يجب ب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ولهذا لا يتقدر بمقدار شرعا حتى لو وقع الصلح باكثر من الدية قدرا جاز فكذلك إذا التزمه بمطلق العقد يكون ذلك حالا بمنزلة الاعواض في سائر العقود وان كان الوالد قتل ولده خطا فالدية على عاقلته وعليه الكفارة في الخطأ ولا كفارة عليه في العمد عندنا لان فعله محظور محض كفعل الاجنبي والمحظور المحض لا يصلح سببا لا يجاب الكفارة عندنا علي ما نبينه فان قيل فاين ذهب قولكم ان وجوب الكفارة بطريق السكر لما سلم الشرع له نفسه فاسقط القود عنه فقد وجد هذا المعنى هاهنا وقلتم بانه لا تجب الكفارة قلنا اسقاط القود عنه شرعا متى كان بطريق العذر له والتخفيف عليه كان موجبا للكفارة وهاهنا امتناع وجوب القود عليه لانعدام الاهلية فيمن يجب له لا بطريق التخفيف والعذر للاب فبقى فعله حراما محضا لا شبهة فيه فلا يكون موجبا للكفارة وكذلك ان كان المولي قتل مملوكه عمدا وكذلك ان كان الولد مملوكا لانسان فقتله أبوه عمدا فلا قصاص عليه لمولاه لان وجوب القصاص للمولى بطريق الخلافة عن المقتول فانه ينزل من المملوك منزلة وارث الحرمة فإذا اشترك الرجلان في قتل رجل أحدهما بعصا والآخر بحديدة فلا قصاص على واحد منهما هكذا نقل عن ابراهيم وهذا لان القتل بالعصا لا يصلح أن يكون موجبا للقصاص لان القصد به التأديب والآلة آلة التأديب فهو بمنزلة فعل الخاطئ والخاطئ والعامد إذا اشتركا في القتل لم يجب القصاص عليهما لانه اختلط الموجب بغير الموجب في المحل فقد انزهقت الروح عقيب فعلين أحدهما ليس بسبب لوجوب العقوبة ولا يدرى انه باى الفعلين أزهق الروح فيمكن الشبهة من هذا الوجه فالقصاص عقوبة تندرئ بالشبهات وبعد سقوط القصاص يجب المال فيتوزع عليهما نصفان وليس أحدهما باضافة القتل إليه باولي من الآخر ولا يقال ينبغى أن يضاف القتل إلى فعل من استعمل السلاح فيه لان السلاح آلة للقتل دون العصا وهذا لان الانسان قد يسلم من الجرح بالحديد ويتلف من الضرب بالعصا فهو بمنزلة مالو جرحه رجلان أحدهما جراحة واحدة والآخر عشرة جراحات فانه يجعل القتل مضافا اليهما على السواء لهذا المعنى ثم كل واحد منهما فيما لزمه من نصف الدية يجعل كالمنفرد به فنصف الدية على صاحب الحديدة في ماله ونصفها على صاحب العصا علي عاقلته وكذلك لو قتلاه بسلاح وأحدهما صبي أو معتوه فلا قصاص عليهما عندنا وهو أحد قولى الشافعي وفى قوله الآخر يجب القود قياسا علي العاقل البالغ بناء علي قولين في عمد الصبي على ما بينا فاما الاب مع الا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أو المولى مع الاجنبي إذا اشتركا في قتل الولد والمملوك فلا قصاص على واحد منهما عندنا وقال الشافعي يجب القصاص على الاجنبي لانهما قاتلاه عمدا محضا مضمون فيجعل كل واحد منهما كالمنفرد به في حكم القصاص كالاجنبيين عفا عن أحدهما أو بسقوط القود عن أحدهما لمعنى يخصه لا يوجب سقوطه عن الآخر كالاجنبيين إذا عفا عن أحدهما وتفسير العمد من وجهين أحدهما انه عبارة عن فعل يترتب على قصد صحيح إليه وبالابوة والملك لا ينعدم القصد الصحيح إلى الفعل وهذا لان ضد العمد الخطأ فإذا كان الخطأ ما يكون عن غير قصد من الفاعل إليه بعينه عرفنا ان العمد ما يكون عن قصد وعلى هذا نقول يجب القصاص على شريك الصبي والمجنون لان للصبي والجمنون قصدا صحيحا فكان فعلهما عمدا وللعمد تفسير آخر في القتل شرعا وهو أنه محظور محض ليس فيه شبهة الاباحة لان المتعلق به شرعا العقوبة قال عليه السلام العمد قود ولا تجب العقوبة الاجزاء على فعل هو محظور محض وفعل الاب والمولى محظور محض ليس فيه شبهة الاباحة لان في حق الاب قد انضم إلى ارتكاب الفعل المحرم معنى قطيعة الرحم وفي حق المولى انضم الي الفعل المحرم الاتيان بضدما أمر به من الاحسان إلى المماليك والقتل لا يحل بملك المالكية بحال فلا يتمكن بسببه شبهة فيه بمنزلة من شرب خمر نفسه يلزمه الحد لانه لا أثر للملك في اباحة شرب الخمر فلا يخرج الفعل باعتباره من أن يكون محظورا محضا وعلى هذا الطريق لا يجب القود علي شريك الصبي والمعتوه لان فعلهما لا يوصف بانه محظور محض وفي الحقيقة الكلام ينبنى على أن فعل الاب موجب للقود عنده ثم سقط عنه القود بعفو الشرع منه عن الاب فلا يسقط عن الاخر لان عند أوان السقوط أحد القاتلين متميز عن الآخر والدليل على ذلك ان سبب القود شرعا هو العمد وثبوت الحكم بثبوت السبب فإذا كانت الابوة لا توجب نقصانا في السبب لا يمنع ثبوت الحكم أيضا وانما لا يستوفى لكيلا يكون الولد سبب افناء الوالد بعد ان كان الوالد سبب ايجاده وهذا في حقيقة الاستيفاء دون الوجوب فيثبت الوجوب حكما للسبب ثم يتعذر الاستيفاء لهذا المعنى فيسقط شرعا والدليل عليه ان عندكم لا تجب الكفارة علي الوالد ولو لم يكن الفعل موجبا للقود لوجبت الكفارة به وان الاب لو قتل ابنه عمدا كان الولد شهيدا لا يغسل وانما لا يغسل إذا كان القتل غير موجب للمال بنفسه وهذا بخلاف الخاطئ مع العامد لان فعل الخاطئ غير موجب فاختلط الموجب بغير الموجب في المحل فيمكن الشبهة لا تحاد ال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يقرره ان الخطأ معنى في الفعل </w:t>
      </w:r>
      <w:r>
        <w:rPr>
          <w:rtl w:val="true"/>
        </w:rPr>
        <w:t>(</w:t>
      </w:r>
      <w:r>
        <w:rPr>
          <w:rtl w:val="true"/>
        </w:rPr>
        <w:t>ألا ترى</w:t>
      </w:r>
      <w:r>
        <w:rPr>
          <w:rtl w:val="true"/>
        </w:rPr>
        <w:t xml:space="preserve">) </w:t>
      </w:r>
      <w:r>
        <w:rPr>
          <w:rtl w:val="true"/>
        </w:rPr>
        <w:t xml:space="preserve">انه يوصف الفعل به فيقال قتل خطأ وقد اجتمع الفعلان في محل واحد فاما الابوة فمعنى في الفاعل </w:t>
      </w:r>
      <w:r>
        <w:rPr>
          <w:rtl w:val="true"/>
        </w:rPr>
        <w:t>(</w:t>
      </w:r>
      <w:r>
        <w:rPr>
          <w:rtl w:val="true"/>
        </w:rPr>
        <w:t>ألا ترى</w:t>
      </w:r>
      <w:r>
        <w:rPr>
          <w:rtl w:val="true"/>
        </w:rPr>
        <w:t xml:space="preserve">) </w:t>
      </w:r>
      <w:r>
        <w:rPr>
          <w:rtl w:val="true"/>
        </w:rPr>
        <w:t xml:space="preserve">ان الفاعل يوصف به فيقال أب قاتل فاجد الفاعلين متميز عن الآخر </w:t>
      </w:r>
      <w:r>
        <w:rPr>
          <w:rtl w:val="true"/>
        </w:rPr>
        <w:t xml:space="preserve">* </w:t>
      </w:r>
      <w:r>
        <w:rPr>
          <w:rtl w:val="true"/>
        </w:rPr>
        <w:t xml:space="preserve">وحجتنا في ذلك ان هذا القتل ثم موجب للدية فلا يكون موجبا للقصاص كالخاطئ مع العامد إذا اشتركا وبيان الوصف أن الواجب على الاب بهذا الفعل الدية لا غير فانه هو الذى يستوفى منه وانما يراد بالوجوب الاستيفاء فإذا كان لا يستوفى منه الا الدية عرفنا انه موجب للدية والدليل علي أن وجوب الدية هو الحكم الاصلى في قتل الاب دون القصاص ان السبب لا ينعقد موجبا لحكمه الا في محل صالح له وبعد صلاحية المحل لا يكون موجبا للحكم الاباعتبار الاهلية فيمن يجب له وفيمن يجب عليه </w:t>
      </w:r>
      <w:r>
        <w:rPr>
          <w:rtl w:val="true"/>
        </w:rPr>
        <w:t>(</w:t>
      </w:r>
      <w:r>
        <w:rPr>
          <w:rtl w:val="true"/>
        </w:rPr>
        <w:t>ألا ترى</w:t>
      </w:r>
      <w:r>
        <w:rPr>
          <w:rtl w:val="true"/>
        </w:rPr>
        <w:t xml:space="preserve">) </w:t>
      </w:r>
      <w:r>
        <w:rPr>
          <w:rtl w:val="true"/>
        </w:rPr>
        <w:t xml:space="preserve">ان الاتلاف كما لا يكون موجبا للضمان بدون محل صالح له وهو المال المتقوم لا يكون موجبا بدون الاهلية فيمن يجب له وفيمن يجب عليه حتى ان المسلم إذا أتلف مال مسلم لاأمان له أو الحربى إذا أتلف مال المسلم لا يجب الضمان والبيع كما لا ينعقد شرعا الا في محل صالح لا ينعقد الا بعد وجوب الاهلية فيمن يباشره إذا عرفنا هذا فنقول العمد موجب للقود بشرط الاهلية فيمن يجب له وعليه وذلك لا يوجد في قتل الصبي والمجنون لانعدام الاهلية فيمن تجب عليه العقوبة ولا في قتل الاب لانعدام الاهلية فيمن تجب له على ما بينا ان الولد لا يكون من أهل أن يجب له القتل على والده لان في الايجاب استحقاق نفسه شرعا وإذا لم يكن هو أهلا لمباشرة اتلافه حقيقة بصفة الاباحة لا يكون أهلا لا ستحقاق اتلافه شرعا فلا يكون فعله موجبا للقصاص لانعدام الاهلية ولهذا كان موجبا الدية المغلظة في ماله لانه خرج من أن يكون موجبا للقود لانعدام الاهلية فيمن يجب له وذلك لا يوجد في الدية ولهذا لم يكن موجبا للكفارة لان انعدام وجوب القصاص لانعدام الاهلية فيمن تجب له الشبهة في أصل الفعل فلا يخرج من أن يكون محظورا و في غسله روايتان في احدى الروايتين عن أبى يوسف يغسل لان الغسل موجب للمال و في الرواية الاخرى لا يغسل لان امتناع وجوب القصاص لانعدام الاهلية فيمن تجب له وذلك لا يتعدى إلى حكم الغسل فان قيل هذا ممنوع فان الولد يرث القصاص على أبيه حتى يسقط وبدون الاهلية لا يجب الحق للوارث قلنا هذا فاسد لانه انما لم يكن أهلا لايجاب القود على الاب لما فيه من اتلافه حكما وهذا لا يوجد في الوارثة لان الاتلاف الحكمى كان ثابتا قبل أن يرثه الولد بل في ثبوت الارث للولد احي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للاب حقيقة وحكما فانه يسقط القود إذا ورثه الابن ولا يسقط إذا لم يرثه وهو نظير الولد في أنه لا يسترق والده ثم يشترى والده المملوك فيعتق عليه والدليل عليه ان الابوة لو طرت على قصاص موجب أسقطته وإذا اقترنت بالسبب دفعت الوجوب بطريق الاولى لان تأثير الشئ في الحكم مقترنا بالسبب أقوى من تأثيره طارئا على السبب وإذا ثبت أن فعل الاب غير موجب عرفنا انه اختلط الموجب بغير الموجب في المحل فكان كالخاطئ مع العامد بخلاف ما إذا عفا عن أحد القاتلين وقوله الابوة معنى في الفاعل لا معتبر به فانه وان كان في الفاعل فقد تعدى إلى الفعل حتى أخرجه من أن يكون موجبا فهو نظير الخطأ في الفاعل بان رمى إلى انسان يظنه كافرا وهو مسلم فان الخطأ هاهنا باعتبار معنى في الفاعل ولكن لما تعدى إلى الفعل صار ذلك شبهة في حق شريكه في الفعل فكذلك هاهنا والدليل عليه أن مسلمين لو رميا إلى صيد أحدهما بسهم والآخر ببندقة لم يحل تناول الصيد وكذلك لو رمى مسلم ومجوسى إلى الصيد وفي أحد الموضعين الحرمة باعتبار معنى في الفعل وفي الموضع الآخر باعتبار معنى في الفاعل وهو كونه مجوسيا لكن لما تعدى إلى الفعل التحق بالمعنى الذى هو في الفعل في ايجاب الحرمة فهذا مثله ولو اشترك عشرة رهط في قتل رجل خطأ كانت الدية على عاقلتهم في ثلاث سنين لان وجوب الدية لصيانة المحل عن الهدر فالمحل واحد وبايجاب دية واحدة عليهم يتم معنى الصيانة ثم الواجب على كل واحد منهم جزء مما هو مؤجل في ثلاث سنين وهو بد النفس فهو بمنزلة مالو اشترى عشرة نفر شيأ بثمن مؤجل إلى ثلاث سنين فانه ثبت تمام الاجل في حق كل واحد منهم وهذا لان كل ثلث من بدل النفس مؤجل في سنة والواجب على كل واحد منهم عشر كل ثلث الا أن يكون الواجب علي بعضهم من الثلث الذى هو مؤجل إلى سنة أو من الثلث الثاني خاصة ولو أقر رجل بقتل خطا أو شبه عمد كانت الدية عليه في ماله في ثلاث سنين لان العاقلة لا تعقل ما يجب بالاعتراف لقوله عليه السلام ولا اعترافا وهذا لان الاقرار خبر متمثل بين الصدق والكذب فانما يحمل على الصدق في حق المقر خاصة لانتفاء التهمة فاما في حق عاقلته فهو محمول على الكذب وله ولاية على نفسه في الالتزام قولا دون عاقلته وكل جناية عمد فيما دون النفس لا يستطاع فيها القصاص أو شبه عمد فالارش في مال الجاني مغلظا أما في العمد فلا يشكل واما في شبه العمد فلان شبه العمد لا يتحقق فيما دون النفس وانما يتحقق في التفس خاصة فان ذلك حكم ثابت بالنص وانما ورد النص ب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حنيفة رحمه الله لا يكفى لان ذكر الصناعة ليس بشئ فقد يتحول الانسان من صناعة إلى صناعة فان كان قد عرفهم بالصلاح كتب بذلك وان لم عرفهم وأخبر بذلك عنهم كتب به لان المقصود اعلام عدالتهم للقاضي المكتوب إليه ليتمكن من القضاء فالقضاء يقع بشهادتهم وان حلاهم فحسن وان ترك التحلية لم يضر لان المقصود وهو التعريف قد حصل بذكر الاسم والنسب الا أنه إذا كان من رأى الكاتب أن يذكر التحلية فينبغي أن يذكر من ذلك مالا يشينه ولا يعير به في الناس فيتحرز عن ذكر ما يشينه وفذلك نوع غيبة فان أراد الذي جاء به من المكتوب إليه أن يكتب به إلى قاض آخر فعله لان شهادة الشهود تثبت عنده بالكتاب فكأنه تثبت بسماعه منهم وكما جوزنا الكتاب من القاضى الاول للحاجة فكذلك نجوزه من الثاني لان الخصم قد يهرب الي بلدة أخري قبل قضاء المكتوب إليه بذلك عليه وإذا سمع القاضى شهادة الشهود وكتب بها الي قاض آخر فلم يخرج الكتاب من يده حتى حضر المدعى عليه لم يحكم بذلك عليه لان سماعه الاول كان للنقل فلا يستفيد به ولاية القضاء كشاهد الفرع إذا استقصى بعد ما شهد الاصليان عنده وأشهداه على شهادتهما لم يجز له أن يقضي بذلك وهذا لان جواز القضاء بالبينة والذى سمع شهادة لا بينة فالبينة ما يحصل البيان بها ولا يكون ذلك الا بمحضر من الخصم بعد انكاره أو سكوته القائم مقام انكاره فان أعاد المدعى تلك البينة بمحضر من الخصم فالآن يقضي له بها لان شرط قبول البينة للقضاء انكار الخصم وقد وجد ذلك حين أعادها وما تقدم من الاداء وجوده كعدمه وإذا وصل الكتاب إلى المكتوب إليه وقرأه بحضرة الخصم وشهد الشهود على الختم وما فيه وهو مما يختلف فيه الفقهاء لم ينفذه المكتوب إليه الا أن يكون من رأيه لان الاول لم يحكم به وانما نقل الشهادة بكتابه إلى مجلسه فلا يحكم به الا إذا كان ذلك من رأيه كما إذا شهد الفروع عنده علي شهادة الاصول وهذا بخلاف ما إذا كان الاول قد قضى به وأعطى الخصم سجلا فالثاني ينفذ ذلك وان لم يكن من رأيه لان قضاء القاضى في المجتهدات نافذ </w:t>
      </w:r>
      <w:r>
        <w:rPr>
          <w:rtl w:val="true"/>
        </w:rPr>
        <w:t>(</w:t>
      </w:r>
      <w:r>
        <w:rPr>
          <w:rtl w:val="true"/>
        </w:rPr>
        <w:t>ألا ترى</w:t>
      </w:r>
      <w:r>
        <w:rPr>
          <w:rtl w:val="true"/>
        </w:rPr>
        <w:t xml:space="preserve">) </w:t>
      </w:r>
      <w:r>
        <w:rPr>
          <w:rtl w:val="true"/>
        </w:rPr>
        <w:t xml:space="preserve">أنه ليس للاول أن يبطل قضاءه وان تحول رأيه فكذلك ليس للثاني أن يبطل ذلك فأما في الكتاب الاول ما قضي بشئ </w:t>
      </w:r>
      <w:r>
        <w:rPr>
          <w:rtl w:val="true"/>
        </w:rPr>
        <w:t>(</w:t>
      </w:r>
      <w:r>
        <w:rPr>
          <w:rtl w:val="true"/>
        </w:rPr>
        <w:t>ألا ترى</w:t>
      </w:r>
      <w:r>
        <w:rPr>
          <w:rtl w:val="true"/>
        </w:rPr>
        <w:t xml:space="preserve">) </w:t>
      </w:r>
      <w:r>
        <w:rPr>
          <w:rtl w:val="true"/>
        </w:rPr>
        <w:t xml:space="preserve">أن له أن يبطل كتابه قبل أن يبعث به إلى الثاني وان الخصم لو حضر مجلسه لم يلزمه من ذلك شيئا فكذلك الثاني لا ينفذ كتابه الا أن يكون ذلك من رأيه ولا يقبل كتاب القاضي في شئ من الحدود والقصاص لان ذلك مما يندرئ بالشبه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الشرع ما أمرنا بالانتظار اضرارا بالمضروب فلو لم يقبل قوله فيما يظهر في ذلك المحل انه حادث بتلك الضربة لرجع ذلك إلى الاضرار به ولو شج رجلا موضحة فصارت منقلة فقال المضروب صارت منقلة من ذلك وقال الضارب حدثت فيها من غير فعل أحد فالقول قول الضارب بخلاف السن على طريقة الاستحسان لان هاهنا فعل المضارب انما عمل في اللحم دون العظم والمنقلة ما يكون عاملا في العظم فالضارب ينكر فعله في هذا المحل والظاهر يشهد له لان الفعل في المحل لا يؤثر فعلا آخر الا نادرا فاما في الاول فانما اسودت السن التى حلت الضربة بها فالظاهر شاهد للمضروب هناك وإذا قلع الرجل سن رجل أو صبي ثم نبتت فلا شئ على القالع لانه لم يبق لفعله أثر وعن أبى يوسف رحمه الله قال يلزمه حكومة عدل باعتبار الالم الذى لحقه وكذلك الظفر إذا قلعه فنبت فليس فيه حكومة عدل و لاارش لانه لم يبق فيه أثر وان نبتت السن سوداء ففيها ارش كامل لان الثابتة قائمة مقام المقلوعة فكان الاولى باقية قد اسودت وان نبت الظفر أغور ومتغيرا ففيه حكومة عدل بمنزلة الاول لو اغور بالضربة أو تغير وهذا لانه ليس في الظفر منفعة مقصودة وانما يكون فيه مجرد الجمال فإذا اسود أو تغير ينتقص معنى الجمال ولا يكون السواد في الظفر دليل موت الظفر </w:t>
      </w:r>
      <w:r>
        <w:rPr>
          <w:rtl w:val="true"/>
        </w:rPr>
        <w:t>(</w:t>
      </w:r>
      <w:r>
        <w:rPr>
          <w:rtl w:val="true"/>
        </w:rPr>
        <w:t>ألا ترى</w:t>
      </w:r>
      <w:r>
        <w:rPr>
          <w:rtl w:val="true"/>
        </w:rPr>
        <w:t xml:space="preserve">) </w:t>
      </w:r>
      <w:r>
        <w:rPr>
          <w:rtl w:val="true"/>
        </w:rPr>
        <w:t xml:space="preserve">أن في أنواع بنى آدم من يكون ظفرهم أسود خلقة حتى قالوا إذا كان المضروب من ذلك النوع ينبغى أن لا يجب شئ لانه لا ينتقص في حقه معنى الجمال قال وإذا قلع الرجل سن رجل خطأ فأخد المقلوع سنه فأثبتها مكانها فثبتت فعلى القالع ارشها لانها وان ثبتت لا تصيرها كما كانت </w:t>
      </w:r>
      <w:r>
        <w:rPr>
          <w:rtl w:val="true"/>
        </w:rPr>
        <w:t>(</w:t>
      </w:r>
      <w:r>
        <w:rPr>
          <w:rtl w:val="true"/>
        </w:rPr>
        <w:t>ألا ترى</w:t>
      </w:r>
      <w:r>
        <w:rPr>
          <w:rtl w:val="true"/>
        </w:rPr>
        <w:t xml:space="preserve">) </w:t>
      </w:r>
      <w:r>
        <w:rPr>
          <w:rtl w:val="true"/>
        </w:rPr>
        <w:t xml:space="preserve">انها لا تتصل بعروقها ولهذا جعل محمد رحمه الله تلك السن كالميتة حتى قال إذا كانت أكثر من قدر الدرهم لا تجوز صلاته معها و فرق أبو يوسف رحمه الله بين ما إذا أثبت في موضعها سن نفسه أو سن غيره في حكم جواز الصلاة وقال بينهما فرق ولا يحضرني وكذلك الاذن إذا أعادها إلى مكانها لانها لا تعود إلى ما كانت عليه في الاصل وان التصقت فأما إذا ابيضت العين من ضربة رجل ثم ذهب البياض منها فأبصر فليس على الضارب شئ لانه عاد الي ما كان عليه في الاصل ولم يبق الا الالم الذى لحقه بالضربة وباعتبارها لا يجب شئ وانما يجب باعتبار الاثر في المحل ولم يبق ولو شجه موضحة خطأ فسقط منها شعر رأسه كله فلم ينبت فعلى عاقلته الدية تامة لافساد المنبت ويدخل ارش الشجة في ذلك عندنا وقال زفر رحمه الله لا يدخل لان الشجة موجبة للضمان بنفسها وكذلك افساد منبت الشعر جناية على حدة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تدخل في ارش الجنايات فيما دون النفس ولكنا نقول وجوب ارش الموضحة باعتبار ذهاب الشعر دليل انه لو نبت الشعر علي ذلك الموضع واستوى كما كان لا يجب شئ وإذا وجب كمال بدل النفس باعتبار ذهاب الشعر لا يجب ما دونه باعتباره أيضا فان كان ذهب من الشعر بعضه فعلى الجاني الاكثر من أرش الشعر ومن ارش الشجة ويدخل الاقل في ذلك لان ايجاب الاكثر يتحقق باعتبار السبب معنى كما بينا وكذلك ان كان في الحاجب فان الموضحة في الوجه والرأس سواء والآمة لا تكون الا في الرأس أو الموضع الذى يتصل بالدماغ من الوجه والجائفة لا تكون الا في الظهر والبطن والجنب أو في الموضع الذى يتصل بالجوف حتى لو جرحه بين ذكره ودبره جراحة واصلة إلى جوفه تكون جائفة فأما في الفخذ والعضد فلا تتحقق الجائفة وكذلك في العنق وقد روى عن أبى يوسف رحمه الله قال إذا وصلت الجراحة إلى موضع يحصل الفطر للصائم بوصول المفطر إليه تكون جائفة وان كان لا يحصل له الفطر بوصول المفطر إليه لا تكون جائفة ولو شجه فذهب من ذلك عقله فانه يلزمه الدية باعتبار ذهاب العقل وبدخل فيه ارش الموضحة عندنا وعلي قول الحسن رضى الله عنه لا يدخل لاختلاف محل الجناية فان محل الموضحة غير محل العقل بخلاف الشعر مع الموضحة ولكنا نقول ذهاب العقل في معنى تبديل النفس والحاقه بالبهائم فيكون بمنزلة الموت ولو شجه موضحة فمات من ذلك لزمه كمال الدية ودخل فيه ارش الشجة فأما إذا ذهب من الشجة سمعه أو بصره أو كلامه يلزمه الدية باعتبار هذه الاشياء ولا يدخل ارش الشجة في ذلك الا في رواية عن أبى يوسف رحمه الله قال وفى السمع والكلام يدخل ارش الشجة في الدية وفي البصر لا يدخل لان البصر ظاهر كالموضحة فقد يباين المحل حقيقة وحكما فأما السمع والكلام فمعنى باطن بمنزلة العقل فكما يدخل ارش الموضحة في الدية الواجبة باذهاب العقل فكذلك فيما تجب باذهاب السمع والكلام ولكنا نقول محل السمع غير محل الشجة وكذلك محل الكلام وبتفويتهما لا تتبدل النفس وانما تجب الدية لتفويت منفعة مقصودة منهما فيكون بمنزلة ذهاب البصر بالشجة فان ذهب بالشجة العقل والسمع والكلام والبصر فانه يجب عليه أربع ديات وقد روينا عن عمر رضى الله عنه أنه قضى على رجل بأربع ديات والمجني عليه حي </w:t>
      </w:r>
      <w:r>
        <w:rPr>
          <w:rtl w:val="true"/>
        </w:rPr>
        <w:t xml:space="preserve">* </w:t>
      </w:r>
      <w:r>
        <w:rPr>
          <w:rtl w:val="true"/>
        </w:rPr>
        <w:t xml:space="preserve">فان قيل كيف يستقيم هذا ولو مات من الشجة لا يلزمه الا دية واحدة وبموته فاتت هذه المنافع ثم لم يلزمه الا دية واحدة فبفوات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قد ذكروا أكثر الحدود واقامة الاكثر مقام الكل أصل في الشرع ثم مقدار الطول بذكر الحدين صار معلوما ومقدار العرض بذكر أحد الحدين بعد اعلام الطول يصير معلوما أيضا وقد تكون الارض مثلثة لها ثلاثة حدود فإذا كانت بهذه الصفة فلا خلاف أنه يكتفى بذكر الحدود الثلاثة وهذا بخلاف ما إذا غلطوا في ذكر أحد الحدود لان المشهود به بما ذكروا صار شيئا آخر والفرق ظاهر بين المسكوت عنه وما إذا خالفوا في ذكره كما إذا ادعي شراء شئ بثمن منقود فان الشهادة على ذلك تقبل وان سكت الشهود عن ذكر جنس الثمن ولو ذكروا ذلك واختلفوا فيه لم تقبل الشهادة فهذا مثله وان لم يحدوها ونسبوها إلى اسم معروف لم يجز ذلك في قول أبى حنيفة رحمه الله وجاز في قول أبى يوسف ومحمد رحمهما الله لان التعريف بالشهرة كالتعريف بذكر الحدود أو أبلغ وذكر الحدود في العقارات كذكر الاسم والنسب في الآدمى ثم هناك الشهرة تغنى عن ذكر الاسم والنسب فهذا مثله وأبو حنيفة رحمه الله يقول بالشهرة يصير موضع الاصل معلوما فاما مقدار المشهود به لا يصير معلوما الا بذكر الحدود وجهالة المقدار تمنع من القضاء ومعنى هذا ان الدار المشهودة قد يزاد فيها وينقص منها ولا تتغير الشهرة بذلك بخلاف الآدمى فانه لا يزاد فيها ولا ينقص منه والحاجة هناك إلى اعلام أصله وبالشهرة يصر معلوما ولو جاء بكتاب قاض أن لفلان على فلان السدى عبد فلان بن فلان الفلاني كذا كذا أجرته لان المملوك يعرف بالنسبة إلى مالكه فالنسبة إلى الاب والقبيلة تتعطل بالرق وانما ينسب إلى مالكه </w:t>
      </w:r>
      <w:r>
        <w:rPr>
          <w:rtl w:val="true"/>
        </w:rPr>
        <w:t>(</w:t>
      </w:r>
      <w:r>
        <w:rPr>
          <w:rtl w:val="true"/>
        </w:rPr>
        <w:t>ألا ترى</w:t>
      </w:r>
      <w:r>
        <w:rPr>
          <w:rtl w:val="true"/>
        </w:rPr>
        <w:t xml:space="preserve">) </w:t>
      </w:r>
      <w:r>
        <w:rPr>
          <w:rtl w:val="true"/>
        </w:rPr>
        <w:t xml:space="preserve">ان الولاية على المملوك لمالكه دون أبيه فإذا نسبه إلى مالك معروف بالشهرة أو بذكر الاسم والنسب فقد تم تعريفه بذلك وكذلك ان نسب العبد إلى عمل أو تجارة يعرف بها فالتعريف في الحر يحصل بذلك في ظاهر الرواية فكذلك في العبد وان جاء بالكتاب ان العبد له لم يجز ذلك وهما في القياس سواء وقد بينا هذه المسألة في كتاب الآبق ما يقبل فيه كتاب القاضى وما لا يقبل </w:t>
      </w:r>
      <w:r>
        <w:rPr>
          <w:rtl w:val="true"/>
        </w:rPr>
        <w:t>(</w:t>
      </w:r>
      <w:r>
        <w:rPr>
          <w:rtl w:val="true"/>
        </w:rPr>
        <w:t>قال</w:t>
      </w:r>
      <w:r>
        <w:rPr>
          <w:rtl w:val="true"/>
        </w:rPr>
        <w:t xml:space="preserve">) </w:t>
      </w:r>
      <w:r>
        <w:rPr>
          <w:rtl w:val="true"/>
        </w:rPr>
        <w:t xml:space="preserve">وقال محمد رحمه الله لا يجوز عندنا كتاب القضاة في شئ بعينه لا في العقار فانه لا يتحول عن موضعه فاما فيما سوى ذلك من الاعيان لا يقبل كتاب القاضى إلى القاضى لان الاشارة إلى عينه عند الدعوى والشهادة شرط ولهذا لابد من احضاره بمجلس القضاء وإذا أتى كتاب القاضى الي القاضى وليس عليه عنوان وهو مختوم بخاتمه فشهدت الشهود أنه كتابه إليه وخاتمه فانه يفتحه لانه لو كان علي ظهره عنوان فيه لا يصير معلوما محكوما أنه كتاب القاضي إليه وانما يصير معل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المحلان من نفس واحدة في معنى نفسين فكما أنه إذا قطع يد انسان فأصاب السكين يد آخر فقطع يده يجب الارش للثاني والقصاص للاول فهذا مثله وأبو حنيفة رحمه الله يقول هذه جناية وسرايتها وقد تعذر ايجاب القصاص باعتبار سرايتها فلا يجب القصاص باعتبار أصلها كما لو قطع مفصلا فشلت الاصبع وهذا لان السراية أثر الجناية وهو مع أصل الجناية في حكم فعل واحد فالدليل على أنه سرايتان أن فعله أثر في نفس واحدة والسراية عبارة عن آلام تتعاقب من الجناية على البدن وذلك يتحقق في نفس واحدة في موضعين منها كما يتحقق في الطرف مع أصل النفس إذا مات من الجناية بخلاف النفسين فان الفعل في النفس الثانية مباشرة على حدة ليس بسراية الجناية الاولى إذ لا تتصور السراية من نفس إلى نفس فلا بد من أن يجعل ذلك في حكم فعل على حدة وهو خطأ ثم يعتبر حكم كل فعل بنفسه والدليل عليه أن منفعة كل أصبع تتصل بمنفعة الاخرى كما ان منفعة الاصابع تتصل بمنفعة الكف وكذلك هذا في اليدين من نفس واحدة بخلاف النفسين فلا اتصال لمنفعة احداهما بالاخرى وذكر في الجامع الصغير أنه لو شجه موضحة عمدا فذهب من ذلك بصره فلا قصاص عليه في الموضحة عند أبى حنيفة رحمه الله ولكن عليه الارش فيهما ونقل عن أبى يوسف ومحمد أن عليه القصاص في الموضحة والدية في البصر وهو نظير ما بينا وقد روى ابن سماعة عن محمد رحمه الله في هذا الفصل أنه يجب القصاص فيهما لان اذهاب البصر عمدا يوجب القصاص وقد بينا ان سراية الفعل لا تخالف أصل الفعل في الصفة بخلاف الشلل فان الشلل غير موجب للقصاص فعلى هذه الرواية عن محمد لو قطع أصبعا منه عمدا فقطعت أصبع أخرى يجب القصاص فيها أيضا بخلاف ما إذا شلت أخرى لان في تفويت أصل الاصبعين عمدا القصاص والسراية بصفة أصل الفعل وليس في تفويت المنفعة بالشلل قصاص فمن هذا الوجه يقع الفرق ولو شجه موضحة فصارت منقلة أو كسر بعض سنه فاسود ما بقى أو قطع الكف فشل الساعد فلا قصاص في شئ من ذلك لان محل السراية هاهنا متصل بمحل الجناية فكان الفعل واحدا حقيقة وحكما وباعتبار ماله يتعذر ايجاب القصاص إذ لا قصاص في كسر العظم وسواد السن والشلل وقبل يلزمه الارش في جميع ذلك وإذا شجه منقلة عمدا وهو من أهل الابل غلظ عليه في الاسنان فجعل عليه عشر من الابل ارباعا في قول أبى حنيفة وأبى يوسف وكذلك على هذا القياس في الآمة وغيرها اعتبار للجزء بالكل فان صفة التغلي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ثابتة في جميع الدية باعتبار صفة العمدية فثبت في ابعاضها وان كان ذلك خطأ وجب الارش اخماسا اعتبارا للبعض بالكل الا ان في العمد تجب في ماله وفي الخطأ يجب على عاقلته إذا بلغ الواجب ارش الموضحة وكذلك ينبغى علي طريقة القياس منها دون ارش الموضحة ان يكون على العاقلة وبالقياس أخذ الشافعي رضى الله عنه لانه اعتبر الجزء بالكل واعتبر ضمان اتلاف النفس بضمان اتلاف المال فانه لا فرق فيه بين القليل والكثير في حق من يجب عليه ولكنا استحسنا فجعلنا ما دون ارش الموضحة عليه في ماله لما روينا من الاثر فيه وإذا كان القاتل خطأ من أهل الابل فصالح على أكثر من عشرة آلاف درهم أو أكثر من ألف دينار نقدا أو نسيئة لم يجز أن يعطى أكثر من الدية لان مقدار الواجب من الدية ثابت بالنص فلا تجوز الزيادة عليه لما في الصلح على الزيادة من معنى الربا وبان كان القاتل من أهل الابل لا تخرج الدراهم والدنانير من أن تكون أصلا في الدية في حقه وعند الصلح على الدراهم يجعل كأنهما عينا الدراهم أولا ثم صالحه علي أكثر من ذلك فيكون ربا وكذلك لو كان من أهل الورق فصالح على أكثر من ألف دينار أو أكثر من مائة من الابل فالصلح باطل لان عند الاتفاق على أحد الاصناف يتعين ذلك الصنف الواجب منه مقدر شرعا فالزيادة عليه تكون ربا فأما في العمد الموجب للقود إذا أوقع الصلح على أكثر من الدية يجوز عندنا وفى أحد قولى الشافعي لا يجوز بناء على ما تقدم أن في أحد قوليه الواجب في العمد أحد شيئين يتعين ذلك باختيار الولى وإذا اختار الدية وهى مقدرة شرعا لا تجوز الزيادة عليها بطريق الصلح وعندنا الواجب هو القود لا غير فالمال الذى يلتزمه يكون عوضا عن القود ولا ربا بين ما ليس بمال وبين ما هو مال والدليل على جواز هذا الصلح ما روى أن فارسا من فرسان المسلمين قتل رجلا فقضى رسول الله صلى الله عليه وسلم بالقصاص فلما خرج ليقتل رأت الصحابة الكراهة في وجه رسول الله صلى الله عليه وسلم فخرجوا وصالحوا أولياء القتيل على ديتين دية يعطيها القاتل ودية يتبرع أصحاب رسول الله صلي الله عليه وسلم بادائها فسر بذلك رسول الله صلى الله عليه وسلم ولو صالحه في الخطأ أو العمد علي خمسين من الابل جاز أما في العمد فلا يشكل وفى الخطأ لانه أسقط بعض الواجب ولو أسقط الكل بالعفو لجاز فكذلك إذا أسقط البعض وكذلك لو صالحه على خمسمائة دينار قبل أن يقضى عليه بالدراهم وقال انما صالحتك عن الدية علي ذلك فهو جائز بطريق الاسقاط كأنهما عينا الدنانير ثم أسقط عنه النصف ورضى با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ويكون الباقي مؤجلا في ثلاث سنين سواء ذكر الاجل أولم يذكره أما إذا لم يذكر الاجل فلان هذا الصلح ابراء عن البعض وليس فيه تعرض لما بقى فيبقى ما بقى على الوجه الذى كان عليه الكل في الابتداء وهو أنه مؤجل في ثلاث سنين وكذلك ان شرط الاجل فيما بقي من ثلاث سنين لان هذا الشرط يقرر مقتضى مطلق العقد ولا يقال هذا في معنى نسيئة بنسيئة لان ذلك عند تمكن المبادلة ولا مبادلة هاهنا انما هو اسقاط نصف الواجب فقط فأما إذا كان من أهل الابل فقضى عليه بالابل فصالحه من ذلك على شئ من العروض أو الحيوان بعينه بعد أن لا يكون مما فرض عليه الدية كان جائزا وان كان أكثر من الدية أضعافا ويأخذه حالا لان هذا استبدال بدين لا يستحق قبضه في المجلس ولا هو في حكم المبيع فيكون ذلك صحيحا وبنفس الاستبدال يملكه عينا والاجل في العين لا يتحقق وكذلك لو كان من أهل الورق أو الذهب فقضى عليه بشئ من ذلك ثم صالحه على عين من جنس آخر جاز وان جعل لما وقع عليه الصلح أجلا بان صالحه على طعام موصوف في الذمة مؤجل لا يجوز لانه بدل عما قضي عليه به من الدراهم أو الدنانير فيكون هذا شراء دين بدين وذلك حرام وكذلك ان قضى عليه بدراهم ثم صالحه على دنانير بعينها أكثر من ألف دينار أو أقل من ألف دينار يجوز بعدأن يقبض ذلك في المجلس وان صالحه على دنانير مؤجلة لا يجوز لانه صرف ولانه دين بدين وإذا أقر الرجل أنه قتل رجلا خطأ وادعى وليه العمد فله الدية في ماله استحسانا وفي القياس لا شئ له وهو قول زفر رحمه الله وجه القياس أن الولى ادعى عليه القود وهو منكر وهو أقر له بالمال وقد كذبه الولي في ذلك فلا يجب شئ </w:t>
      </w:r>
      <w:r>
        <w:rPr>
          <w:rtl w:val="true"/>
        </w:rPr>
        <w:t>(</w:t>
      </w:r>
      <w:r>
        <w:rPr>
          <w:rtl w:val="true"/>
        </w:rPr>
        <w:t>ألا ترى</w:t>
      </w:r>
      <w:r>
        <w:rPr>
          <w:rtl w:val="true"/>
        </w:rPr>
        <w:t xml:space="preserve">) </w:t>
      </w:r>
      <w:r>
        <w:rPr>
          <w:rtl w:val="true"/>
        </w:rPr>
        <w:t xml:space="preserve">انه لو أقر بالعمد وادعى الولي الخطأ لم يجب شئ فكذلك هاهنا وجه الاستحسان أن الولي يتمكن من أخذ المال الذى أقر له به القاتل مع اصراره على دعواه بان يقول حقى في القصاص ولكنه طلب منى ان آخذ المال عوضا عن القصاص وذلك جائز فعرفنا أنه ما صار مكذبا له فيما أقر به فاما إذا ادعي الولي الخطأ وأقر القاتل بالعمد فان الولى لا يمكنه أن يأخذ المال لان القاتل يجحد موجب ذلك ولا يمكنه ان يأخذ القصاص مع اصراره على الدعوى لان استيفاء القصاص عوض عن المال </w:t>
      </w:r>
      <w:r>
        <w:rPr>
          <w:rtl w:val="true"/>
        </w:rPr>
        <w:t xml:space="preserve">* </w:t>
      </w:r>
      <w:r>
        <w:rPr>
          <w:rtl w:val="true"/>
        </w:rPr>
        <w:t xml:space="preserve">يوضح الفرق ان الولى حين ادعى العمد فقد ادعى أصل القتل والصفة والمقر بالخطأ صدقه فيما ادعي من أصل القتل وجحد ما ادعى من صفة العمدية فلا يعتبر تصديقه في أصل القتل بعد ما كذبه في الصفة لان موجب الاصل الذى صدقه فيه يخالف موجب الاصل بالصفة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كذبه فيها وكذلك هذا الحكم فيما دون النفس مما يجب في العمد منه القصاص وإذا قتل النائم انسانا بان سقط عليه أو كان بيده شئ فضربه وهو نائم فعلى عاقلته الدية وعليه الكفارة قال وهذا خطأ وقد بينا أنه في معنى الخطأ في الحكم دون الخطأ حقيقة فان النائم ليس من أهل القصد أصلا الا أنه أوجب عليه الكفارة وجعله محروما من الميراث لتوهم ان يكون تناوم ولم يكن نائما حقيقة وهذا معتبر في حرمان الارث واما الكفارة فلتركه التحرز في موضع يتوهم أن يصير قاتلا لانسان في نومه بهذه الطريق وقد بينا ان الكفارة في الخطأ انما وجبت لترك التحرز والله أعلم بالصواب </w:t>
      </w:r>
      <w:r>
        <w:rPr>
          <w:rtl w:val="true"/>
        </w:rPr>
        <w:t>(</w:t>
      </w:r>
      <w:r>
        <w:rPr>
          <w:rtl w:val="true"/>
        </w:rPr>
        <w:t>باب الشهادة في الديات</w:t>
      </w:r>
      <w:r>
        <w:rPr>
          <w:rtl w:val="true"/>
        </w:rPr>
        <w:t>) (</w:t>
      </w:r>
      <w:r>
        <w:rPr>
          <w:rtl w:val="true"/>
        </w:rPr>
        <w:t>قال رحمه الله</w:t>
      </w:r>
      <w:r>
        <w:rPr>
          <w:rtl w:val="true"/>
        </w:rPr>
        <w:t xml:space="preserve">) </w:t>
      </w:r>
      <w:r>
        <w:rPr>
          <w:rtl w:val="true"/>
        </w:rPr>
        <w:t xml:space="preserve">وإذا شهد شاهدان على رجل بالقتل خطأ وشهد الآخر على اقرار القاتل بذلك فهذا باطل لانهما اختلفا في المشهود به فان أحدهما شهد بفعل والآخر بقول والقول غير الفعل وواحد منهما لا يثبت عند القاضى الا باتفاق الشاهدين عليه وكذلك لو شهدا على القتل واختلفا في الوقت أو المكان فان الشهادة لا تقبل لان الفعل لا يحتمل التكرار خصوصا القتل في محل واحد فكل واحد منهما يشهد بفعل غير ما يشهد به صاحبه وذلك يمنع قبول الشهادة كشهود الغصب إذا اختلفوا في المكان والزمان ثم هاهنا القاضى يوقن بكذب أحدهما لانه بعد ما قبل في يوم وفي مكان لا يتصور أن يقبله في مكان آخر في يوم آخر وبعد ما تيقن القاضى بكذب الشاهد لا يجوز له أن يقضى بشهادته وكذلك لو اختلفا فيما قتله به فقال أحدهما كان بحجر وقال الآخر بعصا لانهما اختلفا في المشهود به فالقتل بالحجر غير القتل بالعصا حقيقة وان كان حكمهما واحدا وكذلك لو قال أحدهما قتله عمدا وقال الآخر قتله خطأ فقد اختلفا في المشهود به لان الخطأ غير العمد وحكمهما مختلف وكذلك لو قال أحدهما قتله بعصا وقال الآخر لا أحفظ الذى كان به القتل لان الذى قال لا أحفظ ضيع بعض شهادته ولانه شاهد بفعل غير الفعل الذى شهد به صاحبه </w:t>
      </w:r>
      <w:r>
        <w:rPr>
          <w:rtl w:val="true"/>
        </w:rPr>
        <w:t>(</w:t>
      </w:r>
      <w:r>
        <w:rPr>
          <w:rtl w:val="true"/>
        </w:rPr>
        <w:t>ألا ترى</w:t>
      </w:r>
      <w:r>
        <w:rPr>
          <w:rtl w:val="true"/>
        </w:rPr>
        <w:t xml:space="preserve">) </w:t>
      </w:r>
      <w:r>
        <w:rPr>
          <w:rtl w:val="true"/>
        </w:rPr>
        <w:t xml:space="preserve">أنه يتمكن من أن يبين أنه قتله بالسلاح ولا يكون هذا البيان منه مخالفا لاول كلامه ولو قال الآخر مثل ذلك كان مناقضا في كلامه فعرفنا أنه شاهد بفعل غير الفعل الذى شهد به صاحبه فلا تقبل الشهادة وان قالا جميعا لا ندرى بم قتله فهو مثل الاول في القياس لانهما أقرا أنهما ضيعا شهادت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ولان شرط قبول الشهادة اتفاقهما على فعل واحد ولا يكون ذلك الا بان يتفقا على آلة واحدة لان الفعل بدون الآلة لا يتحقق واتفاقهما على آلة واحدة لا يثبت بدون التنصيص فأما إذا قالا لا ندري فبهذا اللفظ لا يثبت الاتفاق على آلة واحدة لجواز أنهما إذا بين كل واحد منهما ولم يكن بيانه ذلك مخالفا لاول كلامه والمحتمل لا يثبت الا بحجة ولكنا نستحسن أن نجيز شهادتهما ونوجب عليه الدية في ماله لان الشرط اتفاقهما فيما صرحا به في شهادتيهما وذلك أصل القتل وقد ثبت بنص لااحتمال فيه وأصل القتل موجب للدية فاتفاقهما عليه يكون اتفاقا على هذا الموجب فأما القصاص فانما يجب باعتبار صفة العمدية ولم يتعرض الشهود لذلك وباختلاف الآلة انما يختلف حكم القصاص فتوهم اختلاف الآلة انما يعتبر في المنع من الحكم بالقصاص لا في المنع من الحكم بالمال فانه لا أثر لاختلاف الآلة في ذلك ولكن الدية هنا في ماله لان في تحمل العاقلة عنه معنى الشك والاحتمال فانه إذا كان عمدا لاتتحملها العاقلة ومع الشك يتعذر ايجابها على العاقلة فكانت في ماله </w:t>
      </w:r>
      <w:r>
        <w:rPr>
          <w:rtl w:val="true"/>
        </w:rPr>
        <w:t xml:space="preserve">* </w:t>
      </w:r>
      <w:r>
        <w:rPr>
          <w:rtl w:val="true"/>
        </w:rPr>
        <w:t xml:space="preserve">يوضحه ان الظاهر ان الشاهدين عرفا الآلة وان الفعل كان عمدا بسلاح لانهما شهدا بقتل مطلق والفعل المطلق يكون بآلته وآلة القتل السلاح وكذلك الفعل المطلق يكون من العامد الا انهما سترا ذلك لدرء القود ويحمل الولى على أن يكتفى بالدية وقد ندبا إلى ذلك بالشرع فلا يكون مبطلا شهادتهما بل يقضى بالدية في مال القاتل كما هو موجب شهادتهما وشهادة امرأتين مع رجل جائزة في قتل الخطأ وفى كل ما ليس فيه قصاص ولا تجوز فيما فيه قصاص وكذلك الشهادة على الشهادة وكتاب القاضي إلى القاضى لان القصاص عقوبة تندرئ بالشبهات وفى شهادة النساء ضرب شبهة لان الضلالة والنسيان يغلب عليهن وكذلك في الشهادة على الشهادة وكتاب القضى الي القاضي لانهما بدل وفى البدل القائم مقام الاصل ضرب شبهة فلا يثبت به ما يندرئ بالشبهات ويثبت به مالا يندرئ بالشبهات وهو المال ثم بهذه الشهادة إذا تعذر القضاء بالقصاص لا يقضي بالمال بخلاف مسألة الاقرار فان القاتل إذا أقر بالخطأ بعد ما ادعي الولى العمد يقضى بالمال لان هاهنا تعذر القضاء بالقود لمعنى من جهة الولى وهو اشتغاله باقامة حجة فيها شبهة والولى لا ينفرد بأخذ المال بدون رضا القاتل وهناك تعذر القضاء بالقود لمعنى من جهة القاتل وهو اقراره بالخطأ فينزل ذلك منزلة الرضا منه بأخذ المال وللولي أن يأخذ المال مكان القصاص برضا القاتل </w:t>
      </w:r>
      <w:r>
        <w:rPr>
          <w:rtl w:val="true"/>
        </w:rPr>
        <w:t xml:space="preserve">* </w:t>
      </w:r>
      <w:r>
        <w:rPr>
          <w:rtl w:val="true"/>
        </w:rPr>
        <w:t xml:space="preserve">يوضحه ان الاقرار موجب للحق بنفسه من غير قضاء القاضى فيتمكن الولى من أخذ ما أقر به القاتل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مال فاما الشهادة فلا توجب شيأ بدون قضاء القاضى والقاضى انما يقضى بما شهد به الشهود وقد تعذر عليه القضاء بذلك هاهنا لمكان الشبهة فلا يقضى بشئ وان شهد عليه رجلان بالعمد حبس حتى يسأل عنهما لانه صار متهما بالدم والسبيل في المتهم أن يحبس لما روى أن النبي صلى الله عليه وسلم حبس رجلا في التهمة وروى أن عمر رضى الله عنه رأى رجلا يعدو عليه ويقول أجرني يا أمير المؤمنين فقال من ماذا فقال من الدم فقال احبسوه الحديث وقد بينا في أول كتاب الحدود ان أخذ الكفيل في العقوبات غير ممكن لما في ذلك من معنى التوثق والاحتياط وانه يصار فيه إلى الحبس فان شهد عليه رجل واحد عدل حبسه أيضا أياما لانه صارمتهما بالدم فان خبر الواحد وان كان لايتم بالحجة فتثبت به التهمة خصوصا إذا كان المخبر عدلا ولان للشهادة شرطين العدد والعدالة وقد وجد أحد الشرطين هاهنا وهو العدالة فهو بمنزلة مالو تم عدد الشهود ولم تظهر عدالتهم فكما يحبس هناك فكذلك يحبس هاهنا فان جاء شاهد آخر والاخلى سبيله والعمد في ذلك والخطأ وشبه العمد سواء وكان ينبغى في القياس أن لا يحبس في الخطأ وشبه العمد لان الواجب فيهما المال وفي الديون التى هي غير المؤجلة لا يحبس ما لم تتم الحجة لظهور عدالة الشهود ففيما يكون مؤجلا إلى العاقلة أولى ولكنه ترك القياس لما ذكرنا ان المتهم بالدم يحبس فان القتل أمر عظيم الي أن يتبين موجبه لظهور عذر القاتل أو انتفاء عذره فإذا ادعى ولي القتل بينة حاضرة في المصر والقتل خطأ أخذ به من المدعى عليه كفيلا إلى ثلاثة أيام بخلاف ما إذا زعم ان بينته غيب لان الدعوى دعوى الدين فالخطأ موجب الدية دينا وأخذ الكفيل بالنفس في دعوى الديون صحيح إذا ادعى بينة حاضرة في المصر فاما في العمد فلا يصار إلى أخذ الكفيل قبل اقامة البينة ولا بعدها ولكن قبل اقامة البينة يلازمه المدعي وبعد اقامة البينة يحبسه علي سبيل التعزير فان ظهرت عدالة الشهود كان القتل موجبا للقود وقضى عليه بالقود والله أعلم بالصواب </w:t>
      </w:r>
      <w:r>
        <w:rPr>
          <w:rtl w:val="true"/>
        </w:rPr>
        <w:t>(</w:t>
      </w:r>
      <w:r>
        <w:rPr>
          <w:rtl w:val="true"/>
        </w:rPr>
        <w:t>باب القسامة</w:t>
      </w:r>
      <w:r>
        <w:rPr>
          <w:rtl w:val="true"/>
        </w:rPr>
        <w:t>) (</w:t>
      </w:r>
      <w:r>
        <w:rPr>
          <w:rtl w:val="true"/>
        </w:rPr>
        <w:t>قال رحمه الله</w:t>
      </w:r>
      <w:r>
        <w:rPr>
          <w:rtl w:val="true"/>
        </w:rPr>
        <w:t xml:space="preserve">) </w:t>
      </w:r>
      <w:r>
        <w:rPr>
          <w:rtl w:val="true"/>
        </w:rPr>
        <w:t xml:space="preserve">وإذا وجد الرجل قتيلا في محلة قوم فعليهم أن يقسم منهم خمسون رجلا بالله ما قتلناه ولا علمنا له قاتلا ثم يغرمون الدية بلغنا هذا عن رسول الله صلي الله عليه وسلم وفي هذا أحاديث مشهورة منها حديث سهل بن أبى حثمة أن عبد الله بن سهل وعبد الرح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بن سهل وحويصة ومحيصة خرجوا في التجارة إلى خيبر وتفرقوا بحوائجهم فوجدوا عبد الله بن سهل قتيلا في قليب من قلب خيبر يتشحط في دمه فجاؤا إلى رسول الله صلى الله عليه وسلم ليخبروه فأراد عبد الرحمن وهو أخو القتيل ان يتكلم فقال عليه الصلاة والسلام الكبر الكبر فتكلم أحد عميه حويصة ومحيصة وهو الاكبر منهما وأخبره بذلك قال ومن قتله قالوا ومن يقتله سوى اليهود قال تبركم اليهود بايمانها فقالوا لا نرضى بأيمان قوم كفار لا يبالون ما حلفوا عليه قال عليه السلام أتحلفون وتستحقون دم صاحبكم فقالوا كيف نحلف على أمر لم نعاين ولم نشاهد فكره رسول الله صلي الله عليه وسلم ان يبطل دمه فوداه بمائة من ابل الصدقة وذكر الزهري عن سعيد بن المسيب ان القسامة كانت من أحكام الجاهلية فقررها رسول الله صلى الله عليه وسلم في قتيل من الانصار وجد في حي ليهود وذكر الحديث إلى أن قال فالزم رسول الله صلي الله عليه وسلم اليهود الدية والقسامة وفي رواية فكتب إليهم اما أن يدوه أو يأذنوا بحرب من الله ورسوله وذكر الكلبي عن أبى صالح عن ابن عباس رضى الله عنه أن رسول الله صلي الله عليه وسلم كتب الي أهل خيبر ان هذا قتيل وجد بين أظهركم فما لذى يخرجه عنكم فكتبوا إليه ان مثل هذه الحادثة وقعت في بنى اسرائيل فأنزل الله على موسى عليه السلام أمرا فان كنت نبيا فاسأل الله مثل ذلك فكتب إليهم ان الله تعالى أرانى أن أختار منكم خمسين رجلا فيحلفون بالله ما قتلناه ولا علمنا له قاتلا ثم يغرمون الدية قالوا لقد قضيت فينا بالناموس يعنى بالوحي وروى حنيف عن زياد بن أبى مريم قال جاء رجل إلى رسول الله صلى الله عليه وسلم فقال انى وجدت أخي قتيلا في بنى فلان فقال اختر من شيوخهم خمسين رجلا فيحفون بالله ما قتلناه ولا علمنا له قاتلا قال وليس لى من أخى الا هذا قال نعم ومائة من الابل وفي الحديث ان رجلا وجد بين وادعة وأرحب وكان إلى وادعة أقرب فقضى عليهم عمر رضي الله عنه بالقسامة والدية فقال حارث بن الاصبع الوادعي يا أمير المؤمنين لا أيماننا تدفع عن أموالنا ولا أموالنا تدفع عن أيماننا فقال حقنتم دماء كم بايمانكم وأغرمكم الدية لوجود القتيل بين أظهركم فهذه الآثار تدل على ثبوت حكم القسامة والدية في القتيل الموجود في المحلة على أهلها ونوع من المعنى يدل عليه أيضا وهو ان الظاهر ان القاتل منهم لان الانسان قلما يأتي من محلة إلى محلة ليقتل مختارا فيها وانما تمكن القاتل منهم من هذا الفعل بقوتهم ونصرتهم فكانوا كالعاقلة فاوجب الشرع الدية عليهم صيانة لدم المقتو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الهدر وأوجب القسامة عليهم لرجاء أن يظهر القاتل بهذا الطريق فيتخلص غير الجاني إذا ظهر الجاني ولهذا يستحلفون بالله ما قتلناه ولا علمنا له قاتلا ثم على أهل كل محلة حفظ محلهم عن مثل هذه الفتنة لان التدبير في محلتهم إليهم فانما وقعت هذه الحادثة لتفريط كان منهم في الحفظ حين تغافلوا عن الاخذ على أيدى السفهاء منهم أو من غيرهم فاوجب الشرع القسامة والدية عليهم لذلك ووجوب القسامة والدية على أهل المحلة مذهب علمائنا وقال مالك رضي الله عنه إذا كان بين أهل القتيل وأهل المحلة عداوة ظاهرة ولوث وتأثيره وكان العهد قريبا بدخوله في محلتهم إلى أن وجد قتيلا يؤمر الولى بان يعين القاتل منهم باعتبار اللوث وتفسير اللوث أن يكون عليه علامة القاتلين أو يكون هو مشهورا بعداوته ثم يحلف الولى خمسين يمينا بالله انه قتله فإذا حلف اقتص له من القاتل وهو قول الشافعي في القديم وقال في الجديد فإذا حلف قضى له بالدية في ماله وإذا انعدمت هذه المعاني أو أبى الولى ان يحلف فالحكم فيه ما هو الحكم في سائر الدعاوى واحتج مالك رضي الله عنه بقوله عليه الصلاة والسلام في حديث سهل بن أبى حثمة أتحلفون وتستحقون دم صاحبكم وفى رواية تحلفون وتستحقون وهذا تنصيص على ان اليمين على الولي وانه يستحق القصاص وفي الحديث ان رسول الله صلي الله عليه وسلم قضى بالقود في القسامة وقضى به أبو بكر وعمر رضى الله عنهم وعن بعض الصحابة قال قتلنا قاتل ولينا في القسامة بامر رسول الله صلي الله عليه وسلم ولم يكن لنا حجة سوى اللوث وفي الحديث المعروف ان النبي صلى الله عليه وسلم قال البينة على المدعى واليمين على من أنكر الا في القسامة ففى هذا الاستثناء تنصيص على ان في القسامة اليمين علي المدعى فإذا حلف ترجح معنى الصدق في جانبه فيستحق المدعى وهو القود ثم قال الشافعي رضى الله عنه نرجح جانبه ولكن بحجة فيها ضرب شبهة والقصاص عقوبة يندرئ بالشبهة فيجب المال وهذا لان اليمين حجة من يشهد له الظاهر كما في سائر الدعاوى فان الظاهر يشهد للمدعي عليه لان الاصل براءة ذمته فاما في القسامة فالظاهر يشهد للمدعى عند قيام اللوث وقرب العهد فيكون اليمين حجة له </w:t>
      </w:r>
      <w:r>
        <w:rPr>
          <w:rtl w:val="true"/>
        </w:rPr>
        <w:t xml:space="preserve">* </w:t>
      </w:r>
      <w:r>
        <w:rPr>
          <w:rtl w:val="true"/>
        </w:rPr>
        <w:t xml:space="preserve">وحجتنا ما روينا من الآثار المشهورة وقول رسول الله صلي الله عليه وسلم لو أعطى الناس بدعواهم الحديث وقد بينا في كتاب الدعوى ان اليمين ليست بحجة صالحة لا ستحقاق فلس بها فكيف تكون حجة لاستحقاق نفس خصوصا في موضع يتيقن بان الحالف مجازف يحلف على ما لم يعاينه بحال محتمل في نفسه وهو اللوث وانما اليمين مشروعة لا بقاء ما كان على ما كان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يستحق بها ما لم يكن مستحقا فأما قوله أتحلفون وتستحقون دم صاحبكم فلا تكاد تصح هذه الزيادة وقد قال جماعة من أهل الحديث أو هم سهل بن أبى حثمة ما قال رسول الله صلي الله عليه وسلم أتحلفون وتستحقون دم صاحبكم ولو ثبت فانما قال ذلك على طريق الانكار عليهم لا على طريق الامر لهم بذلك فانه لو كان على سبيل الامر لكان يقول اتحلفون فتستحلون دم صاحبكم فأما قوله اتحلفون وتستحقون فعلي سبيل الانكار كقوله تعالى أتأتون الذكران من العالمين وتذرون ما خلق لكم ربكم من أزواجكم الآية وكذلك قوله تحلفون معناه أتحلفون كقوله تريدون عرض الدنيا معناه أتريدون وكان عليه الصلاه والسلام رأى منهم الرغبة في حكم الجاهلية حين أبو أيمان اليهود وبقولهم لا نرضي بيمين قوم كفار فقال ذلك على سبيل الزجر فلما عرفوا كراهة رسول الله صلي الله عليه وسلم لذلك رغبوا عنه بقولهم كيف نحلف على أمر لم نعاين ولم يشاهد ثم يحتمل أن يكون اليهود ادعوا عليهم بنقل القتيل من محلة أخرى إلى محلتهم فصاروا مدعى عليهم فلهذا عرض عليهم اليمين والحديث الآخر لا يكاد يصح لما روي عن أيوب مولي أبى قلابة قال قلت عند عمر بن عبد العزيز وعنده رؤساء الناس فخوصم إليه في قتيل وجد في محلة وأبو قلابة جالس عند السرير أو خلف السرير فقال الناس قضى رسول الله صلى الله عليه وسلم بالقود في القسامة وأبو بكر وعمر والخلفاء بعدهم فنظر إلى أبى قلابة وهو ساكت فقال ما تقول قال عندك رؤساء الناس وأشراف العرب أرأيتم لو شهدتم رجلان من أهل دمشق على رجل من أهل حمص انه سرق ولم يرياه أكنت تقطعه فقال لاقال أرأيتم لو شهد أربعة من أهل حمص على رجل جن أهل دمشق انه زنى ولم يروه أكنت ترجمه فقال لا فقال والله ما قتل رسول الله صلي الله عليه وسلم نفسا بغير نفس الا رجلا كفر بالله بعد ايمانه أو زنا بعد احصانه أو قتل نفسا بغير نفس وقد قضى رسول الله صلي الله عليه وسلم بالقسامة والدية على أهل خيبر في قتيل وجد بين أظهرهم فانقاد عمر بن عبد العزيز لذلك وهذا لان امراء بنى أمية كانوا يقضون بالقود في القسامة على ماروى عن الزهري قال القود في القسامة من أمور الجاهلية أول من قضى به معاوية فلهذا بالغ أبو قلابة في انكار ذلك وقوله أو عليه الصلاة والسلام الا في القسامة يعنى الايمان مكررة في القسامة بخلاف سائر الدعاوى معناه لا تنقطع الخصومة باليمين في القسامة بل يقضى بالدية بعدها بخلاف سائر الدعاوى ثم انما يقضى بالدية على عاقلة أهل المحلة في ثلاث سنين لان حالهم هنا دون حال من باشر القتل خط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وإذا كانت الدية هناك على عاقلته في ثلاث سنين فها هنا أولي فان لم يكمل العدد خمسون رجلا كررت عليهم الايمان حتى يكملوا خمسين يمينا لما روى ان الذين جاؤا إلى عمر رضى الله عنه من أهل وادعة كانوا تسعة وأربعين رجلا منهم فحلفهم ثم اختار منهم واحدا فكرر عليه اليمين وهذا لان عدد اليمين في القسامة منصوص عليه ولا يجوز الاخلال بالعدد المنصوص عليه ويجوز تكرار اليمين من واحد كما في كلمات اللعان ولاولياء القتيل ان يختاروا في القسامة صالحي العشيرة من الذين وجد بين أظهرهم القتيل فيحلفونهم لان النبي عليه الصلاة والسلام قال لاخ القتيل اختر منهم خمسين رجلا فدل أن الخيار إليه وهو حقه يستوفى بطلبه واليه تعيين من يستوفى منه حقه وله أن يختار الشبان والفسقة منهم لان تهمة القتيل عليهم أظهر وله أن يختار المشايخ والصلحاء منهم لانهم يتحرزون عن اليمين الكاذبة أكثر مما يتحرز الفسقة فإذا علموا القاتل منهم أظهروه ولم يحلفوا وفي ظاهر الرواية القسامة على أهل المحلة والدية علي عواقلهم وذكر في اختلاف زفر ويعقوب ان علي قول زفر القسامة والدية على عاقلة أهل المحلة قياسا لاحد الموجبين علي الآخر وعلى قول أبى يوسف لا قسامة علي العاقلة لان التحمل يجري في الدية ولا يجرى التحمل في اليمين ولو اختاروا في القسامة أعمى أو محدودا في قذف كان ذلك لهم لانهم أسوة غيرهم في الاهلية لليمين والنكول والخيار فيه إليهم دون الامام لان الحق لهم وانما أراد بهذا الفرق بين هذا وبين اللعان فان اللعان شهادة والمحدود في القذف والاعمى ليس لهما شهادة الاداء فأما هذه فيمين محضة قال في الاصل وكل ما يلزم العاقلة يلزم أهل الديوان والمعاقلة من أهل الديوان ولا يلزم النساء والذرية من ذلك شئ ولا يؤخذ من الرجل في كل سنة الا ثلاثة دراهم أو أربعة لما روى أن عمر رضى الله عنه لما دون الدواوين وفرض الاعطيات جعل المعاقل عليهم في أعطياتهم على كل رجل في كل سنة ثلاثة دراهم أو أربعة وهذا عندنا وعند الشافعي رضى الله عنه العاقلة هم العشيرة على ما كان عليه في عهد رسول الله صلى الله عليه وسلم </w:t>
      </w:r>
      <w:r>
        <w:rPr>
          <w:rtl w:val="true"/>
        </w:rPr>
        <w:t>(</w:t>
      </w:r>
      <w:r>
        <w:rPr>
          <w:rtl w:val="true"/>
        </w:rPr>
        <w:t>ألا ترى</w:t>
      </w:r>
      <w:r>
        <w:rPr>
          <w:rtl w:val="true"/>
        </w:rPr>
        <w:t xml:space="preserve">) </w:t>
      </w:r>
      <w:r>
        <w:rPr>
          <w:rtl w:val="true"/>
        </w:rPr>
        <w:t xml:space="preserve">أنه قال في حديث الجنين لاولياء الضاربة قوموا فدوه ولكنا نقول ما كانت الدواوين في عهد رسول الله صلي الله عليه وسلم وانما كانوا يتناصرون بالقرابة بعد الدين فلما دون عمر رضى الله عنه الدواوين جعل التعاقل بالديوان لانه باعتبار التناصر والتناصر بالديوان دون القبيلة فان أهل الديوان وان كانوا من قبائل شتى يقوم بعضهم بنصرة بعض وربما تظهر العداوة مع من هو من قبيلته من أهل ديوان آخر أكثر مما تظهر مع غيره على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روى أنه في الجمل وصفين كان يقوم أهل كل قبيلة من أحد الصفين بمقاتلة تلك القبيلة من الصف الآخر ثم الاخذ من العاقلة على وجه لا يؤدى إلى الاجحاف بهم وذلك في أن يؤخذ منهم في كل سنة القدر الذى سمى فان لم يسع ديوان أولئك القوم ضم إليهم أقرب القبائل إليهم في النسب حتى لا يقع على كل واحد منهم الا ثلاثة دراهم أو أربعة ولا يدخل في ذلك النساء والذراري لانهم أتباع لا تقوم النصرة بهم وتمام بيان هذا الكلام في هذا الفصل في كتاب المعاقل والقبائل والذى حلف في القسامة والذى لم يقبل ولم يشهد في ذلك كل سواء الدية عليهم على أهل الديوان لانها مأخوذة من أعطياتهم وقد استوى في الاعطيات من شهد منهم ومن غاب وكذلك في ظاهر الرواية من كان غائبا و من كان حاضرا من أهل المحلة في القسامة سواء وعن أبى يوسف رحمه الله قال من علمت أنه كان غائبا حين وقعت هذه الحادثة لا أدخله في القسامة لانه ليس عليه من تهمة القتل شئ ولم يكن قائما في حفظ المحلة والتدبير فيها حين وقعت هذه الحادثة ووجه ظاهر الرواية أن السبب كونه من أهل المحلة لاتهمة القتل فان الفقهاء والمشايخ وصالحي أهل المحلة يحلفون وليس عليهم من تهمة القتل شئ وهذا السبب لا ينعدم بكونه غائبا عن المحلة وإذا وجد القتيل بين قريتين أو سكتين فالى أيهما كان أقرب كان عليهم القسامة والدية لحديث أبى سعيد الخدرى رضى الله عنه أن قتيلا وجد بين قريتين على عهد رسول الله صلي الله عليه وسلم فأمر أن يمسح بينهما فوجد إلى احدى القريتين أقرب بشبر فقضي عليهم بالقسامة والدية وعن عمر رضى الله عنه في القتيل الموجود بين وادعة وأرحب أمر بان يقاس بين القبيلتين وكان إلى وادعة أقرب فجعلها عليهم ولان من يقرب من موضع فهو أحق بحفظ ذلك الموضع والتدبير فيه ممن يكون أبعد من ذلك الموضع فان نكلوا عن اليمين حبسوا حتى يحلفوا لان الايمان في القسامة حق مقصود لتعظيم أمر الدم ومن لزمه حق مقصود لا تجرى النيابة في ايفائه فإذا امتنع منه فانه يحبس ليوفى كما كلمات اللعان وإذا وجد القتيل في قرية أصلها لقوم شتى فيهم المسلم والكافر فالقسامة على أهل القرية المسلم منهم والكافر فيه سواء لان رسول الله صلي الله عليه وسلم أوجب القسامة على أهل خيبر وكانوا من اليهود ثم يعرض عليهم الدية فما أصاب المسلمين من ذلك فعلى عواقلهم وما أصاب أهل الذمة فان كانت لهم معاقل فعليهم والا ففى أموالهم كما لو باشروا بأيديهم القتل خطأ وإذا وجد القتيل في قبيلة بالكوفة وفيها سكان وفيها من قد اشترى من دو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فالقسامة والدية على أهل الخطة دون السكان والمشترين وهذه فصول أحدها أنه ما بقى في المحلة أحد من أصحاب الخطة فليس على المشترين من ذلك شئ في قول أبى حنيفة ومحمد رحمهما الله وفي قول أبى يوسف وهو قول ابن أبى ليلي المشترون في ذلك كاصحاب الخطة لانهم قاموا مقام البائع ولانهم ملاك لبعض المحلة كاصحاب الخطة وفيما يجب باعتبار الملك لا يختلف باختلاف سبب الملك كاستحقاق الشفعة </w:t>
      </w:r>
      <w:r>
        <w:rPr>
          <w:rtl w:val="true"/>
        </w:rPr>
        <w:t>(</w:t>
      </w:r>
      <w:r>
        <w:rPr>
          <w:rtl w:val="true"/>
        </w:rPr>
        <w:t>ألا ترى</w:t>
      </w:r>
      <w:r>
        <w:rPr>
          <w:rtl w:val="true"/>
        </w:rPr>
        <w:t xml:space="preserve">) </w:t>
      </w:r>
      <w:r>
        <w:rPr>
          <w:rtl w:val="true"/>
        </w:rPr>
        <w:t xml:space="preserve">أن في القتيل الموجود في دار رجل لا فرق بين أن يكون صاحب الدار مشتريا أو صاحب خطة فكذلك في القتيل الموجود في المحلة وأبو حنيفة ومحمد رحمهما الله قالا صاحب الخطة أخص بتدبير المحلة من المشترين </w:t>
      </w:r>
      <w:r>
        <w:rPr>
          <w:rtl w:val="true"/>
        </w:rPr>
        <w:t>(</w:t>
      </w:r>
      <w:r>
        <w:rPr>
          <w:rtl w:val="true"/>
        </w:rPr>
        <w:t>ألا ترى</w:t>
      </w:r>
      <w:r>
        <w:rPr>
          <w:rtl w:val="true"/>
        </w:rPr>
        <w:t xml:space="preserve">) </w:t>
      </w:r>
      <w:r>
        <w:rPr>
          <w:rtl w:val="true"/>
        </w:rPr>
        <w:t xml:space="preserve">أن المحلة تنسب إلى أصحاب الخطة دون المشتريين وان المشترين قل ما يزاحمون أهل الخطة في التدبير والقيام بحفظ المحلة فكان صاحب الخطة أخص بحكم القسامة والدية من المشتريين أيضا بمنزلة صاحب الدار في القتيل الموجود في داره مع أهل المحلة لما كان هو أخص بالتدبير في داره كان موجب ذلك عليه ثم المشترون اتباع لاصحاب الخطة وما بقى شئ من الاصل يكون الحكم له دون التبع وقيل انما أجاب أبو حنيفة رحمه الله بهذا بناء على ما شاهد من عادة أهل الكوفة في زمانه أن أصحاب الخطة في كل محلة هم الذين يقومون بتدبير المحلة ولا يشاركهم المشترون في ذلك فاما إذا لم يبق من أصحاب الخطة أحد وفيها سكان ومشترون فهى عليهم وهو قول ابن أبى ليلى لان رسول الله صلي الله عليه وسلم قضى بها على أهل خيبر وقد كانوا سكانا </w:t>
      </w:r>
      <w:r>
        <w:rPr>
          <w:rtl w:val="true"/>
        </w:rPr>
        <w:t>(</w:t>
      </w:r>
      <w:r>
        <w:rPr>
          <w:rtl w:val="true"/>
        </w:rPr>
        <w:t>ألا ترى</w:t>
      </w:r>
      <w:r>
        <w:rPr>
          <w:rtl w:val="true"/>
        </w:rPr>
        <w:t xml:space="preserve">) </w:t>
      </w:r>
      <w:r>
        <w:rPr>
          <w:rtl w:val="true"/>
        </w:rPr>
        <w:t xml:space="preserve">أن عمر رضى الله عنه أجلاهم منها إلى الشام وجه قول أبى حنيفة ومحمد رحمهما الله أن التدبير في أهل المحلة إلى أصحاب الملك دون السكان لان السكان يتنقلون في كل وقت من محلة إلى محلة دون أصحاب الملك والدليل عليه أن ما ينبنى من الغنم شرعا على القرب يختص به أصحاب الملك دون السكان وهو الشفعة فكذلك ما يكون من الغرم شرعا ولا حجة في حديث خيبر فانهم كانوا ملاكا قد أقرهم رسول الله صلي الله عليه وسلم ولكنه استثنى بقوله أقركم ما أقركم الله فلهذا أجلاهم عمر رضى الله عنه وما وظف عليهم كان بطريق الخراج الا أن يقال يملك عليهم الاراضي وقد بينا هذا في المزارعة ومن فروع هذه المسألة إذا وجد قتيل في السجن فعند أبى حنيفة ومحمد على بيت المال وعند أبى يوسف رحمه الله على أهل السجن لانهم بمنزلة السكان في ذلك الموضع وهم الذين يقومون بتدبير ذلك الموضع ما داموا فيه ولكن أبو حنيفة ومحمد رحمهما الله قالا أهل السجن مقهورون في المقام في ذلك الموضع وهم 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ما يقومون بحفظه والتدبير فيه الا بقدر حاجتهم ثم ذلك الموضع معد لمنفعة المسلمين فدية القتيل الموجود فيه تكون على المسلمين في بيت مالهم ولو وجد القتيل في دار رجل قد اشتراها وهومن غير أهل الخطة فأهل الخطة برآء من ذلك والقسامة علي صاحب الدار وعلى قومه الدية لان التدبير في حفظ الملك الخاص الي المالك دون أصحاب الخطة من أهل المحلة والقتيل الموجود في ملك خاص يجعل كان صاحب الملك هو القاتل له في حكم القسامة والدية فلهذا كانت القسامة عليه والدية علي عاقلته وإذا كانت الدار بين رجلين فوجد فيها قتيل وأحدهما أكثر نصيبا من الآخر فالدية على عواقلهما نصفين لان القيام بحفظ المكان والتدبير فيه يكون باعتبار أصل الملك لا باعتبار قدر الملك وقد استويا في أصل الملك </w:t>
      </w:r>
      <w:r>
        <w:rPr>
          <w:rtl w:val="true"/>
        </w:rPr>
        <w:t>(</w:t>
      </w:r>
      <w:r>
        <w:rPr>
          <w:rtl w:val="true"/>
        </w:rPr>
        <w:t>ألا ترى</w:t>
      </w:r>
      <w:r>
        <w:rPr>
          <w:rtl w:val="true"/>
        </w:rPr>
        <w:t xml:space="preserve">) </w:t>
      </w:r>
      <w:r>
        <w:rPr>
          <w:rtl w:val="true"/>
        </w:rPr>
        <w:t xml:space="preserve">أنه في المغنم المستحق بسبب الملك يعتبر أصل الملك وهو الشفعة فكذلك في الغرم وإذا وجد الرجل قتيلا في دار نفسه فعلى عاقتله الدية في قول أبى حنيفة رحمه الله وقال أبو يوسف ومحمد لا شئ عليهم لانه لو وجد غيره قتيلا في هذه الدار جعل هو كالمباشر لقتله في حكم الدية فإذا وجد هو قتيلا فيها يجعل كانه باشر قتل نفسه ومن قتل نفسه كان دمه هدرا والدليل عليه أن المكاتب إذا وجد قتيلا في دار من كسبه لا يجب فيه شئ لهذا المعنى وكذا لو ان عبده وجد قتيلا فيه كان موجبه عليه فإذا وجد هو فيها قتيلا لا يجب له علي نفسه شئ فكذلك في الحر ولا ينظر الي كون الدار في الحال لورثته لان الوجوب باعتبار أصل الجناية وعند الجناية كانت الدار مملوكة </w:t>
      </w:r>
      <w:r>
        <w:rPr>
          <w:rtl w:val="true"/>
        </w:rPr>
        <w:t>(</w:t>
      </w:r>
      <w:r>
        <w:rPr>
          <w:rtl w:val="true"/>
        </w:rPr>
        <w:t>ألا ترى</w:t>
      </w:r>
      <w:r>
        <w:rPr>
          <w:rtl w:val="true"/>
        </w:rPr>
        <w:t xml:space="preserve">) </w:t>
      </w:r>
      <w:r>
        <w:rPr>
          <w:rtl w:val="true"/>
        </w:rPr>
        <w:t xml:space="preserve">أنه لا تجب القسامة هاهنا ولو كان المعتبر هو الحال لكانت الدية على عاقلة ورثته وأبو حنيفة رحمه الله استدل بقوله عليه الصلاة والسلام لا يترك في الاسلام مفرح أي مهدر الدم والمعنى فيه أنه وجد قتيلا في موضع لو وجد غيره قتيلا في ذلك الموضع كانت الدية عليه وعلى عواقله فإذا وجد هو قتيلا فيه كانت الدية على عواقله كما لو وجد واحد من أهل المحلة قتيلا في المحلة تجب الدية والقسامة على أهل المحلة بهذا المعنى ولهذا لا تجب القسامة هاهنا لانه لو وجد غيره فيه قتيلا لكانت القسامة عليه دون عاقلته فإذا وجد هو قتيلا فيه يتعذر ايجاب القسامة بخلاف الدية وحقيقة المعنى فيه ان السبب وجود القتيل في ذلك المكان كما نص عليه عمر رضي الله عنه وانما أغرمكم الدية بوجود القتيل بين أظهركم وحين وجد هو قتيلا الدار مملوكة لورثته لا له لانه ليس من أهل الملك فتكون الدية عليهم وانما قال الدية على عاقلته بناء على الظاهر وهو أن عاقلة الوارث والمورث تتحد فان كان في موضع تختلف العاقلة فينبغ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على قياس هذه الطريقة أن تكون الدية على عاقلة الورثة وهو الاصح وعلي قياس الطريقة الاولي علي عاقلة القتيل ثم إذا وجد غيره قتيلا في داره انما يجعل الدية والقسامة عليه باعتبار الظاهر لان الظاهر أن غيره لا يتمكن من ذلك في ملكه وهذا لا يوجد فيما إذا وجد هو قتيلا فيها فالظاهر أن الانسان لا يقتل نفسه فلهذا يجعل كان غيره قتله وعند القتل كان التدبير في حفظ ذلك الموضع إليه فإذا فرط في ذلك وجبت الدية على عاقلته لورثته </w:t>
      </w:r>
      <w:r>
        <w:rPr>
          <w:rtl w:val="true"/>
        </w:rPr>
        <w:t xml:space="preserve">* </w:t>
      </w:r>
      <w:r>
        <w:rPr>
          <w:rtl w:val="true"/>
        </w:rPr>
        <w:t xml:space="preserve">فان قيل إذا قلتم تجب الدية علي عاقلة الورثة فكيف يستقيم أن تعقلوا عنهم </w:t>
      </w:r>
      <w:r>
        <w:rPr>
          <w:rtl w:val="true"/>
        </w:rPr>
        <w:t xml:space="preserve">* </w:t>
      </w:r>
      <w:r>
        <w:rPr>
          <w:rtl w:val="true"/>
        </w:rPr>
        <w:t xml:space="preserve">قلنا لان الدية تجب للمقتول حتى انه يقضى منها ديونه وتنفذ وصاياه ثم يخلفه الوارث وهو نظير الصبي أو المعتوه إذا قتل أباه فانه تجب الدية على عاقلته ويكون ميراثا له وهذا بخلاف المكاتب يوجد قتيلا في دار نفسه لان هناك إذا وجد غيره قتيلا انما يجعل هو كالقاتل له باعتبار عقد الكتابة وعقد الكتابة باق بعدما وجد هو فيه قتيلا فلهذا جعل كانه قتل نفسه فأما هاهنا إذا وجد غيره قتيلا انما يجعل هو كالقاتل له لقيام ملكه في الدار حين وجد القتيل وذلك غير موجود فيما إذا وجد هو قتيلا فيه فان الملك منتقل إلى ورثته فلهذا افترقا والقتيل عندنا كل ميت به أثر فان لم يكن به أثر فلا قسامة فيه ولادية انما هذا مبت لان حكم القسامة ثبت شرعا في المقتول والمقتول انما مات حتف أنفه بالاثر فمن لا أثر به فهو ميت فلا حاجة بنا إلى صيانة دمه عن الهدر بخلاف من به أثر وهو نظير من وجد في المعركة وبه أثر يكون شهيدا لا يغسل فان لم يكن به أثر غسل وكذلك ان كان الدم يخرج من موضع يخرج الدم منه عادة من غير جرح في الباطن كالانف فلا قسامة فيه وان كان لا يخرج الدم منه عادة الا بجرح في الباطن كالاذن فهو قتل وقد بينا هذا في الشهيد وان ادعى أهل القتيل على بعض أهل المحلة الذين وجد القتيل بين أظهرهم فقالوا قتله فلان عمدا أو خطأ لم يبطل هذا حقه وفيه القسامة والدية لانهم ذكروا ما كان معلوما لنا بطريق الظاهر وهو أن القاتل واحد من أهل المحلة ولكنا لا نعلم ذلك حقيقة وكذلك بدعوى الاولياء على واحد منهم بعينه لا يصير معلوما لنا حقيقة انه هو القاتل فإذا لم يستفد بهذه الدعوى شيأ لا يتغير به الحكم فتبقى القسامة والدية على أهل المحلة كما كان وروى ابن المبارك عن أبي حنيفة رحمه الله انه أسقط القسامة عن أهل المحلة لان دعوى المولى على واحد منهم بعينه يكون ابراء لاهل المحلة عن القسامة في قتيل لا يعرف قاتله فإذا زعم الولى انه يعرف القاتل منهم بعينه صار مبرئا لهم عن القس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وذلك صحيح منه فان أقام الولى شاهدين من غير أهل المحلة على ذلك الرجل فقد أثبت عليه القتل بالحجة فيقضى عليه بموجبه وان أقام شاهدين من أهل المحلة عليه بذلك لا تقبل شهادتهما لان أهل المحلة خصماء في هذه الحادثة ما بقيت القسامة والدية عليهم فكانوا متهمين في هذه الشهادة وكانوا بمعنى الشاهدين لانفسهم وإذا لم تقبل شهادتهما قال أبو يوسف رحمه الله ان اختار الولي الشاهدين من جملة من يستحلفهم يحلفهما بالله ما قتلنا لانهما زعما انهما يعلمان القاتل فلا معنى لا ستحلافهما علي العلم وانما يستحلفان على البتات بالله ما قتلنا وقال محمد رحمه الله يحلفان بالله ما قتلنا ولا علمنا له قاتلا سوى فلان لان ما هو المقصود يحصل بهذا الاستثناء فلا يجوز اسقاط اليمين على العلم في حقهما كما لا يجوز في حق غيرهما وان ادعى الاولياء على غير أهل المحلة فقد أبرؤا أهل المحلة من ذلك حتى لا تسمع دعواهم بعد ذلك على أهل المحلة للتناقض فان أقاموا شاهدين بذلك على المدعى عليه من أهل المحلة فعلى قول أبى حنيفة رحمه الله لا تقبل شهادتهما وعند أبى يوسف ومحمد رحمهما الله تقبل شهادتهما على القاتل بذلك </w:t>
      </w:r>
      <w:r>
        <w:rPr>
          <w:rtl w:val="true"/>
        </w:rPr>
        <w:t xml:space="preserve">* </w:t>
      </w:r>
      <w:r>
        <w:rPr>
          <w:rtl w:val="true"/>
        </w:rPr>
        <w:t xml:space="preserve">وجه قولهما ان أهل المحلة حين وجد القتيل بين أظهرهم بعرض أن يكونوا خصماء لوادعى الولي عليهم فإذا ادعى على غيرهم فقد زالت هذه العرضية وتبين انهم لم يكونوا خصماء في هذه الحادثة أصلا فوجب قبول شهادتهم فيها كالشفيع إذا شهد بالبيع بعد ما سلم الشفعة فانه تقبل شهادته والوكيل بالخصومة إذا عزل قبل أن يخاصم ثم شهد في تلك الحادثة تقبل شهادته لهذا المعنى ولان البراءة قد وقعت لاهل المحلة بدعوى الولى على غيرهم على البتات بدليل انهم لا يطالبون بشئ بسبب هذه الحادثة بعد هذا الحال فكانوا بمنزلة غيرهم في الشهادة فيها ولانا انما كنا نحلفهم علي العلم ليظهروا القاتل ان علموا فيستحيل ان يظهروا ذلك حسبة بالشهادة ولا يكون مقبولا منهم بخلاف ما إذا كانت الدعوى على واحد منهم لان هناك لا يظهرونه حسبة بالشهادة بل يسقطون به القسامة والدية عن أنفسهم فكانوا متهمين فيها وأبو حنيفة رضى الله عنه يقول أهل المحلة صاروا خصماء في حادثة لا تقبل شهادتهم فيها وان خرج من الخصومة كالوكيل إذا خاصم في المجلس يعنى مجلس الحكم ثم عزل فشهد وانما قلنا ذلك لان السبب الموجب للدية والقسامة عليهم وجود القتيل بين أظهرهم كما قال عمر رضي الله عنه وانما أغرمكم الدية لوجود القتيل بين أظهركم وبدعوى الولي علي غير أهل المحلة لا يتبين ان هذا السبب لم يكن ولكن خرجوا من الخصومة بعد أن كانوا خصماء لكون الولي مناقضا في الدع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عليهم بعد ذلك وتأثيره انه يحتمل انهم قصدوا بالشهادة تأكيد تلك البراءة وان الولى قصد بتلك البراءة تصحيح شهادتهم له وكذلك تتمكن تهمة المواضعة بينهم وبين الولي فتواضعهم على أن يدعى علي غيرهم ليشهدوا له فلتمكن التهمة من هذا الرجل امتنع قبول الشهادة لانها ترد بالتهمة وان ادعى أهل المحلة علي رجل من عندهم انه هو الذى قتله وأقاموا عليه بينة من غيرهم قبلت بينتهم لانهم يسقطون بهذه البينة الخصومة عن أنفسهم ومن ادعى نفى الخصومة عن نفسه وأثبته بالبينة كان مقبولا منه كما لو أقام ذو اليد البينة ان العين وديعة في يده لفلان ثم ادعاه الاولياء علي ذلك الرجل أخذوه بالدم وان لم يدعوا عليه ذلك لم يكن عليه ولا علي أهل المحلة شئ لان أهل المحلة خصماء في اسقاط القسامة والدية عن أنفسهم لا في اثبات موجب القتل علي غيرهم انما الخصم في ذلك الولي فلا بد من دعواه ليقضى بموجب القتل علي ذلك الرجل وإذا وجد بدن القتيل أو أكثر من نصف البدن أو نصف البدن ومعه الرأس في محلة فعلي أهلها القسامة والدية لان هذا قتيل وجد في محلتهم وللاكثر حكم الكمال وان وجد نصفه مشقوقا بالطول أو وجد أقل من النصف ومعه الرأس أو وجدت رجله أو يده أو رأسه فلا شئ عليهم فيه لان الموجود ليس بقتيل إذ الاقل لا يجعل بمنزلة الكل ثم هذا يؤدى إلى تكرار القسامة والدية في قتيل واحد فانا لو أوجبنا بوجود النصف في هذه المحلة القسامة والدية علي أهلها لم نجد بدا من أن نوجب إذا وجدنا النصف الآخر في محلة أخرى القسامة والدية على أهلها وتكرار القسامة والدية في قتيل واحد غير مشروع وهذا نظير ما تقدم في حكم الصلاة عليه وإذا وجد العبد أو المكاتب أو المدبر أو أم الولد قتيلا في محلة وجبت القسامة والقيمة على عاقلتهم في ثلاث سنين لان القيمة في المماليك بمنزلة الدية في الاحرار ولنفس المملوك من الحرمة ووجوب الصيانة عن الهدر ما لنفس الحر بدليل مباشرة القتل وأما الدواب والبهائم والعروض فلا قسامة فيها ولا قيمة لانه مال مبتذل ليس له من الحرمة ما للنفس ولا تجب صيانته عن الاهدار لا محالة وفى الحكم الثابت شرعا بخلاف القياس انما يلحق بالمنصوص ما يكون في معناه من كل وجه فاما ما ليس في معناه من كل وجه فلا يلحق به وان وجد فيهم جنين أو سقط فليس عليهم شئ لان هذا بمنزلة الجزء من وجه كاليد والرجل وان كان تاما وبه أثر فهو قتيل وفيه القسامة والدية لان لنفس الصغير من الحرمة ما لنفس الكبير فكان هذا في معنى المنصوص عليه من كل وجه ولو وجد الحر قتيلا في دار أبيه أو أمه أو المرأة في دار 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ففيه القسامة والدية على العاقلة ولا يحرم الميراث لان حرمان الميراث جزاء مباشرة القتل بصفة الخطر وذلك لم يثبت على صاحب الدار لوجود القتيل في داره وانما جعل وجود القتيل في داره بمنزلة مباشرته في حكم القسامة والدية خاصة للصيانة عن الهدر فهو نظير التسبب الذى قام مقام المباشرة في حكم الدية خاصة دون حرمان الميراث وان وجد العبد قتيلا في دار مولاه فلا شئ فيه لانه ماله فهو بمنزلة مالو باشر قتله بيده الا أن يكون عليه دين فحينئذ يجب على المولى قيمته حالة في ماله لغرمائه كما لو قتله بيده لان ماليته حق الغرماء و إذا وجد المكاتب قتيلا في دار مولاه فالقيمة علي مولاه في ماله كما لو باشر قتله بيده وهذا لان المكاتب مملوك له فبد له من وجه مملوك له والعاقلة لاتتحمل عنه له فيكون في ماله ولكن تجب القيمة بالقتل فيكون مؤجلا في ثلاث سنين ثم يستوفى منه ما بقى ما من مكاتبه ويحكم بحريته وما بقى يكون ميراثا وإذا وجد الرجل قتيلا على دابة يسوقها رجل أو يقودها أو هو راكبها فهو على الذى معه لانه هو المختص بتدبير هذه الدابة وباليد عليها </w:t>
      </w:r>
      <w:r>
        <w:rPr>
          <w:rtl w:val="true"/>
        </w:rPr>
        <w:t>(</w:t>
      </w:r>
      <w:r>
        <w:rPr>
          <w:rtl w:val="true"/>
        </w:rPr>
        <w:t>ألا ترى</w:t>
      </w:r>
      <w:r>
        <w:rPr>
          <w:rtl w:val="true"/>
        </w:rPr>
        <w:t xml:space="preserve">) </w:t>
      </w:r>
      <w:r>
        <w:rPr>
          <w:rtl w:val="true"/>
        </w:rPr>
        <w:t xml:space="preserve">انها لو وطأت انسانا كان ذلك عليه وكذلك إذا وجد عليها قتيلا فان لم يكن مع الدابة أحد فهو على أهل المحلة الذين وجد فيهم القتيل على الدابة لان وجوده على الدابة كوجوده في الموضع الذى فيه الدابة موقوفة فانهم أحق الناس بتدبير تلك البقعة وتدبير ما فيها ممالا يعرف في غيرهم وكذلك الرجل يحمل قتيلا فهو عليه لان يده على نفسه أقوى من يده على داره وإذا وجد في داره قتيلا كانت القسامة والدية عليه فإذا وجد القتيل على ظهره أو على رأسه أولى وإذا وجد القتيل في سفينة فالقسامة على من في السفينة من الركاب وغيرهم من أهلها من الذين هم فيها والدية عليهم أما عند أبى يوسف رحمه الله فلا يشكل لانه يجعل السكان والملاك في القتيل الموجود في المحلة سواء فكذلك في القتيل الموجود في السفينة واما عند أبى حنيفة ومحمد رحمهما الله ففى المحلة السكان لا يشاركون الملاك لان التدبير في المحلة إلى الملاك دون السكان وفى السفينة الظاهر انهم في تدبيرها سواء إذا حزبهم أمر يوضحه ان السفينة تنقل فيكون المعتبر فيها اليد دون الملك فانها مركب كالدابة فكما ان المعتبر في القتيل الموجود علي الدابة هو اليد دون الملك فكذلك في القتيل الموجود في السفينة وهم في اليد عليها سواء واذ وجد القتيل في نهر عظيم يجرى الماء به فلا شئ فيه لان مثل هذا النهر لايد لاحد عليه فقهر الماء يمنع قهر غيره عليه فهو كالقتيل الموجود في المغارة في موضع لاحق لاحد فيه ا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يكون نهرا صغيرا لقوم معروفين فهو عليهم لانه منسوب إليهم </w:t>
      </w:r>
      <w:r>
        <w:rPr>
          <w:rtl w:val="true"/>
        </w:rPr>
        <w:t>(</w:t>
      </w:r>
      <w:r>
        <w:rPr>
          <w:rtl w:val="true"/>
        </w:rPr>
        <w:t>ألا ترى</w:t>
      </w:r>
      <w:r>
        <w:rPr>
          <w:rtl w:val="true"/>
        </w:rPr>
        <w:t xml:space="preserve">) </w:t>
      </w:r>
      <w:r>
        <w:rPr>
          <w:rtl w:val="true"/>
        </w:rPr>
        <w:t xml:space="preserve">ان التدبير في كريه واجراء الماء فيه إليهم وهم أحق الناس بالانتفاع بمائه سقيا لاراضيهم فكان بمنزلة المحلة والفرق بين النهر العظيم والصغير ما بينا في الشفعة فهو نهر عظيم مثل الفرات وجيحون فان كان إلى جانب الشاطئ محبسا فهو علي أقرب القرى إليه والارضين فعليهم القسامة والدية لان الحبس إلى جانب الشاطئ كالملقي على الشاطئ والذين هم بقرب ذلك الموضع أخص بالدبير فيه لانهم يسقون الماء منه ويسوقون دوابهم إلى ذلك الموضع للسقي وإذا كانوا بالقرب من ذلك الموضع بحيث يسمعون صوت من وقف على ذلك الموضع فان كانوا لا يسمعون ذلك فلا شئ عليهم فيه هكذا فسره الكرخي وان وجد قتيلا في فلاة فليس فيه شئ قال الكرخي رحمه الله وهذا إذا لم يكن ذلك الموضع قريبا من العمران فان كان قريبا من العمران بحيث يبلغ أعلي صوته أهل العمران في ذلك الموضع فهو عليهم لانه الموضع الذى ينتهى إليه صوته من العمران وهم أحق بالتدبير فيه لرعى مواشيهم </w:t>
      </w:r>
      <w:r>
        <w:rPr>
          <w:rtl w:val="true"/>
        </w:rPr>
        <w:t>(</w:t>
      </w:r>
      <w:r>
        <w:rPr>
          <w:rtl w:val="true"/>
        </w:rPr>
        <w:t>ألا ترى</w:t>
      </w:r>
      <w:r>
        <w:rPr>
          <w:rtl w:val="true"/>
        </w:rPr>
        <w:t xml:space="preserve">) </w:t>
      </w:r>
      <w:r>
        <w:rPr>
          <w:rtl w:val="true"/>
        </w:rPr>
        <w:t xml:space="preserve">أنه ليس لاحد ان يبنى في ذلك الموضع بغير رضاهم فاما ما وراء ذلك فهو من جملة الموات لاحق لاحد فيه فلا يجب فيه شئ وان وجد في سوق المسلمين أو مسجد جماعتهم فهو على بيت المال والمراد سوق العامة والمسجد الجامع لان ذلك لجماعة المسلمين وهم في التدبير في ذلك الموضع والقيام بحفظه سواء وما يجب على جماعة المسلمين يؤدي من بيت مالهم لان مال بيت المال معد لذلك وليس فيه قسامة لان المقصود بالقسامة نفى تهمة القتل وذلك لا يتحقق في جماعة من المسلمين فأما إذا كان في سوق خاص لاهل صنعة ينسب ذلك السوق إليهم فهو بمنزلة المحلة المنسوبة إلى قوم مخصوصين وكذلك ان كان في مسجد محلة فهو على أهل تلك المحلة لانهم أحق الناس بالتدبير فيها من حيث فتح الباب واغلاقه ونصب المؤذن والامام فيه بمنزلة الموجود في محلتهم وان كان في دار رجل خاص يملكها في السوق فعلى عاقلته القسامة والدية لان المالك هو المختص بتدبير ملكه وبالامر بحفظ ملكه لكيلا يقع فيه مثل هذه الحادثة وفي هذا المعنى لا فرق بين أن يكون ملكه في السوق أو في المحلة وإذا جرح الرجل في محلة أو أصابه حجر لا يدرى من رماه فلم يزل صاحب فراش حتى مات فعلى أهل تلك القبيلة القسامة والدية فان كان صحيحا يجئ ويذهب فلا شئ فيه وعلي قول ابن أبى ليلي لا شئ عليهم في الوجهين وهو قول أبى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الآخر لان القسامة والدية في القتيل الموجود في المحلة والجريح غير القتيل ولو جعل موته محالا على تلك الجراحة لما افترق الحال بين ما إذا كان صاحب فراش أو كان يذهب ويجئ بعد تلك الجراحة كما لو كان الجارح معلوما وجه قولنا انه إذا كان صاحب فراش فهو مريض والمرض إذا اتصل به الموت يجعل كالميت من أول سببه </w:t>
      </w:r>
      <w:r>
        <w:rPr>
          <w:rtl w:val="true"/>
        </w:rPr>
        <w:t>(</w:t>
      </w:r>
      <w:r>
        <w:rPr>
          <w:rtl w:val="true"/>
        </w:rPr>
        <w:t>ألا ترى</w:t>
      </w:r>
      <w:r>
        <w:rPr>
          <w:rtl w:val="true"/>
        </w:rPr>
        <w:t xml:space="preserve">) </w:t>
      </w:r>
      <w:r>
        <w:rPr>
          <w:rtl w:val="true"/>
        </w:rPr>
        <w:t xml:space="preserve">أن في حكم التصرفات جعلت هذه الحال كالحال بعد موته فكذلك في حكم القسامة والدية يجعل كانه مات حين جرح في ذلك الموضع فأما إذا كان صحيحا يذهب ويجئ فهو في حكم التصرفات لم يجعل كالميت من حين جرح فكذلك في حكم القسامة والدية وعلى هذا الجريح إذا وجد على ظهر انسان يحمله إلى بيته فمات بعد يوم أو يومين فان كان صاحب فراش حتى مات فهو على الذى كان يحمله كما لو مات على ظهره وان كان يذهب ويجئ فلا شئ علي من حمله وفي قول ابن أبى ليلى لا شئ في الوجهين وإذا وجد القتيل في العسكر والعسكر في أرض فلاة فهو على القبيلة التي وجد في رحالهم لانهم سكان في ذلك الموضع ماداموا نازلين وأهل كل قبيلة ينزلون في موضع لا ينازعهم غيرهم في تدبير ذلك الموضع فكانوا كاهل المحلة والموضع الذى لا ملك لا حد فيه المعتبر هو اليد وأهل القبيلة الذين وجد القيل في رحالهم هم المختصون باليد في ذلك الموضع فان كان العسكر في ملك رجل فعلى عاقلة صاحب الارض القسامة والدية لان المالك هو المختص بالتدبير في ملكه وولاية حفظ ملكه إليه وقد بينا أن لا معتبر بالسكان مع الملاك وقيل في قياس قول أبى يوسف رحمه الله ينبغى أن يكون على النازلين في ذلك الموضع لان عنده السكان كالملاك وان كان العسكر بفلاة من الارض فوجد القتيل في فسطاط رجل فعليه القسامة وتكون عليه الايمان وعلى عاقلته الدية لانه مختص بحفظ الفسطاط والتدبير فيه بمنزلة صاحب الدار في داره ولم يذكر في الكتاب في القتيل الموجود في المحلة إذا كان فيها خمسون رجلا أو أكثر وأراد أن يعين واحدا منهم ليكون عليه اليمين خمسين مرة هل له ذلك أم لا وقد روى عن محمد رحمه الله انه ليس له ذلك لان تكرار اليمين على واحد ليس فيه فائدة وانما يصار إليه عند الضرورة ولا ضرورة هاهنا وانما الضرورة في القتيل الموجود في دار رجل أو فسطاطه وان وجد القتيل بين قبيلين من العسكر فعليهما جميعا القسامة والدية إذا كان القتيل اليهما سواء بمنزلة الموجود بين المحلتين إذا كان اليهما سواء وان كان أهل العسكر قد لقوا عدوهم فلا قسام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القتيل ولادية لان الظاهر انه قتيل الاعداء عندما التقي الصفان للقتال الظاهر أن الانسان بعد اللقاء انما يقتل من يعاديه لامن يوازره وانما كنا نوجب القسامة والدية على أهل المحلة باعتبار نوع من الظاهر وقد انعدام ها هنا فان كان العسكر مختلطا فوجد في طائفة منهم قتيل فهو على أقرب أهل الاخبية إليه على من في الخباء جميعا لان تدبير ذلك الموضع إليهم وقد بينا أن القرب معتبر في حكم القسامة والدية وإذا وجد القتيل في قبيلة فانه لا يقبل في القسامة النساء والصبيان والمماليك من المكاتبين وغيرهم ومعتق البعض في قول أبى حنيفة رحمه الله كالمكاتب لان هؤلاء اتباع في السكنى والظاهر انهم لا يزاحمون أهل القبيلة في التدبير في قتيلهم ولانهم لا يقومون بحفظها دون الرجال البالغين ثم المعتبر في القسامة والدية النصرة والنصرة لا تقوم بالنساء والصبيان وإذا وجد القتيل في دار امرأة في مصر ليس فيه من عشيرتها أحد فان الايمان تتكرر على المرأة حتى تحلف خمسين يمينا ثم تفرض الدية على أقرب القبائل منها وهذا قول أبى حنيفة رحمه الله وهو قول أبى حنيفة رحمه الله وهو قول أبى يوسف ومحمد الاول ثم رجع أبو يوسف وقال يضم إليها أقرب القبائل منها فيقسمون ويعقلون وجه قوله الآخر ان المرأة في حكم القسامة كالصبي بدليل ان في القتيل الموجود في المحلة لا يدخل النساء والصبيان ثم إذا وجد القتيل في دار الصبي فالقسامة والدية على عاقلته فكذلك في دار المرأة وعاقلتها هم أقرب القابئل إليها لانها ليست من أهل النصرة والديوان ووجه قوله الاول ان وجوب القسامة في القتيل الموجود في الملك باعتبار الملك والمرأة في الملك كالرجل </w:t>
      </w:r>
      <w:r>
        <w:rPr>
          <w:rtl w:val="true"/>
        </w:rPr>
        <w:t>(</w:t>
      </w:r>
      <w:r>
        <w:rPr>
          <w:rtl w:val="true"/>
        </w:rPr>
        <w:t>ألا ترى</w:t>
      </w:r>
      <w:r>
        <w:rPr>
          <w:rtl w:val="true"/>
        </w:rPr>
        <w:t xml:space="preserve">) </w:t>
      </w:r>
      <w:r>
        <w:rPr>
          <w:rtl w:val="true"/>
        </w:rPr>
        <w:t xml:space="preserve">انها تختص بالتدبير في ملكها وان الولاية في حفظ ملكها إليها فكانت كالرجل في حكم القسامة بخلاف الصبي لانه لا تدبير له في ملك نفسه ولا يقوم بحفظ ملكه بنفسه ثم للمرأة قول ملزم في الجناية كالرجل حتى يصح منها الاقرار بالقتل وليس للصبي قول ملزم في الجناية والقسامة في معنى قول ملزم فيثبت ذلك في حق المرأة دون الصبي بخلاف القتيل الموجود في المحلة فالمرأة في المحلة مثل الصبي من حيث انها لا نقوم بحفظ المحلة والدفع عنها والتدبير فيها ثم ظاهر ما يقول في الكتاب يدل على انه ليس عليها شئ من الدية وانما الدية علي أقرب القبائل منها وهو اختيار الطحاوي في مباشرة القتل أيضا فانه يقول إذا كان القاتل من جملة العاقلة فعليه جز من الدية فان كان القاتل غيره فلا شئ عليه من الدية والمرأة تدخل في جملة العاقلة إذا كان القاتل غيرها ومن أصحابنا من يقول هي لا تدخ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جملة العاقلة لان النصرة لا تقوم بها فأما إذا كانت هي المباشرة للقتل فعليها جزء من الدية لان القاتل أحق من العواقل باعتبار مباشرته فانه لما وجب علي غير المباشر فعلى المباشر أولى أن يجب جزء منها فكذلك هاهنا وجوب جزء علي المالك باعتبار ان التدبير في ملكه إليه وفى هذا الرجل والمرأة سواء وكذلك ان كانت القرية لرجل من أهل الذمة فانه تكرر عليه الايمان وعليه الدية لانه في تدبير ملكه كالمسلم ولو كان الذمي نازلا في قبيلة من القبائل فوجد فيها قتيلا لم يدخل الذمي في القسامة ولا في الغرامة لان أهل الذمة لا يزاحمون المسلمين في التدبير في القبيلة والمحلة ولكنهم أتباع بمنزلة السكان مع الملاك أو بمنزلة النساء مع الرجال وإذا كانت مدينة ليس فيها قبائل معروفة وجد في بعضها قتيل فعلى أهل المحلة الذين وجد القتيل بين أظهرهم القسامة والدية لانهم مختصون بتدبير المحلة والظاهر أن تناصر هم بالمجاورة هاهنا لما لم تجمعهم قبيلة معروفة ولا ديوان والمعتبر هو معنى النصرة فلهذا ألزمناهم الدية والقسامة وإذا أبى الذين وجد فيهم القتيل أن يقسموا حبسوا حتى يقسموا لان القسامة عليهم باعتبار تهمة القتيل وقد ازدادت بنكولهم والايمان مقصودة هاهنا فيحبسون لا يفائها وإذا وجد القتيل في دار عبد مأذون له في التجارة فالقسامة والدية على عاقلة المولى أما إذا لم يكن على العبد دين فالدار مملوكة للمولى وان كان عليه دين فالعبد انما يقوم بالتدبير في هذه الدار باستدامة المولى الاذن له في التجارة والمولى أخص بهذه الدار من الغرماء فان له أن يقضى دينهم من مواضع أخر ويستخلص الدار منهم لنفسه وهذا مستحسن قد بيناه في المأذون ولو وجد في دار المكاتب فعليه الاقل من قيمته ومن دية القتيل بمنزلة مالو باشر القتيل بيده وهذا لان المكاتب في حكم الجناية كالحر من حيث ان له فيه قولا ملزما بخلاف المأذون فانه ليس له قول ملزم في الجناية حتى لو أقر على نفسه بالجناية خطأ لم يعتبر اقراره وللمولى عليه قول ملزم في ذلك فيجعل القتيل الموجود في داره كالموجود في كالموجود في دار المولى ولو وجد القتيل في قرية ليتامى صغار وليس في تلك البلاد من عشيرتهم أحد فليس على اليتامى قسامة ولا دية ولكن على عاقلتهم الدية والقسامة بمنزلة مالو باشروا القتل بايديهم فان كان أحدهم مدر كافعليه القسامة تكرر عليه اليمين لان له قولا ملزما في الجناية ثم علي أقرب القبائل منهم الدية في الوجهين جميعا لانهم عاقلة اليتامى فان اليتامى ليسوا من أهل الديوان والتناصر بالديوان فحالهم في ذلك كحال النساء والله الموفق ل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w:t>
      </w:r>
      <w:r>
        <w:rPr>
          <w:rtl w:val="true"/>
        </w:rPr>
        <w:t>باب القصاص</w:t>
      </w:r>
      <w:r>
        <w:rPr>
          <w:rtl w:val="true"/>
        </w:rPr>
        <w:t>) (</w:t>
      </w:r>
      <w:r>
        <w:rPr>
          <w:rtl w:val="true"/>
        </w:rPr>
        <w:t>قال رحمه الله</w:t>
      </w:r>
      <w:r>
        <w:rPr>
          <w:rtl w:val="true"/>
        </w:rPr>
        <w:t xml:space="preserve">) </w:t>
      </w:r>
      <w:r>
        <w:rPr>
          <w:rtl w:val="true"/>
        </w:rPr>
        <w:t xml:space="preserve">بلغنا عن رسول الله صلى الله عليه وسلم انه قال لا قود الا بالسيف وهذا تنصيص على نفى وجوب القود واستيفاء القود بغير السيف والمراد بالسيف السلاح هكذا فهمت الصحابة رضي الله عنهم من هذا اللفظ حتى قال علي رضى الله عنه العمد السلاح وقال أصحاب ابن مسعود رضى الله عنه لا قود الا بالسلاح وانما كني بالسيف عن السلاح لان المعد للقتال على الخصوص بين الاسلحة هو السيف فانه لا يراد به شى ء آخر سوى القتال وقد يراد بسائر الاسلحة منفعة أخرى سوى القتال وهو معنى قوله عليه الصلاة والسلام بعثت بالسيف بين يدى الساعة يعني السلاح الذى هو آلة القتال فيكون دليلا لابي حنيفة رحمه الله ان القود لا يجب الا بالسلاح حتى إذا قتل انسانا بحجر كبير أو خشبة عظيمة لم يلزمه القصاص في قول أبى حنيفة رحمه الله وفى قول أبى يوسف ومحمد والشافعي رحمهم يلزمه القصاص لقوله تعالى ومن قتل مظلوما فقد جعلنا لوليه سلطانا فلا يسرف في القتل والمراد بالسلطان استيفاء القود بدليل انه عقبه بالنهي عن الاسراف في القتل فالتقييد بكون الآلة جارحة زيادة على النص وفي الحديث ان يهوديا رضخ رأس جارية على أوضاح فأمر رسول الله صلى الله عليه وسلم بان يرضخ رأسه بين حجرين والمعنى فيه انه عمد محض لانه قصد قتله بمالا يقصد به الا القتل ولا يعرف محض العمد الا بهذا والآلة الجارحة إذا حصل القتل بها كان عمدا لان ذلك فعل مزهق للروح وما لا تلبث ولا تطيق النفس واحتماله في كونه مرهقا للروح أبلغ من الفعل الجارح لان هذا مزهق للروح بنفسه والفعل الجارح مزهق للروح بواسطة الجراحة والجرح وسيلة يتوسل بها إلى ازهاق الروح وما يكون عاملا بنفسه يكون أبلغ مما يكون عاملا بواسطة وكذلك من حيث العرف في قصد الناس إلى قتل أعدائم بالقاء الاسطوانة أو رفع حجر الرحاء عليهم يكون أبلغ من القصد إلى ذلك بالجرح في بعض الاعضاء فإذا جعل ذلك موجبا للقصاص فهذا أولى ولا بى حنيفة رحمه الله ما روى ان النبي صلى الله عليه عليه وسلم قال كل شئ خطأ الا السيف وفي كل خطأ الدية وفي حديث الحجاج ابن ارطاة ان رجلا قتل رجلا علي عهد رسول الله صلى الله عليه وسلم بالحجارة فقضى عليه بالدية والمعنى فيه ان هذه الآلة لا تجرح ولا تقطع فالقتل بها لا يكون موجبا للقصاص كالقتل بالعصا الصغيرة وتحقيقة من وجهين أحدهما ان وجوب القصاص يختص بقتل هو ع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محض وصفة التمحض أن يباشر القتل بآلته في محله وآلة القتل هي الآلة الجارحة لان الجرح يعمل في نقض البينة ظاهرا وباطنا وما سواها يدق بنقض البينة باطنا لا ظاهرا وقوام البينة بالظاهر والباطن جميعا فالقتل الذى هو نقض البينة إذا كان مما يعمل في الظاهر والباطن يكون قتلا من كل وجه وان كان مما يعمل في الباطن دون الظاهر يكون قتلا من وجه دون وجه والثابت من وجه دون وجه يكون قاصرا في نفسه فيصلح أن يجب به ما يثبت مع الشبهات ولا يصلح أن يجب به ما يندرئ بالشبهات وما ادعوا من أن الجرح وسيلة يتوسل به إلى ازهاق الروح غلط فان ازهاق الروح بنقض البينة وكمال الجناية مما ينقض البينة من كل وجه ونقض البينة بجرح في الروح لا يتأنى لانه لا يحس ويفعل في الجسم ما لا يكون كاملا فانما الكامل منه ما يكون بفعل في النفس التى بها قوام الآدمى ذلك الفعل الجارح المؤثر في تسييل والدليل عليه حكم الذكاة فان الحل بالذكاة انما يحصل بفعل جارح مسيل للدم بهذا المعنى ولا يحصل بما يعمل في الجسم فلا يكون ناقضا للبينة ظاهرا وهو الفعل الذى يدق ولا فرق بينهما لان الحل مبنى على الاحتياط فلا يثبت عند تمكن الشبهة كالقود ويخرج عليه النار فانها تعمل في الظاهر والباطن جميعا وقيل في الذكاة أيضا إذا قرب النار من مذبح الشاة حتى انقطع بها الاوداج وسال الدم تحل وان لم يسل لا تحل لان ما هو المقصود بالذكاة وهو تمييز الطاهر من النجس لم يحصل والوجه الاخير ان آلة القتل الحديد قال الله تعالى وأنزلنا الحديد فيه بأس شديد والمراد القتل وكذلك خزائن أسلحة الملوك تكون من الحديد فاما الخشب والاحجار فمعدة للابنية والحديد هو المستعمل في القتال وانما ينصب المنجنيق لتخريب الابنية </w:t>
      </w:r>
      <w:r>
        <w:rPr>
          <w:rtl w:val="true"/>
        </w:rPr>
        <w:t>(</w:t>
      </w:r>
      <w:r>
        <w:rPr>
          <w:rtl w:val="true"/>
        </w:rPr>
        <w:t>ألا ترى</w:t>
      </w:r>
      <w:r>
        <w:rPr>
          <w:rtl w:val="true"/>
        </w:rPr>
        <w:t xml:space="preserve">) </w:t>
      </w:r>
      <w:r>
        <w:rPr>
          <w:rtl w:val="true"/>
        </w:rPr>
        <w:t xml:space="preserve">ان الحديد إذا حصل القتل به وجب القصاص صغيرا كان أو كبيرا حتى انه لو غرزه بمسلة أو ابرة في مقتله يلزمه القصاص وما سوى الحديد الصغير منه لا يوجب القصاص وان تحقق به القتل والفعل لا يتم الا بآلته فبقصور في الآلة تتمكن شبهة النقصان في الفعل وذلك يمنع وجوب القصاص فعلى هذا الطريق يقول القتل بمثقل الحديد يوجب القصاص نحو ما إذا ضربه بعمود حديد أو بصنجات الميزان لان الحديد في كونه آلة القتل منصوص عليه وفى المنصوص عليه يعتبر عين النص فاما في غير المنصوص عليه فالحكم يتعلق بالمعنى فيعتبر كونه محددا نحو سن العصا والمروة وليطة القصب ونحو ذلك وعلى الطريق الاول يقول لا يجب القصاص الا بما هو محدد والحديد وغيره فيه سواء وهو رواية الطحا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في كتاب الشروط وتأويل الحديث انه أمر بذلك على طريق السياسة لكونه ساعيا في الارض بالفساد معروفا بذلك الفعل بيانه فيما روى انهم أدركوها وبها رمق فقيل لها أقتلك فلان فأشارت برأسها لا حتى ذكروا اليهودي فأشارت برأسها أن نعم وانما يعد في مثل تلك الحالة من يكون متهما بمثل ذلك الفعل معروفا به وعندنا إذا كان بهذه الصفة فللامام أن يقتله بطريق السياسة فأما الدم العصا الصغيرة إذا والى بها في الضربات حتى مات لم يلزمه القصاص عندنا وعلى قول الشافعي رضى الله عنه يجب عليه القصاص وكذلك الخلاف فيما إذا ضربه جماعة كل واحد منهم بسوط أو عصاوهو يقول القصد بالعصا الصغيرة عند الموالاة القتل فيكون الفعل بها عمدا محضا بمنزلة القتل بالسيف بخلاف العصا الصغيرة إذا ضربه بها مرة أو مرتين لان القصد هناك التأديب والغالب معه السلامة ولا يكون القتل بها الا نادرا فيكون في معنى الخطأ فأما مع الموالاة فالقصد منه القتل </w:t>
      </w:r>
      <w:r>
        <w:rPr>
          <w:rtl w:val="true"/>
        </w:rPr>
        <w:t>(</w:t>
      </w:r>
      <w:r>
        <w:rPr>
          <w:rtl w:val="true"/>
        </w:rPr>
        <w:t>ألا ترى</w:t>
      </w:r>
      <w:r>
        <w:rPr>
          <w:rtl w:val="true"/>
        </w:rPr>
        <w:t xml:space="preserve">) </w:t>
      </w:r>
      <w:r>
        <w:rPr>
          <w:rtl w:val="true"/>
        </w:rPr>
        <w:t xml:space="preserve">ان التهديد بالضرب بالسوط مع الموالاة كالتهديد فالقتل في حكم الا كراه بخلاف التهديد بضرب سوط واحد ويستوى في ذلك حصول الضربات من واحد أو من جماعة لان شرط القتل كون النفس معمودة لا التيقن بكون فعل كل واحد منهم مزهقا للروح لان ذلك لا طريق إلى معرفته والدليل على الفرق بين الضربة والضربات أن شرب القليل من المثلث لا يكون موجبا للحد فان استكثر منه حتى سكر لزمه الحد باعتبار ان القليل منه ممرئ للطعام والكثير مسكر وإذا حصل السكر بالكثير منه لا يميز بعض الفعل عن البعض بل يجعل الكل كفعل واحد حتى يتعلق به ما يندرئ بالشبهات وهو الحد فهذا مثله وأصحابنا رحمهم الله استدلوا بحديث النعمان ابن بشير أن النبي صلى الله عليه وسلم قال ألا ان قتيل خطأ العمد قتيل السوط والعصا فيه مائة من الابل فيكون نصبا على التفسير وبالرفع قتيل السوط والعصا فيكون خبرا للابتداء وفى كليهما بيان أن قتيل السوط والعصا يكون قتيل خطأ العمد وان الواجب فيه الدية والمعنى فيه ان القتل حصل بمجموع أفعال لو حصل بكل واحد منها على الانفراد لا بتعلق به القصاص فكذلك إذا حصل بمجموعها كما لو جرح رجلا جراحات خطأ أو اشترك جماعة في قتل رجل خطأ وهذا لان كل واحد من هذه الافعال غير موجب للقصاص إذا انفرد فانضمام ما ليس بموجب إلى ما ليس بموجب كيف يكون واجبا لما يندرئ بالشبهات ولو انضم ما هو موجب إلى ما ليس بموجب كالخاطئ مع العامد لا يجب القصاص فإذا انضم ما هو م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إلى ما ليس بموجب أولى بخلاف الاقداح فهناك لو حصل السكر بالقدح الاول يجب الحد وانما لم يجب الحد إذا لم يسكر به لانعدام السبب الموجب وهنا لو حصل القتل بالضربة الاولي لا يجب القصاص فعرفنا ان هذا الفعل في نفسه غير موجب فلا يدخل على هذا شهادة الشاهدين بالقتل العمد فانها توجب القصاص وكل واحد منهما بانفراده لا يوجب لان شهادة الشاهدين حجة واحدة وشهادة كل واحد منهما شطر الحجة وشطر الحجة لا يثبت به شئ من الحكم فأما هاهنا فكل فعل صالح لكونه علة تامة وهو على أصله أظهر فان عنده لو حصل من كل واحد من الجماعة ضربة واحدة يجب عليهم القصاص وما لم تتكامل العلة في حق كل واحد منهم لا يلزمه القصاص وقوله بان الضربة الواحدة يقصد بها التأديب قلنا حقيقة القصد لا يمكن الوقوف عليها وانما ينبني الحكم على السبب الظاهر </w:t>
      </w:r>
      <w:r>
        <w:rPr>
          <w:rtl w:val="true"/>
        </w:rPr>
        <w:t>(</w:t>
      </w:r>
      <w:r>
        <w:rPr>
          <w:rtl w:val="true"/>
        </w:rPr>
        <w:t>ألا ترى</w:t>
      </w:r>
      <w:r>
        <w:rPr>
          <w:rtl w:val="true"/>
        </w:rPr>
        <w:t xml:space="preserve">) </w:t>
      </w:r>
      <w:r>
        <w:rPr>
          <w:rtl w:val="true"/>
        </w:rPr>
        <w:t xml:space="preserve">ان قطع اليد لا يقصد به القتل أيضا ولهذا كان مشروعا في موضع كان القتل حراما وكذلك الجرح اليسير مشروع على قصد الاستشفاء كالقصد والحجامة ومع ذلك إذا حصل القتل به وجب القصاص لان حقيقة القصد يتعذر الوقوف عليها فيعتبر السبب الظاهر فكذلك هاهنا كان ينبغى أن يجب القصاص إذا حصل القتل بالضربة والضربتين بالسوط وحيث لم يجب بان ان كل فعل من هذه الافعال بانفراده غير موجب وحقيقة الفقه فيه ما ذكرنا في المسألة الاولي ويمكن الاستدلال بهذا الحرف أيضا فيقال العصا الكبير مجموع اجزاء لا يتعلق القصاص بكل جزء منها وان حصل القتل فكذلك بمجموعها فاما بيان نفى استيفاء القود بغير السيف وبها يقول علماؤنا رحمهم الله فان القصاص متى وجب فانه يستوفى بطريق حز الرقبة بالسيف ولا ينظر إلى ما به حصل القتل وقال الشافعي رضى الله عنه ينظر إلى القتل بماذا حصل فان كان بطريق غير مشروع بان سقاه الخمر حتى قتله أو لاط بصغير حتى قتله فكذلك الجواب يقتل بالسيف وان كان بطريق مشروع يفعل به مثل ذلك الفعل ويمهل مثل تلك المدة فان مات والا تحز رقبته نحو ما إذا قطع يد انسان عمدا فمات من ذلك واستدل بما روينا ان النبي عليه الصلاة والسلام أمر برضخ رأس اليهودي بين حجرين وكان ذلك بطريق القصاص </w:t>
      </w:r>
      <w:r>
        <w:rPr>
          <w:rtl w:val="true"/>
        </w:rPr>
        <w:t>(</w:t>
      </w:r>
      <w:r>
        <w:rPr>
          <w:rtl w:val="true"/>
        </w:rPr>
        <w:t>ألا ترى</w:t>
      </w:r>
      <w:r>
        <w:rPr>
          <w:rtl w:val="true"/>
        </w:rPr>
        <w:t xml:space="preserve">) </w:t>
      </w:r>
      <w:r>
        <w:rPr>
          <w:rtl w:val="true"/>
        </w:rPr>
        <w:t xml:space="preserve">انه روى في بعض الروايات فاعترف اليهودي فقضى رسول الله صلى الله عليه وسلم بالقصاص وأمر بان يرضخ رأسه بين حجرين ولان المعتبر في القصاص المساواة ولهذا سمى قصاصا مأخوذ من قول القائل التقى الدينان فتقاصا أي تساويا أصلا ووصفا وما قلناه أقرب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المساواة لما فيه من اعتبار المساواة في القعل والمقصود بالفعل يجب اعتباره الا إذا تعذر وتعذره أن يكون صورة الفعل بخلاف المشروع بأن يكون حراما أو ان لا يحصل القتل به فحينئذ يجعل ما يكون متمما له فيما هو المقصود ويكون الثاني متمما للاول </w:t>
      </w:r>
      <w:r>
        <w:rPr>
          <w:rtl w:val="true"/>
        </w:rPr>
        <w:t>(</w:t>
      </w:r>
      <w:r>
        <w:rPr>
          <w:rtl w:val="true"/>
        </w:rPr>
        <w:t>ألا ترى</w:t>
      </w:r>
      <w:r>
        <w:rPr>
          <w:rtl w:val="true"/>
        </w:rPr>
        <w:t xml:space="preserve">) </w:t>
      </w:r>
      <w:r>
        <w:rPr>
          <w:rtl w:val="true"/>
        </w:rPr>
        <w:t xml:space="preserve">أن من قطع يد انسان خطأ ثم قتله لم يلزمه الادية واحدة وجعل الفعل الثاني تتميما للاول </w:t>
      </w:r>
      <w:r>
        <w:rPr>
          <w:rtl w:val="true"/>
        </w:rPr>
        <w:t xml:space="preserve">* </w:t>
      </w:r>
      <w:r>
        <w:rPr>
          <w:rtl w:val="true"/>
        </w:rPr>
        <w:t xml:space="preserve">وحجتنا في ذلك ظاهر قوله عليه الصلاة والسلام لا قود الا بالسيف وهو تنصيص على نفى استيفاء القود بغير السيف والمعنى فيه انه قتل مستحق شرعا فيستوفى بالسيف كقتل المرتد وهذا لانه انما يستوفى المستحق بالطريق الذى يتيقن انه طريق له وحز الرقبة يتيقن بأنه طريق استيفاء القتل فاما قطع اليد فلا يكون طريقا لذلك الا بشرط وهو السراية وذلك لضعف الطبيعة عن دفع أثر الجراحة ولا يعرف ذلك عند القتل وما يتعلق بالشرط لا يكون ثابتا قبل الشرط فقبل السراية هذا الفعل غير القتل فلا يكون مشروعا فضلا عن أن يكون مستحقا وصورة الفعل غير مقصودة وانما المقصود ازهاق الروح عرفا لمعنى الانتقام واستحقاق القتل شرعا فيجب مراعاة ذلك المقصود ولا يقال لا يقمع الناس في الابتداء من أن يكون هذا الفعل مؤثرا في تحصيل المقصود ما لم يبرأ منه لانه وان كان لا يقمع الناس عن ذلك فانه يؤدى إلى تأخير تحصيل المقصود وكمالا يجوز ابطال مقصود صاحب الحق لا يجوز تأخيره ثم هذا اعتبار معادلة توقعنا في الظلم في الانتهاء لانه إذا تراخت يده تحز رقبته والفعل الثاني بعد البرء لا يكون اتماما للاول بدليل الخطأ فيؤدى إلى الزيادة على ما كان منه وإلى المثلة وذلك حرام فان قيل بأى طريق تسقط حرمة ذبح القاتل ولم يوجد مه فعل في مذبح المقتول قلنا بالطريق الذى يسقط عندكم حرمة مذبحه إذا تراخت يده وهو استحقاق القتل عليه وذلك موجود قبل قطع اليد وتأويل الحديث ما بينا والذى روى انه قضى بالقصاص شاذ لا يعتمد عليه أو قاله الراوى بناء علي ما وقع عنده انه كان بطريق القصاص وفي الحقيقة انما كان ذلك بطريق السياسة وان اجتمع رهط على قتل رجل بالسلاح فعليهم فيه القصاص بلغنا عن عمر رضى الله عنه أنه قضى بذلك وهو استحسان والقياس ان لا يلزمهم القصاص وقد ذكر في كتاب الاقرار لان المعتبر في القصاص المساواة لما في الزيادة من الظلم على المتعدى ولما في النقصان من البخس بحق المتعدى عليه ولا مساواة بين العشرة والواحد وهذا شى يعلم ببداهة العقول فالواحد من العشرة يكون مثلا للواحد فيكف تكون العشرة مثلا لل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وأيد هذا القياس قوله تعالى وكتبنا عليهم فيها أن النفس بالنفس وذلك ينفى مقابلة النفوس بنفس واحدة ولكنا تركنا هذا القياس لما روى أن سبعة من أهل صنعاء قتلوا رجلا فقضى عمر رضى الله عنه بالقصاص عليهم وقال لو تمالا عليه أهل صنعاء لقتلتهم به ولان شرع القصاص لحكمة الحياة وذلك بطريق الزجر كما قررنا ومعلوم أن القتل بغير حق في العادة لا يكون الا بالتغالب والاجتماع لان الواحد يقاوم الواحد فلولم نوجب القصاص على الجماعة بقتل الواحد لادى إلى سد باب القصاص وابطال الحكمة التى وقعت الاشارة إليها بالنص يوضحه أنه لا مقصود في القتل سوى التشفي والانتقام وذلك حاصل لكل قاتل بكماله كانه ليس معه غيره وعلى هذا قال علماؤنا رحمهم الله الواحد إذا قتل جماعة فانه يقتل بهم جميعا علي سبيل الكفاءة وقال الشافعي رضى الله عنه ان قتلهم على التعاقب يقتل بأولهم ويقضي بالديات لمن بعد الاول في تركته وان قتلهم معا يقرع بينهم ويقضي بالقود لمن خرجت قرعته وبالدية للباقين واستدل بقوله تعالي وكتبنا عليهم فيها أن النفس بالنفس فقد جعل الله تعالى النفس بمقابلة النفس قصاصا فلا يجوز أن يجعل النفس بمقابلة النفوس قصاصا بالرأى ولانا قد بينا أنه لا مساواة بينهما الا أنا أوجبنا القصاص على العشرة بقتل الواحد لرد علية القتل بغير حق وهذا لا يوجد في القتل قصاصا لان ذلك يكون بقوة السلطان فلا تقع الحاجة فيه إلى التعاون والتغالب ولان في ايجاب القصاص هناك تحقق معنى الزجر وذلك لا يوجد هنا فانه بعد ما قتل الواحد إذا علم أنه وان قتل جميع أعدائه لا يلزمه القصاص أخذ يتجاسر على قتل الاعداء وإذا علم أنه يستوفى الديات من تركته يتحرز من ذلك لا بقاء العناء لورثته فكان معنيا الزجر فيما قلنا وحقيقة المعنى في الفرق أن العشرة إذا قتلوا واحدا فكل واحد منهم قتل عشره فوجب عليه القصاص بقدر ما أتلف الا أنه لا يمكن استيفاء ذلك منه الا باسقاط ما بقي من حرمة نفسه فيسقط ذلك لضرورة الحاجة الي استيفاء القصاص كما إذا غصب ساحة وبنى عليها سقط حرمة بنائه لوجوب رد الساحة وكذلك عندي في الساحة فأما هاهنا فكل واحد من المقتولين قد استحق علي القاتل نفسا كاملة وليس في نفسه وفاء بالنفوس فلا يمكن أن يقتل بهم جميعا ولكن يترجح أولهم بالسبق فان حقه ثبت في محل فارغ وإذا قتلهم معا رجح بالقرعة كما هو مذهبي في نظائره والدليل علي أن كل واحد من القاتلين يستوفى الجزاآت في الخطأ يجب على كل واحد منهم جزء من الدية وانه لو كان بعض الفاعلين مخطئا لم يجب القصاص على واحد منهم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ما إذا قتل جماعة بعضهم عمدا وبعضهم خطأ فانه يلزمه القصاص لمن قتله عمدا وان كان واحدا وحجتنا في ذلك أن العشرة إذا قتلوا واحدا يقتلون به وكانوا مثلا له جزاء لدمه فكذلك إذا قتل واحدا يقتل بهم ويكون مثلا لهم لان المثل اسم مشترك فمن ضرورة كون أحد الشيئين مثلا للآخر أن يكون الآخر مثل له كاسم الاخ فانه من ضرورة كون أحد الشخصين أخا للآخر أن يكون الآخر أخا له فلا يجوز أن يقال يلزمهم القصاص لرد غلة القتل بغير حق من غير اعتبار المماثلة فان الزيادة في القدر أبلغ من الزيادة في الوصف وإذا كان لا يقتل المسلم بالمستأمن وعلي قوله بالذمي والحر بالعبد لا نعدام المماثلة مع الحاجة إلى رد القتل عليه بغير حق فلان لا يقتل العشرة بالواحد أولي وكذلك في كل موضع يتعذر اعتبار المماثلة نحو كسر العظام لا يوجب القصاص والحاجة ان رد عليه الجناية هاهنا بغير حق يتحقق هنا ومع ذلك يوهم الزيادة بمنع القصاص فيتحقق الزيادة لان يمنع من ذلك كان أولى فعرفنا أنه انما يقتل العشرة بالواحد بطريق المماثلة وبيان ذلك وهو أن القتل ممالا يتجزأ وإذا اشترك الجماعة فيما لا يحتمل التجزى فاما ان ينعدم أصلا أو يتكامل في حق كل واحد منهم والدليل عليه أن كل واحد منهم لو حلف أن لايقلته كان حانثا في يمينه بهذا الفعل ولا يجب الا بوجوب كمال الشرط وفي الخطأ يجب على كل واحد منهم الكفارة كاملة ولا تجب الكفارة الا بقتل كامل فأما الدية بمقابلة المحل فلصيانته عن الاهدار لا أن يكون ذلك جزاء الفعل والمحل واحد فلا يجب بمقابلته الا دية واحدة والدليل عليه أن القتل يخرج ببعضه زهوق الروح لان الروح لا يمكن أخذه حسا فطريق أثرها فيه قصدا هذا وقد تحقق من كل واحد منهم والحكم إذا حصل عقيب علل يضاف جميعه إلى كل علة فيجعل زهوق الروح محالا به على فعل كل واحد منهم فكان كل واحد منهم قاتلا على سبيل الكمال بمنزلة الاولياء في التزويج بتكامل الولاية لكل واحد منهم وفي هذا المعنى القتل الذى هو عدوان والقتل الذى هو جزاء سواء فان الاولياء إذا اجتمعوا وقتلوا كان كل واحد منهم قاتلا بكماله والدليل عليه انما فيما هو المقصود بالقتل وهو التشفي والانتقام لا فرق بين الجزاء والعدوان وهو يتكامل لكل واحد من الاولياء كما يتكامل لكل واحد من العبدين فعرفنا ان كل واحد منهم مستوف حقه بكماله فلا حاجة إلى المصير إلى الدية وبه فارق النكاح فان المرأة لو زوجت نفسها من جماعة لا يثبت النكاح لكل واحد منهم على هذه المرأة لان المقصود الفراش والنسل وذلك ينعدم بالاشتراك فلا يتكامل لكل واحد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ثم هناك لما لم يحتمل التجزى في المحل انعدم أصلا عند الاشتراك وهاهنا لم ينعدم القتل فعرفنا أنه تكامل في حق كل واحد منهم وما قال بان الواجب علي كل منهم عشر القتيل كلام غير معقول لان القصاص في نفس واحدة كما لا يحتمل التجزى استيفاء لا يحتمل التجزى وجوبا فلا يجوز أن يستحق بعض نفسه قصاصا وكيف يستقيم هذا ولو عفى أحد الاولياء حتي حيى جزء من المقتول سقط القصاص كله فإذا كان القصاص الواجب يسقط إذا لم يبق مستحقا في بعض النفس بعد العفو فلان لا يجب ابتداء في بعض النفس دون البعض أولي وتبين بهذا التحقيق أنه لا طريق سوى ما قلنا ان العشرة إذا قتلوا واحدا فكل واحد منهم قاتل له على الكمال وكذلك الاولياء إذا اجتمعوا واستوفوا القصاص كان كل واحد منهم قاتلا له على الكمال مقدار حقه ليحيوه بدفع شرقاتل أبيه عن نفسه وكان ليس معه غيره فلا حاجة إلى القضاء بالدية ولا إلى الترجيح بالسبق أو إلى القرعة قال وإذا قتل الحر المملوك عمدا فعليه القصاص عندنا وقال الشافعي لا قصاص عليه لقوله تعالى الحر بالحر والعبد بالعبد ومقابلة الحر بالحر يقتضى نفى مقابلة الحر بالعبد وهذا علي وجه التفسير للقصاص المذكور في قوله تعالي كتب عليكم القصاص في القتلى فيكون بيان أن المساواة التى هي معتبرة انما تكون عند مقابلة الحر بالحر لا عند مقابلة الحر بالعبد وعن ابن عمرو ابن الزبير رضى الله تعالى عنهم قالا السنة أن لا يقتل لعبد بالحر والمعنى فيه أن هذا أحد نوعي القصاص فلا يجب علي الحر بسبب المملوك كالقصاص في الاطراف بل أولى لان حرمة الطرف دون حرمة النفس فالاطراف تابعة للنفس وإذا كان طرف الحر لا يقطع بطرف العبد مع خفة حرمة الطرف فلان لا يقتل الحر بالعبد مع عظم حرمة النفس كان ذلك أولى وتأثيره أن القصاص ينبنى على المساواة ولا مساواة بين الاحرار والعبيد فان العبد مملوك مالا والحر مالك والمالكية في نهاية من العز والكمال والمملوكية في نهاية من الذل والنقصان والدليل عليه أن المملوك قائم من وجه هالك من وجه فان الحرية حياة والرق تلف ولهذا كان المعتق منسوبا بالولاء إلى المعتق لانه احياه بالاعتاق حكما ولا مساواة بين القائم من كل وجه وبين القائم من وجه و الهالك من وجه والدليل عليه أن التفاوت ظاهر بينهما في بدل النفس وهو المال وبه تبين أن الرق أثر في النفسية ولهذا المعنى لا يجب القصاص على المولى بقتل عبده ولو لم يؤثر الرق في النفسية لكان المولى كالاجنبي في قتل العبد فيلزمه القصاص ولان المقتول كان بعرض أن يصير من خول القا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بان يشتريه فيمنع ذلك القصاص المساواة بينهما في حكم القصاص كالمسلم مع المستأمن </w:t>
      </w:r>
      <w:r>
        <w:rPr>
          <w:rtl w:val="true"/>
        </w:rPr>
        <w:t xml:space="preserve">* </w:t>
      </w:r>
      <w:r>
        <w:rPr>
          <w:rtl w:val="true"/>
        </w:rPr>
        <w:t xml:space="preserve">وحجتنا في ذلك قوله تعالى كتب عليهم القصاص في القتلى فهذا يقتضي وجوب القصاص بسبب كل قتل الا ما قام عليه الدليل فأما قوله الحر بالحر فهو ذكر بعض ما شمله العموم على موافقة حكمه فلا يجب تخصيص ما بقي </w:t>
      </w:r>
      <w:r>
        <w:rPr>
          <w:rtl w:val="true"/>
        </w:rPr>
        <w:t>(</w:t>
      </w:r>
      <w:r>
        <w:rPr>
          <w:rtl w:val="true"/>
        </w:rPr>
        <w:t>الا ترى</w:t>
      </w:r>
      <w:r>
        <w:rPr>
          <w:rtl w:val="true"/>
        </w:rPr>
        <w:t xml:space="preserve">) </w:t>
      </w:r>
      <w:r>
        <w:rPr>
          <w:rtl w:val="true"/>
        </w:rPr>
        <w:t xml:space="preserve">أنه كما قابل العبد بالعبد قابل الانثى بالانثى ثم لا يمنع ذلك مقابلة الذكر بالانثى وفي مقابلة الانثى بالانثى دليل على وجوب القصاص علي الحرة بقتل الامة وفائدة هذه المقابلة ما نقل عن ابن عباس رضي الله عنه قال كانت المقابلة بين بني النضير وبين بني قريظة وكانت بنو النضير أشرف وكانوا يعدون بن قريظة على النصف منهم فتواضعوا على أن العبد من بنى النضير بمقابلة الحر من بنى قريظة والانثى منهم بمقابلة الذكر من بنى قريظة فأنزل الله هذه الآية ردا عليهم وبيانا أن الحر بمقابلة الحر والعبد بمقابلة العبد والانثى بمقابلة الانثى من القبيلتين جميعا وعن على بن أبى طالب قال يقتل الحر بالعبد وما روى عن ابن عمر وابن الزبير محمول على السيد إذا قتل عبده فقد كانوا مختلفين في ذلك فمنهم من كان يوجب القصاص ويستدل بقوله عليه السلام من قتل عبده قتلناه فانما قال ذلك ردا علي من يقول منهم لا يقتل السيد بعبده والمعنى فيه أن دم العمد مضمون بالقصاص فيستوى أن يكون قاتله حرا أو عبدا كدم الحر وبيان الوصف أن العبد إذا قتل عبدا يلزمه القصاص والقصاص عقوبة تندرئ بالشبهات فيستدعى وجوبها انتفاء الشبهة المبيحة عن الدم وبعد انتفاء الشبهة الحر والعبد فيه سواء وسنقرر هذا الكلام في مسألة قتل المسلم الذمي والذى يختص بهذه المسألة حرفان أحدهما أن وجوب القصاص يعتمد المساواة في الذمي وقد تحقق ذلك فالرق والمملوكية لا يؤثر في الدم لان الرق انما يؤثر فيما يتصور ورود القهر عليه وذلك أجزاء الجسم فأما الحياة فلا تدخل تحت القهر والدليل عليه أن العبد فيه يبقي على أصل الحرية حتى لا يملك المولي التصرف فيه اقرار عليه به ولا استيفاء منه الا أن المولي إذا قتله لا يلزمه القصاص لانعدام المستوفى لانه لو كان القاتل غيره كان هو المستوفى بولاية الملك والقتل لا يحرمه ذلك ولا يكون هو مستوفيا العقوبة من نفسه ونقصان بدل الدم كنقصان صفة المملوكية في محله لا في غيره كنقصان بدل الدم بسبب الانوثة انما يكون للمولكية في محله فأما الحياة فلا تحلها الانوثة والثاني أن وجوب القصاص يعتمد المساواة في الاحراز والاحراز انما يكون بالدار أو بالدين والمملوك في ذلك مساو للحر والحكمة في شرع القصاص الحي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وفى ذلك المعنى الحر والمملوك سواء وليست النفوس قياس الاطراف لان وجوب القصاص هناك يعتمد المساواة في الجزء المبان ولهذا لا تقطع الصحيحة بالشلاء والرق ثابت في اجزاء الجسم فتنعدم بسببه المساواة بينهما في الاطراف مع ان طرف العبد في حكم المال عندنا ولهذا لا يكون مضمونا بالقصاص على أحد عبدا كان أو حرا بخلاف النفس فالمعتبر فيه المساواة في الحياة ولهذا لا تقتل النفس الصحيحة بالنفس الزمنة وقد تحققت المساواة هاهنا وعلى هذا لو قتل رجل صبيا فعليه القصاص لوجود المساواة بينهما في الحياة وكذلك لو قتل رجل امرأة وروى عن على رضى الله عنه يتخير أولياؤها بين أن يستوفوا ديتها وبين أن يعطوا القاتل نصف ديته ثم يقتلونه قصاصا وهذا بعيد لا يصح عن على رضى الله عنه وقد كان أفقه من أن يقول القصاص لم يكن واجبا ثم يجب باعطاء المال وعلى هذا لو قتل العبد الحر عمدا والمرأة الرجل فعليهما القصاص لوجود المساواة بينهما في الحياة والشافعي لا يخالفنا في هذا فانه يرى استيفاء الانقص بالاكمل قصاصا وانما يأبى اسيتفاء الاكمل بالانقص فإذا تبين هذا في حالة الانفراد فكذلك عند الاشتراك حتى إذا اشترك جماعة من الرجال في قتل حرة أو أمة فعليهم القصاص كما لو اشتركوا في قتل رجل حر وكذلك لو قتل المسلم الذمي عمدا فعليه القصاص عندنا وعند الشافعي لا قصاص عليه وأما الذمي إذا قتل ذميا ثم أسلم القاتل فعليه القصاص بالاتفاق ويحكى أن أبا يوسف رحمه الله قضى بالقصاص على هاشمى بقتل ذمى فجعل أولياء القاتل يؤذونه بألسنتهم ويقولون يا جائر يا قاتل مؤمن بكافر فشكاهم الي الخليفة فقال ارفق بهم فلما علم مراد الخليفة خرج وأمر باعادتهم إليه ثم قال لاولياء القتيل هاتوا بينة من المسلمين ان صاحبكم كان يؤدى الجزية طوعا فان هؤلاء يدعون أنه كان ممتنعا من اداء الجزية فلهذا قتله ولا قتل عليهم الا بينة من المسلمين فعجزوا عن ذلك فدرأ القود به ودخل على الخليفة فاخبره بذلك فضحك وقال من يقاومكم يا أصحاب أبى حنيفة واستدل الشافعي بقوله تعالى أفمن كان مؤمنا كمن كان فاسقا لا يستوون فالقصاص يبنى على المساواة وبعدما انتفت المساواة بينهما بالنصوص الظاهرة لا يجب عليه القصاص وقال عليه السلام المسلمون تتكافأ دماؤهم فهذا دليل على ان دماء غيرهم لا يكافئ دماءهم ثم قال في آخر الحديث لا يقتل مؤمن بكافر وبالاجماع ليس المراد نفى الاستيفاء فعرفنا ان المراد نفى الوجوب والمعنى فيه ان المقتول منقوص بنقص الكفر فلا يجب القصاص على المسلم بقتله كالمستأمن وهذا لان الكفر من أعظم النقائص فالكافر كالميت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وجه قال الله تعالي أو من كان ميتا فاحييناه أي كافرا فرزقناه الهدى فلا مساواة بين من هو ميت من وجه وبين من هو حي من كل وجه بخلاف الذمي إذا قتل ذميا فقد وجدت المساواة هناك فوجب القصاص ثم الاسلام بعد ذلك زيادة حصلت على حق الاولياء فلا يمنعهم من الاستيفاء كالمستأمن إذا قتل مستأمنا يلزمه القصاص منصوص عليه في السير الكبير في النفس والطرف جميعا ثم لو أسلم القاتل بعد ذلك لا يسقط عنه القصاص ولان الكفر مهدر للدم مؤثر في الاباحة فإذا وجد ولم يبح يصير شبهة كالملك فانه مبيح فإذا وجد في الاخت من الرضاعة ولم يبح فيصير شبهة في درء ما يندرئ بالشبهات والدليل علي ان الكفر مهدر للدم ان من لا يحل قتله من أهل الحرب كالنساء والذراري إذا قتلهم انسان لا يغرم شيأ لوجود المهدر وما ذلك الا الكفر والدليل عليه انا أمرنا بقتل الكفار لكفرهم قال الله تعالي وقاتلوهم حتى لا تكون فتنة يعنى فتنة الكفر وقال عليه الصلاة والسلام أمرت أن أقاتل الناس حتى يقولوا لا اله الا الله وهذا الكفر قائم بعد عقد الذمة الا أنه غير عامل في اباحة الدم بمعنى الدعاء إلى الدين باحسن الوجوه على ما أشار الله تعالى إليه في قوله تعالى فأجره حتى يسمع كلام الله فبقى باعتباره شبهة ينتفى بها المساواة بينه وبين المسلم بمنزلة طهارة المستحاضة مع طهارة الاصحاء فان سيلان الدم الذى هو ناقض للطهارة موجود مع طهارة المستحاضة ولكنه غير عامل في الوقت ومع هذا لا تكون طهارتها طهارة الاصحاء حتى لا تصلح لامامة الاصحاء وهذا بخلاف المال فانه يجب القطع بسرقة مال الذمي لان المبيح وهو الكفر ليس في المال وانما هو في النفس فهو نظير حقيقة الاباحة بسبب القضاء بالرجم فانه لا يكون مؤثرا في المال حتى يجب القطع بسرقة ماله ولا يجب القصاص على أحد بقتله ولهذا أوجب القطع بسرقة مال المستأمن أيضا </w:t>
      </w:r>
      <w:r>
        <w:rPr>
          <w:rtl w:val="true"/>
        </w:rPr>
        <w:t xml:space="preserve">* </w:t>
      </w:r>
      <w:r>
        <w:rPr>
          <w:rtl w:val="true"/>
        </w:rPr>
        <w:t xml:space="preserve">يوضحه أن القطع في السرقة خالص حق الله تعالى فوجوبه يعتمد الجناية على حق الله تعالى دون المساواة ومعنى الجناية يتحقق في سرقة مال الذمي والمستأمن بثبوت الا من لهما حقا لله تعالى فما كان القطع الانظير الكفارة والكفارة تجب بقتل الذمي والمستأمن كما تجب بقتل المسلم </w:t>
      </w:r>
      <w:r>
        <w:rPr>
          <w:rtl w:val="true"/>
        </w:rPr>
        <w:t xml:space="preserve">* </w:t>
      </w:r>
      <w:r>
        <w:rPr>
          <w:rtl w:val="true"/>
        </w:rPr>
        <w:t xml:space="preserve">وحجتنا في ذلك ماروى أن النبي عليه الصلاة والسلام أقاد مسلما بذمي وقال أنا أحق من وفى بذمته وهذا التعليل تنصيص على وجوب القود علي المسلم بقتل الذمي واستيفاء القود منه وفي بعض الروايات أن رجلا مسلما قتل ذميا فقضى رسول الله صلى الله عليه وسلم بالقصاص وقال أنا أحق من وفى بذمته وعن عمر رضي اله عنه انه أمر بقتل رجل مسلم برجل من أهل الح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ذمى ثم بلغه انه فارس من فرسان العرب فكتب فيه ان لا يقتل يعنى يسترضوا الاولياء فيصالحوا على الدية وان عبيد الله بن عمر لما قتل هرمزان بتهمة دم أبيه استقر الامر على عثمان فطلب منه علي رضى الله عنه أن يقتص من عبد الله وكان يدافع في ذلك أياما ثم قال هذا رجل قتل أبوه بالامس فأنا أستحى أن أقتله اليوم وان هرمزان رجل من أهل الارض أنا وليه أعفو عنه وأؤدى الدية فهذا اتفاق منهما علي وجوب القصاص وقضى على رضى الله عنه بالقصاص على مسلم بقتل ذمى ثم رأى الولي بعد ذلك فقال ماذا صنعت قال انى رأيت أن أقتل أباه لا برد أخى وقد أعطوني المال فقال فلعلهم خوفوك فقال لا فقال علي رضى الله عنه انما أعطيناكم الدية وتبذلون الجزية لتكون دماؤكم كدمائنا وأموالكم كاموالنا والمعنى فيه ان دم الذمي مضمون بالقصاص حتى إذا كان القاتل ذميا يلزمه القصاص به بالاجماع وذلك دليل علي انتفاء الشبهة المبيحة عن الدم وبعد انتفاء الشبهة يستوى أن يكون القاتل مسلما أو ذميا ولا يدخل عليه الاب إذا قتل ابنه لان امتناع وجوب القود عليه عندنا ليس لقيام الشبهة في دم الابن بل لان فضيلة الابوة تخرج الولد من أن يكون مستوجبا القود على والده كما يمنعه من قتله شرعا وان كان الاب مباح الدم بان كان مرتدا أو حربيا أو زانيا وهو محصن والدليل على أن الابوة إذا طرأت تمنع استيفاء القصاص والشبهة انما تؤثر إذا اقترنت بالسبب الموجب وحيث كان طريان الابوة مانعا من الاستيفاء عرفنا ان المعنى فيه ما ذكرنا فاما المستأمن إذا قتل مستأمنا ففى وجوب القصاص على المسلم بقتل المستأمن قياس أو استحسان في القياس يلزمه القصاص ذكره في هذا الكتاب وهو روياة أحمد بن عمران استاذ الطحاوي عن أصحابنا ورواه ابن سماعة عن أبى يوسف فقالوا ما ذكره في السير بناء على جواب القياس ان الشبهة المبيحة عن الدم تنفى بعقد الامان فلا جرم يجب القصاص بقتله على المستأمن والمسلم جميعا فأما على جواب الاستحسان فيقول بقيت الشبهة المبيحة في دمه وهو كونه حربيا لانه ممكن من الرجوع الي دار الحرب فجعل في الحكم كانه في دار الحرب فلا يجب القصاص بقتله على أحد سواء كان القاتل مستأمنا أو ذميا أو مسلما ولان الذمي محقون الدم علي التأبيد فيجب القصاص بقتله على المسلم كالمسلم وتحقيقه أن القصاص يعتمد المساواة في الحياة لانه ازهاق الحياة وهو مشروع لحكمة الحياة وانما تتحقق المساواة في ذلك شرعا لوجود التساوى في حقن الدم وقد وجد ذلك بين المسلم والذمى فان حقن كل واحد منهما مؤبد بسبب مشروع وهو عقد الذ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خلف عن الاسلام في معنى الحقن والخلف يعمل عمل الاصل عند عدم الاصل وهذا الحقن والتقوم انما يثبت بالاحراز والاحراز بكون بالدار لا بالدين لان الاحراز بالدين انما يكون في حق من يعتقده فأما الاحراز بقوة أهل الدار فيكون في حق الكل والذمى في الاحراز مساو للمسلم لانه من أهل دارنا حقيقة وحكما والدليل عليه أن الاحراز يؤثر في المال والنفس جميعا ثم في المال احراز الذمي كاحراز المسلم حتي يجب القطع بسرقة مال الذمي وحد السرقة أقرب إلى السقوط عند تمكن الشبهة من القصاص ولا يدخل عليه المقضى عليه بالرجم لانا لا نقول يباح قتله لنقصان في احراز كل جزء على جريمته فأما الاحراز فقائم في المال والنفس جميعا وهاهنا ان سلم لنا ان الاحراز في حق المسلم والذى سواء يتضح الكلام فانه لا يمكنه أن يدعى بعد ذلك بقاء الشبهة بسبب اصراره علي الكفر لان المبيح كان هو القتال دون الكفر كما قال الله تعالي فان قاتلوكم فاقتلوهم ولما رأى رسول الله صلى الله عليه وسلم امرأة مقتولة قال هاه ما كانت هده تقاتل فلم قتلت والقتال ينعدم بالاحراز في حق الذمي أصلا كما ينعدم في حق المسلم وقد قررنا هذا في السير وإذا ثبت انتفاء الشبهة والمساواة في الاحراز ثبتت المساواة بينهما في حكم القصاص فلا يجوز أن تكون فضيلة الاسلام في القاتل مانعا لان طريان هذه الفضيلة لا تمنع الاستيفاء فلو كان اقترانها بالسبب يمنع الوجوب لكان طريانها يمنع الاستيفاء كفضيلة الابوة وفضيلة الاسلام في المنكوحة فانه لما كان يمنع ابتداء النكاح عليها للكافر يمنع الوطئ إذا طرأ بعد النكاح فاما المسلم إذا قتل مستأمنا فلا قصاص عليه على طريق الاستحسان لانعدام المساواة في الاحراز فالمستأمن غير محرز نفسه بدار الاسلام على التأبيد ولهذا لا يوجب القطع بسرقة ماله لبقاء الشبهة المبيحة وهى المحاربة فانه ممكن من أن يرجع إلى دار الحرب فيعود حربا للمسلمين وبهذا الطريق نقول لا يقتل الذمي بالمستأمن أيضا خلافا للشافعي لان الذمي محرز نفسه بدارنا علي التأبيد فلا تتحقق المساواة بينه وبين المستأمن فأما الآيات في نفى المساواة بين الكفار والمؤمنين فالمراد بها في أحكام الآخرة وذلك مبين في آخر كل آية وأما قوله عليه السلام المسلمون تتكافؤ دماؤهم فمن أصلنا أن تخصيص الشئ بالذكر لا يدل على نفى ما عداه فلا يكون هذا بيان أن دماء غير المسلمين لا تكافئ دماء المسلمين وأما قوله عليه السلام لا يقتل مؤمن بكافر فهو غير مجري على ظاهره بالاتفاق لان القاتل إذا أسلم يقتل قصاصا وفيه قتل مؤمن بكافر ثم المراد به الحربى يعنى من لا يحل قتله من أهل الحرب كالنساء والصبيان فانه لا ي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مؤمنون بهم بدليل قوله ولا ذو عهد في عهده أي ولا يقتل ذو العهد بالكافر وانما لا يقتل ذو العهد بالكافر الحربى فان قيل هذا ابتداء أي لا يقتل ذو العهد في مدة عهده قلنا ابتداء الواو حقيقة للعطف خصوصا فيما لا يكون مستقلا بنفسه فان قيل قد روى ولا بذى عهد فيفهم منه أن المؤمن لا يقتل بذى العهدة قلنا ان ثبتت هذه الرواية فهى محمولة على المستأمن وبه نقول ان المسلم لا يقتل بالمستأمن وكذلك لو اجتمع نفر من المسلمين على قتل ذمى قتلوا به لانهم في حكم القصاص كالمسلمين وكل قطع من مفصل ففيه القصاص في ذلك الموضع لان المعتبر في القصاص المساواة وفي القطع من المفاصل يمكن اعتبار المساواة فيجب القصاص فأما كل قطع لا يكون من مفصل بل يكون بكسر العظم فانه لا يجب القصاص فيه عندنا وفي أحد قولى الشافعي يجب القصاص لان القصاص مشروع لمعنى الزجر والجناية بغير حق في الغالب انما تكون بهذه الصفة وقل ما يكون من المفصل فلو قلنا لا يجب القصاص في ذلك أدى إلى ابطال الحكمة ولكنا نستدل بقوله عليه السلام لا قصاص في العظم ولانه لاتتأتى مراعاة المساواة في العظام لانه لا ينكسر في الموضع الذى برئ كسره وبدون اعتبار المساواة لا يجب القصاص ما خلا السن فالقصاص يجب فيه وقد بيناه ولا تقطع اليسار باليمين ولا اليمين باليسار ولا اليد بالرجل ولا الابهام بغيرها من الاصابع ولا أصبع من يد باصبع من الرجل لانعدام المساواة بين هذه الاعضاء فان فيما هو المقصود بها لا مساواة يعنى مقصود منفعة البطش في اليد والعمل بها وبين اليمين واليسرى في ذلك تفاوت وكذلك في الخلقة والهيئة يظهر التفاوت بين الابهام وغيرها من الاصابع وبين اليد والرجل وأصابع اليد وأصابع الرجل فيمتنع جريان القصاص بينهما ولا يقتص من عظم ما خلا السن والاصل في جريان القصاص في الاسنان قوله تعالي والسن بالسن وروى أن الربيع عمة أنس بن مالك كسرت سن جارية فقضى رسول الله صلى الله عليه وسلم بالقصاص فقاله أنس بن النضر أو يكسر سن الربيع بسن جارية فرضوا بالارش فقال عليه السلام ان لله عبادا لو أقسموا عليه لابرهم منهم أنس بن النضر والاصل في جريان القصاص فيما دون النفس اعتبار المماثلة في الفعل وفى المحل اما المأخوذ بالفعل فلان المماثلة في ضمان العد وان منصوص عليها فيجب اعتبارها في كل ما يتأتى والمتأتى اعتبار المماثلة في هذه الاشياء ويعنى بالمماثلة في المأخوذ بالفعل المساواة في المنفعة والمساواة في البدل لان التفاوت في المنفعة المقصودة دليل اختلاف الجنس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تحد الاصل فلان تنعدم المماثلة أولى ولهذا لا تقطع اليمين باليسار والتفاوت في البدل دليل ظاهر على انعدام المساواة لان البدل بمقابلة المبدل وهو قيمته فالتفاوت فيه دليل على التفاوت في المبدل وعلى هذا الاصل قال علماؤنا رحمهم الله لا يجرى القصاص بين الرجال والنساء في الاطراف وقال ابن أبى ليلى يجرى وهو قول الشافعي ويسلكون في الباب طريقا سهلا وهو اعتبار الاطراف بالنفوس لانها تابعة للنفس وثبوت الحكم في التبع بثبوته في الاصل فكما يجرى القصاص بين الرجال والنساء في النفوس فكذلك في الاطراف ولكنا نقول لا مماثلة بين طرف الرجل وطرف المرأة في المنفعة ولا في البدل والمماثلة معتبرة في القصاص في الاطراف بدليل أن الصحيحة لا تستوفى بالشلاء للتفاوت بينهما في البدل والمنفعة ولا معنى لقولهم ان الشلاء ميتة لا روح فيها لان استيفاءها في القصاص جائز وبقطعها يتألم صاحبها ويجب حكومة العدل لقطعها فعرفنا ان الحياة فيها باقية ولكن التفاوت في البدل فلا تقطع الصحيحة بها بخلاف النفوس فالمعتبر هناك المساواة في الفعل حتى تستوفى النفس الصحيحة بالزمنة </w:t>
      </w:r>
      <w:r>
        <w:rPr>
          <w:rtl w:val="true"/>
        </w:rPr>
        <w:t xml:space="preserve">* </w:t>
      </w:r>
      <w:r>
        <w:rPr>
          <w:rtl w:val="true"/>
        </w:rPr>
        <w:t xml:space="preserve">فان قيل التفاوت في البدل يمنع استيفاء الاكمل بالانقص ولا يمنع استيفاء الانقص بالاكمل حتى ان الشلاء تقطع بالصحيحة وعندكم في هذا الموضع لا تقطع يد المرأة بالرجل </w:t>
      </w:r>
      <w:r>
        <w:rPr>
          <w:rtl w:val="true"/>
        </w:rPr>
        <w:t xml:space="preserve">* </w:t>
      </w:r>
      <w:r>
        <w:rPr>
          <w:rtl w:val="true"/>
        </w:rPr>
        <w:t xml:space="preserve">قلنا نعم إذا كان التفاوت بسبب حسى كالشلل وفوات بعض الاصابع فهو كما قلنا فأما إذا كان التفاوت بمعنى حكمي فانه يمنع استيفاء كل واحد منهما لصاحبه كالميين مع اليسار وهذا المعنى وهو ان في التفاوت إذا كان بنقصان حسى فمن له الحق إذا رضى بالاستيفاء يجعل هو بالعبض حقه مستوفيا لما بقى وذلك جائز ولهذا لا يستوفى الاكمل بالانقص وان رضى به القاطع لانه بالرضا يكون باذلا للزيادة ولا يجوز استيفاء الظرف بالبدل فاما إذا كان التفاوت لمعنى حكمي فلا وجه لتمكنه من الاستيفاء هاهنا بطريق اسقاط البعض ولا بطريق البدل وعلى هذا قال الشافعي تقطع يد العبد بيد الحر كما يقتل العبد بالحر وكذلك تقطع يد العبد بيد العبد كما يقتل أحدهما بالآخر قصاص ولا تقطع يد الحر بيد العبد كما لا يقتل الحر بالعبد عنده وعندنا لا يجرى القصاص بين العبيد والاحرار ولا بين العبيد فيما دون النفس لانعدام المساواة في البدل أما فيما بين العبيد والاحرار فظاهر وكذلك بين العبيد إذا اختلفت القيم فيهم وكذلك إذا استوت لان طريق معرفة القيمة الحزر والمماثلة المشروطة شرعا لا تثبت بطريق الحرز كالمماثلة في الاموال الربوية عند المقابلة بجنسها ولا يقال نصاب السرقة يعرف بالتقو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وان كان يتعلق به ما يندرئ بالشبهات فكذلك المماثلة في القيمة هاهنا لانا لا ننكر معرفة القيمة بالحزر والظن وانما ننكر ثبوت المساواة بالحزر قطعاو في باب السرقة الحاجة إلى معرفة القيمة لا إلى المساواة ولا يقال إذا كانت قيمة كل واحد من العبدين أكثر من عشرة آلاف فهاهنا المساواة بينهما في البدل ثابتة شرعا ومع ذلك لا يجرى القصاص بينهما في الاطراف لان التقدير في بدل نفس العبد فاما بدل طرفه فلا يدخله التقدير شرعا ولكن تجب قيمته بالغة ما بلغت فيتحقق التفاوت بينهما فيه وبهذا تبين ان اطراف العبد يسلك بها مسلك الاموال ولا مدخل للقصاص في الاموال وعلى هذا الاصل قلنا يجرى القصاص بين المسلم والذمى فيما دون النفس للمساواة بينهما في البدل وعند الشافعي يقطع طرف الذمي بطرف المسلم ولا يقطع طرف المسلم بطرف الذمي اعتبارا بالنفسية علي قوله وعلي هذا الاصل لا يقطع يدان بيد واحدة عندنا للتفاوت في البدل والتفاوت في المقدار و تأثير التفاوت في المقدار فيما يعتبر فيه المماثلة أكثر من تأثير التفاوت في الصفة </w:t>
      </w:r>
      <w:r>
        <w:rPr>
          <w:rtl w:val="true"/>
        </w:rPr>
        <w:t>(</w:t>
      </w:r>
      <w:r>
        <w:rPr>
          <w:rtl w:val="true"/>
        </w:rPr>
        <w:t>ألا ترى</w:t>
      </w:r>
      <w:r>
        <w:rPr>
          <w:rtl w:val="true"/>
        </w:rPr>
        <w:t xml:space="preserve">) </w:t>
      </w:r>
      <w:r>
        <w:rPr>
          <w:rtl w:val="true"/>
        </w:rPr>
        <w:t xml:space="preserve">ان في الاموال الربوية التفاوت في المقدار يمنع جواز العقد والتفاوت في الصفة لا يمنع ثم التفاوت في الصفة هاهنا يمنع استيفاء الاكمل بالانقص كالصحيحة بالشلاء فالتفاوت في المقدار أولى وعند الشافعي يقطع يدان بيد واحدة إذا وضعا السكين من جانب واحدة اعتبار اللقصاص في الطرف بالقصاص في النفس الا أن في الاطراف إذا وضع أحدهما السكين من جانب والآخر من جانب وامرا حتى التقي السكينان يجب القصاص لان القتل ازهاق للحياة وهو لا يحتمل الوصف بالتجزى بحال فباختلاف محل الفعل لا يثبت التجزى بل كل واحد منهما قاتل على الكمال كما لو اتحد محل فعلهما فاما القطع فانه جزء محسوس وذلك يتنوع نوعين نوع منه يتجزأ وهو عند اختلاف محل الفعل لانه لو لم يوجد من كل واحد منهما امرار السلاح الا على بعض العضو ونوع منه لا يحتمل الوصف بالتجزى وهو ما اتحد محل الفعل لان كل واحد منهما أمر السلاح على جميع العضو </w:t>
      </w:r>
      <w:r>
        <w:rPr>
          <w:rtl w:val="true"/>
        </w:rPr>
        <w:t>(</w:t>
      </w:r>
      <w:r>
        <w:rPr>
          <w:rtl w:val="true"/>
        </w:rPr>
        <w:t>ألا ترى</w:t>
      </w:r>
      <w:r>
        <w:rPr>
          <w:rtl w:val="true"/>
        </w:rPr>
        <w:t xml:space="preserve">) </w:t>
      </w:r>
      <w:r>
        <w:rPr>
          <w:rtl w:val="true"/>
        </w:rPr>
        <w:t xml:space="preserve">أنه لا يمكن أن يشار إلى شئ من المحل فيقال القطع بفعل هذا دون فعل ذلك وعند اختلاف محل الفعل يقال هذا الجانب انقطع بفعل هذا والجانب الآخر انقطع بفعل الآخر فإذا كان غير متجزئ كان قياس النفس يجعل كل واحد منهما قاطعا بجميع اليد حكما فيلزمه القصاص لا عتبار معنى الزجر كما يعتبر ذلك في النفس و الدليل على الفرق ان عند تميز محل الفعل يجب على كل واحد منهما حكومة العدل وعند اتحاد محل يجب على كل واحد منهما عند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نصف دية اليد في ماله وكذلك قلتم لو أن محرمين قتلا صيدا بضربة واحدة فان على كل واحد منهما قيمته صحيحا ولو جرحه كل واحد منهما في محل علي حدة ضمن كل واحد منهما قيمته مجروحا بجراحة صاحبه فيه يتضح هذا الفرق ولكنا نقول كل واحد منهما قاطع بعض اليد سواء اختلف محل الفعل أو اتحد لان القطع هو الفعل بين متصلين ولهذا يطلق هذا الاسم على الخشب والنبات والجبال ونحن يتيقن ان ما انقطع بفعل أحدهما لم ينقطع بفعل الاآخر ولا معتبر بامرار كل واحد منهما السلاح على جميع العضو لان امرار السلاح من غير حصول القطع به وجوده كعدمه وما انقطع بقوة أحدهما لم ينقطع بقوة الآخر هذا شئ يعرفه كل عاقل فعرفنا ان كل واحد منهما قاطع بعض اليد ولا يجوز أن يقطع جميع يده بقطعه بعض اليد لان المساواة في الفعل معتبرة لا محالة والدليل عليه أن القطع في الجملة مما يحتمل الوصف بالتجزى وما يحتمل الوصف بالتجزى إذا اشترك فيه اثنان يضاف إلى كل واحد منهما بعضه وان حصل على وجه غير متجزى كما لو اشتركا في تمزيق ثوب أو في استهلاك درة أو في جمل حبسه يضاف نصفه إلى كل واحد منهما وان حصل على وجه غير متجزى فاما النفس فالقياس فيها هكذا ولكن تركنا القياس بالاثر وهو حديث عمر والمخصوص من القياس بالاثر لا يلحق به الا أن يكون في معناه من كل وجه لان الفعل في النفس لا يحتمل الوصف بالتجزى بحال والفعل في الطرف يحتمل الوصف بالتجزى </w:t>
      </w:r>
      <w:r>
        <w:rPr>
          <w:rtl w:val="true"/>
        </w:rPr>
        <w:t>(</w:t>
      </w:r>
      <w:r>
        <w:rPr>
          <w:rtl w:val="true"/>
        </w:rPr>
        <w:t>ألا ترى</w:t>
      </w:r>
      <w:r>
        <w:rPr>
          <w:rtl w:val="true"/>
        </w:rPr>
        <w:t xml:space="preserve">) </w:t>
      </w:r>
      <w:r>
        <w:rPr>
          <w:rtl w:val="true"/>
        </w:rPr>
        <w:t xml:space="preserve">أنه يتحقق أن يقطع بعض اليد ويترك ما بقي وفي النفس لا يتحقق ازهاق بعض الحياة دون البعض فلعدم احتمال التجزى هناك يجعل كاملا في حق كل واحد منهما ولا حتمال التجزى هاهنا يجعل كل واحد منهما قاطعا للبعض </w:t>
      </w:r>
      <w:r>
        <w:rPr>
          <w:rtl w:val="true"/>
        </w:rPr>
        <w:t xml:space="preserve">* </w:t>
      </w:r>
      <w:r>
        <w:rPr>
          <w:rtl w:val="true"/>
        </w:rPr>
        <w:t xml:space="preserve">يوضح الفرق ان الفعل في النفس يكمل بسراية فعله فانه لو جرح فسرى إلى النفس كان مباشرا قتله والفعل في الطرف لا يكمل بسراية الفعل وانه لو قطع فسرى إلى ما بقى حتى سقط لا يلزمه القصاص وسراية فعله أقرب إلى فعله من فعل شريكه فإذا لم يجز تكميل فعله بسراية فعله في حكم القصاص فلان لا يجوز تكميله بفعل شريكه أولى ولا معنى لا عتبار الزجر فان معنى الزجر معتبر بعد وجود المماثلة بدليل انه لا تقطع يد الحر بيد العبد ولا الصحيحة بالشلاء لانعدام المماثلة وان وقعت الحاجة إلى الزجر ولان المشتركين في أدنى ما يتعلق به القطع لا يلزمهما القطع كما لو اشترك رجلان في سرقة نصاب واحد لا يقطع واحد منهما وان كان المسروق درة لا تحتمل التجزي وبه فارق النفس فان المشتركين في أد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ما يوجب القتل حقا لله تعالى يلزمهما القتل نحو ما إذا اشتركا في قتل رجل في قطع الطريق فيعتبر حق العبد بحق الله تعالى في الفصلين جميعا وإذا ثبت أنه لا يجب القصاص عليهما قلنا يجب علي كل واحد منهما نصف دية اليد في ماله لانا نتيقن أن كل واحد منهما قاطع للنصف والفمل عمد وكذلك إذا وضع كل واحد منهما السكين من جانب فانا ان علمنا أن كل واحد منهما قطع نصف اليد يلزمه نصف الدية وانما يصار إلى حكومة العدل إذا لم يعلم أن كل ما قطعه كل واحد منهما قدر النصف ولو قطع رجل يد رجل من نصف الساعد أو رجله من نصف الساق عمدا لم يكن عليه في ذلك قصاص لانه لا يمكن اعتبار المماثلة في الفعل والمحل فان فعله كان في كسر العظم دون القطع من المفصل وفيما يلزمه من الدية وحكومة العدل اختلاف بين أصحابنا وقد تقدم بيانه ولو قطع رجل يدى رجل اليمنى واليسرى قطعت يداه بهما وكذلك ان قطعهما من واحد لان المماثلة المشروطة في الفعل والمحل والمأخوذ بالفعل موجود فان قيل هو ما فوت على كل واحد منهما منفعة الجنس وإذا قطمنا يده كان فيه تفويت منفعة الجنس فلا يتحقق المماثلة قلنا في حق كل واحد منهما يعتبر ما يستوفيه هو وليس في استيفائه منفعة الجنس ثم هذا المعنى انما يعتبر في السرقة لان تفويت منفعة الجنس استهلاك حكما والاستهلاك الحقيقي في حد السرقة غير مشروع فكذلك الحكمى فأما في القصاص فالاستهلاك الحقيقي مشروع إذا كانت المماثلة فيه فكذلك الاستهلاك الحكمى ولو قطع رجل يمينى رجلين قطعت يمينه بهما وغرم دية يد منهما عندنا سواء قطعهما معا أو على التعاقب وقال الشافعي ان قطعهما على التعاقب يقطع بالاولى منهما وللثاني الارش وان قطعهما معا يقرع بينهما ويكون القصاص لمن خرجت قرعته والارش للاخر لانه حين قطع يد أحدهما فقد صارت مشغولة بحقه مستحقة له قصاصا والمشغول لا يشغل كمن رهن عينا من انسان وسلمها إليه ثم رهنها من آخر فانه لا يصلح الثاني مع بقاء حق الاول وهنا حق الاول باق فمنع ذلك ثبوت حق الثاني في اليد بخلاف ما إذا عفى الاول لان المانع قد زال إذ لم يبق له حق في المحل وكذلك إذا بادر الثاني واستوفى لانه لم يبق للاول حق في المحل لفواته فكان الثاني مستوفيا حقه فإذا حضرا جميعا فحق الاول قائم فيترجح بالسبق والدليل عليه أنه ليس في عينه وفاء بحقهما بالاتفاق حتى ان عندكم يقضى بارش يد بينهما وان قطعا جميعا ولو كان في عينه وفاء بحقهما لم يجب لهما شئ آخر بعد استيفائه كما قلتم في النفس إذا ثبت أن في عينه وفاء بحق أحدهما لم يكن 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من ترجيح أحدهما على الآخر فرجحنا بالسبق أو بخروج القرعة إذا حصل الفعلان جميعا كما هو أصل ثم فيما قلتم جمع بين القصاص والارش لكل واحد منهما بسبب فعل واحد وذلك لا يجوز أصلكم </w:t>
      </w:r>
      <w:r>
        <w:rPr>
          <w:rtl w:val="true"/>
        </w:rPr>
        <w:t xml:space="preserve">* </w:t>
      </w:r>
      <w:r>
        <w:rPr>
          <w:rtl w:val="true"/>
        </w:rPr>
        <w:t xml:space="preserve">وحجتنا في ذلك أن حق كل واحد منهما ثابت في جميع اليد لان السبب تقرر في حق كل واحد منهما وهو القطع المحسوس وكونه مشغولا بحق الاول لما لم يمنع تقرر السبب في حق الثاني لا يمنع ثبوت حكمه </w:t>
      </w:r>
      <w:r>
        <w:rPr>
          <w:rtl w:val="true"/>
        </w:rPr>
        <w:t>(</w:t>
      </w:r>
      <w:r>
        <w:rPr>
          <w:rtl w:val="true"/>
        </w:rPr>
        <w:t>ألا ترى</w:t>
      </w:r>
      <w:r>
        <w:rPr>
          <w:rtl w:val="true"/>
        </w:rPr>
        <w:t xml:space="preserve">) </w:t>
      </w:r>
      <w:r>
        <w:rPr>
          <w:rtl w:val="true"/>
        </w:rPr>
        <w:t xml:space="preserve">أن ملك المولى في عبده لا يمنع وجوب القصاص عليه إذا تقرر سببه وهو القتل والحق دون الملك بخلاف الرهن فان ثبوت السبب هناك بطرق الحكم واشتغال المحل بحق الاول يمنع ثبوت السبب في حق الثاني حكما والدليل عليه أنه لو عفى الاول كان للثاني أن يستوفى القصاص وتأثير العفو في الاسقاط فلو لم يجب له القصاص باصل الفعل لم يجب بالعفو والدليل عليه أن الثاني لو بادر واستوفى كان مستوفيا للقصاص فعرفنا أن حق كل واحد منهما ثابت في جميع اليد والمساواة في سبب الاستحقاق توجب المساواة في الاستحقاق كالغريمين في التركة والشفيعين في الشقص المشفوع الا أنه إذا قطعت يده بهما فقد صار كل واحد منهما مستوفيا نصف حقه لما بينا أن القطع يقع متجزئا فان القطع الذى هو ظلم يقع من اثنين بصفة التجزى فكذلك القطع الذى هو جزء بخلاف النفس فان ما هو ظلم هناك لا يقع متجزيا فكذلك ما هو جزء وإذا صار كل واحد منهما مستوفيا نصف اليد فقد قضى بنصف طرفه حق كل واحد منهما ومن عليه القصاص في الطرف إذا قضى بطرفه حقا مستحقا عليه يقضى لمن له القصاص بالارش كما لو قطعت يده في سرقة وبهذا تبين أن المعنى الذى يجب به نصف الارش لكل واحد منهما غير ما يجب به القصاص فلا يكون هذا جمعا بين القصاص والارش بسبب واحد وبه فارق النفس فان هناك لو قضى بنفسه حقا مستحقا عليه بان قتل رحمالا يقضى لمن له القصاص بشئ إذا عرفنا هذا فنقول لو عفى أحدهما عنه قبل القصاص اقتص منه للباقي ولا شئ للعافي لان المزاحمة بينهما في القطع لثبوت حق كل واحد منهما في المحل وقد انعدم ذلك بعفو أحدهما فكان للآخر القصاص فقط ولو حضر أحدهما دون صاحبه لم ينتظر الغائب ويقتص لهذا الحاضر لان حقه ثابت في جميع اليد ومزاحمة الآخر معه في الاستيفاء موهوم عسى يحضر وعسى لا يحضر فلا يؤخر استيفاء المعلوم لمكان الموهوم كاحد الشفيعين إذا حضر والآخر غائب يقضى له بجميع المبيع بالشفعة لهذا المعنى ثم إذا قدم الغائب كان له الدية لانه قضى بجميع طرفه حقا مستحقا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فيقضى للآخر بالارش بخلاف النفس فان هناك لو حضر أحدهما واستوفى القصاص ثم حضر الآخر لا يقضى له بشئ لان هناك في نفسه وفاء بحقهما فانما لم يستوف هذا المعنى من جهته وان لم يحضر وليس في الطرف الواحد وفاء بحقهما فانما تعذر علي الثاني للاستيفاء بقضائه بطرفه حقا مستحقا عليه </w:t>
      </w:r>
      <w:r>
        <w:rPr>
          <w:rtl w:val="true"/>
        </w:rPr>
        <w:t xml:space="preserve">* </w:t>
      </w:r>
      <w:r>
        <w:rPr>
          <w:rtl w:val="true"/>
        </w:rPr>
        <w:t xml:space="preserve">يوضحه أن في النفس وان قضى بها حقا مستحقا عليه فلا يمكن جعلها سالمة بعد موته ولا يمكنه تقوم نفسه عليه بعد ما مات فأما في الطرف فيمكن أن يجعل الطرف كالسالم له حين قضي به حقا مستحقا عليه وان يتقوم عليه ذلك لانه كالحابس لطرفه حكما فلهذا يقضى للثاني بالارش وان اجتمعا فقضى لهما بالقصاص والدية فأخذ الدية ثم عفى أحدهما عن القصاص جاز عفوه ولم يكن للآخر أن يستوفى القصاص وانما له نصف الدية لانهما ملكا الارش بالقبض وبعد تمام ملك كل واحد منهما في نصف اليد يستحيل أن يبقي حق كل واحد منهما في جميع القصاص فعرفنا أن حق كل واحد منهما انما بقى في نصف القصاص والقصاص المشترك بين اثنين إذا سقط نصيب أحدهما بعفوه انقلب نصيب الآخر مالا فأما إذا لم يستوفيا الدية حتى عفى أحدهما بعد ما قضي القاضى فعلى قول أبى حنيفة وأبى يوسف للآخر أن يستوفى القصاص كما لو عفى أحدهما قبل قضاء القاضى وهو القياس وعند محمد وزفر ليس للآخر أن يستوفى القصاص استحسانا كما لو عفي أحدهما بعد استيفاء الارش وذلك لان قضاء القاضى بالقصاص وبالارش بينهما قد نفذ ومن ضرورته ضرورة القصاص مشتركا بينهما فإذا أسقط أحدهما نصيبه يبقى حق الاخر في نصف القصاص ولا يتصور استيفاء نصف اليد قصاصا والدليل عليه أن الارش بقضاء القاضى صار مملوكا بينهما فهو كما لو ملكا الارش بالاستيفاء بخلاف ما قبل القضاء فانهما لم يملكا الارش بعد فيبقى حق كل واحد منهما في جميع القصاص والدليل على الفرق بين ما قبل القصاص وبين ما بعده أن أحد الشفيعين لو سلم قبل أن يقضى القاضى لهما بالدار كان للاخر أن يأخذ جميع الدار بالشفعة ولو سلم أحدهما بعد قضاء القاضى لم يكن للاخر أن يأخذ الا النصف وكذلك لو ادعى رجلان كل واحد منهما شراء عين من ذى اليد وأقاما البينة ثم أسقط أحدهما حقه قبل قضاء القاضى فانه يقضى للاخر بالبيع في جميع العين وبعد ما قضى القاضى لهما لو رد أحدهما البيع في نصيبه لم يكن للاخر الا النصف وأبو حنيفة وأبو يوسف قالا القاضى انما قضى بما كان على ما كان فنزل ذلك منزلة الفتوى ولو استفتيا فأفتى لهما القاضى أن القصاص بينكما أو أن الا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بينكما ثم عفى أحدهما كان للآخر استيفاء القصاص فكذلك إذا قضى به القاضى وهو نظير من مات وترك ابنا وبنتا فقضى القاضى بينهما بالميراث أثلاثا كان هذا كفتوى المفتى ولو تزوج امرأة ولم يسم لها مهرا فقضى القاضي لها بمهر المثل كان هذا كفتوى المفتى حتى لو طلقها قبل الدخول بها كان لها المتعة وفي تفسير هذا الوصف نوعان من الكلام أحدهما أن حق كل واحد منهما كان في جميع القصاص على أن يستوفى كل واحد منهما النصف إذا زاحمه الآخر وبقي كذلك بعد قضاء القاضى بدليل أنه لو حضر أحدهما واستوفى كان مستوفيا للقصاص ويكون الارش للآخر بخلاف ما بعد استيفاء الارش فان هناك لو حضر أحدهما لا يتمكن من استيفاء القصاص ما لم يحضر الآخر وهذا لان القضاء قول من القاضى والقصاص الذى هو غير المشترك لا يصير مشتركا بقول بحال كما لو جعل نصف القصاص لغيره وقضي القاضى بذلك كان ذلك لغوا بخلاف استيفاء الارش فانه فعل وبالفعل يصير القصاص مشتركا والقاضي وان قضي بالارش بينهما فالملك لكل واحد منهما لا يتم بالقضاء قبل الاستيفاء لان الارش في معنى الصلات فانما يتم الملك فيها بالقبض لا بالقضاء كمنفعة الزوجة تصير بالقبض لا بنفس القضاء والدليل عليه أن السبب الموجب للارش لكل واحد منهما قضاؤه بطرفه حقا مستحقا عليه وذلك لا يتم بالقضاء قبل استيفاء القصاص فأما إذا استوفيا الارش فسبب الملك في المقبوض هو القبض وقد تم ذلك وبهذا فارق فصل الشفعة والبيع فالقاضي بقضائه هناك غير الامر عما كان عليه لانه فسخ بيع كل واحد منهما في النصف وأبطل حق كل واحد من الشفيعين في النصف الذى قضى به الآخر والوجه الآخر أن القصاص وجب مشتركا بينهما والارش كذلك أما إذا حصل الفعلان معا فهو ظاهر وكذلك ان حصلا علي التعاقب لانه يجعل في الحكم كأنهما كانا معا وهذا لانا لو قلنا ان حق كل واحد منهما في جميع القصاص لكان القاضى مسقطا حق كل واحد منهما عن نصف القصاص بولاية شرعية والقصاص لا يحتمل الوصف بالتجزى اسقاطا </w:t>
      </w:r>
      <w:r>
        <w:rPr>
          <w:rtl w:val="true"/>
        </w:rPr>
        <w:t>(</w:t>
      </w:r>
      <w:r>
        <w:rPr>
          <w:rtl w:val="true"/>
        </w:rPr>
        <w:t>ألا ترى</w:t>
      </w:r>
      <w:r>
        <w:rPr>
          <w:rtl w:val="true"/>
        </w:rPr>
        <w:t xml:space="preserve">) </w:t>
      </w:r>
      <w:r>
        <w:rPr>
          <w:rtl w:val="true"/>
        </w:rPr>
        <w:t xml:space="preserve">أن صاحب الحق لو عفا عن النصف سقط جميع حقه وهاهنا لما نفذ قضاء القاضى بالقصاص بينهما عرفنا أن القصاص كان مشتركا بينهما بشرط مزاحمة كل واحد منهما مع صاحبه فتقرر ذلك بقضاء القاضى ثم بالعفو زالت مزاحمته فيكون حق الاخر في القصاص لانعدام شرط الشركة كما لو زالت مزاحمته بالفو قبل قضاء القاضي والطريق الاول أصح ولو لم يكونا أخذا المال وأخذا به كفيلا ثم عفا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فالمسألة على الخلاف أيضا لان تأثير الكفالة في توجه المطالبة بالارش على الكفيل وذلك لا يكون أقوى من توجه المطالبة لهما بالارش على الاصيل بقضاء القاضى ثم هناك لو عفا أحدهما كان للآخر القصاص فهذا مثله ولو كانا أخذا بالمال رهنا كان هذا بمنزلة قبض المال إذا عفا أحدهما بعد ذلك لم يكن للآخر أن يستوفي القصاص وهذا استحسان وكان ينبغى في القياس ان لا يقع بينهما شركة أبدا ما لم يقبضا ولم يذكر غير هذا في رواية أبى حفص وفي رواية أبى سليمان قال كان ينبغى في القياس أن لا يقع بينهما شركة أبدا سواء قبضا المال أو لم يقبضا في قول أبى حنيفة وأبى يوسف وفي رواية أبى سليمان أشار إلى أن القياس والاستحسان في فصل استيفاء الارش والارتهان بالارش جميعا وفى رواية أبى حفص أشار إلى أن القياس والاستحسان في فصل الارتهان بالارش وهذا هو الاصح وجه القياس ان الرهن وثيقة بالارش كالكفالة فكما ان عفو أحدهما بعد كفالة الكفيل بالارش لا يمنع الآخر من الاستيفاء أي استيفاء القصاص فكذلك بعد الرهن لان بالارتهان لم يتم ملكهما في الارش ولا في بدله وجه الاستحسان أن موجب عقد الرهن ثبوت يد الاستيفاء لهما </w:t>
      </w:r>
      <w:r>
        <w:rPr>
          <w:rtl w:val="true"/>
        </w:rPr>
        <w:t>(</w:t>
      </w:r>
      <w:r>
        <w:rPr>
          <w:rtl w:val="true"/>
        </w:rPr>
        <w:t>ألا ترى</w:t>
      </w:r>
      <w:r>
        <w:rPr>
          <w:rtl w:val="true"/>
        </w:rPr>
        <w:t xml:space="preserve">) </w:t>
      </w:r>
      <w:r>
        <w:rPr>
          <w:rtl w:val="true"/>
        </w:rPr>
        <w:t xml:space="preserve">انه يتم استيفاؤهما بهلاك الرهن وانه يعتبر قيمة الرهن وقت القبض فتقام يد الاستيفاء مقام حقيقة الاستيفاء في ايراث الشبهة بخلاف الكفالة فان بالكفالة تزداد المطالبة ولا تثبت يد الاستيفاء فبقى كل حق واحد منهما بعد الكفالة في جميع القصاص كما كان قبله وإذا قطع الرجل أصبع رجل من المفصل من يمناه ثم قطع يمينا أخرى وبدأ باليد ثم قطع الاصبع ثم حضرا جميعا فانه يقطع أصبعه أو لا باصبع الآخر ثم يخير صاحب اليد فان شاء قطع ما بقي وان شاء أخذ دية يده لان في البداءة يحق صاحب اليد ايفاء الحقين فانه لا يفوت به محل حق صاحب الاصبع فمهما أمكن ايفاء الحقين لا يجوز ابطال حق أحدهما ثم حق صاحب الاصبع في الاصبع مقصود وحق صاحب اليد في الاصبع تبع بدليل انه لو أراد قطع الاصابع أو بعضها وترك الكف منع من ذلك ولا مساواة بين التبع والمقصود فهو نظير مالو قطع يد انسان وقتل آخر فانه يبدأ بحق صاحب اليد فيقتص له أولا ثم يقتل بالآخر وإذا قطع صاحب الاصبع أصبعه يخير صاحب اليد بمنزلة ما لو كانت يد القاطع ناقصة باصبع ومن قطع يد انسان ويد القاطع ناقصة باصبع يتخير المقطوعة يده لعجزه عن استيفاء حقه بصفة الكمال فان شاء أخذ الارش وان شاء قطع ما بقى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شئ له سوى ذلك عندنا وعند الشافعي له أن يقطع ما بقي ويضمنه خمس دية اليد لان كل أصبع خمس اليد بدليل ان ارش كل أصبع يكون خمس ارش اليد فهو انما استوفى أربعة اخماس حقه فيقضى له بالارش فيما بقى كمن أتلف على آخر خمسة أقفزة حنطة فوجد عنده أربعة أقفزة واستوفاها كان له أن يتسوفى قيمة القفيز الخامس ولكنا نقول استوفى محل حقه بكماله فلا يرجع مع ذلك بشئ من الارش كما لو قطع يدا صحيحة ويد القاطع شلاء فاستوفى القصاص وهذا لان الاصابع صفة لليد </w:t>
      </w:r>
      <w:r>
        <w:rPr>
          <w:rtl w:val="true"/>
        </w:rPr>
        <w:t>(</w:t>
      </w:r>
      <w:r>
        <w:rPr>
          <w:rtl w:val="true"/>
        </w:rPr>
        <w:t>ألا ترى</w:t>
      </w:r>
      <w:r>
        <w:rPr>
          <w:rtl w:val="true"/>
        </w:rPr>
        <w:t xml:space="preserve">) </w:t>
      </w:r>
      <w:r>
        <w:rPr>
          <w:rtl w:val="true"/>
        </w:rPr>
        <w:t xml:space="preserve">أن المقصود باليد منفعة البطش وبفوات الاصبع ينتقص معنى البطش ولا ينعدم والدليل عليه انه لو أراد صاحب اليد استيفاء بعض الاصابع لم يكن له بعد ذلك ولكن اما ان يقطع من مفصل اليد أو يترك فعرفنا أن الاصابع في حقه بمنزلة الوصف ومن تجوز بحقه مع نقصان الصفة لا يكون له أن يرجع بشئ آخر كما لو اتلف عليه كرا جيدا فوجد عنده كرا رديئا وقبضه بخلاف القفزان فانه مقدار وليس بصفة </w:t>
      </w:r>
      <w:r>
        <w:rPr>
          <w:rtl w:val="true"/>
        </w:rPr>
        <w:t>(</w:t>
      </w:r>
      <w:r>
        <w:rPr>
          <w:rtl w:val="true"/>
        </w:rPr>
        <w:t>ألا ترى</w:t>
      </w:r>
      <w:r>
        <w:rPr>
          <w:rtl w:val="true"/>
        </w:rPr>
        <w:t xml:space="preserve">) </w:t>
      </w:r>
      <w:r>
        <w:rPr>
          <w:rtl w:val="true"/>
        </w:rPr>
        <w:t xml:space="preserve">ان له أن يبرئ عن بعض الاقفزة ويستوفى البعض وهاهنا ليس له أن يعفو عن بعض الاصابع ويستوفى البعض فان جاء صاحب اليد أولا قطعت له اليد لان حقه ثابت معلوم فلا يتأخر استيفاؤه لمكان حق موهوم لغائب لا يدرى أيطلب أو يعفو ثم إذا حضر الآخر قضى له بالارش لان من عليه الحق قضي بمحل حقه حقا مستحقا عليه فيكون له الارش فان قيل كيف يستقيم هذا مع قولكم ان الاصبع وصف وتبع قلنا نعم ولكن باعتبار فوات هذا الوصف كان يتخير من له الحق وانما لم يتخير هاهنا لبقاء الاصبع فكان هو من هذا الوجه قاضيا بالاصبع حقا مستقحا عليه بخلاف النفس فان هناك لو حضر من له القصاص في النفس أولا واستوفى لم يكن لمن له القصاص في الطرف شئ لان هناك ما قضى بالطرف حقا مستحقا عليه </w:t>
      </w:r>
      <w:r>
        <w:rPr>
          <w:rtl w:val="true"/>
        </w:rPr>
        <w:t>(</w:t>
      </w:r>
      <w:r>
        <w:rPr>
          <w:rtl w:val="true"/>
        </w:rPr>
        <w:t>ألا ترى</w:t>
      </w:r>
      <w:r>
        <w:rPr>
          <w:rtl w:val="true"/>
        </w:rPr>
        <w:t xml:space="preserve">) </w:t>
      </w:r>
      <w:r>
        <w:rPr>
          <w:rtl w:val="true"/>
        </w:rPr>
        <w:t xml:space="preserve">ان فوات الطرف لا يثبت الخيار لصاحب النفس ولو قطع من أصبع رجل مفصلا ومن أصبع رجل آخر مفصل ذلك الاصبع ومن رجل ثالث الاصبع كلها تم اجتمعوا عند القاضى فانه يقطع المفصل الاعلى لصاحب الاعلى لانه ليس في بداءته بحقه تفويت محل حق الاخرين وبالبداءة باخذ حق الاخرين تفويت محل حقه ولان حقه في المفصل الاعلى مقصود وحق الاخرين فيه تبع وإذا قطع هذا لفصل تخير صاحب المفصلين فان شاء قطع المفصل الاوسط بجميع حقه لانه وجد محل حقه ولكه مع النقصان وان شاء أخذ ثلثى دية أصبعه من مال القاطع لعجزه عن استي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كمال حقه ثم يخير صاحب الاصبع فان شاء أخذ ما بقى من أصبعه لوجود محل حقه وان كان ناقصا وان شاء أخذ دية أصبعه من مال القاطع لعجزه عن استيفاء كمال حقه وكذلك لو قطع كف رجل من مفصل ثم قطع يد آخر من المرفق ثم اجتمعا فان الكف يقطع لصاحب الكف لانه ليس في البداءة بحقه تفويت محل حق الآخر ثم يخير صاحب المرفق فان شاء قطع ما بقى بحقه لوجود محل حقه وان شاء أخذ الارش لعجزه عن استيفاء حقه بكماله وفي جميع هذه الوجوه لا يثبت للثاني الخيار قبل استيفاء الاول لان صفة الكمال قائمة في طرفه ولا تنعدم بثبوت حق الاول فيه وانما ينعدم ذلك باستيفائه فلهذا كان خياره بعد استيفاء الاول وإذا شج الرجل الرجل موضحة فاخذت ما بين قرنى المشجوج وهى لا تأخذ ما بين قرنى الشاج لكبر رأس الشاج فان المشجوج يخير فان شاء أخذ الارش وان شاء اقتص له يبدأ من أي الجانبين أحب حتى يبلغ مقدارها في طولها إلى حيث تبلغ ثم يكف وليس له أن يشجه شجة تأخذ ما بين قرنيه وذكر الطحاوي عن الرازي الكبير ان له ذلك ولا خيار له لان في القصاص فيما دون النفس تعتبر المساواة في المحل ولا ينظر إلى الصغر والكبر </w:t>
      </w:r>
      <w:r>
        <w:rPr>
          <w:rtl w:val="true"/>
        </w:rPr>
        <w:t>(</w:t>
      </w:r>
      <w:r>
        <w:rPr>
          <w:rtl w:val="true"/>
        </w:rPr>
        <w:t>ألا ترى</w:t>
      </w:r>
      <w:r>
        <w:rPr>
          <w:rtl w:val="true"/>
        </w:rPr>
        <w:t xml:space="preserve">) </w:t>
      </w:r>
      <w:r>
        <w:rPr>
          <w:rtl w:val="true"/>
        </w:rPr>
        <w:t xml:space="preserve">ان من قطع يد انسان ويد القاطع أكبر من يد المقطوع انه يجب القصاص فهذا مثله ولكنا نقول الا صل في الشجاج انه تعتبر المساواة في المساحة والسبر لان البدل يختلف بحسب الاختلاف في ذلك والمساواة في البدل معتبرة في القصاص فيما دون النفس فهاهنا لو شجه شجة تأخذ ما بين قرنى الشاج كان في المساحة أكثر من الاول وكذلك في الالم ولو شجه مثل الاول وفى المساحة كان في السير دون الاول لان الشجة الاولى أخذت ما بين قرنيه وذلك القدر لا يأخذ ما بين قرنى الشاج فقد عجز عن استيفاء حقه بكماله فثبت له الخيار ان شاء استوفى الارش وان شاء استوفى القصاص بقدر الاولى في المساحة وتجوز بدون حقه في السبر بخلاف اليد فان المعتبر هناك منفعة البطش فلعل هذه المنفعة في اليد الصغيرة أكثر من اليد الكبيرة </w:t>
      </w:r>
      <w:r>
        <w:rPr>
          <w:rtl w:val="true"/>
        </w:rPr>
        <w:t>(</w:t>
      </w:r>
      <w:r>
        <w:rPr>
          <w:rtl w:val="true"/>
        </w:rPr>
        <w:t>ألا ترى</w:t>
      </w:r>
      <w:r>
        <w:rPr>
          <w:rtl w:val="true"/>
        </w:rPr>
        <w:t xml:space="preserve">) </w:t>
      </w:r>
      <w:r>
        <w:rPr>
          <w:rtl w:val="true"/>
        </w:rPr>
        <w:t xml:space="preserve">أن ارش اليد لا يختلف باختلاف اليد في الصغر والكبر بحال فان لم يأخذ ما بين قرنى المشجوج لكبر رأسه وهى تأخذ ما بين قرنى الشاج وتفضل فانه يخير أيضا لانه ان استوفى مثل حقه في المساحة كان هذا أزيد في السير من الاول وان اقتصر علي ما يكون مثل الاول في السبر كان دون حقه في المساحة فيتخير فان شاء أخذ الارش وان شاء اقت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له ما ين القرنين من الشاج لا يزاد على ذلك وان كانت الشجة في طول رأس المشجوج وهى تأخذ من رأس الشاج من جبهته إلى قفاه فان شاء أخذ الارش وان شاء اقتص له مقدار شجته إلى مثل موضعها من رأسه لا أزيد علي ذلك لانه لو شجه مثل شجته في الطول كان هذا في معنى السبر أزيد من الاول ولا سبيل له الي استيفاء الزيادة وان شجه إلى مثل ذلك الموضع من رأسه كان دون حقه في الطول فيخير لذلك وان كانت أخذت من المشجوج ما بين جبهته إلى قفاه ولا تبلغ من رأس الشاج الا إلى نصف ذلك فان شاء أخذ الارش وان شاء اقتص له بمقدار شجته إلى حيث تبلغ ويبدأ من أي الجانبين أحب لما قلنا وقدمنا فيما سبق حكم القصاص في الشجاج وما فيها من اختلاف الروايات وانه لا يقتص في شئ من ذلك حتى يبرأ ولا قصاص في الهاشمة والمنقلة والآمة والجائفة لان هذه الجراحات في العظم فاعتبار المماثلة فيها غير ممكن وبلغنا عن عمر رضى الله عنه انه قال لا قصاص في عظم وعن ابن عباس رضى الله عنه انه قال ولا قصاص في آمة ولا جائفة ولا منقلة ولا عظم يخاف عليه تلف وكل عظم كسر من ساعد أو ساق أو ضلع أو ترقوة أو غير ذلك ففيه حكم عدل ولا قصاص فيه لتعذر اعتبار المساواة فيه وللتفاوت في الارش فان حكم العدل انما يظهر بتقويم المقومين فلا يكون ذلك مقطوعا به وإذا قطع رجل يد رجل عمدا ويد القاطع شلاء أو ناقصة أصبعا قيل له اقطع يده ان شئت والا فخذ الارش لانه وجد جنس حقه ولكنه ناقص في الصفة فيتخير لذلك فان سقطت يده قبل أن يختار من له القصاص شيأ فلا شئ له عندنا وله الارش عند الشافعي وكذلك لو كانت يد القاطع صحيحة فسقطت لاكلة أو قطعت ظلما فلا شئ لمن له القصاص وعند الشافعي له الارش وكذلك في النفس لو مات من عليه القصاص أو قتل فهو بناء على ما سبق ان عنده الواجب أحد شيئين إما القصاص أو الارش وإذا تعذر استيفاء أحدهما لفوات محله تعين الآخر وعندنا الواجب هو القصاص لا غير وقد سقط لفوات محله حقيقة وحكما والحق الثابت في محل مقصور عليه لا يبقى بعد فواته بخلاف ما إذا قطعت يده في سرقة لانه لما قضي بيده حقا مستحقا عليه كان ذلك كالسالم له حكما إذا ثبت هذا فيما إذا كانت يده صحيحة فكذلك إذا كانت يده شلاء لان حقه كان في القصاص وقد فات محله حين سقطت يده فان قيل هو مخير بين اسيتفاء القصاص واستيفاء الارش فإذا تعذر عليه استيفاء أحدهما تعين الآخر قلنا لا كذلك بل كان حقه في القصاص لا غير الا انه كان 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يستوفى الارش لعجزه عن استيفاء كمال حقه بدليل انه لو زال الشلل قبل أن يستوفى الارش لم يكن له الا القصاص وقد فات محل حقه فلم يبق له شئ ولو قطعت أصبع من أصابع القاطع لغير قصاص لم يكن للمقطوعة يده الا انه يقطع ما بقي ولا ارش له بخلاف ما إذا قطعت أصبع من أصابعه في قصاص لان الاصبع جزء من اليد فيعتبر الجزء بالكل في الفصلين جميعا وإذا اقتص الرجل من الرجل في عضو أو شجة فمات المقتص منه من ذلك فديته على عاقلة المقتص له في قول أبى حنيفة وقال أبو يوسف ومحمد والشافعي لا شئ عليه والمسألة مختلفة بين الصحابة رضى الله عنهم كان عمر وعلى يقولان الحق قبله ولا شئ علي أحد وكان ابن مسعود يقول يضمن دية النفس ويسقط من ذلك ارش العضو الذى هو حقه وكان عبد الله بن عمرو بن العاص يقول عليه الدية وكان يروى في ذلك حديثا عن رسول الله صلى الله عليه من استقاد من انسان فمات المستقاد منه وبرئ المستقيد ضمن المستقيد ديته وجه قولهما أن هذا قطع بحق أو قطع مستحق فالسراية المتولدة منه لا تكون مضمونة كالامام إذا قطع يد السارق فمات من ذلك وتأثيره أن السراية أثر الفعل فلا تنفصل عن أصل الفعل ولما اتصل أصل الفعل بالخفية فكذلك أثره ثم نفس من عليه القصاص صارت في حكم نفسه على معنى أن الفعل في محل حقه يكون حقا مباحا وفيما وراء ذلك يكون عدوانا وان محل حقه صار مملوكا له في حكم الاستيفاء وما وراء ذلك غير مملوك له والفعل في محل حقه جزاء وفيما سوى ذلك عدوان فإذا تميز أحد المحلين عن الآخر حكما يجعل كالتمييز حساولا تنوب السراية من بدن الي بدون فباعتبار هذا المعنى يجعل عقيب القطع كانه تم البرء فلا تعتبر السراية بعد ذلك ولان هذا فعل ماذون فيه فالسراية المتولدة منه لا تكون مضمونة كمن قال لغيره اقطع يدى أو قال من عليه القصاص لمن له القصاص اقطع يدى قصاصا فقطع وسرى فانه لا يجب شئ وكذلك النزاع والفصاد والحجام والختان لا يضمن واحد منهم بالسراية شيأ لهذا المعنى ولان هذا قطع لو اقتصر لم يكن مضمونا فلا تكون السراية مضمونة كقطع يد المرتد وهذا لان الشرع أثبت له حق قطع اليد وليس في وسعه التحرز عن السراية فلا يجوز أن يكون مؤاخذا به والسراية انما تكون لعجز الطبيعة عن دفع أثر الجراحة والبرء وبقوة الطبيعة عن دفع أثر ها وشئ من ذلك ليس في وسع المستوفى لحقه </w:t>
      </w:r>
      <w:r>
        <w:rPr>
          <w:rtl w:val="true"/>
        </w:rPr>
        <w:t xml:space="preserve">* </w:t>
      </w:r>
      <w:r>
        <w:rPr>
          <w:rtl w:val="true"/>
        </w:rPr>
        <w:t xml:space="preserve">يوضحه ان طرفه كان سالما بلا خطر فلا يتميز الا بمثله وهو طرف يسلم له بالاستيفاء من غير خطر ولابي حنيفة رحمه الله طريقان أحدهما ان هذا قتل بغير حق فيكون مضمونا وبي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ن القتل اسم لجرح يعقبه زهوق الروح وقد وجد ذلك ولا شك ان القطع غير القتل فالقطع اسم لفعل يكون مؤثرا في إباحة جزء من الجملة والقتل اسم لفعل يكون مؤثرا في ازهاق الروح وانما يتعين ذلك باعتبار المآل ولهذا يعتبر في الجنايات مآلها حتى إذا قطع يد امرأة أو يد رجل من نصف الساعد لم يكن عليه القصاص فان سرى الي النفس يجب القصاص فبهذا يتبين ان عند السراية تبين ان أصل الفعل كان قتلا لا ان يقال كان قطعا فصار قتلا لان الفعل لا يتصور أن يكون علي صفة ثم يصير على صفة أخرى إذ لا بقاء له ولا يتبين أنه كان قتلا في الاصل وهو بمنزلة تحريك الخشبة ان لم يصب شيأ كان تحريكا وان ألقاها على ما انكسر بها كان كسرا وان ألقاها على حيوان فمات بها كان قتلا وهاهنا لما انزهق الروح بهذا الفعل عرفنا انه كان قتلا من الاصل ولا حق له في القتل فيكون هذا قتلا بغير حق بمنزلة مالو حز رقبته ولهذا كان القياس أن يلزمه القصاص عند أبى حنيفة الا انه أوجب عليه الدية استحسانا بمنزلة الخطأ فانه ما قصد قتله وانما قصد استيفاء حقه باقامة فعل هو حق فيكون بمنزلة مالو رمى إلى صيد أو حربى فأصاب مسلما </w:t>
      </w:r>
      <w:r>
        <w:rPr>
          <w:rtl w:val="true"/>
        </w:rPr>
        <w:t xml:space="preserve">* </w:t>
      </w:r>
      <w:r>
        <w:rPr>
          <w:rtl w:val="true"/>
        </w:rPr>
        <w:t xml:space="preserve">يوضحه ان الفعل من حيث الصورة حقه وباعتبار المآل كان غير حقه والحكم وان كان يبنى على ما يظهر في الحال فنسبة ذلك الفعل لصورته وصفة الحقية في صورته تكون شبهة في درء ما يندرئ بالشبهات وما ادعوا من تمييز أحد المحلين حكما كلام لا معنى له لان هذا التمييز في حكم القطع الذى هو قصاص فقط فأما فيما وراء ذلك فنفس من عليه وأطرافه كشئ واحد وقد بينا ان هذا ليس باستيفاء لحقه وكذلك الفعل انما يكون جزاء إذا كان قطعا لا إذا كان قتلا وطرف من عليه غير مملوك لمن له القصاص حكما حتى إذا قطع كان البدل لمن عليه لا لمن له القصاص ولكن في حق المتمكن من استيفاء حقه جعل كانه له واستيفاء حقه يكون بفعل هو قطع لا بفعل هو قتل قوله التحرز عن السراية ليس في وسعه قلنا نعم ولكن العفو والترك في وسعه وهو مندوب إليه قال الله تعالى وأن تعفوا أقرب للتقوى وانما يتقيد بالوسع ما يكون مستحقا عليه فأما ما يكون مباحا له كالمشي في الطريق والرمى إلى الصيد وتعزير الزوج زوجته فمقيد بشرط السلامة وان لم يكن في وسعه ايجاد ذلك لان ذلك غير مستحق عليه ثم عجزه لا يجوز أن يكون مسقطا حرمة صاحب النفس في نفسه وأكثر ما في الباب ان يتقابل حقان حق هذا في طرف يسلم له بلا خطر وحق الآخر في نفس محترمة متقومة فتترجح حرمة النفس على حرمة الطرف أو يعتبر الحرمتان فل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في الطرف يتمكن من الاستيفاء ولمراعاة حق الآخر في النفس يتقيد عليه بشرط السلامة وهو بمنزلة مالو قلع سن انسان فاستؤنى حولا فلم ينبت فانه يمكن من استيفاء القصاص فان استوفى القصاص ثم نبت السن المقلوع أولا وجب عليه ارش سن القالع لهذا المعنى وهذا بخلاف قطع الامام يد السارق لان ذلك مستحق عليه اقامته فيتقيد بما في وسعه </w:t>
      </w:r>
      <w:r>
        <w:rPr>
          <w:rtl w:val="true"/>
        </w:rPr>
        <w:t xml:space="preserve">* </w:t>
      </w:r>
      <w:r>
        <w:rPr>
          <w:rtl w:val="true"/>
        </w:rPr>
        <w:t xml:space="preserve">يوضحه أن المأمور به هناك قطع مطلق وفعله في الصورة قطع فيصير به ممتثلا للآمر ويخرج من عهدته فيصير كالمسلم إلى من له القصاص عامل لنفسه الحق فإذا مات من ذلك فانما قتله من له الحق بعد ما خرج الامام من عهدة فعله فأما هنا فمن له القصاص عامل لنفسه فلا يخرج من عهدته قبل البرء وانما اذن له في قطع مقيد بكونه قصاصا والقصاص عبارة عن المساواة فإذا تبين أنه لم يكن قصاصا كان مضمونا عليه ولهذا قلنا في قوله اقطع يدى فقطع فسرى لا يجب شئ لانه أنابه مناب نفسه في قطع مطلق فكما أن به تحول فعله إلى الآمر وخرج القاطع من عهدته وكذلك النزاع والفصاد والحجام انما أمروا بفعل مطلق وكما فرغوا من ذلك خرجوا من عهدتهم وصار مسلما إلى من أمرهم بذلك فأما قول من عليه القصاص لمن له القصاص اقطع يدى قصاصا غير معتبر لان من له القصاص عامل لنفسه بعد هذا القول وقبله كيف وقد قيد الامر بقوله اقطع قصاصا فإذا سرى إلى النفس فهذا على الخلاف والحرف الآخر لابي حنيفة أن هذه سراية تولدت من قطع مضمون فيكون مضمونا كما لو قطع يد انسان ظلما وبيان ذلك أن القصاص محض حق العباد فيكون واجبا بطريق الجبران وما يستوفى جبرا يكون على المستوفى بما كان استوفى منه فان معنى الجبران لا يتحقق الا به كمن استهلك على انسان مالا فاستوفى منه مثله كان المستوفى مضمونا على المستوفى وهذا مثله فإذا كان أصل الفعل مضمونا والسراية أثره فتكون مضمونة أيضا وعليه يخرج قطع يد السارق لانه أقامه حدا فلا يكون مضمونا على الامام </w:t>
      </w:r>
      <w:r>
        <w:rPr>
          <w:rtl w:val="true"/>
        </w:rPr>
        <w:t>(</w:t>
      </w:r>
      <w:r>
        <w:rPr>
          <w:rtl w:val="true"/>
        </w:rPr>
        <w:t>ألا ترى</w:t>
      </w:r>
      <w:r>
        <w:rPr>
          <w:rtl w:val="true"/>
        </w:rPr>
        <w:t xml:space="preserve">) </w:t>
      </w:r>
      <w:r>
        <w:rPr>
          <w:rtl w:val="true"/>
        </w:rPr>
        <w:t xml:space="preserve">أن ذلك قضاء منه وفيما يكون مضمونا عليه لا يكون نافذ القضاء وكذلك إذا قال لغيره اقطع يدى فانه غير مضمنون عليه لانه عامل للآمر لامره في محل مملوك له وكذلك قطع بد المرتد وأما فعل الفصاد والنزاع فانه مضمون ضمان عقد ولكن لا يتولد ضمان الجناية من ضمان العقد وقد قررنا هذا في مسألة الاجير المشترك ولو لم يمت المقتص منه ومات المقتص له قتل به المقتص منه لانه لما مات تبين أن الواجب له القصاص في النفس ومن له القصاص في النفس إذا قطع بد من عليه القصاص لا يسقط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حقه في النفس فلهذا قتل به قصاصا ولو قتل رجل رجلا فدفع إلى وليه فقطع يده عمدا أو مثل به في غير ذلك الموضع لم يكن عليه في ذلك ارش لانه كانت له نفس واليد من النفس </w:t>
      </w:r>
      <w:r>
        <w:rPr>
          <w:rtl w:val="true"/>
        </w:rPr>
        <w:t>(</w:t>
      </w:r>
      <w:r>
        <w:rPr>
          <w:rtl w:val="true"/>
        </w:rPr>
        <w:t>ألا ترى</w:t>
      </w:r>
      <w:r>
        <w:rPr>
          <w:rtl w:val="true"/>
        </w:rPr>
        <w:t xml:space="preserve">) </w:t>
      </w:r>
      <w:r>
        <w:rPr>
          <w:rtl w:val="true"/>
        </w:rPr>
        <w:t xml:space="preserve">أن استيفاء النفس باق على ذلك كله ولكن تعذر لما باشره من المثلة فان المثلة حرام بنهي النبي عليه السلام عن المثلة وما كان يمنع من هذا الفعل فذاك لا يدل على أنه مضمون عليه كما لو حرقه بالنار فانه لا يكون مضمونا عليه وان كان هو ممنوعا منه والا طراف تابعة للنفس فإذا كان فعله في النفس علي وجه يكون ممنوعا منه لا يوجب الضمان عليه فكذلك في الطرف ولو أن الولى بعد ما قطع يده عمدا أو خطأ عفا عنه كان عليه دية اليد في قول أبى حنيفة ولا شئ عليه في قول أبى يوسف ومحمد لانه استوفى طرفا من نفس لو استوفاها لم يضمن فكذلك إذا استوفى جزأ منها لم يضمن كما لو قطع يد مرتد وهذا لان الاطراف تابعة للنفس فمن ضرورة ثبوت حقه في النفس ثبوت حقه في الاطراف لان الحق في التبع انما يثبت بثبوته في الاصل ولهذا لم يكن استيفاء الطرف موجبا للضمان عليه قبل العفو فكذلك بعد العفو ولان العفو اسقاط فانما ينصرف إلى الباقي لا إلى المستوفى كمن قطع يد انسان ثم قطع من له القصاص أصبعا من أصابعه ثم عفا عن اليد لم يضمن ارش الاصبع والاصابع للكف بمنزلة الاطراف للنفس والدليل عليه أنه لو أعقب القطع قتلا لم يضمن شيأ وكان ذلك باعتبار ثبوت حقه في الطرف فكذلك إذا أعقبه عفوا لانه في العفو محسن واحسانه لا يكون موجبا عليه الضمان </w:t>
      </w:r>
      <w:r>
        <w:rPr>
          <w:rtl w:val="true"/>
        </w:rPr>
        <w:t xml:space="preserve">* </w:t>
      </w:r>
      <w:r>
        <w:rPr>
          <w:rtl w:val="true"/>
        </w:rPr>
        <w:t xml:space="preserve">يوضحه أنه بعد العفو لوسرى إلى النفس لم يضمن شيأ والقطع السارى أفحش من المقتصر وإذا كان لا يضمن بعد العفو إذا سرى شيأ فإذا اقتصر أولي أن لا يضمن و أبو حنيفة يقول استوفى طرفا لا حق له في استيفائه من نفس متقومة فيكون مضمونا عليه وبيانه أن نفس من عليه القصاص متقومة في حق سائر الناس فكذلك في حق من له القصاصن الا أن تقومها سقط في حق الاستيفاء بما سبق ولا حق لمن له القصاص في استيفاء الطرف لان استيفاء الطرف قطع وقد بينا أن حقه في القتل والقطع غير القتل والدليل عليه أنه يمنع من الاستيفاء مع أن القطع طريق مشروع لاستيفاء القصاص في النفس فانما يمنع هناك لانه مخطئ في الطريق وهاهنا غير مخطى في الطريق ثم يمنع من الاستيفاء فعرفنا أنه لاحق له في الطرف وهذا لان حقه في النفس والاطراف تابعة للنفس فانما يثبت له الحق في استيفائها تبعا لا مقصودا فإذا استوفى الطرف مقصودا كان مستوف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ما ليس بحق له الا انه قبل العفو متمكن من أن يجعله تبعا للنفس بان يقتله فيكون كل واحد من الفعلين قتلا ويصير الطرف تبعا للنفس فلا يضمن شيأ فأما بعد العفو فقد سقط حقه في النفس وبقى الطرف مقصودا بالاستيفاء ولا حق له فيه مقصودا فكان مضمونا عليه والدليل عليه أن من وجب له القصاص علي امرأة فرمى بها يلزمه الحد والمستوفى بالوطئ في حكم جزء من العين فلو ثبت من له الحق في اطرافها مقصودا لصار ذلك شبهة في اسقاط الحد ومن له القصاص على عبد انسان إذا تصرف في ماليته كان هو في ذلك كاجنبي آخر وان كان حقه ثبت في ماليته تبعا علي معنى ان باستيفاء النفس يصير مستوفيا للمالية والدليل على أن من له القصاص في النفس لاحق له في الطرف انه لو كان عليه قصاص في اطرافه لانسان وفي نفسه لآخر فجاء من له القصاص في النفس فقطع طرفه لم يضمن من عليه شيأ لصاحب الطرف ولو كان حق من له القصاص في النفس ثابتا في الطرف لصار هو قاضيا بطرفه حقا مستحقا عليه فيغرم الارش لصاحب الطرف وهو بخلاف الاصبع مع الكف فان حق من له القصاص ثابت في الاصابع هناك بدليل ان فوات بعض الاصابع يثبت له الخيار وأن الكف تابعة للاصابع بدليل حكم الارش فأما هنا ففوات الاطراف لا يثبت الخيار لصاحب النفس ولا ينقص بدل النفس بفوات الاطراف فعرفنا أن الاطراف تابعة للنفس وقد قيل ان تلك المسألة مذكورة في الزيادات والجواب قول محمد خاصة وهذا بخلاف مالو سرى القطع إلى النفس بعد العفو لان بالسراية يتبين ان أصل فعله كان قتلا وانه كان مستوفيا حقه وانما أسقط بعد الاستيفاء وهذا بخلاف ما إذا أعقب القطع قتلا لان الفعل الثاني يكون متمما للمقصود بالفعل الاول فيتبين به ان كل واحد منهم قتل والقتل حقه فلا يكون مضمونا عليه ثم إذا قتله فقد تقرر حقه في النفس وذلك يمنع وجوب ضمان الطرف عليه بخلاف ما إذا عفا ولا معنى لقولهم ان عفوه ينصرف إلى ما بقي لانه بقطع اليد ما صار مستوفيا شيأ من القتل حتى يقال ينصرف عفوه إلى ما بقي قال وفى العين القصاص وفي السن القصاص إذا قلعت أو كسر بعضها ولم يسود ما بقى وقد بينا حكم القصاص في السن وانما بقي منه حرف وهو أنه إذا كسر بعض السن فاسود ما بقى لا يجب القصاص فانه عاجز عن فعل مثل الفعل الاول فانه لا يمكنه أن يكسر بعض السن على وجه يسود ما بقى فلهذا لا يلزمه القصاص </w:t>
      </w:r>
      <w:r>
        <w:rPr>
          <w:rtl w:val="true"/>
        </w:rPr>
        <w:t xml:space="preserve">* </w:t>
      </w:r>
      <w:r>
        <w:rPr>
          <w:rtl w:val="true"/>
        </w:rPr>
        <w:t xml:space="preserve">يوضحه أن الفعل كله في محل واحد وآخره موجب للارش فيمنع ذلك وجوب القصاص في جميعه وفرق أبو يوسف ومحمد بين هذا وبين ما إذا قطع أص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انسان فشلت بجنبها أخرى وهذا لان كل أصبع محل على حدة ووجوب الارش بالفعل في أحد المحلين لا يمنع وجوب القصاص بالفعل في المحل الآخر وهنا المحل كله واحد فإذا خرج أخره من أن يكون موجبا للقصاص يخرج أوله من أن يكون موجبا فاما في العين إذا ذهب نورها بالضربة ولم تخسف فعليه القصاص وصورته أن تحمى له مرآة ثم تقرب منها حتى يذهب نورها ويربط على عينه الاخرى وعلي وجه قطن هكذا روى عن علي رضى الله عنه فان هذه الحادثة وقعت في زمن عثمان رضى الله عنه فشاور الصحابة في ذلك فلم يجد عندهم شيأ حتى قضى على رضي الله عنه بالقصاص وبين طريق الاستيفاء بهذه الصفة فاتفقوا على قوله فأما إذا انخسفت أو قلعت الحدقة فلا قصاص فيها لانه لا يتأنى اعتبار المماثلة في السن والمحل فهو بمنزلة كسر العظم وانه لا يتعلق به القصاص وإذا أحرق رجل رجلا بالنار فعليه القصاص لان النار تعمل عمل السلاح في تفريق الاجزاء والتأثير في الظاهر والباطن ثم يقتله المولى بالسيف عندنا وعند الشافعي يقتله بمثل ما قتله به والدليل على أنه لا يحرقه بالنار قوله عليه السلام لا يعذب بالنار الا ربها وقال لا تعذبوا بعذاب الله أحدا وإذا طعنه برمح لاسنان له فاجافه فمات فعليه القصاص لوجود الجرح في الظاهر والباطن وقد بينا أن غير الحديد إذا كان يعمل عمل الحديد في القطع والجرح فالفعل به يكون عمدا محضا وكذلك لو شق بطنه بعود أو ذبحه بقصبة فهو بمنزلة السلاح يجب القصاص به وفى مثقل الحديد والنحاس اختلاف الروايات كما بينا والكلام في القتل بالحجر والعصا قد تقدم وإذا غرق رجل رجلا في ماء فلا قصاص عليه وان كان يعلم انه لا ينقلب منه بلغنا ذلك عن عمر رضى الله عنه ومراده الحديث الذي روينا في كتاب الاكراه وعلى قول أبى يوسف ومحمد يجب عليه القصاص إذا جاء من ذلك ما يعلم انه لا يعيش من مثله بمنزلة القتل بالحجر الكبير على قولهم ويعمدون فيه قول النبي عليه الصلاة والسلام من غرق غرقناه ومن حرق حرقناه ولكن أبو حنيفة قال هذا لا يثبت مرفوعا وانما هذا كلام زياد ذكره في خطبه ألا ترى انه قال فيه ومن قتل عبده قتلناه وبالاجماع من قتل عبده لا يقتل ثم الماء ليس في معنى السلاح </w:t>
      </w:r>
      <w:r>
        <w:rPr>
          <w:rtl w:val="true"/>
        </w:rPr>
        <w:t>(</w:t>
      </w:r>
      <w:r>
        <w:rPr>
          <w:rtl w:val="true"/>
        </w:rPr>
        <w:t>ألا ترى</w:t>
      </w:r>
      <w:r>
        <w:rPr>
          <w:rtl w:val="true"/>
        </w:rPr>
        <w:t xml:space="preserve">) </w:t>
      </w:r>
      <w:r>
        <w:rPr>
          <w:rtl w:val="true"/>
        </w:rPr>
        <w:t xml:space="preserve">انه لا يؤثر في تفريق الاجزاء في الظاهر فهو بمنزلة الحجر والعصا على قولهم يوضحه ان الغريق بحتذب الماء بنفسه فيكون كالمعين علي نفسه فيكون ذلك شبهة في اسقاط القود ولو خنق رجلا فمات أو طرحه في بئر أو ألقاه على ظهر جبل أو سطح فمات لم يكن فيه قصاص عند أبى حنيفة وعندهم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شئ من ذلك يعلم انه لا يعيش من مثله فهو عمد محض يجب به القصاص وان كان ختاقا معروفا قد خنق غير واحد فعليه القتل لانه ساع في الارض بالفساد والامام يقتل الساعي في الارض بالفساد حدا لا قصاص وذكر في النوادر انه لو حبسه في البيت فطبق عليه الباب حتى مات لم يضمن شيأ عند أبى حنيفة ولكن يعزر على ما صنع وعندهما يضمن ديته لانه مسبب لا تلافه على وجه متعد فيه فيكون بمنزلة حافر البئر في الطريق وأبو حنيفة يقول حبسه وتطبيق الباب عليه لا يوجب اتلافه وانما يتلفه معنى آخر وهو الجوع الذى هاج من طبعه وبعد الطعام عنه ولا صنع للجاني في ذلك فلو ضمن انما يضمن بجنايته عليه بتأخير حبسه والحر لا يضمن باليد ولو سقي رجلا سما أو أوجره ايجارا فقتله لم يكن عليه قصاص والدية على عاقلته وفي بعض النسخ قال سقاه سما أو أوجره ايجارا فقد صار متلفا له وهذا هو الاصح لانه إذا دفعه إليه حتى شرب بنفسه لم يضمن شيأ لان الشارب مختار به في شربه فيكون قاتلا نفسه ومن أعطاه غره حين لم يخبره بما فيه من السم ولكن بالغرور لا يجب عليه ضمان النفس والاصل فيه ان اليهودية حين أتت بالشاة المسمومة هدية الي رسول الله صلى الله عليه وسلم فأكل من ذلك بشر بن البراء فمات ثم لم يضمنها رسول الله صلى الله عليه وسلم ديته لان تناوله باختياره فاما إذا أوجره ايجارا فقد صار متلفا له فيكون ضامنا ديته وقيل هذا إذا كان سما قد يقتل وقد لا يقتل فيكون ذلك بمنزلة الخطأ فأما إذا كان سما ذعافا يعلم انه يقتله لا محالة فانه يجب عليه القصاص عند أبى يوسف ومحمد بمنزلة ما تقدم من الفعل الذى لا يلبث وإذا جرح الرجل الرجل عمدا بالسيف فاشهد المجروح على نفسه أن فلانا لم يجرحه ثم مات المجروح من ذلك فلا شئ علي فلان ولا تقبل البينة عليه بالجناية لان قبول البينة يبنى على دعوى صحيحة والوارث في الدعوى قائم مقام المورث فكما لا تصح الدعوي من المورث بعد اقراره انه لم يجرح فكذلك لا تصح من الوارث لانه نفى أصل الجرح ومن ضرورته نفى القتل ولو لم يقر المجروح بذلك ولكنه عفى عن الجارح قبل موته ثم مات ففى القياس عفوه باطل لان القصاص في النفس انما يجب بعد موته ويكون للوارث لا للمورث فالوارث هو الذي ينتفع به دون المورث فيكون المورث بعفوه مسقطا حق الغير ومسقطا للحق قبل الوجوب وذلك باطل والدليل عليه ان عفو الوارث قبل موت المورث عن القصاص صحيح ولو كان القصاص يجب للمورث لا يصح عفو الوارث كالابراء عن الدين وجه الاستحسان ان الوراثة خلافة وانما يجب القصاص لل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على وجه الخلافة عن المورث لا ابتداء ولهذا لو انقلب مالا يقضى منه دين المورث وتنفذ وصاياه فأصل الحق كأنه ثابت للمورث فيصح بعد ما وجد سبب وجوب الحق وان لم يجب بعد كما يجوز التكفير بعد الجرح قبل زهوق الروح ثم عفوه في الانتهاء كاذنه في الابتداء واذنه في الابتداء مسقط للقود عن الجاني حتى إذا قال اقطع يدى فقطعه فسري لا يجب شئ كذلك عفوه في الانتهاء ولو عفا الولى قبل موت المجروح ففى القياس لا يصح عفوه أيضا لانه لم يأن حقه بعد فان ثبوت حقه بطريق الخلافة وذلك بعد موت المورث وإذا أسقط حقه قبل أوانه كان باطلا كما إذا أبرأ عن دين واجب لمورثه في حياته وجه الاستحسان أن السبب يجعل قائما مقام حقيقة وجوب الحق في صحة العفو وهذا السبب انعقد موجبا للقصاص للوارث وان كان بطريق الخلافة عن المورث فيقام مقام حقيقة وجوب الحق في تصحيح عفوه </w:t>
      </w:r>
      <w:r>
        <w:rPr>
          <w:rtl w:val="true"/>
        </w:rPr>
        <w:t xml:space="preserve">* </w:t>
      </w:r>
      <w:r>
        <w:rPr>
          <w:rtl w:val="true"/>
        </w:rPr>
        <w:t xml:space="preserve">يوضحه أن باعتبار أصل السبب الحق للمورث لان السبب جناية على حقه وهو من أهل أن يجب له الحق بعد هذا السبب وباعتبار نفس الواجب الحق للوارث لان القصاص في النفس لم يجب الا بعد الموت وبعد الموت المورث ليس بأهل أن يجب له الحق فيجب للوارث وكل واحد من الجانبين مراعى فلمراعاة السبب صححنا عفو المورث استحسانا ولمراعاة الواجب بالسبب صححنا عفو الوارث استحسانا وهذا لان العفو مندوب إليه قال الله تعالى وأن تعفوا أقرب للتقوى وقال فمن تصدق به فهو كفارة له فيجب تصحيحه ما أمكن والله أعلم </w:t>
      </w:r>
      <w:r>
        <w:rPr>
          <w:rtl w:val="true"/>
        </w:rPr>
        <w:t>(</w:t>
      </w:r>
      <w:r>
        <w:rPr>
          <w:rtl w:val="true"/>
        </w:rPr>
        <w:t>باب العفو عن القصاص</w:t>
      </w:r>
      <w:r>
        <w:rPr>
          <w:rtl w:val="true"/>
        </w:rPr>
        <w:t>) (</w:t>
      </w:r>
      <w:r>
        <w:rPr>
          <w:rtl w:val="true"/>
        </w:rPr>
        <w:t>قال رحمه الله</w:t>
      </w:r>
      <w:r>
        <w:rPr>
          <w:rtl w:val="true"/>
        </w:rPr>
        <w:t xml:space="preserve">) </w:t>
      </w:r>
      <w:r>
        <w:rPr>
          <w:rtl w:val="true"/>
        </w:rPr>
        <w:t xml:space="preserve">العفو عن القطع والضربة والشجة والجراحة يكون عفوا عن السراية وبيانه أن منقطع يد انسان أو شجه موضحة فقال المجني عليه عفوت عن القطع أو عن الشجة فان اقتصر جاز العفو بالاتفاق وان سرى إلى النفس فالعفو باطل في قول أبى حنيفة وفى القياس يلزمه النقصان وفي الاستحسان تلزمه الدية في ماله وقال أبو يوسف ومحمد العفو صحيح ولا شئ عليه وأما إذا قال عفوتك عن الجناية أو الشجة وما يحدث منها أو عن القطع وما يحدث منه صح العفو بالاتفاق وهما يقولان عفى عن حقه لانا قد بينا أن بعد السراية الحق ثابت في الطرف فقبل السراية أولى والدليل عليه أن العفو في الانتهاء كالاذن في الابتداء بدليل أنه لو اقتصر فيهما جميعا لم يضمن شيأ ثم الاذن في الابتداء بهذه الالفا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يسقط ضمان السراية فكذلك العفو في الانتهاء وهو بمنزلة مالو كان العفو بلفظ الجناية والدليل عليه هو أن سبب ثبوت الحق الشجة ولو لاه لما صح العفو عن الجناية أو عن الجراحة وما يحدث منها فإذا عفى عن الشجة صار أصل السبب هدرا فالسراية التى تنبنى عليه تكون هدرا أيضا والدليل عليه أن معنى قوله عفوتك عن الشجة أي عن موجب هذه الشجة وموجبها القصاص في الشجة إذا اقتصر وفي النفس إذا سرى فيصرف العفو اليهما كما لو قال المغصوب منه للغاصب أبرأتك عن الغصب يكون ذلك ابراء عن الضمان الواجب بالغصب وهو رد العين عند قيامها ورد القيمة بعد هلاكها وكذلك المشترى إذا أبرأ البائع عن العيب يكون ذلك ابراء عن موجب العيب وهو الرد عند الامكان والرجوع بالنقصان عند تعذر الرد والدليل عليه ما قال في الجامع الصغير لو أن عبدا قطع يد انسان فصالح مولاه عن القطع على أن يدفع العبد إليه فأعتقه المجني عليه ثم مات قال العتق نافذ والعبد صلح بالجناية فإذا كان الصلح علي القطع صلحا عن السراية فكذلك العفو وقال في الزيادات لوادعى رجل شجة مع السراية وشهد له شاهدان أحدهما بالشجة والآخر بها وبالسراية تقبل شهادتهم علي الشجة ولو لم تكن الشجة حقه بعد السراية لما قبلت الشهادة لاختلاف الشاهدين في المشهود به وأبو حنيفة يقول عفا عن غير حقه فلا يصح لان العفو اسقاط الحق فإذا صادف ما ليس بحقه كان باطلا وبيانه أنه عفا عن اليد وحقه في النفس لما بينا أن بالسراية يتبين أن أصل الفعل كان قتلا وموجب القتل القصاص في النفس دون اليد والدليل عليه ان المعتبر في الجنايات ماآلها لا حالها </w:t>
      </w:r>
      <w:r>
        <w:rPr>
          <w:rtl w:val="true"/>
        </w:rPr>
        <w:t>(</w:t>
      </w:r>
      <w:r>
        <w:rPr>
          <w:rtl w:val="true"/>
        </w:rPr>
        <w:t>ألا ترى</w:t>
      </w:r>
      <w:r>
        <w:rPr>
          <w:rtl w:val="true"/>
        </w:rPr>
        <w:t xml:space="preserve">) </w:t>
      </w:r>
      <w:r>
        <w:rPr>
          <w:rtl w:val="true"/>
        </w:rPr>
        <w:t xml:space="preserve">ان أصل الفعل قد يكون موجبا للقصاص وبالسراية يتبين انه كان غير موجب كما لو قطع يده من المفصل فسرى إلى نصف الساعد فباعتبار المال هاهنا يتبين انه لم يكن حقه في اليد قصاصا </w:t>
      </w:r>
      <w:r>
        <w:rPr>
          <w:rtl w:val="true"/>
        </w:rPr>
        <w:t>(</w:t>
      </w:r>
      <w:r>
        <w:rPr>
          <w:rtl w:val="true"/>
        </w:rPr>
        <w:t>ألا ترى</w:t>
      </w:r>
      <w:r>
        <w:rPr>
          <w:rtl w:val="true"/>
        </w:rPr>
        <w:t xml:space="preserve">) </w:t>
      </w:r>
      <w:r>
        <w:rPr>
          <w:rtl w:val="true"/>
        </w:rPr>
        <w:t xml:space="preserve">انه بعد السراية لو قال الولى عفوتك عن اليد لم يصح فكذلك قبل السراية ولو قال المجني عليه عفوتك عن القتل ثم اقتصر لم يصح فكذلك إذا قال عفوتك عن اليد فسرى ولا معنى لما قال انه عفا عن موجب اليد لانه لما قال عفوتك عن القطع فمعناه عن قطع واجب مقابل هذا القطع لاعن هذا القطع الذى تحقق لان العفو عنه لا يتحقق وقد تبين انه لم يكن قطع واجب بمقابلة هذا القطع وقوله بان هذا القطع سبب حقه قلنا القطع سبب حقه في اليد لا سبب حقه في النفس بل حقه في النفس القتل لان القطع السارى لا يقول انه قطع ثم قتل أو قطع يصير قتلا بمنزلة قنص يصير صيدا ولكنه يتبين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كان قتلا في الاصل لان القتل فعل مزهق للروح وانما انزهق هذا الروح عقيب هذا الفعل فعرفنا انه قتل ولهذا صح العفو بلفظ الجناية لان اسم الجناية يتناول القتل وما دون </w:t>
      </w:r>
      <w:r>
        <w:rPr>
          <w:rtl w:val="true"/>
        </w:rPr>
        <w:t>(</w:t>
      </w:r>
      <w:r>
        <w:rPr>
          <w:rtl w:val="true"/>
        </w:rPr>
        <w:t>ألا ترى</w:t>
      </w:r>
      <w:r>
        <w:rPr>
          <w:rtl w:val="true"/>
        </w:rPr>
        <w:t xml:space="preserve">) </w:t>
      </w:r>
      <w:r>
        <w:rPr>
          <w:rtl w:val="true"/>
        </w:rPr>
        <w:t xml:space="preserve">انه لو قال لا جناية في قتل فلان ثم ادعى عليه النفس أو ما دون النفس لم تسمع بخلاف القطع فهو اسم حائز لما دون النفس حتى لو قال لا قطع لى قبل فلان ثم ادعى عليه النفس صحت الدعوى وكذلك إذا قال عفوتك عن القطع وما يحدث منه لان ذلك عبارة عن النفس وقد تبين أن حقه كان في النفس فصح العفو وهذا بخلاف المأذون في الابتداء لان الاذن صادف محلا هو حقه فيصير المأذون قائما مقام الاذن في اقامة الفعل فيه فكأنه فعل بنفسه وبخلاف مالو اقتصر لانه تبين هناك ان فعله كان قطعا وان حقه في قطع واجب بمقابلة هذا القطع فاما إذا دفع العبد باليد فالصلح هناك باطل عند أبى حنيفة إذا سرى قبل أن يعتقه الا ان عتقه انما ينفذ لانه مقبوض بحكم صلح فاسد فيصير مملوكا فينفذ فيه العتق ثم من حيث الظاهر انما دفع العبد باليد ومن حيث المعنى قصد المولى دفعه بالجناية فإذا لم يتصل به مالا يمكن فسخه وهو العتق اعتبرنا الظاهر وقلنا إذا سرى فالصلح باطل وإذا اتصل به مالا يمكن فسخه اعتبرنا المقصود وهو الدفع بالجناية فقلنا العتق نافذ والعبد صلح بالجناية </w:t>
      </w:r>
      <w:r>
        <w:rPr>
          <w:rtl w:val="true"/>
        </w:rPr>
        <w:t xml:space="preserve">* </w:t>
      </w:r>
      <w:r>
        <w:rPr>
          <w:rtl w:val="true"/>
        </w:rPr>
        <w:t xml:space="preserve">يوضحه ان هناك نفذ العتق لكونه مملوكا له وان كان بسبب فاسد ويضمن قيمته لمولاه ثم المجني عليه يستوجب القيمة على المولى أيضا لانه دفعه على وجه لم يصر به مختارا فكان مستهلكا فيلزمه قيمته فتقع المقاصة بين القيمتين فلهذا قال العتق نافذ والعبد صلح بالجناية وأما مسألة الجامع فقيل انه قول محمد ثم انما يتبين ان الحق في النفس إذا ثبتت السراية ولم تثبت لان الشاهد بها واحد وبدون السراية الحق في الشجة وقد اتفق الشاهدان عليه ولا يقال المدعى يتبرأ من الشجة لانه انما يتبرأ منها إذا ثبت حقه في النفس ولم يثبت فهو بمنزلة مالو ادعى بيع عين من انسان بثمن وأنكر المشترى وحلف بنفى العين عن ملك المدعي لانه انما يتبرأ من ملك العين إذا ثبت حقه في اليمين ولم يثبت ثم في القياس يجب القصاص عند أبى حنيفة لان العفو لما حصل من غير حقه كان وجوده كعدمه ولكن في الاستحسان قال حقه في الصورة عند العفو ما أضاف إليه العفو وان تبين في الاخيرة أنه غيره وكذلك ما أضاف إليه العفو هو السبب لثبوت حقه في النفس ظاهرا ليصير ذلك شبهة في رد القود وقد قال في مسأله الجامع الصغير لو لم يعتق العبد حتى سرى فالصلح باطل والقصاص واجب عند أبى حنيفة قيل ما ذكر هذا حق ب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قياس وقيل بل أبو حنيفة يفرق فيقول هناك الصلح مضاف الي العبد والعبد ليس بسبب لثبوت حقه في النفس فيصير ذلك شبهة في اسقاط القود ثم بنى على هذا الفصل مسألة التزويج على الجراحة بالجناية وقد تقدم بيانها في كتاب الصلح والعفو عن دم العمد جائز في المرض من جميع المال لان دم العمد ليس بمال وبالمرض انما يلحقه الحجر عن التصرف في ماله لحق ورثته ففيما ليس بمال المرض والصحة فيه سواء والقاتل وغير القاتل فيه سواء </w:t>
      </w:r>
      <w:r>
        <w:rPr>
          <w:rtl w:val="true"/>
        </w:rPr>
        <w:t>(</w:t>
      </w:r>
      <w:r>
        <w:rPr>
          <w:rtl w:val="true"/>
        </w:rPr>
        <w:t>ألا ترى</w:t>
      </w:r>
      <w:r>
        <w:rPr>
          <w:rtl w:val="true"/>
        </w:rPr>
        <w:t xml:space="preserve">) </w:t>
      </w:r>
      <w:r>
        <w:rPr>
          <w:rtl w:val="true"/>
        </w:rPr>
        <w:t xml:space="preserve">أنه لو أعان انسانا بيديه لا يعتبر ذلك من ثلث ماله وان كان ذلك الرجل قاتلا له وعلى قول الشافعي عفوه في القصاص صحيح ولكن في حق المال باطل لان العمد عنده موجب للمال ولا صية للقاتل والعفو عن أحد القاتلين لا يبطل القود عن الآخر وكذلك الصلح مع أحدهما لان القصاص لزمهما بالقتل ثم سقط أحدهما بالعفو ودم أحدهما متميز عن دم الآخر فسقوطه عن أحدهما لا يورث شبهة في حق الآخر بخلاف ما لم إذا لم يجب القصاص على أحد القاتلين لان هناك الفعلان اجتمعا في محل واحد وأحدهما موجب والآخر غير موجب ودم المقتول لا يتميز بعضه عن بعض قال ولكل وارث في دم العمد نصيب بميراثه يجوز فيه عفوه وصلحه أما الدية إذا وجبت بالقتل فلكل وارث فيها نصيب عندنا وقال مالك لا يرث الزوج الزوجة من الدية شيأ لان وجوبها بعد الموت والزوجية نتقطع بالموت </w:t>
      </w:r>
      <w:r>
        <w:rPr>
          <w:rtl w:val="true"/>
        </w:rPr>
        <w:t xml:space="preserve">* </w:t>
      </w:r>
      <w:r>
        <w:rPr>
          <w:rtl w:val="true"/>
        </w:rPr>
        <w:t xml:space="preserve">وحجتنا في ذلك حديث الضحاك بن سفيان الكلابي انه أتاه كتاب رسول الله صلى الله عليه وسلم فأمره أن يورث امرأة اشيم الضبابى من عقل زوجها اشيم وقد كان عمر يقول لا ميراث للزوج والزوجة من الدية ثم رجع إلى هذا الحديث وعن على رضى الله عنه انه كان يقسم الدية علي من أحرز الميراث وعنه قال إذا أوصى الرجل بثلثه دخلت ديته في تلك الوصية ولان بدل نفسه كسائر أمواله حتى يقضي منه دينه فيرث منه جميع ورثته كسائر الاموال وكذلك يثبت حق الزوج والزوجة في القصاص عندنا وعلى قول ابن أبى؟؟ لا يثبت حقهما في القصاص لان سبب استحقاقهما العقد والقصاص لا يستحق بالعقد </w:t>
      </w:r>
      <w:r>
        <w:rPr>
          <w:rtl w:val="true"/>
        </w:rPr>
        <w:t>(</w:t>
      </w:r>
      <w:r>
        <w:rPr>
          <w:rtl w:val="true"/>
        </w:rPr>
        <w:t>ألا ترى</w:t>
      </w:r>
      <w:r>
        <w:rPr>
          <w:rtl w:val="true"/>
        </w:rPr>
        <w:t xml:space="preserve">) </w:t>
      </w:r>
      <w:r>
        <w:rPr>
          <w:rtl w:val="true"/>
        </w:rPr>
        <w:t xml:space="preserve">ان حق الموصي له لا يثبت في القصاص وهذا لا قان المقصود في القصاص التشفي والانتقام وذلك يختص به الاقارب الذين ينصر بعضهم بعضا </w:t>
      </w:r>
      <w:r>
        <w:rPr>
          <w:rtl w:val="true"/>
        </w:rPr>
        <w:t xml:space="preserve">* </w:t>
      </w:r>
      <w:r>
        <w:rPr>
          <w:rtl w:val="true"/>
        </w:rPr>
        <w:t xml:space="preserve">وحجتنا في ذلك قول النبي عليه الصلاة والسلام من ترك مالا أو حقا فلورثته والقصاص حقه لانه بدل تفسه فيكون ميراثا لجميع ورثته كالدية والدليل عليه أن استحقاق الارث بالزوجية كاستحقاقه بالقرابة حتى لا يتوقف على القبول ولا يرتد بالرد 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فارق الوصية وبهذا تبين ان الاستحقاق ليس بالعقد وإذا كان دم العمد بين رجلين فعفى أحدهما فلا قود على القاتل لما روي أن هذه الحادثة وقعت في زمن عمر رضى الله عنه فشاور فيها ابن مسعود فقال أرى هذا قد أحيا بعض نفسه فليس للآخر أن يتلفه فأمضي عمر رضى الله عنه القضاء على رأيه وهو المعني فان العافى أسقط حقه وهو من أهل الاسقاط فصح اسقاطه وباسقاطه حق بعض نفس القاتل والآخر يعجز عن استيفاء حقه لان القتل لا يحتمل التجزى في نفس واحدة استيفاء ثم القصاص في نفس واحدة كما لا يتجزأ وجوبا لا يتجزأ سقوطا وإذا ثبت أن الآخر تعذر عليه استيفاء حقه قلنا انما تعذر استيفاؤه لمعنى في القاتل وهو مراعاة الحرمة لبعض نفسه فكان في معنى الخطأ فيجب المال للآخر ولا يجب للعافي شئ لان تعذر استيفاء القصاص في حقه كان باسقاطه ثم للآخر نصف الدية في مال القاتل لان سببه العمد المحض ويكون في ثلاث سنين عندنا وقال زفر في سنتين لانه ما وجب للآخر الا نصف الدية ونصف الدية يكون مؤجلا في سنتين كما لو قطع يد انسان ولكنا نقول حقهما في بدل النفس وبدل النفس مؤجل في ثلاث سنين إذا وجب بالقتل كالاب إذا قتل ابنه عمدا والذى وجب للآخر جزء من بدل النفس فكل جزء منه كذلك وإذا كان دم العمد بين اثنين فشهد أحدهما علي الآخر أنه قد عفى فهذا على أربعة أوجه ان صدقه في ذلك القاتل والمشهود عليه فللشاهد نصف الدية لان ثبوت العفو من الآخر بتصادقهما عليه كثبوته بالمعاينة وان كذباه في ذلك فللمشهود عليه نصف الدية ولا شئ للشاهد لانه تعذر على المشهود عليه استيفاء نصيبه من القود لا لمعنى من جهته بل بشهادة الشريك عليه بالعفو وهو فيما يشهد به عليه متهم فيكون كاذبا في حقه ويجعل ذلك بمنزلة انشاء العفو من الشاهد فيسقط حق الشاهد ويجب نصف الدية للمشهود عليه وان صدقه القاتل وكذبه المشهود عليه فلكل واحد منهما نصف الدية في مال القاتل اما المشهود عليه نصف الدية لما قلنا فان القاتل والشاهد لا يصدقان عليه في اسقاط حقه وأما الشاهد فقد زعم أن نصيبه انقلب مالا بعفو شريكه وصدقه القاتل بذلك وأما إذا كذبه القاتل وصدقه المشهود عليه ففى القياس لا شئ لواحد منهما على القاتل لان حق الشاهد قد سقط بغير عوض فان شهادته بالعفو في حق من كذبه وهو القاتل بمنزلة انشاء العفو وأما المشهود عليه فلانه قد أقر بالعفو الم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لحقه وفي الاستحسان يجب نصف الدية للشاهد لانه لما كذب القاتل الشاهد فقد وجب نصف الدية على القاتل للمشهود عليه بدليل ان المشهود عليه لو لم يصدق الشاهد كان له من المشهود عليه على القاتل نصف الدية فالمشهود عليه بهذا التصديق حول ذلك النصف إلى الشاهد وزعم ان نصف الدية للشاهد على القاتل لا له ومن أقر لانسان بشئ فأقر المقر له لغيره به لا يصير رد الاقرار الاول ولكن يخول الحق إلى الثاني باقراره أو كان شهد معه آخر لان الشاهد من الوليين بشهادته على العفو متهم فانه يقصد بشهادته أن يحول نصيبه إلى المال فلم يكن مقبول الشهادة وبشهادة الواحد لا يثبت العفو على الشريك ولو شهد كل واحد منهما علي صاحبه انه قد عفا والقاتل لا يدعى ذلك ولا ينكره فان شهدا علي التعاقب فالذي شهد أول مرة قد بطل حقه لان شهادته بمنزلة عفوه ووجب لصاحبه نصف الدية فلا يبطل ذلك بشهادته بعد ذلك على شريكه بالعفو وان شهدا معا فلا شئ لواحد منهما في هذا الفصل لان وكل واحد منهما بمنزلة العافى فيسقط حقهما منه بغير عوض وكذلك لو كذبهما القاتل وان صدق القاتل أحدهما وكذب الآخر أعطي الذى صدق نصف الدية وبطل حق الآخر لان كل واحد منهما يدعي لنفسه نصف الدية عليه وقد صدق أحدهما فيلزمه نصف الدية له وكذب الآخر وهو قد صار في حقه كالعافي وان صدقهما انهما قد عفوا ينبغى في قياس هذا القول أن يضمن الدية لهما لانه صار يقر لكل واحد منهما بنصف الدية علي نفسه كما إذا صدق أحدهما ولكن في الاستحسان لا ضمان عليه لواحد منهما لان في تصديقه اياهما تكذيبهما فكل واحد منهما يزعم أنه ما عفا وانما عفا شريكه وهو إذا زعم أنهما عفوا فقد صار مكذبا لكل واحد منهما وقد يثبتان انه لو كذبهما جميعا لم يكن لكل واحد منهما عليه شئ من الدية ولو كان الدم بين ثلاثه نفر فشهد اثنان على الثالث أنه قد عفا فشهادتهما باطلة لانهما يجران إلى أنفسهما نفعا بشهادتهما فان نصيبهما من القصاص ينقلب مالا بها وقد سقط القود لاقرارهما بذلك فان كذبهما القاتل أعطى المشهود عليه ثلث الدية ولم يكن للشاهدين شئ لما بين ان شهادتهما كانشاء العفو منهما وان صدقهما أعطاهما الدية اثلاثا لاقراره للشاهدين بما ادعيا عليه من ثلثى الدية وان لم يصدق ولم يكذب فهو بمنزلة التكذيب والشهادة على الصلح بذلك كالشهادة على العفو فان كان معهم شريك رابع لم يشهد ولم يشهد عليه فله حصته من الدية لانه تعذر عليه استيفاء القود لا بمعنى من جهته بقاء المحل ثم العفو عن القود مما يثبت مع الشهادة فيثبت بالابذال مع الحجج ك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وان ادعى القاتل العفو على الورثة ولا بينة له حلف الوارث على ذلك لانه يدعي عليه مالو أقربه لزمه فان حلف أحد بالقصاص لا يحلف بل بالقتل السابق ولكن يحلفه كما انتفى ما ادعاه من العفو وان نكل عن اليمين بطل حقه لان نكوله كاقراره ولشركائه حصتهم من الدية كما لو أقر الناكل العفو وأن شهد شاهدان للقاتل أنه صالح على الدية وانهما كفلا عنه بعد ذلك في غير صلح والولى منكر لذلك لم تجز شهادتهما ان ذكرا أن الكفالة كانت في الصلح لان الصلح المشروط فيه كفالة الكفيل بعينه لايتم الا بقبوله فانما يشهدان علي عقد تم بهما وهو الصلح الذى تم بكفالتهما فيكون هذا شهادة علي فعل أنفسهما فلا تقبل وان ذكرا أنها بعد الصلح فشهادتهما على الصلح جائزة لانهما أجنبيان لاتهمة في شهادتهما ويؤخذان بالكفالة باقرارهما على أنفسهما ولا يرجعان بذلك علي الذى كفلا عنه الا أن يكون أمرهما بذلك لان الكفيل بغير الامر متبرع فيما يلزم ويؤدى وان ادعى الولى شهادتهما وجحد ذلك القاتل جازت شهادتهما علي أنفسهما لان القود قد سقط بدعوى الولى الصلح وقد أقر بوجوب المال عليهما وعلي القاتل ويلزمهما ما أقرا به على أنفسهما ولا يرجعان على القاتل بشئ لان اقرارهما ليس بحجة عليه وإذا شهد شاهدان على العفو وقضى القاضي ثم رجعا فلا ضمان عليهما لان القود ليس بمال والشاهد عند الرجوع انما يضمن ما أتلف من المال بشهادته فأما ما ليس بمال فيما هو مبتذل لا يكون مضمونا بالمال عند الاتلاف وقد بينا هذا في الرجوع عن الشهادات وان لم يقض القاضى بشهادتهما حتى رجعا فالقصاص كما هو على حاله لان الشهادة لا توجب شيأ ما لم يتصل بها القضاء فإذا لم يقض القاضى ها هنا لم يسقط القود فانعدم المانع من استيفاء القود واختلاف شهود العفو في الوقت والمكان لا يمنع قبول الشهادة لان العفو قول بعاد ويكرر فيكون الثاني هو الاول ولو شهدا على أحد الورثة بالعفو ولم يعرفوا انه هو فشهادتهما باطلة لان المشهود عليه مجهول وجهالته تمنع القاضي من القضاء بالشهادة فيقي القصاص كما كان ولو شهد أحدهما أنه عفا على ألف درهم وشهد الآخر انه عفا على غير جعل فالشهادة باطلة لاختلافهما في المشهود به وهو نظير الطلاق والعتاق إذا اختلف الشاهدان فيه بهذه الصفة وكذلك ان شهد أحدهما بالصلح بالف والآخر بخمسمائة لان القاتل لابد أن يدعي شهادة أحدهما وهو الذى شهد بخمسمائة فيكون مكذبا شهادة الآخر وهو شهادة من شهد بالف وان لم يدعه القاتل وادعاه ولى الدم فقد حاز العفو باقرار الولى بسقوط حقه في القود ثم لا يقضي بشئ من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عند أبى حنيفة لما ذكرنا ان المدعى مكذب أحد الشاهدين وعندهما يقبل في الاقل لان مدعى ألف مدع بخمسمائة ضرورة فهذا بمنزلة اختلافهم في دعوى المال مطلقا وكذلك ان شهد أحدهما بالصلح على عبد والآخر بالصلح على ألف درهم لان كل واحد منهما شهد بعقد آخر والمدعى لا بد أن يدعى أحد العقدين فيكون مكذبا شهادة الآخر وعفو الاب والوصي عن قصاص واجب للصغير باطل لانه فوض اليهما استيفاء حقه شرعا لا اسقاطه واسقاطه القصاص كاسقاطه دينا واجبا للصبي فاما استيفاء القصاص فيؤل للاب أن يستوفى القصاص الواجب للصغير في النفس وما دون النفس عندنا وقال الشافعي ليس له ذلك لان من أصله أن الابن يتخير بين استيفاء القصاص واستيفاء الدية والاب بهذا الاستيفاء يقطع عليه خياره وذلك لا يصلح منه ثم المقصود من القصاص التشفي والانتقام وذلك لا يحصل للصغير باستيفاء أبيه والدليل عليه أن الصغير إذا بلغ ربما يميل إلى العفو فلو استوفاه الاب كان ذلك استيفاء مع شبهة العفو وأصحابنا رحمهم الله يقولون ولا ية الاب على ولده الصغير في استيفاء حقوقه كولايته على نفسه </w:t>
      </w:r>
      <w:r>
        <w:rPr>
          <w:rtl w:val="true"/>
        </w:rPr>
        <w:t>(</w:t>
      </w:r>
      <w:r>
        <w:rPr>
          <w:rtl w:val="true"/>
        </w:rPr>
        <w:t>ألا ترى</w:t>
      </w:r>
      <w:r>
        <w:rPr>
          <w:rtl w:val="true"/>
        </w:rPr>
        <w:t xml:space="preserve">) </w:t>
      </w:r>
      <w:r>
        <w:rPr>
          <w:rtl w:val="true"/>
        </w:rPr>
        <w:t xml:space="preserve">انه يجمع المال والنفس جميعا وانما تثبت له هذه الولاية نظرا للصبي وفي استيفاء القود نظر له لانه ربما يفوت بموت القاتل أو بهربه فالظاهر انه إذا لم يستوف القصاص على فور القتل فعل مالا يتمكن من استيفائه بعد ذلك ثم المقصود يحصل للصبي باستيفاء أبيه إذا بلغ لانه إذا لم ير قاتل وليه بعد البلوغ وعلم انه قتل قصاصا حصل التشفي نظير مالو زوجه الاب فانه يصح وان كان المقصود يحصل له بعد البلوغ على أن المقصود أن يندفع عنه شر القتل وذلك يحصل باستيفاء أبيه في الحال وشبهة عفو بتوهم وجوده في الحال تمنع استيفاء القود فاما شبهة عفو بتوهم اعتراضه في الثاني فلا يمنع لانه ما من ولى الا ويتوهم أن يبدو له فيعفو ولا معنى لما قال ان فيه قطع خياره لان للاب أن يبيع مال ولده ولو بلغ الصبي قبل البيع كان مخيرا بين استيفاء العين وبين ازالته بالبيع ثم لم يكن بيعه قطعا لخياره فهذا مثله وليس للوصي أن يستوفى القصاص في النفس لان تصرف الولى مقصور على المال والقصاص في النفس ليس بمال وفي استيفاء الوصي القصاص في الطرف روايتان أظهرهما ان له أن يستوفى لان الطرف يسلك به مسلك الاموال بدليل أنه يعتبر فيه التساوى في البدل وفى الرواية الاخرى ليس له أن يستوفى لان القصاص في الطرف ليس بمال كالقصاص في النفس فان صالح الاب علي ابنه جاز صلحه لانه يملك الاستيفاء وهو في ذلك ك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الواجب له فكذلك الصلح على الدية وان حط من الدية لم يجز حطه واليسير والفاحش في ذلك سواء بخلاف البيع لان البدل هناك غير مقدر شرعا وهنا مقدر وهو الدية فالنقصان عنه يكون اسقاطا فلا يصح منه قل أو كثر وصلح الوصي عن النقصان في النفس على الدية يجوز في رواية هذا الكتاب ولا يجوز في رواية الصلح وقد بينا الروايتين وإذا لم يكن للمقتول ولى سوى السلطان فقد بينا الكلام فيه في اللقيط وان كان للدم وليان أحدهما غائب فادعى القاتل ان الغائب عفا عنه وأقام البينة على ذلك وأبى قتله وأجيز العفو من الغائب لان الحاضر خصم عن الغائب فانتصب هنا الحاضر خصما عن الغائب وإذا قضى بالعفو ثم حضر الغائب لم يعد عليه لان القضاء اتصل بالبينة علي من هو خصم ويكون للحاضر حصته من الدية وإذا ادعى عفو الغائب ولم يكن له بينة فأراد أن يستحلف فانه يؤخر حتى يقدم الغائب فيحلف لانه لو استحلف الحاضر على ذلك كان بطريق النيابة والنيابة لا تجرى في الايمان وليس للحاضر استيفاء القود ما لم يقدم الغائب قبل دعوى العفو فبعد دعوى العفو أولى فإذا قدم فحلف اقتص منه فان ادعى بينة حاضرة على العفو أجله الحاكم ثلاثة أيام لانه لا يتمكن من اقامة الحجة الا بمهلة وانما لم يحضر شهوده في المجلس الاول على ظن أن الخصم لا ينكر العفو فلا بد من امهاله إلى المجلس الثاني وقد كان القاضى فيهم يجلس بنفسه في كل ثلاثة أيام إذ الثلاثة مدة حسنة لا يلاء الاعذار كما في شرط الخيار فان مضت الثلاثة ولم يأت بهم وادعى بينة غائبة فهما سواء في القياس وينبغى في قياس قولنا أن يمضى القضاء عليه بالقصاص كما في المال إذا ادعى بينة غائبة على الابراء وهذا لان السبب المطلق لا ستيفاء القصاص قد ظهر والمانع موهوم والموهوم لا يعارض المتحقق فليس كل غائب يؤوب قال ولكني أستعظم ولا أعجل فيه بالقصاص حتى أثبت فيه واستأنى به ولا أعجله لان استيفاء القصاص إذا وقع الغلط فيه لا يمكن التدارك والتلافى وعلى الامام أن يتثبت في مثله ثم القصاص لا يستوفى مع الشبهة فباعتبار توهم حضور شهودة يتأنى فيه القاضي حتى لا يكون مستوفيا مع الشبهة بخلاف المال وإذا شهد شاهدان على أحد الورثة بعينه بالعفو أو بانه أقر ان فلانا لم يقتل فالشهادة جائزة لان الثابت بالبينة كالثابت بالمعاينة ولو عايناه عفا أو أقر بذلك سقط القصاص سواء أقر بذلك في صحته أو مرضه لان العفو عن القود ليس بمال وإذا كان الدم بين اثنين فعفا أحدهما ثم قتله الآخر عمدا فان لم يعلم بعفو الشريك أو علم بذلك ولم ي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ان يعفو أحدهما يسقط القود فعليه الدية كاملة في ماله عندنا وقال زفر عليه القصاص وان كان فقيها يعلم أن القود يسقط بعفو أحد الشريكين فعليه القصاص أما زفر فيقول القود سقط بعفو أحدهما علم الآخر أولم يعلم اشتبه عليه حاله أو لم يشتبه فانما بقى مجرد الظن في حق الآخر والظن غير مانع من وجوب القصاص بعد ما تقرر سببه كما لو قتل رجلا على ظن أنه قتل وليه ثم جاء وليه حيا كان عليه القصاص </w:t>
      </w:r>
      <w:r>
        <w:rPr>
          <w:rtl w:val="true"/>
        </w:rPr>
        <w:t xml:space="preserve">* </w:t>
      </w:r>
      <w:r>
        <w:rPr>
          <w:rtl w:val="true"/>
        </w:rPr>
        <w:t xml:space="preserve">وحجتنا في ذلك أنه قد علم وجوب القصاص وما علم ثبوته فالاصل بقاؤه ما لم يعرف ما لم يعرف المسقط فإذا لم يعلم العفو كان القصاص واجبا في حقه ظاهرا والظاهر يصير شبهة في درء ما يندرئ بالشبهات وكذلك إذا علم بالعفو ولم يعلم أن القود سقط به لان الظاهر أن تصرف الغير في حقهم غير نافذ وسقوط القود عند عفو أحدهما باعتبار معنى خفى وهو ان القصاص لا يحتمل التجزى فانما اشتبه عليه حكم قد يشتبه فيصير ذلك بمنزلة الظاهر في ابراث الشبهة بخلاف ما إذا علم بالعفو فان هناك قد ظهر المسقط عنده وأقدم على القتل مع العلم بالحرمة وقد يجوز أن يسقط القود باعتبار ظنه كما لو رمى إلى شخص ظنه كافرا فإذا هو مسلم وإذا سقط القود عنه بالشبهة لرمه الدية في ماله لان فعله عمد ثم يحسب له منها نصف الدية لان بعفو الشريك وجب له نصف الدية على هذا الذى قتله فيكون نصف الدية قصاصا بنصف الدية ويؤدى ما بقى وإذا وجب القصاص على رجل فقتله ولى الدم بسيف أو عصا أو وقع في بئر حفرها في الطريق أو عثر بحجر وضعه في الطريق لم يكن عليه في ذلك شئ لان دم من عليه القصاص في حق من له القصاص كالمباح فان الدم لا يملك وانما يتمكن من استيفاء القصاص بطريق الاباحة وذلك يمنع وجوب الضمان عليه إذا صار قاتلا له بالمباشرة أو بالسبب يوضحه أن هذا بمنزلة استيفاء القصاص منه وان لم يكن بطريقه لان اسيتفاء القصاص بفعل يتصل به زهوق الروح وقد وجد ذلك منه بطريق التسبب أو بطريق المباشرة فان كان له وليان فعفا أحدهما ثم أصابه هذا الاحد بعد العفو فعلى عاقلته الدية في جميع ذلك الا بالسيف فانها في ماله لان القود سقط بعفو أحدهما وصار في حكم القتل الموجب للمال عليه كان ما سبق لم يكن فإذا أخذ الدية أولياء القتيل خطأ رجع هذا القاتل خطأ بنصف الدية التى أخذها أولياء المقتول خطأ لانه بعفو شريكه انقلب نصيبه مالا وكان ذلك في ذمة القاتل وبدل نفسه بمنزلة تركته فيستوفى منه ما كان واجبا له في ذمته ولا مقاصة هاهنا لا ختلاف المحل فان بدل نفسه على عاقلة ولى ال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الذى لم يعف ولو قتله غير الولى بغير أمر الولى عمدا أو خطأ بطل دم الاول ولا شئ لوليه ويكون على القاتل الآخر القصاص في العمد والدية على عاقلته في الخطأ لان حرمة نفسه في حق غير الولى قائمة كما كانت وسقط حق المولى لفوات محله وقد بينا ان الثابت في حقه اباحة الاستيفاء أو الملك في حق الاستيفاء خاصة وذلك لا يتحول إلى البدل كملك الزوج في زوجته لا يثبت فيه البدل إذا وطئت بالشبهة وإذا قتله فقال الولى أنا كنت أمرته فان أقام بينة على هذا فلا شئ على القاتل الثاني لان الثابت بالبينة كالثابت بالمعاينة فان لم يكن له بينة فعليه القصاص في العمد والدية علي عاقلته في الخطأ لانه أقر بما لا يملك استيفاءه لان حقه قد سقط لفوات المحل فهو فيما يدعى بعد ذلك كأجنبي آخر وبدل نفس المقتول الثاني واجب لورثته ولا قول لولى الاول في اسقاط حقهم قصاصا كان أو مالا والله أعلم بالصواب </w:t>
      </w:r>
      <w:r>
        <w:rPr>
          <w:rtl w:val="true"/>
        </w:rPr>
        <w:t>(</w:t>
      </w:r>
      <w:r>
        <w:rPr>
          <w:rtl w:val="true"/>
        </w:rPr>
        <w:t>باب العفو في الخطأ وغير ذلك</w:t>
      </w:r>
      <w:r>
        <w:rPr>
          <w:rtl w:val="true"/>
        </w:rPr>
        <w:t>) (</w:t>
      </w:r>
      <w:r>
        <w:rPr>
          <w:rtl w:val="true"/>
        </w:rPr>
        <w:t>قال رحمه الله</w:t>
      </w:r>
      <w:r>
        <w:rPr>
          <w:rtl w:val="true"/>
        </w:rPr>
        <w:t xml:space="preserve">) </w:t>
      </w:r>
      <w:r>
        <w:rPr>
          <w:rtl w:val="true"/>
        </w:rPr>
        <w:t xml:space="preserve">رجل قتل رجلا خطا فالدية بين جميع الورثة والموصي له بالثلث كسائر التركة لان الدية مال هو بدل نفسه فيكون تركة له بعد موته كسائر أمواله وقد بينا الاختلاف في الزوج والزوجة وقد كان في السلف من يقول لا شئ للاخوة للام من الدية وانما الدية للعصبات خاصة وقيل هو قول عمر رضي الله عنه الاول ولهذا ذكر في الاصل عن على رضى الله عنه انه كان ينسب عمر رضى الله عنه إلى الظلم مع قول رسول الله صلى الله عليه وسلم أينما دار عمر فالحق معه وفي رواية أينما دار الحق فعمر معه وقد صح رجوع عمر عن هذا حيث روى له الضحاك بن سفيان الكلابي الحديث كما روينا ولا حق للموصى له بالثلث في دم العمد لان موجبه القصاص وليس بمال ولا يحتمل التمليك بالعقد وكما لا يثبت له حق الشركة في الاستيفاء فكذلك لا يعتبر عفوه فيه فان صولح القاتل علي مال دخل فيه الموصي له لانه الواجب بدل نفسه فيكون تركة له يقضى منه ديونه وينفذ وصاياه بمنزلة الواجب في قتل الخطأ ثم هو شريك الورثة في التركة فيجوز عفوه بعد الصلح في نصيبه كما يجوز عفو الوارث وليس للغرماء عفو في عمد ولا خطأ أما العمد فلان موجبه ليس بمال ولا حق للغرماء فيه وأما الخطأ فلانه ليس في عفوهم عن الدية اسقاط شئ من ديتهم وانما ولاية التصرف لهم في محل حقهم فإذا لم يلاق هذا التصرف منهم محل حقهم كان باطلا وإذا عفا الرجل عن دمه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خطأ ثلثه في مرضه الذى مات فيه جاز عفوه من ثلثه لان الواجب الدية على عاقلته فيكون عفوه وصية منه للعاقلة وذلك صحيح من ثلثه وما فيه من الاشكال بيناه في الوصايا فان كان أوصى مع ذلك بوصايا تحاص أهل الوصايا والعاقلة في ثلثه فسقط عن العاقلة حصتهم وما سوى ذلك من نصيب أصحاب الوصايا والورثة يكن مؤجلا على العاقلة في ثلاث سنين اعتبارا للبعض بالكل وهذا تبيان ان الواجب على العاقلة لانه لو كان علي القاتل لكان الاجل سقط بموته فان أعتق عبدا بدئ به من الثلث لان العتق أقوى سببا من سائر الوصايا ومن العفو فانه اسقاط للرق بمنزلة الابراء عن دين آخر وان لم يعف الميت ولكن عفا بعض الورثة بطلت حصة العافى الا أن يكون علي اميت دين مستغرق وهو بمنزلة الا براء عن دين آخر إذا شهد شاهدان من الورثة على بعضهم أنه عفا عن حصته والقتل خطأ فشهادتهما جائزة لانهما لا يجران إلى أنفسهما شيأ بشهادتهما بخلاف العمد فهناك ينقلان حقهما من القصاص إلى الدية بشهادتهما ولو كان الشاهدان أخذا طائفة من الدية ثم شهدا بذلك لم تجز شهادتهما لانهما يدفعان حق الثالث عن أنفسهما وقد كان للوارث الآخر حق المشاركة معهما فيما أخذا وانما يسقطان ذلك بشهادتهما لانهما ولو لم يأخذا شيأ حتى شهدا على الثالث انه أخذ مالا وصالح عليه لم تجز شهادتهما لانها يجران بها الي أنفسهما مغنما فانه يثبت لهما حق المشاركة مع القابض في المقبوض وشهادة جار المغنم أو دافع المغرم لا تقبل وان شهد وارثان على القتول أنه عفا عند موته عن التاتل فشهادتهما جائزة والعفو من ثلثه فانه لا تهمة في شهادتهما فإذا شهد شاهدان علي عفو الورثة وهم كبار فاجازه القاضى وأبرأ القاتل ثم رجعا عن شهادتهما ضمنا الدية لان الواجب كان هو المال للورثة وقد أتلفا ذلك عليهم بشهادتهما فيضمنان عند الرجوع كما لو شهدا بالابراء عن دين آخر ولو شهد شاهدان في دم العمد على أحد الورثة بعينه أنه أخر القاتل اليوم إلى الليل علي ألف درهم لم يكن ذلك عفوا ولا مال له لان الثابت بالبينة كالثابت بالمعاينة وليس في هذا التأخير اسقاط شئ من القود والقود الواجب له في حكم العين فالتأجيل فيه يكون باطلا ولا مال له لان القاتل لم يستفد شيأ بهذا التأخير وان شهدا أنه أخذ منه ألف درهم على أن يعفو عنه يوما إلى الليل فهذا عفو وهو صلح جائز لان العفو اسقاط للقود وهو لا يقبل التوقيت فيلغو التوقيت منه ويصح العفو بالمال المسمى بمنزلة الطلاق وذكر عن زيد بن وهب قال وجد رجل مع امرأته رجلا فقتلهما بالسيف فاستحيا بعض اخو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مما فعلت فعفا عنه فجعل عمر رضى الله عنه للذى لم يعف حصته من الدية ولوان رجلا أخذ السكين فوجأ به رأس انسان فأوضحه ثم جر السكين قبل أن يرفعها حتى شجه أخرى فهذه موضحة واحدة وعليه فيها القصاص ان كانت عمدا وأرش موضحة واحدة ان كانت خطأ لان الفعل واحد لاتحاد محله فالتوسع مبالغة منه في ذلك الفعل فلا يعطى له حكم فعل آخر ولو رفع السكين ثم وجأ إلى جهة أخرى اتصل أولم يتصل فهذه موضحة أخرى اقتص منه في العمد وعليه ارش موضحتين في الخطأ لانهما فعلان مختلفان باختلاف المحل واختلاف المباشرة فكأنهما حصلا من اثنين ثم اتصال احداهما بالاخرى على وجهين فان كان ذلك بفعله فلا شك أن عليه القصاص فيهما وان كان ذلك بان تأكل ما بينهما حتى اتصلت احداهما بالاخرى فعلى قول أبى حنيفة لا قصاص فيهما وعلى قول محمد يجب القصاص وهو بناء على ما سبق فمن أصل أبى حنيفة ان باعتبار السراية فيما دون النفس يمتنع وجوب القصاص في محل واحد وفى مجلس لان العمد المحض فيما دون النفس لا يتحقق بالسراية وعلى قول محمد إذا كانت السراية بحيث يمكن ايجاب القصاص فيها لم يمتنع استيفاء القصاص بسببها و قد بينا ذلك فيما إذا قطع أصبعا فشلت إلى جنبها أخرى أو سقطت وإذا فقأ الرجل عين الرجل وفي عين الفاقئ فالمفقوءة عينه بالخيار لان نقصان البصر في العين بمنزلة الشلل أو فوات الاصبع في اليد وقد بينا أن هناك أن كان النقصان في جانب الجاني فالمجني عليه بالخيار بين استيفاء القصاص وبين استيفاء الدية وان كان النقصان في جانب المجني عليه لم يجب القصاص فهذا مثله وإذا لم يجب القصاص كان الواجب فيها حكم عدل لان كمال الارش باعتبار تفويت البصر الكامل ولم يوجد والقدر الباقي من البصر مع النقصان غير معلوم فيكون الواجب فيها حكم عدل كمن قطع يد اشلاء ولو قطع يد رجل وفيها ظفر مسود لو خرج لا ينقصها فعليه القصاص لان ما حدث في يده لم ينقص من منفعة البطش شيأ ومثله لا يمكن نقصانا في بدله كالصغر وسواد اليد أصلا وإذا ثبتت المساواة في الارش ثبت وجوب القصاص وإذا قطع الرجل من كف الرجل أظفار يده ففيها حكم عدل لان هذه الجناية لا تفوت منفعة البطش ولكن يتمكن فيها نقصان فيجب باعتباره حكم عدل وإذا علم أن الواجب حكم العدل ظهر أنه لا قصاص فيها لان القصاص بنبنى على معرفة المساواة في البدل حقيقة ولو قطع من كف رجل أصبعا زائدة ففيها حكم عدل لان الاصبع الزائدة نقصان معنى فتفوي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لا يمكن نقصانا في البطش وانما يلحق به ألما وشينا في الظاهر باعتبار الاثر فيجب حكم عدل باعتباره ولا قصاص فيها وان كان للقاطع مثل تلك الاصبع لانعدام المساواة في البدل فبدل اليد ينقسم علي الاصابع الخمس أخماسا ولا ينقسم على الاصبع الزائدة وانما الاصبع الزائدة كالثؤلول وان قطع الكف كله فان كانت تلك الاصبع توهى الكف وتنقصها فلا قصاص فيها وفيها حكم عدل لان هذا نوع شلل من حيث انه يمكن نقصانا في منفعة البطش وان كان لا ينقصها ولا يوهيها ففيها القصاص وفي الخطأ الارش كاملا لان مالا يمكن نقصانا في منفعة البطش فهو بمنزلة الصغر والضعف بسبب المرض وإذا قطع الرجل يد الرجل من المفصل وبرأت واقتص وبرأ المقتص منه ثم قطع أحدهما ذراع صاحبه من تلك اليد فلا قصاص فيه وان كانا سواء الا في رواية عن أبى يوسف قال إذا استويا يجب القصاص لانه قطع من المفصل فيمكن اعتبار المساواة فيه ولكنا نقول الواجب في الذراع بعد قطع الكف حكم عدل فطريق معرفته التقويم فلا يعلم به حقيقة المساواة بينهما في البدل وبدون ذلك لا يجب القصاص والله أعلم بالصواب </w:t>
      </w:r>
      <w:r>
        <w:rPr>
          <w:rtl w:val="true"/>
        </w:rPr>
        <w:t>(</w:t>
      </w:r>
      <w:r>
        <w:rPr>
          <w:rtl w:val="true"/>
        </w:rPr>
        <w:t>باب الشهادة في القصاص</w:t>
      </w:r>
      <w:r>
        <w:rPr>
          <w:rtl w:val="true"/>
        </w:rPr>
        <w:t>) (</w:t>
      </w:r>
      <w:r>
        <w:rPr>
          <w:rtl w:val="true"/>
        </w:rPr>
        <w:t>قال رحمه الله</w:t>
      </w:r>
      <w:r>
        <w:rPr>
          <w:rtl w:val="true"/>
        </w:rPr>
        <w:t xml:space="preserve">) </w:t>
      </w:r>
      <w:r>
        <w:rPr>
          <w:rtl w:val="true"/>
        </w:rPr>
        <w:t xml:space="preserve">إذا شهد رجلان على رجل انه ضرب رجلا بالسيف فلم يزل صاحب فراش حتى مات فعليه القصاص بلغنا ذلك عن ابراهيم وهذا لان الثابت بالبينة كالثابت بالمعاينة فقد ظهر بموته هذا السبب ولم يعارضه سبب آخر فيجب اضافة الحكم إليه والروح لا يمكن أخذه مشاهدة وانما طريق الوصول الي ازهاق الروح هذا وهو أن يجرحه فيموت قبل أن يبرأ </w:t>
      </w:r>
      <w:r>
        <w:rPr>
          <w:rtl w:val="true"/>
        </w:rPr>
        <w:t xml:space="preserve">* </w:t>
      </w:r>
      <w:r>
        <w:rPr>
          <w:rtl w:val="true"/>
        </w:rPr>
        <w:t xml:space="preserve">يوضحه انه لا طريق لنا الي حقيقة معرفة كون الموت من الضربة ومالا طريق لنا إلى معرفته لا تبنى عليه الاحكام وانما يبنى على الظاهر المعروف وهو انه يضربه ويكون صاحب فراش بعده حتى يموت ولا ينبغى للقاضي أن يسأل الشهود هل مات من ذلك أم لا لا في العمد ولا في الخطأ لانه لا طريق لهم إلى معرفة ذلك ولو شهدوا بذلك كانوا قد شهدوا بما يعلم القاضى أنهم فيه كذبة فكيف يحملهم على الكذب بالسؤال عن ذلك ولكنهم ان شهدوا أنه مات من ذلك لم تبطل شهادتهم وجازت ان كانوا عدولا لانهم اعتمدوا في ذلك دليلا شرعيا وهو الظاهر كما قررنا وان كان بهذا الطريق يحصل علم القضاء للقاضى ويحصل له أيضا علم الشهادة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أنه لا حاجة بالقاضي أن يسألهم عن ذلك لانه يعرف ذلك بدون شهادتهم فلا يسألهم عنه ولو شهدوا به لم يبطل شهادتهم لان المشهود به الكلام الاول فهذا الزيادة لا تكون قد حا فيها بمنزلة شهادة الشهود على أن هذا ابنه ووارثه لا وارث له غيره وإذا شهدوا انه ضربه بالسيف حتى مات ولم يزيدوا على ذلك فهذا عمد لان كل فاعل يكون قاصدا إلى فعله في المحل الذى باشر الفعل فيه الا أن القاضى إذا سألهما أتعمد ذلك فهو أوثق لان صفة العمدية وان ثبتت بأول كلامهما من حيث الظاهر ولكن لم ينقطع احتمال الخطأ </w:t>
      </w:r>
      <w:r>
        <w:rPr>
          <w:rtl w:val="true"/>
        </w:rPr>
        <w:t>(</w:t>
      </w:r>
      <w:r>
        <w:rPr>
          <w:rtl w:val="true"/>
        </w:rPr>
        <w:t>ألا ترى</w:t>
      </w:r>
      <w:r>
        <w:rPr>
          <w:rtl w:val="true"/>
        </w:rPr>
        <w:t xml:space="preserve">) </w:t>
      </w:r>
      <w:r>
        <w:rPr>
          <w:rtl w:val="true"/>
        </w:rPr>
        <w:t xml:space="preserve">أن الشهود لو بينوا أن ذلك كان خطأ كان ذلك بيانا موافقا لاول الكلام فسؤالهما عن العمدية لا زالة هذا الاحتمال يكون أوثق وهكذا يوثق فيما إذا وقع فيه الغلط لا يمكن تداركه والقاضى مندوب إليه وكذلك ان شهدا انه طعنه برمح أو رماه بسهم أو نشابة هذا كله عمد </w:t>
      </w:r>
      <w:r>
        <w:rPr>
          <w:rtl w:val="true"/>
        </w:rPr>
        <w:t>(</w:t>
      </w:r>
      <w:r>
        <w:rPr>
          <w:rtl w:val="true"/>
        </w:rPr>
        <w:t>أرأيت</w:t>
      </w:r>
      <w:r>
        <w:rPr>
          <w:rtl w:val="true"/>
        </w:rPr>
        <w:t xml:space="preserve">) </w:t>
      </w:r>
      <w:r>
        <w:rPr>
          <w:rtl w:val="true"/>
        </w:rPr>
        <w:t xml:space="preserve">لو شهدا انه ذبحه أو شق بطنه بالسكين حتى مات أما كان ذلك عمدا فكذلك ما سبق لان الاسلحة في كونها آلة القتل سواء وان شهد أحدهما انه قتله بسيف وشهد الآخر انه طعنه برمح أو انه ذبحه بالسكين أو شهد أحدهما انه رماه بسهم والآخر انه رماه بنشابة أو اختلفا في مكان القتل أو وقته أو موضع الجراحة من بدنه فالشهادة باطلة لان الفعل يختلف باختلاف الآلة والمحل والوقت والمكان فانه لا يحتمل التكرار ولم يوجد على كل فعل الا شهادة شاهد واحد ولو شهد شاهدان انه قطع يده عمدا من مفصله وشهد شاهد انه قطع رجله من المفصل ثم شهدوا جميعا انه لم يزل صاحب فراش حتى مات والولى يدعى ذلك كله عمدا فانى اقضي على القاتل بنصف الدية في ماله لان قطع الرجل لم يثبت عند القاضى فان الشاهد به واحد وقد ثبت قطع اليد من المفصل عند القاضى بشهادة الشاهدين ولكن قد أقر الولي انه مات من ذلك الفعل ومن فعل آخر لم يعلم فاعله فيكون ذلك شبهه في اسقاط القود ويتوزع بدل النفس نصفين فيلزمه نصف الدية في ماله لان فعله كان عمدا فلا يعقله العاقلة واقرار الولى حجة عليه في حقه وكذلك لو شهد على الرجل شاهدان فلم يزكيا لان الحجة في الرجل لا تتم بدون عدالة الشهود فهما وما لو كان الشاهد به واحدا سواء ولو زكى أحد شاهدى اليد واحد شاهدى الرجل لم يؤخذ القاتل بشئ لان واحدا من الفعلين لم تثبت عند القاضى فان العدل من الشهود بكل فعل واحد ولا يقال قد اتفق العدلان على الحكم وهو القصاص فينبغي أن يقضى به لانه لا يمكن القضاء بالحكم الا بعد القضاء بالسبب وقد تعذر القضاء بذلك </w:t>
      </w:r>
      <w:r>
        <w:rPr>
          <w:rtl w:val="true"/>
        </w:rPr>
        <w:t>(</w:t>
      </w:r>
      <w:r>
        <w:rPr>
          <w:rtl w:val="true"/>
        </w:rPr>
        <w:t>ألا ت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نه لو شهد عليه رجل انه قطع أصبعا له وشهد الآخر انه استهلك له ألف درهم لم يقض القاضى على بشئ فان اتفقا على وجوب الالف له في ماله فان نكلوا جميعا قضيت عليه بالقصاص لان الفعلين ظهرا بالحجر عند القاضي فان طلب الولى أن يقتص من اليد والرجل لم يكن له ذلك لانه لما اتصلت بفعله السراية كان ذلك قتلا فيكون حقه في القصاص في النفس مقصودا دون الاطراف وقد بينا خلاف الشافعي في هذا ولو شهد الشاهدان عليه انه قطع يده من المفصل عمدا ثم قتله عمدا كان لوارثه أن يقتص من يده ثم يقتله فان قال القاضى له اقتله ولا تقتص من يده فذلك حسن أيضا وهذا قول أبى حنيفة وقال أبو يوسف ومحمد يأمره بقتله ولا يجعل له القصاص في يده لان الجنايتين تواليا من واحد وهما من جنس واحد فيكونان كجناية واحدة </w:t>
      </w:r>
      <w:r>
        <w:rPr>
          <w:rtl w:val="true"/>
        </w:rPr>
        <w:t>(</w:t>
      </w:r>
      <w:r>
        <w:rPr>
          <w:rtl w:val="true"/>
        </w:rPr>
        <w:t>ألا ترى</w:t>
      </w:r>
      <w:r>
        <w:rPr>
          <w:rtl w:val="true"/>
        </w:rPr>
        <w:t xml:space="preserve">) </w:t>
      </w:r>
      <w:r>
        <w:rPr>
          <w:rtl w:val="true"/>
        </w:rPr>
        <w:t xml:space="preserve">ان في الخطأ لو قطع يده ثم قتله قبل البرء لا تجب الا دية واحدة لهذا المعنى وهذا لان قبل البرء الجناية الاولى كانت موقوفة في حق الحكم علي السراية فالفعل الثاني يكون اتماما لما يوقف عليه الجناية الاولى فيجعلان كجناية واحدة بخلاف ما إذا تخلل بين الجنايتين برء فان هناك الاولى قد انتهت واستقر حكمها بالبرء فتكون الثانية جناية أخرى بمنزلة مالو جعلت على نفس أخرى وبخلاف ما إذا كان الجاني أثنين لان الفعل من الاول ما توقف على أن يصير بالسراية فعلا مضافا إلى شخص آخر فلا يمكن جعل الثاني اتماما للاول وبخلاف ما إذا كان أحد الفعلين عمدا والآخر خطأ لان باختلاف صفة الفعل يختلف الموجب فلا يمكن جعل الثاني اتماما للاول كما إذا اختلف الفاعل أو محل الفعل </w:t>
      </w:r>
      <w:r>
        <w:rPr>
          <w:rtl w:val="true"/>
        </w:rPr>
        <w:t xml:space="preserve">* </w:t>
      </w:r>
      <w:r>
        <w:rPr>
          <w:rtl w:val="true"/>
        </w:rPr>
        <w:t xml:space="preserve">وايضاح جميع ما ذكرنا في فصل الخطأ انه لو قطع يده ثم قتله قبل البرء لا تجب الا دية واحدة كذا هنا وأبو حنيفة يقول ان القصاص يبنى على المساواة في الفعل والمقصود بالفعل في القتل والقطع جميعا مراعاة المساواة في صورة الفعل جميعا فيتخير الولى بينهما إلى أن يقطع الامام عليه هذا الخيار بأن يأمره باعتبار المقصود وهو القتل وأن يترك الاستيفاء بمراعاة الصورة وهذا منه اجتهاد في موضعه فعليه أمره به وبه فارق الخطأ فالمعتبر هناك صيانة المحل عن الاهدار لا صورة الفعل لان الخطأ موضوع عنا رحمة من الشرع علينا ثم مبنى العمد على التغليظ والتشديد ولهذا يقتل العشرة بالواحد وفيه مراعاة صورة الفعل مع التغليظ أيضا فيجوز اعتبار ذلك في العمد بخلاف الخطأ فانه مبنى على التخفيف </w:t>
      </w:r>
      <w:r>
        <w:rPr>
          <w:rtl w:val="true"/>
        </w:rPr>
        <w:t>(</w:t>
      </w:r>
      <w:r>
        <w:rPr>
          <w:rtl w:val="true"/>
        </w:rPr>
        <w:t>ألا ترى</w:t>
      </w:r>
      <w:r>
        <w:rPr>
          <w:rtl w:val="true"/>
        </w:rPr>
        <w:t xml:space="preserve">) </w:t>
      </w:r>
      <w:r>
        <w:rPr>
          <w:rtl w:val="true"/>
        </w:rPr>
        <w:t xml:space="preserve">ان الدية لا تتعدد بتعدد القاتلين وفي العمد المقصود هو التشفي والانتقام وفي التمكن من القطع والقتل جميعا زيادة تحقيق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مقصود وكما أن القتل بعد القطع يكون اتماما للفعل الاول من وجه فقد يكون قطعا لموجب الفعل الاول بمنزلة البرء من حيث ان المحل يفوت به ولا تصور للسراية بعد فوت المحل فيجعل كالبرء من هذا الوجه فللاحتمال أثبتنا الجناية للاول تغليظا لحكم العمد ولا يعتبر ذلك في الخطأ لانه مبنى على التخفيف ولو كانت احدى الجنايتين خطأ والاخرى عمدا أخذ بهما جميعا فان كانت الاولى خطأ فانه يجب دية اليد على عاقلته ويقتل قصاصا وان كانت الثانية خطأ فعليه القصاص في اليد والدية على عاقلته في النفس لانه لا احتمال لجعل الثاني اتماما للاول عند اختلاف صفة الفعل وموجبه فيجعل بمنزلة مالو تخلل بالجنايتين برء ولو كان لكل واحدة من الجنايتين جان علي حدة وهما جميعا عمد أو خطأ أو احداهما عمد والاخري خطأ أخذ كل واحد منهما بجنايته لما بينا أن الفعل الثاني من غير الفاعل الاول لا يمكن أن يجعل اتماما للاول فكأنه تخلل بين الفعلين برء فيؤخذ كل واحد منهما بجنايته ولو شهد شاهدان ان هذا قطع يده من مفصل الكف وشهد آخر على آخر أنه قطع تلك اليد من المرفق ثم مات من ذلك كله والقطع عمد فعلى قاطع الكف القصاص في اليد وعلى الآخر القصاص في النفس عندنا وقال زفر والشافعي القصاص في النفس عليهما جميعا لانه صار مقتولا بفعلين كل واحد منهما عمد مخض فيلزمهما القصاص كما لو قطع أحدهما يده عمدا والآخر رجله ومات من ذلك وهذا لان بقطع يده حدث في البدن آلام وبقطع الآخر اليد من المرفق لا تنعدم تلك الآ لام بل تزداد وانما حصلت السراية لضعف الطبيعة عن دفع الآ لام التى توالت عليه وفي هذا لا فرق بين ان يقطع الثاني تلك اليد أو يقطع عضوا آخر وأصحابنا قالوا فعل الثاني بمنزلة البرء في حق الاول تنقطع به سراية الفعل الاول فكأنه انقطع بالبرء وانما قلنا ذلك لان السراية أثر الفعل ولا يتصور بقاؤها بدون بقاء محل الفعل إذ الاثر لا يقوم بنفسه وبفعل الثاني فات محل الفعل الاول وانقطاع السراية بفوات المحل أقوى من انقطاعها بالبرء لان البرء يحتمل النقص وفوات المحل لا يحتمل النقص وبه فارق ما إذا كان فعل كل واحد منهما في محل آخر لان الفعل من الثاني في محل آخر لا يفوت محل لفعل الاول فلا يمكن أن يجعل كالبرء في حق الاول وكذلك لو كان الفعلان خطأ كانت دية اليد على الاول ودية النفس على الثاني عندنا والعمد والخطأ في هذا سواء بمنزلة البرء وكذلك علي هذا الخلاف لو قطع أحدهما يده عمدا ثم حز الآخر رقبته بالسيف يجب القصاص في النفس على الثاني والقصاص في اليد على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وعند زفر والشافعي يجب عليهما القصاص في النفس لان الروح انزهقت عقيب فعلهما فيكون مضافا إلى فعل كل واحد كل واحد منهما ولا معتبر بالتفاوت في صفة الفعل ولا في مقداره كما لو قطع أحدهما أصبعا من أصابعه وجرحه الآخر عشر جراحات نحو قطع اليد والرجل وما أشبه ذلك فانه يجب القصاص عليهما إذا مات من ذلك للمعنى الذى قلنا وأصحابنا قالوا حز الرقبة قتل بيقين لانه لا توهم للحياة معه فاما قطع اليد فقيل يشترط أن تتصل السراية به </w:t>
      </w:r>
      <w:r>
        <w:rPr>
          <w:rtl w:val="true"/>
        </w:rPr>
        <w:t>(</w:t>
      </w:r>
      <w:r>
        <w:rPr>
          <w:rtl w:val="true"/>
        </w:rPr>
        <w:t>ألا ترى</w:t>
      </w:r>
      <w:r>
        <w:rPr>
          <w:rtl w:val="true"/>
        </w:rPr>
        <w:t xml:space="preserve">) </w:t>
      </w:r>
      <w:r>
        <w:rPr>
          <w:rtl w:val="true"/>
        </w:rPr>
        <w:t xml:space="preserve">ان الغالب فيه السلامة فان القطع مشروع في موضع كان القتل حراما وهو القصاص والتعارض لا يقع بين فعلين بهذه الصفة فيجعل القتل مضافا إلى ما هو مشروع له بيقين وهو حز الرقبة ويكون هذا في حق اليد بمنزلة البرء لتفويت المحل به فلهذا كان القصاص في اليد على الاول والقصاص في النفس على الثاني وكذلك لو كان الاول خطأ والثانى عمدا كان على الاول دية اليد وعلى الثاني القصاص ولو شهدا على رجلين أنهما قتلا رجلا أحدهما بسيف والآخر بعصا ولا يدريان أيهما صاحب العصا لم تجز شهادتهما لانهما لم يثبتا بشهادتهما سببا يمكن القاضي من القضاء به </w:t>
      </w:r>
      <w:r>
        <w:rPr>
          <w:rtl w:val="true"/>
        </w:rPr>
        <w:t>(</w:t>
      </w:r>
      <w:r>
        <w:rPr>
          <w:rtl w:val="true"/>
        </w:rPr>
        <w:t>ألا ترى</w:t>
      </w:r>
      <w:r>
        <w:rPr>
          <w:rtl w:val="true"/>
        </w:rPr>
        <w:t xml:space="preserve">) </w:t>
      </w:r>
      <w:r>
        <w:rPr>
          <w:rtl w:val="true"/>
        </w:rPr>
        <w:t xml:space="preserve">ان على صاحب العصا نصف الدية على عاقلته وعلى صاحب السيف نصف الدية في ماله فلا يتمكن القاضي من القضاء بشئ علي واحد منهما بعينه في ماله أو على عاقلته وكذلك لو شهدا على رجل واحد بقطع أصبع وعلى آخر بقطع أخرى من تلك اليد ولا يميز ان قاطع هذه الاصبع من قاطع الاخرى لان القاضى لا يتمكن من القضاء بفعل معين على واحد منهما فان ذلك لا يكون بدون تعيين محل فعله وكذلك لو شهدا عليهما بالخطأ لا يتمكن القاضى من القضاء بالحكم بدون السبب ولو شهدا على رجل انه قطع ابهام هذا عمدا وشهدا على صاحب الابهام أنه قطع كف القاطع ذلك عمدا ثم برأ فانه يخير صاحب الكف فان شاء قطع ما بقى من يد القاطع بيده وان شاء أخذ دية يده وبطلت الاصبع أما بطلان الاصبع فلفوات محلها بالفعل الثاني وأما ثبوت الخيار للثاني فلان مقطوع الابهام قطع يده الصحيحة ويد المقطوعة الابهام ناقصة باصبع وفي هذا يثبت له الخيار للمقطوعة يده ولو شهدا على رجل انه قطع يد رجل من المفصل وشهد آخران انه جرحه سبع أو سبعان أو جرح نفسه أو جرحه عبد له أو عثر فانكسرت رجله فمات من ذلك كله فلا قصاص على قاطع اليدو عليه نصف دية اليد والاصل أن النفس تتوزع على عدد الجناة لا على عدد الجنايات لان الانسان قد يتلف بجراحة واحدة وقد يسلم من جراحات ثم ما اتحد حك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من الجراحات في كونه هدرا يجعل في حكم فعل واحد لان حكم الكل واحد وهو الاهدار وإذا صار بعض النفس هدرا امتنع وجوب القصاص في شئ منه فيجب فيما هو معتبر حصته من الدية وعلى هذا يخرج ما ذكرنا من المسائل وكذلك لو قطع رجل يد رجل خطأ وجرحه سبع وجرحه عبد له وجرح نفسه فمات من ذلك فعلى قاطع اليد ربع دية اليد لان النفس تلفت من أفعال أربعة مختلفة الحكم فان جراحة السبع هدر غير معتبرة في حق الاثم والحكم جميعا وجرحه نفسه معتبر في حق الاثم غير معتبر في حق الحكم لانه ليس بسبب الحكم وجرح عبده له معتبر في الاثم والحكم جميعا إذا كان عمدا حتى يجب القصاص فلهذا توزع بدل نفسه ارباعا فيكون ربعه علي قاطع اليد خطأ ولو جرحه سبع وخرجت به قرحة ونهشته حية وقطع رجل يده وآخر رجله فمات من ذلك كله فعلي الرجلين ثلثا الدية لان فعل السبع والحية وما خرج به من القرحة كشئ واحد فكل ذلك هدر في حق الاثم والحكم وانما تتوزع النفس أثلاثا فيهدر الثلث من ذلك وعلى الرجلين ثلث الدية وكذلك لو أصابه حجر وضعه رجل أو حائط تقدم إلى أهله فيه مع جراحة الرجل والسبع فعلي الرجل ثلث الدية وعلي صاحب الحجر ثلث الدية والثلث هدر لان النفس تلفت بمعان ثلاثة جراحة الرجل وحكمه معتبر واصابة الحجر أو الحائط وحكم ذلك معتبر أيضا وفعل السبع وهو هدر فيتوزع بدل النفس علي ذلك أثلاثا والله أعلم </w:t>
      </w:r>
      <w:r>
        <w:rPr>
          <w:rtl w:val="true"/>
        </w:rPr>
        <w:t>(</w:t>
      </w:r>
      <w:r>
        <w:rPr>
          <w:rtl w:val="true"/>
        </w:rPr>
        <w:t>باب الوكالة في الدم</w:t>
      </w:r>
      <w:r>
        <w:rPr>
          <w:rtl w:val="true"/>
        </w:rPr>
        <w:t>) (</w:t>
      </w:r>
      <w:r>
        <w:rPr>
          <w:rtl w:val="true"/>
        </w:rPr>
        <w:t>قال رحمه الله</w:t>
      </w:r>
      <w:r>
        <w:rPr>
          <w:rtl w:val="true"/>
        </w:rPr>
        <w:t xml:space="preserve">) </w:t>
      </w:r>
      <w:r>
        <w:rPr>
          <w:rtl w:val="true"/>
        </w:rPr>
        <w:t xml:space="preserve">وتقبل الوكالة في اثبات دم العمد من جانب المدعى والمدعى عليه في قول أبى حنيفة رحمه الله وفى قول أبى يوسف الآخر لا تقبل وقول محمد رحمه الله مضطرب فيه ذكره مع أبى يوسف رحمه الله هاهنا وفى بعض المواضع مع أبى حنيفة وجه قول أبى يوسف ان الوكيل نائب عن الموكل ولا مدخل للنايب في اثبات دم العمد حتى لا يثبت بكتاب القاضى الي القاضى والشهادة علي الشهادة وشهادة النساء مع الرجال والدليل عليه ان المقصود هو الاستيفاء ثم التوكيل بما هو المقصود لا يجوز هنا مع انه يجزى فيه النساء فكذلك لا يصح التوكيل انما يتوصل به إلى المقصود وأبو حنيفة يقول هذا أحد بدلى النفس فيجوز التوكيل باثباته كالدية وهذا لان كل واحد منهما محض حق العباد والنساء تجزى بين العب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في حقوقهم لحاجة صاحب الحق إلى ذلك فقد يكون عاجزا عن اثبات حقه بنفسه والغلط متى وقع في الاثبات أمكن تداركه سواء كان الثابت القصاص أو المال وبه فارق الاستيفاء فان هناك إذا وقع الغلط فيه لا يمكن تداركه وتلافيه ولهذا لم يجز التوكيل فيه حال غيبة الموكل فأما إذا وكل باستيفاء القود فليس للوكيل أن يستوفى الا بمحضر من الموكل عندنا وقال الشافعي له أن يستوفى بغير محضر منه لانه محض حقه ويدخله النيابة في الاستيفاء فيكون بمنزلة المال ولكنا نقول القصاص عقوبة تندرئ بالشبهات فلا يجوز استيفاؤها مع الشبهة ويجوز في استيفاء الوكيل مع غيبة الموكل وقد تتمكن شبهة العفو لجواز أن يكون الموكل عفا والوكيل لا يعلمه بذلك ومتى وقع الغلط في الاستيفاء لا يمكن تداركه فاما إذا كان الموكل حاضرا فشبهة العفو تنعدم بحضوره وقد تمس الحاجة إلى ذلك فمن الناس من لا يهتدى الي القتل ومنهم من لا يتجاسر عليه فللحاجة جوزنا التوكيل بالاستيفاء عند حضرة الموكل والقصاص فيما دون النفس كالقصاص في النفس في ذلك وإذا أقر وكيل الطالب عند القاضى ان صاحبه يطلب باطلا أو انه قد عفا صح اقراره بانه قد عفا لان الوكيل في مجلس الحكم قام مقام الموكل في الاقرار بعد صحة الوكالة وكذلك وكيل المطلوب لو أقر بوجوب القصاص علي صاحبه ففى القياس يصح اقراره لقيامه مقام موكله في الاقرار في مجلس الحكم ولكنا نستحسن فلا نوجب القود على الموكل باقرار الوكيل لان الاقرار في الحقيقة صد الخصومة ونحن وان حملنا مطلق التوكيل على الجواب الذى هو خصومته مجازا فتبقي الحقيقة شبهة والقصاص يسقط به ففى اقرار وكيل الطالب اسقاط القود وذلك لا يندرئ بالشبهات وفي اقرار وكيل المطلوب ايجاب القود وذلك يندرئ بالشبهات ولا ينبغى للقاضى أن يمضى القضاء بالقود الا بحضرة الورثة كلهم إذا كانوا بالغين لتمكن شبهة العفو والصلح لمن هو غائب منهم فان مات أحد الورثة والقاتل وارثه بطل القود عليه لانه تحول إليه نصيب مورثه من القود فيسقط عنه إذ الانسان كما لا يجب له القصاص على نفسه لا ينفى وعليه حصة سائر الورثة من الدية لانه تعذر عليهم استيفاء حقهم لمعنى في القاتل وهو أنه حيى بعض نفسه فهو كما لو عفا أحد الشركاء وان كان ورثه ابن القاتل بطل القود أيضا لان الابن كما لا يستوجب القصاص على أبيه ابتداء لا يبقى له علي أبيه قصاص لانه لا يتمكن من استيفائه بحال ولكن عليه الدية لجميع الورثة فان نصيب الابن هاهنا يتحول إلى الدية كنصيب سائر الورثة لانه من أهل أن يستوجب المال على أبيه ويستوفيه والوكال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دم الخطأ وفي العمد من الجراح التى لا قصاص فيها بمنزلة الوكالة بالمال لان المستحق هاهنا هو المال وهو مما يثبت مع الشبهة وإذا وقع فيه الغلط أمكن تداركه والاسباب مطلوبة لا حكامها وعند اعتبار الحكم هذا دين كسائر الديون فيجوز التوكيل باثباته واستيفائه ويكون اقرار الوكيل به في مجلس الحكم نافذا علي موكله وإذا قتل الرجل عمدا وله ورثة صغار وكبار فللكبار أن يقتلوا القاتل قصاصا في قول أبى حنيفة رحمه الله وقال ابن أبى ليلي ليس لهم أن يقتلوه حتى يكبر الصغار وهو قول أبى يوسف ومحمد والشافعي وقول مالك كقول أبى حنيفة بناء على مذهبه وهو أن استيفاء القصاص باعتبار الولاية دون الوراثة والولاية للكبير دون الصغير ولهذا لم يجعل للزوج والزوجة والاخوة لام حق استيفاء القصاص فأما عند أصحابنا فاستيفاء القصاص بطريق الخلافة ارثا ثم وجه قولهم ان القصاص أحد بدلى الدم فلا ينفرد الكبير باستيفائه كالدية بل أولى لان المال يجرى فيه من المساهلة في الاثبات والاستيفاء مالا يجرى في العقوبات ولان هذا قصاص مشترك بين الكبير والصغير ولا ولاية للكبير على الصغير فلا يملك استيفاءه كما لو قتل عبدا مشتركا بينهما والدليل عليه انهما لو كانا كبيرين وأحدهما غائب لم يكن للحاضر أن ينفرد بالاستيفاء لانعدام ولايته على الغائب فكذلك ان كان أحدهما صغيرا وهذا لان الواجب قصاص واحد فان المقتول نفس واحدة فيجب بمقابلتها قصاص واحد ويكون ذلك واجبا للمقتول بمنزلة الدية ولهذا إذا انقلب مالا فانه يقضى منه ديونه وتنفذ وصاياه ثم الورثة يخلفونه في استيفاء ما وجب له فكل واحد منهم في ذلك بمنزلة الشطر للعلة أو كل واحد منهما انما يرث جزأ منه لان استحقاق الميراث سهام منصوص عليها يسقط كالنصف والثلث والربع وبملك بعض القصاص لا يتمكن من استيفاء الكل والدليل عليه أنه لو عفا أحدهم يسقط القصاص ولو كان الواجب لكل واحد منهم قصاصا كاملا لما تعذر الاستيفاء على أحدهم بعد عفو الآخر وبالعفو ينقلب نصيب الآخر مالا وهذا الكلام يصح فيما إذا كان القصاص واجبا للمورث فمات وورثه جماعة والخلاف ثابت في الفصلين ولا اشكال ان هاهنا انما يرث كل واحد بعض القصاص وأبو حنيفة استدل بما روى أن عبد الرحمن بن ملجم لما قتل عليا رضى الله عنه قتله الحسن رضى الله عنه به قصاصا وقد كان في أولاد علي صغار ولم ينتظر بلوغهم وانما فعل ذلك بأمر على رضى الله عنه على ما روى أنه لما بلغه ان ابن ملجم أخذ قال للحسن ان عشت رأيت فيه رأيى وان مت فاقت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ن شئت وقال واضربه ضربة كما ضربني وفي رواية واياك والمثلة فقد نهى رسول الله صلى الله عليه وسلم عن المثلة ولو بالكلب العقور ولا يقال انما قتله لانه كان مريدا مستحلا لقتله امام المسلمين على ما روى أنه قتله وهو يتلو قوله تعالى ومن الناس من يشرى نفسه ابتغاء مرضات الله لانه وان كان امام المسلمين وكان قتله ذنبا عظيما فلا يصير به القاتل مرتدا انما ذلك للانبياء خاصة واستحلاله كان بالتأويل فانه كان من جملة أهل البغى وهم يستحلون دماء أهل العدل وأموالهم </w:t>
      </w:r>
      <w:r>
        <w:rPr>
          <w:rtl w:val="true"/>
        </w:rPr>
        <w:t>(</w:t>
      </w:r>
      <w:r>
        <w:rPr>
          <w:rtl w:val="true"/>
        </w:rPr>
        <w:t>ألا ترى</w:t>
      </w:r>
      <w:r>
        <w:rPr>
          <w:rtl w:val="true"/>
        </w:rPr>
        <w:t xml:space="preserve">) </w:t>
      </w:r>
      <w:r>
        <w:rPr>
          <w:rtl w:val="true"/>
        </w:rPr>
        <w:t xml:space="preserve">أنه علقه عتبة فقال اقتله ان شئت أخره إلى ما بعد موته ولو كان مرتدا لما أخر على قتله ولا يقال قتله حد السعيه في الارض بالفساد حتى قتل امام المسلمين لان الساعي بالفساد بقتل الامام لا يقتل قصاصا </w:t>
      </w:r>
      <w:r>
        <w:rPr>
          <w:rtl w:val="true"/>
        </w:rPr>
        <w:t>(</w:t>
      </w:r>
      <w:r>
        <w:rPr>
          <w:rtl w:val="true"/>
        </w:rPr>
        <w:t>ألا ترى</w:t>
      </w:r>
      <w:r>
        <w:rPr>
          <w:rtl w:val="true"/>
        </w:rPr>
        <w:t xml:space="preserve">) </w:t>
      </w:r>
      <w:r>
        <w:rPr>
          <w:rtl w:val="true"/>
        </w:rPr>
        <w:t xml:space="preserve">أنه اعتبر المماثلة بقوله فاضربه ضربة كما ضربني وقد ذكر المزني عن الشافعي قال قتل ابن ملجم عليا متا ولا فاقيد به فدل أنه قتل قصاصا ولا يقال قتله بغير رضا الكبار من ورثته فقد قال له الحسين لا تقتله بيننا فانا لا نجعله سواء بيننا وبالاتفاق عند إباء بعض الكبار ولى للبعض حق الاستيفاء وروى أنه مثل به مع نهى على اياه عن المثلة فبه تبين أنه ما قتله قصاصا وهذا لان الحسين رضى الله عنه انما قال ما قال على وجه الاهانة والاستخفاف به لا على وجه كراهة قتله قصاصا والمثلة ما كانت عن قصد من الحسن ولكنه لما رفع السيف ليضربه أبقاه بيده فأصاب السيف أصابعه وبهذا لا يخرج من أن يكون قتله اياه استيفاء للقصاص والمعنى فيه أن حق الكبير ثابت في استيفاء جميع القصاص وليس في استيفائه شبهة عفو متحقق فيتمكن منه كما لو كان الوارث واحدا وانما قلنا ذلك لان القصاص يجب للورثة على سبيل الخلافة عن المورث فان وجوبه بعد موت المقتول وقد خرج المقتول من أن يكون أهلا لوجوب الحق له بعد موته الا ان ما يحصل فيه مقصوده من قضاء الدين و تنفيذ الوصية يجعل كالواجب له حكما وهو الدية فأما ما لم يحصل به مقصود المقتول فيجعل واجبا للوارث الذى هو قائم مقامه والمقصود بالقود تشفى الغيظ ودفع سبب الهلاك عن نفسه وذلك يحصل للوارث فعرفنا أنه يجب له ولكن على سبيل الخلافة لان السبب انعقد على حق الميت وقد خرج عن ثبوت الحكم من أن يكون أهلا للوجوب له فيجب للولى القائم مقامه كما يثبت الملك للمولى في كسب العبد اثباتا على سبيل الخلافة عن العبد ولهذا قلنا إذا انقلب مالا ثبت فيه حق الميت لان قضاء حوائجه يحصل به وهو بمنزلة الموصي له بالثلث لا حق له في القصاص فإذا انقلب مالا يثبت حقه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وأيد ما قلنا قوله تعالي فقد جعلنا لوليه سلطانا بين أن القصاص للولى القائم مقام المقتول إذا ثبت هذا فنقول القصاص لا يحتمل التجزى وقد ثبت سبب لا يحتمل التجزى فاما أن يتكامل فيه حق كل واحد منهم أو ينعدم لانه لا يمكن اثباته متجزئا ولم ينعدم باتفاق فعرفنا أنه تكامل فيه حق كل واحد منهم لا على أنه تعدد القصاص في المحل ولكن بطريق أنه يجعل كل واحد منهم كانه ليس معه غيره بمنزلة الاولياء في النكاح ينفرد كل واحد منهم بالتزويج كانه ليس معه غيره والدليل عليه انه لو استوفى من أحدهم القصاص فانه لم يضمن للباقين شيأ ولا للقاتل ولو لم يكن جميع القصاص واجبا له لكان ضامنا باستيفاء الكل وهذا بخلاف ما إذا عفا أحدهم لان الواجب بعد العفو المال للباقين والمال يحتمل التجزئ فيظهر حكم التجزئ عند وجوب المال وهذا لانا لو أثبتنا القصاص لا حدهما بعد عفو الآخر كان من ضرورته تعدد القصاص الواجب في المحل وهو غير متعدد في المحل فاما قبل العفو لو قلنا كل واحد منهم يكون متمكنا من استيفائه لا يكون من ضرورته مقدر القصاص في المحل وهذا بخلاف ما إذا كان أحدهما غائبا لان هناك جميع القصاص واجب للحاضر ولكن في استيفائه شبهة عفو موجود لجواز أن يكون الغائب عفا والحاضر لا يشعر به وعفو الغائب صحيح سواء علم بوجوبه أو لم يعلم ويحتمل أن يكون الغائب مات وورثه القاتل لسبب بينهما وان كنا لا نعرفه فلاجل الشبهة يمتنع الاستيفاء وهذا المعنى لا يوجد عند صغر بعض الورثة لان الصغير ليس من أهل العفو فانما يتوهم عفوه بعد ما يبلغ وشبهة عفوه بتوهم اعتراضه لا تمنع استيفاء القصاص وهذا بخلاف ما إذا قتل عبدا مشتركا بين الصغير والكبير لان السبب هناك الملك وهو غير متكامل لكل واحد منهما فان ملك الرقبة يحتمل التجزئ ولهذا لم يكن لاحد الموليين في الامة ولاية تزويجها بانفراده بخلاف ما نحن فيه فالسبب هناك القرابة وهو مما لا يحتمل التجزئ وكذلك هذا في قصاص كان واجبا للمورث لان كل واحد استحق جزء منه بعد موته بالنص وذكر الجزء فيما لا يحتمل الوصف بالتجزئ كذكر الكل فيثبت لكل واحد منهم الكل باعتبار ان السبب لكل واحد منهم وهو القرابة كامل وهذا بخلاف المال فانه لا يحتمل الوصف بالتجزى </w:t>
      </w:r>
      <w:r>
        <w:rPr>
          <w:rtl w:val="true"/>
        </w:rPr>
        <w:t>(</w:t>
      </w:r>
      <w:r>
        <w:rPr>
          <w:rtl w:val="true"/>
        </w:rPr>
        <w:t>ألا ترى</w:t>
      </w:r>
      <w:r>
        <w:rPr>
          <w:rtl w:val="true"/>
        </w:rPr>
        <w:t xml:space="preserve">) </w:t>
      </w:r>
      <w:r>
        <w:rPr>
          <w:rtl w:val="true"/>
        </w:rPr>
        <w:t xml:space="preserve">ان الكبير هناك يملك استيفاء نصيبه خاصة وفي هذا الموضع لا يتمكن من استيفاء بعض القصاص ثم عندهما الامام هو الولي في نصيب الصغير لانه لا ولاية للاخ الكبير علي الصغير في نصيبه من المال فكذلك في القصاص وانما الو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للامام فان شاء صالح على الدية وان شاء انتظر وليس له أن يقتص وقد بينا هذا في وصى الاب فكذلك في حق القاضى ولو كان مكان الصغير معتوه أو مجنون فهو على الخلاف أيضا بخلاف ما إذا كان مغمى عليه لان المغمى عليه بمنزلة الغائب وهو من أهل العفو ولو كان الوصي وصى الاب كان له أن يأخذ في حق الصغير مع الكبار في القول الاول أراد به قول أبى حنيفة لان عنده للكبير أن يقتص وان لم يكن معه وصي فان كان معه وصى فهو أولى أما على قولهما فليس للكبير ولاية استيفاء القصاص قبل بلوغ الصغير إذا لم يكن له وصى فكذلك مع الوصي لانه ليس للوصي حق استيفاء القصاص في النفس وان قطعت يد الصغير عمدا كان للوصي أن يقتص وان يصالح على أرش اليد وليس له أن يعفو ولو كان القصاص في النفس ليس له أن يقتص في الروايات كلها ولا ان يعفو وفى الصلح روايتان وكذا لو قتل عبد الصغير لم يكن للوصي أن يقى وأما الاب فان له أن يستوفى القصاص الثابت للصغير في النفس وفيما دون النفس وله أن يصالح وليس له أن يعفو ولو صالح علي أقل من قيمته لم يجز وكان للصبى أن يرجع بتمام القيمة لانه أمر بقربان ماله بالتى هي أحسن ولهذا لا يجوز بيع الاب ماله باقل من قيمته لان الاب استوفى بعض القيمة فكان له أن يستوفى تمام القيمة بعد البلوغ حتى يصل إليه تمام حقه وقد ذكرناه في كتاب الصلح فإذا قتل الرجل عمدا فاقام أخوه البينة انه وارثه لا وارث له غيره وأقام القاتل البينة ان له ابنا فانى لا أعجل بقتله حتى أنظر فيما جاء به القاتل وأبلو فيه عذرا لا علم مصداقه لان القصاص أمر مستعظم إذا نفذ لا يمكن تداركه فان أقام القاتل البينة ان له ابنا وانه صالحه على الدية وانه قبضها منه درأت القصاص حتى أنظر فيما قال لانه ادعى الصلح وأقام البينة فتقبل بينته في حق سقوط القصاص لان الاخ بنى القصاص وأنكر ان له ابنا فيقبل في حق سقوط القصاص فان جاء الابن وأنكر الصلح كلفت القاتل اقامة البينة علي الصلح ولا أجبر البينة التى قامت علي الاخ لان الاخ ليس بخصم عن الابن في حق الصلح فلم تقبل في حق الصلح وقبلت في حق سقوط القصاص وبمثله لو كانا أخوين فاقام القاتل البينة على أحدهما انه قد صالح أخاه الغائب على خمسمائة درهم أجزت ذلك ولا أكلفه اعادة البينة لان كل واحد منهما خصم في اثبات القصاص فالبينة قامت على خصم حاضر فيتضمن النفاذ علي الغائب وللغائب نصف الدية لان الصلح لم يثبت في حقه أما الاخ فلانه ليس بخصم مع قيام الابن</w:t>
      </w:r>
      <w:r>
        <w:rPr>
          <w:rtl w:val="true"/>
        </w:rPr>
        <w:t xml:space="preserve">. </w:t>
      </w:r>
      <w:r>
        <w:rPr>
          <w:rtl w:val="true"/>
        </w:rPr>
        <w:t xml:space="preserve">وإذا دعى بعض الورثة دم أبيه على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وأخوه غائب وأقام البينة انه قتل أباه عمدا فانى أقبل ذلك وأحبس القاتل فإذا قدم أخوه كلفهم جميعا أن يعيدوا البينة في قول أبى حنيفة وقال أبو يوسف ومحمد لا يكلفهم اعادة البينة ولو كان هذا في دم خطأ لم يكلفوا اعادة البينة في قولهم جميعا وأجمعوا أن الحاضر لا يستوفى القصاص لتوهم العفو منه لهما إذ كل واحد منهما من الورثة خصم عن نفسه وعن أصحابه فيما يدعي للميت ويدعى عليه كما في الخطأ وغيره من الحقوق ولان القصاص حق الميت بدليل انه لو عفا عن الجارح صح وانقلب مالا تقضى منه ديونه وتنفذ وصاياه ويورث عنه ولهذا لو أقام القاتل البينة على صلح الغائب أو عفوه تقبل بينته ولو لم يكن الحق للميت لما قبلت لما فيه من القضاء على الغائب وإذا كان حق الميت فاقام الواحد مقام الجميع فكانت البينة قائمة على الخصم فلا يكلف اعادتها ولابي حنيفة ان القصاص حق الميت من وجه وحق الورثة من وجه ولو كان كله حق الورثة يكلف اعادة البينة لان بعض الورثة لا يقوم مقام الكل فيما هو من خالص حقهم ولو كان حق الميت من كل وجه لا يكلف اعادة البينة فلما كان لكل واحد منهما حق كان المصير إلى الاحتياط استعظاما لامر الدم واجبا ولان القصاص معدول به عن سائر الاحكام للاستقصاء </w:t>
      </w:r>
      <w:r>
        <w:rPr>
          <w:rtl w:val="true"/>
        </w:rPr>
        <w:t>(</w:t>
      </w:r>
      <w:r>
        <w:rPr>
          <w:rtl w:val="true"/>
        </w:rPr>
        <w:t>ألا ترى</w:t>
      </w:r>
      <w:r>
        <w:rPr>
          <w:rtl w:val="true"/>
        </w:rPr>
        <w:t xml:space="preserve">) </w:t>
      </w:r>
      <w:r>
        <w:rPr>
          <w:rtl w:val="true"/>
        </w:rPr>
        <w:t xml:space="preserve">ان القاتل إذا ادعى العفو وقال لى بينة على ذلك وأجله القاضى أياما ولم يقدر على اقامتها فانه لا يعجل بالقصاص ويتأنى بعد ذلك أياما هكذا ذكره محمد رحمه الله في الاصل بخلاف سائر الحقوق ولهذا لا يجوز اقرار وكيل القاتل على موكله بالقصاص بخلاف سائر المواضع والاحتياط أن يلحق هذا بالحقوق التى هي للورثة حتى انه يؤمر باقامة البينة فربما يعجز عن اقامتها فيسقط القصاص وانما قلنا انه يشبه حق الميت لما ذكر وبيان انه يشبه حق الروثة انهم لو عفوا عن الجارح في حياة المورث جاز عفوهم ولو لم يكن لهم حق لا يجوز كما لو أبرأ عن الدين في حياته بخلاف الصلح والعفو لانه يثبت مع الشبهات والقصاص من وجه كالمورث لان ثبوته للوارث على سبيل الخلافة ومن وجه هو ثابت للوارث ابتداء وما ترد بين أصلين يوفر حظه عليهما ففيما يثبت مع الشبهات يجعله كالموروث وفيما يندرئ بالشبهات نجعله كالواجب لكل واحد منهما ابتداء فلا يكون أحد منهما خصما عن الآخر في اقامة البينة عليه وهذا بخلاف الخطأ فان موجبه المال وهو موروث للورثة عن الميت بعد ما تفرغ عن حاجته فكان بمنزلة سائر الورثة ينتصب كل وارث خصما عن الميت وعن سائر الورثة في اثباته على ان الخطأ ليس مبناه على التغليظ بدليل قبول شهادة النساء مع الرج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والشهادة على الشهادة ولو حضر الورثة جميعا وأقاموا البينة بالقتل العمد على رجلين أحدهما غائب قبلت البينة علي الحاضر وقضيت عليه بالقود فإذا حضر الغائب كلفهم اعادة البينة عليه لان الحاضر ليس بخصم عن الغائب وليس من ضرورة ثبوت القتل عليه ثبوته على الغائب وان امتنع القضاء به على الغائب فذلك لا يمنع استيفاء القود من الحاضر كما لو عفا الورثة عن أحد القاتلين أو صالحوه على مال كان لهم أن يقتلوا الحاضر وهذا لان القاتلين يهربون عادة فقل ما يظفر بهم جميعا فلو قلنا بانه يمتنع استيفاء القصاص من واحد منهم بسبب غيبة من غاب أدى ذلك إلى سد باب القصاص والاضرار بصاحب الحق </w:t>
      </w:r>
      <w:r>
        <w:rPr>
          <w:rtl w:val="true"/>
        </w:rPr>
        <w:t>(</w:t>
      </w:r>
      <w:r>
        <w:rPr>
          <w:rtl w:val="true"/>
        </w:rPr>
        <w:t>أرأيت</w:t>
      </w:r>
      <w:r>
        <w:rPr>
          <w:rtl w:val="true"/>
        </w:rPr>
        <w:t xml:space="preserve">) </w:t>
      </w:r>
      <w:r>
        <w:rPr>
          <w:rtl w:val="true"/>
        </w:rPr>
        <w:t xml:space="preserve">لو مات الغائب أو فقد فلم يوقف على أثره أكان يمتنع استيفاء القصاص من هذا الحاضر ولا يقال في هذا استيفاء مع الشبهة لجواز أن يكون للغائب حجة يدرأ بها القتل عن نفسه وعن صاحبه لانه ما من حجة تقبل من الغائب إذا حضر الا وهى مقبولة من الحاضر لو أقامها ولو ان أخوين أقاما شاهدين علي رجل انه قتل اباهما عمدا فقضى القاضى بذلك وقتلاه ثم ان أحدهما قال قد شهدت الشهود بالزور وأبونا حى غرمته نصف الدية وهذا عندنا وقال الشافعي عليه القصاص لانهما أقرا أنهما تعمدا قتلا بغير حق واقرارهما حجة عليهما فيلزمهما القصاص بذلك وكذلك إذا أقر به أحدهما لان المقر يعامل في حقه كانما أقر به حق وان كان لا يصدق على غيره فلا يجوز أن يجعل قضاء القاضى شبهة في اسقاط القود عنهما لان قضاء القاضى انما يكون شبهة في حق من لا يعلم الامر بخلاف ما قضي به فأما في حق من يعلم ذلك فلا يعتبر قضاء القاضى كما لو رجع أحد شهود الزنا بعد ما رجم المشهود عليه فانه يلزمه حد القذف ولا يصير قضاء القاضى بالرجم شبهة في حقه لهذا المعنى وأصحابنا قالوا انهما قتلاه بشبهة والقتل بشبهة يوجب المال دون القصاص وبيان ذلك انهما قتلاه بناء على قضاء القاضي لهما بالقود وهذا قضاء لو كان حقا لكان مبيحا لهما القتل فظاهره يوجب شبهة في درء ما يندرئ بالشبهات كالنكاح الفاسد يكون مسقطا للحد لانه لو كان صحيحا كان مبيحا للوطئ فظاهره يورث شبهة وهذا الظاهر يورث شبهة في حق من يعلم حقيقة الامر وفي حق من لا يعلم كما في النكاح الفاسد وهذا لان القصاء لما كان حقيقة مبيحا فظاهره يمكن شبهة في المحل والشبهة في المحل تؤثر في حق من يعلم وفي حق من لا يعلم كمن وطئ جارية أبيه لا يلزمه الحد وان كان يعلم حرمتها عليه وهذا بخلاف حد القذف فان حقيقة القضاء بالزنا هناك لا تبيح شبهة من غير فائدة فكذلك ظاه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لا يورث شبهة ثم الفرق ما بيناه في كتاب الصوم ان هناك انما يلزمه الحد بسبب سابق على القضاء وهو الشهادة على الزنا لانه نسبه إلى الزنا لما انتزع معنى الشهادة من كلامه برجوعه وقد كان ذلك سابقا على القضاء هناك فأما هنا فالسبب الموجب للقود مباشرة القتل وذلك وجد منهما بعد القضاء فيكون صورة القضاء شبهة ويتضح كلامنا فيما إذا أقر بذلك أحد الاثنين وجحد الآخر لانهما باشر القتل والجاحد منهما محق حتى لا يلزمه قصاص ولا دية فيكون هذا أقوى في التأثير من الخاطئ إذا شارك العامد في القتل وهناك لا يجب القود علي واحد منهما فهنا أولى وإذا سقط القود وجب علي الراجع منهما نصف الدية في ماله لاقراره بالقتل بغير حق وما يجب بالاقرار لا تتحمله العاقلة ولو كان أحد الاخوين قتل القاتل قبل القضاء لهما عليه بالقتل أو قبل أن تقوم لهما بينة علي ذلك ثم أقر هو أنه قتله بغير حق وأن الاب حي فعليه القصاص لانه لم يقترن بالسبب الموجب للقصاص عليه شبهة قضاء مانع وان لم يقل هو شيأ ولكن الآخر قال قد كنت عفوت أو كنت أريد أن أعفو أو كنت صالحت ولا بينة له علي ذلك فانه لا يصدق علي أخيه لان اقراره بذلك حينئذ متمثل بين الصدق والكذب فيجعل في حق غيره كذبا إذ لا ولاية له علي غيره في انه يلزمه شيأ بقول قاله ولا شئ علي أخيه وان كان أخذ غير حقه من قبل الشركة يعني انه إذا كان هذا بعد ما قامت البينة لهما علي القتل وقضي القاضى بذلك ثم هو ظاهر علي أصل أبى حنيفة لان عنده قد وجب حق كل واحد منهما في جميع القود كأنه ليس معه غيره فيكون مستوفيا حقه وعندهما الواجب لكل واحد منهما بعض القود الا انه لا يلزمه شئ لا جل الشركة وهو انه لا يتمكن من استيفاء نصيبه الا باستيفاء ما بقي وفعله في نصيبه استيفاء غير موجب للضمان عليه فإذا خرج بعض فعله من أن يكون واجبا موجبا للضمان عليه خرج جميع من أن يكون موجبا للضمان عليه لان لا يحتمل الوصف بالتجزى وبعد ما لم يكن أصل فعله موجبا للضمان عليه لا يصير موجبا باقرار أخيه فان أقام ورثة المقتول بينة علي هذا انه قد كان صالح على كذا قبل أن يقتل الآخر أو كان عفا أجزت ذلك لان الثابت بالبينة التى يقيمها من هو خصم كالثابت باتفاق الخصوم ثم القاتل يكون ضامنا للدية لانه تبين انه باشر القتل بغير الحق وقد سقط القود عنه للشبهة حين لم يكن عالما بصلح أخيه وعفوه ويجب له من ذلك نصف الدية لان بعفو أخيه انقلب نصيبه مالا على القاتل وقد استوجب القاتل عليه كمال الدية في ماله أيضا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النصف قصاصا فان كان قتل بعد عفو أخيه أو صلح وبعد ما علم بان الدم قد حرم عليه فعليه القصاص لانتفاء الشبهة وله نصف الدية في مال القاتل لان نصيبه كان انقلب مالا لو مات القاتل فيستوفى من تركته فكذلك إذا قتله والله أعلم </w:t>
      </w:r>
      <w:r>
        <w:rPr>
          <w:rtl w:val="true"/>
        </w:rPr>
        <w:t>(</w:t>
      </w:r>
      <w:r>
        <w:rPr>
          <w:rtl w:val="true"/>
        </w:rPr>
        <w:t>باب رجوع الشهود عن القتل</w:t>
      </w:r>
      <w:r>
        <w:rPr>
          <w:rtl w:val="true"/>
        </w:rPr>
        <w:t>) (</w:t>
      </w:r>
      <w:r>
        <w:rPr>
          <w:rtl w:val="true"/>
        </w:rPr>
        <w:t>قال رحمه الله</w:t>
      </w:r>
      <w:r>
        <w:rPr>
          <w:rtl w:val="true"/>
        </w:rPr>
        <w:t xml:space="preserve">) </w:t>
      </w:r>
      <w:r>
        <w:rPr>
          <w:rtl w:val="true"/>
        </w:rPr>
        <w:t xml:space="preserve">وإذا شهد شاهدان على رجل بقتل عمدا وقبلت شهادتهما ثم رجعا فعليهما الدية في مالهما في قول علمائنا رحمهم الله وقال الشافعي عليهما القصاص وكذلك إذا رجع أحدهما واحتج الشافعي بحديث على رضى الله عنه حيث قال لشاهدي السرقة حين رجعا لو علمت أنكما تعمدتما لقطعت أيديكما والمعنى فيه أنهما باشرا قتلا بغير حق لانهما الجآ القاضي إلى القضاء بالتقل فانه يخاف العقوبة إذا امتنع من ذلك والملجئ مباشر حكما في وجوب القود عليه كالمكره والدليل عليه أن الدية تجب مغلظة في مالهما عندكم وذلك لا يكون الا بمباشرة القتل </w:t>
      </w:r>
      <w:r>
        <w:rPr>
          <w:rtl w:val="true"/>
        </w:rPr>
        <w:t xml:space="preserve">* </w:t>
      </w:r>
      <w:r>
        <w:rPr>
          <w:rtl w:val="true"/>
        </w:rPr>
        <w:t>وحجتنا في ذلك أن الشاهد سبب للقتل والسبب لا يوجب القصاص كحفر البئر وهذا لانه يعتبر في القصاص المساواة ولا مساواة بين السبب والمباشرة</w:t>
      </w:r>
      <w:r>
        <w:rPr>
          <w:rtl w:val="true"/>
        </w:rPr>
        <w:t xml:space="preserve">. </w:t>
      </w:r>
      <w:r>
        <w:rPr>
          <w:rtl w:val="true"/>
        </w:rPr>
        <w:t xml:space="preserve">وبيان الوصف أن المباشر هو الولى وهو طائع مختار في هذه المباشرة فعرفنا أن الشاهد غير مباشر حقيقة ولا حكما ولا معنى لما ذكره من الالجاء لان القاضى انما يخاف العقوبة في الآخرة وبه لا يصير ملجأ إلى ذلك بل هو مندوب إلى العفو شرعا ولا نسلم ان الدية تجب مغلظة على الشهود فكل واحد يقيم الطاعة خوفا من العقوبة على تركها ولا يصير به مكرها ثم ان وجد هذا الالجاء في حق القاضى فبمجرد القضاء ما صار المقضى عليه مقتولا وانما صار مقتولا باستيفاء الولى وهو غير ملجأ إلى ذلك بل هو مندوب إلى العفو شرعا ولا يسلم أن الدية تجب مغلظة علي الشهود بل انما تجب مخففة بمنزلة الواجب على حافر البئر الا انها تجب على الحافر البئر في ماله لانها وجبت باقراره واقراره غير مقبول في حق العاقلة ولم يثبت لهم ان الشاهد مباشر حكما فقد بينا ان المباشر حقيقة هاهنا لا يلزمه القصاص وهو الولي لشبهة قضاء القاضي فالمباشر حكما أولي أن لا يلزمه شئ من ذلك وانما قال على رضى الله عنه ذلك على سبيل التهديد فقد صح من مذهب على ان اليدين لا يقطعان بيد واحدة وقد تقدم بيان هذا في كتاب الرجوع فإذا لم يجب القود عليهما كان عليهما الدية ان رجعا وان رجع أحدهما فعليه نصف الدي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كل واحد منهما سبب لاتلاف نصف النفس فان رجع الولي معهما أو جاء المشهود بقتله حيا فلولى المقتول الخيار بين أن يضمن الشاهدين الدية وبين أن يضمن القاتل لان القاتل متلف للنفس حقيقة والشهود متلفون له حكما والاتلاف الحكمى في حكم الضمان كالاتلاف الحقيقي فكان له أن يضمن أيهما شاء فان ضمن الولى الدية لم يرجع على الشاهدين بشئ لانه يضمن بفعل باشره لنفسه باختياره وان ضمن الشاهدين لم يرجعا على الولى أيضا في قول أبى حنيفة وقال أبو يوسف ومحمد ثبت لهما حق الرجوع على الولى بما ضمنا لانهما ضمنا بشهادتهما وقد كانا عاملين فيه للولى فيرجعان عليه بما يلحقهما من الضمان كما لو شهدا بالقتل الخطأ أو بالمال فقضى القاضى واستوفى المشهود له ثم رجعوا جميعا وضمن المشهود عليه الشاهدين كان لهما أن يرجعا على المشهود له ولا يقال هناك قد ملك المقبوض بالضمان وهاهنا لم يملكاه لان القصاص لا يملك بالضمان والمشهود به هو القصاص وهذا لانهما وان لم يملكا بعد فقد قام مقام من ضمنهما في الرجوع على القاتل بمنزلة من غصب مدبرا فغصبه آخر منه ثم ضمن المالك الغاصب الاول فانه يرجع بالضمان على الثاني وان لم يملك المدبر بالضمان ولكنه قام مقام من ضمنه وهذا لان القصاص مما يملك في الجملة وله بدل متقوم محتمل التمليك فيكون السبب معتبرا على أن يعمل في بدله عندنا لتعذر اعماله في الاصل كاليمين على أن تعمل في بلده حتى يرجع بالضمان من أن يكون متعقدا في ايجاب الكفارة التى هي خلف عن البر لما كان الاصل وهو البر متوهم الوجود في الجملة وعلى هذا غاصب المدبر فان المدبر متقوم مملوك في الجملة فينعقد السبب للغاصب الاول فيه على أن يعمل في بدله حتى يرجع بالضمان على الغاصب الثاني وكذا شهود الكتابة إذا رجعوا وضمنهم الولى القيمة كان له أن يرجعوا على المكاتب ببدل الكتابة ولم يملكوا رقبة المكاتب ولكن لما كان المكاتب مملوكا رقبة للمكاتب انعقد السبب في حقهم علي أن يكون عاملا في بدل وهو بدل الكتابة بذلك وان لم يملكوا رقبة المكاتب فهذا مثله وأبو حنيفة يقول الشهود ضمنوا لاتلافهم المشهود عليه حكما والمتلف لا يرجع بما يضمن بسببه على غيره كالولي وهذا لانهم لم يكونوا متلفين ما كانوا ضامنين مع مباشرة الاتلاف لان مجرد السبب يسقط اعتباره في مقابلة المباشرة </w:t>
      </w:r>
      <w:r>
        <w:rPr>
          <w:rtl w:val="true"/>
        </w:rPr>
        <w:t>(</w:t>
      </w:r>
      <w:r>
        <w:rPr>
          <w:rtl w:val="true"/>
        </w:rPr>
        <w:t>ألا ترى</w:t>
      </w:r>
      <w:r>
        <w:rPr>
          <w:rtl w:val="true"/>
        </w:rPr>
        <w:t xml:space="preserve">) </w:t>
      </w:r>
      <w:r>
        <w:rPr>
          <w:rtl w:val="true"/>
        </w:rPr>
        <w:t xml:space="preserve">أنه لو وقع انسان في بئر حفرها غيره في الطريق كان الضمان على الحافر ولو دفعه غيره حتى وقع فيه كان الضمان علي الدافع دون الحافر وهاهنا لما ضمن الشهود عرفنا انهم جناة متلفون للنفس حكما وان كان تمام ذلك الاتلاف عند استي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الولى فان استيفاء الولى بمنزلة شرط بقدر جنايته ومن ضمن بجنايته على النفس لا يرجع على غيره فاما في الخطأ فانما رجع لانه ملك المقبوض هو الدية وقد أتلفه المستوفى بصرفه إلى حاجته وهذا سبب آخر موجب للضمان عليه للشاهد وكذلك الشاهد بالمال قولهما ان في هذا الموضع يجعل هو قائما مقام من ضمنه قلنا هذا أن لو بقى حق من ضمنه قبل الولي واختياره فتضمين الشاهد ابراء منه للولى فكيف يقوم الشاهد مقامه في الرجوع عليه وقوله بأنه ينعقد السبب موجبا للملك له أن يعمل في بدله قلنا هذا ان لو كنا في الاصل نتوهم الملك في الضمان وليس في القصاص توهم الملك بالضمان بحال فلا ينعقد السبب باعتبار الحلف كيمين الغموس ثم لو كان القصاص ملكا لهما لم يضمنه المتلف عليهما كما إذا شهدا على الولى بالعفو وقتل من عليه القصاص انسان آخر فليس له القصاص قبل الضمان وانعقاد السبب لا يكون أقوى من ثبوت الملك حقيقة وإذا كان المتلف للقصاص لا يضمنه للمالك فكيف يضمنه لمن انعقد له السبب وبه فارق مسألة غصب المدبر والكتابة فان هناك لو كان مالكا حقيقة لم يضمنه المتلف عليه فكذلك إذا جعل كالمالك حكما باعتبار انعقاد السبب فيكون له أن يرجع بالبدل لذلك ولو رجع الشاهدان دون الولى فقال الولى أنا أجئ بشاهدين آخرين يشهدان على ذلك وقد قتل القاتل لم التفت إلى ذلك لان الولى لا يثبت لنفسه شيئا بهذه البينة فانه قد استوفى القصاص ولا سبيل لا حد عليه إذا كان مصرا على دعواه ولم يظهر القتيل فلو قبلت هذه البينة انما تقبل لاسقاط ضمان الدية على الراجعين وهما لا يدعيان ذلك بل يكذبان الشاهدين و يقران على أنفسهما بالدية لنسبتهم للقتل بغير حق فلا فائدة في قبول هذه البينة و لو شهد أحد شاهدى الدم مع آخر على صاحبه انه كان محدودا في قذف أو عبدا فشهادتهما باطلة لان هذه الشهادة تقوم لابطال قضاء القاضى لا لاثبات ملك أو حق لا حد بعينه والشهادة على ابطال قضاء القاضى لا تقبل ولا شئ على واحد منهما لان الشاهد بهذا لا يصير راجعا فقد يكون هو محقا في شهادته وان كان صاحبه عبدا أو محدودا في قذف وأما المشهود عليه فهو ثابت على شهادته منكر لما شهد به صاحبه عليه ولو شهد أنه عبد لهذا المدعي فيصير به عبدا له لان هذه البينة تقوم لاثبات الملك للمدعى فإذا قبلت تبين بطلان القضاء الاول وأن القاضى أخطأ في قضائه بغير حجة فيكون ضمان ذلك على من وقع الضمان له وهو الولى وتجب الدية على عاقلته لانه ظهر انه كان مخطئا في القتل وانما ظهر بما هو حجة عليه وعلي عاقلته وبهذا الفصل ت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نه إذا لم يرجع الشهود والولي ولكن جاء المشهود بقتله حيا فان الدية تجب على عاقلة الولى والشهود ويتخير ولى القتيل في ذلك وهكذا ذكره الطحاوي عن أبى حنيفة وانما تجب في مالهم إذا رجعوا لان وجوب ذلك بالاعتراف وإذا قضى القاضي بالدم بشهادة الشاهدين فلم يقتل حتى رجعا استحسنت ان ادرأ القصاص عنه وهو قول أبى حنيفة الآخر وكان يقول أولا يستوفى القصاص وهو القياس لان القصاص محض حق العبد فيتم القضاء بنفسه والرجوع بعد القضاء لا يمنع الاستيفاء كالمال والنكاح فان القاضي إذا قضى بالنكاح ثم رجع الشهود لا يمنع استيفاء الوطئ على الزوج وان كان في القصاص يحتاط في الاستيفاء فكذلك في الوطئ وجه قوله الآخر ان القصاص عقوبة تندرئ بالشبهات والغلط فيه لا يمكن تداركه فيكون بمنزلة الحدود فكما أن في الحدود لايتم القضاء بنفسه ويجعل رجوع الشهود مع القضاء قبل الاستيفاء بمنزلة الرجوع قبل القضاء فكذلك في القصاص بخلاف المال فانه يثبت مع الشبهات وبخلاف النكاح لان العقد هناك ينعقد بقضاء القاضى ظاهرا وباطنا وهاهنا ما لم يكن واجبا من القصاص لا يصير واجبا بقضاء القاضى ولابد من قيام الحجة عند الاستيفاء وأصل شهادة الشهود فإذا لم يبق حجة بعد رجوعهم يمتنع الاستيفاء وكل دية وجبت بغير صلح فهى في ثلاث سنين لانها وجبت بالقتل وتقوم الدم بالمال ثابت شرعا بخلاف القياس وانما قومه الشرع بمال مؤجل فكما لا يزاد في قدر ذلك بحال فكذلك لا يزاد في صفته بأن يجعل حالا وإذا شهد شاهدان بالدم فاقتص من القاتل ثم قالا أخطأنا انما القاتل هذا لم يصدقا على الثاني لانهما شهدا على أنفسهما بالقتل وغرما الدية للاول لانهما رجعا عن الشهادة عليه ونحو ذلك مروى عن على بن ابراهيم يعنى في السرقة ولو شهدا بدم على رجلين فقتلا بشهادتهما ثم رجع أحدهما في أحد الرجلين فعليه نصف دية هذا الرجل الواحد في ثلاث سنين ولا يضمن من دية الآخر شيئا لانه لم يرجع عن شهادته فيه وقد بقى على الشهادة في حق الآخر من يقوم به نصف الحق فيجب على الراجع نصف ديته ولو لم يرجع وادعى عليه أولياء المقتص منه انه رجع وسألوا يمينه على ذلك فليس عليه يمين لانهم لو أقاموا البينة عليه بالرجوع لم تقبل فكيف يستحلف عليه وهذا لان الرجوع في غير مجلس الحكم لا يتعلق به حكم فكانت هذه دعوى باطلة منهم وان رجع الشاهد فلزمه نصف الدية في ماله في ثلاث سنين فمات أخذ ذلك من ماله حالا لوقوع الاستغناء له عن الاجل بالموت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كان الرجوع منه في المرض وعليه دين في الصحة بين بدئ بدين الصحة لان رجوعه اقرار على نفسه بالدية والمريض إذا أقر على نفسه وعليه دين في صحته بدئ بدين الصحة ولو شهد شاهدان على دم عمد ولهما على المقتول دين أجزت شهادتهما لانهما يثبتان القود بشهادتهما ولا منفعة لهما في ذلك الدم فان رجعا عن شهادتهما بعد القتل ضمنا الدية ويقبضان دينهما من الثلث فان كان على الميت دين سوى ذلك خاصهم فيه قال الحاكم رحمه الله ولا تصح هذه المسألة أن يحمل علي ان الدين على المقتول قصاصا وهو كما قال فان الدين إذا كان لهما على الاول والدية عند الرجوع تجب عليهما للمقتول قصاصا فيكف يستوفيان دينهما من هذه الدية وان كان دينهما على المقتول قصاصا فبدل نفسه واجب عليهما عند الرجوع ودينه يقضى من بدل نفسه و الله أعلم بالصواب </w:t>
      </w:r>
      <w:r>
        <w:rPr>
          <w:rtl w:val="true"/>
        </w:rPr>
        <w:t>(</w:t>
      </w:r>
      <w:r>
        <w:rPr>
          <w:rtl w:val="true"/>
        </w:rPr>
        <w:t>باب جناية الصبي والمعتوه</w:t>
      </w:r>
      <w:r>
        <w:rPr>
          <w:rtl w:val="true"/>
        </w:rPr>
        <w:t>) (</w:t>
      </w:r>
      <w:r>
        <w:rPr>
          <w:rtl w:val="true"/>
        </w:rPr>
        <w:t>قال رحمه الله</w:t>
      </w:r>
      <w:r>
        <w:rPr>
          <w:rtl w:val="true"/>
        </w:rPr>
        <w:t xml:space="preserve">) </w:t>
      </w:r>
      <w:r>
        <w:rPr>
          <w:rtl w:val="true"/>
        </w:rPr>
        <w:t xml:space="preserve">وإذا أمر الصبي الحر الصبى الحر ان يقتل انسانا فقتله فالدية على عاقلة القاتل و ليس علي الآمر شئ لان قول الصبى هدر فيما يلزمه الغرم فيكون وجوده كعدمه فبقي مباشرة القتل من الصبي القاتل ولو أمر رجل صبيا فقتل رجلا كانت الدية على عاقلة الصبي كمباشرته القتل باختياره يرجعون بها على عاقلة الآمر لان الآمر جان في استعماله الصبي وأمره اياه بالقتل وهو الذى تسبب لوجوب الضمان على عاقلة الصبي فثبت لهم حق الرجوع بها على عاقلته فان قيل أمره قول وما يجب على المرء بقوله من ضمان الجناية لا تعقله العاقلة قلت متمثلا نعم إذا كان ذلك القول خبرا محتملا الصدق والكذب ليكون محمولا على الكذب في حق العاقلة فأما إذا كان ذلك أمرا فلا تردد في كونه تسببا واستعمالا وإذا ثبت السبب في حق العاقلة ثبت الحكم وإذا أعطي الرجل صبيا عصا أو سلاحا يمسكه له ولم يأمره فيه بشئ فعطب الصبي بذلك بان سقط من يده فوقع على رجله فمات فضمانه علي عاقلة الرجل لانه جان في استعمال الصبي في امساك ما دفع إليه وهو سبب لهلاكه متعد في ذلك السبب وان قتل الصبي نفسه بذلك أو قتل رجلا لم يضمن الدافع شيأ لانه أمره بامساكه لا باستعماله وانما وجب الضمان على عاقلته لا ستعماله وهو مختار في ذلك غير مأمور به من جهة الدافع فكذلك إذا قتل به نفسه فانما تلف باستعماله لا بامساكه بخلاف ما إذا وقع على رجله لانه ث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حصل الهلاك لا بمباشرته بل بامساكه الذى هو حكم دفع الدافع وهو متعد في الدفع فيضمن بخلاف ما إذا حصل التلف بمباشرته وحدث من جهة الصبي باختياره لانه طرأت المباشرة على التسبيب فينقطع حكم التسبيب وهذه المباشرة ليست حكم ذلك التسبيب فلا يثبت الرجوع بخلاف ما إذا أمره بالقتل حكما وإذا غصب الرجل الصبى الحر فذهب به فهو ضامن له ان قتل أو أصابه حجرا وأكله سبع أو تردى من حائط عندنا استحسانا وفي القياس لا شئ عليه وهو قول زفر والشافعي وجه القياس أن ضمان الغصب يختص بما هو مال متقوم والصبي الحر ليس بمال متقوم فلا يضمن بالغصب كالميتة والدم والدليل عليه أنه لو مات حتف أنفه أو أصابته حمى فمات أو مرض فمات أو خرجت به قرحة فمات لم يضمن الغاصب شيأ بالاتفاق والدليل عليه انه لو غصب مكاتبا صغيرا فمات في يده ببعض هذه الاسباب لم يضمن الغاصب شيأ فالحر أولى وكذلك لا يضمن أم الولد بالغصب وان تلفت بهذه الاسباب لانه لم يبق لرقها قيمة فلان لا يضمن الحر بهذه الاسباب كان أولى </w:t>
      </w:r>
      <w:r>
        <w:rPr>
          <w:rtl w:val="true"/>
        </w:rPr>
        <w:t xml:space="preserve">* </w:t>
      </w:r>
      <w:r>
        <w:rPr>
          <w:rtl w:val="true"/>
        </w:rPr>
        <w:t xml:space="preserve">وحجتنا في ذلك انه سبب لاتلافه بغير حق والمسبب إذا كان متعديا في سبب فهو ضامن والدية على عاقلته كحافر البئر وواضع الحجر في الطريق وبيان الوصف أنه أزال يد حافظه عنه في حال حاجته إلى الحفظ ولم يقم بحفظه بنفسه فكان مسببا لاتلافه وهو متعد في ذلك لانه ممنوع شرعا من ازالة يد حافظه ومعنى قولنا ان لم يقم بحفظه بنفسه لانه تلف بامر يمكن التحرز عنه بخلاف ما إذا مات لان ذلك لا يستطاع الامتناع عنه فلا يكون دليلا على تركه الحفظ أو على انه كان سببا لازالة حافظه عنه فأما التردي من الحائط ونهش الحية واصابة الحجر فانه يمكن التحرز عنه في الجملة وبهذا تبين أن هذا الضمان ضمان جناية لا ضمان غصب والحر يضمن بالجناية تسبيبا كان أو مباشرة وهذا بخلاف المكاتب لانه في يد نفسه صغيرا كان أو كبيرا فهو بفعله ما حال بينه وبين نفسه وبخلاف أم الولد فانها تقوم بحفظ نفسها فلا يكون هو جانيا بازالة الحفظ عنها فلهذا لا يضمن نقصها ولو قتل الصبي في يد الغاصب رجلا فليس على الغاصب في ذلك شئ لانه لم يأمره بالقتل ولكنه أنشأ القتل باخياره فلو ثبت للعاقلة حق الرجوع على الغاصب كان ذلك باعتبار يده على الصبي والحر لا يضمن باليد وكذلك لو قتل الصبى نفسه في يد الغاصب فلا شئ على الغاصب كما لو قتل غيره وعلى قول أبى يوسف تجب ديته علي عاقلة الغاصب لانه تلف بسبب يمكن حفظه من ذلك السبب عادة فهو كما لو نهشته حية وإذا 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الرجل الصبي الحر على دابة فقال له امسكها لى وليس بيده حبل فسقط عن الدابة فمات فالدية على عاقلة الرجل لانه سبب لاتلافه حين حمله على الدابة فكان متعديا في تسبيبه فإذا تلف بذلك السبب كان ضامنا لديته ويستوي ان كان الصبي ممن يركب أو لا يركب فان سار الصبي على الدابة فأو طأ انسانا فقتله فان كان هو ممن يستمسك عليها فديته علي عاقلة الصبي لانه متلف للرجل بدابته حين أوطأها اياه ولا شئ على عاقلة الذى حمله عليها لانه أحدث السير باختياره فهو كما لو قتل رجلا في يد الغاصب باختياره وان كان مما لا يسير على الدابة لصغره ولا يستمسك عليها فدم القتيل هدر لان هذه الدابة بمنزلة المنفلتة فانها سارت من غير أن يسيرها أحد والدابة المنفلتة إذا وطأت انسانا فدمه هدر وهذا الذى حمل الصبى علي الدابة لم يسيرها فلا يكون هو قائد اللدابة ولا سائقا والصبي الذى لا يستمسك على الدابة بمنزلة متاع موضوع عليها فلا يكون هو مسيرا للدابة بخلاف ما إذا كان يستمسك عليها وإذا حمل الرجل معه الصبي على الدابة ومثله لا يصرفها ولا يستمسك عليها فوطئت الدابة انسانا فقتلته فالدية على عاقلة الرجل خاصة لانه هو المسير للدابة والصبي الذى لا يستمسك بمنزلة المتاع معه على الدابة فالدية على عاقلته وعليه الكفارة لان الراكب يجعل متلفا لما أوطأ بدابته مباشرة فانه انما تلف بفعله والكفارة جزاء مباشرة القتل وسيأتى بيان هذا في الباب الذى يلى هذا ولو كان الصبي يصرف الدابة ويسير عليها فالدية على عاقلتهما جميعا لان كل واحد منهما مسير للدابة ها هنا فكانا جانبين على الرجل فتجب الدية علي عاقلتهما ولا ترجع عاقلة الصبي على عاقلة الرجل بشئ لان هذا بمنزلة جناية الصبي بيده والرجل لم يأمره بذلك ولو سقط الصبى فمات فديته على عاقلة الرجل لانه هو الذى حمله عليها وقد بينا ان حامل الصبي على الدابة ضامن لديته إذا سقط سواء كان سقوطه بعدما سير الدابة أو قبل أن يسيرها وكان هو ممن يستمسك عليها أو لا يستمسك عليها وإذا حمل العبد صبيا حرا على دابة فوقع الصبي عنها فمات فديته في عنق العبد يدفع به أو يفدى لانه صار مسببا لهلاك والعبد يضمن بالجناية تسببا كان أو مباشرة وموجب جناية العبد الدفع أو الفداء وان كان معه على الدابة فسارا عليها فوطئت انسانا فمات فعلى عاقلة الصبي نصف الدية وفي عنق العبد نصفها يدفع به أو يفدى لانهما جانيان علي المقتول فعلى كل واحد منهما موجب جنايته ويجعل في ذلك الحكم كانه تفرد به وإذا حمل الحر الكبير العبد الصغير على الدابة ومثله يصرفها ويستمسك عليها ثم أمره أن يسير عليها فأوطأ انسانا ف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في عنق العبد يدفعه به مولاه أو يفديه بمنزلة جنايته بيده ويرجع مولاه بالاقل من قيمته ومن الارش على الغاصب لانه حين حمله على دابته فقد صار غاصبا له ويبقى حكم غصبه ما بقي على الدابة والعبد المغصوب إذا جنى في يد الغاصب كان للمولي أن يرجع على الغاصب بالاقل من قيمته ومن أرش الجناية لانه غصبه فارغا ورده مشغولا بالجناية بخلاف ما تقدم فالمحمول علي الدابة هناك حر والحر لا يضمن بالغصب ولو حمله عليها وهو لا لصرف الدابة ولا يستمسك عليهما فسارت الدابة فاوطأت انسانا فدمه هدر لان الذى حمله عليها ليس بقائد للدابة ولا سائق لها وانما هذه دابة منفلتة وان كانت واقفة حيث أوقفها ولم تسر حتى ضربت رجلا بيدها أو رجلها أو بذنبها أو كدمته فلا شئ علي الصبي لان الصبي بمنزلة المتاع حين كان لا يستمسك علي الدابة وعلي الذى أوقفها الضمان علي عاقلته لانه متعد في هذا التسبب فانه ممنوع من ايقاف الدابة في الطريق الا أن يكون أوقفها في ملكه فحينئذ لا ضمان عليه لانه غير متعد في ايقافها في ملكه والمتسبب إذا لم يكن متعديا في تسببه لا يضمن شيأ كمن حفر بئرا أو وضع حجرا في ملكه والله أعلم </w:t>
      </w:r>
      <w:r>
        <w:rPr>
          <w:rtl w:val="true"/>
        </w:rPr>
        <w:t>(</w:t>
      </w:r>
      <w:r>
        <w:rPr>
          <w:rtl w:val="true"/>
        </w:rPr>
        <w:t>باب جناية الراكب</w:t>
      </w:r>
      <w:r>
        <w:rPr>
          <w:rtl w:val="true"/>
        </w:rPr>
        <w:t>) (</w:t>
      </w:r>
      <w:r>
        <w:rPr>
          <w:rtl w:val="true"/>
        </w:rPr>
        <w:t>قال رحمه الله</w:t>
      </w:r>
      <w:r>
        <w:rPr>
          <w:rtl w:val="true"/>
        </w:rPr>
        <w:t xml:space="preserve">) </w:t>
      </w:r>
      <w:r>
        <w:rPr>
          <w:rtl w:val="true"/>
        </w:rPr>
        <w:t xml:space="preserve">وإذا سار الرجل علي دابة أي الدواب كانت في طريق المسلمين فوطئت انسانا بيد أو رجل وهى تسير فقتلته فديته على عاقلة الراكب والاصل في هذا ان السير على الدابة في طريق المسلمين مباح مقيد بشرط السلامة بمنزلة المشى فان الحق في الطريق لجماعة المسلمين وما يكون حقا للجماعة يباح لكل واحد استيفاؤه بشرط السلامة لان حقه في ذلك يمكنه من الاستيفاء ودفع الضرر عن الغير واجب عليه فيقيد بشرط السلامة ليعتدل النظر من الجانبين ثم انما يشترط عليه هذا القيد فيما يمكن التحرز عنه دون ما لا يمكن التحرز عنه لان ما يستحق على المرء شرعا يعتبر فيه الوسع ولانا لو شرطنا على السلامة عما لا يمكن التحرز عنه تعذر عليه استيفاء حقه لانه لا يمتنع من المشي والسير على الدابة مخافة أن يقتل بما لا يمكن التحرز عنه فاما ما يستطاع الامتناع عنه لو شرطنا عليه صفة السلامة من ذلك لا يمتنع عليه استيفاء حقه وانما يلزمه به نوع احتياط في الاستيفاء إذا عرفنا هذا فنقول التحرز عن الوطئ على شئ في وسع الراكب إذا أمعن النظر في ذلك فإذا لم يسلم كان جانيا وهذه جناية منه ب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المباشرة لان القتل انما حصل بفعله حين كان هو على الدابة التى وطئت فتجب عليه الكفارة وعلى عاقلته الدية وان نفحته برجلها وهى تسير فلا ضمان على الراكب لقوله عليه السلام الرجل جبار أي هدر والمراد نفحة الدابة بالرجل وهى تسير وهذا لانه ليس في وسعه التحرز من ذلك لان وجه الراكب أمام الدابة لا خلفها وكذلك النفحة بالذنب ليس في وسعه التحرز عن ذلك وقال ابن أبى ليلى هو ضامن لجميع ذلك وقاس الذى يسير على الدابة بالذى أوقف دابته في الطريق فنفحت برجلها أو يدها فكما ان هناك يجب ضمان الدية على عاقلته فكذلك هنا ولكنا نقول في الفرق بينهما هو ممنوع من ايقاف الدابة على الطريق لان ذلك مضر بالمارة ولان الطريق ما أعد لايقاف الدواب فيه فيكون هو في شغل الطريق بما لم يعد الطريق له متعديا والمتعدي في التسبب يكون ضامنا فلهذا يسوى فيه بين ما يمكن التحرز عنه وبين مالا يمكن وهذا لانه ان كان لا يمكن التحرز عن النفحة بالرجل والذنب فهو يمكنه التحرز عن ايقاف الدابة بخلاف الاول فان السير على الدابة في الطريق مباح له لان الطريق معد لذلك ولانه لا يضر بغيره وهو محتاج إلى ذلك فربما لا يقدر على المشى فيستعين بالسير على الدابة وإذا لم يكن نفس السير جناية قلنا لا يلزمه ضمان مالا يستطاع الامتناع منه </w:t>
      </w:r>
      <w:r>
        <w:rPr>
          <w:rtl w:val="true"/>
        </w:rPr>
        <w:t>(</w:t>
      </w:r>
      <w:r>
        <w:rPr>
          <w:rtl w:val="true"/>
        </w:rPr>
        <w:t>ألا ترى</w:t>
      </w:r>
      <w:r>
        <w:rPr>
          <w:rtl w:val="true"/>
        </w:rPr>
        <w:t xml:space="preserve">) </w:t>
      </w:r>
      <w:r>
        <w:rPr>
          <w:rtl w:val="true"/>
        </w:rPr>
        <w:t xml:space="preserve">ان الماشي في الطريق لا يكون ضامنا لما ليس في وسعه الامتناع منه بخلاف الجالس والنائم في الطريق ولو كدمت أو صدمت أو خبطت أو ضربت بيدها انسانا وهو يسير عليها فذلك كله مما يمكن التحرز عنه فيكون موجبا للدية على عاقلته بمنزلة ما لو وطئت الا أن هذه الاسباب لا تلزمه الكفارة عندنا لان الكفارة جزاء مباشرة القتل فلا تجب بالتسبب علي ما نبينه وان ضربت بحافرها حصاة أو نواة أو حجرا أو شبه ذلك فأصاب انسانا وهي تسير فلا ضمان عليه لان هذا لا يمكن التحرز عنه فهو بمنزلة التراب والغبار المنبعث من سنابكها إذا فقأ عين انسان الا أن يكون حجرا كبيرا فيضمن لان ذلك مما يستطاع الامتناع منه وانما ينبعث الحجر الكبير بخرق منه في السير ولو راثت أو بالت في السير فعطب انسان بذلك لم يكن عليه ضمان لانه لا يمكن التحرز عن ذلك قالوا وكذلك إذا وقفت لتبول أو لتروث لان من الدواب مالا يفعل ذلك حتى يقف فهذا مما لا يستطاع الامتناع عنه وكذلك اللعاب يخرج من فيها ولو وقع سرجها أو لجامها أو شئ محمول عليها من اداتها أو متاع الرجل الذى معه يحمله فأصاب انسانا في السير كان ضامنا لان هذا مما يمكن التحرز عنه وانما 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لانه لم يشد عليها أو لم يحكم ذلك فكأنه ألقاه بيده على الطريق وكذلك من عطب به بعدما وقع علي الارض فان عثر به أو تعقل فهو ضامن له بمنزلة مالو وضعه بيده علي الطريق والراكب والرديف والسائق والقائد في الضمان سواء لان الدابة في أيديهم وهم يسيرونها ويصرفونها كيف شاؤا وذلك مروى عن شريح رحمه الله الا أنه لا كفارة على السائق والقائد فيما وطئت لانهما مسببان للقتل والكفارة جزاء مباشرة القتل قأما الراكب والمرتدف فمباشر ان القتل بفعلهما فعليهما الكفارة كالنائم إذا انقلب علي انسان فقتله وإذا أوقف دابته في طريق المسلمين أو في دار لا يملكها بغير اذن أهلها فما أصابت بيد أو رجل أو ذنب أو كدمت أو سال من عرقها أو لعابها علي الطريق فزلق به انسان فضمان ذلك على عاقلته لانه متعد في هذا التسبيب فانه ممنوع من ايقاف الدابة في ملك غيره بغير اذنه وكذلك في طريق المسلمين هو ممنوع من ايقاف الدابة خصوصا إذا كان يضر بالمار ولكن لا كفارة عليه لانعدام مباشرة القتل منه وإذا أرسل الرجل دابته في الطريق فما أصابت في وجهها فهو ضامن له كما يضمن الذى سار به ولا كفارة عليه لانه سائق لها مادامت تسير على سنن ارساله فإذا عدت يمينا أو شمالا فلا ضمان عليه لانها تغيرت عن حالتها أنشأت سير آخر باختيارها فكانت كالمنفلتة الا أن لا يكون لها طريق غير الذى أحدثت فيه فحينئذ يكون ضامنا على حاله لانه انما سيرها في الطريق الذى يمكنه أن يسير فيه وانما سارت في ذلك الطريق فكان هو سائقا لها ووقفت ثم سارت فيه برئ الرجل من الضمان إذا لانها لما وقفت فقد انقطع حكم ارساله ثم انشأت بعد ذلك سيرا باختيارها في كالمنفلتة فان ردها فالذي ردها ضامن لما أصابت في فورها ذلك لانه سائق لها في الطريق الذى ردها فيه وإذا حل عنها وأوقفها ثم سارت هي فلا ضمان عليه لان حكم فعله قد انقطع بما أنشأت من السير باختيارها قال وإذا اصطدم الفارسان فوقعا جميعا فماتا فعلى عاقلة كل واحد منهما دية صاحبه عندنا استحسانا وفي القياس على عاقلة كل واحد منهما نصف دية صاحبه وهو قول زفر والشافعي وجه القياس ان كل واحد منهما انما مات بفعله وفعل صاحبه لان الاصطدام فعل منهما جميعا فانما وقع كل واحد منهما بقوته وقوة صاحبه فيكون هذا بمنزلة مالو جرح نفسه وجرحه غيره ولكنا استحسنا لما روى عن على رضى الله عنه انه جعل دية كل واحد من المصطدمين علي عاقلة صاحبه والمعنى فيه ان كل واحد منهما موقع لصاحبه فكأنه أوقعه عن الدابة بيده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لان دفع صاحبه اياه علة معتبرة لاتلافه في الحكم فاما قوة المصطدم فلا تصلح أن تكون علة معارضة لدفع الصادم فهو بمنزلة من وقع في بئر حفرها رجل في الطريق يجب الضمان علي الحافر وان كان لولا مشيه وثقله في نفسه لما هوى في البئر وكذلك لو دفع انسان غيره في بئر حفرها رجل في الطريق فالضمان علي الدافع دون الحافر وان كان لولا حفره لذلك الموضع لما أتلفه بدفعه وعلى هذا الاصل قالوا لو أن رجلين تجاذبا حبلا فانقطع الحبل فماتا جميعا فان مات كل واحد منهما بفعل صاحبه بأن وقع على وجهه فعلى عاقلة كل واحد منهما دية صاحبه لانه انما وقع علي وجهه بجذب صاحبه اياه وان وقع كل واحد منهما علي قناه فلا شئ على واحد منهما لان سقوطه على قفاه بقوة نفسه لا بجذب صاحبه اياه وان سقط واحد منهما على وجهه والآخر على قفاه فدية الساقط على وجهه على عاقلة صاحبه ولو قطع انسان الحبل بينهما فسقط كل واحد منهما على قفاه ومات فديتهما علي عاقلة القاطع للحبل لانه كالدافع لكل واحد منهما ولو كان الصبى في يد أبيه فجذبه رجل من يده فمات فديته على عاقلة الجاذب لان الاب محق في امساكه والجاذب متعد في تسبيبه وكذلك لو تجاذبا صبيا يدعي أحدهما انه ابنه والآخر يدعي انه عبده فالدية علي عاقلة الذى يدعى انه عبده لان الشرع جعل القول قول من يدعيه ابنه فيكون هو محقا في امساكه والآخر متعديا في جذبه ولو جذب ثوبا من يد انسان وهو يدعى انه ملكه فتخرق الثوب من جذبهما ثم أقام المدعى البينة انه كان له فله نصف قيمة الثوب على صاحبه لانه كان يكفيه الامساك باليد وما كان يحتاج الي الجذب فيجعل التخريق محالا به علي فعلهما جميعا ولو عض ذراع انسان فنزع ذراعه من فيه فسقطت انسان العاض فهو هدر ولو انقطع لحم صاحب الذراع فارش ذلك علي العاض لانه محتاج إلى جذب الذراع من فيه فان العض يؤلمه وهو انما قصد دفع الالم عن نفسه فيكون محقا في الجذب والآخر متعديا في العض ولو أخذ بيد انسان فجذب صاحب اليد يده فعطبت يده فان كان أخذ بيده ليصافحه فلا ضمان على الذى أخذ لان الجاذب ما كان يحتاج إلى ما صنع فيكون هو الجاني على يد نفسه وان كان أخذ يده ليعصره فالضمان على الآخذ لان الجاذب محتاج إلى الجذب لدفع الالم عن نفسه ولو جلس على ثوب انسان فقام صاحبة فتخرق الثوب من جذبه فالضمان على الجالس عليه لانه متعد في الجلوس على ذيل الغير بغير اذنه والذى بينا في اصطدام الفارسين فكذلك الجواب في اصطدام الماشيين فان كان أحدهما حرا والآخر عبدا فقيمة العب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عاقلة الحر ثم يأخذها ورثة الحر لان كل واحد منهما صار قاتلا لصاحبه فيجب على عاقلة الحر قيمة العبد ثم ان تلف العبد الجاني وأخلف بدلا فيكون بدله لورثة المجني عليه وهو الحر وإذا أوقف الرجل دابته في ملكه فما أصابت بيد أو رجل أو غير ذلك فلا ضمان عليه فيه لانه غير متعد في ايقافها في ملكه وكذلك ان كان الملك له ولغيره لان لكل واحد من الشريكين أن يوقف دابته في الملك المشترك ويستوى ان قل نصيبه فيها أو كثر </w:t>
      </w:r>
      <w:r>
        <w:rPr>
          <w:rtl w:val="true"/>
        </w:rPr>
        <w:t>(</w:t>
      </w:r>
      <w:r>
        <w:rPr>
          <w:rtl w:val="true"/>
        </w:rPr>
        <w:t>أرأيت</w:t>
      </w:r>
      <w:r>
        <w:rPr>
          <w:rtl w:val="true"/>
        </w:rPr>
        <w:t xml:space="preserve">) </w:t>
      </w:r>
      <w:r>
        <w:rPr>
          <w:rtl w:val="true"/>
        </w:rPr>
        <w:t xml:space="preserve">لو قعد في الملك المشترك أو توضأ فعطب انسان بوضوئه أكنت أضمنه ذلك لا أضمنه شيأ من هذا وإذا سار الرجل على دابته فضربها أو كبحها باللجام فنفحت برجلها أو بذيلها لم يكن عليه شى ء لانه يحتاج إلى ضربها أو كبحها باللجام في تسييرها ولا يمكنه التحرز عن النفحة بالرجل والذنب متعديا في العض ولو أخذ بيد انسان فجذب صاحب اليد يده فعطبت يده فان كان أخذ بيده ليصافحه فلا ضمان على الذى أخذ لان الجاذب ما كان يحتاج إلى ما صنع فيكون هو الجاني على يد نفسه وان كان أخذ يده ليعصره فالضمان على الآخذ لان الجاذب محتاج إلى الجذب لدفع الالم عن نفسه ولو جلس على ثوب انسان فقام صاحبة فتخرق الثوب من جذبه فالضمان على الجالس عليه لانه متعد في الجلوس على ذيل الغير بغير اذنه والذى بينا في اصطدام الفارسين فكذلك الجواب في اصطدام الماشيين فان كان أحدهما حرا والآخر عبدا فقيمة العب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عاقلة الحر ثم يأخذها ورثة الحر لان كل واحد منهما صار قاتلا لصاحبه فيجب على عاقلة الحر قيمة العبد ثم ان تلف العبد الجاني وأخلف بدلا فيكون بدله لورثة المجني عليه وهو الحر وإذا أوقف الرجل دابته في ملكه فما أصابت بيد أو رجل أو غير ذلك فلا ضمان عليه فيه لانه غير متعد في ايقافها في ملكه وكذلك ان كان الملك له ولغيره لان لكل واحد من الشريكين أن يوقف دابته في الملك المشترك ويستوى ان قل نصيبه فيها أو كثر </w:t>
      </w:r>
      <w:r>
        <w:rPr>
          <w:rtl w:val="true"/>
        </w:rPr>
        <w:t>(</w:t>
      </w:r>
      <w:r>
        <w:rPr>
          <w:rtl w:val="true"/>
        </w:rPr>
        <w:t>أرأيت</w:t>
      </w:r>
      <w:r>
        <w:rPr>
          <w:rtl w:val="true"/>
        </w:rPr>
        <w:t xml:space="preserve">) </w:t>
      </w:r>
      <w:r>
        <w:rPr>
          <w:rtl w:val="true"/>
        </w:rPr>
        <w:t xml:space="preserve">لو قعد في الملك المشترك أو توضأ فعطب انسان بوضوئه أكنت أضمنه ذلك لا أضمنه شيأ من هذا وإذا سار الرجل على دابته فضربها أو كبحها باللجام فنفحت برجلها أو بذيلها لم يكن عليه شى ء لانه يحتاج إلى ضربها أو كبحها باللجام في تسييرها ولا يمكنه التحرز عن النفحة بالرجل والذنب ولو خبطت بيد أو رجل أو كدمت أو صدمت فقتلت انسانا فالضمان على الراكب سواء كان يملكها أو لا يملكها لان التحرز عن هذا كله ممكن ولو سقط عنها ثم ذهبت على وجهها فقتلت انسانا لم يكن عليه شئ لانها منفلتة فالذي سقط منها ليس براكب ولا قائد ولا سائق والمنفلتة جرحها جبار لانها عجماء بلغنا عن رسول الله صلى الله عليه وسلم انه قال العجماء جبار وهى المنفلتة عندنا ذكره في الاصل والله أعلم </w:t>
      </w:r>
      <w:r>
        <w:rPr>
          <w:rtl w:val="true"/>
        </w:rPr>
        <w:t>(</w:t>
      </w:r>
      <w:r>
        <w:rPr>
          <w:rtl w:val="true"/>
        </w:rPr>
        <w:t>تم الجزء السادس والعشرون من كتاب المبسوط السرخسى الحنفي رحمه الله</w:t>
      </w:r>
      <w:r>
        <w:rPr>
          <w:rtl w:val="true"/>
        </w:rPr>
        <w:t>) (</w:t>
      </w:r>
      <w:r>
        <w:rPr>
          <w:rtl w:val="true"/>
        </w:rPr>
        <w:t>ويليه الجزء السابع والعشرون وأوله كتاب الناخس</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8:12:00Z</dcterms:created>
  <dc:creator>user1</dc:creator>
  <dc:description/>
  <dc:language>en-US</dc:language>
  <cp:lastModifiedBy>user1</cp:lastModifiedBy>
  <dcterms:modified xsi:type="dcterms:W3CDTF">2004-12-18T18:12:00Z</dcterms:modified>
  <cp:revision>1</cp:revision>
  <dc:subject/>
  <dc:title>المبسوط - السرخسي ج 26</dc:title>
</cp:coreProperties>
</file>