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9</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تاسع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ى كالشمس </w:t>
      </w:r>
      <w:r>
        <w:rPr>
          <w:rtl w:val="true"/>
        </w:rPr>
        <w:t xml:space="preserve">* </w:t>
      </w:r>
      <w:r>
        <w:rPr>
          <w:rtl w:val="true"/>
        </w:rPr>
        <w:t xml:space="preserve">مبسوط شمس الامة السرخسى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ى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باب الوصية باكثر من الثلث لوارث فيجيز ذلك بعض الورثة </w:t>
      </w:r>
      <w:r>
        <w:rPr>
          <w:rtl w:val="true"/>
        </w:rPr>
        <w:t>(</w:t>
      </w:r>
      <w:r>
        <w:rPr>
          <w:rtl w:val="true"/>
        </w:rPr>
        <w:t>قال رحمه الله</w:t>
      </w:r>
      <w:r>
        <w:rPr>
          <w:rtl w:val="true"/>
        </w:rPr>
        <w:t xml:space="preserve">) </w:t>
      </w:r>
      <w:r>
        <w:rPr>
          <w:rtl w:val="true"/>
        </w:rPr>
        <w:t xml:space="preserve">وإذا ترك الرجل ابنين فأوصى لاحدهما بنصف ماله فأجاز ذلك له أخوه أخذ نصف المال بالوصية والباقى بينهما نصفان لان الوصية بما زاد على الثلث والوصية للوارت انما تمتنع بقوله لحق الورثة فان النبي صلى الله عليه وسلم قال لاوصية لوارث إلى أن يجيزه الورثة فإذا وجدت الاجازة فقد زال المانع فيأخذ الموصى له نصف المال بطريق الوصية والارث ينبغى عن المستحق بالوصية يبقي ماله النصف الباقي فيكون بين الاثنين نصفين بالميراث فان قيل لماذا لم يجعل الميراث مقدما على الوصية للوارث حتى يأخذ نصف المال بالميراث والنصف الباقي بالوصية لاجازة كما قال في الزيادات في امرأة لا وارث لها الا زوجها فاوصت له بنصف مالها فانه يأخذ النصف بالميراث ثم النصف الباقي بالوصية قلنا لان هناك بعض المال فارغ عن الميراث فايجابها بالوصية ينصرف إلى ذلك الفاضل وهاهنا جميع المال مشغول بالميراث فليس البعض يصرف الايجاب بالوصية إليه باولى من البعض فهذا أخذ نصف المال بالوصية أولا ولو كان أوصى مع هذا بنصف ماله لاجنى فأجاز ذلك كله الوارثان فان الاجنبي يأخذ نصف المال ويأخذ الموصى له من الوارثين نصف المال ولا ميراث لهما لان المانع من تنفيذ الوصية قد زال باجازة الوارثين وما أوجبه بالوصية شامل لجميع المال فلهذا يأخذ كل واحد منهما جميع المال بالوصية ثم الموصى له الاجنبي يأخذ ثلث المال بلازمة الاجازة وهو أربعة من اثنى عشر يبقى في يد الابنين ثمانية في يد كل واحد منهما أربعه وقد بقى إلى تمام حق الاجنبي سهمان في يد كل واحد منهما سهم فيأخذ ذلك من يد كل واحد منهما حتى يسلم له نصف المال بقى في يد الموصى له من الابنين ثلاثة فيأخذ ذلك ب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وصية ويأخذ يفضل مافى يد أخيه وهو ثلاثه لانه أجاز له الوصية وقد بقى إلى تمام حقه ثلاثة فيأخذ ذلك من أخيه ولم يبق شئ من المال ليكون ميراثا لهما ولو كان الابن الذي لم يوص أجاز جميع وصية أبيه ولم يجز الآخر وصية الاجنبي يأخذ ثلث المال بغير اجازة لان الثلث محل الوصية ووصية الاجنبي أقوى من الوصية للوارث والضعيف لا يزاحم القوى فلهذا أخذ الثلث وهو أربعة من اثنى عشر ويبقى لكل واحد من الابنين أربعة وقد بقى إلى تمام حقه سهمان في يد كل واحد منهما سهم فيأخذ من المجيز سهما واحدا ويسلم للابن الموصى له وصيته كلها لان في يده أربعة أسهم والباقى إلى تمام وصيته سهمان يأخذهما من أخيه المجيز يبقى في يد المجيز سهم واحد فيأخذ ذلك أيضا ليكون بمقابلة ما سله المجيز إلى الاجنبي باجازته أو يمسك من الاربعة التى في يده سهما بمقابلة ما سلمه المجيز إلى الاجنبي يبقى في يده ثلاثة وفى يد المجيز ثلاثة فيأخذ جميع ذلك منه باعتبار انه اجاز له الوصية ويخرج المجيز من الميراث </w:t>
      </w:r>
      <w:r>
        <w:rPr>
          <w:rtl w:val="true"/>
        </w:rPr>
        <w:t xml:space="preserve">* </w:t>
      </w:r>
      <w:r>
        <w:rPr>
          <w:rtl w:val="true"/>
        </w:rPr>
        <w:t xml:space="preserve">ولو ترك ابنين فأوصى لاجنبي بنصف ماله وأوصى لاحد ابنيه بكمال النصف مع نصيبه فأجاز ذلك الوارثان أخذ الاجنبي أربعة بغير اجازة ثم يأخذ الاجنبي ما بقي في يد كل واحد منهما سهما سهما بالاجازة حتى يسلم له نصف المال ويأخذ الابن الموصى له من أخيه سهمين بكمال النصف بنصيبه لانه كان في يده أربعة أسهم إلى تمام النصف سهمان فيأخذهما من أخيه باعتبار اجازته وصيته فان قيل لماذا لم يعتبر ما بقى في يده وهو ثلاثة أسهم حتى يأخذ من أخيه ثلاثة قلنا لانه قد سلم سهما للاجنبي باجازة وصيته وما سلم إليه من ذلك محسوب عليك ميراثه فلهذا أخذ من أخيه سهمين فيجعل له كمال النصف بنصيبه فيسلم للاجنبي ستة وللابن الموصى خمسة ويبقى للابن الاخر سهم ولو أجاز الابن الذى لم يوص له الأجنبي ولم يجز لاخيه ولم يجز أخوه للاجنبي أخذ الأجنبي ثلث المال بغير الاجازة منه وأخذ من الذى أجاز له سهم واحد لان المستحق له بالاجازة من نصيبه هذا المقدار فيأخذه ولا يأخذ بالنصيب الآخر شيأ لانه لم يجز له الوصية فيصير في يده خمسة وفى يد الابن المجيز للاجنبي ثلاثة وفى يد الابن الموصى له أربعة نصيبه من الميراث وإذا ترك ثلاثة بنين فأوصى لرجل بمثل نصيب أحدهم وأوصى لآخر بثلث ماله فهذا على وجهين اما أن يجيز ذلك الورثة أولا يجيزونه فان أجازوا فالقسمة من ستة للموصى له بالثلث سهمان وللموصى له بمثل نصيب أحدهم سهم وما بقى فبين الورثة اثلاثا لانا نأخذ عدد البنين وهم ثلاثة فنزيد عليه للم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له بمثل النصيب سهما لانه جعله في الاستحقاق كابن بالغ له ثم الوصية بثلث المال تزيد على مافى يدنا وهو أربعة مثل نصفه وذلك سهمان فتكون ستة أسهم للموصي له بثلث سهمان وللموصى له بمثل النصيب سهم والباقى وهو ثلاثة بين البنين اثلاثا فان لم يجيزوا فالقسمة من تسعة في قول أبى يوسف والثلث من ذلك ثلاثه للموصى له بالثلث سهمان وللموصى له بمثل النصيب سهم اعتبارا بحال الاجازة أو لافرق بين الحالتين في حق الموصى لهما وفى حال الاجازة كان للموصى له بالثلث ضعف ماللموصى له بمثل النصيب فكذلك عند عدم الاجازة فيكون الثلث بينهما اثلاثا لكل واحد منهم سهمان ووصية الموصى له بمثل النصيب مثل نصيب البنين فعرفنا ان نصيبه سهمان ووصية الموصى له بالثلث ثلاثة من تسعة فيضرب كل واحد منهما بجميع وصيته فلهذا كان الثلث بينهم على خمسة والمال كله على خمسة عشر ولو ترك ابنا واحدا فأوصى لرجل بمثل نصيبه وأوصى لاخر ايضا بمثل نصيبه فان أجاز الوارث لهما جميعا فالمال بينهما وبين الابن اثلاثا لكل واحد منهم ثلث المال لانه جعل كل واحد منهما بما أوجب له بالوصية كما لو أحد وقد أجاز ذلك الابن المعروف فكانوا بمنزلة ثلاثين بنين فيكون المال بينهم اثلاثا ولو أجاز لاحدهما ثم أجاز للآخر بعد ذلك كان للاول سدسا جميع المال وللآخر سدس المال وثلاثة ارباع سدس المال لانهما استحقا ثلث المال بينهما نصفين قبل الاجازة وبقى في يد الابن ثلثا المال أربعة من ستة فحين أجاز لاحدهما فقد سواه بنفسه فيضم مافى يده وهو سهم إلى مافى يد ابنه وهو أربعة فيكون بينهما نصفين لكل واحد منهما سهمان ونصف فنصف المال انكسر بالانصاف فيكون المال من اثنى عشر في يد كل واحد من الموصي له سهمان وفى يد الابن ثمانية فإذا ضممنا مافى يد الذى أجاز له لى مافى يد الابن يكون ذلك عشرة بنيهما نصفان لكل واحد منهما خمسة ثم لما أجاز صحت اجازته فيما بقى في يده لافى ابطال شئ مما صار مستحقا للاول وهو بهذه الاجازة سوى الثاني بنفسه فيضم مافى يده وهو سهمان إلى مافى يد الابن فيكون سبعة بينهما نصفان لكل واحد منهما ثلاثة ونصف فيضعفه للبناء بالانصاف فتكون أربعة وعشرين للاول من ذلك عشرة وهو سدسان ونصف سدس كل سدس أربعه وللثاني سبعة وهو سدس وثلاثة ارباع سدس ويبقي للابن مثل ذلك ولو كان أحدهما قابلا للموصى له فاختار الوارث لهما معا أو أجاز للقابل أولا فهو سواء والمال بينهم اثلاثا لان الوصية للقابل انما لا تجوز لحق الوارث فيزول المانع باجازة الوارث لهما م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أو للقابل أولا وهذا لان الموصى له الآخر قد استحق الثلث من غير مزاحمة القابل فيه واجازته لهما أو للقابل في الحقيقة تكون اجازة للقابل وان أجاز لذى لم يقبل أولا ثم أجاز للقابل أخذ الاول نصف المال لانه قد استحق ثلث المال من غير أن يزاحمه القابل فيه فان الضعيف لا يزاحم القوى وحين أجاز وصيته له فقد سواه بنفسه في استحقاق المال فصار هو استحقا لنصف المال كاملا ثم اجازته للقابل تعمل في حقه لافى حق الاول وقد سواه بنفسه فيما بقى والباقى نصف المال فهو بينهما نصفان لكل واحد منهما الربع </w:t>
      </w:r>
      <w:r>
        <w:rPr>
          <w:rtl w:val="true"/>
        </w:rPr>
        <w:t xml:space="preserve">* </w:t>
      </w:r>
      <w:r>
        <w:rPr>
          <w:rtl w:val="true"/>
        </w:rPr>
        <w:t xml:space="preserve">ولو ترك ابنين فأوصى لرجل بمثل نصيب أحدهما وأوصى لآخر بمثل نصيب أحدهما فأجاز أحد الابنين لاحدهما ثم أجازا جميعا بعد ذلك للباقى فان الفريضة من أربعة وخمسين سهما للموصى له الذى أجاز له أحدهما اثنا عشر سهما تسعة منها بغير اجازة وثلاثة من نصيب الذي أجاز له خاصة وسهمان من نصيب الذى أجاز لصاحبه قبله لانهما لو أجازا لهما الوصيتين كان المال بينهما أرباعا ولو لم يجيزا كان للموصى لهما ثلث المال فثلث المال سالم لهما بغير اجازة والثلثان بين الاثنين نصفان فيكون أصل المسألة من سبعة ثم حين أجاز أحد الابنين لاحدهما فقبول اجازته لاحدهما معتبرة باجازتهما له ولو أجازا له لكان يضم نصيبه وهو سهم إلى نصيبهما وهو أربعة فيكون مقسوما بينهم أثلاثا لا يستقيم فيضرب ستة في ثلاثة فتكون ثمانية عشر في يد كل واحد من الابنين ستة وفى يد كل واحد من الموصى لهما ثلاثة ثم يضم مافى يده منهم خمسة فحين أجاز الآخر ضممنا مافى يده وهو ثلاثة إلى مافى أيديهما وهو عشر فيكون ثلاثة عشر بينهم أثلاثا لا يستقيم فيضرت ثمانية عشر في ثلاثة فتكون أربعة وخمسين ومنه تصح المسألة في يد الموصى لهما الثلث وهو ثمانية عشر في يد كل واحد منهما تسعة وفى يد كل ابن ثمانية عشر فحين أجاز أحدهما لاحد الموصى لهما يعتبر اجازته باجازتهما ولو أجاز كان يأخذ مما في يد كل واحد منهما ثلاثة حتى يصير له خمسة ويبقى لكل واحد منهما خمسة عشر فإذا أجاز أحدهما أخذ بما في يده ثلاثة حصته من الاجازة فتكون له اثنا عشر ثم لما أجاز الآخر فانه يأخذ من الذى أجاز له خاصة ثلاثة أسهم مثل ما أخذه صاحبه من الاول لان هذا أول مجيز في حقه ويأخذ من الآخر سهمين لانهما لو كانا أجازا للاول ثم أجاز للاخر لكان يضم مافى يده وهو تسعة إلى مافى أيديهما وهو ثلاثون فيكون بينهم أثلاثا لكل واحد منهم ثلاثة عشر فعرفنا أن الذي يسلم له أربعة أسهم بهذه الاجازة في يد كل واحد منهما سهمان فيجعل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يأخذ هو من الذى أجازا للاول ثم أجازا له فإذا أخذ منه سهمين كان له أربعة عشر سهما تسعة يغير اجازة وثلاثة من الذى أجاز له خاصة وسهمان مما أخذه من الآخر ولو ترك ثلاث بنين وأوصى لرجل بربع ماله ولآخر بمثل نصيب أحدهم فأجازوا فالفريضة من ستة عشر سهما لانا نجعل أصل الحساب من أربعة لمكان الوصية بالربع فيعطى الموصي له بالربع سهمان بطريق الاعتبار والباقى بين البنين الثلاثة لكل ابن سهم فزيد على ذلك مثل النصيب سهم فيكون أربعة وقسمة الثلاث على أربعة لا يستقيم فيضرب أربعة في أربعة فتكون ستة عشر للموصى له بالربع أربعة والموصي له بمثل النصيب ربع ما بقى وهو ثلاثة وما بقي وهو تسعة بين البنين الثلاثة لكل ابن ثلاثة وان لم يجيزوا فالثلث بينهما علي سبعة أسهم في قول أبى يوسف لانه يعتبر حال عدم الاجازة بحالة الاجازة على معنى أن كل ما واحد منهما يضرب في الثلث بسهام حقه غير الاجازة وحق صاحب الربع أربعة وحق صاحب النصف ثلاثة فيكون بينهما على سبعة وعند محمد رحمه الله الثلث بينهما نصفان لان كل واحد منهما لو انفرد استحق ربع المال فان من ترك ثلاثة بنين وأوصى بمثل نصيب أحدهم كان للموصى له ربع المال فعرفنا ان حقهما فيما أوجب بهذه الوصية سواء فيكون الثلث بينهما نصفين </w:t>
      </w:r>
      <w:r>
        <w:rPr>
          <w:rtl w:val="true"/>
        </w:rPr>
        <w:t xml:space="preserve">* </w:t>
      </w:r>
      <w:r>
        <w:rPr>
          <w:rtl w:val="true"/>
        </w:rPr>
        <w:t xml:space="preserve">ولو ترك خمسة بنين وأوصى لرجل بنصف ماله ولآخر بنصف نصيب أحدهم فأجازوا فالفريضة من اثني عشر لان الوصية الموصى له بنصف المال يأخذ النصف والنصف الآخر بين البنين والموصى له بمثل النصيب علي سته لانك تأخذ عدد البنين وتزيد عليه لصاحب النصف سهما فإذا صار النصف علي ستة كان الكل اثنى عشر للموصى له بالنصف ستة وللموصى له بمثل النصيب سهم وان لم يجيزوا ففى المسألة ثلاثه أقاويل في قول أبى حنيفة الثلث بينهما على أربعة لصاحب النصف ثلاثة لان من أصله أن الوصية بما زاد على الثلث تبطل عند عدم الاجازة ضربا واستحقافا فيتراجع حق صاحب النصف إلى الثلث والباقى وهو الثلثان بين البنين والموصى له بالنصيب في ثلاثة يضرب بذلك في الثلث وحق الموصى له بالنصف في سهم يضرب به في الثلث فيكون الثلث بينهما على أربعة وفى قول أبى يوسف الثلث بينهما على أحد عشر لان سهام المال تسعة كما قاله أبو حنيفة فانا نجعل للموصى له بالنصف لابتداء الثلث بطريق الاعتبار لتبيين نصيب الآخر بقسمة الثلثين النصف عند أبى يوسف في الثلث وذلك أربعة ونصف والموصى له بالنصيب يضرب بسهم فيكون الثلث بينهما على خمسة ونصف فاضع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للكسر بالانصاف فيكون أحد عشر للموصى له بالنصف تسعة وللآخر سهمان وفى قول محمد الثلث بينهما على تسعة ونصف لان الموصى له بالنصف يأخذ الثلث بطريق الاعتبار والباقى وهو الثلثان مقسوم بين البنين أخماسا فإذا صار الثلثان على خمسة كان جميع المال سبعة ونصفا فانكسر فاضعفه فيكون خمسة عشر الثلث من ذلك خمسة والباقى وهو عشره بين البنين لكل واحد منهم سهمان ووصية صاحب النصيب مثل نصيب أحدهم وذلك سهمان ثم الموصى له بالنصف يضرب في الثلث بنصف المال وهو سبعة ونصف لان سهام المال خمسة عشر والموصى له بالنصيب يضرب بسهمين فيكون الثلث بينهما على تسعة أسهم ونصف لصاحب النصف سبعة ونصف وللآخر سهمان ولو ترك ابنين وأوصى لرجل بنصف ماله ولآخر بمثل نصيب أحد ابنيه فاجازوا فلصاحب النصف ثلاثة من ستة ولصاحب المثل سهم لان صاحب النصف يأخذ النصف ثم يقسم النصف الباقي بين الابنين وصاحب النصف علي ثلاثة لانا نزيد على عدد البنين واحدا للموصى له بالنصف فإذا صار النصف ثلاثة كان الكل ستة لصاحب النصف ثلاثة ولصاحب المثل سهم والباقي بين الابنين وان لم يجيزوا فالثلث بينهما اخماس في قياس قول أبى يوسف لان صاحب النصف عند عدم الاجازة يتراجع إلى الثلث فيأخذ الثلث ويقسم الثلثان على ثلاثة بنين نصيب الموصى له بالنصيب وإذا صار ثلاثة كان المال أربعة ونصفا فأضعفه للكسر فيكون تسعة فانما يضرب الموصى له بالنصف في الثلث بثلاثة أسهم والموصى له بالنصيب بسهمين فيكون الثلث بينهما على خمسة والمال كله خمسة عشر سهما وفى قول أبى يوسف الثلث بينهما على ثلاثة عشر لان الموصى له بالنصف يعزل له الثلث بطريق الاعتبار ويقسم ما بقي بينهم اثلاثا لتبين وصية الآخر فيكون المال على أربعة ونصف وبعد التضعيف يكون تسعة ثم الموصى له بالنصف انما يضرب باربعة ونصف وهو نصف المال والموصى له بمثل النصيب انما يضرب بسهمين وهو ثلث الثلثين فيكون الثلث بنيهما على ستة ونصف فإذا أضعفته كان ثلاثة عشر لصاحب النصف تسعة وللاخر أربعة في قول محمد رحمه الله الثلث بينهما على خمسة كما هو قول أبى حنيفة رحمه الله لانك إذا عزلت ثلث المال وقسمت الثلثين بين الابنين نصفين كان جميع المال على ثلاثة فانما يضرب الموصى له بالنصف بنصف ذلك وهو سهم ونصف والآخر انما يضرب بنصيب أحد الابنين وهو سهم فيكون الثلث بينهما بعد النتضعيف على خمسة للموصى له بالنصف ثلاثة وللموصى له بالمثل سهمان ولو 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بنين فأوصى لرجل بثلثي ماله ولآخر بمثل نصيب أحدهما فأجازوا فان الموصي له بالمثل في قياس قول أبى حنيفة رحمه الله يأخذ سهمين من خمسة عشر من جميع المال لانه الورثة لو لم يجيزوا كان نصيبه هذا المقدار فلا يجوز أن ينقص حقه باجازة الورثة لان اجازتهم انما تعتبر في حقه لتوفير المنفعة عليه لا الاضرار وانما قلنا ان نصيبه عند عدم الاجازة هذا لان وصية صاحب الثلثين فيما زاد علي الثلث عند عدم الاجازة تبطل ضربا واستحقاقا وانما يضرب هو بثلاثة من تسعة والموصى له بالمثل بسهمين فيكون الثلث بينهما على خمسة كما في المسألة المتقدمة فعرفنا ان له عند عدم الاجازة سهمين من خمسة عشر فلو اعتبرنا الاجازة في حقه لكان له سهم من تسعة للموصى له بالثلثين ستة ولصاحب المثل سهم لانه بمنزلة ابن ثالث والباقى بين الابنين والاجازة في قوله خير لهما لانهم لو لم يجيزوا كانت الفريضة على قوله من أربعة وعشرين بالطريق الذى قلنا انه يقول الثلث ويقسم الثلثان بين الابنين ويزاد لصاحب المثل سهم فيصير على ثلاثة والمال أربعة ونصف وبعد التضعيف يكون تسعة ثم صاحب الثلثين يضرب في الثلث بجميع وصيته وذلك ستة وصاحب النصيب بوصيته وذلك سهمان فيكون الثلث بينهما علي ثمانية وإذا صار الثلث على ثمانية كان المال كله أربعة وعشرين فظهر ان في الاجازة منفعة لهما ولو كان فيه ضرر فذلك انما يثبت حكما فاما الوارث ما قصد بالاجازة الا توفير المنفعة عليهما فلا يكون هذا الاضرار مضافا إلى اجازة الوارث وفى قول محمد رحمه الله في حالة الاجازة مذهبه كمذهب أبى يوسف كما في المسائل المتقدمة وعند عدم الاجازة الثلث بينهما اثلاثا ثلثاه لصاحب الثلثين وثلثه لصاحب المثل لان عنده المال على ثلاثة أسهم وانا نقول الثلث ونجعل الباقي بين الابنين نصفين فتبين ان وصية صاحب المثل سهم ثم صاحب الثلثين يضرب بسهمين في الثلث وصاحب المثل يضرب بسهم فيكون الثلث بينهما اثلاثا ولو ترك ابنين فأوصى لرجل بمثل نصيب الثالث لو كان فيه ربع المال لان مثل الشئ غيره ومثل نصيب الثالث بان يزيد على الثالث فيكون أربعة فعرفنا انه ربع المال ولو كان أوصى له بمثل نصيب الخامس ثم الباقي وهو الخمسة بين الابنين نصفين فيزيد عليه للموصى له بمثل نصيب أحدهما سهمين ونصف مثل نصيب أحدهما فإذا زدت على خمسة مرة سهما ومرة سهمين ونصفا فيكون ذلك ثمانية ونصفا تضعفه فيكون سبعة عشر كان للموصى له بمثل نصيب خامس سهم أضعفه فيكون له سهمان وكان للموصى له بمثل نصيب أحدهما نصفا سهمين ونص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أضعفه فيكون خمسة والباقى وهو عشر بين الابنين نصفان وأخذ منهما خمسة مثل ما أخذ الموصى له بمثل نصيب أحدهما ولو قسمت هذه العشرة بين خمسة بنين كان لكل واحد منهم سهمان مثل ما أخذه الموصى له بمثل نصيب الخامس ولو كان أوصى له بمثل رابع لو كان ولآخر بمثل نصيب الخامس لو كان فأجازوا كان للموصى له بمثل نصيب الخامس أربعة أجزاء من تسعة وعشرين جزأ من جميع المال وللآخر خمس الباقي لانه اجتمع هاهنا وصيتان بمثل نصيب رابع وبمثل نصيب خامس فيضرب مخرج الربع في مخرج الخمس وذلك أربعة في خمسة فيكون عشرين ثم يزيدان عليه للموصى له بمثل نصيب رابع وذلك خمسة فللموصى له بمثل نصيب خامس الخمس وذلك أربعة فتكون تسعة فظهر أن المال على تسعة وعشرين سهما يأخذ الموصى له بمثل نصيب الرابع من ذلك خمسة والآخر أربعة والباقى بين الابنين نصفان وان قسمت الباقي بين أربعة كان لكل واحد منهم أربعة وان لم يجيزوا فكذلك الجواب في هذا الفصل لان الوصية أقل من الثلث فلا تختلف بالاجازة وعدم الاجازة وفى الفصل الاول إذا لم يجيزوا كان الثلث بينهما على سبعة لان كل واحد منهما عند عدم الاجازة يضرب في الثلث بحقه وحق الموصى له بمثل نصيب خامس سهمان وحق الآخر خمسة فيكون الثلث بينهما أسباعا لهذا </w:t>
      </w:r>
      <w:r>
        <w:rPr>
          <w:rtl w:val="true"/>
        </w:rPr>
        <w:t xml:space="preserve">* </w:t>
      </w:r>
      <w:r>
        <w:rPr>
          <w:rtl w:val="true"/>
        </w:rPr>
        <w:t xml:space="preserve">ولو ترك ابنين فأوصى لرجل بمثل نصيب خامس لو كان فأجازوا فلقسمة من تسعة وثلاثين جزأ وهذا بناء علي الفصل المتقدم فقد جعلنا هناك المال على تسعة وعشرين وكان المقسوم بين الابنين عشرين لكل واحد منهما عشرة في هذا الفصل والوصية بمثل نصيب أحدهما تزيد على المال مثل نصيب أحدهما وهو عشرة فيكون على تسعة وثلاثين للموصى له بمثل نصيب أحدهما أثلاثا وان لم يجيزوا كان الثلث بينهم على تسعة عشر لان كل واحد منهم يضرب في الثلث بسهام حقه أحدهم بعشرة والآخر بخمسة والآخر بأربعة فلهذا كان الثلث بينهم على تسعة عشر </w:t>
      </w:r>
      <w:r>
        <w:rPr>
          <w:rtl w:val="true"/>
        </w:rPr>
        <w:t xml:space="preserve">* </w:t>
      </w:r>
      <w:r>
        <w:rPr>
          <w:rtl w:val="true"/>
        </w:rPr>
        <w:t xml:space="preserve">ولو ترك ابنين فأوصى لرجل بثلث ماله ولآخر بمثل نصيب رابع ومثل نصيب الرابع سبع ما بقى من المال والباقى بين الابنين والموصي له يمسك نصيب أحدهما أثلاث والفريضة من أحد وعشرين لان الموصى له بالثلث يأخذ الثلث ثم يوجد عدد الاربعة فيزاد عليه واحد لتبيين نصيب الموصي له بمثل نصيب الرابع فيكون خمسة للموصى له نصف الرابع سهم والباقى وهو أربعة بين الابنين نصفان لكل واحد منهما سهمان فيزاد للموصى له بمثل نصيب أحدهما سهمان فإذا قدرنا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ثلثى المال وهو أربعة للموصى له بمثل نصيب الرابع سهم وللموصى له بمثل نصيب أحدهما سهمان فيصير سبعة أسهم للموصى له بمثل نصيب الرابع من ذلك سهم وهو سبع ما بقى من المال والباقى بين الابنين والموصي له بمثل نصيب أحدهما اثلاثا فإذا صار ثلثاى المال على سبعة كان الكل عشرة ونصفا تضعفه للكسر فيكون أحدا وعشرين للموصى له بالثلث سبعة ولصاحب نصيب الرابع سهمان وللثالث أربعة وان لم يجيزوا كان الثلث بينهم على ثلاثة عشر لان كل واحد منهم يضرب في الثلث بسهام حقه أحدهم بسبعة والآخر بأربعة والاخر بسهمين فيكون جملة ذلك ثلاثة عشر </w:t>
      </w:r>
      <w:r>
        <w:rPr>
          <w:rtl w:val="true"/>
        </w:rPr>
        <w:t xml:space="preserve">* </w:t>
      </w:r>
      <w:r>
        <w:rPr>
          <w:rtl w:val="true"/>
        </w:rPr>
        <w:t xml:space="preserve">ولو كان أوصى لرجل بمثل نصيب سادس لو كان ولآخر بمثل نصيب أم لو كانت فان الموصى له بمثل نصيب السادس يأخذ خمسة أسهم من أربعين سهما وهذا تطويل غير محتاج إليه فان نصيب الام من هذه التركة السدس ومثل الشى ء غيره فالوصية بمثل نصيب السادس والوصية بمثل نصيب الام لو كانت سواء في المقدار فانما يزاد لكل واحد منهما سهم على ستة فتكون القسمة على ثمانية لكل واحد من الموصي لهما سهم والباقى وهو سهم بين الابنين قال رضى الله عنه في الكتاب خرجه من خمسة أمثال وذلك أربعون سهما وأعطى كل واحد منهما خمسة ولافرق بين خمسة من أربعين وبين سهم من ثمانية </w:t>
      </w:r>
      <w:r>
        <w:rPr>
          <w:rtl w:val="true"/>
        </w:rPr>
        <w:t xml:space="preserve">* </w:t>
      </w:r>
      <w:r>
        <w:rPr>
          <w:rtl w:val="true"/>
        </w:rPr>
        <w:t xml:space="preserve">ولو ترك ابنين فأوصى لرجل بمثل نصيب أحدهما الا ثلث جميع المال فانه رد على الوارثين فالفريضه من سبعة للموصى له بمثل نصيب أحدهما أربعة ويرد منها ثلث المال على الورثة وذلك ثلاثة لانك تأخذ عدد الابنين فتزيد على ذلك للموصى له بمثل النصيب سهمان فيكون ثلاثة ثم تضرب ذلك في ثلاثة لمكان الاستثناء وهو قوله الا الثلث فيكون تسعة فهذا هو المال ومعرفة النصيب بأن تأخذ النصيب وهم سهم فتضربه في ثلاثة فيكون ثلاثه ثم تزيد عليه سهمين لمكان الاستثناء لان بسبب المستثنى يزداد مال الوارث وكلما ازداد مال الوارث ازداد النصيب فظهر أن النصيب أربعة فادا دفعت إلى الموصى له بالنصيب أربعة ففى يد الورثة خمسة ثم يسترجع بالاستثناء منه ثلث جميع المال وهو ثلاثة فتضمه إلى مافى يد الوارث فيصير ثمانية بين الابنين لكل واحد منهما أربعة مثل النصيب وعلى طريق الدينار والدرهم تجعل المال دينارا أو درهما فتعطى بالنصيب دينارا وتسترجع بالاستثناء ثلث دينار وثلث درهم فيصير معك درهم وثلث دينار وحاجة الورثة الي دينارين لانا جعلنا النصيب دينارا بمثله قصاصا يبقى في يدك درهم وثلث يعدل دينارا وثلثي دينار فتضرب كل واحد منهما في ثلاثة للكسر فتصير الدنانير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والدراهم أربعة ثم نقلت الفضة ونجعل آخر الدراهم آخر الدنانير وآخر الدنانير آخر الدراهم فصار كل دينار بمعنى أربعة وكل درهم بمعنى خمسة ثم نعود إلى الاصل فنكون كأنا جعلنا المال دينارا ودرهما فذلك تسعة وأعطينا بالنصيب دينارا وذلك أربعة فتبين أن النصيب أربعة من تسعة ثم التخريج كما بينا </w:t>
      </w:r>
      <w:r>
        <w:rPr>
          <w:rtl w:val="true"/>
        </w:rPr>
        <w:t xml:space="preserve">* </w:t>
      </w:r>
      <w:r>
        <w:rPr>
          <w:rtl w:val="true"/>
        </w:rPr>
        <w:t xml:space="preserve">ولو ترك خمسة بنين وأوصى لاحدهم بكمال الثلث مع نفسه وأوصى لاجنبي بثلث ما بقي من الثلث فان الاجنبي يأخذ سبع جميع المال لانه لا مزاحمة للوصية للوارث مع الوصية للاجنبي فيأخذ الاجنبي كمال حقه كأنه لم يوص لاحد غيره وثلث ما بقى من الثلث هو الثلث الثلث إذا لم يكن هناك وصية أخرى </w:t>
      </w:r>
      <w:r>
        <w:rPr>
          <w:rtl w:val="true"/>
        </w:rPr>
        <w:t>(</w:t>
      </w:r>
      <w:r>
        <w:rPr>
          <w:rtl w:val="true"/>
        </w:rPr>
        <w:t>ألا ترى</w:t>
      </w:r>
      <w:r>
        <w:rPr>
          <w:rtl w:val="true"/>
        </w:rPr>
        <w:t xml:space="preserve">) </w:t>
      </w:r>
      <w:r>
        <w:rPr>
          <w:rtl w:val="true"/>
        </w:rPr>
        <w:t xml:space="preserve">انه لو أوصى له بما بقى له من الثلث ولم يوص لغيره بشئ استحق جميع الثلث فكذلك هاههنا يستحق ثلث المال ثم ان أجازوا فالوارث الموصى له يأخذ مما بقي كمال حقه الثلث مع نصيبه بين جميع المال وذلك ثلاثة أسهم من تسعة فإذا أخذ هو ثلاثة وللاجنبي سهم يبقي خمسة فتقسم بين البنين بالسوية أرباعا انكسر بالارباع فاضرب تسعة في أربعة فتكون ستة وثلاثين للاجنبي أربعة وللوارث اثنا عشر يبقى عشرون بين البنين الاربعة لكل واحد منهم خمسة فتبين أن الميراث الابن الموصى له خمسة والوصية له سبعة وقد استحق ذلك باجازة الورثة </w:t>
      </w:r>
      <w:r>
        <w:rPr>
          <w:rtl w:val="true"/>
        </w:rPr>
        <w:t xml:space="preserve">* </w:t>
      </w:r>
      <w:r>
        <w:rPr>
          <w:rtl w:val="true"/>
        </w:rPr>
        <w:t xml:space="preserve">ولو أوصى لاحدهم بمثل نصيب أحدهم ولاجنبي بثلث ما بقى من الثلث فان الأجنبي يأخذ ثلث المال وهو سهم من تسعة كما بينا ويقسم ما بقي بين الورثة وبين الموصى له بمثل نصيب أحدهم على ستة لان مثل الشئ غيره فلابد من أن يزيد على عدد الورثة وذلك خمسة بينهما لتبيين مثل نصيب أحدهم فيجعل للموصى له بمثل النصيب سهمان سهم بميراثه وسهم بوصيته والباقي وهو أربعة ببن البنين أرباعا وإذا أردت تصحيح الحساب احتجت إلى ضرب تسعة في ستة فيكون أربعة وخمسين للاجنبي ستة وللابن الموصى له ستة عشر وثمانية بالميراث وثمانية بالوصية والباقى وهو اثنان وثلاثون بين أربعة بنين لكل واحد منهم ثمانية ولو أوصي لاحد ورثته بثلث ماله ولاجنبي بما بقى من ثلثه فأجازت الورثة أو لم يجيزوا أخذ الاجنبي ثلث جميع المال لان الوصية للوارث غير معتبرة في مزاحمة الاجنبي فكأنه أوصى للاجنبي بما بقى من ثلثه وهو بهذا اللفظ يستحق جميع الثلث كما يستحق العصبة جميع المال إذا لم يكن هناك صاحب فرض ثم الباقي بينهم على الميراث ان لم يجيزوا فان أجازوا أخذ الوارث الموصى له ثلث جميع المال من الباقي باعتبار اجازتهم والباقى بينهم على الميراث </w:t>
      </w:r>
      <w:r>
        <w:rPr>
          <w:rtl w:val="true"/>
        </w:rPr>
        <w:t xml:space="preserve">* </w:t>
      </w:r>
      <w:r>
        <w:rPr>
          <w:rtl w:val="true"/>
        </w:rPr>
        <w:t xml:space="preserve">ولو ترك ابنين وأوصى لاجنبي بما بق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ثلاثة ولم يوص بغير ذلك كان له ثلث جميع المال لان جميع الثلث باقى إذا لم يوص بشى ء آخر ولو ترك ثلثمائة وأوصى لاحد ابنيه بمائة من ماله ولاجنبي بما بقى من ثلاثة فأجازوا أخذ الاجنبي ثلث جميع المال لانه لا مزاحمة للوارث معه وأخذ الوارث مائة درهم لاجازة الورثة وصيته والباقى ميراث </w:t>
      </w:r>
      <w:r>
        <w:rPr>
          <w:rtl w:val="true"/>
        </w:rPr>
        <w:t xml:space="preserve">* </w:t>
      </w:r>
      <w:r>
        <w:rPr>
          <w:rtl w:val="true"/>
        </w:rPr>
        <w:t xml:space="preserve">ولو ترك ستمائة وأوصى لاجنبي بمائة من ماله ولآخر بما بقي من ثلثه أخذ صاحب المال مائة والآخر ما بقى من الثلث لان كل واحد منهما له وصية ثابتة في حق الآخر وصاحب المال المسمى من الثلث مقدم على صاحب ما بقى كما أن صاحب الفريضة في الميراث مقدم على صاحب ما بقي كما أن صاحب الفريضة في الميراث مقدم على العصبة فلهذا يأخذ صاحب المائة من الثلث مائة ثم لصاحب ما بقى قدر الباقي فان رد الموصى له بالوصية وصيته أو مات قبل موت الموصي حين بطلت وصيته أخذ الآخر جميع الثلث لان جميع الثلث باقى وهو بمنزلة ما لم يوص لغيره بشئ ولو هلك نصف المال قبل القسمة كان لصاحب المائة مائة ولا شئ لصاحب ما بقي لانه لم يبق من الثلث شئ ولو كان أوصى مع ذلك بثلث ماله ولم يبق شئ من المال كان الثلث بين صاحب الثلث وصاحب المائة أثلاثا لان صاحب الثلث يضرب في الثلث وهو مقدار الثلث والآخر يضرب بمائة فيكون الثلث بينهما أثلاثا ولا شئ لصاحب ما بقى لانه لم يبق من الثلث شئ </w:t>
      </w:r>
      <w:r>
        <w:rPr>
          <w:rtl w:val="true"/>
        </w:rPr>
        <w:t xml:space="preserve">* </w:t>
      </w:r>
      <w:r>
        <w:rPr>
          <w:rtl w:val="true"/>
        </w:rPr>
        <w:t xml:space="preserve">ولو ترك ابنين فأوصي لرجل بثلث ماله ولآخر بربع ماله فأجاز ذلك أحد الابنين كان الثلث بينهم أسباعا بغير اجازة ويكون نصف ربع المال من نصيب الابن الذى أجاز صاحبي الوصية على سبعة أسهم وأصل هذه الفريضة من أربعة وثمانين سهما لانهما يغلقان الذى أجاز لهما الوصية على حسب ما يغلقانه ان لو أجازا جميعا ويقابلان الذى لم يجز وصيتهما على حسب ما يقابلانه ان لم يجز فنقول لو أجازا الوصيتين جميعا لكان الموصى له بالثلث يأخذ الثلث والموصى له بالربع يأخذ الربع فيحتاج إلى حساب له ثلث وربع وذلك اثنا عشر فثلثه أربعة وربعه ثلاثة ولو لم يجيزا لكان الثلث بينهما على هذا فإذا صار الثلث علي سبعة كان جميع المال أحدا وعشرين ثم عند اجازتهما الموصى له بالثلث والموصي له بالربع يأخذ الربع وليس لاحد وعشرين ربع صحيح فيضرب أحد وعشرون في أربعة فيكون أربعة وثمانين فاما ثلث المال وذلك ثمانية وعشرون يأخذانه بلامنة الاجازة فيقتسمانه أسباعا علي مقدار حقهما للموصي له بالثلث أربعة أسباعه وهو ستة عشر وللموصى له بالربع ثلاثة أسباعه وذلك اثنا عشر ثم نقول قد بقي إلى تمام حق الم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له بالثلث اثنا عشر فلو أجازا له الوصية لكان يأخذ من كل واحد من الابنين نصف ذلك وهو ستة وقد بقي إلى تمام حق الموصى له بالربع تسعة فلو أجازا له الوصية لكان من كل واحد منهما نصف ذلك وهو أربعة ونصف فإذا أجاز أحدهما الوصية لهما جميعا ولم يجز الآخر فانهما يأخذان من نصيب المجيز وهو ثمانية وعشرون مقدار حقهما ان لو أجازا وذلك عشرة ونصف فيقتسمان ذلك أسباعا فلكل سبع منه سهم ونصف فلصاحب الربع ثلاثة أسباعه أربعة ونصف لصاحب الثلث أربعة أسباعه وهو ستة ولو كان الابنان أجازا وصية صاحب الربع ولم يجيزا وصية صاحب الثلث فان الثلث بينهما اسباعا كما بينا ثم يأخذ صاحب الربع ما بقى من حقه وهو سبعة أسهم من نصيب الابنين لانهما قد أجازا له لوصية فيسلم له أحد وعشرون كمال الربع من أربعة وثمانين ويسلم لصاحب الثلث أربعة اسباع الثلث وذلك ستة عشر ولو أجاز أحدهما لصاحب الثلث والآخر لصاحب الربع فالثلث بينهما اسباع كما بينا ثم يأخذ صاحب الثلث من نصيب الذى أجاز له نصف ما بقى من الثلث والباقى إلى تمام الثلث اثنا عشر فيأخذ نصف ذلك منه وهو ستة لانهما لو أجازا جميعا له أخذ من كل واحد منهما ستة فكذلك إذا أجاز له أحدهما ويأخذ صاحب الربع من نصيب الذى أجاز نصف ما بقي إلى الربع والباقي من حقه إلى تمام الربع تسعة فيأخذ منه نصف ذلك وهو أربعة بمنزلة مالو أجازا له الوصية والله أعلم باب الوصية في المال ينقص أو يزيد بعد موت الموصى </w:t>
      </w:r>
      <w:r>
        <w:rPr>
          <w:rtl w:val="true"/>
        </w:rPr>
        <w:t>(</w:t>
      </w:r>
      <w:r>
        <w:rPr>
          <w:rtl w:val="true"/>
        </w:rPr>
        <w:t>قال رحمه الله</w:t>
      </w:r>
      <w:r>
        <w:rPr>
          <w:rtl w:val="true"/>
        </w:rPr>
        <w:t xml:space="preserve">) </w:t>
      </w:r>
      <w:r>
        <w:rPr>
          <w:rtl w:val="true"/>
        </w:rPr>
        <w:t xml:space="preserve">وإذا كان الرجل ثلاث جواري قيمة كل واحدة ثلثمائة فأوصى لرجل بجارية منهن بعينها ثم مات فلم يقسم الورثة والموصى له حتى زادت تلك الجارية فصارت ستمائة أو ولدت ولدا يساوي مائة أو وطئها رجل بشبهة غرم عقرها مائة أو اكتسبت مائة فهذا كله من مال الميت لان التركة بعد الموت قبل القسمة مبقاة على حكم ملك الميت فهذه الزيادة تجل على حكم ملكه أيضا ويكون حصولها قبل الموت وحصولها بعد الموت سواء فان كانت الزيادة في بدنها فللموصي له تمام ثلث مال الميت منها وماله صار ألفا ومائتين فللموصى له مقدار الثلث أربعمائة وذلك ثلثا الجارية التى أوصى له بها وثلثها له مع الجاريتين الاخيرتين وان كانا ضامنا لها فانه يسلم له الجارية كلها وتمام الثلث من تلك الزيادة حتى تقع الق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في قول أبى حنيفة وقال أبو يوسف ومحمد رحمهما الله للموصى له الثلث من الجارية ومن الزيادة لا يبدأ بشئ من ذلك قبل وقد تقدم بيان المسألة في الوصايا والمقصود هاهنا بيان انه يعتبر مال الميت حتى تقع القسمة لاحين يوصى ولاحين يموته لان حق الموصى له في الثلث بمنزلة حق الورثة في الثلثين وانما يتم سلامة الثلثين للورثة عند القسمة فكذلك سلامة الثلث للموصى له </w:t>
      </w:r>
      <w:r>
        <w:rPr>
          <w:rtl w:val="true"/>
        </w:rPr>
        <w:t>(</w:t>
      </w:r>
      <w:r>
        <w:rPr>
          <w:rtl w:val="true"/>
        </w:rPr>
        <w:t>ألا ترى</w:t>
      </w:r>
      <w:r>
        <w:rPr>
          <w:rtl w:val="true"/>
        </w:rPr>
        <w:t xml:space="preserve">) </w:t>
      </w:r>
      <w:r>
        <w:rPr>
          <w:rtl w:val="true"/>
        </w:rPr>
        <w:t xml:space="preserve">انه لو ظهر دين قبل القسمة وجب تنفيذه من الاصل والزيادة جميعا وإذا كان للرجل أمة تساوى ثلثمائة لامال له غيرها فأوصى بها لرجل ثم مات فباعها الوارث بغير محضر من الموصى له نقد بيعها في ثلثيها لان الموصى له صار أحق بثلثها والوارث أحق بثلثيها فإذا كانت ولدت عند المشترى ولدا يساوي ثلثمائة ثم أحضر الموصي له مائة يأخذ ثلث الجارية ويكون للمشترى ثلثاها وثلثا الولد ويكون للموصى له التسع من الولد ويرد التسعين إلى الوارث لان ملك المشترى يفوت في ثلثيها فيقرر في ثلثى الولد أيضا ولايكون ذلك محسوبا من مال الميت لانه حدث على ملك المشترى وانما مال الميت الجارية وثلث الولد فيأخذ الموصي له بثلث الجارية ويكون له ثلث الولد وذلك تسع الولد لانه لا يسلم له بالوصية أكثر من ثلث مال الميت ويرد التسعين إلى الوارث لانه زائد على الثلث بما تناولته الوصية فيكون مردودا على الوارث وكذلك المهر والكسب في قول أبى حنيفة رحمه الله وهذا لانه يبدأ بالجارية في تنفيذ الوصية ثم بالولد ولو كانت الجارية زادت في بدنها حتى صارت تساوى ستمائة صار كان الميت ترك من المال أربعمائة لان في ثلثى الجارية يعتبر القسمة وقت البيع من الوارث فان بيعه من الوارث بمنزلة الاستهلاك لانه ملكه من غيره فيخرج به من أن يكون مبقى على حكم الميت فالزيادة الحاصلة في ثلثيها لا تكون محسوبة من مال الميت يبقي مال الميت ثلثها وقيمة ذلك مائتا درهم فيكون للموصي له الثلث من ذلك وهو ثلثا ثلث الجارية قيمة ذلك مائة وثلاثة وثلاثون وثلث وللوارث ثلث ثلثيها قيمة ذلك ستة وستون وثلثان فإذا ضممته إلى المائتين استقام الثلث والثلثان ولو لم تزد الجارية ولكنها نقصت حتى صارت تساوى مائة درهم أخذ الموصى له ثلثها ورجع على الوارث من قيمتها بأربعة وأربعين وأربعة اتساع درهم لان مال الميت ما صار للوارث مستهلكا له وقيمة ذلك مائتا درهم وثلث الجارية قيمته ثلاثة وثلاثون وثلث فان نقصان السعر لا يكون مضمونا على المشترى فللموصى له ثلث مائتي درهم وثلث ومقدار ذلك ما قال في الكتاب فيأخذ ثلث الجارية لانها هي الاصل ويرجع على الوارث باربعة وأربعين وأربعة اتس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درهم حتى يكون السالم له ثلث مال الميت </w:t>
      </w:r>
      <w:r>
        <w:rPr>
          <w:rtl w:val="true"/>
        </w:rPr>
        <w:t xml:space="preserve">* </w:t>
      </w:r>
      <w:r>
        <w:rPr>
          <w:rtl w:val="true"/>
        </w:rPr>
        <w:t xml:space="preserve">وإذا كان للرجل ثلاثة أعبد قيمة كل واحد منهم ثلثمائة لامال له غيرهم فأوصى بعبد منهم بعينه لرجل ثم مات الموصى فأعتق الوارث العبدين الآخرين ثم صارت قيمة كل واحد منهم ستمائة ثم جاء الموصى له فطلب حقه فانه يأخذ من العبد الموصى له به ثلثيه لان الوارث بالاعتاق صار مستهلكا للعبدين الباقيين فانما تعتبر قيمتهم يومئذ وذلك ستمائة ستمائة فيكون للموصى له بقدر ثلث مال الميت وذلك ثلثا هذا العبد قيمته أربعمائة وثلثه للورثة قيمته مائتان من الستمائة مع الثمانمائة ولو كان الوارث لم يعتقهما ولكن الموصى له أعتق العبد الموصى به ثم نقصت قيمة العبيد حتى صار كل واحد منهم يساوى مائه فانه يأخذ الوارث العبدين الباقيين ويضمن له مائة وثلاثة وثلاثين وثلثا لان الموصى له صار مستهلكا بالاعتاق العبد الموصى له به فتعتبر قيمته يومئذ وقيمة العبدين الباقيين عند القسمة فيكون مال الميت خمسمائة يسلم للموصى له ثلث ذلك مائتان وستة وستون وثلثان ويقوم للوارث ما زاد على ذلك إلى تمام ثلثمائة فيأخذه الوارث مع العبدين الباقيين حتى يسلم له ثلثمائة وثلاثة وثلاثون وثلث </w:t>
      </w:r>
      <w:r>
        <w:rPr>
          <w:rtl w:val="true"/>
        </w:rPr>
        <w:t xml:space="preserve">* </w:t>
      </w:r>
      <w:r>
        <w:rPr>
          <w:rtl w:val="true"/>
        </w:rPr>
        <w:t xml:space="preserve">وإذا كان للرجل عبد يساوى ثلثمائة فأوصى به لرجل ثم مات ولامال له غيره وله ابن صغير فكاتب الوصي العبد على ألف درهم فأداها إلى الوصي ثم جاء الموصى له يطلب حقه فيكون الوصي في الكتابة قائما مقام الصغير وحين تنفذ منه الكتابة في ثلثيه صار ذلك مستهلكا وانما أدى الالف من كسب اكتسبه بعد الكتابة قلنا الكسب لا يكون محسوبا من مال الميت وانما مال الميت العبد وثلث الكسب فيكون جملة ذلك ستمائة وثلاثه وثلاثين وثلثا يسلم للموصي له ثلث ذلك وهو مائتا درهم واحد عشر وتسع يأخذها من مال الابن ان كان له مال بثلث قيمة العبد وان شاء أعتق ويرجع الموصى على العبد فيستسعيه الابن في ثلث قيمته لانه عتق بقدر الثلثين منه فيخرج الباقي إلى الحرية بالسعاية فان تمكنت السعاية في يد الموصى قبل أن يحضر الموصى له ثم حضر فانه يتبع مال الابن ان كان له مال بثلث قيمة العبد وان شاء أعتق وان شاء استسعاه لان الصبي معتق باستيقاء الوصي بدل الكتابة وقد كان العبد مشتركا بينه وبين الموصى له فكان للموصى له أن يضمنه قيمة نصيبه ان كان موسرا وقد بينا في العتاق ان الصبا لايمنع وجوب ضمان العين والموصى له لا يكون ضامنا من ماله شيأ لانه غير مخالف في نصيب الصغير بالكتابة فيكون فعله كفعل الصبي فان كانت قيمة العبد زادت بعد ادائه المكاتبة لم ينظر إلى الزيادة ولا إلى النقصان بعد الاداء لانه لما عتق بع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قد خرج من أن يكون مثبتا على ملك الميت ولو كان العبد زاد قبل أن يؤدى المكاتبة حتى صار يساوى ستمائة ثم أدى المكاتبة فضاع في يد الموصى فلاضمان علي الوصي فيما قبض من المكاتبة لانه غير مخالف في تصرفه بالكتابة وقبض البدل وللموصى له أن يتبع مال الابن ان كان له مال بثلث أربعمائة لان مال الميت قيمة ثلثى العبد وقت الكتابة وذلك مائتا درهم وقيمة ثلثة وقت الاداء وذلك مائتا درهم فيكون أربعمائة فيسلم للموصى له ثلث ذلك وله الخيار بين التضمين والاعتاق والاستسعاء وان رجع ذلك في مال الصبي رجع الوصي على العبد بقيمة ثلثه عند الاداء وذلك ماثتا درهم فيسعى للصبي في ذلك </w:t>
      </w:r>
      <w:r>
        <w:rPr>
          <w:rtl w:val="true"/>
        </w:rPr>
        <w:t xml:space="preserve">* </w:t>
      </w:r>
      <w:r>
        <w:rPr>
          <w:rtl w:val="true"/>
        </w:rPr>
        <w:t xml:space="preserve">وإذا كان للرجل عبدان قيمة كل واحد منهما ألف درهم فكاتبهما في مرضه كتابة واحدة بالف درهم فمات أحدهما وأدى الباقي المكاتبة إلى السيد ثم مات السيد بعد ذلك ولم يستهلك المكاتبة فان الورثة يرجعون علي الحى بمائتي درهم وذلك تمام ثلثى المال لان المريض حاباهما بقدر ألف فذلك وصية لهما تنفذ من ثلثه وبموت أحدهما قبل موت المريض لا تبطل وصيته لان هذه الوصية في ضمن الكتابة والكتابة قائمة ببقاء من يؤدى البدل وهو المكاتب الآخر ولان هذه الوصية تلزم بنفسها فتكون بمنزلة العتق المقدم في مرضه فلا تبطل بموته فانما مال الميت عند موته بدل الكتابة وهو ألف درهم ونصف رقبة الباقي قيمته خمسمائة والذى مات مستوفيا لوصيته ويؤدى بموته نصف رقبته فانما يقسم الباقي بين الوراث والعبد القائم على خمسة لان للعبد نصف الثلث سهم من سهمين وللوارث أربعة فإذا قسمنا ألفا وخمسمائة بينهم اخماسا للعبد من رقبته بقدر ثلثمائة ويسعى فيما بقي وذلك مائتا درهم فحصل للورثة ألف ومائتا درهم وقد سلم للوصي بالعبد القائم ثلثمائة والميت صار مستوفيا مثل ذلك بالوصية فيقتسم الثلث والثلثان وكذلك لو كان أحد المكاتبين مات بعد موت المولي وبقى الآخر فأدى المكاتبة وإذا كان للرجل ألفا درهم وعبد يساوي ألف درهم فأوصي ان يباع العبد من فلان بمائة درهم وأوصى لرجل بثلث ماله فان العبد يباع تسعة اعشاره من الموصى له بالبيع بأربعمائة وخمسين درهما لانه اجتمع في العبد وصيتان وصية بالبيع وهو مثل الوصية بالرقبة في القسمة ووصية بالثلث فتكون القسمة على طريق المنازعة للموصى له بالبيع خمسة أسداسه وللآخر سدسه وإذا صار العبد على ستة فكل ألف من الالفين يكون على ستة أيضا للموصى له بالثلث ثلث ذلك وهو أربعة فمبلغ سهام الوصايا عشرة فذلك ثلث المال وجملة سهام المال ثلاثون العبد من ذلك 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أسهم وهو العشر للموصى له بالثلث وخمسة وهو نصف العبد يباع من الموصى له بخمسين درهما كما أمر به الموصى وأربعة أعشاره حق الورثة فانما يباع من الموصى له بالبيع بمثل قيمته أن رغب فيه لانه لم يبق من الثلث شئ لتنفذ له المحاباة فيه وقيمة أربعة أعشاره أربعمائة فلهذا يباع تسعة أعشار العبد من الموصى له باربعمائة وخمسين فيكون للموصي له بالثلث خمس الالفين ايضا وذلك أربعمائة ويكون للموصى له من الثمن خمسون درهما وهو حصة نصف العبد الذى نفذنا فيه الوصية بالبيع مع المحاباة لان ثمن ذلك خمسون وقد فرغ من وصية صاحب البيع فيسلم لصاحب الثلث فإذا قد سلم للموصى له بالثلث في الحاصل خمسمائة وخمسين ونفذنا للموصى له بالمحاباة الوصية بقدر أربعمائة وخمسين فذلك ألف درهم وحصل للورثة ألف درهم فقد حصل لهم من الثمن أربعمائة وأربعة أخماس الالفين فيستقيم الثلث والثلثان وإذا كان للرجل عبد يساوى ألف درهم لامال له غيره فباعه من رجل في مرضه بثلاثة ألف درهم بسنة ستة وأوصى لرجل آخر بثلث ماله ثم مات وأبى الورثة أن يجيزوا فتخريج هذه المسألة ينبنى على فصلين فيهما الخلاف أحدهما أن عند أبى حنيفة المحاباة المتقدمة تقدم على سائر الوصايا في الثلث والثانى ان من باع في مرضه عبدا يساوى قيمتة ألف درهم بثلاثة ألف سنة فعلى قول أبى حنيفة وأبى يوسف الآخر انما يصح التأجيل في ثلث الثمن وفى قوله الاول وهو قول محمد التأجيل صحيح فيما زاد علي ثلثى قيمة العبد من الثمن وقد تقدم بيان الفصلين ثم التخريج على قياس قول أبى حنيفة أن نقول يتخير المشترى فان شاء نقض البيع وان شاء أدى ألفى درهم حالة وسلم له التأجيل في مقدار ألف لان المحاباة تقدم على الوصية بالثلث أصلا فان نقض البيع بطلت وصيته ويبقي صاحب الثلث فيأخذ ثلث العبد وان أوصى بالبيع فأدى الفى درهم حالة إلى الورثة ثم خلف الالف الياقية فانها تؤخذ منه وتعطى الموصى له بالثلث لان هذه الالف التى من مال الميت وقد فرغت من وصية صاحب المحاباة يمضى الاجل فيسلم للموصى له بالثلث وأما على قول أبى يوسف فان اختار المشترى أمضاء البيع فالتأجيل صحيح له في ربع الثمن ويؤدي ما بقى فيسلم للوارث من ذلك ألفان وللموصى له بالثلث ما بقي لان الثمن ثلاثة ألف فربعة سبعمائة وخمسون وانما لم يصح تأجيله الا في هذا القدر لان الموصي له بالثلث يضرب بالثلث والموصى له بالبيع يضرب بالجميع فيكون الثلث بينهما علي أربعة والمال اثنى عشر فانما يسلم له التأجيل في مقدار ثلاثة أسهم من اثنى عشر وهو الربع ويؤدي ألفين ومائتين وخم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فيكون للورثة منها ألفان ولصاحب الثلث مائتان وخمسون وإذا حل الاجل كان الباقي وهو سبعمائة وخمسون كله لصاحب الثلث لانه من جملة الثلث وقد فرغ من وصية صاحب المحاباة فيسلم لصاحب الثلث وفى قول محمد التأجيل صحيح في مقدار الالفين وفى ثلاثة أرباع ثلث الالف الثالثة باعتبار أن محل الوصية ثلث هذه الالف فيضرب فيه الموصى له بالثلث بسهم والموصى له بالربع بثلاثة فيؤدى ربع هذا الثلث مع ثلثى القيمة ربع هذا الثلث للموصي له بالثلث وثلثا القيمة للورثة وإذا حل الاجل أدى ما بقى من الثمن فيكون للموصى له بالثلث من ذلك تمام الالف مع استوفا والباقى للورثة وانما يتحقق الخلاف قبل حلول الاجل فلعل بعد حلول الاجل يرتفع الخلاف والله أعلم بالصواب باب الرجل يموت وليس له وارث فيقر لورث له أو لوصي بمال </w:t>
      </w:r>
      <w:r>
        <w:rPr>
          <w:rtl w:val="true"/>
        </w:rPr>
        <w:t>(</w:t>
      </w:r>
      <w:r>
        <w:rPr>
          <w:rtl w:val="true"/>
        </w:rPr>
        <w:t>قال رحمه الله</w:t>
      </w:r>
      <w:r>
        <w:rPr>
          <w:rtl w:val="true"/>
        </w:rPr>
        <w:t xml:space="preserve">) </w:t>
      </w:r>
      <w:r>
        <w:rPr>
          <w:rtl w:val="true"/>
        </w:rPr>
        <w:t xml:space="preserve">وإذا حضر الرجل الموت وليس له وارث فأوصى رجل بماله كله لرجل فهو جائز عندنا بلغنا عن ابن مسعود رضى الله عنه أنه قال يا معشر همدان انه ليس من قبيلة أحرى أن يموت الرجل منها لايعرف له وارث منكم فإذا كان ذلك فليضع ماله حيث أحب وقد بينا هذه المسألة في كتاب الوصايا فان كان هذا الميت أسلم على يد رجل ووالاه أو كان له أحد من ذوي الارحام كان للموصى له الثلث لان من سمينا وارث له فعقد الموالاة عند تسبب الارث وذوى الارحام من جملة الورثة فلا تنفذ وصيته مع وجود أحد من هؤلاء الا في مقدار الثلث من ماله وإذا أقر في مرضه بأخ له من أبيه وأمه أو بابن ابن له ثم مات وله عمة أو خالة أو مولي موالاة فالميراث للعمة أو الخالة وقد تقدم بيان هذا في كتاب الدعوى فلا يستحق المقر به شيأ مع وارث معروف له ولو لم يكن له وارث من القرابة وغيرهم كان ماله لهذا المقر به لانه أقر به بشيئين بالنسب وباستحقاق ماله بعده وهو في النسب مقر علي غيره وفى استحقاق المال انما يقر به على نفسه فيعتبر اقراره في ذلك وهذا لانه غير متهم في هذا الاقرار فيما يرجع إلى المال لانه يملك ايجابه له بطريق الوصية ابتداء فلهذا يعتبر اقراره باستحقاق المال ولو أوصى بماله كله لرجل مع ذلك كان لصاحب الوصية ثلث المال لان التهمة لما انتفت عن اقراره التحق المقر به بالوارث المعروف فيكون للموصي له ثلث المال معه وقد بينا في كتاب الدعوى من يصح اقراره به للرجل والمرأة ومن لا يصح اقراره ولو أقر في مرضه ب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بن أو باخ وصدقه المقر به في ذلك ثم أنكره المريض وقال ليس بينى وبينه قرابة ثم أوصي بماله كله لرجل ثم مات ولا وارث له فالمال كله للموصي له ولا شئ للمقر به لان النسب لم يثبت باقراره وكان اقراره بمنزلة ايجاب المال له بالوصية ورجوعه عن ذلك صحيح فان أنكره صار بمنزلة الراجع عما أوجبه له فلهذا سلم المال كله له ولو لم يوص بماله لاحد كان ماله لبيت المال دون المقر به لان حق المقر به قد بطل بجحوده فان قيل كلامه بمنزلة الاقرار بالمال فكيف يصح رجوعه عنه قلنا لا كذلك بل هو بمنزلة ايجاب المال له بطريق الخلافة وهو الوصية </w:t>
      </w:r>
      <w:r>
        <w:rPr>
          <w:rtl w:val="true"/>
        </w:rPr>
        <w:t>(</w:t>
      </w:r>
      <w:r>
        <w:rPr>
          <w:rtl w:val="true"/>
        </w:rPr>
        <w:t>ألا ترى</w:t>
      </w:r>
      <w:r>
        <w:rPr>
          <w:rtl w:val="true"/>
        </w:rPr>
        <w:t xml:space="preserve">) </w:t>
      </w:r>
      <w:r>
        <w:rPr>
          <w:rtl w:val="true"/>
        </w:rPr>
        <w:t xml:space="preserve">ان ما أقر به لو كان ظاهرا لم يستحق المال الا بهذه الصفة ولو لم يقر المريض بشئ من ذلك ولكن له عمة أو مولى نعمة فأقرت العمة أو مولي النعمة بأخ للميت من أبيه وأمه أو بعم أو بابن عم ثم أنكره ثم مات المريض أخذ المقر به الميراث كله لان الوارث المعروف أقر بأنه مقدم عليه في استحقاق ماله واقراره حجة علي نفسه ولو جدد الاقرار به بعد موت المريض كان جميع المال للمقر به فكذلك إذا أقر به قبل موته وان أقرت المرأة بزوج وابنة لها من غير هذا الزوح فصدقها كل واحد منهما بما أقرت له خاصة وجحد صاحبه ثم مات ولا وارث لها فللزوج نصف المال لان اقرارها بالزوجية صحيح واقرارها بالابنة غير صحيح في حق الزوج فيأخذ الزوج النصف ثم لما لم يوجد ما يستحق لما بقى من الورثة فيعتبر اقرارها بالابنة فيما بقى فيكون لها النصف الباقي ولو صدقها الزوج فيما أقرت به من نسب الابنة وجحدت الابنة الزوج كان للزوج ربع المال لان اقراره حجة في حقه فالتحقت بالابنة المعروفة عند تصديقه في حقه فيكون له ربع المال والباقى للابنة ولو أقرت في مرضها أو صحتها بزوج وابنة وأم وأخت لاب فصدقها كل واحد فيما أقرت به له خاصة فللزوج نصف المال لان اقرارها بالزوجية صحيح ولمن سمى الزوج من جميع من سمينا غير صحيح في حق الزوج فيأخذ الزوج نصف المال ثم الباقي يقسم بين من بقى على تسعة لانهم استووا في أن اقرارها لهم بالنسب لا يصح فيجعل فيما بينهم كأن كل واحد منهم معروف بالنسب الذى أقر له به ولو كانوا معروفين كانت القسمة من ائنى عشر للزوج الربع ثلاثة وللبنت النصف ستة وللام السدس سهمان والباقى وهو سهم للاخت وقد أخذ الزوج كمال حقه فيطرح سهاما ويقسم ما بقي بينهم على تسعة للابنة ستة وللام سهمان وللاخت سهم فان كان المقر بهم لم يصدقوها ولم يكذبوها حتى ماتت ثم صدقوها بعد موتها على مابينا ففى قياس قول أبى يوسف ومحمد رحم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له الجواب كذلك وفى قياس قول أبى حنيفة رحمه الله لا شئ للزوج في هذه المسألة في الاقرار عند أبى حنيفة تصديق الزوج بعد موتها باطل فلاشئ له ويقسم الميراث كله علي ستة لانه يصير في الحكم كأنه ما أقر الا بالثلاثة سوى الزوج فيكون للابنة نصف ثلاثة من ستة وللام السدس سهم والباقي للاخت وهو سهمان وقع في بعض النسخ وللاخت ثلاثة وهو غلط فان الاخوات مع البنات عصبة فيكون للاخت ما بقى وهو سهمان ولو كانوا أقروا بذلك في حياتها وتكاذبوا فيما بينهم الا الزوج فانه أقر بالام كان للزوج النصف والباقي علي تسعة أسهم كما بينا ثم يضم للام نصيبها إلى نصيب الزوج فيقتسمان ذلك على خمسة أسهم للزوج ثلاثة وللام سهمان لان الزوج قد صدق بها فالتحقت في حقه بام معروفة فما يحصل في أيديهما يقسم بينهما على مقدار حقهما فيكون على خمسة للزوج ثلاثة وللام سهمان وفى هذا بعض الشبهة لان بوجوب الام لا يتحول نصيب الزوج إلى الربع فينبغي أن يضرب هو بالنصف ستة ولكن نقول الزوج انما يضرب بثلاثة علي أن تكون المرأة تركت زوجا وأما فتكون القسمة من ستة للزوج ثلاثة </w:t>
      </w:r>
      <w:r>
        <w:rPr>
          <w:rtl w:val="true"/>
        </w:rPr>
        <w:t xml:space="preserve">* </w:t>
      </w:r>
      <w:r>
        <w:rPr>
          <w:rtl w:val="true"/>
        </w:rPr>
        <w:t xml:space="preserve">فان قيل فعلى هذا ينبغى أن يكون ما في أيديهما بينهما نصفين لان الام أخذ النصف الباقي مع الزوج قلنا هي بالامية تستحق الثلث ثم الباقي يرد عليها ولا يعتبر الرد في المزاحمة عند ضعف المال فلذا كانت القسمة بينهما على خمسة </w:t>
      </w:r>
      <w:r>
        <w:rPr>
          <w:rtl w:val="true"/>
        </w:rPr>
        <w:t xml:space="preserve">* </w:t>
      </w:r>
      <w:r>
        <w:rPr>
          <w:rtl w:val="true"/>
        </w:rPr>
        <w:t xml:space="preserve">ولو أقر في مرضه فصدقه الاخ في ذلك ثم أوصى بماله لرجل آخر ثم مات فقال الاخ لست له بأخ وكان اقراره لي باطلا فالمال كله للموصى له وان لم يوص بماله لاحد فالمال كله لبيت المال لان الاخ صار رادا لما أوجبه حين أنكر الاخوة ولو أقر رجل بامرأة وابنة وأم وأخت لاب فصدقته كل واحدة منهن في نفسها وكذبته في البقية ثم مات فللمرأة الثمن والباقى للابنة خاصة لان اقرار الرجل بالمرأة والابنة صحيح فالتحقتا بالمعروفتين فللمرأة الثمن والباقى للابنة بالغرض والرد ولا شئ للام والاخت لان الابنة بعد ثبوت نسبها مستحقة لجميع المال وإذا أقر بان ابن أو بأخ له من أبيه وأمه ثم قتل عمدا فليس للمقر به في القود قول ولكنه إلى الامام لان المقر له بمنزلة الموصى له والموصى له بالمال لاحق له في القود ولان اقراره انما يعتبر فيما يملك الانشاء به وهو لا يملك الانشاء في القصاص </w:t>
      </w:r>
      <w:r>
        <w:rPr>
          <w:rtl w:val="true"/>
        </w:rPr>
        <w:t>(</w:t>
      </w:r>
      <w:r>
        <w:rPr>
          <w:rtl w:val="true"/>
        </w:rPr>
        <w:t>ألا ترى</w:t>
      </w:r>
      <w:r>
        <w:rPr>
          <w:rtl w:val="true"/>
        </w:rPr>
        <w:t xml:space="preserve">) </w:t>
      </w:r>
      <w:r>
        <w:rPr>
          <w:rtl w:val="true"/>
        </w:rPr>
        <w:t xml:space="preserve">أنه لو أوفى بذمة لرجل لم يكن له أن يقبض منه فكذلك إذا أقر له بنسب لا يثبت ذلك النسب باقراره ولكن الرأى إلى الامام فان شاء استوفى القصاص وان شاء صالح الفاتل على الديه فان صالح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ذلك فالدية للمقر به لان حق الموصى له يثبت في الذمة كما يثبت في سائر الاقواد فكذلك في حق المقر به ولو كان المقتول أقر ببعض من يثبت نسبه منه باقراره كان القود للمقر به إذا صدقه بنسبه في حياته أو بعد موته لان النسب الثابت باقراره كالثابت بالمعاينة ولو كان أقر بامرأة ثم مات فالقود إليها والى الامام لان اقراره بالزوجية صحيح فتلتحق بامرأة معروفة فيكون لها ربع القود والباقى للامام ان شاء استوفيا وان شاء صالحا على الذمة أو أكثر منها فان صالحا على أقل من الذمة كان ربع ذلك لها لان صلحها صحيح في نصيبها وأما الثلاثة ارباع فيصالح الامام فيه على أقل من ثلاثة ارباع الدية وإذا مات الرجل وترك أخا لاب وأم فاقر الاخ في حياته أو بعد موته بابنة ابن ابن الميت ثم أنكرها في حياته أو بعد موته فهو سواء فيأخذ منه نصف المال لانه أقر لها بنصف ميراثه وذلك ملزم اياه ولا يعتبر انكاره بعد ذلك فان أعطاها نصف المال ثم أقر بابنة ابن للميت قان دفع الي الاولى بغير قضاء دفع إلى هذه نصف جميع المال لانه أقر انها مستحقة لنصف المال دون الاولى وما دفعه بغير قضاء محسوب عليه من نصيبه فيجعل كالقائم في يده ولو كان دفع إلى تلك بقضاء دفع إلى هذه ثلاثه اخماس ما بقى في يده لان الميت بزعمه خلف ابنة ابن وابنة ابن ابن وأخا فلابنة الابن النصف ثلاثة وللاخرى السدس والباقى وهو سهمان للاخ وما دفعه إلى الاولى زيادة على حقها بقضاء قاض لا يكون محسوبا عليه فيجعل ذلك كالتاوي فتضرب الثانية فيما بقى بثلثه وهو سهمان فلهذا يعطيها ثلاثة اخماس ما بقى في يده لانه زعم انها هي المستحقة للنصف وان للاخ ما بقي بعد السدس وإذا قتل الرجل عمدا وله أخ لاب وأم فاقر الاخ بابنة للمتقول فانه هو الخصم في الدية يقبل منه البينة ويحضر معه الابنة التى أقر بها فإذا قضى القاضى بالدم تركا جميعا القتل أو أمرا من يقتل بحضرتهما ولا يقتل حتى يحضرا لان العفو من كل واحد منهما صحيح في نصيبه باعتبار زعم صاحبه فلا يقتل الا بحضرتهما فأما الاثبات بالبينة صحيح من الاخ وان لم يحضر البينة الا على قول أبى يوسف وهو بناء علي التوكيل باثبات القول وقد تقدم بيان الخلاف فيه في كتاب الوكالة ولو كان الاخ أقر بابن الميت فان القاضى لا يقبل أيضا البينة حتى يحضر الابن والاخ جميعا لان الاخ هو المستحق للدم في الحكم وقد زعم الاخ ان المستحق هو الابن فلابد من أن يحضرا جميعا لاثبات القود بالبينة ثم اما ان يتوليا قتله أو بامر أحدهما صاحبه فيقتله بحضرة الآخر وإذا مات الرجل وترك أخاه لاب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وأخاه لامه فادعى رجل انه أخو الميت لابيه وأمه وصدقه الاخ من الام بانه أخوه من أمه وصدقه الاخ من الاب بانه أخوه لابيه فانه يدخل مع الاخ لاب فيقاسمه مافى يده نصفين ولا يدخل مع الاخ لام لان في يد الاخ الام السدس وهو لا ينقص عن السدس وان كثرت الاخوة من الاب وقد زعم الاخ لاب انه مساو له فيأخذ منه نصف مافى يده وهو سدسان ونصف وانما أقر الاخ لام بان له من التركة السدس وقد وصل إليه أكثر من ذلك فلا يزاحمه في شئ مما في يده وإذا هلكت المرأة وتركت زوجها وأخاها لابيها فادعى رجل انه أخوها لابيها وأمها وصدقه الزوج بذلك وصدقه الاخ بانه أخوها لابيها فللزوج النصف لا ينقص منه والنصف الباقي بين الاخوين نصفان لان فرض الزوج لا يتغير بالاخ من الاب وانما أقر الزوج له بما يستحق بالعصوبة في يد الاخ لاب وهو مصدق بالعصوبة له مكذب له فيما يدعى من الترجيح عليه فلهذا كان الباقي بينهما نصفين وكذلك لو صدقه الزوج انه أخوها لامها لان الزوج انما يقر له السدس بالفريضة ويصل إليه سدس ونصف سدس باقرار الاخ لاب وان كان الاخ من الاب أقر بانه أخ لام وأقر الزوج بانه أخ لاب أخذ المقر به من الاخ ثلث مافى يده لانه زعم ان الميت خلف أخا لام وأخا لاب وزوجا فيكون للزوج النصف ثلاثة وللاخ ولام السدس سهم والباقى وهو سهمان للاخ لاب ففى هذا اقرار بان حقه في التركة مثل نصف حق المقر فلهذا يعطيه ثلث مافى يده فيضمه إلى نصيب الزوج فيقتسمانه اثلاثا للزوج ثلثاه وللمقر به ثلثه لان للميت بزعم الزوج أخوين لاب وزوجا فالفريضة من أربعة للزوج سهمان ولكل أخ سهم فعلى هذا يقسم مافى يده بينهما اثلاثا فالمراد ينبغى على قياس هذا الجواب في المسألة الاولى وهو مااذا أقر الزوج بانه أخ لام أن يأخذ هو نصف مافى يد الاخ لاب ويضمه إلى مافى يد الزوج ويقتسمانه نصفين لان لها بزعم الزوج أخ لاب وأم وأخ لاب وزوج فيكون المال بين الاخ لاب وأم والزوج نصفين على سهمين فما يصل اليهما يقسم بينهما على اعتبار زعمهما والله أعلم بالصواب كتاب العتق في المرض </w:t>
      </w:r>
      <w:r>
        <w:rPr>
          <w:rtl w:val="true"/>
        </w:rPr>
        <w:t>(</w:t>
      </w:r>
      <w:r>
        <w:rPr>
          <w:rtl w:val="true"/>
        </w:rPr>
        <w:t xml:space="preserve">قال الشيخ الامام الزاهد شمس الائمة وفخر الاسلام أبو بكر محمد بن أبى سهل السرخسي رحمه الله املاء بدأ الكتاب بما ذكر عن ابراهيم النخعي رحمه الله في الرجل 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عبده عند الموت وعليه دين قال يستسعى في قيمته وبه نأخذ لان العتق في مرض الموت وصية والدين مقدم على الوصية فإذا كان الدين مثل قيمته أو أكثر ولامال له سواه فقد بطلت الوصية ووجب علي العبد رد رقبته ولكن العتق بعد نفوذه لا يحتمل النقض والرد فيكون رده بايجاب السعاية عليه ولا يلزمه السعاية في أكثر من قيمته لانه لا يسلم له أكثر من مالية رقبته وان كان الدين على المولى أقل من قيمته سعى في مقدار الدين من قيمته للغرماء وفى ثلثى ما بقى للورثة لان مال الميت ما بقى بعد قضاء الدين فانما سلم له بالوصية ثلث ما بقي وعليه السعاية في ثلثى قيمته للورثة وإذا أعتق الرجل في مرضه عبدا قيمته ثلثمائة ولا مال للمولي سواه ولادين عليه فعي العبد السعاية في مائتي درهم للورثة لان الثلث يسلم له بطريق الوصية فان عجل العبد من السعاية لمولاه مائتي درهم فانفقها المولى على نفسه ثم مال المولى ولامال له غيره فانه يعتق من العبد ثلث المائة الباقية ويسعى في ثلثيها لان معنى المعاوضة تظهر فيما أدى وهو قدر الثلثين منه فيخرج ذلك القدر من أن يكون معتبرا من ثلثه </w:t>
      </w:r>
      <w:r>
        <w:rPr>
          <w:rtl w:val="true"/>
        </w:rPr>
        <w:t>(</w:t>
      </w:r>
      <w:r>
        <w:rPr>
          <w:rtl w:val="true"/>
        </w:rPr>
        <w:t>ألا ترى</w:t>
      </w:r>
      <w:r>
        <w:rPr>
          <w:rtl w:val="true"/>
        </w:rPr>
        <w:t xml:space="preserve">) </w:t>
      </w:r>
      <w:r>
        <w:rPr>
          <w:rtl w:val="true"/>
        </w:rPr>
        <w:t xml:space="preserve">انه لو أعتقه بمثل قيمته فاداها إلى المولى لم يعتبر خروجه من الثلث فكذلك إذا أدى ثلثى قيمته إلى المولى وما أنفقه المولى على نفسه لا يكون معتبرا لان المولى غير ممنوع من انفاق المال على نفسه فان حاجته مقدمة علي حاجة ورثته وما أنفقه ليس بقائم عند موته فلا يحتسب من ماله فانما يبقى ماله ثلث العبد وقد أوصى له بذلك فيسلم له بالوصية ثلث هذا الثلث ويسعى في ثلثيه وهو معنى تعليل محمد رحمه الله لان المولي لم يترك الا مائة درهم ولو كان عجل له قيمته كلها ثم مات المولى وهى عنده رد على العبد منها مائة درهم لانه موصى له بثلثمائة ومال المولى عند موته ثلثمائة وهو ما استوفاه من العبد لان باعتبار المعاوضة تخرج رقبته من أن تكون محسوبة من ماله فتنفذ وصيته في ثلث ماله عند موته وذلك مائة درهم وهذا لان ما أداه العبد انما أداه من كسب هو أحق به فانه بمعنى مكاتب أو حر عليه دين فيكون أحق بكسبه </w:t>
      </w:r>
      <w:r>
        <w:rPr>
          <w:rtl w:val="true"/>
        </w:rPr>
        <w:t xml:space="preserve">* </w:t>
      </w:r>
      <w:r>
        <w:rPr>
          <w:rtl w:val="true"/>
        </w:rPr>
        <w:t xml:space="preserve">ولو أن المولى أنفق منها مائة درهم أو أكثر فقد ما أنفقه لا يكون محسوبا من ماله وانما ماله ما بقى فيرد ثلثه على العبد بطريق الوصية ولو أنفقها كلها ثم مات لم يكن للعبد وصية لان المولى لم يترك شيأ فحاجته في النفقة مقدمة على حق الوارث والموصى له وهو حر لاسعاية عليه لان الحرية سلمت له بعوض فيه وفاء وهو مااذا أداه من قيمته فهو قد أدى ذلك من كسب هو خالص حقه وهو نظير ما لو باعه من غيره بمثل قيمته وقبض الثمن فانفقه على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ثم مات </w:t>
      </w:r>
      <w:r>
        <w:rPr>
          <w:rtl w:val="true"/>
        </w:rPr>
        <w:t xml:space="preserve">* </w:t>
      </w:r>
      <w:r>
        <w:rPr>
          <w:rtl w:val="true"/>
        </w:rPr>
        <w:t xml:space="preserve">ولو ترك الولي مالا أو اكتسبه قبل موته ثم مات وهو عبد كان للعبد الثلث من ذلك الا أن يزيده على الثلثمائة ولا يزاد عليها لانه أوصى له برقبته وقيمة رقبته ثلثمائة فتنفذ الوصية من ثلث مال الميت عند موته ولا يستحق أكثر من ثلثمائة لانه لاسبب له في استحقاق الزيادة على ذلك ولو كان على المولى دين كان الدين في ذلك المال يبدأ به لكونه مقدما على الوصية ثم يكون للعبد ثلث الباقي بعد الدين الا أن يزيد ذلك علي ثلثمائة فحينئذ لا يستحق أكثر من ثلاثمائة وإذا أعتق الرجل عبدا في مرضه وقيمته ثلثمائة ولامال له غيره فاكتسب العبد ألف درهم ثم مات العبد قبل السيد وترك ابنة ثم مات السيد ولامال له غيره سوى ماله قبل العبد من السعاية والميراث فان للمولى من الالف خمسمائة درهم وعشرين درهما سعاية العبد من ذلك أربعون درهما وميراثه أربعمائة درهم وثمانون والباقى للابنة وهذه المسألة تنبنى على أصول منها ان الوصية بالعتق المنفذ في المرض لا تبطل بموت العبد قبل المولى لانه حصل مسلما إلى العبد بنفسه ولزم على وجه لا يصح الرجوع عنه فهو بمنزلة هبة أو صدقة في المرض مقبوضة لا تبطل بموت المتصدق عليه قبل موت المتصدق بخلاف مااذا أوصى برقبته لانسان ثم مات الموصي له قبل موت الموصى لان وجوب تلك الوصية بالموت فيشترط بقاء الموصى له عند موت الموصى له ومنها ان كلما ظهر زيادة في مال الميت يزداد حق الموصى له لانه شريك الوارث فيزداد حقه بزيادة مال الميت كما يزداد الوارث ومنها ان الموصى به يكون محسوبا من مال الموصى له ويكون مقسوما بين ورثته بعد موته كسائر أمواله ومنها ان مولي العتاقة آخر العصبات يرث ما بقى بعد أصحاب الفرائض ومنها ان سهم الدور ساقط لانه ساعى بالفساد فالسبيل طرحه وانما يطرح من قبل خروج الدور من قبله ثم في تخريج المسألة طريقان أحدهما اعتبار الدور في مال المولى والباقي اعتباره في مال العبد فيبدأ بالتخريج علي اعتبار الدور من جانب المولى فنقول أما علي قول أبى حنيفة رحمه الله يرتفع من الالف مقدار قيمته للمولى بطريق السعاية وذلك ثلثمائة لان المستسعى عنده مكاتب فلا يرث ولا يورث عنه ما لم يحكم تجريته والحكم بحريته بعد اداء السعاية من ماله ويتوهم أن يكون عليه السعاية في جيمع قيمته بان يظهر علي الميت دين محيط بماله فلهذا يعزل للمولى بجهة السعاية ثلثمائة يبقى سبعمائة فهو مال العبد ميراث بين الابنة والمولى نصفين فيصير مال المولى ستمائة وخمسين تنفذ الوصية في ثلث ذلك وهو سهم من ثلاثة ثم هذا السهم يكون مال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مقسوما بين الابنة والمولى نصفين فانكسر بالانصاف فاضعفه فيكون ستة سهمان للعبد بالوصية ويعود أحدهما إلى المولى بالميراث فيصير للورثة خمسة وحقهم في أربعة فهذا السهم الخامس هو السهم الدائر لانه يجب تنفيذ الوصية في ثلاثة ثم يعود بالميراث إلى المولى نصف ما يحصل للعبد بالوصية فلا يزال يدور هكذا فيطرح السهم من أصل حق الورثة وذلك أربعة يبقى ثلاثة أسهم وللعبد سهمان ثم يعود إلى المولى بالميراث أحدهما فيسلم للورثة أربعة وقد نفذنا الوصية في سهمين فيستقيم الثلث والثلثان وتبين أن مال المولى وهو ستمائة وخمسون صار على خمسة كل سهم مائة وثلاثون ووصية العبد خمسا ذلك وذلك مائتان وستون كان عليه السعاية بقدر أربعين درهما فيأخذ المولى من الالف مقدار أربعين يبقى تسعمائة وستون بين الابنة والمولى نصفان لكل واحد منهما أربعمائة وثمانون فحصل لورثة المولى خمسمائة وعشرون وقد نفذنا الوصية في مائتين وستين فيستقيم الثلث والثلثان وعلى قول أبى يوسف ومحمد رحمهما الله المستسعى حر عليه دين فيبدأ من تركة العبد بدينه وذلك مائتا درهم ثلثا قيمته بطريق السعاية فيأخذ ذلك ورثة المولى يبقي ثمان مائة فيستقيم ذلك بين المولي والابنة نصفان للمولى أربعمائة ثم تنفذ الوصية للعبد في ثلث ذلك وهو سهم من ثلاثة ثم ذلك السهم بين الابنة والمولى نصفان بالميراث فيكون الاربعمائة في الابتداء على ستة أسهم للعبد منه سهمان بالوصية ثم يعود إلى المولي أحدهما بالميراث وهو السهم الدائر فباعتباره يزداد مال المولى على مابينا في تخريج قول أبى حنيفة فيطرح هذا السهم من حق ورثة المولى يبقى في ثلاثة وحق العبد في سهمين فذلك خمسة ثم يعود أحد السهمين بالميراث إلى ورثة المولى فيسلم لهم أربعة وقد نفذنا الوصية في سهمين فيستقيم وتبين أن السالم للعبد بالوصية خمسا هذه الاربعمائة وذلك مائة وستون وقد سلم له بالوصية قبل هذا مائة فذلك مائتان وستون فانما عليه السعاية في مقدار أربعين درهما ثم التخريج كما بينا في قول أبى حنيفة وطريق الدينار والدرهم علي هذا الوجه أن نجعل مال المولى على ستمائة وخمسين دينارا ودرهما تنفذ الوصية للعبد في دينار ثم يعود نصف ذلك بالميراث الي المولى فيصير في يد وارث المولى درهم ونصف دينار وحاجته إلى دينارين لانا نفذنا الوصية في دينار فنصف دينار بمثله قصاص يبقي في يده درهم يعدل دينارا ونصفا فاضعفه للكسر فيصير درهمين تعدل ثلاثة دنانير ثم اقلب الفضة واجعل آخرا الدراهم آخر الدنانير وآخر الدنانير آخر الدراهم فيصير كل دينار بمعنى اث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وكل درهم بمعنى ثلاثة ثم عد إلى الاصل فقل كنا جعلنا المال دينارا وذلك اثنان ودرهما وهو ثلاثة فتكون خمسة ثم نفذنا الوصية في دينار وذلك خمسا مال المولى وحصل في يد الورثة درهم وهو ثلاثة ونصف دينار وهو واحد فيكون أربعة ضعف ما نفذنا فيه الوصية وعلى طريق الجبر السبيل أن تأخذ مالا مجهولا فتصح الوصية للعبد في شئ منه ثم يعود نصف ذلك الشئ إلى المولى بالميراث فيصير في يد وارث المولى مال الا نصف شئ يعدل شيئين وهو حق الورثة غير أن المال ناقص نصف شئ فاجبره بأن تزيد عليه نصف شئ وزد على ما يقابله نصف شئ فتبين ان المال الكامل شيئان ونصف وقد نفذنا الوصية في شئ وشئ من شيئين ونصف خمساه فظهر أن الوصيه للعبد انما تنفذ في خمسى مال المولى ثم التخريج كما بينا </w:t>
      </w:r>
      <w:r>
        <w:rPr>
          <w:rtl w:val="true"/>
        </w:rPr>
        <w:t xml:space="preserve">* </w:t>
      </w:r>
      <w:r>
        <w:rPr>
          <w:rtl w:val="true"/>
        </w:rPr>
        <w:t xml:space="preserve">وطريق الخطأين فيه أن نجعل مال المولى خمسة أسهم وننفذ الوصية في سهم ثم نصف ذلك السهم يعود بالميراث إلى المولى فيصير في يد وارث المولى أربعة أسهم ونصف وحاجته إلى سهمين لانا نفذنا الوصية في سهم فظهر الخطأ بزيادة سهمين ونصف فعد إلى الاصل ونفذ الوصية في سهم ونصف ثم يعود بالميراث إلى المولى نصف ذلك وهو ثلاثة أرباع سهم فيصير في يد وارث المولى أربعة أسهم وربع وحاجته إلى ثلاثة لانا نفذنا الوصية في سهم ونصف فظهر الخطأ بزيادة سهم وربع وكان الخطأ الاول بزيادة سهمين ونصف فلما زدنا في الوصية نصف سهم ذهب نصف الخطأ فالذي يذهب ما بقى نصف سهم آخر فتنفذ الوصية قي سهمين من خمسة ثم يعود أحدهما بالميراث إلى المولي فيصير في يد وارث المولى أربعة وقد نفذنا الوصية في سهمين فيستقيم الثلث والثلثان وان شئت قلت مال المولى علي ثلاثة أسهم تنفذ الوصية في سهم منه ثم يعود نصفه بالميراث إليه فحصل في يد وارثه سهمان ونصف وحاجته إلى سهمين فظهر الخطأ بزيادة نصف سهم فيعود إلى الاصل وتنفذ الوصية في سهم ونصف فقد ظهر الخطأ الثاني بنقصان ثلاثة أرباع وكان الخطأ الاول بزيادة نصف سهم فلما زدنا في الوصية نصف سهم أذهب ذلك الخطأ وجلب خطأ ثلاثة أرباع سهم فانما يزيد في الوصية ما يذهب ذلك الخطأ ولا يجلب خطأ آخر وذلك خمسا النصف وهو سهم فتنفذ الوصية في سهم وخمس سهم وخمس من ثلاثة خمساه وإذا أردت ازالة الكسر فاضربه في خمسة فيكون خمسة عشر خمساه سنة نفذنا فيه الوصية ثم يعود بالميراث إلى المولى ثلاثة فيحصل في يد وارث المولى اثنا عشر وقد نفذنا الوصية في ستة فيستقيم الثلث والثلثان وأما الطريق الآخر الذى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لدور فيه من جانب مال العبد بيانه انه دفع من الالف بالسعاية مائتي درهم للمولى يبقى ثمانمائة فهو مال العبد نصفه للمولى بطريق الميراث ثم يعود ثلث ذلك النصف بالوصية إلى العبد فيتبين ان ماله يكون علي ستة أسهم لحاجتنا إلى نصف ينقسم اثلاثا وإذا عاد سهم بالوصية إلى العبد يثبت فيه حق المولى بالميراث وهذا هو السهم الدائر وانما ظهر هذا الدور بزيادة هذا السهم في نصيب الابنة فنطرح من أصل حقها سهما يبقى حقها في سهمين وحق المولي في ثلاثة ثم نعود بالوصية سهما إلى الابنة فيسلم لها ثلاثة مما أخذه المولى بطريق الميراث فتبين ان الذى يبقي في يد وارث المولى خمسا ثمانمائة وذلك ثلثمائة وعشرون كل خمس مائة وستون فإذا ضممت ثلثمائة وعشرين إلى مائتين الذى أخذه المولى في الابتداء كان خمسمائة وعشرين فهو السالم لوارث المولى وطريق الدينار والدرهم على هذا الوجه أن نجعل مال العبد دينارا ودرهما ثم نعطى المولى بالميراث دينارا ويعود بالوصية الي الابنة ثلث ذلك فيصير في يدها درهم وثلث دينار وحاجتها إلى دينار مثل ما سلم للمولى فثلث دينار بمثله قصاص يبقي معها درهم يعدل ثلثى دينار فانكسر بالاثلاث فاضربه في ثلاثة فيكون في ثلاثة دراهم تعدل دينارين ثم اقلب الفضة وعد إلى الاصل فنقول كنا جعلنا ماله دينارا وذلك بمعنى ثلاثة ودرهما وذلك بمعنى اثنين فيكون خمسة ثم أعطينا المولى بالميراث دينارا فاسترجعنا منه بالوصية ثلث دينار فيصير في يد الابنة ثلث دينار وهو بمعنى واحد ودرهم وهو بمعنى اثنين فذلك مثل ما أعطينا المولى بالميراث شيأ ويسترجع منه بالوصية ثلث ذلك فيصير مع الابنة مال الا ثلثى شئ يعدل شيأ لانا أعطينا المولى بالميراث شيأ فأخذ المولى بثلثي شئ ورد على ما يقابله ثلثى شئ فظهر ان المال الكامل شئ وثلثا شئ وكنا قد أعطينا المولي شيأ فذلك ثلاثة اخماس مال العبد والتخريج كما بينا وطريق الخطأ من فيه أن نجعل مال العبد سهمين ثم نعطى المولى بالميراث أحدهما ونسترجع منه بالوصية ثلث سهم فيصير في يد الابنة سهم وثلث وحاجتها إلى سهم مثل ما سلم للمولى فظهر أن الخطأ بزيادة ثلث سهم فنعود الي الاصل ونعطى المولى سهما وثلثا ثم نسترجع منه بالوصية ثلث ذلك وذلك أربعة اتساع سهم فيصير في يد الابنة سهم وتسع وحاجتها إلى سهم وثلث فظهر الخطأ الثاني بنقصان تسعى سهم وكان الخطأ الاول بزيادة ثلث سهم فلما زدنا في نصيب المولى ثلث سهم أذهب ذلك الخطأ وجلب الينا خطأ تسعى سهم فالسبيل أن نزيد ما يذهب ذلك الخطأ ولا يجلب خطأ آخر وذلك ثلاثة اخماس الثلث فانما نعطى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بالميراث سهما وثلاثة اخماس ثلث سهم وذلك ثلاثة من خمسة عشر فان أردت ازالة الكسر فاضرب سهمين في خمسة عشر فيكون ذلك ثلاثين أعطينا المولى بالميراث ثمانية عشر فاسترجعنا منه بالوصية ستة فيحصل للابنة ثمانية عشر مثل ماكنا أعطينا المولى وانما يسلم لوارث المولى اثنا عشر واثنا عشر من ثلاثين خمساه فاستقام التخريج ومن اختار التطويل من أصحابنا رحمهم الله يخرج كل مسألة على هذا الطريق ولكن لا فائدة في هذا التطويل فيقتصر في تخريج المسائل بعد </w:t>
      </w:r>
      <w:r>
        <w:rPr>
          <w:rtl w:val="true"/>
        </w:rPr>
        <w:t xml:space="preserve">* </w:t>
      </w:r>
      <w:r>
        <w:rPr>
          <w:rtl w:val="true"/>
        </w:rPr>
        <w:t xml:space="preserve">هذا على بيان طريق الدور من جانب المولى ومن جانب العبد وربما يذكر في بعظها طريق الجبر للايضاح أيضا </w:t>
      </w:r>
      <w:r>
        <w:rPr>
          <w:rtl w:val="true"/>
        </w:rPr>
        <w:t xml:space="preserve">* </w:t>
      </w:r>
      <w:r>
        <w:rPr>
          <w:rtl w:val="true"/>
        </w:rPr>
        <w:t xml:space="preserve">وإذا أعتق المريض عبدا قيمته ثلثمائة درهم ولامال له غيره فاداها إلى المولي وأنفقها المولي على نفسه ثم مات العبد وترك ألف درهم وترك ابنته ومولاه ثم مات المولى من ذلك المرض فلابنة العبد من تلك الالف ستمائة ولورثة المولي أربعمائة ولا خلاف بينهم في طريق تخريج هذه المسألة لان العبد أدى السعاية وعتق وما أنفقه المولى لا يكون محسوبا من ماله فانما مال المولى ما ورثه من العبد فقط </w:t>
      </w:r>
      <w:r>
        <w:rPr>
          <w:rtl w:val="true"/>
        </w:rPr>
        <w:t xml:space="preserve">* </w:t>
      </w:r>
      <w:r>
        <w:rPr>
          <w:rtl w:val="true"/>
        </w:rPr>
        <w:t xml:space="preserve">وعلى طريق الذى يعتبر الدور في جانب المولى نقول العبد ترك ألف درهم نصفه وهو خمسمائة ميراثه للمولى ثم ننفذ وصية العبد في ثلاثة أسهم من ثلثه ونقسم ذلك السهم نصفين فيصير مال المولى على ستة تنفذ وصيته في سهمين ويعود أحدهما بالميراث إليه فيزداد حق ورثته بسهم وهو السهم الدائر فيطرح من أصل حق ورثته يبقى سهم ويبقى لهم ثلاثة وللعبد سهمان فيكون ماله على خمسة تنفذ الوصية للعبد في خمسة وذلك مائتا درهم ثم يعود مائة بالميراث إليه فيسلم لورثته أربعمائة وقد نفذنا وصيته في مائتين وإذا تبين وصية العبد بقدر مائتين يضم ذلك إلى ماله وهو ألف درهم فيكون ألفا ومائتين بين المولي والابنة نصفين للمولي ستمائة ثم يرد مائتين لانه وصية العبد يبقى له اربعمائة ويسلم للابنة ستمائة مثل ما يسلم للمولى فان اعتبرت الميراث فقد استوت وان اعتبرت الوصية فقد نفذت وصية المولي في مائتين وسلم لورثته أربعمائة فكان مستقيما </w:t>
      </w:r>
      <w:r>
        <w:rPr>
          <w:rtl w:val="true"/>
        </w:rPr>
        <w:t xml:space="preserve">* </w:t>
      </w:r>
      <w:r>
        <w:rPr>
          <w:rtl w:val="true"/>
        </w:rPr>
        <w:t xml:space="preserve">وعلى طريق الجبر نجعل للمولي مالا وننفذ وصيته في شئ ثم يعود نصف ذلك بالميراث إليه فكيون الحاصل في يد وارثه مالا الا نصف شئ يعدل شيئين وبعد الجبر والمقابلة المال الكامل يعدل شيئين ونصف شئ وقد نفذنا الوصية في شئ وشئ من شيئين ونصف خمساه فظهر أن تنفيذ الوصية في خمسى مال المولى وهو مائتا درهم وان اعتبرت سهم الدور من جانب العبد فالطريق فيه أن نقول لما لم يبق على العبد شئ من السعاية ف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ألف درهم وهو مقسوم بين الابنة والمولى نصفين ثم النصف الذى للمولى يكون على ثلاثة أسهم لحاجتنا إلى تنفيذ الوصية في ثلاثة فيكون الكامل ستة ثم يعود بالوصية سهم الي الابنة فيزداد نصيبها بسهم فنطرح من أصل حقها سهما ونجعل الالف على خمسة أسهم ثلاثة أخماسه للمولى وذلك ستمائة ثم يعود بالوصية ثلث ذلك وهو مائتان فيسلم للابنة ستمائة ولوارث المولى أربعمائة نصف ما نفذت فيه وصيته وعلى طريق الجبر نقول قد وجب علي المولى رد شئ مما أخذ لعلمنا أن له مالا لا يجب تنفيذ وصيته منه فنأمر الورثة باستقراض ذلك في الابتداء لنضمه إلى مال العبد وذلك المستقرض نجعله شيأ فيكون مال العبد ألف درهم وشيأ بين الابنة والمولى نصفين للمولى خمسمائة ونصف شئ ثم يقضي دينه منه بشئ يبقي خمسمائة الا نصف شئ وهو يعدل شيئين فاجبره بنصف شئ وزد على ما يعدله مثله فصارت الخمسمائة تعدل شيئين ونصف شئ فالشئ منه يكون مائتين فظهر أن وصية العبد كانت بقدر مائتين وإذا أعتق المريض عبده وقيمته ثلثمائة ثم مات العبد وترك ثلثمائة وترك ابنته وامرأته ومولاه ثم مات المولى فلورثة المولى من ذلك مائتان وثمانية وعشرون درهما وأربعة أتساع درهم وللابنة سبعة وخمسون درهما وتسع درهم وللمرأة أربعة عشر درهما وتسعا درهم أما على قول أبى حنيفة فلان الثلثمائة كلها مال المولى في الظاهر لجواز أن يظهر عليه دين فيكون على العبد السعاية في جميع القيمة وما ترك الا مقدار قيمة فهو بمنزلة المكاتب لا يورث عنه قبل أداء السعاية ثم هذه الثلثمائة تجعل على ثلاثة تنفذ وصية العبد في سهم منها ثم يكون ذلك السهم ميراثا عنه بين ورثته على ثلثمائة للمرأة سهم وللابنة أربعة وللمولي ثلاثة وإذا صار الثلث علي ثمانية فالثلثان ستة عشر تعود الثلاثة إلى المولى فيزداد ماله بثلاثة أسهم وهى السهام الدائرة وبطرحها من أصل حق المولي يبقى حقه في ثلاثة عشر وحق البعد في ثمانية فذلك أحد وعشرون تنفذ الوصية في ثمانية ويعود بالميراث إلى المولى ثلاثة فيسلم لورثة المولى ستة عشر وقد نفذنا الوصية في ثمانية فيستقيم الثلث والثلثان فظهر أن السالم لورثة المولى ستة عشر سهما من أحد وعشرين سهما من ثلثمائة مقدار ذلك بالدراهم مائتان وثمانية وعشرون وأربعة أتساع لان أربعة عشر تكون مائتي درهم فانه ثلثا أحد وعشرين وسبع المائة أربعة عشر درهما وسبعا درهم وسبعاه ثمانية وعشرون درهما وأربعة أسباع درهم وللمرأة واحد وهو أربعة عشر درهما وسبعا درهم وللابنة أربعة أسباع المائة وذلك سبعة وخمسون درهما وس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درهم ثم قال فجميع المال الذى ترك العبد ثلثمائة واثنان وأربعون درهما وستة أسباع يريد به انا نفذنا الوصية له في ثلاثة أسباع المائة والموصي به محسوب من جميع ماله وثلاثة أسباع المائة اثنان وأربعون درهما وستة أسباع وطريق الجبر نقول تنفذ الوصية للعبد في شئ ثم يقسم ذلك الشئ بين ورثته على ثمانية فيعود الي المولى ثلاثة أثمان شئ فيصير في يد ورثته مال الا خمسة أثمان شئ يعدل ذلك شيئين وبعد الجبر والمقابلة الثلثمائة تعدل شيئين وخمسة أثمان شئ انكسر بالاثمان فاضرب شيئين وخمسة أثمان في ثمانية فيكون احدى وعشرين فتبين أن الثلثمائه تكون على أحد وعشرين ومعرفة الوصية انا نفذنا الوصية في شئ وضربنا كل شئ في ثمانية فظهر أن تنفيذ الوصية كان في ثمانية من أحد وعشرين والتخريج كما بينا وعلي قول أبى يوسف ومحمد يدفع إلى المولى من تركة العبد مائتا درهم بقدر السعاية ويبقى له مائة ثم هذه المائة تقسم بين ورثته على ثمانية ثلاثة من ذلك المولى ثم تنفذ الوصية في سهم من هذه الثلاثة ثم ذلك السهم يصير ميراثا بين العبد وبين ورثته علي ثمانية فيعود ثلاثة إلى المولى وهو الدائر فيطرح ذلك من حق ورثة المولى يبقى حقهم في ثلاثة عشر وحق العبد في ثمانية ثم يعود بالميراث إليهم ثلاثة فيسلم لهم ستة عشر وقد نفذنا الوصية في ثمانية فيستقيم فانما كان العمل عندهما في ثلاثة أثمان المائة علي نحو ما ذكرنا من العمل في جميع المال على أصل أبى حنيفة وإذا تأملت تبين لك أن الجواب متفق مع اختلاف التخريج وان اعتبرت سهم الدور من جانب العبد قلت السبيل أن يؤدى سعايته مائتي درهم يبقى له مائة درهم ثم هذه المائة تجعل بين ورثته على ثمانية ثلاثة من ذلك للمولى ثم يعود سهم من هذه الثلاثة بالوصية الي الابنة والمراة وهذا هو السهم الدائر فنظرح من أصل حقهما سهما يبقي حقهما في أربعة ثم يعود اليهما بالوصية فيصير لهما خمسة وهو مقدار حقهما من الميراث أربعة للابنة وسهم للمرأة فتبين أن هذه المائة صارت على سبعة أسهم والمائتان على أربعة عشر فيكون الجملة أحدا وعشرين وصل إلى ورثة المولي مرة أربعة عشر ومرة سهمين فذلك ستة عشر مقدار حقهما من الدراهم مائتان وثمانية وعشرون درهما وأربعة أسباع درهم وعلى طريق الجبر يجعل للمولى من هذه المائة ثلاثة أشياء ثم تنفذ الوصية في ثلثه وهو شئ يبقى مائة الا شيئين يعدل ذلك خمسة أشياء لان حاجتهما إلى خمسة أشياء لما سلم للمولى بالميراث ثلاثة أشياء فأجبر المائة بشيئين وزد على ما يعد له شيئين فتبين أن المائة التى هي مال يعدل سبعة أشياء وان السا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للمولى من هذا المال الحاصل شيآن وذلك سبعاه مع المائتين فيكون مائتين وثمانية وعشرين درهما وأربعة أسباع </w:t>
      </w:r>
      <w:r>
        <w:rPr>
          <w:rtl w:val="true"/>
        </w:rPr>
        <w:t xml:space="preserve">* </w:t>
      </w:r>
      <w:r>
        <w:rPr>
          <w:rtl w:val="true"/>
        </w:rPr>
        <w:t xml:space="preserve">ولو كان العبد ترك ابنتين وامرأة ومولاه والمسألة بحالها فالثلثمائة مقسومة على سبعة وستين سهما للمولى من ذلك ثلاثة وأربعون سهما وخمسة أسهم مما بقي بميراثه وللابنتين ستة عشر سهما وللمرأة ثلاثة أسهم أما على أصل أبى حنيفة فلان الثلثمائة كلها مال المولي من حيث الاعتبار فيكون للعبد ثلاثة بطريق الوصية ثم هذا الثلث ينقسم على أربعة وعشرين سهما بين ورثة العبد للابنتين ستة عشر وللمرأة ثلاثة وللمولى خمسة فإذا صار الثلث على أربعة وعشرين يكون الثلثان ثمانية وأربعين ثم يعود خمسة بالميراث إلى المولي فيزداد ماله بهذه الخمسة وهى الدائرة فنطرحها من أصل حقه يبقي حقه في ثلاثة وأربعين وحق العبد في أربعة وعشرين فذلك سبعة وستون تم يعود خمسة إلى ورثة المولى فيسلم لهم ثمانية وأربعون وقد نفذنا الوصية في أربعة وعشرين فاستقام الثلث والثلثان وطريق الجبر السبيل أن نأخذ مالا مجهولا وتنفذ الوصية في شئ ثم يعود بالميراث من ذلك الشئ إلى المولى خمسة أسهم من أربعة وعشرين في يد ورثة المولى مالا الا تسعة عشر جزأ من أربعة وعشرين جزأ من شئ يعدل ذلك شيئين وبعد الجبر والمقابلة المال يعدل شينين وتسعة عشر جزأ من أربعة وعشرين جزأ من شئ فقد انكسر بجزء من أربعة وعشرين جزأ فالسبيل أن نضرب شيئين وتسعة عشر جزأ في أربعة وعشرين فيكون ذلك سبعة وستين فظهر أن المال صار على سبعة وستين سهما ومعرفة الوصية انا نفذنا الوصية في شئ وضربنا كل شئ في أربعة وعشرين فظهر أن تنفيذ الوصية كان في اربعة وعشرين من سبعة وستين وان جعلت السهم الدائر من جهة العبد فالسبيل فيه أن يؤدى من الثلثمائة سعاية العبد مائتي درهم يبقى مائة فهو مال العبد وميراث فيما بين ورثته على أربعة وعشرين سهما للمولى خسمة أسهم بالميراث ثم يرجع إلى العبد بثلث ذلك بالوصية وهو سهم وثلثا سهم فيطرح ذلك من حق العبد فيصير مال العبد وهو مائة درهم على اثنين وعشرين وثلث سهم والمائتان اللتان للمولي ضعف ذلك وذلك أربعة وأربعون وثلثان فالكل إذا سبعة وستون ثم أدفع إلى المولى من ذلك من مال العبد خمسة أسهم ثم يرجع من هذه الخمسة سهم وثلثان إلى العبد بالوصية فيصير تسعة عشر للمرأة ثلاثة أسهم وللابنتين ستة عشر وللمولى ثمانية وأربعون مثلا ماكان للعبد وصية وعلى طريق الجبر نقول السبيل فيه أن نجعل للعبد مالا ثم ندفع إلى المولي منه بالميراث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أشياء ثم يرجع بالوصية شئ وثلثا شئ فيصير للعبد مال الا ثلاثة أشياء وثلث شئ وذلك يعدل تسعة عشر شيأ لانا قد جعلنا للمولى خمسة أشياء فحاجة الابنتين والمرأة إلى تسعة عشر فاجبر ذلك بثلاثة أشياء وثلث شئ وزد على ما يعدله مثله فظهر ان المال الكامل يعدل اثنين وعشرين وثلثا فقد انكسر باثلاث فاضربه في ثلاثة فيكون سبعة وستين فلما صار المال اثنين وعشرين وثلثا وقد جعلنا الميراث للمولى خمسة ثم يسترجع بالوصية سهم وثلثا سهم صارت تسعة عشر للمرأة ثلاثة وللابنتين ستة عشر فكان مستقيما </w:t>
      </w:r>
      <w:r>
        <w:rPr>
          <w:rtl w:val="true"/>
        </w:rPr>
        <w:t xml:space="preserve">* </w:t>
      </w:r>
      <w:r>
        <w:rPr>
          <w:rtl w:val="true"/>
        </w:rPr>
        <w:t xml:space="preserve">وإذا أعتق الرجل عبده عند الموت ولامال له غيره وقيمته ثلثمائة درهم فادى العبد مائة إلى المولى فاكلها ثم مات العبد وترك ثلثمائة وترك ابنته ومولاه فللمولي من ذلك مائة درهم بالسعاية ومائة بالميراث وانما صار هكذا لان مائتي درهم من مال العبد مدفوع إلى المولى فان العبد قد أدى مائة درهم وانما بقى عليه من سعايته مائتان فإذا أدينا إلى المولى مائتين بقي مال العبد مائة بين المولى والابنة نصفان للمولي نصف ذلك فيكون حاصل مال المولى مائتين وخمسين فاجعل ذلك على ستة أسهم لحاجتنا إلى ثلاثة تنقسم نصفين ثم تنفذ الوصية في سهمين ويرجع إلى المولي بالميراث سهم فيزداد ماله سهم وهو السهم الدائر فيطرح من أصل حق ورثة المولى سهما فيصير ماله على خمسة للعبد سهمان ثم يرجع سهم بالميراث إلى المولى فيسلم لورثة المولى أربعة وقد نفذنا الوصية في سهمين فاستقام الثلث والثلثان فظهر ان وصية العبد خمسا مائتين وخمسين وذلك مائة درهم فإذا نفذنا الوصية له في مائة وخمسين ثم يرجع إليه بالميراث خمسون فيصير لورثته مائتان مثل ما نفذنا فيه الوصية ويبقى للابنة مائة وعلى طريق الجبر السبيل أن تجبر الوصية في شئ ثم يرجع إلى المولى نصفه بالميراث فيصير للمولى مالا الا نصف شئ يعدل شيئين وبعد الجبر مالا يعدل شيئين ونصفا فاضعفه للكسر بالنصف فيصير خمسة والشئ يصير شيئين فظهر انا نفذنا الوصية في خمسى مال المولى وذلك مائتان وخمسون كما بينا وان أردت أن تطرح سهم الدور من مال العبد فالسبيل أن تقول يدفع إلى المولى من الثلثمائة ثلث المائتين وهو مائة وثلاثة وثلاثون وثلث لان العبد قد أدى المائة وانما بقيت الوصية في رقبته بقدر مائتين فيدفع إلى المولى ثلثا ذلك ويبقى مال العبد مائة وستة وستون فيكون ذلك نصفين بين الابنة والمولى فاجعل كل نصف على ثلاثة أسهم ثم أطرح من نصيب العبد سهما فيصير مال العبد خمسة للمولى ثلاثة ولابنة العبد سه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ثم يرجع إليها سهم بالوصية فيكون ثلاثة مثل ما كان للمولى بالميراث ويخرج مستقيما على طريق الجبر أيضا إذا تأملت ولو كان العبد أعطى المولى مائتي درهم والمسألة بحالها فا كلها المولى فللمولى من هذه الثلثمائة عشرون درهما بالسعاية ومائة وأربعون بالميراث لانا نجعل مال المولى ومال المولى مائة يأخذه بطريق السعاية ونصف ما بقي من مال العبد بالميراث وذلك مائتان ثم نجعل ذلك على ستة لحاجتنا إلى ثلاثة تنقسم نصفين ثم نطرح من نصيب المولى سهما كما ذكرنا فيصير مال المولى على خمسة خمسا ذلك للعبد بطريق الوصية وخمسا المائتين ثمانون درهما فظهر ان وصيته ثمانون وان الباقي عليه من السعاية بقدر عشرين درهما ندفع من الثلثمائة عشرين درهما إلى ورثة المولى بالسعاية يبقى مائتان بين المولى والابنة نصفين فيحصل لورثة المولى بالميراث مائة وأربعون وبالسعاية عشرون فذلك مائة وستون وقد نفذنا الوصية في ثمانين فيستقيم الثلث والثلثان وان جعلت السهم الساقط من مال العبد قلت قد أدى العبد مائتين فانما تثبت الوصية في رقبته بقدر مائة فيدفع إلى المولى ثلثا المائة وذلك ستة وستون وثلثان يبقي مال العبد مائتان وثلاثة وثلاثون وثلث فاجعل ذلك على ستة ثم أطرح من نصيب العبد سهما واقسم على خمسة ثلاثة للمولى وسهمان للابنة ثم يعود إليها سهم بالوصية فيسلم لها ثلاثة مثل ما سلم للمولي بالميراث ولو كان العبد أعطى مولاه ثلثمائة درهم فاكلها ثم مات وترك ثلثمائة وابنته ومولاه فلا سعاية له على العبد ولا يحتسب بشئ مما أكل المولى وانما مال المولى ما يرثه من العبد وذلك مائة وخمسون فاجعل ذلك على خمسة بعد طرح السهم الدائر فللعبد خمسا ذلك بطريق الوصية وذلك ستون درهما ثم يعود إلى المولى نصف ذلك بالميراث وهو ثلاثون فانما يسلم لورثة المولى مائة وعشرون درهما وذلك خمسا الثلثمائة في الحاصل ويسلم للابنة مائة وثمانون وقد سلم للمولى مثل ذلك لانا نفذنا وصيته في شيئين وقد سلم لورثته مائة وعشرون فاستقامت القسمة ولو كان العبد أدى الي المولى خمسمائة فانفقها المولى على نفسه ثم مات العبد وترك خمسمائة وابنته ومولاه ثم مات المولي فللمولي من ذلك مائة وعشرون درهما وللابنة ما بقى لان المولى في الحاصل لم يترك شيأ سوى ما ورث من العبد وميراثه منه مائتان وخمسون الا أنه يقضى من ماله دينه أولا وذلك مائتا درهم لان حقه قبل العبد في ثلثمائة وقد استوفى منه خمسمائة فالمائتان دين عليه فان قضى الدين بقى للمولي خمسون وقد ظهر للعبد زيادة مال وهو مائتا درهم الذى استوفاه بالدين فيكون نصف ذلك للمولى بالميراث وهو 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درهم فصار مال المولي في الحاصل مائه وخمسين ثم نجعل ذلك على ستة أسهم وبعد طرح السهم الدائر على خمسة للعبد خمسا ذلك بطريق الوصية وخمسا مائة وخمسين يكون شيئين فظهر ان وصية العبد ستون ثم يرجع إلى المولى بالميراث نصف ذلك وهو ثلاثون فيصير في يد وارث المولي مائه وعشرون وقد نفذنا الوصية في شيئين فكان مستقيما وان اعتبرت الميراث قلت انه قد ورث في الميراث ثلثمائة وثمانين مرة مائتين وخمسين ومرة مائة ومرة ثلاثين فذلك ثلثمائة وثمانون وللابنه مثل ذلك فكان العبد مات في الحاصل عن سبعمائة وستين لانه مات وفى يده خمسمائة وقد سلم له مائتان باقتضاء الدين وستون بالوصية فذلك سبعمائة وستون بين الابنة والمولى نصفين لكل واحد منهم ثلثمائة وثمانون ولو أعتقه عند موته وقيمته ثلثمائة درهم ثم مات العبد وترك ألف درهم وابنا يحرز ميراثه ثم مات ابن العبد وترك ابنة ثم مات المولى فللمولى من الالف أربعون درهما بالسعاية ونصف ما بقى بالميراث فيجتمع له خمسمائة وعشرون درهما وقد نفذنا الوصية للعبد في مائتين وستين لان العبد لما مات عن ابن فلاشئ للمولى من ميراثه ثم مات الابن عن ابنه فيكون ميراثه بين الابنة والمولى نصفين وحكم هذه المسألة حكم ما تقدم فيما إذا مات العبد وترك ألف درهم وابنة سواء لان نصف المال يرجع إلى المولي في الفصلين والله أعلم باب عتق أحد العبدين </w:t>
      </w:r>
      <w:r>
        <w:rPr>
          <w:rtl w:val="true"/>
        </w:rPr>
        <w:t>(</w:t>
      </w:r>
      <w:r>
        <w:rPr>
          <w:rtl w:val="true"/>
        </w:rPr>
        <w:t>قال رحمه الله</w:t>
      </w:r>
      <w:r>
        <w:rPr>
          <w:rtl w:val="true"/>
        </w:rPr>
        <w:t xml:space="preserve">) </w:t>
      </w:r>
      <w:r>
        <w:rPr>
          <w:rtl w:val="true"/>
        </w:rPr>
        <w:t xml:space="preserve">وإذا أعتق عبدين له عند الموت قيمة كل واحد منهما ثلثمائة ولامال له غيرهما فمات أحدهما وترك ألف درهم اكتسبها بعد العتق ولا وارث له غير المولى ثم مات المولى وبقى العبد الآخر ولم يسع بشئ فعليه سعاية في أربعين درهما وميراثه تسعمائة وستون لان مال المولى رقبة الحي وهى ثلثمائة وتركة الميت هي ألف فانه ان مات حرا فلا وارث له غير المولى وان مات عبدا فكسبه للمولى ولان بعض هذا المال للمولى بطريق اقتضاء دين السعاية وبعضه بطريق الميراث ثم نجعل ذلك كله على ستة لحاجتنا إلى ثلث ينقسم نصفين بين العبدين ثم السهم الذى هو للميت يعود إلى المولى بالميراث فيزداد حقه بسهم وهو الدائر فيطرح ذلك من أصل حقه وهو أربعة فتتراجع السهام إلى خمسة للعبدين سهمان لكل واحد منهما سهم وخمس الالف وثلثمائة مائتان وستون فيسلم للحى من رقبته هذا ال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يسعى في أربعين درهما فيصير في يد وارت المولى ألف وأربعون درهما وقد سلم للميت بالوصية أيضا مائتان وستون فحصل تنفيذ الوصية لهما في خمسمائة وعشرين وسلم لورثة المولى ضعف ذلك فكان مستقيما </w:t>
      </w:r>
      <w:r>
        <w:rPr>
          <w:rtl w:val="true"/>
        </w:rPr>
        <w:t xml:space="preserve">* </w:t>
      </w:r>
      <w:r>
        <w:rPr>
          <w:rtl w:val="true"/>
        </w:rPr>
        <w:t xml:space="preserve">وطريقة أخرى فيه أن أصل الفريضة من ستة لكل عبد سهم ولورثة المولى أربعة ثم مات أحد العبدين مستوفيا لوصيته فاطرح سهمه يبقى خمسة للعبد الباقي سهم واحد وللورثة أربعة فصار المال ألفا وثلثمائة فإذا قسمتها علي خمسة كان للحي سهم واحد وهو مائتان وستون وللورثة أربعة وقد تبين ان الميت كان مستوفيا لوصيته مائتين وستين فيكون جميع مال المولى ألفا وخمسمائة وستين بان تضم مائتين وستين إلى الثلثمائة الباقية تنفذ الوصية لهما في ثلث ذلك خمسمائة وعشرون ويسلم لورثة المولى ألف وأربعون ولو أعتق عبدين عند الموت قيمة كل واحد منهما ثلثمائة فمات أحدهما وترك مائة درهم وترك ابنته ومولاه تم مات المولى فالمائة كلها للمولي بالسعاية ويسعى الحى في مائتين وعشرين درهما لان مال المولى هنا أربعمائة فان رقبة الباقي ثلثمائة والمائة التى تركها الميت كلها مال المولي باعتبار السعاية لان ثلثه فوق هذا المقدار والدين مقدم على الميراث ثم هذه الاربعمائة تقسم على خسمة لما بينا ان أصل الفريضة من ستة يطرح نصيب الميت ويبقي خمسة فانما للعبد الباقي خمس أربعمائة وذلك ثمانون درهما وقد تبين ان الآخر مستوف بالوصية مثل ذلك فيكون جملة ماله أربعمائة وثمانين الثلث من ذلك مائة وستون بين العبدين لكل واحد منهما ثمانون والثلثان ثلثمائة وعشرون وقد أخذ وارث المولى مائة درهم فيسعى الحي لهم في مائتين وعشرين درهما حتى يصل إلى كل واحد منهما كمال حقه ولو كان العبد الميت ترك مائة وخمسين درهما أخذ المولي مائة منها بالسعاية ومائة وخمسة وتسعين درهما وخمسة اجزاء من أحد عشر جزأ من درهم ونصف الباقي سبعة وعشرون درهما وثلاثة أجزاء بالميراث ويسعى الحي في مائة وخمسة وتسعين جزأ وخمسة اجزاء من أحد وعشرين جزأ من درهم لان الميت لو ترك زيادة على قيمته كل نصف تلك الزيادة للابنة ونصفه للميته بالميراث فإذا كان فيما ترك نقصان عن قيمته نجعل ذلك النقصان عليهما أيضا والنقصان بقدر خمسين فخمسة وعشرون من ذلك على الابنة فيكون مال الميت في الحاصل خمسمائة وخمسة وسبعين ثلثمائة قيمة الحى ومائتان وخمسون تركه الميت يستوفيه بطريق السعاية إلى أن تتبين وصيته وخمسة وعشرون مما يسلم للابنة إذ نفذنا الوصية لان ذلك القدر محسوب عليها فإذا عرفنا مقدار ماله قلنا ال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ن يكون ماله على ستة الا أن السهم الذى هو نصيب الميت يعود نصفه إلى المولي بالميراث فينكسر بالانصاف فنجعله على اثنى عشر ثمانية من ذلك لورثة المولى ولكل واحد من العبدين سهمان ثم أحد السهمين من نصيب الميت يعود إلى المولى وهو السهم الدائر فنطرح ذلك من أصل حق الورثة يبقي أحد عشر لورثة المولى سبعة ولكل عبد سهمان ثم يعود سهم من نصيب الميت إلى ورثة المولى فيسلم لهم ثمانية وقد نفذنا الوصية في أربعة فكان مستقيما فتبين أن نصيب الحى سهمان من أحد عشر من مال المولى وماله خمسمائة وسبعون فإذا قسمت ذلك على أحد عشر كان كل سهم من ذلك اثنين وخمسين وثلاثة أجزاء من أحد عشر جزأ من درهم وقد سلم للميت بالوصية مثل ذلك فإذا جمعت بين ما سلم لهما بالوصية وبين ما وصل إلى الورثة بالسعاية والميراث استقام الثلث والثلثان وإذا تبين أنه كان علي الميت السعاية في مائة وخمسة وتسعين وخمسة أجزاء يأخذ المولى ذلك من تركته يبقى من تركته أربعة وخمسون وستة أجزاء نصف ذلك للابنة ونصفه للمولى بالميراث وذلك سبعة وعشرون درهما وثلاثة أجزاء فان قيل لا يجوز أن يعتبر نقصان تركته عن قيمته بالزيادة لان في الزيادة حقا للمولى والابنة جميعا لو وجدت وضررا بانعدامها يكون عليهما فاما إلى تمام القيمة حق المولى إذا وجد لما بينا أنه تعتبر السعاية في كمال قيمته فلا يجوز أن يجعل شئ من نقصان ذلك على الابنة بل يكون كله على المولى فانما يبقى ماله خمسمائة وخمسين قلنا هو في الصورة كذلك فأما في الحقيقة هذا النقصان من حقهما لانا نعلم أنا نسلم الميت بالوصية هذا القدر وزيادة وما يسلم بالوصية يكون ميراثا بين الابنة والمولي نصفين فلهذا جعلنا الجبران بذلك النقصان عليهما ولو ترك العبد ثلثمائة درهم وترك ابنته ومولاه فان قيمة الحى والميت تقسم على أحد عشر سهما لان مال المولى هنا ستمائة فان الميت خلف ثلثمائة وذلك كأنه للمولى بسعايته لجواز أن يظهر عليه دين محيط وقيمة الحى أيضا ثلثمائة فذلك ستمائة وهى مقسومة على أحد عشر سهما لما بينا أنه يطرح السهم الدائر من اثنى عشر وهو الذي يعود إلى المولى بالميراث من نصيب السعاية إذا قسمنا على أحد عشر سهما قلنا يسلم للحي سهمان من أحد عشر سهما من ستمائة فيسعى فيما بقى ويسلم للميت مثل ذلك بالوصية من تركته ويأخذ ما وراء ذلك ورثة المولى بالسعاية ثم يعود إليهم نصف ما سلم للميت بالوصية فيحصل لهم ثمانية أسهم وقد نفذنا الوصية في أربعة فاستقام الثلث والثلثان فإذا ظهر التخريج من حيث السه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فالتخريج من حيث الدراهم سهل </w:t>
      </w:r>
      <w:r>
        <w:rPr>
          <w:rtl w:val="true"/>
        </w:rPr>
        <w:t xml:space="preserve">* </w:t>
      </w:r>
      <w:r>
        <w:rPr>
          <w:rtl w:val="true"/>
        </w:rPr>
        <w:t xml:space="preserve">وعلى طريق الجبر نقول يسلم لكل واحد من العبدين بالوصية ثلثى الذى كان وصية للميت يعود نصفه بالميراث إلى ورثة المولى فتصير في أيديهم ستمائة الاشياء ونصف شئ ثم يعدل ذلك أربعة أشياء فاجبر بشئ ونصف شئ وزد على ما يقول مثله فظهر أن الستمائة تعدل خمسة أشياء ونصفا وقد انكسر بالانصاف فاضعفه فيكون أحد عشر فظهر أن الستمائة الذى هو مال المولي يعد ل أحد عشر وان الوصية لكل عبد من ذلك سهمان كما بينا وإذا كان للرجل ثلاثة أعبد لامال له غيرهم اثنان منهم مدبران فأعتق أحدهم في صحته ثم مات أحد المدبرين قبل السعاية فانه يعتق من المدبر الباقي الثلث وخمس ما بقي ويسعى في أربعة أعشار قيمته ويسعى الآخر في ثلثى قيمته لان العتق المنفذ في صحته يشيع فيهم جميعا بالموت فيعتق من كل واحد سهم ومال المولى عند الموت ثلثا رقبة كل واحد منهم فيسلم للمدبر ثلث ماله بالوصية بينهما نصفان فيكون ماله على ستة وقد مات أحد المدبرين مستوفيا لوصيته وتوى ما عليه من السعاية فانما يضرب المدبر الآخر فيما بقي بسهم والورثة بأربعة فيكون مقسوما بينهم على خمسة فقد وقع الكسر مرة بالاثلاث ومرة بالاخماس فالسبيل أن نضرب ثلاثة في خمسة فيكون خمسة عشر فنجعل كل رقبة على خمسة عشر ثم قد سلم لكل واحد منهم بالعتق البات خمسة وبعد موت أحد المدبرين يبقى مال المولى عشرون عشرة من رقبة المدبر القائم وعشرة من رقبة القن فانما يسلم للمدبر الباقي خمس ذلك وهو أربعة فإذا سلم له مرة خمسة ومرة أربعة يبقى من رقبته ستة فانما يسعى هو في ستة أسهم من خمسة عشر سهما من قيمته فان شئت سميت ذلك خمسى قيمته وان شئت سميته أربعة أعشار قيمته ويسعى الآخر في عشرة لانه ولاصية له فيسلم للورثة ستة عشر سهما وقد نفذنا الوصية للمدبر القائم في أربعة فظهر أن الميت صار مستوفيا مثل ذلك فحصل تنفيذ الوصية لهما في ثمانية مثل نصف ما سلم للورثة ولو كان العتق البات في مرضه سعى المدبر في ثلثى قيمته وسعى الآخر في ثمانية أتساع قيمته لان العتق في المرض وصية بالموت قبل البيان شاع فيهم فانما يسلم لكل واحد من العبدين ثلثه ولا يزداد حق المدبر بهذا لانه موصي له بجميع رقبته فبعد موت المولى يضرب المدبر في الثلث بجميع رقبته والقن بثلث رقبته فإذا جعلت كل ثلث سهما كان الثلث بينهم على سبعة والثلثان أربعة عشر فذلك أحد وعشرون وقد مات أحد المدبرين مستوفيا لوصيته وتوي ما عليه من السعاية فيضرب كل واحد منهم فيما 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سهام حقه الورثة بأربعة عشر والمدبر الباقي بثلاثة والقن بسهم فيكون جملته ثمانية عشر سهما والمال رقبتان كل رقبة على تسعة فقد سلم للمدبر ثلاثة وهو الثلث من رقبته ويسعى في ثلثى قيمته ويسلم للقن سهم وهو تسع رقبته ويسعى في ثمانية أتساع قيمته وتبين أن السالم للمدبر الميت مثل ما سلم للحي فيستقيم الثلث والثلثان </w:t>
      </w:r>
      <w:r>
        <w:rPr>
          <w:rtl w:val="true"/>
        </w:rPr>
        <w:t xml:space="preserve">* </w:t>
      </w:r>
      <w:r>
        <w:rPr>
          <w:rtl w:val="true"/>
        </w:rPr>
        <w:t xml:space="preserve">ولو كان الرجل عبدان فاعتق أحدهما عند الموت ألبتة ثم مات أحدهما قبل السيد ثم مات السيد فان الباقي منهما يعتق من الثلث لان الذى مات قبل المولى يخرج من أن يكون مزاحما للآخر في العتق المبهم علي ما عرف أن العتق المبهم والطلاق المبهم انما يتعين في القائم بعد موت أحدهما ولو مات السيد أولا ثم مات أحدهما يسعى الباقي في أربعة أخماس قيمته لان العتق المبهم يشيع فيهما بموت المولى ويكون من الثلث فصار الثلث بينهما نصفين على سهمين ثم مات أحدهما مستوفيا لوصيته وتوى ما عليه من السعاية فانما يضرب الآخر في رقبته بسهم والورثة فلهذا يسلم له خمس رقبته وبسعى في أربعة أخماس قيمته والله أعلم بالصواب باب السلم في المرض </w:t>
      </w:r>
      <w:r>
        <w:rPr>
          <w:rtl w:val="true"/>
        </w:rPr>
        <w:t>(</w:t>
      </w:r>
      <w:r>
        <w:rPr>
          <w:rtl w:val="true"/>
        </w:rPr>
        <w:t>قال رحمه الله</w:t>
      </w:r>
      <w:r>
        <w:rPr>
          <w:rtl w:val="true"/>
        </w:rPr>
        <w:t xml:space="preserve">) </w:t>
      </w:r>
      <w:r>
        <w:rPr>
          <w:rtl w:val="true"/>
        </w:rPr>
        <w:t xml:space="preserve">الاصل في مسائل هذا الباب أن تبرع المريض بالاجل يكون معتبرا من ثلثه بمنزلة تبرعه بأصل المال بالهبة أو الابراء وهذا لان الحيلولة تقع بين الورثة وبين المال عند موت المريض بسبب الاجل كما تقع الحيلولة بسبب الهبة والابراء ولان ما زاد على الثلث حق الورثة وتصرفه في حق الغير بالتأجيل باطل كتصرفه بالاسقاط وأصل أجرائه إذا جمع في تبرعه بين المال والاجل فانه يقدم في ثلث ماله التبرع بأصل المال حتى إذا استغرق الثلث لم يصح تأجيله في شئ لان التأجيل تبرع من حيث تأخير المطالبة مع بقاء أصل المال والمحاباة تبرع بأصل المال ولاشك أن التبرع بأصل المال أقوى ولا مزاحمة بين الضعيف والقوى في الثلث إذا عوفنا هذا فنقول إذا سلم المريض مائة درهم في عشرة اكرار حنطة إلى رجل بأجل معلوم ونقد الدراهم ولامال له غيرها ثم مات قبل حل الاجل والطعام يساوى مائة فالمسلم إليه بالخيار ان شاء عجل ثلثى الطعام فكان الثلث عليه إلى أجله وان شاء رد عليهم رأس المال الا ان شاء الورثة أن يؤخروا عنه الطعام إلى أجله لان تبرع المريض كان بالاجل فانما صح في ثلث ماله وعلى المسلم إليه أن يعجل ثلثى الطعام الا أنه يثبت له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لانه تغير عليه شرط عقده فانه ما رضى بأنه يطالب بحكم هذا العقد بشئ من الطعام قبل حل الاجل فإذا توجهت المطالبة عليه به فقد تغير عليه شرط عقده وذلك يثبت الخيار لانعدام تمام الرضى فله أن يفسخ العقد ويرد عليهم رأس المال الا أن يشاء الورثة أن يؤخروا عنه الطعام إلى أجل لانهم إذا نفذوا التأجيل في جميع الطعام فقد سلم له شرط عقده فلا خيار له في الفسخ وان لم يتخير شيأ حتى مات حل الاجل وبطل الخيار لانه لم يتغير موجب العقد هنا فان الاجل يحل بموت المسلم إليه وتتوجه المطالبة بحكم العقد اما لوقوع الاستغناء له عن الاجل أو لان الدين لما صار في معنى التحول إلى التركة كان بمنزلة العين والعين لاتقبل الاجل وان كان يموت رب السلم فقد حل الاجل فالطعام حال على المسلم إليه ولاخيار له فيه لانه لم يتغير عليه شرط عقده </w:t>
      </w:r>
      <w:r>
        <w:rPr>
          <w:rtl w:val="true"/>
        </w:rPr>
        <w:t xml:space="preserve">* </w:t>
      </w:r>
      <w:r>
        <w:rPr>
          <w:rtl w:val="true"/>
        </w:rPr>
        <w:t xml:space="preserve">وان كان السلم يساوى خمسين درهما فمات رب السلم والمسلم إليه حى فهو بالخيار ان شاء رد على الورثة رأس المال كله وأبطل السلم وان شاء رد عليهم سدس رأس المال وادى الطعام كله في الحال لانه جمع في تبرعه هنا بين الاجل والمال وتبرعه بالمال استغرق الثلث وزاد عليه فلا يصح تيرعه بالاجل في شئ ويسلم للمسلم إليه ثلث المال ثلاثة وثلاثون وثلث يبقى ستة وستون وثلثان فعليه أن يؤدى الطعام في الحال وقيمته خمسون رأس المال ستة عشر وثلثان حتى يسلم للورثة ثلثى المال في الحال وانما يثبت له الخيار لانه تغير عليه شرط عقده فإذا اختار الفسخ كان عليه رد جميع رأس المال لان الوصية بالمحاباة كانت في ضمن العقد فلا تبقي بعد انفساح العقد ولايقال كان ينبغى أن ينفذ تبرعه في الاجل والمال كل واحد منهما في نصف الثلث فيعطى ثلثى الطعام في الحال وثلث الطعام عليه إلى أجله وتسلم له ثلث الخمسين ويرد ثلث رأس المال في الحال وهو ثلاثة وثلاثون وثلث وهذا لما بينا ان التوزع عليهما بعد ثبوت المساواة بينهما ولا مساواة بين أصل المال والاجل ثم لو جعلنا هكذا فإذا حل الاجل ووجب قضاء ما بقى من الطعام وجب رد نصف المقبوض من رأس المال عليه لانهم لو لم يردوا ذلك حصل للورثة أكثر من الثلث وذلك ممتنع فان عقد السلم ينتقض في المردود من رأس المال لفوات القبض فلا يتصور أن يعود العقد قيه بدون التجديد وعلي هذا لو كان المسلم إليه رجلين فان الطريق في التخريج واحد ولم أسلم المريض ثلاثين درهما في كر يساوي عشرة ثم مات قبل حل الاجل فالمسلم إليه بالخيار ان شاء نقض السلم وان شاء رد ثلث رأس المال وأدى الكر كله لما بينا بان تبرعه بأصل المال في الثلث م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وإذا تبرع بقدر عشرين درهما وثلث ماله عشرة فإذا أدي المسلم إليه الطعام في الحال وقيمته عشرة ورد ثلث رأس المال وهو عشرة حصل للورثة عشرون وقد نفذنا له الوصية في عشرة وان اختار فسخ العقد لتغير شرطه رد جميع رأس المال لان الوصية بالمحاباة كانت في ضمن العقد ولو كان رأس المال أربعين درهما أدى الكر كله ورد من رأس المال ستة عشر درهما وثلثي درهم حتى يسلم للورثة ثلثا مال اليمت ستة وعشرون درهما وثلثا درهم وقد نفذنا الوصيه في ثلاثة عشر وثلث لانه استوفى أربعين ثم رد ستة عشر وثلثين وكرا قيمته عشرة فيبقى السالم له بالوصية ثلاثة عشر وثلث وان كان رأس المال خمسين درهما رد عليه ثلاثة وعشرين درهما وثلثا يسلم للورثة كر قيمته عشرة وثلاثة وعشرون وثلث فذلك ثلثا مال الميت وقد نفذنا المحاباة له في ستة عشر وثلثين لانه سلم له ستة وعشرون وثلثان بكر قيمته عشرة وان كان رأس المال مائة درهم رد سته وخمسين درهما وثلثي درهم فيسلم للورثة هذا مع كر قيمته عشرة فيكون ستة وستين وثلثين وهو ثلثاه مال الميت ويسلم للمسلم إليه ثلاثة وأربعون بكر قيمته عشرة فيكون السالم له من المحاباة ثلاثة وثلاثون وثلث وهو ثلث مال الميت والله أعلم باب هبة أحد الزوجين لصاحبه </w:t>
      </w:r>
      <w:r>
        <w:rPr>
          <w:rtl w:val="true"/>
        </w:rPr>
        <w:t>(</w:t>
      </w:r>
      <w:r>
        <w:rPr>
          <w:rtl w:val="true"/>
        </w:rPr>
        <w:t>قال رحمه الله</w:t>
      </w:r>
      <w:r>
        <w:rPr>
          <w:rtl w:val="true"/>
        </w:rPr>
        <w:t xml:space="preserve">) </w:t>
      </w:r>
      <w:r>
        <w:rPr>
          <w:rtl w:val="true"/>
        </w:rPr>
        <w:t xml:space="preserve">وإذا وهب المريض لامر أنه مائة درهم ولامال له غيرها فدفعها إليها ثم مات فالهبة باطلة لانها بمنزلة الوصية ولاوصية للوارث وهى وارثه ولو ماتت المرأة قبله ولها عصبة ولامال للمرأة غير هذه المائة فانه يرد منها إلى ورثة الزوج ستين درهما لبطلان الهبة وعشرين درهما بالميراث لانها حين ماتت قبله فقد خرجت من ان تكون وارثه له فصح هبته لها من ثلث ماله فان قيل الهبة في المرض وصية وموت الموصى له قبل الموصى مبطل لوصية صحيحة فكيف يكون مصححا لوصية باطلة قلنا الهبة بمنزلة الوصية في أنه تبرع معتبر من الثلث فأما الملك به يحصل بنفس القبض وموت الموصى له قبل الموصى انما يبطل وصيته لكون التمليك فيها مضافا إلى ما بعد الموت فاما هذه هبة منفذة في الحال فلا تبطل بموتها قبله ثم وجه تخريج المسألة ان مال الزوج في الاصل مائة درهم وهبتة لها صحيح في ثلثها نصف ذلك يعود بالميراث إلى الزوج فالسبيل أن يجعل المائة على ستة تنف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لهبة في سهمين ثم يعود بالميراث أحدهما إلى الزوج فيزداد ماله وهذا هو السهم الدائر فنطرح من أصل حق الورثة سهما يبقى لوارث الزوج ثلاثة وللمرأة سهمان فتكون المائة على خمسة ثم يعود سهم بالميراث إلى وارث الزوج فيسلم له أربعة وقد نفذنا الوصية في سهمين فاستقام فتبين ان بطلان الهبة في ثلاثة اخماس المائة وذلك ستون درهما وتنفيذ الهبة في خمس المائة وذلك أربعون ثم يعود نصفه إلى وارث الزوج وهو عشرون فيحصل له ثمانون درهما وقد نفذنا الهبة في أربعين وتبقى لعصبتها عشرون درهما </w:t>
      </w:r>
      <w:r>
        <w:rPr>
          <w:rtl w:val="true"/>
        </w:rPr>
        <w:t xml:space="preserve">* </w:t>
      </w:r>
      <w:r>
        <w:rPr>
          <w:rtl w:val="true"/>
        </w:rPr>
        <w:t xml:space="preserve">فان اعتبرت طرح سهم الدور من جانب المرأة فالطريق في ذلك أن نقول مالها ما نفذت الهبة فيه وهو ثلث المائة نصف ذلك بالميراث يكون للزوج ثم تنفذ لها الوصية في ثلث ذلك لان ما وصل إليه بالميراث من جملة ماله وفى الثلث والثلثين يعتبر ماله عند موته فصار هذا النصف على هذا ثلاثة والنصف الذى لعصبتها أيضا على ثلاثة ثم يعود سهم من نصيب الزوج إلى عصبتها فيزداد مالها بذلك وهو السهم الدائر فيطرح ذلك من حق عصبتها يبقى حق عصبتها في سهمين وحق الزوج في ثلاثة فذلك خمسة ثم يعود سهم إلى العصبة فيسلم له ثلاثة مثل ما سلم للزوج بالميراث فتبين ان ثلث المائة صار علي خمسة والسالم للزوج خمساه وهو ثلاثة عشر وثلث إذا ضممته إلى ثلثى المال يكون مائتين والسالم للعصبة ثلاثة اخماس ثلث المال وذلك عشرون درهما كل خمس ستة وثلثان ولو كان وهب لها مائتي درهم والمسألة بحالها رجع إلى ورثة الزوج مائة وعشرون درهما ببطلان الهبة وأربعون بالميراث ووجه التخريج على الطريق الاول ان المائتين مال الزوج وبعد طرح سهم الزوج يكون على خمسة أسهم كما بينا في المسألة الاولى فتنفذ الهبة في خمسها وذلك ثمانون درهما ويرد على ورثة الزوج ببطلان الهبة ثلاثة اخماسها وذلك مائة وعشرون وبميراث الزوج منها أربعين فيسلم لورثة الزوج مائة وستون وقد نقدنا الهبة في ثمانين فاستقام وعلى الطريق الآخر مالها ثلث المائتين وينقسم هذا الثلث بعد طرح سهم الدور من نصيب عصبتها على خمسة فالذي يسلم لعصبتها في الحاصل ثلاثه اخماس ذلك وثلث المائتين ستة وستون وثلثان كل خمس منه ثلاثة عشر وثلث وثلاثة اخماسها أربعون وهو لعصبة المرأة وخمساها ستة وعشرون وثلثان لورثة الزوج مع ثلثى المائتين فتكون الجملة مائة وستين ولو كان وهب لها ثلثمائة وهى جميع ماله أخذ ورثة الزوج مائة وثمانين ببطلان الهبة وستين بالميراث عنها لان ماله بعد طرح سهم الدور ينقسم اخماسا فانما تبطل الهبة في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اخماس ثلثمائة وثلاثة أخماس ثلثمائة وثمانون التخريج كما بينا وكذلك على الطريق الآخر يخرج مستقيما </w:t>
      </w:r>
      <w:r>
        <w:rPr>
          <w:rtl w:val="true"/>
        </w:rPr>
        <w:t xml:space="preserve">* </w:t>
      </w:r>
      <w:r>
        <w:rPr>
          <w:rtl w:val="true"/>
        </w:rPr>
        <w:t xml:space="preserve">ولو كان وهب لها خمسمائة وماتت قبله كان لورثة الزوج ثلثمائة ببطلان الهبة ومائة بالميراث وتخريجه على الطريقين واضح أيضا وكذلك لو وهب لها ألف درهم والمسألة بحالها فالسالم لورثة الزوج ببطلان الهبة ستمائة وبميراث الزوج منها مائتان وطريق التخريج أن يقسم مال الزوج على خمسة ان طرحت السهم الدائر من جانبه وان يقسم مال المرأة وهو ثلث الموهوب على خمسة ان طرحت السهم الدائر من جانبها </w:t>
      </w:r>
      <w:r>
        <w:rPr>
          <w:rtl w:val="true"/>
        </w:rPr>
        <w:t xml:space="preserve">* </w:t>
      </w:r>
      <w:r>
        <w:rPr>
          <w:rtl w:val="true"/>
        </w:rPr>
        <w:t xml:space="preserve">وإذا وهب المريض لامرأته ألف درهم وله مائة أخرى ولامال للمرأة غيرها ثم ماتت قبله ولها عصبة ثم مات الزوج فانه يرد إلى ورثة الزوج عشرين درهما ببطلان الهبة وأربعين درهما بالميراث لان جميع مال الزوج مائتا درهم فانما تنفذ هبته في ثلث جميع ماله لان ثلث الموهوب خاصة وبعد طرح سهم الدور على الوجه الذى بينا في المسألة الاولى قسمة المائتين على خمسة فانما تنفذ الهبة لها في خمسي المائتين وذلك ثمانون فعرفنا ان بطلان الهبة في عشرين درهما من المائة الموهوبة لها وان مالها ثمانون درهما نصفه للزوج بالميراث وهو أربعون درهما ونصفه لعصبتها فجملة ما يسلم لوارث الزوج مائة وستون وقد نفذنا الهبة في ثمانين فاستقام الثلث والثلثان ولو ترك الزوج مائة وخمسين درهما سوى المائة الموهوبة لها جازت الهبة في المائة كلها ويرجع بالميراث إلى الزوج خمسون لان مال الزوج مائتان وخمسون وبعد طرح سهم الدور يكون على خمسة أسهم فانما تجوز الهبة في الخمسين وذلك مائة درهم مقدار ما وهب ثم يعود إلى الزوج نصفه بالميراث وذلك خمسون فيسلم لورثة الزوج مائتا درهم وقد نفذنا الهبة في مائة فاستقام وذلك لو ترك أكثر من خمسين ومائة لانك تنظر إلى خمسى ما ترك مع ما وهب فان كانت الهبة تخرج من خمسى ذلك سلمت لها البهة لانها لم تجاوز ثلث مال الزوج في الحاصل وإذا وهب المريض لامرأته مائة درهم لامال له غيرها وللمرأة مائة درهم سوى ذلك ثم ماتت المرأة قبله ثم مات الزوج فان الهبة تجوز في ستين درهما لان مال الزوج مائة وخسمون المائة الموهوبة ونصف المائة الاخرى له بالميراث عنها ثم هذه المائة والخمسون تكون مقسومة على خمسة بعد طرح سهم الدور من جانبه فانما تجوز الهبة في خمسى ذلك وذلك ستون كل خمس ثلاثون ثم يعود إلى الزوج بالميراث ثلاثون فيسلم لورثة الزوج مرة تسعون ومرة ثلاثون فذلك مائة وعشرون وقد نفذنا الهبة في ستين فاستقام وان اعتب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طرح سهم الدور من جانب المرأة قلت مالها مائة وثلاثة وثلاثون وثلث لان الهبة صحيحة في مقدار الثلث من المائة التى للزوج ثم يقسم مالها بعد طرح سهم الدور من جانبها على خمسة للزوج ثلاثة ولعصبتها سهمان ثم يعود بالوصية إلى العصبة سهم فيسلم له ثلاثة مثل ما سلم للزوج بالميراث فظهر أن السالم للعصبة ثلاثة أخماس مائة وثلاثة وثلاثين وثلث وذلك ثمانون درهما ولوارث الزوج خمسا ذلك ثلاثة وخمسون وثلث فإذا ضممت ذلك إلى ثلثى المائة ستة وستين وثلثين تكون مائة وعشرين فيستقيم التخريج كما بينا في الكتاب ولو كان لها مائتا درهم سوى ذلك جازت الهبة في ثمانين درهما لان مال الزوج مائتا درهم فانه ورث عنها نصف مالها ثم هذه المائتان بعد طرح سهم الدور من جانبه على خمسة فانما تجوز الهبة في خمسى ذلك وذلك ثمانون ثم يعود نصفه بالميراث إليه وذلك أربعون فيسلم لورثة الزوج مائة وستون وقد نفذنا الهبة في ثمانين فاستقام ولو كانت للمرأة ثلثمائة سلمت الهبة لها في جميع المائة لان الزوج يرث عنها نصف الثلثمائة مائة وخمسين وقد بينا أنه إذا كان له سوى المائة الموهوبة مائة وخمسون جازت الهبة في جميع الهبة بخروجها من الثلث </w:t>
      </w:r>
      <w:r>
        <w:rPr>
          <w:rtl w:val="true"/>
        </w:rPr>
        <w:t xml:space="preserve">* </w:t>
      </w:r>
      <w:r>
        <w:rPr>
          <w:rtl w:val="true"/>
        </w:rPr>
        <w:t xml:space="preserve">وإذا وهب الرجل لامرأته في مرضه مائة درهم لامال له غيرها وعليه دين خمسون درهما ولامال للمرأة غيرها ثم ماتت قبله فانما تجوز الهبة لها في عشرين درهما لان الدين مقدم على الهبة في المرض فيسترد من المائة خمسين لقضاء الدين بها أولا ويخرج ذلك من أن يكون محسوبا من مال الزوج في حكم الهبة يبقي ماله خمسون درهما وبعد طرح سهم الدور من جانبه تقسم هذه الخمسون أخماسا فتجوز الهبة في خمسها وذلك عشرون ثم يعود نصف العشرين بالميراث إلى الزوج فيسلم لورثته أربعون وقد نفذنا الهبة في عشرين فاستقام ولو وهب لها ثمانين درهما لامال له غيرها ولادين عليه وعلى المرأة دين عشرة دراهم ثم ماتت قبله ولامال له غيرها ثم مات الزوج جازت الهبة في ثلاثين درهما لان مال الزوج خمسة وسبعون درهما فانه لو لم يكن عليها دين كان مال الزوج جميع الثمانين فإذا كان عليها دين عشرة ينتقص من مال الزوج بقدر نصف دينها وهو خمسة وانما كان كذلك لان مالها بالميراث يكون نصفين بين الزوج وعصبتها وانما يقضى دينها من مالها ولو لم يكن عليها دين عشرة كان نصف هذه العشرة للزوج بالميراث وإذا كان عليها دين عشرة عرفنا أنه ينتقص من مال الزوج بقدر نصف العشرة وهو خمسة ثم هذه الخمسة والسبعون بطرح سهم الدور من جانبه تكون على خمسة أسهم وانما تنفذ 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لها في خمس ذلك وكل خمس خمسة عشر فخمساها وثلاثون فعرفنا أن الهبة تجوز في ثلاثين درهما وتبطل الهبة في خمسين ثم يقضى بعشرة من الثلاثين دينها يبقي عشرون بين الزوج وعصبتها نصفين بالميراث فيسلم لورثة الزوج ستون درهما وقد نقدنا الهبة في ثلاثين فاستقام وإذا وهب المريض لامرأته مائة درهم لامال له غيرها وأوصى لرجل بثلث ماله ثم ماتت المرأة وقد قبضت المائة ثم مات الزوج قسمت المائة على أحد عشر سهما للمرأة منها سهمان وللموصى له سهمان في قياس قول أبى حنيفة لان من أصله أن الوصية بما زاد على الثلث تبطل عند عدم اجازة الورثة ضربا واستحقاقا فهو ان وهب لها جميع ماله فانما تضرب هي في الثلث بقدر الثلث وكذلك الموصى له يضرب بالثلث فيكون الثلث بينهما على سهمين ثم السهم الذى لها ينقسم نصفين فيعود نصفه بالميراث إلى الزوج فانكسر بالانصاف فاضعفه فيكون الثلث أربعة والثلثان ثمانية فذلك اثنا عشر لانه يعود بالميراث إلى الزوج أحد سهميها وهو السهم الدائر فيطرح ذلك من أصل حق ورثة الزوج فيعود حقهم إلى سبعة وحق الموصى لهما أربعة فذلك أحد عشر سهما سلم للموصى له بالثلث سهمان وللمرأة سهمان ثم يعود بالميراث أحد السهمين منها إلى الزوج فيسلم لورثة الزوج ثمانية وقد نفذنا الوصية لها في أربعة فاستقام التخريج </w:t>
      </w:r>
      <w:r>
        <w:rPr>
          <w:rtl w:val="true"/>
        </w:rPr>
        <w:t xml:space="preserve">* </w:t>
      </w:r>
      <w:r>
        <w:rPr>
          <w:rtl w:val="true"/>
        </w:rPr>
        <w:t xml:space="preserve">وأما على قول أبى يوسف ومحمد قسمة المائة على أحد وعشرين سهما لصاحب الثلث سهمان ولورثة المرأة ستة ثم يرجع ثلاثة منها إلى الزوج بالميراث لان عندهما الموصى له بالمال يضرب في الثلث بجميع ما أوصى له به فهى تضرب بجميع المال مائة والآخر بثلثها فيكون الثلث بينهما على أربعة أسهم لها ثلاثة وللموصى له بالثلث سهم والثلثان ثمانية فيكون سهام المال اثنى عشر ثم نصف نصيبها وذلك سهم ونصف يعود بالميراث إلى الزوج فيزداد ماله بثلاثة أسهم وهى السهام الدائرة فنطرحها من أصل حق الورثة وذلك ستة عشر فيتراجع حقهم إلى ثلاثة عشر وحق الموصى لهما في ثمانية فذلك أحد وعشرون فلهذا كانت قسمة المائة على أحد وعشرين سهما لها ستة ويعود نصف ذلك وهو ثلاثة إلى الزوج بالميراث فيسلم لورثة الزوج ستة عشر وقد نفذنا الوصية في ثمانية فاستقام الثلث والثلثان ولو كانت المرأة هي التى أوصت بثلث مالها لرجل جازت الهبة لها في ثلاثة أسهم من ثمانية لان مال الزوج وهو مائة درهم يجعل على تسعة أسهم هنا في الاصل لانه تنفذ الهبة لها في ثلث ذلك ثم ثلث ذلك الثلث تنفذ فيه وصيتها في سهم من الثلاثة فيبقى سهمان فيعود أحد السهمين إلى الزوج بالمير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ويزداد ماله بهذا السهم وهو الدائر فنطرح من أصل حق ورثته سهما يبقى حقهم في خمسة وحق المرأة في ثلاثة عشر ونصف ثم تجوز الهبة في ثلاثة اثمانه وذلك سبعة وثلاثون ونصف وتبطل الهبة في خمسة اثمانه وذلك اثنان وستون ونصف ثم تنفذ وصيتها في ثلث مالها اثنى عشر ونصف ويبقي خسمة وعشرون للزوج منها بالميراث نصف ذلك اثنا عشر فيسلم لورثة الزوج خمسة وسبعون وقد نفذنا الهبة في سبعة وثلاثين ونصف فاستقام </w:t>
      </w:r>
      <w:r>
        <w:rPr>
          <w:rtl w:val="true"/>
        </w:rPr>
        <w:t xml:space="preserve">* </w:t>
      </w:r>
      <w:r>
        <w:rPr>
          <w:rtl w:val="true"/>
        </w:rPr>
        <w:t xml:space="preserve">وإذا وهب الرجل لامرأته مائة درهم وهو مريض لامال له غيرها ولامال لها غيرها ثم ماتت المرأة قبله وتركت ابنها وزوجها ثم مات الزوج فان الهبة تجوز لها في أربعة أسهم من أحد عشر سهما لان تنفيذ الهبة لها في ثلث مال الزوج ثم يصير بين ذلك الزوج والابن على الاربعة فيحتاج إلى حساب ينقسم ثلاثة ارباعا وأقل ذلك اثنا عشر فانما تنفذ الهبة لها في أربعة ثم يعود سهم من أربعة إلى الزوج بالميراث وهو السهم الدائر فنطرح ذلك من نصيب ورثة الزوج وهو ثمانية فيبقى حقهم في سبعة وحقها في أربعة فذلك على أحد عشر ثم يعود سهم بالميراث إلى الزوج فيسلم لورثة الزوج ثمانية وقد نفذنا الهبة في أربعة فاستقام وتبين ان صحة الهبة في أربعة أسهم من أحد عشر سهما من المائة </w:t>
      </w:r>
      <w:r>
        <w:rPr>
          <w:rtl w:val="true"/>
        </w:rPr>
        <w:t xml:space="preserve">* </w:t>
      </w:r>
      <w:r>
        <w:rPr>
          <w:rtl w:val="true"/>
        </w:rPr>
        <w:t xml:space="preserve">ولو تركت زوجها وأختيها قسمت المائة على ثمانية عشر سهما لان نصيبها وهو الثلث يكون مقسوما بين الزوج والاختين على سبعة للزوج ثلاثة وللاختين أربعة فاصل الفريضة من ستة وتعول بسهم فإذا صار الثلث على سبعة كان الكل على أحد وعشرين ثم ثلاثة من هذه السبعة نعود بالميراث إلى الزوج وهى السهام الدائرة فنطرحها من أصل حق ورثة الزوج أربعة عشر يبقى لهم أحد عشر ولها سبعة فذلك ثمانية عشر فعرفنا ان المائة تنقسم على ثمانية عشر وان الهبة انما تجوز في سبعة ثم يعود إلى ورثة الزوج ثلاثة فيسلم لهم أربعة عشر </w:t>
      </w:r>
      <w:r>
        <w:rPr>
          <w:rtl w:val="true"/>
        </w:rPr>
        <w:t xml:space="preserve">* </w:t>
      </w:r>
      <w:r>
        <w:rPr>
          <w:rtl w:val="true"/>
        </w:rPr>
        <w:t xml:space="preserve">ولو كانت تركت أختيها وأمها وزوجها قسمت المائة علي أحد وعشرين لان نصيبها وهو الثلث بين ورثتها على تمانية للزوج ثلاثة وللاختين أربعة وللام سهم وإذا صار الثلث على ثمانية كان الكل على أربعة وعشرين ثم نعود ثلاثة إلى الزوج بالميراث وهى السهام الدائرة فنطرحه من أصل حق ورثته فيتراجع الحساب إلى أحد وعشرين وعلى هذا القياس ما تركت من الورثة فذكر في الاصل انها تركت أختين لاب وأم وأختين لام وزوج والقسمة في هذا الفصل على أربعة وعشرين ولو تركت أختين لاب وأم وأختين لام وزوج وأم فالقسمة من سبعة وعشرين والحاصل انك تصحح فرضيتها فتجعل الثلث على سهام فرضي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الثلثان ضعف ذلك ثم تطرح من نصيب ورثة الزوج ما يعود إلى الزوج بالميراث منها وتستقيم القسمة على ما بقي </w:t>
      </w:r>
      <w:r>
        <w:rPr>
          <w:rtl w:val="true"/>
        </w:rPr>
        <w:t xml:space="preserve">* </w:t>
      </w:r>
      <w:r>
        <w:rPr>
          <w:rtl w:val="true"/>
        </w:rPr>
        <w:t xml:space="preserve">ولو تركت ابنتها وأبويها وزوجها قسمت المائة على اثنين وأربعين سهما لان نصيبها وهو الثلث يكون مقسوما على خمسة عشر سهما والثلثان ثلاثون ثم يعود إلى الزوج بالميراث منها ثلاثة فيطرح من أصل حق ورثته ثلاثة أسهم يبقي لهم سبعة وعشرون ولها خمسة عشر فذلك اثنان وأربعون منه يستقيم التخريج </w:t>
      </w:r>
      <w:r>
        <w:rPr>
          <w:rtl w:val="true"/>
        </w:rPr>
        <w:t xml:space="preserve">* </w:t>
      </w:r>
      <w:r>
        <w:rPr>
          <w:rtl w:val="true"/>
        </w:rPr>
        <w:t xml:space="preserve">ولو وهبت المرأة لزوجها مائة درهم وهى مريضة ولامال لهما غيرها ثم مات قبلها وهى وارثته مع عصبته ثم ماتت فانه يجوز له الهبة في أربعة أسهم من أحد عشر سهما من المائة لانه لما مات قبلها فقد خرج من أن يكون وارثا لها فجازت هبتها له في الثلث ثم هذا الثلث يكون ميراثا بينها وبين عصبة الزوج ارباعا فعرفت ان أصل المائة على اثنى عشر سهما لحاجتك إلى ثلث ينقسم ارباعا ثم سهم من نصيب الزوج يعود إليها بالميراث وهو الدائر فيطرح ذلك من سهام ورثتيها يبقي حقهم في سبعة وحق الزوج في أربعة فذلك أحد عشر فانما نفذنا الهبة للزوج في أربعة من أحد عشر ثم يعود إليها من الميراث سهم من ذلك فيسلم لورثتها ثمانية وقد نفذنا الهبة في أربعة فاستقام </w:t>
      </w:r>
      <w:r>
        <w:rPr>
          <w:rtl w:val="true"/>
        </w:rPr>
        <w:t xml:space="preserve">* </w:t>
      </w:r>
      <w:r>
        <w:rPr>
          <w:rtl w:val="true"/>
        </w:rPr>
        <w:t xml:space="preserve">ولو كان له دار قسمت المائة على ثمانية وعشرين فتجوز الهبة للزوج في ثمانية أسهم من ذلك لان الثلث الذى هو نصيب الزوج يكون بينها وبين ولد الزوج على ثمانية لها من ذلك الثمن فإذا صار الثلث على ثمانية كان الكل على أربعة وعشرين ثم يعود من الثمانية بالميراث إليها سهم واحد وهو السهم الدائر فيطرح ذلك من سهام ورثتها وهو ستة عشر يبقي لهم خمسة عشر وللزوج ثمانية فذلك ثلاثة وعشرون فتبين ان الهبة انما صحت للزوج في ثمانية من ثلاثة وعشرين ثم يعود إليها بالميراث سهم فيكون السالم لورثتها ستة عشر ضعف ما نفذنا فيه الهبة </w:t>
      </w:r>
      <w:r>
        <w:rPr>
          <w:rtl w:val="true"/>
        </w:rPr>
        <w:t xml:space="preserve">* </w:t>
      </w:r>
      <w:r>
        <w:rPr>
          <w:rtl w:val="true"/>
        </w:rPr>
        <w:t xml:space="preserve">وإذا مرض الزوج وامرأته ولكل واحد منهما مائة درهم فوهب كل واحد منهما مائة لصاحبه فهذه المسألة على ثلاثة أوجه اما أن تموت المرأة أولا ثم الزوج أو الزوج أولا ثم المرأة أو ماتا معا فان كانت المرأة هي التى ماتت أولا ولاولد لها جازت الهبة لها من مائة الزوج في ستين درهما ولم يجز للزوج من مائتها شئ لان الزوج ورثها حين ماتت قبله فانما وهبت لوارثها في مرضها وذلك باطل واما المرأة فهى لا ترث من الزوج شيأ حين ماتت قبله فجازت الهبة لها في ثلث مال الزوج ثم الزوج يرث عنها نصف مائتها فيكون ماله في الحاصل مائة وخمسين درهما وبعد طرح سهم الدائر من جانبه تقسم هذه المائة والخمس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على خمسة أسهم وانما تجوز الهبة لها في خمسى ذلك وذلك ستون درهما يعود بالميراث نصفه إلى الزوج فيسلم لورثته مائة وعشرون وقد نفذنا الهبة في ستين فاستقام ولو كان الزوج مات أولا لم يجز للمرأة من مائته شيأ لانها وارثته وجاز له من مائة المرأة خمسة وأربعون وخمسة أجزاء من أحد عشر جزأ من درهم لان مالها مائتها وربع مائة الزوج يسلم لها بالميراث فذلك مائة وخمسة وعشرون ثم تنفذ الهبة في ثلث ذلك وينقسم ذلك الثلث بينها وبين عصبة الزوج أرباعا فتبين أن مالها في الاصل اثنا عشر سهما تنفذ الهبة في أربعة ثم يعود سهم إليها وهو السهم الدائر فيطرح ذلك من أصل حق ورثتها يبقى لهم سبعة وللزوج أربعة فذلك أحد عشر فانما ينقسم مالها على أحد عشر سهما فكل سهم من ذلك يكون أحد عشر وأربعة أجزاء من أحد عشر جزأ من درهم كما قال في الكتاب ولو ماتا معا جاز لها نصف مائته وجاز له نصف مائتها لان كل واحد منهما لا يرث من صاحبه شيأ حين ماتا معا فتصح الهبة من كل واحد منهما لصاحبه في مقدار الثلث فيكون مال كل واحد منهما في الاصل ثلاثة الا أن سهما من ثلاثة يعود إلى كل واحد منهما من جهة صاحبه بطريق الوصية وهو الدائر فنطرح من أصل حق وارث كل واحد منهما سهما فيبقى حق وارث كل واحد منهما في سهم وحق الموهوب له في سهم فلهذا قسمنا كل مائة على سهمين فيسلم لوارث كل واحد منهما مائة درهم نصفه ببطلان الهبة ونصفه بالوصية من جهة الآخر وقد نفذنا الهبة في حق كل واحد منهما في خمسين درهما فيستقيم الثلث والثلثان </w:t>
      </w:r>
      <w:r>
        <w:rPr>
          <w:rtl w:val="true"/>
        </w:rPr>
        <w:t xml:space="preserve">* </w:t>
      </w:r>
      <w:r>
        <w:rPr>
          <w:rtl w:val="true"/>
        </w:rPr>
        <w:t xml:space="preserve">وإذا تزوج المريض امرأة على مائة لامال له غيرها ومهر مثلها خمسون ثم ماتت المراة ولها عصبة ثم مات الزوج فان المحاباة لها تجوز في ثلاثين درهما وتبطل في عشرين درهما لان ما زاد على مقدار مهر المثل محاباة وذلك خمسون درهما فتكون وصية لها من ثلث مال الزوج حيث ماتت قبله ومال الزوج خمسة وسبعون مقدار المحاباة وذلك خمسون ونصف مهر مثلها بميراثه عنها ثم هذه الخمسة وسبعون تجعل على خمسة أسهم بعد طرح سهم الدور من جانب الزوج فانما تجوز المحاباة لها في خمسى ذلك ثلاثين فيسلم لورثة الزوج خمسة وأربعون ويعود إليهم نصف الثلاثين خمسة عشر بالميراث فيكون جملة ما يسلم لهم ستون وقد عرفنا المحاباة في ثلاثين فاستقام </w:t>
      </w:r>
      <w:r>
        <w:rPr>
          <w:rtl w:val="true"/>
        </w:rPr>
        <w:t xml:space="preserve">* </w:t>
      </w:r>
      <w:r>
        <w:rPr>
          <w:rtl w:val="true"/>
        </w:rPr>
        <w:t xml:space="preserve">وان جعلت طرح سهم الدور من قبل المرأة قلت مالها مهر مثلها وذلك خمسون وثلث الخمسين الاخرى بالوصية فيكون ستة وستين وثلثين بين عصبتها وزوجها نصفين ثم نصيب الزوج يكون على ثلاثة لان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من ذلك وصية لها ونصيب العصبة أيضا على ثلاثة ثم يعود سهم من نصيب الزوج إلى العصبة فيزداد نصيبه فالسبيل أن نطرح من أصل العصبة سهما فيتراجع إلى خمسة ثلاثة أخماسها للزوج وذلك أربعون درهما وخمساه للعصبة وذلك ستة وعشرون وثلثان ثم يعود إلى العصبة ثلاثة عشر وثلث فيسلم للعصبة أربعون مثل ما سلم للزوج بالميراث وقد نفذنا الوصية لهما مرة في ستة عشر وثلثين ومرة في ثلاثة عشر وثلث فذلك ثلاثون </w:t>
      </w:r>
      <w:r>
        <w:rPr>
          <w:rtl w:val="true"/>
        </w:rPr>
        <w:t xml:space="preserve">* </w:t>
      </w:r>
      <w:r>
        <w:rPr>
          <w:rtl w:val="true"/>
        </w:rPr>
        <w:t xml:space="preserve">وإذا وهب المريض لامرأته مائة درهم فماتت المرأة قبله عن عصبة وعليها دين فان كان عليها من الدين مثل ثلث المائة أو أكثر فلها من المائة والموهوبة الثلث يقضى منه دينها لانه لا يعود شئ من ذلك إلى الزوج بالميراث فان الدين مقدم على الميراث فلا يقع فيه الدور وان كان عليها من الدين عشرة دراهم كانت وصيتها ثمانية وثلاثين درهما ونرد على ورثة الزوج بنقص الهبة اثنين وستين درهما لان مال الزوج خمسة وتسعون فانه لو لم يكن عليها دين كان جميع المائة مال الزوج وقد بينا أن الدين الذى عليها نصفه مقضى من نصيب العصبة ونصفه من نصيب الزوج فيجعل نصف العشرة كأنه على الزوج ثم هذه الخمسة والتسعون تجعل على خمسة أسهم بعد طرح سهم الدور من جانب الزوج فانما تجوز الهبة في خمسه وذلك ثمانية وثلاثون يقضى بعشرة من ذلك دينها ويبقى ثمانية وعشرون بين الزوج والعصبة نصفين فيعود إلى ورثة الزوج أربعة عشر وقد كان وصل إليهم بنقص الهبة اثنان وستون فيكون ذلك ستة وسبعين مثل ما نفذ ما فيه الهبة وان كان عليها دين عشرون درهما كانت الوصية ستة وثلاثين ونرد على ورثة الزوج أربعة وستين لان نصف الدين وهو عشرة في المعنى كأنه على الزوج فيبقى ماله تسعون درهما وانما تنفذ الهبة في خمسى ذلك بعد طرح سهم الدور وذلك ستة وثلاثون ثم يقضى بعشرين من ذلك دينها يبقى ستة عشر للزوج نصف ذلك وهو ثمانية وقد عاد إليه بنقص الهبة أربعة وستون فذلك اثنان وسبعون مثل ما نفذنا فيه الهبة والله أعلم بالصواب باب الرجل يهب العبد في مرضه فيجنى على سيده أو غيره </w:t>
      </w:r>
      <w:r>
        <w:rPr>
          <w:rtl w:val="true"/>
        </w:rPr>
        <w:t>(</w:t>
      </w:r>
      <w:r>
        <w:rPr>
          <w:rtl w:val="true"/>
        </w:rPr>
        <w:t>قال رحمه الله</w:t>
      </w:r>
      <w:r>
        <w:rPr>
          <w:rtl w:val="true"/>
        </w:rPr>
        <w:t xml:space="preserve">) </w:t>
      </w:r>
      <w:r>
        <w:rPr>
          <w:rtl w:val="true"/>
        </w:rPr>
        <w:t xml:space="preserve">وإذا وهب المريض عبدا لرجل لامال له غيره وقيمته ألف درهم فقتل العبد رجلا خطأ ثم مات المولى فانه يرد ثلثيه إلى ورثة المولى لان الهبة في المرض بمنزلة الوصية فلا تنفذ في أكثر من الثلث وبعد رد الثلثين إلى ورثة المولى بقى العبد كله مشغولا بال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فيقال لهم وللموهوب له ادفعوه أو افدوه أي ذلك فعلوا رجع ورثة المولى على الموهوب له بثلثي قيمته لان ثلثى العبد استحق من يدهم بجناية كانت عند الموهوب له وقد كان الموهوب له قبضه لنفسه على وجه التملك فكان مضمونا عليه فإذا لم يسلم الرد جعل كأنه هلك في يده فترجع ورثة المولي عليه بثلثي قيمته وقد كانوا يستفيدون البراة بدفعه فكانوا مختارين في التزامه الزيادة باختيار الفداء فلا يرجعون الا بالاقل بمنزلة العبد المغصوب يجنى ثم يرده الغاصب على المغصوب منه فيدفعه بالجناية أو يفديه ولو أعتقه الموهوب له قبل أن يرد ثلثيه إلى الورثة نفذ عتقه لانه تملك العبد كله بالقبض فبقى ملكه ما بقى القبض وأن وجوب رد الثلثين على الورثة لفساد الهبة فيه واشتغاله بحق ولى الجناية لايمنع نفوذ عتق المولى فيه ثم ان كان يعلم بالجناية فعليه كمال الدية لولي الجناية وثلثا قيمته لورثة المولى لان رد الثلثين عليهم كان مستحقا على الموهوب له وقد تعذر الرد باعتاقه فعليه رد ثلثي قيمته وان لم يعلم بالجناية فعليه قيمته لولى الجناية لان ملكه تقرر في جميعه وقد صار مستهلكا رقبته علي رد الجناية على وجه لم يصر مختارا فيجب عليه قيمته لولى الجناية وثلثا قيمتة لورثة المولى لما بينا </w:t>
      </w:r>
      <w:r>
        <w:rPr>
          <w:rtl w:val="true"/>
        </w:rPr>
        <w:t xml:space="preserve">* </w:t>
      </w:r>
      <w:r>
        <w:rPr>
          <w:rtl w:val="true"/>
        </w:rPr>
        <w:t xml:space="preserve">ولو كان العبد قتل الواهب قيل للموهوب له ادفعه إلى ورثة المولى أو افده فان اختار الدفع دفعه كله فيكون نصفه بالجناية ونصفه لهم بنقض الهبة لان الهبة انما تصح في ثلث العبد ثم يدفع ذلك الثلث بالجناية فيزداد مال الواهب بسهم فنطرح من أصل حق ورثة الواهب سهما يبقى له سهم وللموهوب له سهم فكان العبد سهمين تجوز الهبة في أحدهما ثم يدفع ذلك بالجناية فيسلم لورثة الواهب سهمان وقد نفذنا الوصية في سهم فاستقام الثلث والثلثان وظهر بهذا أن الميت انما ترك عبدا ونصف عبد في الحكم فثلث ذلك يكون نصف عبد فلهذا جوزنا الهبة في نصف عبد وهى مسألة كتاب الهبة </w:t>
      </w:r>
      <w:r>
        <w:rPr>
          <w:rtl w:val="true"/>
        </w:rPr>
        <w:t xml:space="preserve">* </w:t>
      </w:r>
      <w:r>
        <w:rPr>
          <w:rtl w:val="true"/>
        </w:rPr>
        <w:t xml:space="preserve">وان اختار الفداء جازت الهبة في جميع العبد لانه يفديه بالدية عشرة آلاف فيكون مال الواهب أحد عشر ألفا وقيمة العبد ألف درهم وهو دون الثلث فلهذا جازت الهبة في جميعه فان أعتقه بعد ما قتل المولى فان كان يعلم بالجناية كان مختارا للفداء فيغرم عشرة آلاف وتبين أن الهبة صحت في جميعه وان لم يعلم فعليه قيمته وثلث قيمته للورثة لان ملكه تقرر فيه بالاعتاق فكان عليه قيمته باستهلاك العبد الموهوب وقيمته بالجناية لانه صار مستهلكا رقبته على ولى الجناية فتبين أن مال الميت قيمتان فانما تجوز الهبة في ثلث ذلك فيسلم له ثلثا قيمته وثلث قيمته للورثة فان قيل لما غرم قيمته بالاستهلاك قامت القيمة مقام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وقد بينا أن العبد لو كان باقيا كان يدفعه النصف بالجناية والنصف بنقض الهبة ولا شئ عليه سوى ذلك بعد الاعتاق وهذا لانه لما كان لا يسلم لورثه الواهب بالجناية الا نصف العبد فهو بالاعتاق ما أتلف عليهم الا ذلك النصف فيكون الواجب عليه قيمة ونصف يسلم له بالهبة ثلث ذلك ويغرم قيمة واحدة قلنا عند قيام العبد ما يرد منه بنقض الهبة يعود الي ملك الواهب فيبطل حكم الجناية فيه لان جناية المملوك على مالكه هدر وهذا المعنى لا يوجد بعد الاعتاق لان برد القيمة لا يعود شئ من العبد إلى ملك الواهب فلا يتبين أن الجناية كانت من المملوك على مالكه في شئ من العبد فوجب اعتبار الجناية كلها وتبين أن حق الاولياء في قيمة كاملة بسبب الجناية فلهذا كان التخريج كما بينا </w:t>
      </w:r>
      <w:r>
        <w:rPr>
          <w:rtl w:val="true"/>
        </w:rPr>
        <w:t xml:space="preserve">* </w:t>
      </w:r>
      <w:r>
        <w:rPr>
          <w:rtl w:val="true"/>
        </w:rPr>
        <w:t xml:space="preserve">ولو قتل الواهب ولم يعتقه الموهوب له وقيمته أكثر من ألف فان اختار الدفع فالجواب على مابينا أنه يدفع العبد كله نصفه بالجناية ونصفه بنقض الهبة وحكم الدفع لا يختلف بقلة قيمته وكثرة قيمته إذا لم يجاوز عشرة آلاف درهم وان اختار الفداء فان كانت قيمته خمسة آلف فداه بالدية وجازت الهبة في جميعه لان مال الواهب عند اختيار الفداء خمسة عشر ألفا العبد وقيمته خمسة آلاف والدية وهى عشرة آلاف فتبين أن العبد خارج من ثلث ماله فلهذا جازت الهبة في جميعه فان كانت قيمته ستة آلاف واختاره الموهوب له رد إلى ورثة الواهب ربعه وجازت الهبة في ثلاثة أرباعه يفديه بثلاثة أرباع الدية لان العبد في الاصل يكون على ثلاثة أسهم تنفذ الهبة في سهم ثم يفدى ذلك السهم بمثله ومثل ثلثه لان الدية من قيمة العبد مثله ومثل ثلثه فانما يفدى كل سهم من العبد بمثله ومثل ثلثه ويزداد مال الواهب بذلك القدر فيطرح من أصل حق ورثة الواهب بسهم وثلثي سهم يبقى لهم ثلث سهم وللموهوب له سهم فاجعل كل ثلاثة سهما فيصير العبد على أربعة ثلاثة للموهوب له وسهم لورثة الواهب بنقض الهبة ثم يفدي الموهوب له هذه الثلاثة بمثله ومثل ثلثه وذلك خمسة أسهم فيسلم لورثة الواهب ستة وقد نفذنا الهبة في ثلاثة فيستقيم الثلث والثلثان ومحمد رحمه الله يذكر طريقة أخرى بعد هذا فيقول السبيل أن يجعل كل ألف على ثلاثة أسهم فقيمة العبد تكون ثمانية عشر سهما والديه ثلاثون سهما ثم تجوز الهبة في ثلث العبد فيفديه بثلث الدية وذلك عشرة زيادة تظهر في جانب ورثة الواهب فتطرح من أصل نصيبهم في العبد وهو اثنا عشر عشرة يبقي حقهم في سهمين وحق الموهوب له في ستة فتبين أن العبد كان على ثمانية فان الهبة انما تجوز في ستة من ثمانية وهو ثلاثة أرباعه تخريجه من حيث ال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أن قيمة ثلاثة أرباع العبد أربعة آلاف درهم وخمسمائة فإذا جوزنا الهبة في ثلاثة أرباعه وفداه بثلاثة أرباع الديه فذلك سبعة آلاف وخمسمائة يسلم لورثة الواهب مع هذا ربع العبد وقيمته ألف وخمسمائة فيكون جملة ما يسلم لهم تسعة آلاف وقد نفذنا الهبة في أربعة آلاف وخمسمائة فاستقام وقع في بعض النسخ وقيل للموهوب له ادفع ثلاثة أرباعه أوافده بثلاثة أرباع الدية وهذا غلط والصحيح انه عند الدفع يدفع العبد كله نصفه بالجناية ونصفه ببعض الهبة هكذا ذكر في بعض نسخ هذا الكتاب وفى كتاب الدور أيضا فان كانت قيمته ثمانية آلاف واختار الموهوب له الفداء رد ثلاثة اسباعه إلى الورثة ويفدى أربعة اسباعه باربعة اسباع الدية لانا نجوز الهبة في ثلث العبد سهما من ثلاثة ثم يفدى ذلك بسهم وربع لان الدية من القيمة كذلك فيزداد مال الواهب بهذا القدر فيطرح من أصل حق ورثته سهم وربع يبقى لهم ثلاثة ارباع سهم وللموهوب له سهم فقد انكسر بالارباع فنضرب سهما وثلاثة ارباع في أربعة فيكون سبعة للموهوب له أربعة ولورثة الواهب ثلاثة فتبين ان الهبة تبطل في ثلاثة اسباع العبد وتكون في أربعة اسباعه ثم يفدى ذلك بمثله ومثل ربعه وهو خمسة أسهم فيحصل لورثة الواهب ثمانية أسهم وقد نفذنا الهبة في أربعة فاستقام وعلى طريق الثاني يخرج مستقيما على نحو مابينا وكذلك طريق الحساب فان علي طريق الدينار والدرهم يعدى ما يجوز فيه الهبة وهو الدينار بمثله ومثل ربعه وعلى طريق الجبر يفدى الشئ الذى تجوز فيه الهبة بشئ وربع شئ ثم التخريج واضح عند التأمل وان كانت قيمته عشرة آلاف فلافرق هنا بين اختيار الدفع والفداء لان القيمة مثل الدية فيرد نصفه إلى الورثة بنقض الهبة ويدفع نصفه بالجناية أو يفديه بنصف الدية وان كانت قيمته خمسة عشر ألفا رد أربعة اسباعه إلى الورثة وقيل له ادفع ثلاثة أسباعه أو افدها بثلاثة اسباع الدية أما عند اختيار الفداء فالجواب صحيح لانا نجوز الهبة في سهم من ثلاثة ثم نفدى ذلك السهم بثلثي سهم لان الدية من القيمة مثل ثلثيه فيزداد مال الواهب بذلك القدر فنطرح من أصل حق الورثة ثلثى سهم يبقي لهم سهم وثلث وللموهوب له سهم فقد انكسر بالاثلاث فنضرب سهمين وثلثا في ثلاثة فيكون سبعة حق الورثة في أربعة وحق الموهوب له في ثلاثة ثم نفدى هذه الثلاثة بسهمين من الدية فيسلم لورثة الواهب ستة وقد نفذنا الهبة في ثلاثة فكان مستقيما وأما عند اختيار الدفع فما ذكره في المختصر غلط والصحيح ما ذكره في بعض نسخ الاصل قال تدفعه على ما فسرت لك يعنى ان حكم ال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لا يختلف بقلة القيمة وكثرة القيمة فيدفع العبد كله نصفه بنقض الهبة ونصفه بالدفع بالجناية وان كانت قيمته عشرين ألفا واختار الفداء رد ثلاثة اخماسه إلى الورثة وفدى خمسة بخمس الدية لان الهبة تجوز في سهم من ثلاثة ثم يفدى ذلك بنصف سهم لان الدية من القيمة هكذا فيزداد مال الواهب بنصف سهم فيطرح من أصل حق ورثته نصف سهم يبقى لهم سهم ونصف للموهوب له سهم فأضعفه بالكسر بالنصف فيكون خمسة تبطل الهبة في ثلاثة اخماسه وقيمة ذلك اثنا عشر ألفا وتجوز في خمسى قيمته ثمانية آلاف ثم يفديه بخمسى الدية وهو أربعة آلاف يسلم لورثة الواهب ستة عشر ألفا وقد نفذنا الهبة في ثمانية آلاف فان كانت قيمته ثلاثين ألفارد خمسة اثمان العبد على الورثة وفدى ثلاثة أثمانه بثلاثة أثمان الدية لان الهبة تجوز في سهم من ثلاثة ثم يفدى ذلك السهم بثلث سهم لان الدية من القيمة هكذا فيزداد مال الواهب بثلث سهم فإذا طرحنا ذلك من حق الورثة يتراجع العبد إلى ثلثين وسهمين فيضرب ذلك في ثلاثة فيكون ثمانية للموهوب له ثلاثة ولورثة الواهب خمسة ثم يفدى هذه الثلاثة بمثل ثلاثة وهو سهم له واحد فيسلم لورثة الواهب ستة وقد نفذنا الهبة في ثلاثة وان كانت قيمته خمسين ألفا رد على الورثة أربعة اسباع ونصف سبع وتجوز الهبة في سبعين ونصف فيفدي ذلك بسبعى الدية ونصف سبع لانا جوزنا الهبة في سهم من ثلاثة ثم يفدى ذلك بخمس سهم فيزداد مال الواهب بهذا القدر فإذا طرحنا ذلك من حق الورثة يتراجع العبد إلى سهمين وأربعة اخماس فيضرب ذلك في خمسة فيكون أربعة عشر حق الورثة في تسعة وحق الموهوب له في ستة وخمسة من أربعة عشر سبعان ونصف سبع ثم يفدى ذلك بمثل خمسة وهو سهم واحد فيسلم للورثة عشرة وقد نفذنا الهبة في خمسة </w:t>
      </w:r>
      <w:r>
        <w:rPr>
          <w:rtl w:val="true"/>
        </w:rPr>
        <w:t xml:space="preserve">* </w:t>
      </w:r>
      <w:r>
        <w:rPr>
          <w:rtl w:val="true"/>
        </w:rPr>
        <w:t xml:space="preserve">وان كانت قيمته مائة ألف رد على الورثة تسعة عشر جزأ من العبد ونفدى الباقي وهو عشرة أجزاء بعشرة أجزاء من تسعة وعشرين من الدية لان الهبة انما تجوز في سهم من ثلاثة ثم نفدى ذلك السهم بعشرة لان الدية من القيمة مثل عشرة فإذا طرحنا عشر سهم من أصل حق الورثة يتراجع العبد إلى سهمين وتسعة اعشار فيضرب ذلك في عشرة فيكون تسعة وعشرين حق الورثة تسعة عشر وحق الموهوب له عشرة ثم تفدى هذه العشرة أسهم بسهم واحد فيسلم للورثة عشرون وقد نفذنا الهبة في عشرة فيستقيم الثلث والثلثان فان كانت قيمة العبد ستة آلاف فاعتقه الموهوب له بعد ما قتل الواهب فان كان لا يعلم بالجناية فعلية قيمة وثلث لما بينا ان مال الواهب قيمتان في الحاصل فيسل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ثلث بالوصية وان كان يعلم بالجناية فهو مختار للدية ضامن لقيمة العبد بحكم الهبة فتضم الدية إلى القيمة فتكون ستة عشر ألفا هو مال ابواهب فيسلم له من ذلك الثلث وهو خمسة آلاف وثلث ألف ويؤدى إلى ورثة الواهب عشرة آلاف وثلثي ألف وإذا كانت قيمته تسعة آلاف فاعتقه وهو يعلم غرم ثلثى الدية وثلثي القيمة وهو مابينا انه يضم الدية إلى قيمة العبد فيكون تسعة عشرة ألفا يسلم له من ذلك الثلث وهو ستة آلاف وثلث ألف ويغرم اثنى عشر ألفا وثلث ألف وذلك ثلث القيمة ستة آلاف وثلث ألف وثلث الدية ستة آلاف وثلث ألف وان كانت قيمته عشرة آلاف أو أكثر فأعتقه وهو يعلم أو لا يعلم فهو سواء وهو ضامن لثلثي الدية وثلثي القيمة كما بينا الا انه ان كان لا يعلم رفعنا عنه ثلثى عشرة دراهم من ثلثى الدية لان قيمة العبد بسبب الجناية مقدرة بعشرة آلاف الا عشرة </w:t>
      </w:r>
      <w:r>
        <w:rPr>
          <w:rtl w:val="true"/>
        </w:rPr>
        <w:t>(</w:t>
      </w:r>
      <w:r>
        <w:rPr>
          <w:rtl w:val="true"/>
        </w:rPr>
        <w:t>ألا ترى</w:t>
      </w:r>
      <w:r>
        <w:rPr>
          <w:rtl w:val="true"/>
        </w:rPr>
        <w:t xml:space="preserve">) </w:t>
      </w:r>
      <w:r>
        <w:rPr>
          <w:rtl w:val="true"/>
        </w:rPr>
        <w:t xml:space="preserve">انه لو كان مجنيا عليه كانت هذه قيمته في الجناية فكذلك إذا كان جانيا وإذا وهب المريض عبده لرجل وقيمته عشرة آلاف ولامال له غيره ثم ان العبد والموهوب له قتلا المولى فان الهبة تبطل ويرد العبد إلى ورثة المولى لان الموهوب له قاتل ولاوصية للقاتل فيرد العبد كله بنقض الهبة ويغرم الموهوب له خمسة آلاف درهم لانه جنى على نصفه فيغرم نصف الدية ولو كان العبد وأجنبي قتلا المولى فعلي الاجنبي خمسة آلاف لانه جنى على نصفه وتجوز الهبة في ثلاثة اخماس العبد فيرد الموهوب له خمسى العبد بنقض الهبة ويفدى ثلاثة اخماسه بثلاثة اخماس نصف الدية إذا اختار الفداء لان مال المولى خمسة عشر ألفا فان قيمة العبد عشرة آلاف والدية الواجبة على الاجنبي خمسة آلاف فذلك خمسة عشر ألفا بعد طرح سهم الدور من جانب المولى هذه الخمسة عشر ألفا تكون على خمسة أسهم فانما تجوز الهبة في جميعها وهو ستة آلاف مقدارها من العبد ثلاثة اخماسه فعرفنا ان الهبة تجوز في ثلاثة اخماس العبد ويرد الخمس بنقض الهبة قيمة ذلك أربعة آلاف ويفدى بثلاثة اخماسه نصف الدية لان العبد انما جنى على نصف النفس وثلاثة اخماس الدية ثلاثة آلاف فإذا جمعت ما وصل إلى ورثة الواهب كان اثنى عشر ألفا وقد نفذنا الهبة في ستة آلاف فيستقيم الثلث والثلثان وان اختار الدفع رد ربعه بنقض الهبة وتجوز الهبة في ثلاثة ارباعه لان مال الميت خمسة عشر ألفا كما بينا وعند اختيار الدفع انما تجوز الهبة في نصف ذلك على مابينا ان الهبة تجوز في سهم من ثلاثة ثم يدفع ذلك السهم بالجناية فيزداد مال الواهب بسهم فتطرح من أصل حق الورثة س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يبقى لهم سهم وللموهوب له سهم فعرفنا ان الهبة انما تصح في نصف ماله وذلك سبعة آلاف وخمسمائة وذلك من العبد ثلاثة ارباعه فيرد ربع العبد بنقض الهبة وقيمته ألفان وخمسمائة ويدفع ثلاثة ارباعه بالجناية فيحصل في يد الورثة العبد وقيمته عشرة آلاف ونصف الدية التى أخذوها من الأجنبي وذلك خمسة عشر ألفا وقد نفذنا الهبة في سبعة آلاف وخمسمائة فاستقام الثلث والثلثان والله أعلم بالصواب باب السلم في المرض وبيع المكيل بمثله من المكيل ووزنه بمحاباه </w:t>
      </w:r>
      <w:r>
        <w:rPr>
          <w:rtl w:val="true"/>
        </w:rPr>
        <w:t>(</w:t>
      </w:r>
      <w:r>
        <w:rPr>
          <w:rtl w:val="true"/>
        </w:rPr>
        <w:t>قال رحمه الله</w:t>
      </w:r>
      <w:r>
        <w:rPr>
          <w:rtl w:val="true"/>
        </w:rPr>
        <w:t xml:space="preserve">) </w:t>
      </w:r>
      <w:r>
        <w:rPr>
          <w:rtl w:val="true"/>
        </w:rPr>
        <w:t xml:space="preserve">اعلم أن بناء هذا الباب على الاصل الذى بينا ان المحاباة في الاصل بمنزلة المحاباة في المال في الاعتبار من الثلث فان المال مقدم على الاصل في تنفيذ المحاباة فيه من الثلث فنقول إذا أسلم المريض ثوبا يساوى عشرة دراهم في كر حنطة يساوى عشرة إلى أجل ودفع إليه الثوب ثم مات قبل أن يحل السلم ولامال له غيره ذلك فان شاء المسلم إليه عجل ثلثى الكر وان شاء نقض السلم لانه حاباه بالاجل في جميع ماله وثبوت الخيار له لتغير شرط العقد عليه فان كان الثوب يساوى عشرين درهما ان شاء نقض السلم وان شاء أدي الكر ورد سدس الثوب لان المحاباة بالمال هنا جاوزت الثلث فلا يظهر حكم المحاباة بالاجل وانما يسلم له من المحاباة بقدر ثلث ماله وذلك ستون وثلثان فيرد الكر حالا ويرد سدس الثوب حتى يسلم للوارث ثلاثة عشر وثلث وقد نفذنا المحاباة في مثل نصفه تصفه وما يرد من الثوب يكون حظا من رأس المال وذلك مستقيم في السلم وان كان قيمة الثوب ثلاثين درهما رد ثلث الثوب لانه حاباه بقدر العشرين وثلث ماله عشرة فيرد ما زاد على ذلك من الثوب حتى يسلم للورثة كرا يساوى عشرة وثلث الثوب وقيمته عشرة مثل ما نفذنا فيه المحاباة ولو اسلم عشرة دراهم وثوبا يساوى عشرة في كر حنطة يساوى عشرة ثم مات ولامال له غير ذلك فان شاء المسلم إليه نقض السلم وان شاء أدى الكر ورد سدس الثوب وسدس العشرة فذلك القدر مما زاد على الثلث وليس تنفيذ المحاباة له من أحد المالين باولى من الاخر فانما يرد السدس منهما من الكر حتى يسلم للوارث ثلاثة عشر وثلث وقد نفذنا المحاباة له في ستة وثلاثين </w:t>
      </w:r>
      <w:r>
        <w:rPr>
          <w:rtl w:val="true"/>
        </w:rPr>
        <w:t xml:space="preserve">* </w:t>
      </w:r>
      <w:r>
        <w:rPr>
          <w:rtl w:val="true"/>
        </w:rPr>
        <w:t xml:space="preserve">ولو كان أسلم ثوبا يساوى عشرة دراهم في كر حنطة يساوي عشرة دراهم رد ثلث الثوب وثلث العشرة لانه حاباه بقدر عشرين وثلث ماله عشرة فيسلم له ذلك منهما و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ما زاد على الثلث سهما ولو أسلم ثوبين قيمة أحدهما ثلاثون وقيمة الآخر خمسة عشر في كر يساوى خمسة عشر درهما أدى الكر كله ورد ثلث الثوبين لانه حاباه بقدر ثلاثين درهما فانما يسلم له بقدر ثلث ماله وذلك خمسة عشر من الثوبين جميعا ويرد ما زاد على الثلث من الثوبين وان شاء نقض السلم وأصل ذلك أن ينظر إلى قيمة الثوبين والى قيمة السلم فيعطى السلم إليه قيمة السلم وثلث ما ترك الميت محاباة له ويرد ما بقي من السلم وكذلك سائر ما يسلم فيه وكذلك الصرف في جميع ذلك الا في الجنس بجنسه فانه شيأ من هذا وفى الاصل استكثر من هذا الجنس من المسائل والكل يخرج على مابينا والله أعلم باب الاقالة في السلم والبيع في المرض </w:t>
      </w:r>
      <w:r>
        <w:rPr>
          <w:rtl w:val="true"/>
        </w:rPr>
        <w:t>(</w:t>
      </w:r>
      <w:r>
        <w:rPr>
          <w:rtl w:val="true"/>
        </w:rPr>
        <w:t>قال رحمه الله</w:t>
      </w:r>
      <w:r>
        <w:rPr>
          <w:rtl w:val="true"/>
        </w:rPr>
        <w:t xml:space="preserve">) </w:t>
      </w:r>
      <w:r>
        <w:rPr>
          <w:rtl w:val="true"/>
        </w:rPr>
        <w:t xml:space="preserve">وإذا أسلم المريض عشرة دراهم في كر حنطة يساوي عشرة ثم أقاله السلم وقبض منه الدراهم فهو جائز لانه ماحاباه بشئ فانه أعاد الكر بالاقالة واسترد منه العشرة التى بمقابلته وهما في المالية سواء والاقالة بمنزلة البيع وكما أن البيع الذى لا محاباة فيه نافذ من المريض فكذلك الاقالة </w:t>
      </w:r>
      <w:r>
        <w:rPr>
          <w:rtl w:val="true"/>
        </w:rPr>
        <w:t xml:space="preserve">* </w:t>
      </w:r>
      <w:r>
        <w:rPr>
          <w:rtl w:val="true"/>
        </w:rPr>
        <w:t xml:space="preserve">ولو كانت قيمة الكر ثلاثين درهما ولامال له غير ذلك ثم مات فان كان له مال يكون ثلثه بقدر عشرين أو أكثر جازت الاقالة لان المحاباة تخرج من ثلث ماله وان لم يكن له مال سواه جازت الاقالة في نصف الكر ويقال للمسلم إليه أد إلى الورثة نصف الكر ورد عليهم نصف رأس المال لانه حاباه بقدر العشرين درهما فانه أخرج بالاقالة من ملكه جزأ يساوى ثلاثين بعشرة دراهم والاقالة في هذا كالبيع فلا يمكن تصحيح المحاباة له فيما زاد على الثلث ولا يمكن أن يؤمر باداء ما زاد على الثلث من المحاباة لان الاقالة قبل القبض فسخ فلا يمكن أن يثبت فيه ما لم يكن ثابتا في أصل العقد لان الفسخ رفع العقد وانما يرفع الشئ في المحل الوارد عليه لامن محل آخر ولا يمكن ابطال في الكل لانها نفذت من المريض في مقدار الخارج من الثلث واقالة السلم لا تحتمل الفسخ لان بالاقالة يسقط طعام السلم والمسقط يكون متلاشيا وفسخ الاقالة انما يصح في القائم دون المتلاشى فعرفنا أن الاقالة جازت في البعض دون البعض فاحتجنا إلى معرفة مقدار ما جازت الاقالة فيه فنقول المحاباة بقدر عشرين وثلث ماله عشره ولو كانت ثلث ماله نصف المحاباة قلنا تجوز الاقالة في نصف الكر ويسلم للوارث نصف كر قيمته خمسة عشر ونصف رأس المال وهو خمسة دراهم ف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عشرون فيسلم للمسلم إليه نصف كر قيمته خمسة عشر بخمسة فتسلم له المحاباة بقدر العشرة وعلى طريق الجبر تجوز الاقالة في شئ من الكر بثلث شئ لان رأس المال بقدر الثلث من السلم فيبقى للورثة كر الا ثلثى شئ يعدل ذلك شيأ وثلثا لانا نفذنا المحاباة في ثلثى شئ فحاجة الورثة إلى ضعف ذلك فاجبر الكر بثلث شئ وزد على ما يعدله مثله فظهر أن الكر يعدل شيئين وقد جوزنا الاقالة في شئ وذلك نصف الكر في المعنى ولو أسلم عشرين درهما في كر يساوي ثلاثين درهما ثم أقاله في شئ وذلك نصف الكر في المعنى ولو أسلم عشرين درهما في كر يساوي ثلاثين في مرضه ومات فالاقالة جائزة لان المحاباة بقدر عشرة وهو مقدار الثلث من ماله </w:t>
      </w:r>
      <w:r>
        <w:rPr>
          <w:rtl w:val="true"/>
        </w:rPr>
        <w:t xml:space="preserve">* </w:t>
      </w:r>
      <w:r>
        <w:rPr>
          <w:rtl w:val="true"/>
        </w:rPr>
        <w:t xml:space="preserve">ولو أسلم عشرة في كر يساوى عشرين درهما ثم أقاله في مرضه ومات فالاقالة جائزة لان المحاباة بقدر عشرة وهو مقدار الثلث من ماله ولو أسلم عشرة في كر يساوى عشرين درهما ثم أقاله في مرضه ثم مات جازت الاقالة في ثلثى الكر ويقال للمسلم إليه اد ثلث الكر ورد عليهم ثلثى رأس المال لانه حاباه بقدر عشرة دراهم وثلث ماله ستة وثلثان لان جميع ماله عشرون فانما يجوز الاقالة في مقدار الثلث وذلك قدر ثلثي المحاباة فلذا جازت الاقالة في ثلثى الكر ويرد على الورثة ثلثى رأس المال ستة وثلثين وثلث كر قيمته ستة وثلثان ويسلم للوارث ثلاثة عشر وثلث وسلم للمسلم إليه ثلثا كر قيمته ثلاثة عشر وثلث بستة دراهم وثلاثين فعرفنا أنه سلم من المحاباة بقدر ثلث المال وعلى طريق الجبر تجوز الاقالة في شئ من الكر بنصف شئ لان رأس المال من المسلم إليه فيه مثل نصفه فيحصل في يد الورثة كر الا نصف شئ وحاجتهم إلى شئ فيجبر الكر بنصف شئ ويزيد علي ما يقايله مثله فظهر أن الكر يعدله شئ ونصف شئ وانا حين جوزنا الاقالة في ذلك كان ذلك بمعنى ثلثى الكر </w:t>
      </w:r>
      <w:r>
        <w:rPr>
          <w:rtl w:val="true"/>
        </w:rPr>
        <w:t xml:space="preserve">* </w:t>
      </w:r>
      <w:r>
        <w:rPr>
          <w:rtl w:val="true"/>
        </w:rPr>
        <w:t xml:space="preserve">ولو أسلم عشرة دراهم في كر يساوى ثلاثين درهما ثم أقاله في مرضه وقبض منه العشرة فاستهلكها ثم مات ولامال له غيرها جازت الاقالة في ثلثى الكر ويقال للمسلم إليه أد إلى الورثة ثلثى الكر وارجع عليهم بثلثي العشرة التى كنت أعطيتها الميت لانه حاباه في الاقالة بقدر عشرين وماله عند لموت عشرون فان ما استهلكه لا يكون محسوبا من ماله بل ذلك في حكم الدين عليه إذا لم يجز الاقالة فثلث ماله ستة وثلثان والمحاباة انما تجوز بقدر ثلث ماله وذلك الثلث من جملة ماحاباه فباعتباره جازت الاقاله في ثلث الكر ويؤدى المسلم إليه إلى الورثة ثلثى كر قيمته عشرون درهما ويرجع عليهم بثلثي العشرة حصة ما بطلت فيه الاقالة فيعطونه ذلك مما أخذوا من الطعام يبقى لهم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عشر وثلث وقد سلم للمسلم إليه ثلث كر قيمته عشرة بثلاثة دراهم وثلث فعرفنا انه قد سلم له من المحاباة بقدر ثلث ماله </w:t>
      </w:r>
      <w:r>
        <w:rPr>
          <w:rtl w:val="true"/>
        </w:rPr>
        <w:t xml:space="preserve">* </w:t>
      </w:r>
      <w:r>
        <w:rPr>
          <w:rtl w:val="true"/>
        </w:rPr>
        <w:t xml:space="preserve">وعلى طريق الجبر فيه نقول الاقالة تصح في شئ من الكر ثم على الوارث أن يقضى المسلم إليه بثلث ذلك وهو حصته من رأس المال فيدفع ثلث كر الا ثلث شئ يبقى في يد الوارث ثلثا شئ وذلك يعدل شيأ وثلثا فاجبر ثلثى كر بثلثي شئ وزد على ما يعدله مثله فظهر أن ثلثى الكر يعدل شيئين فالكر الكامل يعدل ثلاثة أشياء وقد جوزنا الاقالة في شئ من ذلك فذلك بمعنى ثلثى الكر ثم التخريج كما بينا </w:t>
      </w:r>
      <w:r>
        <w:rPr>
          <w:rtl w:val="true"/>
        </w:rPr>
        <w:t xml:space="preserve">* </w:t>
      </w:r>
      <w:r>
        <w:rPr>
          <w:rtl w:val="true"/>
        </w:rPr>
        <w:t xml:space="preserve">ولو أسلم عشرين درهما في كر يساوى خمسين درهما ثم أقاله المسلم وهو مريض ثم مات ولامال له غيره جازت الاقالة في خمسة أتساع الكر ويقال للمسلم إليه أد إلى الورثة أربعة أتساع الكر وخمسة أتساع رأس المال لانه حاباه بقدر ثلاثين درهما وثلث ماله ستة عشر وثلثان لان جميع المال خمسون فننظر إلى ثلث ماله كم هو من مقدار المحاباة وطريق معرفته أن تجعل كل ثلاثة وثلث درهم سهما وجملة المحاباة تسعة دراهم وستة عشر وثلثان تكون خمسة فعرفنا أن ثلث ماله من جملة المحاباة خمسة أتساع وصحة الاقالة باعتبار خروجه من الثلث فانما تصح الاقالة في خمسة أتساع الكر ويقال للمسلم إليه أد إلى الورثة أربعة أتساع الكر وقيمة ذلك اثنان وعشرون وتسعان وخمسة أتساع رأس المال مقدار ذلك أحد عشر وتسع فيسلم للورثة ثلاثة وثلاثون وثلث مقدار ثلثى المال ويكون في يد المسلم إليه خمسة أتساع الكر قيمته سبعة وعشرون وسبعة أتساع درهم بأخذ أحد عشر درهما وتسع الذى أعطى الورثة من رأس المال فيبقي ستة عشر وثلثان محاباة له وهو ثلث ما ترك الميت </w:t>
      </w:r>
      <w:r>
        <w:rPr>
          <w:rtl w:val="true"/>
        </w:rPr>
        <w:t xml:space="preserve">* </w:t>
      </w:r>
      <w:r>
        <w:rPr>
          <w:rtl w:val="true"/>
        </w:rPr>
        <w:t xml:space="preserve">وعلى طريق الجبر تصح الاقالة في شئ من الكر بخمسى شئ لان رأس المال من قيمة الكر كذلك فيبقى في يد الوارث كر الا ثلاثة أخماس شئ وذلك يعدل شيأ وخمس شئ فأجبر الكر بثلاثة أخماس شئ وزد على ما يعدله مثله فظهر أن الكر يعدل شيأ وأربعة أخماس شئ وقد جوزنا الاقالة في شئ وشئ من شئ وأربعة أخماس شئ يكون خمسة أتساع فظهر أن الاقالة انما جازت في خمسة أتساع الكر وهذا كله إذا كانت الاقالة قبل قبض الكر فان كانت الاقالة بعد قبض الكر فالعمل فيه كما وصفنا في قول أبى يوسف ومحمد رحمهما الله لان الاقالة عندهما بعد القبض فسخ كما قبله فلاتجوز بأكثر من رأس المال وأما في قول أبى يوسف رحمه الله فالاقالة بعد القبض بمنزلة البيع المستقبل فان كان رأس المال عشرة دراهم وقيمة الكر ثلاثون وتقابضا ثم أقاله اياه في مرضه وقبض منه الدراهم ودفع إليه الكر قيل للمسلم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أنت باختيار فان شئت أد إلى الورثة عشرة دراهم أخرى وان شئت فرد الكر وخذ دراهمك لان الاقالة عنده لما كانت بمنزلة البيع أمكن اثبات الزيادة في البدل منه فيكون هذا وأما لو باع المريض كرا يساوى ثلاثين درهما بعشرة سواه فهناك يخير المشترى بين أن يؤدى عشرة أخرى حتى تسلم له المحاباة بقدر ثلث المال وبين أن يفسخ البيع ويرد المبيع فهنا أيضا يخير المسلم إليه بين أن يرد الكر ويأخذ دراهمه وبين أن يؤدى ما زاد على الثلث من المحاباة وانما ننظر إلى قيمة السلم إذا كانت فيه محاباة في جميع ذلك يوم يختصمون وقول أبى يوسف رحمه الله مفسرا بهذه الصفة لم يذكره في الكتب سوى في هذا الموضع </w:t>
      </w:r>
      <w:r>
        <w:rPr>
          <w:rtl w:val="true"/>
        </w:rPr>
        <w:t xml:space="preserve">* </w:t>
      </w:r>
      <w:r>
        <w:rPr>
          <w:rtl w:val="true"/>
        </w:rPr>
        <w:t xml:space="preserve">وإذا اشترى الرجل عبدا بخمسين درهما وقيمته مائة درهم فلم ينقد الثمن ولم يقبض العبد وليس له مال غير خمسين ثم مرض المشترى فاقاله البائع ثم مات فانه يخير البائع فان شاء سلم العبد وأخذ خمسين وان شاء سلم ثلثى العبد وأخذ منه ستة عشر درهما وثلثي درهم لان المشترى حاباه بقدر نصف ماله فلا يسلم له من المحاباة الا مقدار الثلث غير ان اقالة البيع محتملة للفسخ بخلاف اقالة السلم لان البيع قائم بعد الاقالة ولهذا إذا اختلفا في رأس المال بعد الاقالة تحالفا في البيع وترادا الاقالة وفى السلم لا يتحالفان فلكون الاقالة بغرض الفسخ هنا أثبتنا الخيار للبائع لانه تعين عليه شرط الاقالة فان شاء سلم العبد وأخذ الخمسين بطريق فسخ الاقالة وان شاء سلم ثلثى العبد وتصح الاقالة في ثلث العبد فيأخذ منهم ثلث الثمن ستة عشر وثلثين ويحصل في يد الورثة من الثمن ثلاثة وثلاثون وثلث وقيمته مثل ذلك فذلك ستة وستون وثلثان وقد سلم للبائع ثلث العبد قيمته ستة وستون وثلثان بثلاثة وثلاثين وثلث فيكون السالم له من المحاباة بقدر ثلاثة وثلاثين وثلث مثل نصف ما سلم للورثه والله أعلم بالصواب باب السلم في المرض وله على الناس ديون </w:t>
      </w:r>
      <w:r>
        <w:rPr>
          <w:rtl w:val="true"/>
        </w:rPr>
        <w:t>(</w:t>
      </w:r>
      <w:r>
        <w:rPr>
          <w:rtl w:val="true"/>
        </w:rPr>
        <w:t>قال رحمه الله</w:t>
      </w:r>
      <w:r>
        <w:rPr>
          <w:rtl w:val="true"/>
        </w:rPr>
        <w:t xml:space="preserve">) </w:t>
      </w:r>
      <w:r>
        <w:rPr>
          <w:rtl w:val="true"/>
        </w:rPr>
        <w:t xml:space="preserve">وإذا أسلم الرجل في مرضه ثلاثين درهما في كر يساوى عشرة دراهم وقبض ولامال له من العين غيرها وله على الناس دين كثير ثم مات فالمسلم إليه بالخيار ان شاء رد الثلاثين درهما ونقض السلم وان شاء أدى الكر ورد من رأس المال عشرة دراهم لان عقد السلم يحتمل الفسخ فيثبت الخيار هنا للمسلم إليه لتعين شرط العقد عليه فان شاء فسخ السلم ورد المقبوض من رأس المال لان الوصية بالمحاباة كانت في ضمن البيع فلا ت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بعد فسخ البيع وان شاء أمضى العقد وأدى الكر في الحال لان المحاباة بالثلث بالمال جاوزت الثلث فلا يسلم له شئ من الاجل ولكن يؤدى الكر كله ويرد من رأس المال ما زاد على الثلث ماله من المحاباة وذلك عشرة دراهم ويكون هذا بمنزلة حظ بعض رأس المال وعقد السلم يحتمل ذلك فان اقتضوا الدين بعدما اختصموا وقضى القاضى بينهم بهذا وفسخ السلم لم يرد على المسلم إليه شئ لان الدين الذى للميت على الناس لا يكون محسوبا من ماله ما لم يخرج فان بدا الوارث لا يصل إليه وإذا لم يحتسب به بعد قضاء القاضى بينهم يفسخ السلم ان اختار المسلم إليه ذلك وفسخ السلم لا يحتمل النقض فلهذا لا يعاد بخروج الدين وكذلك ان اختار رد عشرة من رأس المال لان ذلك القدر يخرج من أن يكون رأس المال وينتقض القبض فيه من الاصل فلا يعود بعد ذلك وان اقتضوا الدين قبل أن يختصموا أسلم للمسلم إليه إلى أجله وجازت له المحاباة لان المحاباة بالمال والاجل تخرج من الثلث حين وصل إلى يد الوارث ضعف ذلك من مال الميت ولو أسلم عشرين درهما في مرضه في كر يساوي عشرة ونقد الدراهم ثم مات وله على الناس دين فاقتضي الورثة بعد موته عشرة دراهم قبل أن يختصموا فالسلم جائز لانه حاباه من المال بقدر عشرة وهى تخرج من ثلاثة فيقال للمسلم إليه أد إلى الورثة الكر وقيمته عشرة فيكون في أيديهم عشرون وهى ثلثا ما ترك الميت من العين فيكون في يد المسلم إليه عشرون درهما عشرة قيمة الكر الذى أدى وعشرة محاباة ولو كان رأس المال ثلاثين درهما والمقبوض من الدين بعد موته عشرون درهما فالمسلم إليه بالخيار ان شاء نقض السلم ورد الدراهم وان شاء أدى الكر حالا ورد من رأس المال ثلاثة دراهم وثلثا لانه حاباه بقدر عشرين درهما وثلث ماتعين من المال ستة وعشرون وثلثان وانما يسلم له من المحاباة ذلك القدر ورد ما زاد على ذلك وهو ثلاثة دراهم وثلث وان شاء نقص السلم لانه تغير عليه شرط عقده وإذا اختار النقض بطلت الوصية بالمحاباة فيرد جميع ما قبض من الدراهم والله أعلم بالثواب باب بيع المكيل بمثله من المكيل </w:t>
      </w:r>
      <w:r>
        <w:rPr>
          <w:rtl w:val="true"/>
        </w:rPr>
        <w:t>(</w:t>
      </w:r>
      <w:r>
        <w:rPr>
          <w:rtl w:val="true"/>
        </w:rPr>
        <w:t>قال رحمه الله</w:t>
      </w:r>
      <w:r>
        <w:rPr>
          <w:rtl w:val="true"/>
        </w:rPr>
        <w:t xml:space="preserve">) </w:t>
      </w:r>
      <w:r>
        <w:rPr>
          <w:rtl w:val="true"/>
        </w:rPr>
        <w:t xml:space="preserve">وإذا باع الرجل في مرضه كر تمر فادي قيمته ثلاثين درهما بكر دقل قيمته عشرة دراهم ثم مات البائع وليس له مال غيره فالمشترى بالخيار ان شاء نقض البيع و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كره لتغير شرط العقد عليه حين لم تخرج المحاباة من ثلث ماله وان شاء أخذ نصف الكر الفارسى بنصف الدقل ورد نصف الكر الفارسى لان المحاباة حصلت بقدر ثلثى ماله ولا يمكن ازالة المحاباة بزيادة الدراهم لان ذلك ربما كان في بيع المكيل بمكيل من جنسه والفضل ربا فينظر إلى ثلث ماله كم هو من جملة المحاباة فيجوز في البيع بقدره لانه لو كانت المحاباة بقدر الثلث جاز البيع في الكل وهنا الثلث مثل نصف المحاباة فيجوز البيع في نصف الكر فيرد على الوارث نصف كر قيمته خمسة عشر ونصف كر دقل قيمته خمسة ويسلم للمشترى نصف كر فارسي قيمته خمسة عشر بنصف كر دقل قيمتة خمسة فيحصل تنفيذ الوصية له في ثلث ماله وان باعه كرا قيمته ستون بكر حشف قيمته عشرة دراهم فان البيع يجوز في خمس الكر لانه حاباه بقدر خمسين وثلث ماله وعشرون فكان الثلث بقدر خمسي المحاباة فيرد على الورثة ثلاثة اخماس الفارسى وقيمته ستة وثلاثون وخمسا الحشف وقيمته أربعة فذلك ثلثا تركة الميت ولو باعه كرا قيمته خمسون يكر قيمته عشرون جاز البيع في خمسة اتساع الكر لانه حاباه بقدر ثلاثين وثلث ماله ستة عشر وثلثان وذلك خمسة اتساع الكر لانه حاباه كل ثلاثة وثلث سهما فيرد على الورثة أربعة اتساع الكر الجيد وخمسة اتساع الكر الردئ فان اعتبرت قيمتها فهى ثلثا تركة الميته يسلم لورثته ويحصل تنفيذ الوصية في ثلث ماله وهذا بمنزلة اقالة السلم في جميع ما ذكرنا والله أعلم بالصواب باب العفو عن الجناية في المرض </w:t>
      </w:r>
      <w:r>
        <w:rPr>
          <w:rtl w:val="true"/>
        </w:rPr>
        <w:t>(</w:t>
      </w:r>
      <w:r>
        <w:rPr>
          <w:rtl w:val="true"/>
        </w:rPr>
        <w:t>قال رحمه الله</w:t>
      </w:r>
      <w:r>
        <w:rPr>
          <w:rtl w:val="true"/>
        </w:rPr>
        <w:t xml:space="preserve">) </w:t>
      </w:r>
      <w:r>
        <w:rPr>
          <w:rtl w:val="true"/>
        </w:rPr>
        <w:t xml:space="preserve">وإذا جرح رجلا حرا خطأ فمات الحر منها وقد عفى عن هذا الدم في مرضه وليس له مال وقيمة العبد ألف درهم قيل لمولاه أتدفع أو تفدى فان اختار الدفع دفع ثلثه لان العبد صار مستحقا بجنايته ولامال للعافي غيره والعفو وصية منه لمولاه لان الاستحقاق مال على المولى فيجوز في ثلاثة وان اختار الفداء جاز العفو في خمسة اسداس العبد ويفدى سدسه بسدس الدية لانه يمكن تصحيح العفون في جميعه فانه لا يسلم لورثته شئ من المال إذا صححنا العفو في جميعه ولا يمكن ابطاله في الكل لانه يفديه حينئذ بعشرة آلاف فيكون العبد خارجا من ثلثه وزيادة فعرفنا ان صحة العفو هنا في البعض وطريق معرفة ذلك انه لو كان للميت ألفا درهم ضعف قيمة ذلك العبد لكان العفو يجوز في جميعه فالسبي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نضم نصف القيمة إلى الدية ثم نبطل من العفو حصة ضعف القيمة من الجملة لان بطلان العفو باعتبار انا لم نجد ذلك القدر وضعف القيمة ألفا درهم فإذا ضممته الي الدية كانا اثنا عشر ألفا ضعف القيمة من الجملة هو السدس فلهذا جازت الهبة في خمسة اسداس العبد وبطلت في السدس فيفديه بسدس الدية وذلك ألف وثلثا ألف فيسلم ذلك للورثة وقد نفذنا العفو في نصف ذلك وهو خمسة اسداس العبد قيمته ثمانمائة درهم وثلاثة وثلاثون وثلث </w:t>
      </w:r>
      <w:r>
        <w:rPr>
          <w:rtl w:val="true"/>
        </w:rPr>
        <w:t xml:space="preserve">* </w:t>
      </w:r>
      <w:r>
        <w:rPr>
          <w:rtl w:val="true"/>
        </w:rPr>
        <w:t xml:space="preserve">وعلى طريق الجبر يجوز العفو في شئ من العبد ثم يفدى ما بقى منه وهو عبدالاشئ بعشرة أمثاله لان الدية من القيمة هكذا فيصير في يد الوارث عشرة أموال الا عشرة أشياء تعدل شيئين لانا جوزنا العفو في شئ وحاجة الورثة إلى شيئين فتجبر الاموال بعشرة أشياء ويزيد على ما نفذ مثلها فكانت عشرة أموال تعدل اثنى عشر شيأ فالمال الواحد يعدل شيأ وخمسا فانكسر بالاخماس فاضرب شيأ وخمسا في خمسة فيكون ستة فظهر ان المال الكامل ستة وقد جوزنا العفو في شئ فضربنا كل شئ في خمسة فتبين ان العفو انما جاز في خمسة اسداس العبد وان كانت قيمته ألفين واختار الفداء فدى سبعة بسبعى الدية لانا نأخذ ضعف قيمة العبد وهى أربعة آلاف فنضمه إلى الدية فيكون أربعة عشر ألفا ثم ننظر إلى ضعف القيمة كم هو من الجملة فنبطل الهبة بقدره وذلك سبعاه فتجوز الهبة في خمسة اسباع العبد وتبطل في السبعين فنفديه بسبعى الدية مقداره ألفان وثمانمائة وسبعة وسبعون وسبع وقد نفذنا الهبة في خمسة اسباع العبد قيمته ألف وأربعة وثمانية وعشرون وثلاثة اسباع مثل نصف ما سلم للورثة وعلى طريق الجبر تأخذ مالا مجهولا فيجوز العفو في شئ منه ويبطل في مال الاشياء ثم تفديه بخمسة امثاله فيحصل في يد الورثة خمسة أموال الا خمسة أشياء يعدل ذلك شيئين فاجبره بخمسة أشياء وزد علي ما يعدله مثله فصار خمسة أموال تعدل سبعة أشياء والمال الواحد يعدل شيأ وخمسى شئ فاضرب ذلك في خمسة حتى يتبين ان المال الكامل يعدل سبعة أشياء وقد جوزنا العفو في شئ وضربنا كل شئ في خمسة فذلك خمسة اسباع العبد فان كان قيمة العبد ألفا وعلى المقتول دين ألف فالسبيل فيه إذا اختار الفداء ان يضم نصف القيمة إلى الدية فيكون اثنى عشر ألفا ثم يبطل العفو بحصة نصف القيمة وحصة الدين وذلك ثلاثة من اثنى عشر فعرفنا ان العفو انما بطل في الربع فنفديه بربع الدية الفين وخمسمائة فنقضي به الدين ألف درهم وشئ للورثه ألف وخمسمائة وقد أجزنا العفو في ثلاثة ارباع العبد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سبعمائة وخمسون فاستقام الثلث والثلثان وعلى طريق الجبر نجوز العفو في شئ ونبطله في عبد الا شئ ثم نفدى ذلك بعشرة أمثاله وذلك عشرة أموال الا عشرة أشياء ثم يقضى الدين بمال كامل لان الدين ألف درهم وقد جعلنا العبد وقيمته ألف مالا كاملا فيبقى في يد الورثة تسعة أموال الا عشرة أشياء يعدل ذلك شيئين وبعد الجبر والمقابلة تكون تسعة أموال تعدل اثنى عشر شيأ فالمال الواحد يعدل شيأ وثلثا فقد انكسر بالاثلاث فاضرب شيأ وثلثا في ثلاثة فيكون أربعة وقد جوزنا العفو في شئ وضربنا كل شئ في ثلاثة وثلاثة من أربعة بثلاثة ارباعه فصح ان العفو انما صح في ثلاثة ارباع العبد ولو لم يكن على الميت دين وكان له ألف درهم موضوعة فدى نصف سدس العبد بنصف سدس الدية لانك تأخذ نصف القيمه فتضمه إلى الدية فيجوز العفو بحصة الدية وخمسة اسداس وبحصة الالف الموضوع وذلك نصف سدس فانما تبطل الهبة في نصف سدس العبد فيفديه بنصف سدس الدية وذلك ثمانمائة وثلاثة وثلاثون وثلث فحصل للورثة هذا مع الالف وقد نفذنا الهبة في خمسة اسداس العبد نصف سدسه قيمة ذلك تسعمائة وستة عشر وثلثان فاستقام الثلث والثلثان وعلى طريق الجبر نجوز العفو في شئ ونبطله في عبدا لا شئ فنفديه بعشرة أمثاله وذلك عشرة أموال الا عشرة أشياء تعدل شيئين وبعد الجبر والمقابلة أحد عشر مالا يعدل اثنى عشر شيأ فالمال الواحد يعدل شيأ وجزأ من أحد عشر جزأ من شئ فاضربه في أحد عشر فظهر ان المال الكامل يعدل اثنى عشر وقد جوزنا العفو في شئ وضربنا كل شئ في أحد عشر فتبين ان العفو انما جاز في أحد عشر جزأ من اثنى عشر جزأ من العبد وذلك خمسة اسداسه ونصف سدسه والله أعلم بالصواب باب قتل العبد الموهوب له والواهب أو غيره </w:t>
      </w:r>
      <w:r>
        <w:rPr>
          <w:rtl w:val="true"/>
        </w:rPr>
        <w:t>(</w:t>
      </w:r>
      <w:r>
        <w:rPr>
          <w:rtl w:val="true"/>
        </w:rPr>
        <w:t>قال رحمه الله</w:t>
      </w:r>
      <w:r>
        <w:rPr>
          <w:rtl w:val="true"/>
        </w:rPr>
        <w:t xml:space="preserve">) </w:t>
      </w:r>
      <w:r>
        <w:rPr>
          <w:rtl w:val="true"/>
        </w:rPr>
        <w:t xml:space="preserve">رجل له عبدان قيمة كل واحد منهما عشرة آلاف فوهب أحدهما لرجل في مرضه وقبضه ولامال له غيرهما ثم ان العبد الموهوب قتل الواهب فالهبة جائزة في جميع العبد ويقال له ان ادفعه كله أو افده لان العبد كله يخرج من ثلثه فان ماله في الاصل على ثلاثة تجوز الهبة في سهم ثم يدفع ذلك أو يفديه بمثله لان الدية والقيمة سواء فيزداد في نصيب الورثة سهم وهو الدائر فنطرحه من أصل حق الورثة فيبقى لهم سهم وللموهوب له سهم فعرفنا ان الهبة انما تجوز في سهم من سهمين وهو العبد الموهوب كله فان قيمة العبدين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ثم يدفعه بالجناية أو يفديه بعشرة آلاف فيسلم للورثة عشرون ألفا وقد نفذنا الهبة في عشرة آلاف فاستقام الثلث والثلثان وصار في المعنى كأن الميت ترك ثلاثة أعبد لان المدفوع بالجناية من جملة تركته فتبين ان الموهوب خارج من ثلثه فان كان وهب الآخر لرجل آخر أيضا فانه يرد ثلاثة أخماس العبد القاتل إلى الورثة وهو ثلاثة اخماس العبد الآخر نقضا للهبة ويقال لمولى القاتل ادفع خمسة أو افده بخمسى الدية لان الثلث بين الموهوب لهما نصفان على سهمين والثلثان أربعة ثم ان مولى القاتل يدفع سهمه أو يفديه بمثله فيحصل في يد الورثة خمسة فيطرح السهم الدائر من أصل حقهم يبقى حقهم في ثلاثة وحق الموهوب لهما في سهمين فذلك خمسة ثم يدفع مولى القاتل نصيبه أو يفديه بسهم فيسلم للورثة أربعة وقد نفذنا الهبة في سهمين فاستقام فتبين ان الهبة انما جازت لكل واحد منهما في خمسى عبده وذلك أربعة آلاف ويطلت في ثلاثة اخماس كل واحد منهما فيكون ذلك اثنى عشر ألفا ثم دفع الموهوب له نصيبه أو فداه بخمسى الدية فيصير في يد الورثة ستة عشر ألفا وقد نفذنا الهبة لهما في ثمانية آلاف وعلى طريق الجبر تأخذ مالا مجهولا فتجوز الهبة لهما في شئ ثم ان مولى القائل يدفع نصيبه أو يفديه بمثله وذلك نصف شئ فيحصل في يد الورثة مال الا نصف شئ يعدل شيئين وبعد الجبر والمقابلة يعدل شيئين ونصفا انما جوزنا الهبة في شئ وشئ من شيئين ونصف خمساه فعرفنا أن الهبة انما جازت لكل واحد منهما في خمسي عبده </w:t>
      </w:r>
      <w:r>
        <w:rPr>
          <w:rtl w:val="true"/>
        </w:rPr>
        <w:t xml:space="preserve">* </w:t>
      </w:r>
      <w:r>
        <w:rPr>
          <w:rtl w:val="true"/>
        </w:rPr>
        <w:t xml:space="preserve">ولو كان أحد العبدين وأجنبي قتلا الواهب غرم الاجنبي خمسة آلاف لانه أتلف نصف النفس بجنايته ويقال لمولى العبد القاتل أتدفع أم تفدى فان اختار الفداء كان لكل واحد منهما خمسة أجزاء من أحد عشر جزأ من العبد الذى في يده ورد البقية بنقص الهبة ويقال لمولي القاتل افد ما جاز لك فيه الهبة بخمسة اجزاء من أحد عشر جزأ من نصف الديه لان مال الميت خمسة وعشرون ألفا العبدان ونصف الدية وانما تجوز الهبة لهما في ثلثه وذلك الثلث بينهما نصفان على سهمين ثم ان مولى القاتل يفدى سهمه بنصف سهم لان عبده انما جنى على نصف النفس فحصته من الدية مثل نصف قيمته فالسبيل أن نضعفه للكسر بالانصاف فيصير على اثنى عشر سهما لكل واحد من الموهوب لهما سهمان وللورثة ثمانية ثم يفدى الموهوب له سهمه بسهم من الدية وهذا السهم هو الدائر فنطرحه من أصل حق الورثة يبقي حقهم في سبعة وحق الموهوب لهما في أربعة فذلك أحد عشر ثم مولى القاتل يفدى بسهم فيحصل في يد الورثة ثمانية وقد نفذنا الهبة لهما في أربعة فاستقام الثلث والثلث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إذا عرفنا هذا فنقول السبيل أن نضرب أحد عشر في خمسة وعشرين فيكون مائتين وخمسة وسبعين وانما جوزنا الهبة لكل واحد منهما في سهمين من أحد عشر وقد ضربنا ذلك في خمسة وعشرين فعرفنا أن الهبة انما جازت لكل واحد منهما في خمسين وذلك خمسة أجزاء من أحد عشر جزأ من عبده لان جملة ماله لما صار على مائتين وخمسة وسبعين فكل عبد يكون مائة وعشرين ونصف الدية خمسة وخمسون من مائة وعشرة يكون خمسة أجزاء من أحد عشر جزأ فتبين تخريج المسألة </w:t>
      </w:r>
      <w:r>
        <w:rPr>
          <w:rtl w:val="true"/>
        </w:rPr>
        <w:t xml:space="preserve">* </w:t>
      </w:r>
      <w:r>
        <w:rPr>
          <w:rtl w:val="true"/>
        </w:rPr>
        <w:t xml:space="preserve">وان اختار الدفع جازت الهبة لكل واحد منهما في نصف العبد ورد النصف بنقص الهبة ويدفع مولى الجاني النصف بالجناية لما بينا أن جملة ماله خمسة وعشرون ألفا وقد انقسم ذلك بعد طرح سهم الدور بين الورثة والموهوب لهما على خمسة لكل واحد من الموهوب لهما خمس ذلك وذلك خمسة آلاف وهو قيمة نصف العبد الذى وهب له فتبين أن الهبة تبطل في نصف قيمة كل عبد فيحصل في يد الورثة خمسة عشر ألفا ثم يدفع مولى القاتل نصف العبد بالجناية فيسلم للورثة عشرون ألفا وقد تفذنا الهبة لهما في عشرة آلاف فاستقام الثلث والثلثان فإذا كان لرجل عبد قيمته عشرة آلاف درهم وله خمسة آلاف درهم فوهب العبد في مرضه لرجل وقبضته ثم قتل العبد الواهب فانه يرد ربع العبد نقصا للهبة ويدفع ثلاثة أرباعه أو يفديها بثلاثة أرباع الدية لان مال اليمت خمسة عشر ألفا وبعد طرح سهم الدور انما تنفذ الهبة في نصف ذلك وهو سبعة آلاف وخمسمائة قيمة ثلاثة أرباع العبد فعرفنا أن الهبة انما جازت في ثلاثة أرباعه فيرد عليهما ربع العبد وقيمته ألفان وخمسمائة ثم يدفع ثلاثة أرباعه أو يفدى بثلاثة أرباع الدية فيجتمع في يد الورثة خمسة عشر ألفا وقد نفذنا الهبة في سبعة آلاف وخمسمائة فاستقام الثلث والثلثان </w:t>
      </w:r>
      <w:r>
        <w:rPr>
          <w:rtl w:val="true"/>
        </w:rPr>
        <w:t xml:space="preserve">* </w:t>
      </w:r>
      <w:r>
        <w:rPr>
          <w:rtl w:val="true"/>
        </w:rPr>
        <w:t xml:space="preserve">وإذا وهب المريض عبدا له يساوى عشرة آلاف درهم لامال له غيره وعليه دين عشرة آلاف درهم أو أكثر وقبضه الموهوب له ثم قتل العبد الواهب فان الهبة تبطل لان الهبة في المرض وصية فتتأخر عن الدين والدين محيط بالتركة فتبطل الهبة في جميع العبد لهذا وتبطل الجناية أيضا لان ببطلان الهبة تبين أن العبد جنى على مولاه وجناية الخطأ من العبد على مولاه هدر فيكون هذا وما لو مات حتف أنفه سواء فيباع العبد في الدين </w:t>
      </w:r>
      <w:r>
        <w:rPr>
          <w:rtl w:val="true"/>
        </w:rPr>
        <w:t xml:space="preserve">* </w:t>
      </w:r>
      <w:r>
        <w:rPr>
          <w:rtl w:val="true"/>
        </w:rPr>
        <w:t xml:space="preserve">ولو أعتقه الموهوب له قبل أن يرفعوا إلى القاضى وهو لا يعلم بالجناية نفذ عتقه لانه ملكه بالقبض بحكم فلا يبطل ملكه بفساد السبب ما لم يسترد منه والعتق متى صادف ملكه نفذ سواء كان سببه فاسدا أم صحيحا وبنفوذ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تقرر ملكه فيجب اعتبار الجناية الا أن المولى إذا أعتقه وهو لا يعلم بالجناية يصير مستهلكا للعبد فان كان الدين عشرين ألفا أو أكثر غرم الموهوب له قيمتين قيمة كاملة وهى عشر آلاف بالاستهلاك لانه وجب عليه رده بانتقاض الهبة وقد تعذر رده بالاستهلاك فيغرم قيمته وعليه عشرة آلاف الا عشرة بالجناية لانه في حكم الجناية صار مستهلكا له حين أعتقه وهو لا يعلم بالجناية ولكن قيمة العبد بالجناية لاتزاد على عشرة آلاف الا عشرة وان كان الدين عشرة آلاف كان على الموهوب له عشرة آلاف لحق الغرماء ثم يغرم ثلثى ما بقي من القيمة في الجناية للورثة لان ذلك الباقي مال الميت في الحاصل فيسلم له الثلث بحكم الوصية ويغرم للورثة ثلثى ذلك وان كان الدين خمسة آلاف ولم يعتقه الموهوب له رد على الورثة ثلاثة ارباعه ويقال للموهوب له ادفع الربع أو افده بربع الديه لان الهبة تبطل في نصف العبد لمكان الدين يبقى نصف العبد فيجعل ذلك النصف بمنزلة عبد كامل في حال ما إذا لم يكن على الواهب دين وقد بينا في العبد الكامل انه إذا كان قيمة العبد والدية سواء فانما تجوز الهبة في نصف العبد ويدفع النصف بالجناية أو يفديه بنصف الديه فهنا أيضا تجوز الهبة في ذلك النصف وتبطل في نصف فعرفنا أن الهبة انما بطلت في ثلاثة أرباع العبد وجازت في ربعه قيمته ألفان وخمسمائة فإذا دفع الموهوب له أو فداه حصل في يد الوارثة عشرة آلاف فيقضون الدين خمسة آلاف لقتل العبد المريض فانه يقال للموهوب له أتدفع أم تفدى فان اختار الدفع جازت الهبة في ثلاثة أثمان العبد ورد خمسة أثمانه نقضا للهبة ويصير في الحكم كأن الميت ترك عبدا وثلاثة أثمان العبد لان المدفوع بالجناية ماله وطريق التخريج فيه عند اختيار الدفع أن الهبة تبطل في مقدار الدين وهى خمسة آلاف قيمة ربع العبد ويبقي ثلاثة أرباعه فيجعل هذه الثلاثة الارباع بمنزلة عبد كامل في حال مالو لم يكن على الميت دين وفى العبد الكامل بعد طرح سهم الدور انما تجوز الهبة في نصفه فهنا أيضا تجوز الهبة في نصف ثلاثة أرباع العبد ونصف ثلاثة أرباع العبد ثلاثة أثمانه فيحصل للورثة خمسة أثمان العبد ويدفع إليهم ثلاثة أثمانه بالجناية فيحصل لهم العبد فيقضون منه الدين خمسة آلاف يبقى لهم ثلاثة أرباع العبد وقيمته خمسة عشر ألفا وقد نفذنا الهبة في ثلاثه أثمان العبد وقيمته سبعة آلاف وخمسمائة فاستقام الثلث والثلثان وان اختار الفداء جازت الهبة في ثلاثة أعشار العبد ورد سبعه أعشار العبد إلى الورثة نقضا للهبة ثم يفديه بثلاثة أعشار الدية </w:t>
      </w:r>
      <w:r>
        <w:rPr>
          <w:rtl w:val="true"/>
        </w:rPr>
        <w:t xml:space="preserve">* </w:t>
      </w:r>
      <w:r>
        <w:rPr>
          <w:rtl w:val="true"/>
        </w:rPr>
        <w:t xml:space="preserve">وطريق التخريج فيه أن الهبة تبطل في 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عبد باعتبار الدين يبقى ثلاثة أرباعه فيجعل ذلك كعبد كامل ثم كل سهم تفدي فيه الهبة يفديه بمثل نصفه لان الدية مثل نصف القيمة فإذا جعلنا ثلاثة على ثلاثة وجوزنا الهبة في سهم فداه بنصف سهم فيظهر في يد الورثة زيادة نصف سهم وهو الدائر فيطرح هذا من أصل حقهم ويكون ثلاثة أرباع العبد على سهمين ونصف انكسر بالانصاف فأضعفه فيكون خمسة فتجوز الهبة له في سهمين من خمسة ثم يفدى ذلك بسهم واحد فيحصل للورثة أربعة أسهم وقد نفذنا الهبة في سهمين فكان مستقيما فإذا صار ثلاثة أرباع العبد على خمسة كان ربعه سهما وثلثين وجميعه ستة وثلثان فاضربه في ثلاثة للكسر فيكون عشرين وانما جوزنا الهبة في سهمين وقد ضربناهما في ثلاثه وذلك ستة وستة من عشرين ثلاثة أعشار فلهذا قال يفدى ثلاثة أعشاره بثلاثة أعشار الدية ووقع في بعض النسخ قيل للموهوب له ادفع ثلاثة أعشاره أو افده بثلاثة أعشار الدية وهو غلط في حق الدفع بل الصحيح عند اختيار الدفع مابينا أن الهبة تجوز في ثلاثة أثمانه </w:t>
      </w:r>
      <w:r>
        <w:rPr>
          <w:rtl w:val="true"/>
        </w:rPr>
        <w:t xml:space="preserve">* </w:t>
      </w:r>
      <w:r>
        <w:rPr>
          <w:rtl w:val="true"/>
        </w:rPr>
        <w:t xml:space="preserve">ولو كان له عبد يساوى عشرة آلاف درهم لامال له غيره ولادين عليه فوهبه لرجل في مرضه وقبضه ثم قتل العبد الواهب وأحيينا معه ثم أعتقه الموهوب له وهو يعلم بالجناية فهو ضامن عشرة آلاف درهم لورثة الاجنبي ويضمن ثلثى الدية وثلث القيمة لورثة الواهب لان ملكه يتقرر بالاعتاق وهو بالاعتاق مع العلم بالجناية يصير مختارا للجنايتين فيضمن للاجنبي كمال الدية ولورثة الواهب الدية بسبب الجناية والقيمة بسبب الاستهلاك فظهر أن مال الميت الدية والقيمة فيسلم له الثلث منها بطريق الوصية فيضمن للورثة ثلثى كل واحد منهما وان أعتقه وهو لا يعلم بالجناية صار في حكم الجنايتين مستهلكا رقبة العبد فيغرم قيمته وقيمته في الجناية لا تزيد على عشرة آلاف الا عشرة فيغرم نصف ذلك وهو خمسة آلاف الا خمسة لورثة الاجنبي ويغرم لورثة الواهب ثلثى قيمته وثلثي خمسة آلاف الا خمسة لان ماله قيمة كاملة وهى الواحبة باستهلاك الموهوب ونصف القيمة بسبب الجناية وذلك خمسة آلاف الا خمسة فتنفذ وصيته في ثلث ذلك ويغرم للورثة الثلثين وان كان الموهوب له لم يعتقه واختار الفداء فانه يرد نصفه إلى ورثة الواهب نقضا للهبة وتجوز الهبة في نصفه ثم يفدى ذلك النصف بنصف الدية لورثة الأجنبي وبنصف الدية لورثة الواهب لان عند اختيار الفداء يظهر أن مال الواهب خمسة عشر ألفا وأن الهبة تصح في مقدار الثلث وهو نصف العبد قيمته خمسة آلاف باعتبار ان العبد في الاصل على ثلاثة وبعد طرح سهم الدور على سه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فتجوز الهبة في أحد السهمين ويفدى ذلك بسهم فيسلم للورثة سهمان وقد نفذنا الهبة في سهم ثم بقال لورثة الواهب ادفعوا النصف الذى رد عليكم إلى ورثة الاجنبي أو افدوه بخمسة آلاف لان بانتقاض الهبة عاد ذلك النصف إلى قديم ملك الواهب وقد جنى على الاجنبي فيقوم وارثه مقامه باختياره الدفع أو الفداء ثم يرجعون بنصف القيمة على الموهوب له لانه قبض النصف فارغا ورده مشغولا بالجناية وقد استحق بها وان اختار الدفع رد ثلاثة أخماس العبد إلى ورثة الواهب نقضا للهبة ويدفع الخمسين بالجناية إلى ورثة الواهب وورثة الاجنبي بينهما نصفين لان العبد في الاصل على ستة فان الثلث الذى تجوز فيه الهبة مدفوع بالجنايتين نصفين فتجوز الهبة في سهمين ثم يدفع أحد السهمين إلى ورثه الواهب وهو السهم الدائر فيطرح من أصل حقهم وانما نجعل العبد على خمسة فتجوز الهبة في الخمسين ثم يدفع أحد الخمسين إلى ورثة الواهب فيسلم لهم أربعة اخماسه وقد نفذنا الهبة في خمسين فاستقام </w:t>
      </w:r>
      <w:r>
        <w:rPr>
          <w:rtl w:val="true"/>
        </w:rPr>
        <w:t xml:space="preserve">* </w:t>
      </w:r>
      <w:r>
        <w:rPr>
          <w:rtl w:val="true"/>
        </w:rPr>
        <w:t xml:space="preserve">وقع في بعض النسخ بقال للموهوب له ادفع نصفك أو افده بنصف الدية وهو غلط عند اختيار الدفع والصحيح مابينا وبه أجاب في بعض النسخ هنا وفى كتاب الدور ثم يقال لورثة الواهب ادفعوا الثلاثة الاخماس التى ردت اليكم إلى ورثة الاجنبي أو افدوه بثلاثة اخماس الدية وارجعوا بقيمة ذلك على الموهوب له لانه كان قبضه فارغا ورده عليهم مشغولا بالجناية وقد استحق ذلك وان كان لرجل عبدا يساوى خمسة آلاف فوهبه لرجل في مرضه ولامال له غيره ثم ان الموهوب له وهبه لآخر ثم قتل العبد الواهب الاول فانه يقال للموهوب له الثاني ادفعه بالجناية أو افده لان الملك له في الحال فان دفعه بالجناية جازت الهبة من الواهب الاول للموهوب له في ثلثى العبد ورجع ورثة المقتول على الموهوب له الاول بثلث قيمته لان بالدفع تبين ان ملك الواهب الاول في الحكم عبدان فتجوز الهبة في ثلث ذلك للموهوب له الاول وهو ثلثا عبد ويلزمه رد ثلث العبد المقبوض وقد تعذر رده حين وهبه لغيره فيغرم ثلث قيمته حتى يسلم لورثة الواهب عبد وثلث عبد وقد نفذنا الهبة في ثلثي عبد فان فداه بجميع الدية فلاشى ء على الموهوب له الاول لان ملك الواهب الاول الدية والعبد وذلك خمسة عشر ألفا وقيمة العبد خمسة آلاف فهو خارج من الثلث فتجوز الهبة في جميعه ولو كانت قيمته خمسة عشر ألفا فوهبه لرجل في مرضه وقبضه ثم ان الموهوب له وهبه لآخر وهو مريض وقبضه الآخر ثم ان العبد قتل الموهوب له الاول ومات الواه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مرضه فأنه يسلم للموهوب له الآخر سبع العبد ويرد ستة اسباعه إلى ورثة الموهوب له الاول ويجئ ورثة الواهب الاول فيأخذون من ذلك ثلثى العبد ويقال للموهوب له الآخر ادفع السبع الذى في يدك أو افده بسبع الدية هكذا ذكره في بعض النسخ وهو صواب عند اختيار الفداء فأما عند اختيار الدفع تجوز له الهبة في السدس وهو الصحيح وهكذا ذكره في بعض النسخ أما عند اختيار الفداء يجعل العبد في الاصل على تسعة لحاجتنا إلى حساب له ثلث والثلاثة ثلث فانما تجوز الهبة للموهوب له الاول في ثلاثة ثم تجوز الهبة من الاول للثاني في سهم من هذه الثلاثة ويفدى هذا السهم بمثل ثلاثة من هذه الدية لان الدية مثل ثلثى القيمة فيظهر في حق ورثة الموهوب له الاول زيادة بثلثي سهم فيطرح ذلك من أصل حقهم يبقي حقهم في سهم وثلث وحق الموهوب له الثاني في سهم فذلك سهمان وثلث فعرفنا ان ثلث العبد صار على سهمين وثلث فيكون جميع العبد على سبعة فانما تصح الهبة للموهوب له الثاني في سهم من سبعة فيفدى ذلك بسبع الدية ويرد ثلثى العبد على ورثة الواهب الاول لانه لا تظهر الزيادة في مال مورثهم فانما تجوز الهبة منه في ثلث العبد وأما عند اختيار الدفع الثلث الذى جازت الهبة فيه للموهوب له الاول يكون على ثلاثة أسهم فتجوز الهبة في سهم منه ثم يدفع الموهوب له الثاني ذلك السهم فيزداد حق ورثة الموهوب له الاول بسهم فيطرح ذلك من أصل حقهم ويجعل الثلث على سهمين فتجوز الهبة بالثاني في أحدهما ثم يدفعه بالجناية فيحصل لورثة الموهوب له الاول سهمان وقد نفذنا الهبة في سهم فاستقام وإذا صار الثلث علي سهمين كان جميعه ستة فعرفنا ان الهبة انما تصح في سدس العبد فيدفع الموهب له ذلك السدس بالجناية ويرد إلى ورثة الواهب الاول ثلثى العبد ولو كان العبد قتل الواهب الاول والمسألة بحالها وقيمة العبد عشرة آلاف ومات الموهوب له الاول من مرضه جازت الهبة للموهوب له الآخر في سدسه ورد خمسة اسداسه إلى الموهوب له الاول ويجئ ورثة الواهب الاول فيأخذون من هذه الخمسة الاسداس ثلاثة اسداس وهو نصف العبد ويبقي في يد ورثة الثاني ثلث العبد لانا نحتاج إلى حساب له ثلث والثلاثة ثلث ذلك تسعة فتصح الهبة من الاول للثاني في ثلاثة ثم يعود ذلك إليهم بالدفع بالجناية أو الفداء بمثله فيطرح ذلك من أصل حق ورثة الواهب الاول لمكان الدور يبقى حقهم في ثلاثة وحق الموهوب له في ثلاثة فيكون العبد على ستة ثلاثة اسداسه وهو نصف العبد لورثة الواهب الاول بن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اول وسدسان وهو ثلث العبد لورثة الموهوب له الاول وسدسه للموهوب له الآخر ثم يقال لورثة الموهوب له الاول وللموهوب له الآخر ادفعوا ما في أيديكم إلى ورثة المقتول أو افدوه بمثله لان القيمة والدية سواء وأى ذلك فعلوا فقد حصل لورثة الواهب ستة وقد نفذنا الهبة في ثلاثة فكان مستقيما ثم يرجع ورثة الواهب والآخر على الموهوب له الآخر بثلث قيمة العبد لانه قبضه فارغا ورده عليهم مشغولا بالجناية وقد استحق من يدهم بذلك السبب فلهذا رجعوا عليه بمثل قيمته سواء اختاروا الدفع أو الفداء ولو قتل العبد الواهب الاول والآخر جميعا وهما مريضان فهذه المسألة على أربعة أوجه اما أن يختار الموهوب له الآخر وورثة الموهوب له الاول الدفع أن يختاروا جميعا الفداء أو يختار ورثة الموهوب له الاول الدفع والموهوب له الآخر الفداء أو يختار ورثة الموهوب له الاول الفداء والموهوب له الآخر الدفع فان اختاروا جميعا الفداء قيل للموهوب له الآخر رد ستة أثمان العبد على ورثة الواهب الآخر نقضا للهبة ويبقى في يدك ثمناه ثم يجئ ورثة الواهب الاول إلى ورثة الموهوب له فيأخذون منهم أربعة أثمان العبد ويبقي في أيديهم ثمنان ويأخذون منهم فداء الثمنين ربع الدية وانما قلنا ذلك لان العبد في الاصل على تسعة ستة من ذلك لورثة الواهب الاول وهو فارغ عن الجنايتين وسهمان لورثة الموهوب له الاول وفيهما جناية واحدة وهى الجناية على الواهب الاول لان جناية هذيه السهمين على الموهوب له الاول هدر فانه جناية الممولك على مالكه وسهم حق الموهوب له الآخر وفيه جنايتان فعند اختيار الفداء يفدى الموهوب له الآخر نصيبه بسهم لورثة الموهوب له الاول فيزداد نصيبهم بهذا السهم فنطرح من أصل حقهم سهما فيتراجع العبد إلى ثمانية لورثة الموهوب له الاول سهم وللموهوب له الآخر سهم ثم يفدى سهمه بسهم من الدية لورثة الموهوب له الاول فيحصل لهم سهمان وقد نفذنا الهبة في سهم فاستقام ثم يقال للموهوب له الآخر افد مافى يدك وذلك ثمنان لورثة الواهب الاول بسهمين وكذلك ورثة الموهوب له الاول يفدون ماكان في أيديهم وذلك ثمنان لورثة الواهب الاول بسهمين فيزداد في حقهم أربعة اسهم فيطرح ذلك من أصل حقهم وإذا طرحنا أربعة من ثمانية يبقى أربعة أسهم فتبين ان العبد في الحاصل يكون على أربعة أسهم سهمان لورثة الواهب الاول وسهم لورثة الواهب الثاني وسهم للموهوب له الاول الآخر ثم يفدى الموهوب له الآخر الواهب الاول سهمه بربع الدية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لموهوب له الاول فيحصل لورثه الواهب الاول عشرة آلاف وقد نفذنا الهبة في خمسة آلاف ثم يفدى الموهوب له الآخر لورثة الموهوب له الاول بربع الدية أيضا فيسلم لهم خمسة آلاف وقد نفذنا الهبة في ألفين وخمسمائة ثم يرجع ورثة الواهب الاخر على الموهوب له الآخر بقيمة ربع العبد لان الموهوب له الآخر قبضه فارغا ورده مشغولا ولم يسلم لهم الا بالفداء وان اختاروا جميعا الدفع قيل للموهوب له الآخر رد تسعة أجزاء من أحد عشر جزأ من العبد على ورثة الواهب الآخر فيأخذ ورثة الاول منهم ستة أجزاء من أحد عشر جزأ ويبقى في يدى ورثة الثاني ثلاثة اجزاء فيدفعونها بالجناية إليهم أيضا ويرجعون بقيمتها على الموهوب له الآخر ويقال للموهوب له الآخر ادفع الجزأين الذين بقيا في يدك أحدهما إلى ورثة الواهب الاول والآخر إلى ورثة الواهب الاخر لان العبد يكون على تسعة لما بينا ثم السهم الذي للموهوب له الآخر يدفع بالجنايتين نصفين فيكسر بالانصاف فيجعله على ثمانية عشر لورثة الواهب الاول اثنا عشر ولورثة الواهب الثاني أربعة وللموهوب له الآخر سهمان يدفعها بالجنايتين فيحصل لورثة الواهب الثاني خمسة وحقهم في أربعة فيطرح السهم الدائر من أصل حقهم يبقى حقهم في ثلاثة وحق الموهوب له الآخر في سهمين فذلك خمسة وإذا صار ثلث العبد على خمسة كان الكل على خمسة عشر ثم الموهوب له الآخر يدفع سهما من نصيبه إلى ورثة الواهب الاول وورثة الموهوب له الاول يدفعون ثلاثة أسهم وهو ما عاد إليهم بنقض الهبة إلى ورثة الواهب الاول فيزداد حق ورثة الواهب الاول باربعة أسهم فيطرح من أصل حقهم أربعة يبقى حقهم في ستة وحق الآخرين في خمسة فذلك أحد عشر فتبين ان العبد صار على أحد عشر وان الموهوب له الآخر يرد تسعة على ورثة الواهب الآخر بحكم نقض الهبة فيأخذ ورثة الواهب الاول من ذلك ستة في يد ورثة الواهب الآخر ثلاثة ويدفع الموهوب له الآخر إليهم سهما فيحصل لهم أربعة ونفذنا هبة مورثهم في سهمين فاستقام ثم يدفع الموهوب له الآخر إلى ورثة الواهب الاول سهما وورثة الواهب الثاني يدفعون إليهم ثلاثة فيحصل لهم عشرة وقد نفذنا هبة مورثهم في خمسة فاستقام الثلث والثلثان ويرجع ورثة الواهب الثاني بقيمة الثلاثة الاسهم التى دفعوا إلى ورثة الواهب الاول على الموهوب له الاخر لان الموهوب له الاخر قبض ذلك من مورثهم فارغا ورده مشغولا بالجناية وقد استحق تلك الجناية وان اختار الاوسط الدفع والاخر الفداء فهذا ومالو اخت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فداء سواء وان اختار الاوسط الفداء ولآخر الدفع فهذا ومالو صار الدفع سواء لانه ليس في نصيب ورثة الواهب الثاني الا جناية واحدة فلا يتغير الحكم باختيارهم الدفع أو الفداء وفى نصيب الموهوب له الآخر جنايتان فيتغير الحكم باختياره الدفع أو الفداء لانه عند اختيار الدفع يدفع نصيبه اليهما نصفين وعند اختيار الفداء يفدى كل واحد منهما بكمال نصيبه فلهذا يغير الحكم باختياره والله أعلم بالصواب باب العتق في المرض </w:t>
      </w:r>
      <w:r>
        <w:rPr>
          <w:rtl w:val="true"/>
        </w:rPr>
        <w:t>(</w:t>
      </w:r>
      <w:r>
        <w:rPr>
          <w:rtl w:val="true"/>
        </w:rPr>
        <w:t>قال رحمه الله</w:t>
      </w:r>
      <w:r>
        <w:rPr>
          <w:rtl w:val="true"/>
        </w:rPr>
        <w:t xml:space="preserve">) </w:t>
      </w:r>
      <w:r>
        <w:rPr>
          <w:rtl w:val="true"/>
        </w:rPr>
        <w:t xml:space="preserve">وإذا أعتق الرجل عبدين له في مرضه ولامال له فيرهما وقيمة كل واحد منهما ثلثمائة فمات أحدهما بعد موت المولى فان الثاني يسعى في أربعة أخماس قيمته لان الميت منهما مستوفى لوصيته وقد توى ما عليه من السعاية فانما يضرب كل واحد منهما في الباقي بحقه فيقول قد كان الثلث بين العبدين نصفين على سهمين وللورثة أربعة أسهم فبعد موت أحدهما الباقي في رقبة الآخر فهوى يضرب في رقبته بسهم والورثة بأربعة فتكون رقبته علي خمسة يسلم له الخمس ويسعى في أربعة أخماس قيمته فان كان العبد الميت ترك مائة درهم أضيف المائة إلى قيمة الباقي ثم يجعل له الخمس من ذلك لان على الميت من السعاية فوق ما تركه فيجعل ما ترك مال المولى فيكون ماله أربعمائة فيضرب فيه الورثة بأربعة والعبد الباقي فيسلم له الخمس من ذلك وذلك ثمانون ويسعى في مائتين وعشرين من قيمته فيحصل للورثة ثلثمائة وعشرون وقد نفذنا الوصية للحى في ثمانين وللميت في مثله فيحصل تنفيذ الوصية لهما في مائة وستين ولو لم يمت واحد من العبدين حتى سعى أحدهما في مائة درهم ثم مات أو أبق أو عجز عن السعاية ضم ما سعى فيه إلى رقبة الآخر ثم جعل للباقى خمس ذلك للتخريج الذى بينا ولو عجلا للمريض ثلثى قيمتهما فاستهلكها ثم مات كان عليهما أو يسعيا في ثلثى الثلث لان مال الميت عند الموت ثلث رقبة كل واحد منهما وقد وصل إليه عوض الثلثين وما استهلك الا بعد جملة ماله فانما ننفذ الوصية لهما في ثلث الثلث وعلى كل واحد منهما أن يسعى في ثلثى ثلث قيمته ولو كان أحدها عجل له ثلثى قيمته فاستهلكها ثم مات ضم ما بقي من قيمته إلى رقبة الآخر فيصير أربعمائة وهو جميع تركة المولى فثلث ذلك بينهما نصفان وذلك مائة وثلاثة وثلاثون وثلث لكل واحد منهما ستة وستون وثلثان ويسعى الذى لم ي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شيأ في مائتين وثلاثة وثلاثين وثلث ويسعى الآخر في ثلاثة وثلاثين وثلث فيحصل للورثة مائتان وستة وستون وثلثان وقد نفذنا الوصية لهما في مائة وثلاثة وثلاثين وثلث فان قيل لماذا لا يضرب كل واحد منهما بما بقى من رقبة الذي عجل بسهم والذى لم يعجل بثلاثة قلنا لان كل واحد منهما موصى له بجميع رقبته فانما يضرب في الثلث بوصيته فلابد من أن يجعل الثلث بينهما نصفان ثم يحتسب للذى عجل ما أدى ولو عجل أحدهما جميع قيمته للمولى فاستهلكها ثم مات سعى الآخر في ثلثى قيمته للورثة وفى سدس قيمته للعبد الذى عجل القيمة لان مال المولى عند موته ثلثمائة وهى رقبة الذى لم يعجل شيأ فتنفذ الوصية في ثلثه وهو مائة درهم بينهما نصفين لكل واحد منهما خمسون فالذي لم يعجل يسلم له خمسين ويسعى في مائتين وخمسين الذى عجل ثلثمائة وقد تبين أنه كان السالم له بالوصية خمسين وقد استوفى ذلك المولى منه فكان دينا له في تركته فيأخذ خمسين من هذه السعاية بحساب ديته ويبقى للورثة مائتان وقد نفذنا الوصية في مائة ولو عجل أحدهما جميع قيمته وعجل الآخر نصف قيمته فاستهلك المولى جميع ذلك ثم مات سعى الذي عجل النصف في ثلث القيمة للورثة وفى نصف سدس القيمة للعبد الآخر لان ماله عند الموت مائة وخمسون فانما يسلم لهما بالوصية ثلث ذلك بينهما نصفين فيسلم للذى عجل النصف خمسة وعشرين بما بقى من رقبته ويسعى في مائه وخمسة وعشرين يأخذ العبد الآخر بحساب دينه لان المولى قد استوفى منه جميع القيمة وقد ظهر أنه كان سلم له بالوصية خمسة وعشرين فيرد عليه ذلك القدر ولو كان عجل أحدهما للمولى خمسين درهما وعجل له الآخر مائتين وخمسين فاستهلك المولى جميع ذلك ثم مات يسعى البعد الذي عجل خمسين درهما في مائتي درهم للورثة فقط لان ماله عند الموت ثلثمائة فيسلم لهما بالوصية ثلاثة لكل واحد منهما خمسين وقد عجل أحدهما مائتين وخمسين وهو مقدار ما عليه من السعاية وعجل الآخر خمسين فيسعى للورثة في مائتي درهم حتى يصير مؤديا جميع ما عليه من السعاية فيسلم للورثة مائتي درهم وقد نفذنا الوصية لهما في مائة وإذا أعتق عبدا له في مرضه لامال له غيره وقيمته ثلثمائة ثم مات المولى ثم مات العبد وله ورثة أحرار وترك خمسمائة درهم كان لورثة المولى من ذلك مائتا درهم والباقى لورثة العبد لان عند موت المولى يسلم للعبد ثلث رقبته بالوصية وتلزمه السعاية في ثلثى رقبته فلما مات عن ورثة أحرار فانما يبدأ بقضاء الدين من تركته وذلك مائتا درهم والباقى لورثته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لو مات العبد قبل المولى وله ورثة بحوذون ميراثه لان شيأ من ماله لا يعود إلى السيد بالميراث فلا يقع الدور وكذلك لو مات العبد قبل السيد وترك خمسمائة ثم مات المولى وله أولاد رجال ونساء ولا وارث للعبد غير السيد فالمائتان من الخمسمائة بين ورثة المولى للذكر مثل حظ الانثيين لان ذلك للمولى من تركة العبد بحساب دينه وثلثمائة الباقية من تركة العبد تكون للذكر من أولاد المولى بسبب الولاء هذا إذا كان موت العبد بعد المولى فان كان موت العبد قبل موت المولى فالخمسمائة كلها بين ورثة المولى للذكر مثل حظ الانثيين لان جميع ذلك صار للمولى بعضه بحساب الدين وبعضه بحساب الميراث فتكون الخمسمائة كلها تركة المولى ولو أن العبد مات بعد موت المولى وترك ابنته كانت المائتان من الخمسمائة لورثة المولي بحساب دين السعاية وكانت الثلثمائة بين ابنة العبد والذكور من أولاد المولى نصفين لان تركة العبد في الحاصل هذا فيكون نصفه لابنته ونصفه لعصبة المولى ولو مات العبد قبل السيد وترك خمسمائة وترك ابنته ومولاه كانت وصية العبد مائة وستين درهما لان مال المولى في الحاصل أربعمائة قيمة العبد ثلثمائة والباقى وهو مائتان بين الابنة والمولى نصفان ثم تنفذ الوصية للعبد في خمسى هذه الاربعمائة باعتبار طرح سهم الدور من نصيب المولى كما بينا فإذا ظهر أن وصيته خمسا أربعمائة وذلك مائة وستون يبقي عليه من السعاية مائة وأربعون فيأخذها ورثة المولى من الخمسمائة ويبقى من تركة العبد ثلثمائة وستون بين المولى والابنة نصفان فيسلم للابنة مائة وثمانون ولورثة المولى في الحاصل ثلثمائة وعشرون وعلى الطريق الآخر وهو أن يجعل طرح سهم الدور من نصيب العبد واليه أشار في الكتاب هنا السبيل أن نرفع من تركة العبد ثلثى قيمته بالسعاية يبقى ثلثمائة بين الابنة والمولى نصفان ثم نصيب المولى يكون على ثلاثة أسهم لحاجتنا إلى تنفيذ الوصية للعبد في ثلث ذلك فيكون هذه الثلثمائة على ستة أسهم ثلاثة للمولى ثم يعود سهم من ذلك بالوصية إلى الابنة فيطرح ذلك من أصل نصيبها يبقى لها سهمان وللمولى ثلاثة فذلك خمسة فهذه تكون أخماسا خمساها مائة وعشرون ثم يعود إليها بالوصية خمس آخر وذلك ستون فيسلم لها مائة وثمانون وقد كنا أعطينا المولى بالميراث مثل هذا فاستقام التخريج ولو مات العبد قبل السيد وترك سبعمائة درهم والمسألة بحالها فوصية العبد مائتا درهم أما علي الطريق الاول فان مال المولى خمسمائة وقيمة العبد مع نصف ما بقى ثم بعد طرح سهم الدور من جانبه وهذه الخمسمائة تكون أخماسا للعبد خمساها بالوصية وذلك مائت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درهم فإذا تبين أن وصيته مائتا درهم يبقى عليه السعاية في مائة درهم فيأخذ المولى ذلك من تركته مع نصف ما بقي فيسلم لورثته أربعمائة وقد نفذنا وصيته في مائتين وعلى الطريق الآخر ترفع ثلثي قيمته من تركته بقى تركة العبد خمسمائة وتقسم هذه الخمسمائة بعد طرح سهم الدور من نصيب الابنة على خمسة أسهم ثلثمائة للمولي ومائتان للابنة ثم تعود مائة بالوصية فيسلم لها ثلاثمائة مثل ما سلم للمولى وقد نفذنا الوصية في المرتين في مائتي درهم </w:t>
      </w:r>
      <w:r>
        <w:rPr>
          <w:rtl w:val="true"/>
        </w:rPr>
        <w:t xml:space="preserve">* </w:t>
      </w:r>
      <w:r>
        <w:rPr>
          <w:rtl w:val="true"/>
        </w:rPr>
        <w:t xml:space="preserve">ولو ترك العبد مائتي درهم أو أقل منها كان ذلك كله لورثة السيد لان على العبد السعاية في المائتين وقد تبين أن دينه محيط بتركته فلا ميراث لورثته ولو ترك ثلثمائة كانت وصيته عشرين ومائة لان هذه الثلثمائة كلها مال المولى وبعد طرح سهم الدور من جانبه تقسم أخماسا للعبد خمساها بطريق الوصية وذلك مائة وعشرون يبقى عليه من السعاية بقدر مائة وثمانين فيأخذ المولى ذلك أولا ثم يسلم له نصف المائة والعشرين بالميراث فيسلم لورثته مائتان وأربعون وقد نفذنا الوصية في مائة وعشرين </w:t>
      </w:r>
      <w:r>
        <w:rPr>
          <w:rtl w:val="true"/>
        </w:rPr>
        <w:t xml:space="preserve">* </w:t>
      </w:r>
      <w:r>
        <w:rPr>
          <w:rtl w:val="true"/>
        </w:rPr>
        <w:t xml:space="preserve">وعلى الطريق الآخر يرفع ثلثا قيمته يبقى تركة العبد مائة فيقسم ذلك بين الابنة والمولي أخماسا للمولى ثلاثة أخماسه ستون ثم يعود إليها بالوصية ثلث ذلك عشرون فيسلم لها ستون مثل ما سلم للمولى بالميراث وقد نفذنا الوصية مرة في مائة ومرة في عشرين فاستقام </w:t>
      </w:r>
      <w:r>
        <w:rPr>
          <w:rtl w:val="true"/>
        </w:rPr>
        <w:t xml:space="preserve">* </w:t>
      </w:r>
      <w:r>
        <w:rPr>
          <w:rtl w:val="true"/>
        </w:rPr>
        <w:t xml:space="preserve">وعلى هذا القياس لو ترك العبد أكثر من ذلك ما ثلثه بين ألف ومائتين الا شئ فان التخريج فيه كما بينا </w:t>
      </w:r>
      <w:r>
        <w:rPr>
          <w:rtl w:val="true"/>
        </w:rPr>
        <w:t xml:space="preserve">* </w:t>
      </w:r>
      <w:r>
        <w:rPr>
          <w:rtl w:val="true"/>
        </w:rPr>
        <w:t xml:space="preserve">ولو ترك ألف درهم ومائتي درهم أو أكثر فلاسعاية عليه وهو كله ميراث لان نصف تركته يكون للمولى بطريق الميراث وذلك ستمائة فتبين أن جميع رقبته خارج من ثلث مال المولى فلهذا لاسعاية عليه ولو ترك العبد ابنتين وثلثمائة درهم كانت وصيته في ثلث ذلك ثم ذلك الثلث بين الابنتين والمولى أثلاثا فالسبيل أن تجعل أصله من تسعة ثم يعود سهم إلى المولى بالميراث وهو الدائر ثم نطرحه من أصل حقه ونجعل الثلثمائة على ثمانية فانما تنفذ الوصية في ثلاثة أثمان هذه الثلثمائة وثمن الثلثمائة سبعة وثلاثون ونصف فثلاثة أثمانه تكون مائة واثنى عشر ونصفا فتبين أن السالم له بالوصية هذا المقدار فيأخذ المولى من تركته ما بقى عليه من السعاية وذلك مائة وسبعة وثمانون ونصف ويعود إليه بالميراث سبعة وثلاثون ونصف فذلك مائتان وخمسة وعشرون وقد نفذنا الوصية في مائة واثنى عشر ونصف على الطريق الآخر يرفع ثلثا قيمته من تركته يبقى مائة فهذه المائة تقسم بين الابنتين والمولى أثلاثا ثم الثلث الذى للمولى يكون على ثلاثة لحاجتنا إلى تنفيذ الوصية في ثلث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فتكون هذه المائة على تسعة وبعد طرح سهم الدور من جانب الابنتين تكون علي ثمانية يسلم للمولى بالميراث ثلاثة ثم يعود إلى الابنتين بالوصية سهم فيكون لهما ستة وذلك الثلثان من تركة العبد وللمولى الثلث وإذا قسمت ذلك بالدراهم ظهر أن تنفيذ الوصية في مائة واثنى عشر ونصف لانا نفذنا الوصية مرة في مائة ومرة في ثمن المائة وذلك اثنا عشر ونصف وكذلك على هذا القياس يخرج لو ترك أكثر من ذلك إلى ألف وثمانمائة درهم فان كانت تركة العبد ألف درهم وثمان مائة أو أكثر فلاسعاية عليه لان لابنتيه من تركته الثلثين والباقى للمولي وذلك ستمائة فتبين أن رقبته تخرج من ثلث ماله فلهذا لا يجب عليه السعاية ولو كان العبد ترك ابنتيه وأمه والمولى فان كانت تركته قدر ثلثى قيمته أو أقل فهو لورثة المولى كله بحساب دين السعاية وان كانت تركته أكثر من ذلك نظرت إلى ما بقى فتقسمه على أربعة عشر سهما ثم نظرت إلى سهم من سبعة عشر فاضفته إلى ثلث رقبة العبد فذلك ثلث تركة المولى فهو الوصية من قبل أن أصل الفريضة من ثمانية عشر للابنتين الثلثان اثنا عشر وللام السدس الثلاثة وما بقى وهو الثلاثة فهو للسيد يعود ثلث ذلك وهو سهم بالوصية إلى ورثة العبد فاطرح ذلك من أصل حقهم فيبقى لهم أربعة عشر وهذه الثلاثة التى بقيت ميراث المولى فذلك سبعة عشر فلهذا صار الباقي بعد المائتين مقسوما على سبعة عشر الوصية من ذلك سهم واحد ولو ترك العبد وابنه وامرأة ومولاه رفعت من تركته ثلثى القيمة ثم نظرت إلى ما بقى فأخذت سبعة فاضفته إلى ثلث قيمة العبد فجعلته لوصيته لان أصل الفريضة من ثمانية للمرأة سهم وللابنة أربعة والباقى وهو ثلاثة للمولى ثم يعود سهم من هذه الثلاثة بالوصية إلى ورثة العبد فيطرح هذا السهم من أصل حقهم وتجعل قسمة الباقي على سبعة ولو ترك العبد ابنة وأما وامرأة والمسألة بحالها قسم ما بقي من التركة بعد رفع ثلثي القيمة على سبعة وستين سهما فنظرت الي خمسة أسهم من هذه السبعة والستين فاضفتها الي ثلث قيمة العبد وجعلت ذلك الوصية لان الفريضة من أربعة وعشرين للابنة اثنى عشر وللام أربعة وللمرأة ثلاثة يبقى خمسة فهى للمولى بالعصوبة ثم تنفذ الوصية في ثلث ذلك وليس للخمسة ثلث صحيح فيضرب أصل الفريضة في ثلاثة فصار اثنين وسبعين للمولى من ذلك خمسة عشر ثم يعود ثلث ذلك وهو خمسة إلى ورثة العبد بالوصية فيطرح ذلك من أصل حقهم وإذا طرحت من اثنين وسبعين خمسة يبقى سبعة وستون الوصية من ذلك سبعة أخرى مع ثلث القيمه كما ب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ولو كان العبد ترك ابنين وأما وامرأة كانت وصية جزأ من أحد وسبعين مع ثلث رقبته لان أصل الفريضة من أربع وعشرين للابنتين الثلثان ستة عشر وللام أربعة وللمرأة ثلاثة وبقي سهم واحد فهو للمولى ثم ذلك العبد وصية فالسبيل أن تضرب أربعة وعشرين في ثلاثة فيكون اثنين وسبعين للمولى بالميراث من ذلك ثلاثة ويعود إلى ورثة العبد سهم منه بالوصية فيطرح من أصل حقهم سهم يبقى أحد وسبعون فتبين ان الوصية له بثلث رقبته وبجزء من أحد وسبعين مما بقى من تركته بعد رفع ثلثى قيمته </w:t>
      </w:r>
      <w:r>
        <w:rPr>
          <w:rtl w:val="true"/>
        </w:rPr>
        <w:t xml:space="preserve">* </w:t>
      </w:r>
      <w:r>
        <w:rPr>
          <w:rtl w:val="true"/>
        </w:rPr>
        <w:t xml:space="preserve">ولو مات العبد قبل المولى وترك ثلاث مائة درهم ثم مات المولى وعليه دين مائة درهم فوصية العبد من ذلك ثمانون درهما والسعاية مائتان وعشرون لان القدر المشغول بالدين من ثلاثمائة لا يعد مالا للمولى في حكم الوصية يبقى ماله مائتا درهم وبعد طرح سهم الدور من قبل المولى يقسم على خمسة أسهم خمساه للعبد بالوصية وذلك ثمانون درهما وثلاثة اخماسه للمولى ثم يعود نصف الثمانين بالميراث إلى المولى فيسلم لورثته مائة وستون وقد نفذنا الوصية للعبد في ثمانين فاستقام وعلى الطريق الآخر يجعل طرح سهم الدور من قبل العبد قال يرفع مقدار الدين وهو مائة وثلثما ما بقى فانما يكون للعبد ثلث ما بقي وذلك ستة وستون وثلثان فذلك بين الابنة والمولى نصفان ثم نصيب المولى يكون على ثلاثة أسهم لتنفيذ الوصية للعبد في ثلاثة فيطرح سهم من قبل الابنة لان ذلك يعود إليها بالوصية ويقسم هذا الباقي على خمسة خمساها للابنة وثلاثة اخماسها للمولى ثم يعود خمس بالوصية إليها فيسلم إليها مثل ما سلم للمولى وقد حصل تنفيذ الوصية مرة في ستة وستين وثلثين ومرة في ثلاثة عشر وثلث فذلك ثمانون ثم التخريج كما بينا وكذلك ان كان الدين أقل من ذلك أو أكثر فهو على هذا القياس وكذلك لو كان مع الابنة امرأة أو أم أو كلاهما فهو يخرج مستقيما إذا تأملت على الطريق الذى قلنا ولو لم يكن على المولى دين وترك المولى أيضا ثلثمائة فوصية العبد مائتان وأربعون درهما لانا نصم ما ترك المولى إلى ما تركه العبد فانه ليس فيه فضل على قيمته فيجعل ذلك كله مال المولى ثم بعد طرح سهم الدور من جانب المولى ننفذ الوصية للعبد في خمسى ذلك وخمساستمائة مائتان وأربعون يبقي من تركة العبد ستون يأخذه بطريق السعاية ويأخذ نصف المائتين وأربعين بطريق الميراث فيسلم لورثته أربعمائة وثمانون وقد نفذنا الوصية في مائتين وأربعين وعلى الطريق الآخر يقول وصية العبد من ثلاث مائة فإذا ترك مائة والوصية للعبد من كل ثلاث مائة عرفن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له مائتين فيأخذ المولى مائة درهم من تركة العبد بطريق السعاية ونصف المائتين بطريق الميراث ثم ثلث ذلك للعبد وصية فتكون هذه المائتان بعد طرح سهم الدور اخماسا وانما تنفذ الوصية في خمسها وخمس المائتين أربعون فظهر انا نفذنا الوصية له مرة في مائتين ومرة في أربعين فذلك مائتان وأربعون وكذلك ان ترك أكثر من ذلك من المال فعلى هذا القياس يخرج ولو أعتق المريض عبدا قيمته ثلثمائة فتعجل المولى من العبد جميع القيمة فأكلها ثم مات العبد وترك خمسمائة درهم ولا وارث له غير ابنته ومولاه فالوصية من ذلك مائة درهم لان ما ترك العبد صار ميراثا بين الابنة والمولى نصفين فمال المولى عند موته مائتان وخمسون وبعد طرح سهم الدور يقسم ذلك اخماسا الوصية للعبد خمسا ذلك وذلك مائة درهم فتبين أن المولى أخذ من العبد مائة زيادة على حقه فيكون ذلك دينا عليه فيضم ذلك إلى تركة العبد وهو خمسمائة فيصير ستمائة بين الاخت والمولى نصفين لكل واحد منهما ثلاثمائة فيحسب للمولى ما عليه وذلك مائة ويأخذ ورثته مائتين من الابنة فيسلم للابنة ثلاث مائة ولو كان المولى تعجل من العبد ثلثى قيمته فأكلها ثم مات العبد وترك خمسمائة فالوصية هنا عشرون ومائة لانه يدفع للمولى مائة درهم من هذه الخمسمائة ونصف ما بقى بطريق الميراث فيكون مال المولى ثلاث مائة وبعد طرح سهم الدور من هذه الثلاثمائة تكون اخماسا الوصية للعبد خمساها وذلك مائة وعشرون فتبين ان السعاية على العبد كانت مائة وثمانين وقد أخذ المولى مائتين فمقدار عشرين من ذلك دين عليه يضم إلى الخمسمائة ويجعل ذلك بين الابنة والمولى نصفان لكل واحد منهما مائتان وستون فيحتسب للمولى ما عليه وذلك عشرون ويأخذ من الخمسمائة ما بقي وأربعين ويسلم للابنة مائتان وستون ولو كان عجل مائة درهم فاستهلكها كانت الوصية أربعين ومائة لانه يدفع للمولى من الخمسمائة ما بقى من قيمة العبد وذلك مائتان ونصف ما بقى بالميراث فيكون ثلاث مائة وخمسين الوصية للعبد خمسا ذلك باعتبار طرح سهم الدور وذلك مائة وأربعون فظهر أن السعاية عليه مائة وستون وقد أخذ مائة درهم يبقى على العبد من السعاية ستون درهما فيأخذ المولى ذلك من الخمسمائة ونصف ما يبقى بالميراث وذلك مائتان وعشرون فيسلم لورثته مائتان وثمانون وقد نفذنا الوصية في ثمانية وأربعين فاستقام ولو لم يؤد العبد شيأ من السعاية حتى مات وترك خمسمائة كانت الوصية ستين ومائة درهم لان المولى يرفع قيمة العبد من تركته وذلك ثلثمائة ونصف ما بقى بالميراث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ماله أربعمائة خمساها للعبد بطريق الوصية وذلك مائة وستون درهما فظهر ان السعاية على العبد مائة وأربعون فيأخذها ورثة المولى من الخمسمائة يبقى ثلاث مائة وستون بين الابنة والمولى نصفان للمولى من ذلك مائه وثمانون فيصير في أيديهم ثلاث مائة وعشرون وقد نفذنا وصية العبد في مائة وستين فاستقام الثلث والثلثان والله أعلم بالصواب باب السلم في المرض </w:t>
      </w:r>
      <w:r>
        <w:rPr>
          <w:rtl w:val="true"/>
        </w:rPr>
        <w:t>(</w:t>
      </w:r>
      <w:r>
        <w:rPr>
          <w:rtl w:val="true"/>
        </w:rPr>
        <w:t>قال رحمه الله</w:t>
      </w:r>
      <w:r>
        <w:rPr>
          <w:rtl w:val="true"/>
        </w:rPr>
        <w:t xml:space="preserve">) </w:t>
      </w:r>
      <w:r>
        <w:rPr>
          <w:rtl w:val="true"/>
        </w:rPr>
        <w:t xml:space="preserve">وإذا أسلم المريض عشرة دراهم في كر يساوى عشرة إلى أجل معلوم وقبض الدراهم ثم مات رب السلم وعليه دين محيط بماله ولم يحل السلم فالمسلم إليه بالخيار ان شاء رد الدراهم ونقض السلم وان شاء أدى الكر كله حالا لان المريض حابى بالاجل فقد بينا ان الوصية بالاجل بمنزلة الوصية بالمال في الاعتبار من الثلث بعد الدين والدين محيط بتركة الميت هنا فلا يمكن تنفيذ الاجل للمسلم إليه وقد تغير عليه شرط عقده بذلك فثبت له الخيار وان كان الكر قد حل قبل موت رب السلم أو مات المسلم إليه قبل موت رب السلم حتى حل الاجل بموته فلا خيار له ولا لورثته هنا ولكن يجبرون على اداء الكر لانه لم يتغير موجب العقد هنا ولو كان أسلم عشرين درهما في كر يساوى عشرة وعليه دين عشرة فالمسلم إليه بالخيار ان شاء رد الدراهم ونقض السلم وان شاء أدى الكر ورد من رأس ماله ستة وثلاثين لان المحاباة هنا حصلت بالمال والاجل جميعا فتعتبر من الثلث بعد الدين والثلث بعد الدين ثلاثة دراهم وثلث فذلك القدر سلم للمسلم إليه بالوصية ويثبت له الخيار لتغير شرط العقد عليه فإذا اختار الامضاء أدى الكر حالا لان وصيته نفذناها من ثلث المال فلا يسلم له شئ من الاجل فيؤدى الكرحالا ويرد من رأس المال ستة وثلاثين حتى يقضى الدين بعشرة ويسلم للورثة ستة وثلثان وقد نفذنا الوصية في ثلاثة وثلث ولا حاجة إلى نقض العقد هنا في شئ لما أمكن رد بعض رأس المال من غير أن يؤدى إلى الربا بخلاف الاقالة وبيع الكر بالكر على مابينا فلو كان أسلم خمسين درهما في كر يساوى ثلاثين وعليه دين عشرون فان شاء المسلم إليه نقض السلم وان شار رد الكر وأدى عشرة دراهم من رأس المال لانه حاباه بقدر عشرين من رأس المال فيسلم له من ذلك قدر الثلث بعد الدين وذلك عشرة وثبت الخيار له لتغير شرط العقد عليه فإذا اختار امضاء العقد أدى الكر ورد عشرة دراهم من رأس المال فيقضى د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عشرون درهما ويبقى للورثة عشرون وقد نفذنا الوصية في عشر فاستقام ولو كان السلم مائة درهم في كر يساوى خمسين وعليه دين أربعون فان شاء المسلم إليه نقض السلم وان شاء أدى الكر ورد ثلاثين رأس المال لانه يسلم له بالوصية الثلث بعد الدين وذلك عشرون ويثبت له الخيار لتغير شرط العقد فإذا اختار امضاء العقد أدى الكر ورد ثلاثين من رأس المال حتى يقضى دينه بأربعين ويسلم للورثة أربعون وقد نفذنا الوصية في عشرين وفى الحاصل يسلم للمسلم إليه قيمة كره وثلث تركة الميت بعد الدين ورد ما زاد على ذلك من رأس المال وإذا أسلم المريض عشرة دراهم إلى رجلين في كر حنطة يساوى عشرة إلى أجل وقضى الدراهم ثم مات أحدهما ثم مات رب السلم قبل حل الاجل فانه يخير ورثة الميت على أن يؤدوا نصفه لان طعام السلم حل بموته في نصيبه فلم يتغير موجب العقد على ورثته والحى بالخيار ان شاء نقض السلم في حقه لتغير موجب العقد عليه وان شاء أدى ثلث ما عليه لانه موصى له بالاجل في نصيبه فانما تنفذ الوصية له في ثلث مال الميت وذلك ثلثا ما عليه فقد سلم للورثة ثلثى كر قيمته ستة وثلثان وبقى ثلث الكر عليه مؤجلا وقيمته ثلاثة وثلث ولو كان رأس المال عشرين درهما وقد مات أحدهما قبله أو بعده قبل أن يختصموا فالحي وورثة الميت منهما بالخيار لانه حاباهما بقدر نصف ماله ولا يسلم المحاباة لهما الا بقدر الثلث فقد تغير على كل واحد منهما شرط العقد فلهذا ثبت لهم الخيار فان اختاروا امضاء العقد أدو الكر وردوا ثلاثة دراهم وثلثا من رأس المال لانه انما يسلم لهم من المحاباة مقدار ثلث المال وذلك ستة وثلثان فيؤدى الكر حالا وقيمته عشرة وثلاثة دراهم وثلث من رأس المال حتى يسلم للورثة ثلاثة عشر وثلث وقد نفذنا الوصية في ستة وثلاثين فيكون السالم لهما قيمه الكر من رأس المال وثلث مال الميت بالوصية فان كان الميت منهما مات معسرا فالآخر بالخيار ان شاء رد حصته من الدراهم ونقض السلم وان شاء رد نصف الكر وثلاثة دراهم من رأس المال لان الميت منهما مات مستوفيا لوصيته ويؤدى ما عليه وقد كان الثلث بينهما نصفين فيكون حق كل واحد منهما في سهم وحق الورثة في أربعة فنصيب الحي يجعل على خمسة يسلم له من الخمس بطريق الوصية ويؤدى أربعة أخماسه وذلك نصف كر قيمته خمسة دراهم وثلاثة دراهم من رأس المال فيسلم للورثة ثمانية وقد نفذنا الوصية للحى في درهمين وللميت في مثله فاستقام ولو كان رأس المال ثلاثين درهما ولم يمت واحد منهما ولكن غاب أحدهما وقالت ورثة رب السلم لا نجيز هذا ال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فالمسلم إليه بالخيار ان شاء نقض السلم في حصته ورد حصته من الدراهم وان شاء أدى نصف الكر ورد من رأس المال سبعة على مابينا ان الثلث بينهما نصفان فانما يضرب الحاضر في نصيبه بسهم وورثة رب السلم باربعة فيسلم له الخمس مما عليه وذلك ثلاثة دراهم بالوصية فيرد إلى الورثة نصف كر قيمته خمسة وسبعة دراهم من رأس المال فيكون ذلك اثنى عشر وقد نفذنا الوصية للحاضر في ثلاثة وللغائب في مثله فاستقام فان حضر الغائب بعد ما قضى القاضي بينهم بهذا فانه يكون بالخيار ان شاء رد الدراهم على الورثة في نقض السلم لتغير شرط العقد عليه وان شاء أدى نصف الكر ورد ثلاثة من رأس المال لانه قد سلم للورثة اثنى عشر فانما يبقى إلى تمام حقهم ثمانية فإذا أعطاهم نصف الكر قيمته خمسة رد عليهم من رأس المال ثلاثة فقد سلم لهم عشرون درهما وقد نفذنا الوصية لاحدهما في ثلاثة وللآخر في سبعة فاستقام التخريج ولا يرد على الاول بشئ لان حكم السلم قد انتقض فيما رد ومن رأس المال بانتقاض قبضه من الاصل فلا يعود بعد ذلك حكم العقد في شئ منه وإذا أسلم الرجل في مرضه ستين درهما إلى ثلاثة نفر في كر قيمته ثلاثون وقبض الدراهم ثم ماته رب السلم ولامال له غيرها فأخذ الورثة أحدهم ولم يظفروا بالآخرين فهو بالخيار لتغير شرط العقد عليه فان اختار امضاء العقد أدى ثلث الكر ورد من رأس المال سبعة دراهم وسبعا لان الثلث بينهم اثلاث فالحاضر انما يضرب في نصيبه بسهم والورثة بستة فيسلم له السبع من نصيبه ونصيبه عشرون درهما فسبعه يكون درهما وستة اتساع فعليه أن يرد على الورثة ما زاد على ذلك وهو ثلث كر قيمته عشره ومن رأس المال سبعة دراهم وسبعا فان ظفروا بأحد الغائبين بعد ما قضى القاضى بينهم بهذا وفسخ السلم فيما بينهم وبين الاول فهذا الثاني أيضا بالخيار ان شاء نقض السلم في حصته وان شاء أدى ثلث الكر ورد من رأس المال ثلاثة دراهم الا تسعا لان في يد الورثة سبعة عشر درهما وسبعا فإذا أعطاهم مابينا يسلم للورثة ثلاثون درهما وذلك ثلاثة ارباع ما كان أسلم اليهما ويكون في يد المسلم إليه الثاني عشرة دراهم وسبعا فإذا أعطاهم عشره قيمة ما أدى من الطعام وسبعة وسبعا محاباة فذلك كمال ربع ما أسلم اليهما بما أخذ الاول من المحاباة ولا يرد الثاني على الاول شيأ لان الاول قد فسخ القاضى حصته من رأس مال المسلم إليه فيما رده عليه فلا يعود الحق فيه بعد وذلك لهذا فان فعلوا ذلك ثم ظفروا بالثالث جاز السلم في حصته وجازت له حصته من المحاباة لانهما كمال الثلث سواء فيؤدى إلى الورثة حصته وذلك ثلاثة عشر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عشرة حتى يسلم للورثة تمام أربعين درهما وهى ثلث تركة الميت ويكون في يد المسلم إليه الثالث عشرون درهما عشرة قيمة ما أدي وعشرة محاباة وهى تمام ثلث تركة الميت بما أخذ الاولان والاصل في ذلك انهم حين ظفروا بالاول كانت القسمة بينه وبينهم اسباعا كما بينا فحين ظفروا بالثاني كانت القسمة بينهم وبين الاول والثانى على ثمانية لان الثالث مستوفى لسهمه بقى حق الورثة في ستة وحقهما في سهمين فعرفنا انه سلم لهما الربع مما عليهما وقد أخذ الاول حصته كما بينا فيسلم للثاني ما بقي من الربع ثم إذا ظفروا بالثالث فحق الورثة في الثلثين وحق الموصى لهم في الثلث وقد أخذ الاولان حقهما على وجه يتعذر ايصال شئ آخر اليهما فيسلم ما بقى من الثلث كله للثالث وإذا أسلم المريض عشرين درهما في كر يساوى عشرين إلى أجل وأخذ به رهنا قيمته عشرة فضاع ثم مات قبل أن يحل السلم فقد ذهب الرهن بنصف الكر لان في قيمته وفاء بنصف الكر وبهلاك الرهن انما يصير مستوفيا بمقدار قيمة الرهن ويقال للمسلم إليه أنت بالخيار فان شئت أد ثلثى ما بقى عليك من الكر ويكون ما بقي عليك إلى أجله وان شئت فرد الدراهم وخذ من الورثة نصف الكر لان المحاباة بالاجل لا تتعذر الا في مقدار الثلث وماله عند الموت نصف الكر فانما يسلم له الاجل في ثلث ذلك ويثبت له الخيار لتغير شرط العقد فإذا اختار فسخ العقد رد الدراهم وأخذ من الورثة نصف الكر لان الرهن حين ضاع في يده صار هو به مستوفيا نصف الكر فكأنه أداه إليه وإذا فسخ العقد وجب على الورثة رد ذلك إليه الا أن تجيز له الورثة ما بقى عليه إلى أجله فيكون لهم ذلك حينئذ ويسقط به خيار المسلم إليه لانه ما تغير عليه موجب العقد فان موجب العقد وجوب تسليم ما بقي عليه بعد حل الاجل وقد سلم له ذلك حين رضى الورثة بالاجل فيما بقى ولو أسلم المريض عشرين درهما في كر قيمته عشرة دراهم وأخذ منه رهنا قيمته تساوى عشرة فضاع ثم مات المريض فان شاء المسلم إليه رد الدراهم كلهما أخذ من الورثة كرا مثل كره وان شاء رد من رأس المال ستة دراهم وثلثين لانه حاباه بنصف المال ولا يسلم له من المحاباة الا مقدار الثلث فيثبت له الخيار لتغير شرط العقد عليه وإذا اختار فسخ العقد رد رأس المال واسترد كرا مثل كره لانه صار مستوفيا الكر بهلاك الرهن فكأنه استوفاه حقيقة فيلزمه رده عند فسخ السلم وإذا اختار امضاء العقد فمال الميت عند موته عشرة دراهم لان الكر صار مستهلكا فيسلم له بالمحاباة ثلاثة وثلث ويرد ستة دراهم وثلثين ولو أسلم إليه خمسين درهما في كر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عشرون وأخذ منه رهنا يساوى ثلاثين فضاع الرهن ثم مات المريض فالمسلم إليه بالخيار كما قلنا ان شاء رد الدراهم وأخذ كرا مثل كره لانه بهلاك الرهن صار مستوفيا للكر وهو أمين في الزيادة فعند انفساخ العقد يرد كرا مثل كره وان شاء رد من رأس المال إلى الورثة عشرين درهما لان ماله عند الموت ثلاثون درهما فان الكر مستهلك فلا يحتسب من تركته فانما يسلم له بالوصية عشرة ويرد من رأس المال عشرين درهما وذلك ثلثا تركة الميت ولو أسلم عشرة دراهم في كر قيمته عشرة وأخذ منه رهنا قيمته عشرة ثم مات المريض وقد حل الكر وقيمته خمسة فليس للورثة الا عين الكر لانه لم يحابه بشئ من المال حين أسلم وانما مات بعد حل الاجل فإذا لم يكن في العقد محاباة كان مباشرته في الصحة والمرض سواء ولو أسلم ثلاثين درهما في مرضه في كر حنطة قيمته يومئذ عشرون ثم مات المريض وقيمة الكر يوم مات عشرة فلم تجز الورثة فالمسلم إليه بالخيار لتغير شرط العقد وعند امضاء العقد يؤدى الكر ويرد من رأس المال عشرة لانه قد يمكن في أصل العقد هنا محاباة وانما يسلم المحاباة له بطريق الوصية فينظر إلى قيمة الكر وقت الخصومة وقيمته وقت الخصومة عشرة وحق الورثة في عشرين فعليه أن يرد مع الكر من رأس المال عشرة بخلاف الاول فهناك لا محاباة في أصل العقد حين وقع السلم فكانت مباشرته في المرض ومباشرته في الصحة سواء إذا لم يكن فيه وصية فان أعطاه الكر رهنا ففى حكم الرهن ينظر إلى قيمة الكر يوم الرهن لان بدء الاستيفاء انما يثبت بقبض الرهن فيعتبر قيمته عند ذلك وتفسير ذلك مريض أسلم ثلاثين درهما في كر قيمته عشرون وأخذ منه رهنا بالكر قيمته عشرون ثم مات رب السلم فصار قيمة الكر عشرة دراهم وقد ضاع الرهن فان الرهن يذهب بالكر على قيمته يومئذ لانه كان في قيمته وفاء بالكر فينعقد به الاستيفاء بقبض الرهن ويتم بهلاكه ثم يكون المسلم إليه بالخيار ان شاء رد الدراهم وأخذ كرا مثل كره لان استيفاء الكر بهلاك الرهن بمنزلة استيفائه حقيقة وان شاء رد من رأس المال إلى الورثة ستة دراهم وثلثين لان الكر مستهلك فإذا رفعت قيمته من رأس المال يوم يقع السلم بقى عشرة دراهم فذلك مال الميت فيسلم لصاحب المحاباة ثلث ذلك ويرد على الورثة ثلثيها وذلك ستة وثلثان ولو أسلم خمسين درهما في كر يساوى عشرين وأخذ منه رهنا قيمته عشرون فزادت قيمة الكر حتى صارت ثلاثين ثم مات رب السلم وقد ضاع الرهن فان الرهن يذهب بقيمة الكر يومئذ لان بقبض الرهن يثبت له بدء الاستيفاء في جميع الكر ف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قيمته وفاء بالكر فيتم الاستيفاء بهلاك الرهن ولا ينظر إلى زيادة قيمة الكر بعد ذلك والمسلم إليه بالخيار ان شاء رد الدراهم وأخذ كرا مثل كره وان شاء رد من رأس المال عشرين درهما وهو ثلثا تركة الميت بعد الذى ذهب به الرهن لان الكر مستهلك وقيمته وقت العقد كان عشرين فان كانت المحاباة بقدر ثلاثين ومال الميت منه مقدار المحاباة فقط فانما يسلم له من ذلك الثلث وهو عشرة دراهم فيرد على الورثة مقدار عشرين درهما حتى يستقيم الثلث والثلثان والله أعلم بالصواب باب السلم في مرض المسلم إليه </w:t>
      </w:r>
      <w:r>
        <w:rPr>
          <w:rtl w:val="true"/>
        </w:rPr>
        <w:t>(</w:t>
      </w:r>
      <w:r>
        <w:rPr>
          <w:rtl w:val="true"/>
        </w:rPr>
        <w:t>قال رحمه الله</w:t>
      </w:r>
      <w:r>
        <w:rPr>
          <w:rtl w:val="true"/>
        </w:rPr>
        <w:t xml:space="preserve">) </w:t>
      </w:r>
      <w:r>
        <w:rPr>
          <w:rtl w:val="true"/>
        </w:rPr>
        <w:t xml:space="preserve">وإذا أسلم الرجل عشرة دراهم في كر موصوف قيمته أربعون درهما إلى مريض وقبض المريض الدراهم ثم مات المسلم إليه ولامال له غير الكر فرب السلم بالخيار لان المسلم إليه حاباه بثلاثين درهما وذلك فوق ثلث ماله وانما يسلم له المحاباة بقدر ثلث ماله فيتخير حين لم يسلم له شرط عقده فان شاء نقض السلم ورجع على الورثة بدراهمه وان شاء أخذ نصف الكر وكان للورثة نصف الكر فيكون السالم لرب السلم نصف كر قيمته عشرون درهما عشرة منها بالعشرة التى أسلمها وعشرة بالمحاباة وهى ثلث ما ترك الميت ويسلم للورثة نصف كر قيمته عشرون وذلك ثلثا تركة الميت </w:t>
      </w:r>
      <w:r>
        <w:rPr>
          <w:rtl w:val="true"/>
        </w:rPr>
        <w:t xml:space="preserve">* </w:t>
      </w:r>
      <w:r>
        <w:rPr>
          <w:rtl w:val="true"/>
        </w:rPr>
        <w:t xml:space="preserve">وذكر الحاكم في المختصر ان شاء أخذ الكر وأعطى الورثة عشرين درهما وانما أراد به أن يرد من المحاباة ما جاوز الثلث بطريق لزيادة في رأس المال على قياس بيع العين وهذا غلط لان الزيادة في رأس المال بعد موت المسلم إليه لا تجوز فانه لو لم يقبض رأس المال حتى مات المسلم إليه لم يجز قبضه بعد الموت فلم تثبتت الزيادة التى التحقت بأصل العقد وانما قبضت بعد موت المسلم إليه وذلك لا يجوز فان قيل كيف يستقيم القول بسلامة نصف الكر للورثة من غير أن يجب عليهم رد شئ من رأس المال لان سلامة نصف الكر لهم لا يكون الا بطريق انتقاض العقد في نصف الكر وانتقاض العقد في نصف المعقود عليه لا تجوز بغير بدل قلنا انما يسلم للورثة نصف الكر بطريق الحط وهو أن رب السلم حين اختار امضا العقد فكأنه حط نصف الكر وقد بينا في جانب رأس المال أنه يرد بعض رأس المال على ورثة رب السلم بطريق الحط وكما يجوز الحط في رأس المال يجوز في المسلم فيه لان الابراء عن المسلم فيه قبل القبض صحيح فحط بعضه يجوز أيضا فان ك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لميت دين محيط بتركته لم تجز المحاباة لانها وصية ويحاص رب السلم الغرماء برأس ماله في التركة لانه تعذر تسليم الكر لمكان حق الغرماء فيجب رد رأس المال وقد استهلكه المسلم إليه فيكون دينا عليه كسائر الديون فلهذا يتحاصون في التركة بقدر ديونهم فان كان رب السلم قد أخذ منه رهنا بالسلم وعلى ذلك بينة ثم مات المسلم إليه ولامال له غير الرهن وعليه ديون استوفى رب السلم رأس المال من الرهن ورد ما بقى على الغرماء لان تعلق حق السلم بالرهن أسبق من تعلق حق سائر الغرماء فيستوفى رأس ماله ويرد ما بقى على الغرماء لان الدين مقدم على الوصية </w:t>
      </w:r>
      <w:r>
        <w:rPr>
          <w:rtl w:val="true"/>
        </w:rPr>
        <w:t xml:space="preserve">* </w:t>
      </w:r>
      <w:r>
        <w:rPr>
          <w:rtl w:val="true"/>
        </w:rPr>
        <w:t xml:space="preserve">وإذا أسلم الرجل عشرة دراهم إلى مريض في كر قيمته مائة وقبض الدراهم فاستهلكها ثم مات وقد أوصى الرجل بثلث ماله ولا مال له غير الكر فان شاء صاحب السلم نقض السلم وأخذ دراهمه لانه لم يسلم له شرط عقده وإذا نقض العقد بطلت وصيته بالمحاباة فيجوز للآخر وصيته في ثلث مال الميت وان شاء أخذ خمسى الكر وأعطى الورثة منه ثلاثة أخماسه بطريق الحط فيسلم له خمسى كر قيمته أربعون درهما بعشرة دراهم فالوصية له من ذلك ثلاثون ويسلم للورثة ثلاثه أخماس الكر وقيمته ستون درهما فيستقيم الثلث والثلثان </w:t>
      </w:r>
      <w:r>
        <w:rPr>
          <w:rtl w:val="true"/>
        </w:rPr>
        <w:t xml:space="preserve">* </w:t>
      </w:r>
      <w:r>
        <w:rPr>
          <w:rtl w:val="true"/>
        </w:rPr>
        <w:t xml:space="preserve">والحاكم رحمه الله يقول ان شاء أخذ الكر وأعطي الورثة ستين درهما وهذا غلط لما بينا ولا شئ لصاحب الوصية في قول أبى حنيفة لان المحاباة على أصله مقدمة على سائر الوصايا والمحاباة هنا بقدر سبعين فهو أكثر من ثلث ماله فانما يسلم الثلث لصاحب المحاباة ولا شئ للآخر وفى قول أبى يوسف ومحمد رحمهما الله يتحاصان في الثلث فيضرب صاحب المحاباة بجميع المال وصاحب الثلث بالثلث فيصير الثلث بينهم على أربعة والثلثان ثمانية فإذا اختار رب السلم امضاء العقد كان له من الكر قدر اثنين وثلاثين ونصف ورد على الورثة قدر سبعة وستين ونصف من الكر بطريق الحط فيكون لصاحب الوصية من ذلك سبعة ونصف وهو ربع ثلث ما ترك الميت لان التركة بقدر سبعين فمقدار العشرة من الكر مستحق بعوضه وهو رأس المال ولهذا قلنا ان صاحب المحاباة يضرب بجميع المال لان جميع ذلك محاباة له ويسلم للورثة ما يساوى ستين وذلك ثلثا التركة ولرب السلم من الكر ما يساوي اثنين وثلاثين ونصف عشرة منها بازاء دراهمه واثنان وعشرون ونصف ومحاباة وهى ثلاثة أرباع ثلث التركة فان كان له عبد فأعتقه في مرضه فعلى قول أبى يوسف ومحمد العتق أولى ويرجع صاحب السلم برأس ماله ولا شئ له غير ذلك وعند أبى حنيفة رحمه الله ان بدأ بالمحاباة فهى مقدمة على العتق وان بدأ بالعتق فهو والمحاباة سواء وقد تقدم بيان هذه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في العين والدين </w:t>
      </w:r>
      <w:r>
        <w:rPr>
          <w:rtl w:val="true"/>
        </w:rPr>
        <w:t xml:space="preserve">* </w:t>
      </w:r>
      <w:r>
        <w:rPr>
          <w:rtl w:val="true"/>
        </w:rPr>
        <w:t xml:space="preserve">وإذا اشترى الرجل بعشرة دراهم كر حنطة قيمته ثلاثون درهما من مريض ثم مات البائع ولامال له غير الكر وقد باعه من انسان آخر بعشرة أيضا فالاول أولى بالبيع والمحاباة له دون الآخر لان الوصية بالمحاباة في ضمن البيع والبيع من الثاني باطل فان كان له كر آخر فباعه في مرضه من انسان آخر وحاباه فيه ثم مات تحاصا في الثلث فما أصاب كل واحد منهما كان في الكر الذى اشترى ويردون ما بقى من قيمة الكرين دراهم على الورثة لان في بيع العين يمكن ازالة المحاباة بالزيادة في الثمن بعد موت البائع فان قبض الثمن قبل موته ليس بشرط بخلاف السلم على مابينا والله أعلم بالصواب باب هبة المريض العبد يقتله خطأ ويعفو عنه </w:t>
      </w:r>
      <w:r>
        <w:rPr>
          <w:rtl w:val="true"/>
        </w:rPr>
        <w:t>(</w:t>
      </w:r>
      <w:r>
        <w:rPr>
          <w:rtl w:val="true"/>
        </w:rPr>
        <w:t>قال رحمه الله</w:t>
      </w:r>
      <w:r>
        <w:rPr>
          <w:rtl w:val="true"/>
        </w:rPr>
        <w:t xml:space="preserve">) </w:t>
      </w:r>
      <w:r>
        <w:rPr>
          <w:rtl w:val="true"/>
        </w:rPr>
        <w:t xml:space="preserve">وإذا وهب المريض في مرضه الذى مات فيه عبد الرجل قيمته ألف درهم وقبضه ولامال له غيره ثم ان العبد قتل الواهب خطأ فعفا عنه الواهب قبل موته فانه يقال للموهوب له ادفعه أو افده فان اختار الدفع دفع أربعة أخماسه وجاز له الخمس لانه جمع بين الهبة والعفو وكل واحد منهما وصية تجوز من الثلث فحق الموهوب له باعتبار الهبة في سهم ثم لولا العفو لكان يدفع ذلك السهم فيسلم له ذلك السهم بالعفو فحق الورثة في أربعة لما نفذنا الوصية له في سهمين سهم بالعفو وسهم بالهبة فلهذا يكون العبد على خمسة تجوز الهبة في سهم ثم يجوز العفو في ذلك السهم فيكون ذلك السهم بمعنى سهمين ويصير كأن الميت انما ترك عبدا وخمسى عبد فيسلم للورثة أربعة أخماس عبد ويسلم للموصى له خمسا عبد في الحكم فيستقيم الثلث والثلثان </w:t>
      </w:r>
      <w:r>
        <w:rPr>
          <w:rtl w:val="true"/>
        </w:rPr>
        <w:t xml:space="preserve">* </w:t>
      </w:r>
      <w:r>
        <w:rPr>
          <w:rtl w:val="true"/>
        </w:rPr>
        <w:t xml:space="preserve">وعلى طريق الجبر يجعل العبد مالا وتجوز الهبة في شئ ثم يجوز العفو في ذلك الشئ يبقى في يد الورثة مال الا شئ وذلك يدل أربعة أشياء لانا جوزنا الهبة في شئ والعفو في شئ فحاجة الورثة إلى ضعف ذلك وهو أربعة أشياء فأجبر المال بشئ وزد على ما يعدله مثله فظهر أن المال الكامل يعدل خمسة أشياء وانا حين جوزنا الهبة في شئ كان ذلك بمعنى خمس العبد وجوزنا العفو فيه أيضا وان اختار الفداء فدى ثلثه بثلث الدية ويسلم له العبد كله لانه لو كان العفو دون الهبة لكان يفدى سدس العبد بالطريق الذى قلنا أنه لو كان للميت ألفا درهم جاز العفو في جميع العبد فيضم الالفين إلى الدية ثم يجوز العفو في مقدار الدية ويبطل العفو في حصة الالفين وذلك سدس الجملة فيفديه بسدس الدية فادا اجتمعت الهبة والعفو يتضا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ما يلزمه الفداء فيه فانما يفدى ثلث العبد بثلث الدية وذلك ثلاثة آلاف وثلث ألف ويسلم له العبد كله بالهبة وثلثا العفو وذلك ستمائة وستة وستون وثلثان لان موجب الجناية أحد شيئين القيمة أو الدية وانما يعتبر الاقل وهو القيمة لانه المتيقن به فيكون السالم للموهوب له في الحاصل ألف وستمائة وستة وستون وثلثان وقد سلم للورثة ضعف ذلك من الدية فكان مستقيما فان كانت قيمته ألفى درهم فاختار الدفع دفع أربعة أخماسه كما بينا وان اختار الفداء فدى أربعه أسباعه بأربعة أسباع الدية ويسلم له العبد كله لانا نضم ضعف قيمة العبد وهو أربعة آلاف إلى الدية ثم نوجب عليه الفداء بحصة ما عدمنا وذلك سبعان لو لم يكن هنا هبة فبعد وجود الهبة يتضاعف لفداء فيفدى أربعة أسباعه بأربعة أسباع الدية وذلك خمسة آلاف وخمسة أسباع ألف ويسلم للموهوب له العبد بالهبة وقيمته ألفان وثلاثة اسباعه بالعفو وذلك ستة اسباع الف فيكون له ألفان وستة اسباع ألف فذلك ثلث تركة الميت ولو كانت قيمته ثلاثة الاف فدى ثلاثة ارباعه بثلاثة ارباع الدية لانا نضم إلى الدية ضعف القيمة وذلك ستة آلاف فيكون ستة عشر ألفا فلو كان العفو خاصة لكان يفدى بحساب المضموم وذلك ثلاثة أثمان الدية فعند اجتماع الهبة مع العفو يتضاعف الفداء فيفدي ثلاثة ارباعه بثلاثة ارباع الدية وذلك سبعة آلاف وخمسمائة فيسلم له العبد بطريق الهبة وقيمته ثلاثة آلاف ربعه بالعفو قيمته سبعمائة وخمسون فذلك ثلاثة آلاف وسبعمائة وخمسون نفذنا فيه الوصية وقد سلم للورثة ضعف ذلك ولو كانت قيمته أربعة الاف فدى ثمانية اتساع بثمانية اتساع الدية لانا نضم ضعف القيمه وهو ثمانية آلاف إلى الدية فلو لم يكن الا العفو لكان يفدى بحصة المضموم وذلك أربعة اتساعه فإذا اجتمعت الهبة والعفو يتضاعف الفداء فلهذا يفدى ثمانية اتساعه بثمانية اتساع الدية ولو كانت قيمته خمسة آلاف فداه كله بجميع الدية ويسلم له العبد بالهية لانا نضم ضعف القيمة إلى الدية فيكون عشرين ألفا فلو كان العفو دون الهبة لكان يفدى بحصة المضموم وذلك نصف العبد فإذا اجتمعت الهبة مع العفو يتضاعف الفداء عليه فيفدي جميعه بجميع الدية وذلك عشرة آلاف ويسلم له العبد بالهبة وقيمته خمسة آلاف فيستقيم الثلث والثلثان وهذا لانا نصحح الهبة له في جميع العبد أولا فان بتصحيح الهبة في جميع العبد يزداد الفداء عليه وبزيادة الفداء يزداد مال الميت فلابد من تصحيح الهبة في جميع العبد ثم ان بقى من الثلث شئ يصح العفو بقدر ما بقى من العبد ويفدى ما زاد على ذلك كما في المس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متقدمة وان لم يبق من الثلث شئ لا يصح العفو في شئ كما في هذه المسألة فانه إذا كانت قيمته خمسة آلاف وقد نفذنا الهبة في جميع ذلك العبد لا يبقى من ثلث مال الميت فلهذا يبطل العفو ويفدى جميع العبد بجميع الدية وإذا وهب المريض عبدا لرجل لامال له غيره وقيمته ألف درهم وقبضه ثم وهب الموهوب له الآخر وقبضه ثم جرح العبد المريض جراحة خطأ فمات منها وعفا عن الجناية فانه يخير الموهوب له الثاني في الدفع والفداء لان الملك في العبد له فان اختار دفعه دفع بثلثين وأمسك الثلث وضمن الموهوب له الاول ثلثى قيمة العبد لورثة المقتول لان مال الواهب في الحكم عبدان عبد يستحق له بالجناية وعبد كان على ملكه فوهبه فتصح وصيته في ثلثه وذلك ثلثا عند نصف ذلك للموهوب له الاول بالهبة ونصفه الثاني بالعفو فيكون السالم للموهوب له الاول ثلث العبد وقد وجب عليه رد الثلثين وقد تعذر رده بالاستهلاك فيضمن ثلثى قيمته لورثة المقتول ويسلم للثاني ثلث العبد بالعفو ويدفع ثلثيه إلى ورثة المقتول فيسلم لهم عبد وثلثا عبد وقد نفذنا الوصية لهما في ثلثى عبد فاستقام فان كان الموهوب له الاول معسرا دفع الموهوب له الثاني أربعة أخماس العبد وأمسك الخمس لان الموهوب له الاول مستوف لوصيته وما عليه تاوى فانما يعتبر ما هو قائم وهو رقبة العبد بالجناية يضرب فيه الورثة بسهام حقهم وهو أربعة والموهوب له الثاني بسهم فيكون العبد على خمسة يسلم له الخمس ويدفع إلى ولى المقتول أربعة أخماسه فإذا تيسر استقاما علي الموهوب له الاول وذلك ثلثا قيمة العبد رد على الموهوب له الثاني إلى تمام ثلث العبد لان ذلك حقه بالوصية وان اختار فداء العبد فدى بسبعه وخمسى تسعه بتسعى الدية وخمسى تسعها ويؤخذ من الاول تسعا قيمة العبد وخمسا تسعه والطريق في ذلك أن يأخذ ضعف القيمة لاجل العفو وذلك ألفان وضعف القيمة لاجل الهبة فيضم ذلك إلى العبد فيكون خمسة آلاف ثم يضم ذلك إلى الدية فيكون خمسة عشر ألفا ثم ينظر إلى المضموم كم هو من الجملة فيجد العبد والدية أربعة أسهم من خمسة عشر سهما من الجملة فيجوز العفو فيما زاد على ذلك وهو أحد عشر سهما من خمسة عشر سهما ويفدى أربعة أسهم من خمسة عشر بعشرة أمثاله من الدية لان الدية من القيمة عشرة أمثاله فيكون ذلك أربعون وتجوز الهبة للموهوب له الاول في أحد عشر سهما من خمسة عشر فانما يضمن قيمة أربعة أسهم من خمسة عشر سهما للورثة فيسلم للورثة أربعة وأربعون سهما وقد نفذنا الوصية لهما في اثنين وعشرين سهما فاستقام الثلث والثلثان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أردت معرفة ما قال في الكتاب أنه يفدي بتسعه وخمسي تسعه بتسعى الدية وخمسى تسعها فالسبيل أن تضرب خمسة عشر في ثلاثه فيكون خمسة وأربعين وانما لزمه الفداء في أربعة من ذلك فيضرب تلك الاربعة في ثلاثة فتكون اثنى عشر واثنا عشر من خمسة وأربعين يكون تسعاه خمسا تسعه فان كل تسع يكون خمسة وتسعاه عشرة وخمسا تسعه سهمان فظهر انه انما يفدى بتسعه وخمسى تسعه وكذلك الموهوب له الاول انما ضمن أربعة من خمسة عشر وقد ضربنا ذلك في ثلاثة فهو اثنا عشر فعرفنا أنه يضمن تسعى قيمة العبد وخمسى تسعه فان كانت قيمته ألفا فدى خمس العبد بخمسى الدية لانا نأخذ ضعف القيمة لاجل العفو ومثله لاجل الهبة فيكون ثمانية آلاف إذا ضممت ذلك إلى الدية مع قيمة العبد يكون عشرين ألفا ثم يبطل العفو بحصة المضموم والمضموم كان ثمانية آلاف فحصته خمسا الجملة فلهذا يفدى خمسي العبد بخمسى الدية وذلك أربعة آلاف ويضمن الموهوب له الاول حمسى قيمة العبد وذلك ثمانمائة ويسلم له بالهبة ثلاثة أخماس العبد قيمته ألف ومائتان وقد نفذنا العفو للموهوب له الثاني في مثل ذلك فحصل تنفيذ الوصيتين في ألفين وأربعمائة وقد سلم للورثة أربعة آلاف وثمانمائة فاستقام الثلث والثلثان وان كانت قيمته ثلاثة آلاف فدى أربعة أعشاره وأربعة أخماس عشره بالطريق الذى قلنا أنه يؤخذ ضعف القيمة مرتين وذلك اثنا عشر ألفا فيضم إلى الدية مع القيمة فيكون الجملة خمسة وعشرين ألفا ثم يفدى حصة المضموم والمضموم من الجملة أربعة أعشاره وأربعة أخماس عشره لان المضموم اثنا عشر واثنا عشر من خمس وعشرين يكون أربعة أعشاره وأربعة أخماس عشره وان أردت معرفة ذلك فاضرب خمسة وعشرين في عشره فيكون مائتين وخمسين ثم اضرب اثنى عشرة في عشرة فتكون مائتين وعشرين وعشر مائتين وخمسين خمسة وعشرون فمائة تكون أربعة أعشاره وعشرون تكون أربعة أخماس عشر ثم التخريج الخ كما بينا وعلى هذا الطريق يخرج ما إذا كانت قيمته خمسة آلاف أو أكثر فانه إذا كانت قيمته خمسة آلاف فدى أربعة أسباعه وان كانت ستة آلاف فدى ثلاثة أخماسه وان كانت سبعة آلاف فدى ثلاثة اخماسه وتسع خمسه وان كانت ثمانية آلاف فدى ثلاثة أخماسه وخمس خمسه وان كانت تسعة آلاف فدى منه ستة وثلاثين سهما من خمسة وخمسين سهما وكل ذلك يخرج مستقيما على الطريق الذى قلنا فان كانت قيمته عشرة آلاف فدى ثلثيه لانا نضم ضعف القيمة مرتين وذلك أربعون ألفا إلى الديه و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فيكون ستين ألفا يبطل العفو والهبة في حصة المضموم وذلك ثلثا الجملة فإذا بطل العفو في ثلثى العبد فداه بثلثي الديه وكذلك الهبة تبطل في ثلثى العبد فيضمن الموهوب له الاول ثلثى قيمته فيسلم لورثة الواهب ثلاثة عشر ألفا وثلث ألف وقد نفذنا الهبة والعفو لهما في ستة آلاف وثلثي ألف فكان مستقيما ولو كانت قيمته عشرين ألفا فدى ثلثيه بثلثي الدية ويرد الموهوب له الاول ثلثى القيمة لانا نعتبر في العفو هنا الدية دون القيمة فان الدية أقل من القيمة والمتيقن به هو الاقل وإذا اعتبرنا الدية كان هذا ومالو كانت قيمته عشرة آلاف سواء من حيث أنه يجوز العفو في الثلث وذلك ثلاثة آلاف وثلث ألف ويؤدى ثلثى الديه ويرد الموهوب له الاول ثلثى القيمة وذلك ثلاثة عشر ألفا وثلث ألف فيسلم للورثة عشرون ألفا وقد نفذنا الهبة في عشرة آلاف للموهوب له الاول في ثلث عبد قيمته ستة آلاف وثلثا الف وللموهوب له الثاني في ثلث الدية فيكون ذلك عشرة آلاف وكذلك لو كانت قيمته خمسة عشر ألفا لانا نعتبر في العفو الدية فيسلم له الثلث بالعفو ويؤدى ثلث الدية ويغرم الموهوب له الاول ثلثى قيمته وذلك عشرة آلاف فيسلم للورثة ستة عشر ألفا وثلثا ألف وقد نفذنا الوصية للموهوب له الاول في خمسة آلاف ثلث العبد وللموهوب له الثاني في ثلث الدية فذلك ثمانية آلاف وثلث ألف مثل نصف ما سلم للورثة فكان مستقيما وان أردا الدفع دفع خمسة أثمانه وضمن له الموهوب له الاول خمسة اثمان قيمته لان الوصية بالهبة كانت في خمسة عشر ألفا وبالعفو في عشرة آلاف وهو الدية لانه أقل الواجبين فيكون ذلك خمسة وعشرين ألفا وحاجة الورثة إلى ضعف ذلك وذلك خمسون ألفا فالسبيل أن تضم خمسين ألفا إلى نصف قيمة العبد وذلك ثلاثون ألفا فيكون جملة ذلك ثمانين الفا ثم تبطل من الهبة والعفو بحساب ما عدمنا وذلك خمسة أثمان الجملة فإذا بطل العفو في خمسة أثمانه دفع قيمة ذلك تسعة آلاف وثلثمائة وخمسة وسبعين ويغرم الموهوب له خمسة أثمان قيمته وهو هذا المقدار أيضا فتكون الجملة ثمانية عشر ألفا وسبعمائة وخمسين وسلم للموهوب له الاول ثلاثة أثمان العبد وللموهوب له الثاني ثلاثة أثمان الدية بالعفو فإذا جمعت بينهما من حيث الدراهم كان مثل نصف ما سلم للورثة فيستقيم الثلث والثلثان </w:t>
      </w:r>
      <w:r>
        <w:rPr>
          <w:rtl w:val="true"/>
        </w:rPr>
        <w:t xml:space="preserve">* </w:t>
      </w:r>
      <w:r>
        <w:rPr>
          <w:rtl w:val="true"/>
        </w:rPr>
        <w:t xml:space="preserve">مسألة من اقالة السلم وإذا كان للمريض كر حنطة على رجلين يساوى ثلاثين درهما ورأس ماله فيه عشرة دراهم فأقالهما ولامال له غيره ثم مات وأحدهما غائب قيل للحاضر رد ثلاثة أعشار نصف رأس المال وذلك درهم وأد سبعة أعشار نصف ال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وذلك يساوى عشرة ونصفا وانما كان كذلك لانه بالاقالة حاباهما بقدر عشرين درهما وانما تجوز المحاباة لهما في الثلث فيكون لكل واحد منهما نصف الثلث وأحدهما غائب مستوف لوصيته فانما يعتبر حصة الحاضر خاصة وذلك خمسة عشر فهو يضرب بسهم والورثة بأربعة فيكون ذلك خمسة فانما نسلم له خمس هذا النصف وذلك ثلاثة ثم المحاباة لهما كانت بقدر عشرين فيكون لكل واحد منهما عشرة وثلاثة من عشرة تكون ثلاثة أعشاره والاصل في الاقالة ما قدمنا أنه انما تصح الاقالة في مقدار مايخرج من الثلث من المحاباة </w:t>
      </w:r>
      <w:r>
        <w:rPr>
          <w:rtl w:val="true"/>
        </w:rPr>
        <w:t>(</w:t>
      </w:r>
      <w:r>
        <w:rPr>
          <w:rtl w:val="true"/>
        </w:rPr>
        <w:t>ألا ترى</w:t>
      </w:r>
      <w:r>
        <w:rPr>
          <w:rtl w:val="true"/>
        </w:rPr>
        <w:t xml:space="preserve">) </w:t>
      </w:r>
      <w:r>
        <w:rPr>
          <w:rtl w:val="true"/>
        </w:rPr>
        <w:t xml:space="preserve">أن في هذه المسألة لو كانا حاضرين كانت الاقالة تجوز لهما في النصف لان الثلث من جملة المحاباة مثل نصفه فكذلك هنا انما تجوز الاقالة للحاضر في مقدار نصيبه من المحاباة وذلك ثلاثة أعشار نصف رأس المال ونصف رأس المال خمسة دراهم فثلاثة اعشاره درهم ونصف ويؤدى سبعة أعشار نصف الكر قيمة ذلك عشرة ونصف فيكون جملته اثنى عشر هو السالم للورثة وقد سلم للحاضر بالوصية ثلاثة دراهم وللغائب مثل ذلك فيستقيم الثلث والثلثان إلى أن يقدم الغائب فإذا قدم رد نصف رأس مال حصته ونصف كر ويرد الورثة على الاول من الطعام بقيمة ثلاثة من عشرة ونصف ويأخذون منه درهما من رأس المال حتى تسلم الاقالة لهما في نصف الكر وقيمته خمسة عشر بخمسه فتكون الوصية لهما في عشرة ويسلم للورثة نصف كر قيمته خمسة عشر درهما فاستقام الثلث والثلثان وانما كان هذا بخلاف ما تقدم من مسائل السلم إلى رجلين لان قضاء القاضى هناك على الحاضر عند غيبة أحدهما يكون فسخا لعقد السلم فيما أمره بالرد وفسخ السلم لا يحتمل النقض فلا يعود حقه بحضور الثاني فاما في هذه المواضع هذا اقالة السلم فكأنه فسخ الاقالة أو منع صحتها في النقض عند غيبة أحدهما فإذا حضر وأمكن اعماله وجب اعماله فلهذا كان الراجع فيما بينهما حتى يستوفيا في الوصية وفيما وجب لكل واحد منهما بالاقالة </w:t>
      </w:r>
      <w:r>
        <w:rPr>
          <w:rtl w:val="true"/>
        </w:rPr>
        <w:t xml:space="preserve">* </w:t>
      </w:r>
      <w:r>
        <w:rPr>
          <w:rtl w:val="true"/>
        </w:rPr>
        <w:t xml:space="preserve">وإذا وهب المريض لرجل صحيح عبدا يساوى ثلاث مائة فقبضه ثم باعه من المريض بمائة درهم وقبضه المريض ثم مات ولامال له غير العبد فان العبد يسلم لورثة المريض ويرجعون أيضا على الموهوب له بثلاثة وثلاثين وثلث وانما يسلم لهم الهبة في ثلثى العبد وثلثي ثلثه لان مال المريض في الحاصل خمسمائة العبد الموهوب والعبد المشترى وهو في كعبد آخر الا أن عليه مائة درهم دين وهو ثمنه فإذا رفعنا المائة من ستمائة يبقي خمسمائة فانما تجوز الهبة في ثلث ذلك وذلك مائة وستة وستون وثلثان وعليه رد مائة وثلاثة وثلا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وثلث باعتبار نقض الهبة لانه صار مستهلكا للعبد بالببيع الا أن مقدار المائة دين له على الميت وهو ثمن العبد فتقع المقاصة بقدره ويؤدى ثلاثة وثلاثين وثلثا فيسلم للورثة العبد وقيمته ثلثمائة وثلاثة وثلاثون وثلث وقد نفذنا الهبة في مائة وستة وستين وثلثين مثل نصف ما سلم للورثة فاستقام الثلث والثلثان والله أعلم كتاب الدور </w:t>
      </w:r>
      <w:r>
        <w:rPr>
          <w:rtl w:val="true"/>
        </w:rPr>
        <w:t>(</w:t>
      </w:r>
      <w:r>
        <w:rPr>
          <w:rtl w:val="true"/>
        </w:rPr>
        <w:t>قال الشيخ الامام الاجل الزاهد شمس الائمة وفخر الاسلام أبو بكر محمد بن أبى سهل السرخسي رحمه الله</w:t>
      </w:r>
      <w:r>
        <w:rPr>
          <w:rtl w:val="true"/>
        </w:rPr>
        <w:t xml:space="preserve">) </w:t>
      </w:r>
      <w:r>
        <w:rPr>
          <w:rtl w:val="true"/>
        </w:rPr>
        <w:t xml:space="preserve">املاء في كتاب الدور </w:t>
      </w:r>
      <w:r>
        <w:rPr>
          <w:rtl w:val="true"/>
        </w:rPr>
        <w:t xml:space="preserve">* </w:t>
      </w:r>
      <w:r>
        <w:rPr>
          <w:rtl w:val="true"/>
        </w:rPr>
        <w:t xml:space="preserve">قال وإذا جرح العبد رجلا فعفا عنه المجروح في صحته أو في مرضه ثم مات من ذلك المرض ولم يترك مالا فان كانت الجراحة عمدا فالعفو صحيح من غير أن يعتبر من الثلث لان الواجب هو القصاص والقصاص ليس بمال واسقاط المريض حقه فيما ليس بمال لا يكون معتبرا من الثلث وهذا استحسان قد بيناه في الديات وان كانت الجراحة خطأ فان لم يكن صاحب فراش حين عفا جاز العفو في الكل أيضا لانه في حكم الصحيح ما لم يصر صاحب فراش في التصرفات والتبرعات وهذا تصرف بعده في الحال فانما يعتبر حاله حين نفذ التصرف وان كان صاحب فراش حين عفا جاز العفو من ثلثه لان الواجب في الجناية الخطأ الدفع أو الفداء فعفوه يكون اسقاطا بطريق التبرع وذلك معتبر من الثلث إذا باشره في مرضه وبعد ما صار صاحب فراش فهو في حكم المريض فيكون عفوه من الثلث ثم المسألة على ثلاثة أوجه اما أن يكون قيمة العبد مثل الدية عشرة آلاف أو أقل من الدية أو أكثر من الدية فان كانت قيمته مثل الدية فالعفو صحيح في ثلثه ويخير بين أن يدفع ثلثه وبين أن يفديه بثلثي الدية ولا يقع الدور هنا سواء اختار الدفع أو الفداء وان كانت قيمته أقل من عشرة آلاف لم يقع الدور عند اختيار الدفع ويقع الدور عند اختيار الفداء لان وقوع الدور بزيادة مال الميت وانما يحسب مال الميت في الابتداء ما هو الاقل لان مولى العبد الجاني يتخلص بدفع الاقل فانما يتبين بذلك القدر انه مال الميت وما زاد عليه انما يظهر باختياره الدفع فإذا كانت قيمته أقل من عشرة الاف درهم فظهور الزيادة عند اختياره الفداء لا عند اختياره الدفع وان كانت قيمته أكثر من عشرة آلاف فظهور الزيادة عند اختيار الدفع لا عند اختيار الفداء ثم جملة هذا النوع من المسائل ان قيمة العبد اما ان تكون ألفا أو أل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أو ثلاثة آلاف أو أربعة آلاف أو خمسة آلاف أو ستة آلاف أو سبعة آلاف أو ثمانية آلاف أو تسعة آلاف أو عشرة آلاف أو خمسة عشرة ألفا أو عشرين ألفا أو ثلاثين ألفا أو أربعين ألفا أو خمسين ألفا أو مائة ألف وفى الاصل انما بدأ بما كانت قيمته خمسة آلاف وفى المختصر ذكر بعض المسائل ولم يذكر البعض والاولى أن نخرج جميع هذه المسائل على الترتيب ليكون أوضح في البيان وأقرب إلى الفهم فنقول أما إذا كانت قيمته ألف درهم فان اختار الدفع لا تدور المسألة ولكنه يدفع ثلثى العبد ويجوز العفو في الثلث فان اختار الفداء فانه يقع الدور هنا لانه يتعذر تصحيح العفو في جميع العبد فانه لا يجب شئ من الدية عند ذلك ولا يظهر للميت مال آخر فتبين انا صححنا تبرعه في جميع ماله وذلك لا يجوز ولا يمكن ابطال العفو في جميعه لانه حينئذ يفديه بعشرة آلاف درهم فتبين ان للميت عشرة آلاف وان العبد خارج من الثلث وزيادة فعرفنا انه يجب تصحيح العفو في بعضه ثم طريق معرفة ذلك البعض ما أشار إليه محمد رحمه الله في الاصل انه لو كان معنا مال آخر ضعف قيمة العبد لكان يصح العفو في الكل لان مال الميت هو أقل وذلك ألف درهم قيمة العبد فإذا جاز العفو في الكل وسلم للورثة ألف درهم استقام الثلث والثلثان ولا معتبر بالدية هنا لانها لا تجب عند صحة العفو فانما وجب الاعتراض على هذا العفو لانا عدمنا ألفى درهم فالسبيل أن يضم ذلك القدر إلى الدية وهو عشرة آلاف درهم ثم ينظر إلى المضموم كم هو من الجملة فيبطل العفو بقدر ذلك المضموم وإذا ضممت إلى عشرة آلاف ألفى درهم كان اثنى عشر ألفا وكان المضموم من هذه الجملة السدس فعرفنا ان العفو يصح في خمسة اسداس العبد مقدار ذلك ثمانمائة وثلاثة وثلاثون وثلث ويبطل في السدس فيفديه بسدس الدية وذلك ألف وستمائة وستة وستون وثلثان فيحصل للورثة هذا القدر وما نفذنا فيه العفو مثل نصفه فيستقيم الثلث والثلثان وطريق الدينار والدرهم فيه أن تجعل العبد دينارا أو درهما وتجبر العفو في الدينار وتبطله في الدرهم فيفديه بعشرة أمثاله لان الدية عشرة أمثال قيمة العبد فكل جزء بطل فيه العفو فداه بعشرة أمثاله فيصير في يد الوارث عشرة دراهم وحاجتهم إلى دينارين فاقلب الفضة فيكون كل دينار بمعنى عشرة وكل درهم بمعنى اثنين ثم عد إلى الاصل فقل قد جعلنا العبد دينارا ودرهما الدينار عشرة والدرهم اثنان فذلك اثنا عشر وقد نفذنا العفو في الدينار وذلك خمسة اسداس العبد </w:t>
      </w:r>
      <w:r>
        <w:rPr>
          <w:rtl w:val="true"/>
        </w:rPr>
        <w:t xml:space="preserve">* </w:t>
      </w:r>
      <w:r>
        <w:rPr>
          <w:rtl w:val="true"/>
        </w:rPr>
        <w:t xml:space="preserve">أو نقول لما كان عشرة دراهم تعدل دينارين عرفنا أن كل دينار يعدل خمسة فتقلب الفضة وت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الدينار بمعنى خمسة والدرهم بمعنى واحد ثم تعود إلى الاصل فتقول قد كان العبد دينارا ودرهم فالدينار بمعنى خمسة والدرهم بمعنى واحد ثم صححنا العفو في الدينار وذلك خمسة أسداس العبد وبطل في السدس فيفديه بالسدس الدية والتخريج كما بينا وعلى طريق الجبر نقول السبيل أن تأخذ مالا مجهولا يصح العفو في شئ منه ويبطل في مال الاشئ فتفديه بعشرة أمثاله وهو عشرة أموال الا عشرة أشياء وحاجة الورثة إلى شيئين فالسبيل أن تجير عشرة أموال بعشرة أشياء وتزيد على ما يعدله مثل ذلك فصار عشرة أموال تعدل اثنى عشر شيأ فالمال الواحد يعدل شيأ وخمس شئ فقد انكسر بالاخماس فتضرب شيأ وخمس شئ في خمسة فيكون سبعة وقد نفذنا العفو في شئ فضربنا كل شئ في خمسة فتبين انا نفذنا العفو في خمسة اسداس العبد وأبطلناه في السدس فنفديه بسدس الدية كما بينا وعلى طريق الخطأين السبيل أن تجعل على العبد ثلاثة اسهم فتجبر العفو في سهم وتبطله في سهمين فتفدى هذين السهمين بعشرة أمثالها وذلك عشرون وحاجة الورثة إلى سهمين فظهر الخطأ بزيادة ثمانية عشر فتعود إلى الاصل وتجبر العفو في سهمين وتبطله في سهم فيفديه بعشرة أمثاله فيحصل في يد الورثة عشرة وحاجتهم إلى أربعة فظهر الخطأ بزيادة ستة وكان الخطأ الاول بزيادة ثمانية عشر فلما زدنا سهما في العفو ذهب خطأ اثنى عشر فعرفنا أن الذى يذهب ما بقى من الخطأ وذلك ستة ونصف سهم فنجوز العفو في سهمين ونصف ونبطله في نصف سهم ثم نفدي ذلك بعشرة أمثاله وذلك خمسة أسهم ونسلم للورثة خمسة وقد نفذنا العفو في سهمين ونصف فيستقيم وسهمان ونصف من ثلاثة تكون خمسة أسداس فظهر ان العفو انما يصح في خمسة أسداس العبد وإذا عرفنا طريق الخطأين تيسر طريق الجامعين على ذلك وقد بينا في وجه تخريجه فيما تقدم من كتب الحساب فان أعتقه مولاه أو باعه وهو يعلم فهو مختار للفداء لانه فوت الدفع بتصرفه وعليه سدس الدية بمنزلة ما لو اختار الفداء ولم يعلمها بالجناية كان مستهلكا للعبد فعليه ثلث القيمة بمنزلة مالو اختار الدفع فان كان قيمة العبد ألفى درهم واختار الفداء فداه بسبعى الدية </w:t>
      </w:r>
      <w:r>
        <w:rPr>
          <w:rtl w:val="true"/>
        </w:rPr>
        <w:t xml:space="preserve">* </w:t>
      </w:r>
      <w:r>
        <w:rPr>
          <w:rtl w:val="true"/>
        </w:rPr>
        <w:t xml:space="preserve">والطريق في ذلك أن تقول لو كان هنا مال آخر ضعف قيمة العبد وهو أربعة الاف لكان العفو يصح في جميع العبد فيضم ما عدمنا وهو أربعة الاف إلى الدية فيكون أربعة عشر ألفا ثم ننظر إلى المضموم كم هو من الجملة فنجده سبعى الجملة فنبطل العفو في سبعى العبد باعتبار ما عدمنا ونجوز في خمسة اسباع العبد مقدار ذلك من الدراهم ألف وأربعمائة وعشرون وأربعة اس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وما أبطلنا فيه العفو وذلك سبعا فنفدى بسبعى الدية مقدار ذلك ألفان وثلاثمائة وسبعة وخمسون وسبع يسلم للورثة ضعف ما نفذنا فيه العفو فاستقام الثلث والثلثان وعلى طريق الدينار والدرهم نجعل العبد دينارا ودرهما وتجبر العفو في الدينار ونبطله في الدرهم فنفديه بخمسة أمثاله لان الدية خمسة أمثال قيمة العبد فيحصل في يد الورثة خمسة دراهم وحاجتهم إلى دينارين فإذا قلبت الفضة كان كل دينار بمعنى خمسة وكل درهم بمعنى اثنين ثم نعود إلى الاصل فنقول قد كنا جعلنا العبد دينارا ودرهما فالدينار خمسة والدراهم اثنان فذلك سبعة وقد صححنا العفو في الدينار وذلك خمسة اسباع العبد فتبين أن العفو انما بطل في سبعة والتخرج كما بينا </w:t>
      </w:r>
      <w:r>
        <w:rPr>
          <w:rtl w:val="true"/>
        </w:rPr>
        <w:t xml:space="preserve">* </w:t>
      </w:r>
      <w:r>
        <w:rPr>
          <w:rtl w:val="true"/>
        </w:rPr>
        <w:t xml:space="preserve">وعلى طريق الجبر نصحح العفو في شئ ونبطله في مال الاشئ فنفديه بخمسة أمثاله فيحصل في يد الورثة خمسة أموال الا خمسة أشياء وذلك شيئان فأجبره بخمسة أشياء فيكون خمسة أموال تعدل سبعة أشياء فعرفنا ان كل مال يعدل شيأ وخمسي شئ فانكسر بالاخماس فنضرب شيأ وخمسى شئ في خمسة فيكون سبعة فظهر أن المال الكامل سبعة وفد كنا صححنا العفو في شئ وضربنا كل شئ في خمسة فتبين انا صححنا العفو في خمسة أسباع العبد والتخريج كما بينا وعلى طريق الخطأين نجعل العبد على ثلاثة أسهم ونصحح العفو في شئ ونبطله في سهمين فنفديهما بخمسة أمثالهما وذلك عشرة وحاجة الورثة إلى سهمين فظهر الخطأ بزيادة ثمانية فنعود إلى الاصل ونصحح العقو في سهمين ونبطله في سهم فنفديه بخمسة أمثاله فيحصل في يد الورثة خممسة وحاجتهم إلى أربعة فظهر الخطأ بزيادة سهم وكان الخطأ الاول بزيادة ثمانية فلما زدنا سهما اذهب سبعة فنزيد في العفو ما يذهب خطأ السهم الباقي وذلك سبع سهم ونصحح العفو في سهمين وسبع ونبطله في ستة اسباع سهم فنفدي ذلك بخمسة أمثاله وذلك أربعة وسبعان فيسلم للورثة هذا المقدار وقد نفذنا العفو في سهمين وسبع فيستقيم الثلث والثلثان وستة أسباع من ثلاثة سبعاه في الحاصل فظهر أنا أبطلنا العفو في سبعى العبد وجوزناه في خمسة أسباعه ولو كان قيمة العبد ثلاثة آلاف واختار الفداء فداه بثلاثة أثمان الدية لانا ننظر إلى ضعف قيمة العبد وذلك ستة آلاف فنضمه إلى الدية فيكون ستة عشر ألفا ثم ننظر إلى المضموم كم هو من الجملة فإذا هو ثلاثة أثمانه فنبطل العفو باعتباره في ثلاثة اثمان العبد ونصححه في خمسة اثمانه مقدار ذلك من الدراهم ألف وثمانمائة وخمسة وسبعون ونفدى بثلاثة أثمان الدية وذلك ثلاثة آلاف وسبعمائة وخمسون فان كل ثمن من الدية ألف ومائتان وخمسون فيستقيم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والثلثان </w:t>
      </w:r>
      <w:r>
        <w:rPr>
          <w:rtl w:val="true"/>
        </w:rPr>
        <w:t xml:space="preserve">* </w:t>
      </w:r>
      <w:r>
        <w:rPr>
          <w:rtl w:val="true"/>
        </w:rPr>
        <w:t xml:space="preserve">وعلى طريق الدينار والدرهم نجعل العبد دينارا ودرهما فتجوز العفو في الدينار وتبطله في الدرهم ثم تفدى ذلك بثلاثة أمثاله وثلث لان الدية مثل ثلاثة أمثال قيمة العبد ومثل ثلثه فيحصل في يد الورثة ثلاثة دراهم وثلث وحاجتهم إلى دينارين فقد وقع الكسر بالاثلاث فتضرب كل شئ في ثلاثة فصارت الدراهم عشرة والدنانير ستة ثم تقلب الفضة وتعود إلى الاصل فتقول قد كنا جعلنا العبد دينارا ودرهما فالدينار عشرة والدرهم ستة فذلك ستة عشر ثم صححنا العفو في الدينار وذلك خمسة أثمان العبد وأبطلنا في الدرهم وذلك ثلاثة أثمان العبد وهو ستة فتفديه بثلاثة أمثال وثلث وذلك عشرون فيسلم للورثة عشرون وقد صححنا العفو في عشرة فيستقيم الثلث والثلثان </w:t>
      </w:r>
      <w:r>
        <w:rPr>
          <w:rtl w:val="true"/>
        </w:rPr>
        <w:t xml:space="preserve">* </w:t>
      </w:r>
      <w:r>
        <w:rPr>
          <w:rtl w:val="true"/>
        </w:rPr>
        <w:t xml:space="preserve">وعلى طريق الجبر تصحح العفو في شئ منه وتبطله في مال الا شيأ منه فتفديه بثلاثة أمثاله ومثل ثلثه فيحصل في يد الورثة ثلاثة أموال وثلث الا ثلاثة أشياء وثلثا تعدل خمسة أشياء وثلثا انكسر بالاثلاث فتضرب خمسة وثلثا في ثلاثة فيكون ستة عشر وتضرب ثلاثة أموال وثلث في ثلاثة فيكون عشرة فظهر ان كل مال يعدل شيأ وستة اعشار شئ وهو ثلاثة اخماس فتضرب شيأ وثلاثة اخماس في خمسة فيكون ثمانية وتبين ان المال الكامل ثمانية وقد نفذنا العفو في شئ وضربنا كل شئ في خمسة فتبين انا نفذنا العفو في خمسة أثمان العبد وأبطلناه في ثلاثة أثمانه وطريق الخطأين فيه على نحو مابينا يخرج مستقيما إذا تأملت فتركته للتحرز عن التطول </w:t>
      </w:r>
      <w:r>
        <w:rPr>
          <w:rtl w:val="true"/>
        </w:rPr>
        <w:t xml:space="preserve">* </w:t>
      </w:r>
      <w:r>
        <w:rPr>
          <w:rtl w:val="true"/>
        </w:rPr>
        <w:t xml:space="preserve">ولو كان قيمة العبد أربعة آلاف فداه باربعة اسباع الدية لانا نأخذ ضعف قيمة العبد وذلك ثمانية آلاف فنضمه إلى مقدار الدية فيكون ثمانية عشر ألفا ثم ننظر إلى المضموم كم هو من الجملة فنجد ذلك أربعة اتساع الجملة فنبطل العفو بقدره ونصحح العفو في خمسة اتساع العبد مقدار ذلك من الدراهم ألفان ومائتان وعشرون وتسعان ونفدى أربعة اتساع العبد بأربعة أتساع الدية وذلك أربعة آلاف وأربعمائة وأربعة وأربعون وأربعة اتساع فيستقيم الثلث والثلثان </w:t>
      </w:r>
      <w:r>
        <w:rPr>
          <w:rtl w:val="true"/>
        </w:rPr>
        <w:t xml:space="preserve">* </w:t>
      </w:r>
      <w:r>
        <w:rPr>
          <w:rtl w:val="true"/>
        </w:rPr>
        <w:t xml:space="preserve">وعلى طريق الدينار والدرهم نجعل العبد دينارا ودرهما ونصحح العفو في الدينار ونبطله في الدراهم فنفدى ذلك بمثله ومثل نصفه وذلك درهمان ونصف ثم درهمان ونصف يعدل دينارين وقد وقع الكسر فيه بالانصاف فاضعفه فيصير أربعة دنانير تعدل خمسة دراهم ثم اقلب الفضة وعد إلى الاصل فتقول كنا جعلنا العبد دينارا ودرهما فالدينار بمعنى خمسة والدرهم بمعنى أربعة فذلك تسعة وصححنا العفو في الدينار وذلك خمسة وأبطلنا في الدرهم وهو أربعة فنفدى ذلك بمثله ومثل نصفه وذلك عشرة فيحصل ل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عشرة وقد نفذنا العفو في خمسة فيستقيم الثلث والثلثان </w:t>
      </w:r>
      <w:r>
        <w:rPr>
          <w:rtl w:val="true"/>
        </w:rPr>
        <w:t xml:space="preserve">* </w:t>
      </w:r>
      <w:r>
        <w:rPr>
          <w:rtl w:val="true"/>
        </w:rPr>
        <w:t xml:space="preserve">وطريق الجبر فيه ان تصحح العفو في شئ وتبطله في مال الا شئ فتفديه بمثله ومثل نصفه فيحصل في يد الورثة مالان ونصف الا شيئين ونصف شيأ وحاجتهم إلى شيئين فاجبر مالين ونصفا بشئ ونصف شئ وزد على ما يعدله شيئين ونصف شئ فيصير مالين ونصفا يعدل أربعة أشياء ونصفا فانكسر بالانصاف فاضعفه فيكون خمسة أموال يعدل تسعة أشياء فالمال الكامل يعدل شيأ فتضربه في أربعة أخماس فتضربه في خمسة وشئ وأربعة اخماس إذا ضربته في خمسة يكون تسعة وقد صححنا العفو في شئ وضربنا كل شئ في خمسة فتبين انا جوزنا العفو في خمسة اتساع العبد والتخريج كما بينا فان كان قيمة العبد خمسة آلاف فانه يفدى نصفه بنصف الدية لانا نأخذ ضعف قيمة العبد وهو عشرة آلاف فنضمه إلى الدية فيكون ذلك عشرين ألفا ثم ننظر إلى المضموم وكم هو من الجملة فإذا هو نصف الجملة فنبطل العفو باعتباره في العبد ونجوز في نصف العبد مقدار ذلك ألفان وخمسمائة ثم نفدى ما أبطلنا فيه العفو بنصف الدية وذلك خمسة آلاف فيحصل للورثة خمسة آلاف وقد نفذنا العفو في ألفين وخمسمائة فيستقيم الثلث والثلثان </w:t>
      </w:r>
      <w:r>
        <w:rPr>
          <w:rtl w:val="true"/>
        </w:rPr>
        <w:t xml:space="preserve">* </w:t>
      </w:r>
      <w:r>
        <w:rPr>
          <w:rtl w:val="true"/>
        </w:rPr>
        <w:t xml:space="preserve">وعلى طريق الدينار والدرهم نجعل العبد دينارا ودرهما فنصحح العفو في الدينار ونبطله في الدرهم فنفدى ذلك بضعفه لان الدية ضعف قيمة العبد فيصير في يد الورثة درهمان تعدل دينارين وتبين ان قيمة الدينار والدرهم سواء وانا صححنا العفو في الدينار وذلك نصف العبد وأبطلناه في الدرهم وقد فدى المولى ذلك بضعفه فيحصل للورثة ضعف ما نفذنا فيه العفو وعلى طريق الجبر نصحح العفو في شئ ونبطله في مال الاشيأ فنفدى ذلك بضعفه وذلك مالان الا شيئين وحاجة الورثة إلى شيئين فاجبر مالين بشيئين وزد على ما يعدلهما مثل ذلك فيكون مالين يعدل أربعة أشياء كل مال يعدل شيئين وقد نفذنا العفو في شئ وشئ من شيئين يكون نصف شيئين فتبين انا صحنا العفو في نصف العبد والتخريج كما بينا وان كانت قيمته ستة آلاف فالطريق فيه أن تأخذ ضعف قيمة العبد وذلك اثنا عشر ألفا فتضمه إلى الدية فتكون الجملة اثنان وعشرون ألفا ثم تنظر إلى المضموم كم هو من الجملة فتجد ذلك ستة أجزاء من أحد عشر جزأ فتبطل العفو في ستة أجزاء من أحد عشر جزأ من العبد وتفدى ذلك بستة أجزاء من أحد عشر جزأ من الدية فيستقيم الثلث والثلثان إذا تأملت وعلى طريق الدينار والدرهم تجوز العفو في الدينار وتبطله في الدرهم فتفديه بمثله وبمثل ثل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لان الدية من القيمة مثلها ومثل ثلثيها ثم التخريج كما بينا وعلى هذا يخرج فيما إذا كانت قيمته سبعة آلاف أو ثمانية آلاف أو تسعة آلاف فان كانت قيمته عشرة آلاف فالعفو هنا صحيح في ثلث العبد ولا دور في المسألة لان الدية مثل قيمة العبد فلا يمكن زيادة في مال الميت سواء اختار الدفع أو الفداء فان كانت قيمة العبد أكثر من عشرة آلاف فالاصل فيه أن تأخذ ضعف الدية وتضمه إلى القيمة ثم تدفع حصة الضعف من العبد لانه لو كان العبد ضعف الدية لكان يجوز العفو في جميع العبد لان مال المولى هو مقدار الدية هنا فله أقل المالين وانما تتبين الزيادة عند اختيار الدفع وصارت الدية في هذا النوع كالعبد في النوع الاول ولهذا لو اختار الفداء هنا لايفع الدور لانه لا يظهر زيادة في مال الميت وانما يقع الدور عند اختيار الفدع فتقول إذا كانت قميته عشرون ألفا صح العفو في النصف لانك تأخذ ضعف الندية وذلك عشرون ألفا فتضمه إلى القيمة فيصير أربعين ألفا ثم يدفع حصة الضعف من العبد وذلك نصف العبد فيجوز له العفو في النصف مقدار ذلك من الدية خمسة آلاف ويدفع إلى الورثة نصف العبد وقيمته عشرة آلاف فيستقيم الثلث والثلثان وسائر الطرق تخرج على هذا فانك تجعل العمل في الدية هنا على طريق بمنزلة العمل في العبد فيما سبق </w:t>
      </w:r>
      <w:r>
        <w:rPr>
          <w:rtl w:val="true"/>
        </w:rPr>
        <w:t xml:space="preserve">* </w:t>
      </w:r>
      <w:r>
        <w:rPr>
          <w:rtl w:val="true"/>
        </w:rPr>
        <w:t xml:space="preserve">ولو كانت قيمته ثلاثين ألفا فخذ ضعف الدية وضمه إلى القيمة فيصير خمسين ألفا ثم تدفع حصة الضعف وذلك خمسا العبد ويجوز العفو في ثلاثة اخماسه مقدار ذلك من الدية ستة آلاف ويسلم للورثة خمسا العبد وقيمته اثنا عشر ألفا فيستقيم الثلث والثلثان </w:t>
      </w:r>
      <w:r>
        <w:rPr>
          <w:rtl w:val="true"/>
        </w:rPr>
        <w:t xml:space="preserve">* </w:t>
      </w:r>
      <w:r>
        <w:rPr>
          <w:rtl w:val="true"/>
        </w:rPr>
        <w:t xml:space="preserve">ولو كانت قيمته أربعين ألفا فخذ ضعف الدية وضمه إلى القيمة فيصير ستين ألفا ثم تدفع العبد ما أصاب حصة الضعف وذلك ثلث العبد ويجوز العفو في الثلثين ومقدار ذلك من الدية ستة آلاف وثلثان ويسلم للورثة ثلث العبد وثلاثة عشر ألفا وثلث ألف فيستقيم الثلث والثلثان وان كانت قميته خمسة عشر ألفا واختار الدفع فالعفو جائز في ثلاثة اسباع العبد ويدفع أربعة اسباعه لانك تأخذ ضعف الدية فتضمه على القيمة فيصير خمسة وثلاثين ثم تدفع حصة النصف من العبد وذلك أربعة اسباع العبد ويجوز العفو في ثلاثة اسباعه مقداره من الدية أربعة آلاف ومائتان وخمسة وثمانون وخمسة اسباع ويسلم للورثة أربعة أسباع العبد قيمته بنصف هذا المقدار إذا تأملت فيستقيم الثلث والثلثان </w:t>
      </w:r>
      <w:r>
        <w:rPr>
          <w:rtl w:val="true"/>
        </w:rPr>
        <w:t xml:space="preserve">* </w:t>
      </w:r>
      <w:r>
        <w:rPr>
          <w:rtl w:val="true"/>
        </w:rPr>
        <w:t xml:space="preserve">ولو كانت قيمة العبد مائة درهم فان اختار الدفع دفع ثلثى العبد لما بينا ان قيمته إذا كانت أقل من عشرة آلاف فان الدور لا يقع في الدفع وانما يقع في الفداء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ختار الفداء فانه يفدى بجزأين من مائة جزء وجزئين من الدية لانك تأخذ ضعف القيمة وذلك مائتان فتضمه إلى الدية وهى عشرة آلاف فإذا جعلت كل مائة سهما تصير الدية مائة سهم والضعف سهمين فذلك مائة وجزآن ثم تفدى مائتي الضعف من العبد وذلك جزآن من مائة جزء ومن جزأين من الدية وهو يخرج مستقيما على طريق الحساب باعتبار ان كل جزء تفديه انما يفدى بمائة أمثاله لان الدية من القيمة مائة أمثاله ولو أن عبدا جرح رجلا خطا فعفا عنه المجروح في مرضه ثم مات وترك ألف درهم وقيمة العبد ألف درهم فالاصل في هذه المسائل أن تأخذ ضعف القيمة وتضمها إلى الدية ثم تقسم العبد علي الدية وعلى الضعف فيجوز العفو بحصة الدية وبحصة التركة ويبطل بحصة الضعف وبيان ذلك أن ضعف القيمة هنا ألفا درهم فادا ضممنه إلى الدية يصير اثنى عشر ألفا ثم إذا قسمت العبد على اثنى عشر فالعفو صحيح بحصة الدية ودلك عشرة بحصة التركة وهو سهم لان التركة سوى العبد ألف فتبين أن العفو انما يجوز في أحد عشر جزأ من اثني عشر جزأ من العبد وذلك خمسة أسداسه ونصف سدسه ويبطل في سهم واحد وذلك نصف سدس العبد فتفديه بنصف سدس الدية وذلك ثمانمائة وثلاثة وثلاثون وثلث فيصير للورثة ألف وثمانمائة وثلاثة وثلاثون وثلث وجاز العفو في خمسة أسداس العبد ونصف سدسه مقدار ذلك تسعمائة وستة عشر وثلثان </w:t>
      </w:r>
      <w:r>
        <w:rPr>
          <w:rtl w:val="true"/>
        </w:rPr>
        <w:t xml:space="preserve">* </w:t>
      </w:r>
      <w:r>
        <w:rPr>
          <w:rtl w:val="true"/>
        </w:rPr>
        <w:t xml:space="preserve">وعلى طريق الدينار والدرهم السبيل أن تجعل العبد دينارا ودرهما وتجيز العفو في الدينار وتبطله في الدرهم فتفديه بعشرة أمثاله وقد كان للورثة ألف درهم مثل قيمة العبد فذلك دينار ودرهم أيضا فيصير للورثة أحد عشر درهما ودينارا يعدل دينارين فالدينار قصاص وبقي أحد عشر درهما تعدل دينارا فاملب الفضة وعد إلى الاصل فتقول قد كنا جعلنا العبد دينارا وذلك أحد عشر درهما ودرهما فذلك اثنا عشر ثم جوزنا العفو في الدينار وذلك خمسة أسداس العبد ونصف سدسه ثم التخريج إلى آخره كما بينا </w:t>
      </w:r>
      <w:r>
        <w:rPr>
          <w:rtl w:val="true"/>
        </w:rPr>
        <w:t xml:space="preserve">* </w:t>
      </w:r>
      <w:r>
        <w:rPr>
          <w:rtl w:val="true"/>
        </w:rPr>
        <w:t xml:space="preserve">وعلى طريق الجبر والمقابلة السبيل أن تجيز العفو في شئ وتبطله في مال الاشيأ فتفدى ذلك بعشرة أمثاله فيصير في يد الورثة عشرة أموال الا عشرة أشياء وقد كان عندهم مال كامل وهى الالف التى هي مثل قيمة العبد صار عندهم أحد عشر مالا الا عشرة أشياء تعدل شيئين فاجبره بعشرة أشياء وزد على ما يقابله مثله فصار أحد عشر مالا يعدل اثنى عشر شيأ كل مال يعدل شيأ وجزأ من أحد عشر جزأ من شئ فقد انكسر بجزء من أحد عشر جزأ فاضرب شيأ وجزأ من أحد عشر جزأ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أحد عشر جزأ فيصير ذلك اثنى عشر جزأ وقد جوزنا العفو في شئ وجعلنا كل شئ أحد عشر فتبين أن العفو انما صح في أحد عشر جزأ من اثنى عشر جزأ من العبد ولو كانت قيمة العبد خمسة آلاف وقد ترك الميت ألف درهم واختار الفداء فانما يفدى بتسعة أجزاء من عشرين جزأ من الدية لانك تأخذ ضعف القيمة وذلك عشرة آلاف فتضمه إلى الدية فيكون عشرين ألفا ثم تقسم العبد على الدية وعلى النصف فيجوز العفو بازاء الدية وذلك عشرة أسهم وبازاء التركة وذلك سهم واحد فذلك أحد عشر سهما من عشرين سهما وتبطل في تسعة أجزاء من عشرين </w:t>
      </w:r>
      <w:r>
        <w:rPr>
          <w:rtl w:val="true"/>
        </w:rPr>
        <w:t xml:space="preserve">* </w:t>
      </w:r>
      <w:r>
        <w:rPr>
          <w:rtl w:val="true"/>
        </w:rPr>
        <w:t xml:space="preserve">وطريق الدينار والدرهم أن تجعل العبد دينارا ودرهما فتجيز العفو في الدينار وتبطله في الدرهم فتفدى الدرهم بضعفه لان الدية ضعف قيمة العبد فيصير للورثة درهمان وقد كان عندهم ألف درهم فذلك خمس دينار وخمس درهم فصار في يد الورثة درهمان وخمس دينار وخمس درهم يعدل دينارين فخمس دينار بمثله قصاص يبقى درهمان وخمس درهم يعدل دينارا وأربعة أخماس دينار فاجعل كل خمس دينارا فيصير الدينار تسعة والدرهم أحد عشر ثم اقلب الفضة وعد إلى الاصل فقل قد كنا جعلنا العبد دينارا ودرهما فالدينار أحد عشر والدرهم تسعة فذلك عشرون وقد أجزنا العفو في الدينار وذلك أحد عشر وأبطلناه في الدرهم وذلك تسعة ثم فدى الدرهم بمثليه وذلك ثمانية عشر وقد كان عندهم خمس دينار وخمس درهم وذلك أربعة فإذا جمعت الكل كان اثنين وعشرين ضعف ما نفذنا فيه الوصية فاستقام </w:t>
      </w:r>
      <w:r>
        <w:rPr>
          <w:rtl w:val="true"/>
        </w:rPr>
        <w:t xml:space="preserve">* </w:t>
      </w:r>
      <w:r>
        <w:rPr>
          <w:rtl w:val="true"/>
        </w:rPr>
        <w:t xml:space="preserve">وطريق الجبر فية أن تجيز العفو في شئ وتبطله في مال الا شيأ فتفديه بمثله وذلك مالان الاشيئين وعند الورثة أيضا خمس مال فصار عندهم ما لان وخمس مال الاشيئين يعدل شيئين فأجبر بشيئين وبعد الجبر والمقابلة يصير مالين وخمس مال يعدل أربعة أشياء فاجعل كل خمس سهما فيصير المالان والخمس أحد عشر والاشياء عشرين لانا متى ضربنا مالين وخمس مال لاجل الكسر في خمسة فقد ضربنا أربعة أشياء في خمسة أيضا والاربعة متى ضربت في الخمسة تصير عشرين وإذا تأملت كان كل شئ أحد عشر وكل مال عشرين وقد جوزنا العفو في شئ وذلك أحد عشر وأبطلناه في مال الاشيأ وذلك تسعة أجزاء من عشرين جزأ وقد جعلنا العبد مالا فذلك عشرون وجوزنا العفو في شئ وذلك أحد عشر جزأ من عشرين جزأ </w:t>
      </w:r>
      <w:r>
        <w:rPr>
          <w:rtl w:val="true"/>
        </w:rPr>
        <w:t xml:space="preserve">* </w:t>
      </w:r>
      <w:r>
        <w:rPr>
          <w:rtl w:val="true"/>
        </w:rPr>
        <w:t xml:space="preserve">ولو كان الميت ترك ألفى درهم والمسألة بحالها فانه يفدى بثمانية أجزاء من عشرين جزأ من الدية لانك تأخذ ضعف القيمة وذلك عشرة آلاف وتضمه إلى الدية فيصير عشرين ألفا ثم تجيز العفو بازاء الضعف وهو عشر ه وبا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التركة وهو ألفان فذلك اثنا عشر وتبطل في ثمانية فتفديه بثمانية أجزاء من عشرين جزأ من الدية </w:t>
      </w:r>
      <w:r>
        <w:rPr>
          <w:rtl w:val="true"/>
        </w:rPr>
        <w:t xml:space="preserve">* </w:t>
      </w:r>
      <w:r>
        <w:rPr>
          <w:rtl w:val="true"/>
        </w:rPr>
        <w:t xml:space="preserve">وان ترك الميت ثلاثة آلاف درهم فداه بسبعة آلاف من عشرين جزأ من الدية لانك تأخذ ضعف القيمة وذلك عشرة آلاف فتضمه إلى الدية فيكون عشرين ألفا ثم تجيز العفو بحصة الدية وذلك عشرة أسهم وبحصة التركة وذلك ثلاثة يبقى سبعة أسهم فتفديه بسبعة أجزاء من عشرين جزأ من الدية ولو كانت قيمة العبد خمسة آلاف وقد ترك الميت ألف درهم فاختار الدفع فانه لا يقع فيه الدور لانه يتبين في مال الميت هنا زيادة ولكنه يدفع ثلاثة أخماس العبد ويسلم له خمساه لان مال الميت ستة آلاف فيجوز العفو في ثلث ماله وذلك ألفا درهم وإذا جاز العفو في العين مقداره من العبد خمساه كان عليه أن يدفع ما بقي من العبد وذلك ثلاثة أخماسه </w:t>
      </w:r>
      <w:r>
        <w:rPr>
          <w:rtl w:val="true"/>
        </w:rPr>
        <w:t xml:space="preserve">* </w:t>
      </w:r>
      <w:r>
        <w:rPr>
          <w:rtl w:val="true"/>
        </w:rPr>
        <w:t xml:space="preserve">ولو كان مال الميت ألفى درهم دفع خمسى العبد وثلثي خمسه لان مال الميت سبعه آلاف فيجوز العفو في ثلثه وذلك ألفان وثلث ألف ويدفع ما بقى من العبد وذلك ألفان وثلثا ألف وكل ألف خمس العبد فذلك خمساه وثلثا خمسه وان كان الميت ترك ألف درهم دفع خمسى العبد وثلث خمسه لان مال الميت ثمانية آلاف فيجوز العفو في ثلثه وذلك ألفان وثلثا ألف ويدفع ما بقى وذلك ألفان وثلث ألف وان كان الميت ترك أربعة آلاف فانه يدفع خمسي العبد لان مال الميت تسعة آلاف فيجوز العفو في ثلثه وذلك ثلاثة آلاف ويبقي له من العبد ألفان وخمسمائة وان كانت قيمة العبد أكثر من عشرة آلاف فالدور هنا يقع في الدفع ولا يقع في الفداء والاصل فيه أن تأخذ ضعف الدية وتضمه إلى القيمة ثم تطرح من الضعف مقدار تركة الميت وتدفع الباقي وبيان هذا ان قيمة العبد لو كانت عشرين ألفا وقد ترك الميت عشرة آلاف فخذ ضعف الدية وذلك عشرون فتضمه إلى القيمة فيصير أربعين فلولم يترك الميت شيأ لكان يدفع مقدار النصف وهو نصف العبد فلما ترك عشرة آلاف وجب أن يطرح منها مقدار عشرة فيبقى من الضعف عشرة وهو الربع فيدفع ربع العبد مقداره خمسة آلاف ويبقى للمولى ثلاثة أرباع العبد فانما سلمت له بالوصية ثلاثة أرباعه مقداره من الدية سبعة آلاف وخمسمائة وقد سلم للورثة من العبد خمسة آلاف ومن التركة عشرة آلاف فذلك خمسة عشر </w:t>
      </w:r>
      <w:r>
        <w:rPr>
          <w:rtl w:val="true"/>
        </w:rPr>
        <w:t xml:space="preserve">* </w:t>
      </w:r>
      <w:r>
        <w:rPr>
          <w:rtl w:val="true"/>
        </w:rPr>
        <w:t xml:space="preserve">ولو ترك الميت عشرين ألفا أو أكثر سلم العبد كله للمولى وجاز العفو في الكل لان الدية مقدار عشرة آلاف وانما تنفذ الوصية من الدية هنا لانها أقل وقد ترك الميت ألفا مثل ما نفذنا فيه الوصية ولو لم يترك الميت مالا ولكن عليه دين وقيمة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أكثر من عشرة آلاف فالاصل فيه أن تقول لو ترك الميت مقدار الدين وضعف القيمة به مع ذلك كان يصح العفو في الكل وإذا لم يترك شيأ من ذلك يجب أن يرفع من العبد مقدار الدين فيجعل كأن ذلك المقدار لم يكن ويجعل الباقي من العبد كأنه عبده على حدة </w:t>
      </w:r>
      <w:r>
        <w:rPr>
          <w:rtl w:val="true"/>
        </w:rPr>
        <w:t xml:space="preserve">* </w:t>
      </w:r>
      <w:r>
        <w:rPr>
          <w:rtl w:val="true"/>
        </w:rPr>
        <w:t xml:space="preserve">ثم التخريج على قياس ما ذكرنا في العبد الكامل وببانه أن العبد إذا كانت قيمتة عشرين ألفا والدين عشرة آلاف دفع ثلاثة أرباع العبد لانه لو لم يكن عليه دين لكان يدفع نصف العبد فإذا كان عليه دين يدفع ربعه أيضا لمكان الدين فيصير في يد الورثة ثلاثة أرباع العبد وقيمته خمسة عشر ألفا ويصح العفو في الربع مقداره من الدية ألفان وخمسمائة ثم الوارث يقضى الدين بعشرة آلاف ويبقى له خمسة آلاف ضعف ما نفذنا فيه الوصية أو تقول مقدار عشرة آلاف من العبد يجعل كأن ليس لانه مشغول بالدين ويبقي نصف العبد فاجعل كأن هذا النصف عبد على حده ثم أخذ ضعف ما فيه من الدية وذلك عشرة الاف وضمه إلى قيمته فيصير عشرين ألفا ثم يجوز العفو في نصفه ويبطل في نصفه فقد بطل نصف هذا الباقي مع النصف الاول فذلك ثلاثة أرباع ولو كانت قيمته خمسة آلاف وعلى الميت ألف درهم فاختار الدفع فانه لا يقع الدور هنا ولكن تقول مال الميت بعد قضاء الدين أربعة آلاف فيجوز العفو في ثلث ذلك وهو ألف وثلث ألف مقداره من العبد خمسه وثلث خمسه يدفع ما بقى وهو ثلاثة أخماس العبد وثلثا خمسه فيقضى منه الدين بخمس العبد ويبقى للورثة خمسان وثلثا خمس ضعف ما نفذنا فيه الوصية وان كان الدين ألفا درهم فمال الميت بعد قضاء الدين ثلاثة آلاف فانما يجوز العفو في ثلثه وهو ألف درهم وذلك خمس العبد ويدفع أربعة أخماس العبد فيقضى الدين بخمسيه ويبقي للورثة خمسه ضعف ما نفدنا فيه الوصية وان كان ثلاثة آلاف فماله بعد قضاء الدين ألفا درهم فيجوز العفو في ثلثه وذلك ثلثأ ألف يدفع ما بقى من العبد وهو أربعة أخماسه وثلث خمسه فيقضى الدين بثلاثة أخماسه ويسلم للورثة خمسا وثلث خمس ضعف ما نفذنا فيه الوصية وان كان الدين أربعة آلاف فانه يدفع أربعة أخماسه وثلثي خمسه لان ماله بعد قضاء الدين ألف درهم فيجوز العفو في ثلث ذلك وذلك ثلاثمائة وثلاثة وثلاثون وثلث ويدفع ما بقى وذلك أربعة أخماس العبد وثلثا خمسه وان كان الدين خمسة آلاف فالعفو كله باطل لان العبد كله مشغول بالدين ومع الدين المستغرق بالتركة لا تنفذ الوصية في شئ ولو اختار الفداء وقيمته خمسة آلاف وعليه دين عشرة آلاف أو أكثر فانه يفديه ك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لانه إذا فداه بعشرة آلاف فانه يقضى بجميعه الدين ولا يبقي للميت مال فلهذا بطل العفو ولو كان عليه دين ألف درهم فاختار الفداء فانه يفديه بأحد عشر جزأ من عشرين جزأ من الدية لانك تأخذ ضعف القيمة فتضمه إلى الدية فيصير عشرين ألفا ثم تبطل العفو بحصة الضعف وذلك عشرون بحصة الدين وذلك سهم فذلك أحد عشر فيجو العفو في تسعة أجزاء من عشرين جزأ </w:t>
      </w:r>
      <w:r>
        <w:rPr>
          <w:rtl w:val="true"/>
        </w:rPr>
        <w:t xml:space="preserve">* </w:t>
      </w:r>
      <w:r>
        <w:rPr>
          <w:rtl w:val="true"/>
        </w:rPr>
        <w:t xml:space="preserve">وعلى طريق الدينار والدرهم تجعل العبد دينارا ودرهما فتجيز العفو في الدينار وتبطله في الدرهم فتفدي الدرهم بمثليه فيصير مع الورثة درهمان يقضى من ذلك الدين ومقدار الدين خمس دينار وخمس درهم فيبقى درهم وأربعة اخماس درهم الا خمس دينار يعدل دينارين فالدرهم وأربعة اخماس درهم الا خمس دينار يعدل دينارين وخمسا فقد وقع الكسر بالخمس فاجعل كل خمس سهما فيصير الدرهم تسعة والدينار أحد عشر ثم اقلب الفضة وعد إلى الاصل فقل قد كنا جعلنا العبد دينارا ودرهما فالدينار تسعة والدرهم أحد عشر فذلك عشرون وقد أجزنا العفو في الدينار وذلك تسعة وأبطلناه في الدرهم وذلك أحد عشر وقد فداه بمثل ضعفه وذلك اثنان وعشرون فيقضى الدين بخمس دينار وخمس درهم وذلك أربعة فيبقى للورثة ثمانية عشر ضعف ما نفذنا فيه الوصية وانما قلنا ان الدين يقضى باربعة لان مبلغ الدينار والدرهم عشرون ودينه مقدار خمس ذلك وطريق الجبر فيه أن تجعل العبد مالا فتجيز العفو في شئ يفدى ما بقى بمثليه فيصير مع الورثة مالان الا شيئين ثم يقضى الدين بخمس مال فيبقى مع الورثة مال وأربعة اخماس مال الا شيئين يعدل شيئين وبعد الجبر والمقابلة يعدل أربعة أشياء فاجعل كل خمس سهما فيصير أربعة أشياء عشرين والمال وأربعة اخماس تسعة وبعد الضرب يكون المال وهو العبد عشرون ويجوز العفو في شئ منه وذلك تسعة وتبطله فيما بقى وذلك أحد عشر </w:t>
      </w:r>
      <w:r>
        <w:rPr>
          <w:rtl w:val="true"/>
        </w:rPr>
        <w:t xml:space="preserve">* </w:t>
      </w:r>
      <w:r>
        <w:rPr>
          <w:rtl w:val="true"/>
        </w:rPr>
        <w:t xml:space="preserve">ولو كان الدين ألفى درهم فان العفو يجوز في ثمانية أجزاء من عشرين لانك تأخذ ضعف القيمة فتضمه إلى الدية فيصير عشرين ثم تفدى حصة الضعف وذلك عشرة وحصة الدين وذلك سهمان فذلك اثنا عشر وهو في الاصل ثلاثة اخماس العبد فانما تفديه بثلاثة أخماس الدية وذلك ستة آلاف تقضى الدين بالفين وتسلم للورثة أربعة آلاف وقد صححنا العفو في خمسى العبد وذلك ألفان فاستقام الثلث والثلثان ولو كان الدين خمسة آلاف فانه يفدى بخمسة عشر جزأ من عشرين جزأ ويجوز العفو في خمسة أجزاء لانك تضم ضعف القيمة إلى الدية فيصير عشرين ثم تفدي ما بازاء ال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وذلك عشرة وما بازاء الدين فذلك خمسة فيكون خمسة عشر وذلك خمسة أرباع العبد فانما تفديه بثلاثة ارباع الدية وذلك سبعة آلاف وخمسمائة يقضى الدين بخمسة آلاف ويسلم للورثة ألفان وخمسمائة وقد جوزنا العفو في ربع العبد ومقداره ألف ومائتان وخمسون فاستقام الثلث والثلثان ولو أن عبد الرجل جرح رجلا ثم جرح آخر فعفا عنه الاول وهو مريض ثم مات من ذلك فأنه ينظر إلى نصف العبد كم قيمته فيعمل فيه كما وصفنا في العبد إذا جرح رجلا واحدا فعفا عنه يعنى انه ان كان قيمة النصف عشرة آلاف لا يقع الدور في الدفع ولا يقع في الفداء وان كان قيمة النصف أقل من عشرة آلاف لا يقع الدور في الدفع ويقع في الفداء وان كانت قيمته أكثر من عشرة آلاف فان الدور يقع في الدفع ولا يقع في الفداء لان نصف العبد مدفوع بالجناية الثانية مستحق بها والنصف كان مستحقا بالجناية التى وقع العفو عنها وموجب تلك الجناية عشرة آلاف فصار حكم هذا النصف وحكم عبد جنى جناية سواء فيما بينا ولو أن عبدين لرجل جرحا رجلا فعفا عنهما المجروح في مرضه ثم مات وقميتهما سواء عشرة آلاف أو أكثر قيل لسيدهما ادفع ثلثيهما أو افده ذلك بثلثي الدية وهذا صحيح فيما إذا كانت قيمتهما عشرة آلاف فأما إذا كانت قيمتهما أكثر من عشرة آلاف فانما يصح الجواب في الفداء ولا يصح في الدفع لان العبدين إذا كانا لواحد وجرحا رجلا واحدا كان حكمهما حكم عبد واحد جرح رجلا فان كانت قيمته عشرة آلاف لا يقع الدور في الدفع ولا في الفداء ولكن يدفع ثلثيه أو يفدي ثلثيه بثلثي الدية وان كانت قيمته أكثر يقع الدور في الدفع فكذلك في العبدين ولو كانت قيمة أحدهما عشرة آلاف وقيمة الاخر خمسة آلاف فمات الذى قيمته عشرة آلاف واختار الدفع فانه يدفع أربعة أخماس الباقي أو يفديه بأربعة اخماس نصف الدية والسبيل ان تتبين الجواب قبل موت احدهما ثم تبنى عليه الجواب بعد موت أحدهما فتقول العبد ان هنا في الحكم كعبد واحد لانهما لرجل واحد جنيا على واحد فصارا كعبد واحد قيمته خمسة عشر ألفا ثم السبيل أن تأخذ ضعف الدية فتضمه إلى القيمة فيصير خمسة وثلاثين ألفا ويجب الدفع فيما بازاء الضعف وذلك أربعة اسباعه ويصح العفو في ثلاثة اسباع العبد وذلك في الحكم بمنزلة سبعين لان الدية مثل ثلثي القيمة فانما يعتبر تنفيذ الوصية من الاصل فإذا سلم للمولي ثلاثة أسهم وذلك في معنى سهمين ودفع إلى الورثة أربعة أسهم من العبد استقام الثلث والثلثان ثم لما مات أحدهما فقد صار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مستوفيا الوصية فيه فانما يقسم الباقي على حق الورثة وعلى ما بقى من حق المولى فتقول حين مات الذى قيمته عشرة آلاف فانما يضرب الوارث في الباقي بأربعة أسهم والمولى بسهم لان وصيته بالعفو كانت تجوز في سهم واحد من العبد الاوكس فيصير هذا العبد على خمسة أسهم يدفع أربعة اخماسه إلى الورثة ويبقى له من هذا العبد سهم وتبين انه صار مستوفيا من العبد الاخر سهما فيحصل تنفيذ الوصية في سهمين ويسلم للوارث أربعة وكذلك ان اختار الفداء لان قيمة العبد والدية سواء فان قيمة العبد خمسة آلاف وقيمته من الدية خمسة آلاف </w:t>
      </w:r>
      <w:r>
        <w:rPr>
          <w:rtl w:val="true"/>
        </w:rPr>
        <w:t xml:space="preserve">* </w:t>
      </w:r>
      <w:r>
        <w:rPr>
          <w:rtl w:val="true"/>
        </w:rPr>
        <w:t xml:space="preserve">ولو مات الذى قيمته خمسة آلاف وبقى الاخر فان اختار المولي الدفع دفع ثلثيه لان الذى مات قد صار المولى مستوفيا لوصيته فانما يضرب الورثة في الباقي باربعة والمولى بسهمين لان له وصية في هذا العبد سهمين فيكون على ستة أسهم سهمين للمولي من هذا العبد وهو في الحكم كانه السهم لان المعتبر ما فيه من الدية وهو خمسة آلاف قيمته وذلك نصف فحصل للورثة من هذا العبد أربعة وللمولى في الحكم سهم وله من العبد الاخر سهم فيستقيم الثلث والثلثان ومن حيث الدراهم سلم للورثة ثلثى هذا العبد وقيمته ستة آلاف وستمائة وستة وستون وثلثان للمولى بالوصية من هذا العبد ثلث نصف الدية ومن العبد الاخر ثلث نصف الدية أيضا فيكون ذلك ثلاثة آلاف وثلثمائة وثلاثة وثلاثون وثلث فيستقيم الثلث والثلثان ولو أن عبدين لرجلين لكل واحد منهما عبد جرحا رجلا وقيمة أحدهما ألف وقيمة الاخر عشرون ألفا فعفا عن الذى قيمته ألف جاز عفوه ويدفع الاخر عبده أو يفديه بنصف الدية لانا نتيقن بخروج الوصية من الثلث فان مولى الاخر ان اختار الدفع يسلم للورثة عشرين ألفا وان اختار الفداء يسلم للورثة خمسة آلاف ففى الوجهين جميعا هو خارج من الثلث وان لم يعف عن هذا ولكن عفا عن الذي قيمته عشرون ألفا فانه يجبر المولى الذى قيمة عبده ألف حتى ينظر أختار الدفع أم الفداء حتى يتبين مال الميت فان اختار الدفع فدفعه كان هذا بمنزلة مال خلفه الميت فكان المجروح ترك الف درهم فيقال لمولى العبد الا رفع تختار الدفع أو الفداء فان اختار الدفع دفع من عبده ما يساوى ستة آلاف وهو خمس العبد ونصف خمسه وصار العفو فيما بقى وذلك من الدية ثلاثة آلاف وخمسمائة لان فيه نصف الدية فحصة ما جاز فيه العفو ثلاثة اخماس نصف الدية ونصف خمسه وهذا لانك تأخذ ضعف الدية وهو عشرة آلاف فان في هذا العبد من الدية خمسة آلاف فيضم ضعفه إلى القيمة فيصير ثلاثين الفا فما أصاب حصة ال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من العبد وهو خمس العبد ونصف خمسه لان كل خمس من الثلاثين يكون ستة ونصف الخمس ثلاثة ثم انظر إلى العبد كم يكون قيمة خمسه ونصف خمسه وقيمة العبد عشرون ألفا فخسه أربعة آلاف ونصف خمسه ألفان فيكون جملة ذلك ستة آلاف فيدفع ذلك القدر إلى الورثة وقد سلم الالف لهم فذلك سبعة آلاف وقد نفذنا الوصية في ثلاثة أخماس نصف الدية ونصف خمسه مقدار ذلك ثلاثة آلاف وخمسمائة فاستقام الثلث والثلثان </w:t>
      </w:r>
      <w:r>
        <w:rPr>
          <w:rtl w:val="true"/>
        </w:rPr>
        <w:t xml:space="preserve">* </w:t>
      </w:r>
      <w:r>
        <w:rPr>
          <w:rtl w:val="true"/>
        </w:rPr>
        <w:t xml:space="preserve">وان اختار الفداء فدى منه قدر ثلاثة اخماسه بثلاثة اخماس الدية وهو ثلاثة آلاف فيصير في يد الورثة مع العبد الاخر أربعة آلاف وقد نفذنا الوصية له في خمسى نصف الدية وذلك ألفان فيستقيم الثلث والثلثان وفى الحاصل هذه المسألة على أربعة أوجه اما أن يختار صاحب العبد الاوكس الدفع أو الفداء واما أن يختار صاحب العبد الا رفع الدفع أو الفداء وفى كتاب ذكر ما إذا اختار صاحب الاوكس الدفع ثم اختار صاحب الا رفع الدفع أو الفداء ولم يذكر ما إذا اختار صاحب الاوكس الفداء واوجه في ذلك أن تقول إذا اختار الفداء فانما يفدى عبده بخمسة آلاف ويصير كأن الميت ترك خمسة آلاف فان اختار الاخر الدفع قسم على الضعف وعلى القيمة فخذ ضعف الدية عشرة آلاف ضمه إلى القيمة فيصير ثلاثين ألفا فما أصاب صاحب حصة الضعف دفعه الا مقدار خمسة آلاف فان ذلك المقدار سقط عنه باعتبار وجوده في يد الورثة ويكون الذى يدفع منه خمسة أجزاء من ثلاثين جزأ وهو سدس العبد قيمته ثلاثة آلاف وثلث ألف فيصير في يد الورثة ثمانية آلاف وثلث ألف وقد جوزنا العفو في خمسة اسداس الا رفع مقداره خمسة اسداس نصف الدية أربعة آلاف وسدس ألف فيستقيم الثلث والثلثان وان اختار صاحب الاربع الفداء كان مال الموصى الدية عشرة آلاف فتجوز وصيته في ثلث ذلك وهو ثلاثة آلاف وثلث ألف ويدفع ما بقى إلى تمام خمسة آلاف وذلك ألف وثلثا ألف فيصير للورثة ستة آلاف وثلثا ألف وهذا لانه لا يظهر زيادة في مال الميت هنا باختيارهما جميعا الفداء وهو أقل المالين ولا يقع الدور فيه والله أعلم بالصواب باب العفو والوصية </w:t>
      </w:r>
      <w:r>
        <w:rPr>
          <w:rtl w:val="true"/>
        </w:rPr>
        <w:t>(</w:t>
      </w:r>
      <w:r>
        <w:rPr>
          <w:rtl w:val="true"/>
        </w:rPr>
        <w:t>قال رحمه الله</w:t>
      </w:r>
      <w:r>
        <w:rPr>
          <w:rtl w:val="true"/>
        </w:rPr>
        <w:t xml:space="preserve">) </w:t>
      </w:r>
      <w:r>
        <w:rPr>
          <w:rtl w:val="true"/>
        </w:rPr>
        <w:t xml:space="preserve">ولو أن عبدا جرح رجلا خطأ فعفا عنه المجروح في مرضه وأوصى لرجل بثلث ماله وقيمة العبد عشرة آلاف فاختار المولى الدفع خمسة أسداسه لانه أوص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لمولى الجارح بجميع عبده حيث عفا عنه والعفو لا يجوز فيما زاد على الثلث في مرضه فيصير كأنه أوصى للمولى بالثلث وللاخر بالثلث فيكون ثلث ماله بينهما نصفين لكل واحد منهما سدس العبد ودفع خمسه أسداسه فيأخذ الموصى له بالثلث سدسه ويسلم للورثة أربعة أسداسه فيستقيم الثلث والثلثان وهذا الجواب على أصل أبى حنيفة رحمه الله خاصة لان من أصله أن الموصى له بجميع المال لا يضرب الا بالثلث فيكون الثلث بينهما نصفين وأما عندهما ينبغى أن يضرب الموصى له بسهم واحد ويضرب المولى بثلاثة أسهم وهو جميع المال فيصير الثلث بنيهما على أربعة فصار العبد كله اثنى عشر فانما يدفع ثلاثة أرباع العبد وهو تسعة ويسلم للمولي ثلاثة ويأخذ صاحب الثلث من التسعة سهما واحدا ويبقى للورثة ثمانية أسهم وكذلك إذا اختار الفداء لان ماله في حال الدفع والفداء واحد لا يختلف وقد جرى هذا الباب إلى آخره على نحو هذا وقال في آخره وعلى هذا جميع هذا الوجه على قياس قول أبى يوسف ومحمد رحمهم الله ولا وجه لذلك الا أن يقال هذا يكون رواية عنهما مثل قول أبى حنيفة أن الموصى له بالجميع عند عدم الاجازة لا يضرب بما زاد على الثلث ولو كانت قيمته خمسة آلاف فان اختار الدفع فالجواب كذلك لانه لا يقع الدور عند اختيار الدفع إذا كانت قيمته أقل من عشرة آلاف فان اختار الفداء فدي خمسة أسباعه بخمسة أسباع الدية أربعة للورثة وسهم للموصى له لانه لو لم يكن من العافى وصية سوى العفو كان الطريق عند اختيار الفداء أن يضم ضعف القيمة إلى الدية فيصير عشرين ألفا ثم يفدى ما بازاء الضعف وذلك نصف الدية فلما كان للاخر وصية من مثل وصيته وجب أن يزاد مثل وصيته لمكان حق الموصى له وذلك خمسه آلاف ويزاد ضعف ذلك لمكان حق الورثة لانه إذا أراد الوصية يزاد ضعف ذلك فيصير كله خمسة وثلاثين ألفا ثم يفدى حصة الضعفين وحصة الوصية فذلك خمسة وعشرون وهو خمسة أسباع العبد فان كل سبع من خمسة وثلاثين خمسة فيأخذ الموصى له بثلث المال سبع الدية والورثة أربعة أسباعه وقد جاز له العفو في سبعى العبد فيستقيم الثلث والثلثان وأشار في الاصل إلى طريق آخر فقال السبيل ان تنظر إلى الدية فتزيد عليها مثل ما لو ترك المجروح من المال لكان يجوز العفو ولوصية كلاهما ثم تفدى ذلك القدر لان بانعدامه امتنع تنفيد كلا العفو والوصية وذلك خمسة وعشرون ألفا لان الميت لو كان له خمسة وعشرون ألفا جازت الوصية والعفو لانه يسلم للمولى العبد وقيمته خمسة الاف ويأخذ صاحب الثلث خمسة آلاف ويبقي ل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عشرون ألفا فلما كان بوجود خمسة وعشرين ألفا يكون امكان تنفيذ الوصيتين فيجب أن يضع ذلك المقدار على الدية ثم يضم على ذلك </w:t>
      </w:r>
      <w:r>
        <w:rPr>
          <w:rtl w:val="true"/>
        </w:rPr>
        <w:t xml:space="preserve">* </w:t>
      </w:r>
      <w:r>
        <w:rPr>
          <w:rtl w:val="true"/>
        </w:rPr>
        <w:t xml:space="preserve">وعلى طريق الدينار والدرهم فالسبيل أن تجعل العبد دينارا ودرهما فتجيز العفو في الدينار وتفدي الدرهم بمثله ويصير في يد الورثة درهمان تعدل خمسة دنانير لان حاجة الورثة إلى أربعة دنانير وحاجة الموصى له بالثلث إلى دينار فاقلب الفضة وعد إلى الاصل فقل قد كنا جعلنا العبد دينارا ودرهما الدرهم خمسة والدينار اثنان فذلك سبعة أجزنا العفو في الدينار وذلك سهمان وفدى الدرهم وذلك خمسة أسهم بمثله وذلك عشرة ثم يسلم للموصى له بالثلث سهمان وثمانية للورثة </w:t>
      </w:r>
      <w:r>
        <w:rPr>
          <w:rtl w:val="true"/>
        </w:rPr>
        <w:t xml:space="preserve">* </w:t>
      </w:r>
      <w:r>
        <w:rPr>
          <w:rtl w:val="true"/>
        </w:rPr>
        <w:t xml:space="preserve">وطريق الجبر فيه أن تجعل العبد مالا وتجيز العقو في شئ وتبطله في مال الا شيأ فتفديه بمثله وذلك مالان الا شيئين يعدل خمسة أشياء وبعد الجبر مالان يعدل سبعة أشياء فالمال الواحد يعدل ثلاثة أشياء ونصفا وقد جوزنا العفو في شئ منه وشئ من ثلاثة ونصف سبعاه فعرفنا ان العفو انما جاز في السبعين وطريق الخطأين فيه أن تجعل العبد على سبعة وتجيز العفو في أربعة وتبطله في ثلاثة ثم تفدى ذلك بمثليه فيصير في يد الورثة ستة وانما حقهم مع حق الموصى له في عشرين أربعة للموصى له وستة عشر للورثة فقد ظهر الخطأ بنقصان أربعة عشر فعد إلى الاصل وأجز العفو في ثلاثة أسباعه وأبطله في أربعة أسباعه فيفدى ذلك بثمانية وحاجة الورثة مع الموصى له إلى خمسة عشر فيكون للموصى له ثلاثة وللورثة اثنا عشر فقد ظهر الخطأ الثاني بنقصان سبعة وكان الخطأ الاول بنقصان أربعة عشر فلما نقصنا سهما ارتفع من الخطأ سبعة يجب أن تنقص سهما آخر ليرتفع جميع الخطأ فتجيز العفو في السبعين وتبطله في خمسة أسباعه فيفدى ذلك بمثليه وهو عشرة أسهم للموصى له من ذلك سهمان وللورثة ثمانية فقد نفذنا الوصية في أربعة أسهم وسلم للورثة ثلاثة أسهم فاستقام الثلث والثلثان </w:t>
      </w:r>
      <w:r>
        <w:rPr>
          <w:rtl w:val="true"/>
        </w:rPr>
        <w:t xml:space="preserve">* </w:t>
      </w:r>
      <w:r>
        <w:rPr>
          <w:rtl w:val="true"/>
        </w:rPr>
        <w:t xml:space="preserve">ولو كانت قيمة العبد ستة آلاف فانه يفدى ثلاثة أرباعه بثلاثة ارباع الدية وذلك سبعة آلاف وخمسمائة ستة آلاف منها للورثة وألف وخمسمائة للموصى له لانه لو لم يكن هنا وصية سوى العفو لكان يؤخذ ضعف القيمة ويضم إلى الدية فيصير اثنين وعشرين ألفا ثم تفدى حصة الضعف وذلك ستة أسهم من أحد عشر فلما كان هنا وصية مثل العفو وجب أن يزداد على اثنين وعشرين ألفا مثل القيمة لمكان الوصية وذلك ستة آلاف ومثلى ذلك لمكان حق الورثة فتصير الجملة مائة وأربعين ألفا فيجب عليه أن يفدى حصة الضعفين وحصة الوصية وذلك ثلاثون من أربعين فيكون ثلاثة ارباع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وقيمته أربعة آلاف وخمسمائة يفديه بمثله ومثل ثلثيه لان الدية من القيمة هكذا فذلك سبعة آلاف وخمسمائة ويسلم للمولى بالعفو ربع العبد قيمته ألف وخمسمائة ويأخذ الموصى له بالثلث مثل ذلك ألفا وخمسمائة فحصل تنفيذ الوصيتين في ثلاثة آلاف ويسلم للورثة ستة آلاف فيستقيم الثلث والثلثان وهو يخرج مستقيما على الطريق الاخر الذى أشار إليه محمد رحمه الله في الاصل وعلى طريق الحساب على النحو الذى ذكرنا في الفصل الاول ولو كانت قيمته ألف درهم فانه يفدى ثلث العبد بثلث الدية ويأخذ الموصى له من ذلك ستمائة وستة وستين وثلثين ويسلم للورثة ألفان وستمائة وستون وثلثان لانه لو لم يكن هنا وصية لكان يؤخذ ضعف القيمة ألفان فيضم إلى الدية فيكون اثنى عشر ألفا ثم يفدى حصة الضعف وهو السدس فلما أوصى بثلث ماله وجب أن يؤخذ مثل القيمة لمكان الموصى له وهو ألف يؤخذ ضعف ذلك لحق لورثة ويزيد كله على الدية فيصير خمسة عشر ألفا ثم يفدى حصة الضعفين وحصة الوصية وذلك خمسة من خمسة عشر وهو الثلث فصار للمولى بالعفو ثلثا العبد قيمته ستمائة وستة وستون وثلثان وقد فدى ثلاثة بثلث الدية وذلك ثلاثة آلاف وثلث ألف فيأخذ الموصى له بالثلث ثلث الالف ويبقى للورثة ألفان وثلثا ألف وقد نفذنا الوصيتين في ألف وثلث ألف فاستقام الثلث والثلثان ولو كانت قيمة العبد ألف درهم وأوصى لرجل بربع فدى أربعة أجزاء وربع جزء من أربعة عشر جزأ وربع جزء من العبد بحصة ذلك من الدية لانك تأخذ ضعف القيمة وذلك ألفان وتأخذ ثلاثة ارباع القيمة لاجل الموصى له لان الوصية مثل ثلاثة ارباع وصية صاحب العفو فانه أوصى له بربع المال والربع مثل ثلاثة ارباع الثلث فخذ ثلاثة ارباع الالف لاجل الموصى له وضعف ذلك لاجل الورثة فذلك كله ألفان وربع الالف ضم هذا كله إلى الدية مع ضعف القيمة فتكون الجملة أربعة عشر ألفا وربع ألف ثم يفدى ما بازاء الضعفين وما بازاء وصية صاحب الربع وذلك جزء وربع جزء من أربعة عشر جزأ وربعا بحصته من الدية فيحصل للورثة ثلاثة أجزاء ونصف من أربعة عشر وربع وللموصى له ثلاثة ارباع سهم من أربعة عشر وربع من الدية أو تقول بطل العفو في أربعة وربع من أربعة عشر وربع من العبد ويفديه بعشرة أمثاله وذلك اثنان وأربعون ونصف فيكون للموصي له سبعة ونصف وللورثة خمسة وثلاثون وقد أجزنا العفو في عشرة وأعطينا للموصى له ثلاثة ارباع ذلك وهو سبعة ونصف وقد نفذنا الوصية له في سبعة عشر ونصف وسلم للورثة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وثلاثون فاستقام الثلث والثلثان ولو أوصى بالسدس وقيمة العبد ألفان فدى سبعة أجزاء من سبعة عشر جزأ من العبد بحصته من الدية فيكون للموصى له جزء وللورثة سبعة أجزاء لانك تزيد على الدية ضعف القيمة وذلك أربعة الاف لمكان العفو ويزيد عليه مثل نصف القيمة لحق الموصى له بالسدس لان حقه مثل نصف حق صاحب العفو يزيد عليه ضعف ذلك لحق الورثة وذلك ألفان فمبلغ الضعفين والوصية سبعة آلاف فإذا ضممت ذلك إلى الدية يصير سبعة عشر ألفا فيفدى من ذلك حصة الضعفين والوصية وذلك سبعة أجزاء من سبعة عشر جزأ من العبد بخمسة أمثالها لان الدية خمسة أمثال القيمة وخمسة أمثال السبعة يكون خمسة وثلاثين فيأخذ الموصى له بالسدس من ذلك خمسة وقد سلم له صاحب العفو عشرة فحصل تنفيذ الوصيتين في خمسة عشر وقد سلم للورثة ثلاثون </w:t>
      </w:r>
      <w:r>
        <w:rPr>
          <w:rtl w:val="true"/>
        </w:rPr>
        <w:t xml:space="preserve">* </w:t>
      </w:r>
      <w:r>
        <w:rPr>
          <w:rtl w:val="true"/>
        </w:rPr>
        <w:t xml:space="preserve">وعلى طريق الدينار والدرهم تجعل العبد دينارا ودرهما وتجيز العفو في الدينار ثم تفدى الدرهم بخمسة أمثاله فذلك خمسة دراهم فصار في يد الورثة خمسة دراهم تعدل ثلاثة دنانير ونصفا وللورثة ثلاثة دنانير وللموصى له بالسدس نصف دينار اضعفه لمكان الكسر فيصير عشرة دراهم تعدل سبعة دنانير ثم عد إلى الاصل وقد كنا جعلنا العبد دينارا ودرهما فذلك سبعة عشر الدينار عشرة والدرهم سبعة ثم صححنا العفو في الدينار وذلك عشرة وأبطلناه في الدرهم وهو سبعة فنفديه بخمسة أمثاله وذلك خمسة وثلاثون فيكون للموصى له خمسة وللورثة ثلاثون </w:t>
      </w:r>
      <w:r>
        <w:rPr>
          <w:rtl w:val="true"/>
        </w:rPr>
        <w:t xml:space="preserve">* </w:t>
      </w:r>
      <w:r>
        <w:rPr>
          <w:rtl w:val="true"/>
        </w:rPr>
        <w:t xml:space="preserve">وعلى طريق الجبر السبيل أن تجيز العفو في شئ وتبطله في مال الا شيأ فتفديه بخمسة أمثاله فيصير في يد الورثة خمسة أموال الا خمسة أشياء تعدل ثلاثة أشياء ونصف شئ وبعد الجبر خمسة أموال تعدل ثمانية أشياء ونصف شئ وفيه كسر فاضعف فيصير عشرة أموال يعدل سبعة عشر شيأ والمال الواحد يعدل شيأ وسبعة أجزاء من عشرة من شئ فقد انكسر بالاعشار فاضربه في عشرة فتبين أن العفو انما صح في عشرة أسهم من سبعة عشر من العبد وانه يفدى سبعة أجزاء بخمسة أمثاله من الدية والتخريج كما بينا </w:t>
      </w:r>
      <w:r>
        <w:rPr>
          <w:rtl w:val="true"/>
        </w:rPr>
        <w:t xml:space="preserve">* </w:t>
      </w:r>
      <w:r>
        <w:rPr>
          <w:rtl w:val="true"/>
        </w:rPr>
        <w:t xml:space="preserve">رجل وهب عبد الرجل في مرضه ثم ان العبد قتل الواهب خطأ ولا مال للواهب غير ذلك فان الموهوب له يخير بين الدفع والفداء لانه مالك العبد وتصرف المريض فيما يحتمل النقص يكون نافذا قبل موته فان اختار الدفع دفع العبد كله نصفه بحكم نقص الهبة ونصفه بالجناية لان الهبة في ثلث العبد جائزة في ثلث العبد ثم يدفع الموهوب له ذلك الثلث بالجناية فزيداد مال الواهب وهو السهم الدائر فتطرح من أصل نصيب الورثة سهما وتجعل العبد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سهمين فتصح الهبة في أحدهما فتدفعه بالجناية فيحصل للورثه سهمان وقد نفذنا الهبة في سهم فاستقام ويستوى ان قلت قيمته أو كثرت عند اختيار الدفع وان اختار الفداء فان كانت قيمته خمسة آلاف أو أقل فالهبة جائزة في جميع العبد لانه إذا فداه بعشرة آلاف كان العبد خارجا من الثلث </w:t>
      </w:r>
      <w:r>
        <w:rPr>
          <w:rtl w:val="true"/>
        </w:rPr>
        <w:t xml:space="preserve">* </w:t>
      </w:r>
      <w:r>
        <w:rPr>
          <w:rtl w:val="true"/>
        </w:rPr>
        <w:t xml:space="preserve">وان كانت قيمته ستة آلاف جازت الهبة في ثلاثة أرباع العبد لانا نجعل العبد في الاصل ثلاثة أسهم ونجيز الهبة في سهم ثم يفدى ذلك السهم بمثله ومثل ثلثيه لان الدية من القيمة هكذا فيزداد في مال الواهب سهم وثلثان فالسبيل أن تطرح من نصيب الواهب سهما وثلثين فيبقى ثلث سهم ونصيب الموهوب له سهم فإذا جعلت كل ثلث سهما صار العبد على أربعة نصيب الموهوب له ثلاثة فتجوز الهبة في ثلاثة أسهم من أربعة ثم تفدى ذلك بمثلها ومثل ثلثيها وذلك خمسة فيصير لورثة الواهب ستة أسهم لانا نفذنا فيه الوصية </w:t>
      </w:r>
      <w:r>
        <w:rPr>
          <w:rtl w:val="true"/>
        </w:rPr>
        <w:t xml:space="preserve">* </w:t>
      </w:r>
      <w:r>
        <w:rPr>
          <w:rtl w:val="true"/>
        </w:rPr>
        <w:t xml:space="preserve">وعلى الطريق الاخر الذى نقدم بيانه تقول لو كان للميت ألفان سوى العبد لكانت تجوز الهبة في جميع العبد لانه يفديه بالدية الكاملة عشرة آلاف فيسلم للورثة اثنى عشر الفا وقد نفذنا الهبة في ستة آلاف فيبطل من الهبة بحساب ما عدمناه وهو ربع الجملة إذا ضممت الالفين إلى القيمة فنفذنا الهبة في ثلاثة أرباع قيمته أربعة آلاف وخمسمائة ثم يفدى ذلك بثلاثة أرباع الدية وهو سبعة آلاف وخمسمائة فإذا ضممت إليه ربع العبد وقيمته ألف وخمسمائة كان تسعة آلاف ضعف ما نفذنا فيه الهبة ولو كانت قيمته عشرة آلاف واختار الفداء جازت الهبة في النصف لان الدية مثل العبد فحكم الدفع والفداء فيه سواء ولو كانت قيمته عشرين ألفا جازت الهبة في خمس العبد لانا نجعل العبد على ثلاثة ونجوز الهبة في سهم ثم نفدي ذلك السهم بمثل نصفه لان الدية مثل نصف العبد فانما يزداد مال الواهب بنصف سهم فيطرح من نصيب الواهب نصف سهم يبقى سهم ونصف سهم ونصيب الموهوب له سهم فإذا ضعفت الكسر بالانصاف صار العبد على خمسة وانما تجوز الهبة في خمسة مقدار ذلك ثمانية آلاف وتبطل في ثلاثة أخماسه مقدار ذلك اثنا عشر ألفا ثم تفدى الخمسين بخمسى الدية ربعة آلاف فإذا ضممت ذلك إلى ثلاثة أخماس العبد يسلم للورثة ستة عشر ألفا وقد نفذنا الهبة في ثمانية آلاف فاستقام </w:t>
      </w:r>
      <w:r>
        <w:rPr>
          <w:rtl w:val="true"/>
        </w:rPr>
        <w:t xml:space="preserve">* </w:t>
      </w:r>
      <w:r>
        <w:rPr>
          <w:rtl w:val="true"/>
        </w:rPr>
        <w:t xml:space="preserve">ولو كانت قيمته ثلاثين ألفا جازت الهبة في ثلاثة أثمانه لانا نجعل العبد على ثلاثة ونجيز الهبة في سهم ثم نفدى ذلك بثلث سهم فاطرح من نصيب الواهب ثلث سهم يبقى له سهم وثلثا سهم وللموهوب له سهم فإذا جعلت كل ثلث سهما صار نصيب وارث الواهب خمسة ونصيب الموهوب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ثلاثة فيكون العبد على ثمانية ثم يفدى الموهوب له الثلاثة بسهم فيصير للورثة ستة وقد نفذنا الهبة في ثلاثة </w:t>
      </w:r>
      <w:r>
        <w:rPr>
          <w:rtl w:val="true"/>
        </w:rPr>
        <w:t xml:space="preserve">* </w:t>
      </w:r>
      <w:r>
        <w:rPr>
          <w:rtl w:val="true"/>
        </w:rPr>
        <w:t xml:space="preserve">ولو أن رجلا وهب لرجل عبدا في مرضه وقيمة العبد عشر آلاف ثم ال العبد قتل الواهب خطأ وعلى الواهب دين فان كان عشرة الاف أو أكثر فالهبة باطلة لان العبد كله مشغول بالدين وبطلت بالجناية أيضا لانه جنى على مولاه فان كان الدين خمسة آلاف رد ثلاثة أرباعه لان نصف العبد مشغول بالدين فلاتجوز الهبة فيه ونصفه فارغ فاجعل ذلك النصف كعبد على حدة فتجوز الهبة في نصف ذلك النصف كما في الفصل الاول </w:t>
      </w:r>
      <w:r>
        <w:rPr>
          <w:rtl w:val="true"/>
        </w:rPr>
        <w:t xml:space="preserve">* </w:t>
      </w:r>
      <w:r>
        <w:rPr>
          <w:rtl w:val="true"/>
        </w:rPr>
        <w:t xml:space="preserve">ولو كان عليه من الدين ستة آلاف جازت الهبة في خمس العبد ونفديه بخمس الدية لان الهبة تبطل بحصة الدين وذلك ثلاثة أخماس العبد بقي من العبد خمساه قيمته أربعة آلاف فإذا جعل ذلك القدر كأنه عبد على حدة فيرد نصف ذلك بحكم نقص الهبة وتجوز الهبة في نصفه وهو ألفا درهم فنفديه بذلك القدر من الدية لان الدية هنا مثل القيمة فيستوى حكم الدفع والفداء والاصل فيه أن ننظر إلى حصة الدين فنبطل الهبة بقدره ثم نجوز الهبة في نصف الباقي سواء اختار الدفع أو الفداء لانهما سواء </w:t>
      </w:r>
      <w:r>
        <w:rPr>
          <w:rtl w:val="true"/>
        </w:rPr>
        <w:t xml:space="preserve">* </w:t>
      </w:r>
      <w:r>
        <w:rPr>
          <w:rtl w:val="true"/>
        </w:rPr>
        <w:t xml:space="preserve">وان كان الواهب ترك مالا فان التركة تضم إلى قيمة العبد ثم تنفذ الهبة من جملة ذلك وبيانه أنه لو ترك الواهب خمسة آلاف فان الهبة تجوز في ثلاثة أرباعه لان مال الميت خمسة عشر ألفا فاجعلها على ثلاثة أسهم فاجز الهبة في سهم وأبطلها في سهمين ثم تدفع ذلك السهم فيزداد مال الواهب فنطرح من نصيب الواهب سهما فصار المال كله على سهمين ثم تجوز الهبة في سهم وماله خمسة عشر ألفا فانما تجوز الهبة في نصف ذلك وهو ثلاثة أرباع العبد قيمته سبعة آلاف وخمسمائة </w:t>
      </w:r>
      <w:r>
        <w:rPr>
          <w:rtl w:val="true"/>
        </w:rPr>
        <w:t xml:space="preserve">* </w:t>
      </w:r>
      <w:r>
        <w:rPr>
          <w:rtl w:val="true"/>
        </w:rPr>
        <w:t xml:space="preserve">ولو كان ترك الواهب عشرة آلاف جازت الهبة في جميع العبد لانك تجعل مال الميت بعد طرح سهم الدور على سهمين فيكون نصف ماله مثل العبد فلهذا جازت الهبة في جميع العبد لانك تجعل مال الميت بعده فيسلم للورثة عشرون ألفا وقد نفذنا الهبة في عشرة آلاف فاستقام </w:t>
      </w:r>
      <w:r>
        <w:rPr>
          <w:rtl w:val="true"/>
        </w:rPr>
        <w:t xml:space="preserve">* </w:t>
      </w:r>
      <w:r>
        <w:rPr>
          <w:rtl w:val="true"/>
        </w:rPr>
        <w:t xml:space="preserve">ولو أن مريضا وهب عبده لرجل وقيمته ألف درهم ثم قتله العبد ثم أعتقه الموهوب له أو باعه فان كان يعلم بالجناية فهو ضامن للدية وان لم يعلم فعليه القيمة لانه إذا كان عالما فهو مختار للدية وإذا لم يكن عالما فهو مستهلك للعبد في الموضع الذى كان مختارا للعبد خارجا من الثلث لان مال الميت أحد عشر ألفا وفى الموضع الذى كان مستهلكا يغرم قيمته وثلث قيمته لانه وجب عليه القيمة بسيب الجناية فيصير مال الميت ألفى درهم فتجوز الهبة في ثلث ذلك وهو ثلثا العبد فيغرم ثلث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لتعذر بعض الهبة في ثلث العبد بتصرفه وجميع القيمة بسبب الجناية وان كانت قيمة العبد خمسة آلاف فكذلك الجواب على ما خرجنا فان كانت قيمته أكثر من خمسة آلاف فان كان يعلم بالجناية تضم الدية إلى الرقبة فتجوز الهبة له في ثلث ذلك وان كانت قيمته عشرين ألفا فان الدية تضم إلى الرقبة فيصير مال الواهب ثلاثين ألفا تجوز الهبة للموهوب له في ثلث ذلك وهو عشرة آلاف ويغرم ما بقي إلى تمام قيمة العبد وهو عشرة آلاف فيسلم لورثة الواهب مع الدية عشرين ألفا وان كان لم يعلم بالجناية فانه يغرم عشرة آلاف درهم لان قيمة العبد في الجناية لا تكون أكثر من ذلك كما لم لو كان مجنيا عليه فيصير مال الواهب ثلاثين ألفا غير عشرة فيسقط عن الموهوب له ثلث ذلك ولو مات العبد في يد الموهوب له والقتل عمدا أو خطأ فهو سواء وجنايته هدر لان جنايته متعلقة برقبته فبالموت يبطل حكم الجناية ويبقى حكم الهبة فعلى الموهوب له أن يغرم ثلثى قيمته ولو أنه قتل الموهوب له ولم يقتل الواهب فان جنايته هدر لانه جنى على مالكه وكذلك لو قتل الواهب والموهوب له جميعا فجنايته على الموهوب له هدر وعلى الواهب معتبرة وصار كأنه لم يجن الاعلى الواهب فيخير ورثة الموهوب له بين الدفع والفداء كما لو كان يخير الموهوب له لو كان حيا ولو أن مريضا وهب عبده وقيمته ألف درهم فقتل العبد الواهب ورجلا أجنبيا قيل للموهوب له ادفع العبد اليهما أو افده فان اختار الدفع رد ثلاثة اخماسه على الورثة بنقص الهبة وتجوز الهبة في خمسه ثم يقال له ادفع الخمسين إلى ورثة الواهب وورثة الأجنبي بالجناية لان الهبة تجوز في ثلث العبد وهو سهم من ثلاثة ثم يدفع ذلك السهم بالجناية اليهما فيقع فيه الكسر فيجعل على العبد ستة وتجوز الهبة في سهمين ثم يدفع إلى كل واحد منهما سهما بالجناية فيزداد مال الواهب بسهم فتطرح من نصيب ورثة الواهب سهما فيصير على خمسة ثم تجوز الهبة في سهمين وتبطله في ثلاثة ثم تدفع إلى كل واحد منهما سهما فيصير للورثة أربعة مثلا ما نفذنا فيه الوصية ثم يقال للورثة ادفعوا الثلاثة الاسهم إلى الأجنبي بالجناية لان الهبة لما فسخت في تلك الثلاثة صارت جنايته على الواهب هدرا وعلى الاجنبي معتبرة فإذا دفع الورثة تلك الثلاثة أو فدوا رجعوا على الموهوب له بقيمة ذلك لان تلك الثلاثة الاسهم قد تلفت بسبب كان عند الموهوب له وفى ضمانه فصارت كأنها تلفت في يده فان اختار الفداء فانه يفدى لكل واحد منهما بعشرة آلاف وكذلك ان اختار الفداء للواهب والدفع إلى الآخر وان قال أنا أدف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ورثة الواهب وأفدى لورثة الاجنبي فان الهبة تجوز في خمسة وتبطل في ثلاثة اخماسه وصارت المسألة في الحاصل على أربعة أوجه اما أن يختار الفداء اليهما أو الفداء للواهب والدفع إلى الاجنبي أو كان على العكس فان اختار الدفع اليهما أو إلى الاجنبي أو إلى الواهب خاصة جازت الهبة في خمسيه فان اختار الفداء اليهما وللواهب جازت الهبة في الكل لان باختياره الفداء تظهر الزيادة في مال الواهب على وجه تخريج العبد من الثلث فان اختار الفداء لهما وقيمته ستة آلاف فانه يرد ربع العبد ثم يفدى لكل واحد منهما ثلاثة ارباع الدية لانه لو قتل الواهب ولم يقتل الأجنبي جازت الهبة في ثلاثة ارباعه عند اختيار الفداء فكذلك إذا قتل الاجنبي معه لان بحكم جناية الاجنبي لا يتغير ما لم يتعين مقدار ما جازت الهبة فيه فإذا جازت الهبة على ثلاثة ارباعه فدى كل واحد منهما بثلاثة ارباع الدية ويرد الهبة في ربع العبد فيقال لوارث الواهب ادفع الربع إلى وارث الاجنبي أو افده بربع الدية لان حكم جنايته على الواهب يقابل ذلك الربع لانه جنى على مولاه ولم يبق في ذلك الربع الا جناية الاجنبي فيدفع الوارث أو يفديه ثم يرجع بالاقل على الموهوب له لانه تلف بسبب كان في ضمانه ولو وهب عبده في مرضه من رجل وقيمته خمسة آلاف أو أقل ثم ان العبد ورجلا أجنبيا قتلا الواهب خطأ فعلى الاجنبي خمسة آلاف لانه أتلف نصف النفس بجنايته ويقال للموهوب له ادفعه أو افده فان اختار الدفع دفعه كله بالجناية لان الهبة تجوز في جميع العبد لان مال المولى هنا عشرة آلاف لان العبد قيمته خمسة آلاف ونصف الدية التى أخذت من الاجنبي خمسة آلاف فذلك عشرة آلاف فيحتاج أن يجعل مال الميت على ثلاثة أسهم وتجوز الهبة في سهم ثم يدفع ذلك بالجناية فيزداد مال الميت بسهم واحد فيطرح من نصيبه سهم فيصير ماله سهمين وتجوز الهبة في سهم وهو نصف المال وماله عشرة آلاف فنصفه خمسة آلاف فتبين ان الوصية تجوز في خمسة آلاف وهو العبد كله ثم يدفعه بالجناية فيصير للورثة عشرة آلاف مثلا ما نفذنا فيه الوصية فان اختار الفداء جازت الهبة في جميع العبد لانه يفديه بخمسة آلاف وان اختار الدفع جازت الهبة في جميع العبد أيضا لانه يفديه بخمسة آلاف فان العبد أتلف بجنايته نصف النفس فيصير مال الميت سوى العبد عشرة آلاف وتبين خروج العبد من الثلث ولو كانت قيمة العبد عشرة آلاف فاختار دفعه رد الربع بنقص الهبة ودفع ثلاثة ارباعه بالجناية لان مال الميت خمسة عشر ألفا العبد وقيمته عشرة آلاف ونصف الدية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أخذت من الاجنبي فذلك خمسة عشر ألفا اجعلنا على ثلاثة أسهم واجبر الهبة في سهم ثم ادفعه بالجناية فيزداد مال الميت فاطرح من نصيب الميت سهما فيصير ماله على سهمين وتجوز الهبة في نصفه وذلك سبعة آلاف وخمسمائة وهو ثلاثة ارباع العبد ثم يدفع بالجناية فيصير للورثة خمسة عشر ألفا وان اختار الفداء فدي ثلاثة اخماسه بثلاثة آلاف ورد خمسه بنقص الهبة لانا نجعل المال كله وهو خمسة عشر على ثلاثة أسهم ثم نجيز الهبة في سهم ثم نفدى ذلك السهم بمثل نصيبه فيصير في يد الورثة سهمان ونصفا فاطرح من نصيبهم نصف سهم فيبقى للورثة سهم ونصف وللموهوب له سهم واحد فذلك سهمان ونصف فقد وقع فيه كسر فاضعفه فيصير خمسة ثم جازت الهبة في خمس ذلك وهو ستة آلاف لان ماله خمسة عشر ألفا كل خمس ثلاثة آلاف وخمساه ستة آلاف وذلك ثلاثة أخماس العبد لان قيمة العبد عشرة آلاف فثلاثة أخماسه ستة آلاف ثم تفديه بمثل نصفه وذلك ثلاثة آلاف فيصير للورثة اثنى عشر ألفا مثلى ما نفذنا فيه الوصيه ويتيسر تخرجه على سائر الطرق أيضا وقد تركناه كراهية التطويل ولو وهب في مرضه عبد الرجل وقبضه الموهوب له ثم جني على الواهب جناية خطا فعفا عنها ثم مات منها وقيمة العبد ألف فاختار الموهوب له دفعه فانه تجوز الهبة في خمسه ويدفع أربعة اخماسه واعلم بانه جمع في هذا الفصل بين الهبة والعفو عن الجناية بعد ما ذكر فصولا في العفو عن الجناية خاصة ثم فصولا في الهبة من غير عفو عن الجناية فنقول إذا كانت الجراحة عمدا فالعفو صحيح لانه أبطل القصاص والقصاص ليس بمال وانما بقى حكم الهبة فيجوز في الثلث ويبطل في الثلثين فاما إذا كانت الجناية خطأ فانما تجوز الهبة للموهوب له في سهم ثم يجوز العفو في ذلك السهم أيضا فتصير وصيته سهمين فلابد من أن يكون للورثة أربعه أسهم والسبيل أن نجعل العبد على خمسة فتصير الهبة في سهم ثم نجيز العفو في ذلك السهم ايضا ونبطل الهبة في أربعة فقد بطلت الجناية في تلك الاربعة فصار للورثة أربعة أسهم وللموهوب له سهما واحدا وهو في الحكم سهمان فيستقيم الثلث والثلثان </w:t>
      </w:r>
      <w:r>
        <w:rPr>
          <w:rtl w:val="true"/>
        </w:rPr>
        <w:t xml:space="preserve">* </w:t>
      </w:r>
      <w:r>
        <w:rPr>
          <w:rtl w:val="true"/>
        </w:rPr>
        <w:t xml:space="preserve">وعلى طريق الدينار والدرهم السبيل أن نجعل العبد دينارا ودرهما نجيز الهبة في الدينار ثم نجيز العفو في ذلك الدينار ونبطل الهبة في الدرهم فيصير للورثة درهمان تعدل أربعة دنانير لانا نفذنا الوصية في الدينارين فاقلب الفضة وعد إلى الاصل وقل قد كنا جعلنا العبد دينارا ودرهما والدرهم أربعة والدينار واحدا وذلك خمسة ثم أجزنا الهبة في الدينار وذلك خمس العبد على مابينا </w:t>
      </w:r>
      <w:r>
        <w:rPr>
          <w:rtl w:val="true"/>
        </w:rPr>
        <w:t xml:space="preserve">* </w:t>
      </w:r>
      <w:r>
        <w:rPr>
          <w:rtl w:val="true"/>
        </w:rPr>
        <w:t xml:space="preserve">وعلى طريق الجبر ال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أن نجيز الهبة في شئ ثم نجيز العفو في ذلك الشئ ونبطله في مال الا شيأ فصار للورثة مال الا شئ يعدل أربعة أشياء وبعد الجبر يعدل خمسة أشياء وانما جوزنا لهبة في شئ من خمسة وهو خمسه ويدفع أربعة اخماسه وان اختار الفداء فان الهبة تجوز في جميع العبد ويفدى ثلاثة بثلث الدية لانه لو لم تكن هنا الهبة وكان العبد للموهوب له فجنى على المريض وعفا عنه فانه يجب عليه أن يفديه بسدس الدية للمعنى الذى بيناه انه يؤخذ ضف القيمة فيضم إلى الدية فيصير اثنى عشر ألفا ثم يفدى ما بازاء الضعف وذلك السدس بسدس الدية فهنا لما كانت الهبة والعفو جميعا فقد اجتمعت الوصيتان فيجب أن يفديه بضعف ذلك السدس لمكان الهبة وسدس لمكان العفو فذلك ثلث الدية فيسلم للورثة ثلاثة آلاف وثلث ألف وقد نفذنا الوصية في ألف وثلثي ألف ألف بالهبة وثلثا ألف بالعفو فيستقيم الثلث والثلثان ولو كانت قيمته أكثر من عشرة آلاف واختار الدفع فان كانت قيمته عشرين ألفا جاز العفو في ربعه ودفع ثلاثة ارباعه لانه لو لم يكن هنا هبة كان يؤخذ ضعف الدية ويضم إلى القيمة فيصير أربعين ألفا ثم يدفع ما بازاء الضعف وهو نصف العبد فلما وجدت الهبة هنا فالسبيل أن يوضع مثلا قيمة العبد وهو أربعون ألفا على ذلك فيصير ثمانين ألفا ثم يدفع حصة ضعف القيمة وحصة ضعف الدية وهو ثلاثة ارباع العبد فيحصل في يد الورثة ثلاثة ارباع البعد وقيمته خمسة عشر ألفا ويحصل في يد الموهوب له ربع العبد بالهبة وذلك خمسة آلاف وفيه من الجناية التى جاز فيه العفو ألفان وخمسمائة فذلك سبعة آلاف وخمسمائة </w:t>
      </w:r>
      <w:r>
        <w:rPr>
          <w:rtl w:val="true"/>
        </w:rPr>
        <w:t xml:space="preserve">* </w:t>
      </w:r>
      <w:r>
        <w:rPr>
          <w:rtl w:val="true"/>
        </w:rPr>
        <w:t xml:space="preserve">وعلى طريق الدينار والدرهم السبيل فيه أن تجعل العبد دينارا ودرهما فتجيز الهبة في الدينار ثم العفو في نصف ذلك الدينار لان الجناية مثل نصف العبد وتبطل الهبة في الدرهم فيصير مع الورثة درهم يعدل ثلاثة دنانير لان تنفيذ الوصية كان في الديار ونصف الدينار للهبة والنصف للعفو فاقلب الفضة وعد إلى الارصل وقل قد كنا جعلنا العبد دينارا ودرهما فالدينار واحد والدرهم ثلاثة ثم أجزنا العفو في الدينار وهو ربع العبد </w:t>
      </w:r>
      <w:r>
        <w:rPr>
          <w:rtl w:val="true"/>
        </w:rPr>
        <w:t xml:space="preserve">* </w:t>
      </w:r>
      <w:r>
        <w:rPr>
          <w:rtl w:val="true"/>
        </w:rPr>
        <w:t xml:space="preserve">وعلى طريق الجبر تجيز الهبة في شئ ثم العفو في نصف ذلك الشئ وتبطل الهبة في مال الا شيأ وذلك يعدل ثلاثة أشياء وبعد الجبر المال يعدل أربعة أشياء وقد أجزنا الهبة في شئ فذلك ربع العبد </w:t>
      </w:r>
      <w:r>
        <w:rPr>
          <w:rtl w:val="true"/>
        </w:rPr>
        <w:t xml:space="preserve">* </w:t>
      </w:r>
      <w:r>
        <w:rPr>
          <w:rtl w:val="true"/>
        </w:rPr>
        <w:t xml:space="preserve">ولو كانت قيمته ثلاثين ألفا فاختار الدفع دفع منه ثمانية أجزاء من أحد عشر جزأ والوجه فيه ان تضعف الدية وهى عشرون ألفا والقيمة وهى ستون ألفا تضمها إلى القيمة أيضا فتصير مائة ألف وعشرة فما أصاب حصة ضعف القيمة وضعف الدية يدف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وذلك ثمانون ألفا فيكون ثمانية اجزاء من أحد عشر جزأ من العبد وسلم له ما بقى وان كانت قيمته أربعين ألفا فانه يدفع خمسة اسباع العبد وتجوز الهبة في سبعه لانا نأخذ ضعف الدية فنضمه إلى القيمة فيصير ستين ألفا ثم نزيد عليه مثل القيمة مائة وألف وأربعين ألفا فما أصاب حصة ضعف القيمة وضعف الدية وذلك مائة الف يدفعه وذلك خمسة اسباع العبد كل سبع عشرون ألفا ثم نجيز الهبة في سبعين والعفو في نصف سبع فيحصل تنفيذ الوصية في سهمين ونصف ويسلم للورثة خمسة </w:t>
      </w:r>
      <w:r>
        <w:rPr>
          <w:rtl w:val="true"/>
        </w:rPr>
        <w:t xml:space="preserve">* </w:t>
      </w:r>
      <w:r>
        <w:rPr>
          <w:rtl w:val="true"/>
        </w:rPr>
        <w:t xml:space="preserve">ولو كانت قيمته ألفا واختار الفداء فنقول لو لم يكن هنا العفو لجازت الهبة في جميع العبد لانه يفديه بعشرة آلاف ويخرج العبد من الثلث ولو لم تكن الهبة وكان العفو بانفراده فكان يؤخذ ضعف القيمة ويضم إلى الدية ثم يفدى حصة الضعف وهو السدس فإذا اجتمعا فلابد من أن يفدى الهبة بسدس العبد فيصير الفداء كله في الثلث لان الهبة مثل الوصية بالعفو فإذا فداه بالثلث حصل للورثة ثلث الدية وحصل للموهوب له ثلث العبد بالهبة وثلثاه بالعفو وهو نصف ما حصل للورثة فيستقيم الثلث والثلثان </w:t>
      </w:r>
      <w:r>
        <w:rPr>
          <w:rtl w:val="true"/>
        </w:rPr>
        <w:t xml:space="preserve">* </w:t>
      </w:r>
      <w:r>
        <w:rPr>
          <w:rtl w:val="true"/>
        </w:rPr>
        <w:t xml:space="preserve">وعلى طريق الدينار والدرهم السبيل أن تحعل العبد دينارا ودرهما ثم تجيز الهبة في الدينار والدرهم لان العفو لا يتبين ما لم تجز الهبة في الكل ثم تجيز العفو في الدينار وتبطله في الدرهم فتفدى الدرهم بعشرة أمثاله فيصير للورثة عشرة دراهم تعدل أربعة دنانير فاقلب الفضة وعد إلى الاصل وقل قد كنا جعلنا العبد دينارا ودرهما والدرهم أربعة والدينار ثمانية فذلك اثنا عشر وقد أجزنا الهبة في الدرهم وذلك أربعة ثم فداه بعشرة أمثاله وذلك أربعون فيستقيم الثلث والثلثان وهذا التخريج مادامت قيمة العبد أقل من خمسة آلاف </w:t>
      </w:r>
      <w:r>
        <w:rPr>
          <w:rtl w:val="true"/>
        </w:rPr>
        <w:t xml:space="preserve">* </w:t>
      </w:r>
      <w:r>
        <w:rPr>
          <w:rtl w:val="true"/>
        </w:rPr>
        <w:t xml:space="preserve">وان كانت قيمته خمسة آلاف أو أكثر فانا نحعل العفو كان لم يكن ونعتبر الهبة خاصة فنقول لو لم يكن العفو جازت الهبة في الكل لانه يخرج من الثلث فلو أجزنا شيأ من العفو بنقص الفداء وباعتباره تنتقص الهبة وإذا انتقصت الهبة انتقص ماله فلهذا أبطلنا حكم العفو عن الجناية </w:t>
      </w:r>
      <w:r>
        <w:rPr>
          <w:rtl w:val="true"/>
        </w:rPr>
        <w:t xml:space="preserve">* </w:t>
      </w:r>
      <w:r>
        <w:rPr>
          <w:rtl w:val="true"/>
        </w:rPr>
        <w:t xml:space="preserve">أو نقول لو لم يكن هناك هبة لكان يفديه بنصف الدية للمعنى الذى قلنا انه يفدى بمقدار الضعف وهو النصف فإذا كان هنا هبة فلابد من أن يفدى بمثله أيضا وذلك جميع الدية ولو وهب عبده في مرضه لرجل فقتل العبد الواهب عمدا وله وليان فعفا أحدهما قيل للموهوب له ادفعه أو افده فان اختار دفعه رد ثلاثة اخماسه بنقص الهبة ويدفع أحد الخمسين الباقيين إلى الذى لم يعف ويسلم له الخمس ويقتسم الاثنان الاربعة الاخماس بينهما علي اثنى عشر سهما يضرب فيها الذى لم ي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بسبعة والذى عفا بخمسة وفى المسألة حكمان حكم بين الموهوب له وبين الوارثين وحكم فيما بين الوراثين فأما الحكم بينهما وبين الموهوب له فالسبيل أن يجعل العبد على ثلاثة أسهم وتجيز الهبة في سهم وتبطلها في سهمين ثم يدفع نصف ذلك السهم بالجاية فوقع فيه كسر فضعفه فيصير ستة ثم تجيز الهبة في سهمين وتبطلها في أربعة ثم تدفع سهما واحدا بالجناية لانه عفا أحدهما وبقى حق الذى لم يعف فإذا دفع ذلك السهم بالجناية زاد مال الميت فتطرح من نصيب الورثة سهما فيصير العبد على خمسة ثم تجيز الهبة في سهمين وتبطلها في ثلاثة ثم تدفع سهما بالجناية فيصير للورثة أربعة مثلا ما نفذنا فيه الوصية وأما الحكم بين الوارثين فنقول التركة نقسم بعد تنفيذ الوصية على ما تقسم ان لو لم يكن هناك وصية ولو لم يكن هنا وصية لكان العبد بينهما نصفين لكل واحد منهما سهمان ونصف ثم السهم المدفوع بالجناية للذى لم يعف خاصة لان ذلك السهم بمنزلة مال على حدة فيصير للذى لم يعف ثلاثة أسهم ونصف وللذى عفا سهمان ونصف فضعفه فيصير نصيب الذى لم يعف سبعة أسهم ونصيب الذى عفا خمسة فذلك اثنا عشر فتستقيم الاربعة الاخماس على ذلك وهذه المسألة بعينها قد أوردها في الاقرار وقد بيناها ثمة وان اختار الفداء فان كانت قيمة العبد ألف درهم فانه يفدى بخمسة آلاف درهم وتجوز الهبة في الكل لان مال الميت صار ستة آلاف فيخرج العبد كله من الثلث ويقسم الخسمة آلاف بين الاثنين على اثنى عشر سهما للذى لم يعف أحد عشر وللعافي سهم لانه لو لم يكن هنا وصية لكانت الخمسة للذى لم يعف خاصة والعبد بينهما نصفان فبعد تنفيذ الوصية يضرب الذى لم يعف في الباقي بخمسة آلاف وخمسمائة والعافي بخمسمائة فإذا جعلت كل خمسمائة سهما يصير ذلك اثنى عشر سهما وكذلك ان كانت قيمته ألفى درهم أو ألفين وخمسمائة جازت الهبة في الكل لانه إذا فداه بخمسة آلاف صار مال الميت سبعة آلاف وخمسمائة فيكون ألفان وخمسمائة مقدار ثلث ماله فيخرج العبد من ثلثه ويقتسم الاثنان الخمسة آلاف يضرب فيها الذي لم يعف بنصف الدية وبنصف قيمة العبد والعافي بنصف قيمة العبد فيكون مقسوما بينهما على ذلك </w:t>
      </w:r>
      <w:r>
        <w:rPr>
          <w:rtl w:val="true"/>
        </w:rPr>
        <w:t xml:space="preserve">* </w:t>
      </w:r>
      <w:r>
        <w:rPr>
          <w:rtl w:val="true"/>
        </w:rPr>
        <w:t xml:space="preserve">وان كانت قيمته بثلاثة آلاف رد ربع العبد وصارت الهبة في ثلاثة أرباعه فيفديه بثلاثة أرباع نصف الدية لانا نجعل العبد على ثلاثة ونجيز الهبة في سهم ثم نفدى ذلك السهم بمثله ومثل ثلثيه لان القيمة من نصف الدية هكذا فمقدار ما تجوز الهبة فيه منه ينبغى أن يفديه بذلك المقدار فيزداد مال الميت بسهم وثلثي سهم فاطرح من نصيب الورثة سهما وثلثي سهم فيبقى من نصيبهم ثلث 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ومن نصيب الموهوب له سهم فإذا جعلت كل ثلث سهما صار ذلك أربعة أسهم وقد جازت الهبة في ثلثه مقدار ذلك ألفان ومائتان وخمسون وبطلت في سهم فيفدى تلك الثلاثة بمثلها ومثل ثلثيها فيصير للورثة ستة مثل ما نفذنا فيه الوصية ثم يقتسم ذلك الاثنان بينهما فيضرب فيه الذى عفا بنصف قيمة العبد والآخر بثلاثة أرباع نصف الدية ونصف قيمة العبد ونجعل ربع العبد سهما في هذه القسمة نصفين يحتسب كل واحد منهما ما أصابه من ذلك مقدار حقه لان جنس المالين يختلف فلايتأتى قسمة الكل دفعة واحدة فلابد من أن يجعل ما بقى من العبد بينهما نصفان كما أن أصل العبد بينهما نصفين لو لم يكن هنا هبة وأجاز محمد رحمه الله في الكتاب طريقا آخر قال السبيل أن يجعل كل ألف على ثلاثة أسهم فيصير نصف الدية خمسة عشر سهما ويصير العبد تسعة أسهم ثم نجيز الهبة في ثلث العبد وهو ثلاثة أسهم ثم نفدي تلك الثلاثة بمثلها ومثل ثلثيها وذلك خمسة فتظهر الزيادة في نصيب الورثة بخمسة أسهم فالسبيل أن نطرح من نصيبهم خمسة فيصير العبد أربعة أسهم للورثة سهم واحد وللموهوب له ثلاثة ثم نفدي تلك الثلاثة بمثلها ومثل ثلثيها وهو خمسة فيصير ستة مثلى ما نفذنا فيه الوصية فيستقيم الثلث والثلثان </w:t>
      </w:r>
      <w:r>
        <w:rPr>
          <w:rtl w:val="true"/>
        </w:rPr>
        <w:t xml:space="preserve">* </w:t>
      </w:r>
      <w:r>
        <w:rPr>
          <w:rtl w:val="true"/>
        </w:rPr>
        <w:t xml:space="preserve">ولو أن رجلا وهب في مرضه عبدا من رجل ثم ان العبد قتل الواهب خطأ وله وليان فعفا عنه الوليان فان الموهوب له يرد نصف العبد ويجوز له النصف </w:t>
      </w:r>
      <w:r>
        <w:rPr>
          <w:rtl w:val="true"/>
        </w:rPr>
        <w:t xml:space="preserve">* </w:t>
      </w:r>
      <w:r>
        <w:rPr>
          <w:rtl w:val="true"/>
        </w:rPr>
        <w:t xml:space="preserve">والسبيل فيه أن ينظر انه لو لم يعف كان كم يدفع بالجناية وكم يدفع بحكم نقص الهبة فمقدار ماكان يدفع بحكم نقص الهبة يرد بعض العفو ومقدار ما كان يدفع بالجناية يسلم له لانهما لما عفوا فقد بطل حكم الجناية وانما بقى حكم الهبة فنقول لو لم يكن العفو لكان يدفع جيمع العبد نصفه بحكم نقص الهبة فلما بطل حكم الجناية بالعفو رد النصف بحكم نقص الهبة ويسلم للموهوب له النصف وصار في الحكم كأنه مات عن عبد ونصف ويسلم للموهوب له نصف العبد وللورثة نصف عبد في الظاهر وفى الحكم عبد كامل لانه من استهلكوا نصفه بالعفو </w:t>
      </w:r>
      <w:r>
        <w:rPr>
          <w:rtl w:val="true"/>
        </w:rPr>
        <w:t xml:space="preserve">* </w:t>
      </w:r>
      <w:r>
        <w:rPr>
          <w:rtl w:val="true"/>
        </w:rPr>
        <w:t xml:space="preserve">ولو وهب عبده لرجل في مرضه ثم ان العبد قتل عبدا للموهوب له وقيمتها سواء فعفا عنه الاولياء فان الموهوب له يرد ثلثى العبد ويجوز له الثلث والجناية على عبده باطلة لانه جنى على عبد مالكه وجناية العبد على مال مالكه خطأ تكون هدرا </w:t>
      </w:r>
      <w:r>
        <w:rPr>
          <w:rtl w:val="true"/>
        </w:rPr>
        <w:t xml:space="preserve">* </w:t>
      </w:r>
      <w:r>
        <w:rPr>
          <w:rtl w:val="true"/>
        </w:rPr>
        <w:t xml:space="preserve">ولو كان الميته ترك عبدين أحدهما الذى جنى والآخر الذى وهب فان عفو الاولياء بمنزلة قبضهم موجب الجناية ويرد الموهوب له نصف العبد وسلم له النصف هكذا قال في بعض النسخ وفى بعض الن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قال يرد ثلث العبد وسلم له الثلثان وهذا هو الاصح </w:t>
      </w:r>
      <w:r>
        <w:rPr>
          <w:rtl w:val="true"/>
        </w:rPr>
        <w:t xml:space="preserve">* </w:t>
      </w:r>
      <w:r>
        <w:rPr>
          <w:rtl w:val="true"/>
        </w:rPr>
        <w:t xml:space="preserve">وتفسير المسألة أنه لو وهب لرجل عبدا في مرضه ثم ان عبدا آخر للموهوب له جنى على الواهب ثم عفا الاولياء عنه فانه يجعل في الحكم كأن الميت ترك عبدين لان الموهوب له كان مخاطبا بالدفع أو الفداء فلما عفا الاولياء صار في الحكم كأنهم استوفوا وحصل للميت عبدين فتجوز الهبة في الثلث وهو ثلثا عبد فتبطل في ثلث عبد فيرد الثلث ويجعل للورثة ثلثا هذا العبد والآخر الذى سلم لهم بحكم الجناية فيسلم لهم عبد وثلث مثلا ما نفذنا فيه الوصية </w:t>
      </w:r>
      <w:r>
        <w:rPr>
          <w:rtl w:val="true"/>
        </w:rPr>
        <w:t xml:space="preserve">* </w:t>
      </w:r>
      <w:r>
        <w:rPr>
          <w:rtl w:val="true"/>
        </w:rPr>
        <w:t xml:space="preserve">فظهر أن الصحيح ما ذكره في بعض النسخ أنه يرد ثلث العبد وهذا كله إذا كانت قيمته عشرة آلاف فان كانت قيمته عشرين ألفا وقد قتل العبد الواهب ولامال له غيره فينبغي أن يعرف أنه لو لم يكن العفو كيف يكون حكمه حتى يبنى عليه عند العفو فنقول لو لم يكن العفو لكان يسلم له الخمسان ثم يفدى ذلك بخمسى الدية لانا نجيز الهبة في الثلث ثم نفدى ذلك بخمسى الدية لانا نجيز الهبة في الثلث ثم نفدى ذلك الثلث بمثل نصفه فيكون العبد علي ستة أسهم نجيز الهبة في سهمين ونفديه بسهم فيصير للورثة خمسة فاطرح من نصيبهم سهما ويبقى للورثة ثلاثة وللموهوب له سهمان فصار العبد على خمسة وقد جازت الهبة في خمسة ثم يفدى ذلك بسهم واحد فصير للورثة اربعة أسهم وهو يخرج مستقيما أيضا على الطريق الذى ذكره محمد رحمه الله في المسألة المتقدمة بأن نجعل كل ألف ثلاثة أسهم فصارت القيمة ستين والدية ثلاثين ثم نجيز الهبة في الثلث وهو عشرون سهما ثم نفدى ذلك بعشرة وهو الدائر فيطرح من نصيب الورثة عشرة فصار العبد خمسين سهما وقد أجزنا الوصية في عشرين وذلك خمسا العبد وإذا أردت أن تعرف مقداره بالدرهم فقل قد أجزنا الهبة في خمسى العبد وذلك ثمانية آلاف وبقى للورثة اثنا عشر ألفا ثم تفدى الورثة ذلك بخمسى الدية وذلك أربعة آلاف فيصير للورثة ستة عشر ألفا وهو مثلا ما نفذنا فيه الوصية فإذا عفوا لا يختلف الجواب لان أربعة آلاف من الفداء كأنهم في أيديهم إذا ضممت ذلك إلى ما قبضوا يتبين ان السالم لهم ستة عشر ألفا </w:t>
      </w:r>
      <w:r>
        <w:rPr>
          <w:rtl w:val="true"/>
        </w:rPr>
        <w:t xml:space="preserve">* </w:t>
      </w:r>
      <w:r>
        <w:rPr>
          <w:rtl w:val="true"/>
        </w:rPr>
        <w:t xml:space="preserve">وإذا وهب عبدا في مرضه لرجل ثم ان العبد قتل الواهب خطأ وله وليان فعفا عنه أحدهما فانه يقال للموهوب له ادفع نصفه إلى الذى لم يعف أو افده فان اختار الدفع دفع إلى الذى لم يعف نصفه والى العافى ربعه ويبقي له الربع لانهما لو لم يعفوا كان يدفع جميع العبد اليهما نصفه بالجناية ونصفه بنقص الهبة ولو عفوا لكان يدفعه اليهما نصفه بنقص الهبة ولا يدفع بالجناية شيأ فلما عفا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جب عليه أن يدفع الي الذى لم يعف نصفه ربعه بالجناية وربعه بنقص الهبة بمنزلة مالو لم يعفوا ويدفع إلى العافى ربعه بنقص الهبة بمنزلة مالو عفوا فان اختار الفداء فداه للذى لم يعف بخمسة آلاف وسلم له العبد كله إذا كانت قيمته قدر ثلث الديه أو أقل لانهما لو لم يعفوا لكان عند اختيار الفداء يسلم له كله بالهبة فلما عفا أحدهما بطل حقه في الجناية وبقى حق الآخر فيفديه بنصف الدية وهو خارج من الثلث لان قيمته إذا كانت قدر ثلث الديه فمال الميت في الحاصل عشرة آلاف فان الفداء خمسة آلاف وقيمة العبد ثلاثة وثلث ألف وقد استهلك العافى نصف موجب الجناية وذلك ألف وثلثا ألف فكأنه في يده فيصير في يد الموهوب له عبد قيمته ثلاثة آلاف وثلث وفى يد الورثة ستة آلاف وثلثان فلهذا سلم العبد للموهوب له وأما حكم القسمة فيما بين الاثنين أن نقول يضرب الذي لم يعف بالفداء وبنصف قيمة العبد والعافي يضرب بنصف قيمة العبد وبنصف قيمته أيضا لمكان المعفو لانا جعلنا مال الميت الفداء وهو للذى لم يعف وعبدا بالهبة وهو بينهما ونصف عبد قد استهلكه الآخر بالعفو فيضرب هو به كما يضرب الآخر بالفداء وبيان ذلك أنه لو كانت قيمته ألفى درهم وقد اختار الفداء بخمسة آلاف فاجعل في الحكم كأن الآخر استوفى نصف العبد وهو ألف درهم فيجمع إلى نصف الدية فيصير ستة آلاف فيقسم بينهما على حساب مالو لم يكن هناك وصية وذلك عبد بالميراث ونصف عبد ونصف الدية بالجناية فيضرب الذى لم يعف بنصف الديه وبنصف العبد وذلك ستة آلاف فاجعل كل ألف سهما والآخر يضرب بنصفي عبد وذلك ألفان فيكون الكل ثمانية نصيب العافى من ذلك ربع ستة آلاف وذلك ألف وخمسمائة وقد وصل إليه نصف العبد هو ألف درهم بالعفو بقى حقه في خمسمائة فيأخذ من الفداء خمسمائة ولو كانت قيمة العبد خمسة آلاف واختار الفداء بطلت الهبة في ثلاثة ويرد ثلث العبد إلى الوارثين ثم يفدي للذى لم يعف بثلث الدية لان العبد هنا لا يخرج كله من الثلث فانه حين كانت قيمته ثلاثة آلاف وثلث ألف استوي الثلث والثلثان فيما ذكرنا من الفداء فادا جاوزته قيمته ذلك لم يخرج العبد كله من الثلث فلابد من اعتبار معنى الآخر فيه والطريق فيه أن نجعل العبد على ثلاثة أسهم تجوز الهبة في سهم وتبطل في سهمين ويفدى السهم الذى جازت الهبة فيه بمثليه لان الدية ضعف قيمة العبد وقد جاز العفو في نصف ذلك السهم فيفدى النصف الآخر بمثله وانما نجعل العبد على ستة لان الثلث انقسم على نصفين ثم نجيز الهبة في سهمين ونف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أحدهما بمثليه فيصير في يد الورثة ستة أسهم أربعة من العبد وسهمان من الدية وفى الحكم كانه سبعة فان العافى قد استهلك سهما واحدا وهو محسوب عليه بمنزلة القائم في يده فقد ازداد مال الميت بثلاثة أسهم لان حاجتهم إلى أربعه لما نفذنا الهبة في سهمين فهذه الثلاثة هي السهام الدائرة فنطرحها من نصيبهم يبقي في أيديهم سهم من العبد وسهمان من الدية وسهم قد استهلكه العافى فذلك أربعة وقد نفدنا الهبة في سهمين فيستقيم الثلث والثلثان وتبين بهذا ان العبد صار على ثلاثة أسهم وان الهبة انما بطلت في ثلثه وصحت في ثلثيه مقدار ذلك ثلاثة آلاف وثلث ألف ويفدى الثلث بثلث الدية وذلك ثلاثة آلاف وثلث ألف ويحصل للورثة ثلث العبد أيضا وقيمته ألف وثلثا ألف وقد استهلك العافى ثلثى ألف فذلك كله ستة آلاف وثلثا ألف فيستقيم الثلث والثلثان وأما بيان الحكم فيما بين الوارثين وهو أن يقسم ثلث الدية وثلث العبد بين الاثنين يضرب فيه العافى بنصف القيمة وثلث القيمة أيضا ويضرب الذى لم يعف بنصف القيمه وثلث الدية لان حق العافى في مال الميت هو العبد الذى تركه الميت ونصف العبد الذى وصل إليه بالجناية فان الدية انما وجبت للذى لم يعف ولم يجب للعافي شئ من الدية فلهذا لم يضرب هو بشئ من الدية وانما الآخر هو الذى يضرب بنصف الدية وعلى الطريق الذى يشير إليه محمد رحمه الله في الكتاب السبيل أن تجعل نصف الدية خمسه عشر سهما كل ألف على ثلاثة ونصف العبد الذى استهلكه العافى تسعة ونصفا ثم تجيز الهبة في ثلث العبد وذلك خمسة أسهم لان العبد كله صار خمسة عشر سهما فإذا جازت الهبة في خمسة يفدى ذلك بعشرة لان الدية ضعف القيمة فيزداد مال الورثة بخمسة أسهم وقد استهلك العافى نصف ذلك بالعفو وهو سهمان ونصف فاطرح من نصيب الورثة هو عشرة سبعة أسهم ونصفا يبقى من نصيبهم سهمان ونصف ونصيب الموهوب له خمسة فإذا جعلت كل سهمين ونصف سهما يصير العبد على ثلاثة وانما تجوز الهبة في ثلثه وتبطل في ثلثيه ثم التخريج كما بينا ولو أن عبد الرجل قتل رجلا خطأ وله وليان فدفع نصفه إلى أحدهما والآخر غائب ثم مات العبد ثم حضر الغائب ولا مال للمولى رجع الغائب على القابض بربع قيمة العبد لانه قبض نصفه لنفسه فكان مضمونا عليه وانما يسلم ذلك النصف له إذا سلم النصف الآخر لشريكه ولم يسلم ولاضمان على المولى للغائب لان الحق في النصف الباقي كان في رقبة العبد وقد مات العبد فتبطل لفوات محله وحكم ضمان المولى لم يذكره في الكتاب والاصح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يقال ان كان المولى دفع بقضاء القاضى فلاضمان عليه وان كان دفع بغير قضاء القاضى فللغائب أن يضمن أيهما شاء ربع قيمة العبد فان شاء المولى بالتسليم وان شاء القابض بالقبض ولو كان المولى فدى النصف من الشاهد بنصف الدية والآخر غائب ثم مات العبد فانهما يقتسمان نصف الدية بينهما نصفين ثم يأخذان من المولى نصف الدية أيضا فيقتسمانه نصفين لانه ادا اختاره من أحدهما فهو اختيار من الآخر لان النفس واحدة فأيهما حضر فهو خصم عن جميع الورثة ويجعل اختيار المولي الفداء بحضرة أحدهما بمنزلة اختياره الفداء بحضرتهما وهذا لان بالفداء يتحول الحق من الرقبة إلى ذمة المولى ولو فدى من أحدهما ثم قتل العبد فأخذ السيد قيمته فانه يدفع نصف القيمة إلى الغائب ولا يرجع واحد منهما على صاحبه بشئ قال رضى الله عنه واعلم بأن هذا الجواب في الظاهر متناقض لانه ذكر أولا ان اختياره الفداء من أحدهما اختيار من الآخر وتجب لهما جميع الدية ثم قال إذا قتل العبد بعد ما فداه من أحدهما فانه يدفع نصف القيمة إلى الغائب فينبغي على قياس الجواب الاول ان يدفع نصف الدية فأما أن تحمل المسألة على روايتين كما هو في اختياره الدفع فان اختياره الدفع في حق أحدهما هل يكون اختيارا في حق الآخر فيه روايتان بيناهما في الصلح والجامع أو يقال فرق بين قتل العبد وموته كانه إذا مات فلم يوجد هنا شئ يقوم مقامه فيجعل حقهما متحولا إلى الدية فأما إذا قتل فقد وجبت القيمة على القاتل وهو قائم مقام العبد فيتحول من الآخر إلى القيمة ويكون حقه في نصف القيمة وحق الاول في نصف الدية أو يقال يحتمل أن موضع المسألة فيما إذا كانت قيمة العبد مثل الدية أو أكثر فلو دفع المولى نصف العبد إلى أحدهما واختار الفداء في النصف الآخر فقد ذكر في الجامع ان اختيار دفع النصف إلى أحدهما يكون اختيارا في حق الآخر وفى كتاب الصلح ذكر ان اختياره دفع ثلث العبد إلى أحدهما بطريق الصلح لا يكون اختيارا في حق الآخر وقد وفق بعض مشايخنا رحمهم الله بين الروايتين فقالوا ما ذكر في كتاب الصلح ان المصالحة تجوز بدون حقه وانما اختيار الدفع إليه بناء على هذا فاما إذا اختار دفع نصف العبد إليه يكون اختيارا في حق الآخر كما ذكره في الجامع ولكن يتبين بما ذكر هنا ان الجواب سواه وأن اختيار دفع النصف إلى أحدهما لا يكون اختيارا للدفع في حق الآخر لانه يقول دفع النصف إلى أحدهما اختيار الفداء في النصف الآخر فصارت المسألة علي روايتين وجه تلك الرواية ان الاولياء يقومون مقام الميت والحق في الحاصل للميت ف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جميعا كشخص واحد في حق ذلك فيكون اختياره في حق البعض اختيارا في حق الكل ووجه هذه الرواية هو أن الحق قد تفرق بين الوليين فصار لكل واحد منهما نصفه ويجعل هذا في الحكم كجناية العبد على شخصين فلا يكون اختيار الدفع في نصيب أحدهما اختيارا للدفع في نصيب الاخر فإذا اختار الفداء في نصيب الآخر وهو معسر لا يقدر على شئ فانه يرجع على صاحبه بربع الدية الا أن يشاء صاحبه أن يعطيه نصف قيمة العبدان كان مستهلكا وهذا قول أبى يوسف ومحمد رحمهما الله الا أن مذهبهما إذا كان معسرا كان اختياره باطلا ويجبر علي دفع العبد بالجناية فيصير الاخر ضامنا له نصف ما قبضه على وجه التملك وهو ربع قيمة البعد الا أن يشاء أن يعطيه ربع الدية وفى قياس قول أبى حنيفة رحمه الله اختياره صحيح وان كان معسرا وقد بينا المسألة في الديات وانما حق الآخر في ذمة المولى يطالبه به إذا أيسر ولا سبيل على شريكه ولو وهب المريض عبده لرجل بثلث ماله وقيمته ألف درهم فان اختار المولى الدفع دفعه كله خمسه بالجناية وأربعة اخماسه بنقص الهبة لان الهبة انما تجوز في سدس العبد ووصية الآخر بالسدس أيضا فان الثلث بينهما نصفين لاستواء حقهما فيه وللورثة أربعة أسهم ثم يدفع السهم الذى جازت البهة فيه بالجناية فيصير للورثة خمسة وحاجتهم إلى أربعة فظهرت الزيادة في نصيبهم سهم وهو السهم الدائر فيطرح ذلك من أصل حقهم يبقى حقهم في ثلاثة وحق الموصى له في سهم وحق الموهوب له في سهم فيكون العبد على خمسة ثم يدفع الموهوب له خمسة بالجناية فيصير للورثة أربعة مثلا ما نفذنا فيه الوصية ويصير في الحكم كان المريض مات عن عبد وخمس عبد على قياس ما تقدم من المسائل ثم هذا الجواب منى على قول أبى حنيفة فأما عندهما ينبغى أن يضرب الموصى له بثلث العبد وبثلث خمس العبد لان الميت في الحكم انما ترك عبدا وخمسا فالموصى له بالثلث يضرب في الثلث بجميع ذلك والموهوب له يضرب بالثلث بجميع العبد كما هو مذهبهما ان الموصى له عند عدم اجازة الورثة يضرب بجميع وصيته وان كان أكثر من الثلث وعلى قول أبى حنيفة رحمه الله لا يضرب الا بمقدار الثلث فانما تتحقق المساواة بينهما على أصل أبى حنيفة رحمه الله فعرفنا أن الجواب بناء على مذهبه وان اختار الفداء فداه بجميع الهبة فان الهبة تصح بجميع العبد فان ماله في الحاصل أحد عشر ألفا الدية والعبد فيكون نصيب الموهوب له من الثلث مقدار قيمة العبد فلهذا جازت الهبة في جميعه فيفديه بعشرة آلاف ثم يعطى الموصى له بالثلث من الدية إلى تمام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وثلث ماله ثلاثة آلاف وثلثا ألف وقد سلم للموهوب له مقدار ألف فيأخذ الموصي له من الدية ألفين وثلثي ألف ويسلم للورثة سبعة آلاف وثلث ألف وقد نفذنا الوصية في ثلاثة آلاف وثلثي ألف فاستقام الثلث والثلثان وان كانت قيمته ألفى درهم فان اختار الدفع فالجواب كما بينا وان اختار الفداء فانه يفديه بجميع الدية لانه يصير مال الميت اثنى عشر ألفا فيكون ثلثه أربعة آلاف وللموهوب له نصف الثلث فعرفنا أن قيمة العبد لم تزد على مقدار حقه فلهذا جازت الهبة في جميع العبد ويسلم للموصى له ما بقى من الثلث وذلك ألفا درهم وللورثة ثمانية آلاف فيستقيم الثلث فان قيل هذا الجواب يحتمل أن أحدهما موصى له بثلث المال وذلك أربعة آلاف والآخر موصى له بالعبد وقيمته ألفان فكيف يجعل الثلث بينهما نصفين وحق أحدهما ضعف حق الآخر بل ينبغى أن يجعل الثلث بينهما اثلاثا قلنا هو كذلك في الحقيقة وانما جعل الثلث بينهما نصفين للضرورة لانه لم لو نقص حق الموهوب له احتاج إلى نقص الهبة في بعض الهبة وبقدر ذلك ينقص من الدية لانه انما يلزمه من الفداء بقدر ما تجوز فيه الهبة فاما ما تنتقص فيه الهبة من العبد لا يجب على الموهوب له أن يفديه وإذا انتقص الفداء انتقص حق الموصى له بالثلث فلم يبق هنا وجه سوى تصحيح الهبة في جميع العبد ليفديه بجميع الدية فان في ذلك توفير المنفعة على الموصى له بالثلث وحكى أن ابن جماعة رحمه الله كتب إلى محمد رحمه الله حين كان بالرقة ان هذه المسألة لا تخرج على الاصول المعروفة فكتب إليه محمد رحمه الله هو كما قلت وانما لم نعرف حسابا يتبين لنا به قدر مال الميت فانا كلما نقصنا الهبة في شئ انتقص مال الميت بقدره فان كان عندك ذلك الحساب فمن علينا به وان كانت قيمته أكثر من الفين فان اختار الدفع رد أربعة أخماسه بنقص الهبة ويدفع الخمس بالجناية ويكون للموصى له خمس العبد لما بينا في الفصل الاول فان الطريق عند اختيار الدفع لا يختلف وان قال انا افدي وقيمة العبد ثلاثة آلاف رد خمسة أثمانه بنقص الهبة وفدى ثلاثة أثمانه بثلاثة أثمان الدية ويعطى الموصي له بالثلث من الدية مثل ثلاثة أثمان العبد وما بقى فهو للورثة لان تجويز الهبة في جميع العبد هنا غير ممكن فانه لا يفديه بأكثر من عشرة آلاف فصار مال الميت ثلاثة عشر ألفا فثلث ماله أربعة آلاف وثلث ألف فإذا جوزنا الهبة في جميع العبد لم يبق للموصى له من الثلث الا ألف وثلث ولايجوز أن تكون وصيته أقل من وصية العبد فإذا تعذر تنفيذ الهبة في جميعه قلنا السبيل في معرفة مقدار ما تجوز فيه الهبة أو تقول الهبة يكون على ستة أ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وانما تجوز الهبة في سهم منه وهو نصف الثلث ثم يفدى ذلك السهم بثلاثة أمثاله ومثل ثلثه لان الدية من القيمة هكذا فان القيمة بثلاثة آلاف والدية عشرة آلاف فإذا فداه بذلك ازداد مال الميت بثلاثة أسهم وثلث </w:t>
      </w:r>
      <w:r>
        <w:rPr>
          <w:rtl w:val="true"/>
        </w:rPr>
        <w:t xml:space="preserve">* </w:t>
      </w:r>
      <w:r>
        <w:rPr>
          <w:rtl w:val="true"/>
        </w:rPr>
        <w:t xml:space="preserve">فالسبيل أن يطرح من أصل حقهم ثلاثة أسهم وثلث يبقي العبد على سهمين وثلثي سهم فانكسر بالاثلاث فاضربه في ثلاثة فيكون ثمانية وحق الورثة في سهمين وحق الموصى له في ثلاثة وحق الموهوب له في ثلاثة فلهذا جازت الهبة له في ثلاثة أثمانه ثم يفدى ذلك بثلاثة أثمان الدية وذلك ثلاثة آلاف وسبعمائة وخمسون ومن حيث السهام انما يفدى هذه الثلاثة بعشرة أسهم ثلاثة أمثاله ومثل ثلثه فيصير للورثة اثنا عشر وقد نفذنا الهبة لكل واحد منهما في ثلثه فيستقيم الثلث والثلثان </w:t>
      </w:r>
      <w:r>
        <w:rPr>
          <w:rtl w:val="true"/>
        </w:rPr>
        <w:t xml:space="preserve">* </w:t>
      </w:r>
      <w:r>
        <w:rPr>
          <w:rtl w:val="true"/>
        </w:rPr>
        <w:t xml:space="preserve">وعلى الطريق الآخر يقول يجعل كل ألف على ثلاثة أسهم فتكون الدية ثلثين والعبد تسعة ثم يجوز للموهوب له الهبة في سدس العبد فيفديه بسدس الدية وهو خمسة فيزداد نصيب الورثة والموصى له بهذه الخمسة </w:t>
      </w:r>
      <w:r>
        <w:rPr>
          <w:rtl w:val="true"/>
        </w:rPr>
        <w:t xml:space="preserve">* </w:t>
      </w:r>
      <w:r>
        <w:rPr>
          <w:rtl w:val="true"/>
        </w:rPr>
        <w:t xml:space="preserve">فالسبيل أن يطرح من نصيبهما خمسة يبقى لهما سهمان ونصف لان سهام العبد تسعة للموصى له سهم ونصف وللورثة ستة فذلك سبعة ونصف إذا طرحت منه خمسة يبقي سهمان ونصف فاضعفه فيصير حقهما خمسة وحق الموهوب له ثلاثة فلهذا صار العبد على ثمانية أسهم وانما تجوز الهبة في ثلاثة أثمانه مقدار ذلك من الدراهم ألف ومائة وخمسة وعشرون ثم يفدى ذلك بثلاثة أثمان الدية وهو ثلاثة آلاف وسبعمائة وخمسون فيأخذ الموصى له من ذلك الفا وخمسمائة وخمسة وعشرين مثل ما سلم للموهوب له يبقى للورثة من الدية ألفان وستمائة وخمسة وعشرون ومن العبد خمسة أثمانه مقدار ذلك ألف وثمانمائة وخمسة وسبعون فإذا جمعت بينهما تصير أربعة آلاف وخمسمائة وذلك مثلا ما نفذنا فيه الهبة والوصية فاستقام الثلث والثلثان وكذلك ان كانت قيمته أكثر من ذلك إلى عشرة آلاف وطريق التخريج فيه كما بينا فان أوصى في هذه ال‍ مسألة بالسدس من ماله وقيمة العبد ألف درهم فان اختار الدفع دفع العبد كله خمسة أسباعه بنقص الهبة وسبعية بالدفع بالجناية لان وصية الموهوب له مثلا وصية صاحب السدس فانه أوصى له بالعبد كله بالهبة وان لم تجز في جميع العبد تجوز في ثلثه فوصية الموهوب له مقدار الثلث ووصية الآخر السدس فاجعل ثلث المال بينهم أثلاثا وإذا صار ثلث المال على ثلاثه فالمال كله تسعة ستة للورثة وسهمان للموهوب له ثم يدفع الموهوب له سهمه بالجناية فيزداد نصيب الورثة فيطرح من نصيبهم سهمان فيجعل العبد على سبعة للموهوب له سه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وللموصى له سهم وللورثة أربعة ثم يدفع الموهوب له سهميه بالجناية فيصير للورثة ستة مثلا ما نفذنا فيه الوصية فان اختار الفداء فان كانت قيمته ألف درهم جازت الهبة في الكل لان مال الميت أحد عشر ألفا وحق الموهوب له في ثلثى الثلث وقيمة العبد أقل من ثلثى الثلث فيسلم له العبد كله ويسلم للآخر سدس المال وذلك ألف وثمانمائة وثلاثة وثلاثون وثلث فحصل تنفيذ الوصيتين في ألفين وثمانمائة وثلاثة وثلاثين وثلث وان كانت قيمة العبد ألفى درهم فعند اختيار الفداء مال الميت يصير اثنى عشر ألفا وثلثه أربعة آلاف فتجوز الهبة في جميع العبد وللموصى له الآخر سدس المال وذلك ألفان وهو تمام ثلث المال وكذلك ان كانت قيمة العبد أكثر من ألفين فالجواب كذلك الا أن تكون قيمة العبد مقدار سبعى الدية أو أقل فان زاد على ذلك حينئذ لا يخرج العبد من الثلث وانما تتبين هذه المسألة بمسألة أول الباب فقد ذكرنا هناك أن عند اختيار الدفع تجوز الهبة في الخمس وعند اختيار الفداء تجوز الهبة في الكل إذا كانت قيمته مثل خمس الدية أو أقل فان زادت على ذلك لا يخرج العبد كله من الثلث فهنا لما جازت الهبة عند الدفع في سبعى الدية فعند الفداء تجوز الهبة في الكل إذا كانت القيمة مثل سبعى الدية أو أقل وكذلك في المسائل التى بعد هذا ينظر إلى حال الدفع فمقدار ما تجوز فيه الهبة عند الدفع فعند الفداء إذا كان قيمة العبد مثل ذلك الجزء من الدية أو أقل تجوز في الكل حتى إذا كان عند الدفع يدفع سدس العبد بالجناية فعند الفداء إذا كان العبد مثل سدس الدية أو أقل جازت الهبة في الكل ولو كان أوصى بربع ماله فان اختار الدفع وقيمة العبد ألف درهم فهو على سبعة عشر سهما لان الموهوب له عند أبى حنيفة رحمه الله انما يضرب بقدر الثلث والآخر يضرب بالربع فيحتاج إلى حساب له ثلث وربع وذلك اثنا عشر ثلثه أربعة وربعه ثلاثة فيصير ثلث المال بينهم على سبعة والثلثان أربعة عشر والمال كله أحد وعشرون للموهوب له أربعة ولصاحب الربع ثلاثة وللورثة أربعة عشر ثم يدفع إلى الموهوب له الاربعة بالجناية فيزداد مال الميت فالسبيل أن يطرح من نصيب الورثة أربعة فيصير نصيب الورثة عشرة وللموصى لهما سبعة فيكون العبد على سبعة عشر ثم يدفع الاربعة بالجناية فيصير للورثة أربعة عشر مثلا ما نفذنا فيه الوصية وينبغى في قياس قول أبى يوسف ومحمد رحمهما الله أن يضرب الموهوب له في الثلث بجميع العبد وهو أربعة والآخر بالربع وهو سهم واحد فيصير الثلث على خمسة أسهم والمال خمسة عشر الا أن في الكتاب خرج المسأل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قول أبى حنيفه رحمه الله </w:t>
      </w:r>
      <w:r>
        <w:rPr>
          <w:rtl w:val="true"/>
        </w:rPr>
        <w:t xml:space="preserve">* </w:t>
      </w:r>
      <w:r>
        <w:rPr>
          <w:rtl w:val="true"/>
        </w:rPr>
        <w:t xml:space="preserve">وان اختار الفداء وكان قيمة العبد مثل أربعة أجزاء من سبعة عشر جزأ من الدية أو أقل فان الهبة تجوز في الكل ويفديه بجميع الدية ويبطل الموصى له بالربع الاقل من ربع جميع العبد كله بالهبة لانه لو جازت الهبة في كله صار نصيبه فيجب أن يقسم الثلث بينهما على الحساب الذى قلنا إذا كانت الهبة أربعة آلاف جازت الهبة في أربعة أجزاء من أحد عشر جزأ من العبد لانه يفدى ذلك بمثله ومثل نصفه فالدية من القيمة كذلك ثم التخريج على قياس ما بينا </w:t>
      </w:r>
      <w:r>
        <w:rPr>
          <w:rtl w:val="true"/>
        </w:rPr>
        <w:t xml:space="preserve">* </w:t>
      </w:r>
      <w:r>
        <w:rPr>
          <w:rtl w:val="true"/>
        </w:rPr>
        <w:t xml:space="preserve">ولو أن رجلا وهب في مرضه عبدا من رجل وقبضه فأعتقه ثم ان العبد قتل الواهب عمدا وله وليان فعفا عنه أحدهما فلاشئ على الموهوب له ويأخذ الذى لم يعف من العتق نصف الدية </w:t>
      </w:r>
      <w:r>
        <w:rPr>
          <w:rtl w:val="true"/>
        </w:rPr>
        <w:t xml:space="preserve">* </w:t>
      </w:r>
      <w:r>
        <w:rPr>
          <w:rtl w:val="true"/>
        </w:rPr>
        <w:t xml:space="preserve">واعلم بأن هذه المسألة على ثلاثة أوجه اما أن يكون أعتقه قبل القتل أو بعد القتل وقبل عفو أحدهما أو بعد القتل والعفو وكل وجه على وجهين اما أن يكون القتل عمدا أو خطأ وفى كل فصل حكمان حكم بين الموهوب له وبين الورثة وحكم فيما بين الوارثين فأما إذا كان القتل عمدا والعتق قبل القتل فلاشئ على الموهوب له لانه لما عفا أحدهما صار نصيب الآخر مالا وانما قتله وهو حر فيجب على العبد للذى لم يعف خمسة آلاف والعبد خارج من الثلث لان قيمته ألف درهم ومال الميت ستة آلاف ثم يقسم نصف الدية بين الاثنين على اثنى عشر سهما للذى لم يعف أحد عشر وللعافي سهم لان مال الميت يقسم بينهما بعد تنفيذ الوصية على ما يقسم ان لو لم يكن وصية ولو كان القتل خطأ لم يكن على الموهوب له شئ أيضا لان التركة أحد عشر ألفا فالالف خارج من الثلث ويجب على القاتل خمسة آلاف للذى لم يعف خاصة لانه قد وجب لكل واحد منهما خمسة آلاف بالقتل فلما عفا أحدهما صار مستهلكا نصيبه فيكون بمنزلة المستوفى بخلاف قتل العمد فان هناك بالعفو لا يصير مستهلكا ولا مستوفيا شيأ من المال فلهذا لا يسلم نصف الدية للذي لم يعف ولو كان القتل قبل الاعتاق والمسألة بحالها فإذا كان القتل عمدا فعلى العبد أن يسعى في نصف قيمته للذى لم يعف لان نصيبه صار مالا بعد ما صار حرا ولكن أصل الجناية منه كان في حالة الرق فيكون الواجب من القيمة فلهذا يستسعيه الآخر في نصف قيمته وإذا استسعاه في ذلك تبين أن مال الميت عبد ونصف فيجوز للموهوب له من ذلك الثلث وهو نصف القيمة ويضمن نصف القيمة فإذا وصل ذلك إلى الورثة كان الواصل إليهم تمام قيمة العبد وهو مثلا ما نفذنا فيه الهبة ثم يقتسم الاثنان هذه القيمة فيضرب الذى لم ي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بقيمة واحدة لان نصف القيمة وجب له بالميراث ونصف القيمة وجب بالجناية ويضرب العافى بنصف القيمة لانه أبطل حقه في الجناية بالعفو فتقسم القيمة بينهما اثلاثا ولو كان القتل خطأ فعلى الموهوب له قيمة وثلث لان القتل الخطأ يوجب المال وقد كان الموهوب له يخير بين الدفع والفداء وقد استهلكه بالعتق وهو لا يعلم بالجناية فوجب عليه القيمة وصار كان الميت ترك عبدين لان الواجب قيمتان قيمة باعتبار القبض بحكم الهبة وقيمة بسبب الجناية ثم يسلم للموهوب له ثلث ذلك وهو ثلث القيمة ويدفع قيمة وثلثا إلى الورثة حتى يصير للورثة ضعف ما نفذنا فيه الهبة الا أنه لما عفا أحدهما فقد أبطل حقه في النصف فسقط عن الموهوب له نصف القيمة وبقى عليه خمسة اسداس القيمة لانا إذا أسقطنا عن قيمة وثلث نصف قيمة يبقي خمسة اسداس القيمة نصف القيمة من ذلك للذي لم يعف وثلث القيمة بينهما نصفان للذى لم يعف في الحاصل ثلثا القيمة وللعافي سدس القيمة ولو كان العتق بعد القتل والعفو فان كان الموهوب له لا يعلم بالجناية فعليه قيمة واحدة لان تركة الميت قيمة بالهبة ونصف قيمة بالجناية فيسلم للموهوب له ثلث ذلك وهو نصف القيمة وعليه قيمة واحدة بين الاثنين اثلاثا لان حق أحدهما في جميع القيمة وحق الآخر في نصف القيمة فانما يقتسمانه بعد تنفيذ الوصية كما يقتسمانه ان لو لم يكن وصية ولو كان القتل خطأ كان القتل على الموهوب نصف القيمة إذا لم يعلم بالجناية لان موجب الخطأ المال فلما عفا أحدهما صار كانه استوفى نصف القيمة لما بينا انه في حكم القابض ثم المتلف ووجب عليه للآخر نصف القيمة ويكون ذلك النصف كله للذى لم يعف وعلى الموهوب له أيضا ثلث القيمة بينهما نصفان لان مال الميت في الاصل قيمتان فيجوز للموهوب له من ذلك الثلث ويجب عليه قيمة وثلث الا أنه لما عفا أحدهما فقد أسقط نصف القيمة فانما يبقى خمسة أسداس القيمة ولو كان الموهوب له دبر العبد ثم ان العبد قتل الواهب عمدا ثم عفا أحد الاثنين فهذا مثل الاول لان مال المولى قيمة ونصف القيمة من جهة الهبة والنصف من جهة الجناية وجميع ذلك على المولى فان موجب جناية المدبر على مولاه فيجوز للموهوب له من ذلك الثلث وهو نصف القيمة وعليه قيمة واحدة يقتسمها الاثنان اثلاثا ولو كاتبه الموهوب له فالجواب كذلك الا نصف القيمة يجب على المكاتب والقيمة على الموهوب له فصار ماله قيمة ونصفا فيسقط عن الموهوب له نصف القيمة بالوصية ويؤدى نصف القيمة ويسعى العبد في نصف القيمة فيقتسمها الاثنان اثلا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وكذلك لو وهبه الموهوب له من غيره فدبره الثاني أو كاتبه فهو على ما وصفنا ولو كاتب الموهوب له الاول ثم انه قتل الواهب خطأ وله وليان فعفا أحدهما فعلى الموهوب له ثلث قيمته بينهما نصفين وفى بعض النسخ قال فعلى الموهوب له ثلثا القيمة والاول أصح لان مال المولى في الاصل قيمتان قيمة بالهبة وقيمة بالجناية عن المكاتب فيسقط عن الموهوب له ثلث ذلك وهو ثلثا القيمة ويبقى عليه ثلث القيمة بينهما نصفين وقد صار العافى بمنزلة المستوفى لنصف القيمة من المكاتب فيبقى على المكاتب نصف القيمة للذى لم يعف ولو كان الموهوب له وهبه من رجل آخر ثم قتل العبد الواهب خطأ فالموهوب له الثاني بالخيار فان اختار الدفع تبين ان مال الميت قيمتان فيجوز للموهوب له الثلث وهو ثلثا القيمة ويضمن ثلث القيمة فيكون ذلك مع العبدين بين الاثنين نصفين لانه لم يعف واحد منهما فان اختار الفداء فالعبد خارج من الثلث إذا كانت قيمته خمسة آلاف أو أقل فانه يفديه بجميع الدية فيصير مال الميت خمسة عشر ألفا وان كانت قيمته أكثر من خمسة آلاف ضمت القيمة إلى الدية حتى يتبين مال الميت كم هو فيسقط عن الموهوب له ثلث ذلك ويغرم ما وراء ذلك إلى تمام القيمة وبيانه إذا كانت قيمته ستة آلاف فان مال الميت ستة عشر ألفا فيسلم للموهوب له ثلثه وهو خمسة آلاف وثلث ألف وانما يغرم ثلثى ألف وكذلك ما زادت قيمته فهو على هذا الحساب فان عفا أحد الاثنين فانه يقال للموهوب له الآخر ادفعه أو افده فان اختار الدفع دفع نصف العبد وتبين ان مال الميت عبد ونصف والعافي صار مستوفيا للنصف بالعفو فجازت الهبة في ثلثى القيمة وهو ثلث المال وعلى الموهوب له الاول ثلث القيمة بينهما نصفين ونصف العبد للموهوب له الآخر ونصفه للذى لم يعف وان اختار الفداء فدى نصف بخمسة الاف وجازت الهبة في جميع العبد إذا كانت قيمته مثل ثلث الدية أو أقل لان مال المولى هنا قيمة ونصف الدية لان في نصيب الذى عفا يعتبر أقل المالين فالزيادة على ذلك انما تظهر بالاختيار والاختيار فيما جاز فيه العفو فيجب أن يعتبر في نصيب الذى عفا نصف القيمة وفى نصيب الذى لم يعف نصف الدية ونصف القيمة ثم يجوز للموهوب له ثلث ذلك وإذا أردت معرفة ذلك فاجعل كل قيمة العبد ألفى درهم فيكون مال الميت ثمانية آلاف أما خمسة آلاف فهو نصعف الدية وألفان قيمة العبد وألف استهلكه العافى فتبين أن العبد خارج من الثلث ويقتسم الاثنان الخمسة آلاف ونصف القيمه الذى هو محسوب على العافى فيضرب فيه العافى بنصف قيم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قبل الميراث ونصف قيمته من قبل الجناية ويضرب فيه الذى لم يعف بنصف نصف الدية وبنصف القيمة الذى كان على الموهوب له فما أصاب العافى حسب عليه من ذلك نصف القيمة الذى أتلف ويأخذ الفضل وما أصاب الذي لم يعف يسلم له فان كانت قيمته أكثر من ثلث القيمة أو أقل من جميع الدية فانه لا يخرج العبد من الثلث فالسبيل أن يضم مال الميت بعضه إلى بعض وهو قيمة ونصف قيمة ونصف الدية فيجوز للموهوب له الثلث من ذلك ويضمن الفضل ثم يقتسم الاثنان فيضرب قيمة الذى لم يعف بنصف القيمة ونصف الدية والعافي بنصف القيمة من جهة الهبة ونصف القيمة الذى استهلكه بالجناية فيكون بينهما على ذلك وان كانت قيمته عشرة آلاف سلم نصف الدية للذى لم يعف وعلى الموهوب له ثلث الدية أيضا بينهما نصفين لان مال الميت عشرون ألفا في الحاصل عشرة آلاف قيمة العبد وخمسة آلاف نصف الدية للذى لم يعف ومثله قد استهلكه العافى بالعفو فتصح الهبة في ثلث ذلك وذلك ثلثا قيمة العبد ويغرم الموهوب له ثلثى القيمة فيكون بينهما نصفان لاستواء حقهما في العبد قبل الهبة وبعدها وان كانت قيمته أكثر من عشرة آلاف وقد اختار الفداء من الذى لم يعف فالسبيل أن يضم جميع الدية إلى جميع القيمة لان العافى استهلك بالعفو نصف الدية فكأنه استوفى ذلك ثم أتلفه وقد وجب للذى لم يعف نصف الدية فتضم الدية إلى القيمة ثم يسلم للموهوب له ثلث جميع ذلك بطريق الوصية ويؤدى الفضل فيقتسمه الاثنان نصفين حتى إذا كانت قيمته عشرين ألفا فإذا ضعمت الدية إلى القيمة كانت الجملة ثلاثين ألفا فيسلم للموهوب له من ذلك عشرة آلاف وهو نصف قيمة العبد ويغرم نصف القيمة فيكون ذلك بين الاثنين نصفين ونصف الدية للذى لم يعف خاصة ولو أن رجلا وهب في مرضه عبدا من رجل ثم ان العبد قتل الواهب عمدا فعفا الوليان عنه جاز العفو وللموهوب له ثلث ذلك العبد وللورثة ثلثاه لان حكم الجناية بطل بعفوهما فكأنه مات حتف انفه ولامال له سوى العبد فتجوز هبته في ثلثه فلو عفا أحد الولين واختار الموهوب له الدفع فانه يدفع ثلاثة اخماس العبد فيكون بينهما نصفين ويدفع الخمس إلى الذى لم يعف ويبقى للموهوب له الخمس لان الهبة في الابتداء تجوز في الثلث فلما عفا أحدهما وجب دفع نصف ذلك الثلث فيصير العبد على ستة وتجوز الهبة في سهمين ثم يدفع سهما بالجناية وهو الدائر فنطرح من نصيب الورثة سهما ويجعل العبد على خمسة فيرد ثلاثة اخماسه بنقص الهبة وخمسة بالجناية ثم يقتسم الاثنان هذه الاربعة فيضرب الذى ع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بنصف قيمة العبد والذى لم يعف بنصف الرقبة وخمس العبد وأورد المسألة بعينها في الاقرار الا أنه اعتبر اللفظ هنا وقال هناك للذى لم يعف ثلاثة أسهم ونصف وللعافي سهم ونصف ولو عفا أحدهما ثم عفا الآخر بعده دفع اليهما ثلاثة أخماس العبد بنقص الهبة ويسلم له الخمسان لانهما لما عفوا فقد جعل الذى عفا منهما آخر بمنزلة المستوفى خمس ذلك العبد بالاتلاف فإذا سلم لهما ثلاثة اخماس العبد مع ذلك استقام الثلث والثلثان ثم يقتسم الاثنان هذه الثلاثة أخماس فيضرب فيه الذى عفا أولا بنصف القيمة والذى عفا آخرا بنصف القيمة وبخمسة الا أنه يحسب عليه بالخمس الذى أتلفه لانه انما عفا بعد ما صار مالا والاول منهما عفا وقد كان الواجب هو القصاص ولو أعتقه الموهوب له ثم عفوا معا ضمن الموهوب له ثلثى قيمة العبد لان عفوهما معا يبطل حكم الجناية ولم يظهر للميت مال سوى ذلك العبد فيسلم له الثلث بالهبة ويضمن الثلثين لانه أتلفه بالعتق ولو عفا أحدهما قبل صاحبه بعد العتق فعلى الموهوب له نصف قيمة العبد وعلى المعتق نصف قيمته لان مال الميت هنا قيمة ونصف قيمة ونصف القيمة من جهة الهبة ونصف القيمة بالجناية وانما صار مالا بعد عتق العبد فيكون ذلك النصف عليه ثم يقسم القيمة بين الاثنين فيضرب فيه العافى أولا بنصف القيمة والعافي آخرا بقيمة كاملة فتكون القيمة بينهما اثلاثا ثلثاها للذى عفا آخرا ويحسب عليه نصف القيمة الذي أتلفه بالعفو ويبقى له سدس القيمة الذى أتلفه بالعفو ويبقى له سدس القيمة وفى الكتاب يقول يضرب الاخر بثلثي القيمة وهذا الجواب غلط وقع من جهة الكاتب والصحيح أنه يضرب بقيمة كاملة للمعنى الذى قلنا الا أن يعنى به أنه يحصل له ثلثا القيمة ولو كان الموهوب له أعتقه ثم ان العبد قتل الواهب عمدا فعفا الاثنان عنه معا فالموهوب له ضامن ثلثى قيمة العبد لان حكم الجناية قد بطل بعفوهما فلا يتبين للميت مال سوى العبد ولو عفا أحدهما جازت الهبة في الكل ان كانت قيمته ما بينه وبين الفين وخمسمائة لانه وجب على المعتق نصف الدية للذى لم يعف فانه قتله وهو حر ونصف الدية خمسة آلاف فإذا ضممت إليه ألفين وخمسمائة يكون سبعة آلاف وخمسمائة فيتبين أن العبد خارج من الثلث فيكون سالما للموهوب له الاول ثم يقتسم الاثنان بينهما هذه الخسمة آلاف يضرب فيه الذى لم يعف بنصف الدية ونصف القيمة والعافي بنصف القيمة على ماكان يضرب فيه لو لم يكن هناك وصية ولا يضرب بحصة الجناية لان نصيبه لم يصر مالا فتكون القيمة بينهما على اثنى عشر ولو عفا أحدهما ثم الآخر فعفو الاول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ولا شئ على الموهوب له لما قلنا فلما عفا الآخر يجوز عفوه في نصيب نفسه ويبطل عن العبد مقدار حصته من نصف الدية وذلك أحد عشر سهما من اثنى عشر ويكون على العبد للذى عفا أول مرة حصته من ذلك وهو سهم من اثنى عشر لان اسقاط الثاني انما يصح في نصيبه لافى نصيب شريكه ولا يضمن ذلك العافى آخرا للذى عفا أولا لانه بالعفو مسقط لامستوفى وان كانت قيمته خمسة آلاف وقد عفا أحدهما فان مال الميت قيمة العبد ونصف الدية وذلك عشرة آلاف فانما تجوز الهبة في ذلك وهو ثلاثة آلاف وثلث ألف مقدار ثلثى العبد ويغرم الزيادة إلى تمام خمسة آلاف فيقتسم الاثنان ذلك يضرب فيه الذى عفا بنصف القيمة فقط لان نصيبه لم يصر مالا ويضرب الذى لم يعف بنصف الدية لان ذلك وجب له بالجناية وبنصف القيمة فيقتسمانه وعلي ذلك مريض وهب عبده من مريض وقبضه ثم ان الموهوب له وهبه لصحيح ثم ان العبد قتل الواهب الاول ومات الثاني من مرضه ولامال لواحد منهما سواه فانه يقال للثالث ادفعه أو افده لانه هو المالك عند جنايته فان اختار الدفع لورثة الثاني انتقصت الهبة في نصف العبد منهما جميعا لانك تحتاج إلى حساب له ثلث وربع ولثلثه ثلث وذلك تسعة فأجر الهبة للاول في ثلاثة وللثاني في سهم وقد بطلت الجناية في الستة التى عادت إلى الواهب الاول بنقص الهبة لان الهبة لما بطلت في تلك الستة صارت جنايته على مولاه وجناية المملوك على مولاه خطأ تكون هدرا فانما تبقي الجناية في ثلاثة أسهم سهمين في يد الموهوب له الاول وسهم في يد الموهوب له الثاني ويدفعان تلك الثلاثة بالجناية فيزداد مال الاول بقدر ثلاثة أسهم وهى السهام الدائرة فاطرح ثلاثة أسهم من نصيب الواهب الاول ويصير العبد على ستة أسهم ثلاثة للواهب الاول بنقص الهبة وثلاثة بالدفع بالجناية ويسلم لورثته ستة أسهم مثلا ما نفذنا فيه الوصية ثم يغرم الموهوب له الثاني لورثة الموهوب له الاول ثلث قيمة العبد الا أن يكون ثلثا الدية أقل لانه قد أخذ العبد فارغا ثم رد السهمين عليهم مشغولا بالجناية وقد استحق بذلك الشغل فكأنه تلف عنده الا أن الورثة كانوا يتمكنون من اختيار الاقل وهو الدفع أو الفداء فلا يضمن لهم الا الاقل ولو أنهم اختاروا الفداء فان كانت قيمة العبد خمسة آلاف أو أقل يرد الثالث على ورثة الثاني بثلثيه ثم فدوه بعشرة آلاف الثالث بثلث الدية وورثة الثاني بثلثي الدية فيصير كأن الاول ترك خمسة عشر ألفا فتجوز الهبة في جميع العبد ثم يضمن الثالث لورثة الثاني ثلثى قيمته لانه أخذ عبدا فارغا على طريق التملك ورده مشغ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وقد استحق بذلك الشغل وان كانت قيمته أكثر من خمسة آلاف وكانت ستة آلاف فان الهبة تجوز في ثلاثة أرباع العبد لانا نجيز الهبة من الاول في ثلث العبد فيفدون ذلك بمثله ومثل ثلثه فيزداد مال الاول سهما وثلثين فاطرح من نصيب الاول سهما وثلثي سهم يبقى لورثة الواهب الاول ثلث سهم وجازت الهبة في سهم فإذا جعلت كل ثلث سهما جازت الهبة له في ثلاثة أرباعه ثم تجوز الهبة للثاني في سهم من الثلاثة ثم يفديان تلك الثلاثة بمثلها ومثل ثلثيها وذلك خمسة فيصير للاول ستة مثلا ما نفذنا فيه الوصية ثم يرجع الموهوب له الاول على الثاني بقيمة سهمين وهو نصف العبد في الحاصل لانه استحق بسبب كان في ضمانه فان كانت قيمته عشرين ألفا فان الهبة تجوز في خمسى العبد لان الهبة من الاول تجوز في الاصل في سهم من ثلاثة ثم يفديان ذلك بمثل نصفه فان الدية مثل نصف القيمة فانما يطرح من نصيب الاول نصف سهم فيصير العبد علي سهمين ونصف أضعفه للكسر فيكون خمسة ثم تجوز الهبة في سهمين وتبطل في ثلاثة فيفديان ذلك بسهم واحد فيصير للاول أربعة مثلا ما نفذنا فيه الوصية ثم رجع ورثة الثاني بما أدوا من ذلك على الثالث لان ما أدوا هو الاقل وانما لزمهم ذلك بجناية كانت من العبد في ضمان الثالث وان اختار الثالث الفداء وورثة الثاني الدفع وقيمته خمسة آلاف فان تجوز الهبة للثاني في ثلاثة أخماس العبد ومن الثاني للثالث في خمس العبد لانك تجعل العبد على تسعة لحاجتك إلى حساب له ثلث ولثلثه ثلث فيجوز للاول ثلاثة وللثاني من ذلك واحد ثم يدفع الاول السهمين ويفدى الثاني سهمه بسهمين لان الدية بنصف القيمة فيرجع إلى الواهب الاول أربعة ويزداد ماله بذلك فالسبيل أن يطرح أربعة من ورثته يبقى لهم سهمان وصار العبد كله خمسة للواهب الاول سهمان وللاوسط سهمان وللثالث سهم ثم يدفع الاوسط سهميه ويفدى الثالث سهمه بسهمين من الدية فيصير للورثة ستة أسهم مثلا ما نفذنا فيه الوصية ثم يرجع ورثة الموهوب له الاول على الثاني بقيمة الخمسين لانه استحق ذلك من أيديهم بحناية كانت في ضمانه </w:t>
      </w:r>
      <w:r>
        <w:rPr>
          <w:rtl w:val="true"/>
        </w:rPr>
        <w:t xml:space="preserve">* </w:t>
      </w:r>
      <w:r>
        <w:rPr>
          <w:rtl w:val="true"/>
        </w:rPr>
        <w:t xml:space="preserve">وعلى طريق الدينار والدرهم السبيل أن تجعل العبد درهما ودنانير فتجوز هبة الاول في ثلاثة دنانير وهبة الثاني في دينارين ثم يدفع ورثة الثاني الدينارين ويفدى الثالث ديناره بدينارين فيصير للواهب الاول درهم فأربعة دنانير تعدل ستة دنانير لانا جوزنا هبة الاول في ثلاثة دنانير فأربعة دنانير بمثلها قصاص في درهم يعدل دينارين فاقلب الفضة وعد إلى الاصل وقل قد كنا جعلنا العبد درهما وثلاثة دنانير الدرهم اثنان وكل 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واحد فذلك خمسة ثم أجزنا الهبة في ثلاثة دنانير وهو ثلاثة أخماس العبد كما بينا </w:t>
      </w:r>
      <w:r>
        <w:rPr>
          <w:rtl w:val="true"/>
        </w:rPr>
        <w:t xml:space="preserve">* </w:t>
      </w:r>
      <w:r>
        <w:rPr>
          <w:rtl w:val="true"/>
        </w:rPr>
        <w:t xml:space="preserve">وعلي طريق الجبر تجعل العبد مالا ثم تجيز الهبة للاول في ثلاثة أشياء وللثاى في شئ ثم يدفع ورثة الاول شيئين ويفدى الثالث شيأ بشيئين فيصير للواهب الاول مال وشئ يعدل ستة أشياء فالشئ بمثله قصاص وبقى مال كامل يعدل خمسة أشياء وقد أجزنا الهبة في ثلاثة أشياء فذلك ثلاثة أخماس العبد وان اختار الثالث الدفع واختار ورثة الثاني الفداء جازت الهبة للثاني في ثلاثة أرباع العبد وللثالث في ربعه ويرجع ربعه إلى ورثة المقتول بانتقاص الهبة وربعه يدفع للثالث ويفدي ورثة الثاني بنصف الدية لانك تجعل العبد على تسعة ثم يدفع الثالث سهمه ويفدى الثاني سهميه بأربعة فيزداد مال الواهب الاول بخمسة فيطرح من نصيب ورثته يبقى لهم سهم وللثاني وللثالث ثلاثة فصار العبد كله أربعة فتجوز الهبة في ثلاثة أرباعه للاوسط من ذلك سهمان والثالث سهم ثم يدفع الثالث سهمه ويفدى الاوسط سهميه بأربعة فيصير لورثة الاول ستة مثلا ما نفذنا فيه الوصية ويرجع ورثة الثاني على الثالث بنصف قيمة العبد كما بينا </w:t>
      </w:r>
      <w:r>
        <w:rPr>
          <w:rtl w:val="true"/>
        </w:rPr>
        <w:t xml:space="preserve">* </w:t>
      </w:r>
      <w:r>
        <w:rPr>
          <w:rtl w:val="true"/>
        </w:rPr>
        <w:t xml:space="preserve">ولو كان العبد قتل المريض الآخر ولم يقتل الاول فان الهبة تنتقص في الثلثين فيرد ذلك إلى ورثة المقتول فيردونه إلى ورثة الواهب الاول ولا شئ فيه من الجناية اما لانه جنى على سيده أو لانه ان اعتبر حكم الجناية فيه لم يكن مفيدا وانما الحق لورثة الواهب الاول في ذلك فيرجعون به في تركة الموهوب له ويبقى ثلث العبد فان اختار الثالث دفعه فعلى الثالث أن يدفع ذلك الثلث نصفه بنقص الهبة ونصفه بالدفع بالجناية لان ذلك الثلث فيما بين الموهوب له الاول والموهوب له الآخر بمنزلة عبد تام وهبه من رجل في مرضه ثم قتل العبد الواهب وقد بينا في العبد التام ان الموهوب له إذا اختار الدفع رد نصفه بنقص الهبة ودفع نصفه بالجناية فكذلك الثلث فان اختاروا الفداء فداه بثلث الدية وتجوز الهبة في ذلك الثلث إذا كانت قيمته خمسة أو أقل يعنى إذا كانت قيمة العبد خمسة آلاف أو أن قيمته ثلاثة آلاف وثلثا ألف فإذا فداه بثلث الدية وهو ثلاثة آلاف وثلث يسلم لورثة الاوسط ضعف ما نفذنا فيه هبه الاوسط فيستقيم الثلث والثلثان </w:t>
      </w:r>
      <w:r>
        <w:rPr>
          <w:rtl w:val="true"/>
        </w:rPr>
        <w:t xml:space="preserve">* </w:t>
      </w:r>
      <w:r>
        <w:rPr>
          <w:rtl w:val="true"/>
        </w:rPr>
        <w:t xml:space="preserve">وان كانت قيمته أكثر من خمسة آلاف عملت في هذا الثلث بعد أن تجعل في هذا الثلث ثلث النفس فيجعل كعبد كامل جنى على ثلث النفس ولو كان العبد قتل الاول والثانى جميعا واختار الثالث وورثة الثاني الدفع فانه تجوز الهبة من الاول للثاني في خمسة أسهم من أحد عشر سهما ومن الثاني للثالث في سهمين لانك ت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عبد على تسعة ستة للاول لا جناية فيها وسهمان للاوسط فيهما جناية واحدة وهى الجناية على الاول وسهم للآخر فيه جنايتان جناية على الاول وجناية على الاوسط فاجعل ذلك السهم على سهمين واضعف الحساب للكسر بالانصاف فيكون ثمانية عشر للاول اثنا عشر وللاوسط أربعة وللآخر سهمان ثم يدفع الآخر إلى الاوسط سهما واحدا فيزداد نصيبه بسهم فاطرح من نصيبه سهما يبقى نصيبه ثلاثة ونصيب الثالث سهمين فيصير ثلث العبد على خمسة فيكون كله خمسة عشر ثم يدفع الثالث إلى الاوسط سهما واحدا فيصير أربعة مثلا ما نفذنا فيه الوصية ثم يدفع الآخر سهمه الثاني إلى الاول ويدفع الاوسط ثلاثة اسهم أيضا إلى الاول فيزداد نصيبه باربعة وهى السهام الدائره فيطرح من نصيبه أربعة وقد كان سهامه عشرة يبقى ستة ويصير العبد كله أحد عشر ثم يدفع الاوسط والآخر إلى الاول أربعة فيصير لورثته عشرة مثلا ما نفذنا فيه الوصية ثم يرجع ورثة الواهب الثاني على الثالث بقيمة ثلاثة أسهم من أحد عشر سهما كما بينا وان اختاروا جميعا الفداء وقيمته خمسة آلاف أو أقل فالفداء كله على الثالث يسلم له العبد ويؤدى الديتين لانه يفدى الاول بعشرة آلاف والاوسط بعشرة آلاف فيكون العبد خارجا من ثلث كل واحد منهما وكذلك ان اختار الثالث الفداء من الثاني خاصة لانه يزداد مال الواهب الثاني فان ماله يصير خمسه عشر ألفا فتجوز الهبة في جميع العبد ويزداد أيضا مال الواهب الاول لان الآخر يدفع نصف العبد إلى الاول ويغرم الاوسط ثلثي قيمة العبد للاول لانه أتلفه بالهبة من الثاني قالوا وهذا الجواب غير صحيح لان مال الاوسط إذا صار خمسة عشر ألفا فانما يبدأ بقضاء دينه وذلك ثلثا قيمة الواهب الاول فلا يخرج العبد من ثلث ماله بعد قضاء الدين لتصحيح الهبة من الثاني في جميع العبد الا أن يحمل على انه كان قيمته ألف درهم فحينئذ يكون الجواب صحيحا ولو كانت عشرة آلاف واختار الفداء بطل هبة الاول في نصف العبد وهبة الثاني في نصف النصف والحاصل ان الهبة عند اختيارهما الفداء تجعل على تسعة أسهم للاول ستة وللاوسط سهمان وللآخر سهم ثم ان الآخر فدي الاوسط بسهم فان الدية مثل القيمة فيطرح من نصيب الاوسط سهم فيصير ثلث العبد على سهمين والعبد كله ستة للاول أربعة وللاوسط سهم وللثالث سهم ثم يفدى الثالث الاوسط بسهم فيصير للاوسط سهمان مثلا ما نفذنا فيه الوصية ثم يفدى الثالث للاول بسهم ويفديه الاوسط أيضا بسهم فتظهر الزيادة في مال الاول بسهمين ونطرح من نصيب الاول سه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فيصير العبد كله أربعة أسهم للاول سهمان وللاوسط سهم وللثالث سهم ثم يدفعان السهمين إلى الاول فيصير للاول أربعة مثلا ما نفذنا فيه الوصية فكان مستقيما على مابينا من حاصل الجواب والله أعلم بالصواب كتاب الفرائض قال الشيخ الامام الاجل الزاهد شمس الائمة فخر الاسلام أبو بكر محمد بن أبى سهل السرخسى رحمه الله املاء اعلم بأن الفرائض من أهم العلوم بعد معرفة أركان الدين حث رسول الله صلى الله عليه وسلم على تعليمها وتعلمها كما رواه ابن مسعود رضي الله عنه ان النبي صلى الله عليه وسلم قال تعلموا القرآن وعلموه الناس وتعلموا الفرائض وعلموها الناس فانى أمرؤ مقبوض وسيقبض هذا العلم من بعدي حتى يتنازع الرجلان في فريضة فلا يجدان من يفصل بينهما وكان ابن مسعود رضى الله عنه يقول لاصحابه عند رواية هذا الحديث تعلموا الفرائض ولا يكونن أحدكم كرجل لقيه اعرابي فقال امهاجر أنت قال فان انسانا من أهلى مات فكيف يقسم ميراثه قال لا أدرى قال فما فضلكم علينا تقرؤن القرآن ولا تعلمون الفرائض وفى حديث عبد الله بن عمر رضى الله عنهما ان النبي صلى الله عليه وسلم قال تعلموا العلم وعلموه الناس وتعلموا الفرائض فانها نصف العلم وهى أول ما ينزع من بين امتى وقد كان أكثر مذاكرة أصحاب رسول الله صلى الله عليه وسلم ورضى الله عنهم إذا اجتمعوا في علم الفرائض ومدحوا على ذلك حتى قال عليه السلام اقرؤكم لكتاب الله أبى بن كعب وأقضاكم على وأفرضكم زيد وأعلمكم بالحلال والحرام معاذ بن جبل رضى الله عنهم أجمعين فقد نوه بذكر زيد في علم الفرائض ثم طرق الفرضيين قد اختلفت في شرح هذا الكتاب فمن بين مطول أمل ومن بين موجز أخل فالسبيل أن نجري القصد وندع التطويل بذكر مالايحتاج إليه والاخلال بترك نص ما يحتاج إليه فان خير الامور أوسطها فنقول إذا مات ابن آدم يبدأ من تركته بالاقوى فالاقوى من الحقوق عرف ذلك بقضية العقول وشواهد الاصول فاول ما يبدأ به تجهيزه وتكفينه ودفنه بالمعروف كما روي ان ابن عمر رضى الله عنه لما استشهد يوم أحد لم يوجد له الا نمرة فكان إذا كان غطى بها رأسه بدى رجلاه وإذا غطى بها رجلاه بدى رأسه فامر صلى الله عليه وسلم أن يغطى بها رأسه ويجعل على رجليه من الازخر وقد 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ذلك في حال حمزة رضى الله عنه أيضا ولم يسأل عن الدين عليهما فلو كان الدين مقدما على الكفن لسأل عن ذلك كما سأل عن الدين حتى كان لا يصلى على من مات وعليه دين فقال هل على صاحبكم دين ثم الكفن لباسه بعد وفاته فيعتبر بلباسه في حياته ولباسه في حياته مقدم على دينه حتى لا يباع على المديون ما عليه من ثيابه فكذلك لباسه بعد موته ومن مات ولا شئ له يجب على المسلمين تكفينه فيكفن من مال بيت المال وماله يكون أقرب إليه من مال بيت المال وبهذا يتبين أن الكفن أقوى من الدين فانه لا يجب علي المسلمين قضاء دينه من بيته المال ثم بعد الكفن يقدم الدين على الوصية والميراث لحديث على رضى الله عنه قال انكم تقرون الوصية قبل الدين وقد شهدت رسول الله صلى الله عليه وسلم بدأ بالدين قبل الوصية وقيل لابن عباس رضى الله عنه انك تأمر بالعمرة قبل الحج وقد بدأ الله تعالى بالحج فقال وأتموا الحج والعمرة لله فقال كيف تقرؤون آية الدين فقالوا من بعد وصية يوصى بها أو دين فقال بماذا يبدأ فقالوا بالدين قال هو ذلك ولان قضاء الدين من أصول حوائجه فانه يفك به رهانه وتنفيذ الوصية ليس من أصول حوائجه ثم قضاء الدين مستحق عليه والوصية لم تكن مستحقة عليه وصاحب الدين ليس يتملك ما يأخذ عليه ابتداء ولكنه في الحكم يأخذ ماكان له ولهذا ينفرد به إذا ظفر بجنس حقه والموصى له يتملك ابتداء بطريق التبرع وأيد هذا كله ماروى ان رجلا أعتق عبدا في مرضه وعليه دين فاستسعاه رسول الله صلى الله عليه وسلم في قيمته وانما فعل ذلك لانه قدم الدين على الوصية وعلى هذا قال علماؤنا رحمهم الله الدين إذا كان محيطا بالتركة يمنع ملك الوارث في التركة وان لم يكن محيطا فكذلك في قول أبى حنيفة رحمه الله الاول وفى قوله الآخر لايمنع ملك الوارث بحال لانه يخلف المورث في المال والمال كان مملوكا للميت في حال حياته مع اشتغاله بالدين كالمرهون فكذلك يكون ملكا للوارث وحجتنا في ذلك قوله تعالى من بعد وصية يوصى بها أو دين فقد جعل الله تعالى أوان الميراث ما بعد قضاء الدين والحكم لا يسبق أو انه فيكون حال الدين كحال حياة المورث في المعنى ثم الوارث يخلفه فيما يفضل من حاجته فأما المشغول بحاجته لا يخلفه وارثه فيه وإذا كان الدين محيطا بتركته فالمال مشغول بحاجته وقيام الاصل يمنع ظهور حكم الخلف ولا يقول يبقى مملوكا بغير مالك ولكن تبقى مالكية المديون في ماله حكما لبقاء حاجته وأصل هذه المسألة فيما بيناه في النكاح ان المكاتب لا يعتبر ميراثا للوارث بموت المولى عندنا لبقاء حاجته إلى ولاية وعند الشافعي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له يصير ميراثا ثم بعد قضاء الدين تقدم الوصية في محلها علي الميراث ومحل الوصية الثلث قال عليه السلام ان الله تعالى تصدق عليكم بثلث أموالكم ففى مقدار الثلث تقدم الوصية على الميراث لان الله تعالى جعل الميراث بعد الوصية ولان تنفيذ الوصية من حوائج الميت أيضا فاما ما زاد عن الثلث لا يظهر فيه تقديم الوصية لان حق الوارث فيه يمنع الوصية الا أن يجيز الوارث وبعد تنفيذ الوصية يقسم الميراث </w:t>
      </w:r>
      <w:r>
        <w:rPr>
          <w:rtl w:val="true"/>
        </w:rPr>
        <w:t xml:space="preserve">* </w:t>
      </w:r>
      <w:r>
        <w:rPr>
          <w:rtl w:val="true"/>
        </w:rPr>
        <w:t xml:space="preserve">فنقول الاسباب التى بها يتوارث ثلاثة الرحم والنكاح والولاء والولاء نوعان ولاء نعمة وولاء موالاة وكل واحد منهما سبب الارث عندنا على ترتيب بينهما وبينه والاسباب التى بها يحرم الميراث ثلاثة الرق واختلاف الدين ومباشرة القتل بغير حق في حق من يتحقق منه التقصير شرعا والوارثون أصناف ثلاثة أصحاب الفرائض والعصبات وذووا الارحام وأصحاب الفرائض هم الذين لهم سهام مقدرة ثابتة بالكتاب والسنة أو الاجماع والعصبات أصناف ثلاثة عصبة بنفسه وعصبة بغيره وعصبة مع غيره فالعصبة بنفسه الذكر الذى لا يفارقه الذكور في نسبته إلى الميت والعصبة بغيره الانثى التى تصير عصبة بمن في درجتها من الذكر كالبنات بالبنين والاخوات بالاخوة والعصبة مع غيره كالاخوات يصرن عصبة مع البنات وفرق فيما بين العصبة بغيره والعصبة مع غيره انه لا يكون عصبه بغيره الا وان يكون ذلك الغير عصبة والعصبة مع غيره أن لا يكون ذلك الغير عصبة في نفسه كالاخوات مع البنات فالبنت ليست عصبة بنفسها والاخته تصير عصبة معها وذووا الارحام ما عدا هذين الصنفين من القرابة ثم أقوى أسباب الارث العصوبة فانه يستحق بها جميع المال ولا يستحق بالفريضة جميع المال والعصوبة في كونها سببا للارث مجمع عليها بخلاف الرحم فكانت العصوبة أقوى الاسباب ثم ان محمدا رحمه الله بدأ الكتاب ببيان ميراث الاباء وقد استحسن مشايخنا رحمهم الله البداءة ببيان ميراث الاولاد اقتداء بكتاب الله فقد قال الله عزوجل يوصيكم الله في أولادكم ولان الابن مقدم في العصوبة على الاب وقد بينا ان أقوى الاسباب العصوبة فقدمنا بيان ميراث الاولاد لهذا والله أعلم بالصواب باب الاولاد </w:t>
      </w:r>
      <w:r>
        <w:rPr>
          <w:rtl w:val="true"/>
        </w:rPr>
        <w:t>(</w:t>
      </w:r>
      <w:r>
        <w:rPr>
          <w:rtl w:val="true"/>
        </w:rPr>
        <w:t>قال رحمه الله</w:t>
      </w:r>
      <w:r>
        <w:rPr>
          <w:rtl w:val="true"/>
        </w:rPr>
        <w:t xml:space="preserve">) </w:t>
      </w:r>
      <w:r>
        <w:rPr>
          <w:rtl w:val="true"/>
        </w:rPr>
        <w:t xml:space="preserve">اعلم ان الابن الواحد يحرز جميع المال ثبت ذلك باشارة النص فان الله تعالى قال للذكر مثل حظ الانثيين ثم جعل للبنت الواحدة النصف بقوله تعالى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كانت واحدة فلها النصف وثبت أن للذكر ضعف هذا وضعف النصف الجميع </w:t>
      </w:r>
      <w:r>
        <w:rPr>
          <w:rtl w:val="true"/>
        </w:rPr>
        <w:t xml:space="preserve">* </w:t>
      </w:r>
      <w:r>
        <w:rPr>
          <w:rtl w:val="true"/>
        </w:rPr>
        <w:t xml:space="preserve">وثبت ذلك استدلالا بآية الاخوة فان الله تعالى قال وهو يرثها ان لم يكن لها ولد أي يرثها جميع المال وإذا ثبت بالنص ان للاخ جميع المال ثبت للابن بدلاة النص لان الاخ ولد أبيها وولدها أقرب إليها من ولد أبيها والميراث ينبنى على الاقرب </w:t>
      </w:r>
      <w:r>
        <w:rPr>
          <w:rtl w:val="true"/>
        </w:rPr>
        <w:t xml:space="preserve">* </w:t>
      </w:r>
      <w:r>
        <w:rPr>
          <w:rtl w:val="true"/>
        </w:rPr>
        <w:t xml:space="preserve">قال الله تعالى مما ترك الوالدان والاقربون وزيادة القرب تدل على قوة الاستحقاق الا أن الله تعالى لم ينص على جميع المال للبنين لان ذلك كان معروفا فيما بين العرب فقد كانوا في الجاهلية لا يورثون الا البنين ومنهم من كان لا يورثت الا الكبار من البنين الذين يحملون السلاح ويوثون العشيرة فانما بين ما لم يكن معلوما لهم فان اجتمع البنون فالمال بينهمن بالسوية لاستوائهم في سبب الاستحقاق وللبنت الواحدة إذا انفردت النصف ثبت ذلك بالنص وهو قوله تعالى وان كانت واحدة فلها النصف واستدلالا أيضا بميراث الاخت فقد قال الله تعالى وله أخت فلها نصف ما ترك والبنت أقرب إليه من الاخت فان كن ثلاثا فصاعدا فلهن الثلثان بالنص وهو قوله تعالى فان كن نساء فوق اثنتين فلهن ثلثا ما ترك فهذا تنصيص على أنه لا يزاد للبنات على الثلثين عند الانفراد وان كثرن فان كانتا اثنتين فلهما الثلثان في قول عامة الصحابة رضوان الله عليهم وهو قول جمهور الفقهاء وكان ابن عباس يقول للبنين النصف ويستدل بظاهر الآية فان الله تعالى شرط في استحقاق البنات الثلثين أن يكن فوق اثنتين والمعلق بالشرط معدوم قبل الشرط وقد تجاذب البنين حالتان اما أن تعتبرهما بالثلاث أو بالواحدة واعتبارهما بالواحدة أولى لان في اعتبارهما بالثلاث ابطال شرط منصوص والقياس لابطال النص باطل وفى أول الآية ما يدل على أن للابنتين النصف لان الله تعالى قال للذكر مثل حظ الانثيين ومن ترك ابنا وابنتين فللابن النصف وهذا اشارة إلى أن حظ الانثيين النصف وفى قوله تعالى فلهن دليل أيضا على ذلك لان هذا للفظ الجمع والجمع المتفق عليه ثلاثة فاهل اللغة جعلوا الكلام على ثلاثة أوجه الفرد والتثنية والجمع فكان اتفاقا منهم على أن التثنية غير الجمع وللواحد عندهم ابنية مختلفة وكذلك للجمع وليس للتثنية الا بناء واحدا ومن حيث المعقول في المعنى يعارض الفردين فلا يظهر ترجيح أحد الجانبين وفى الثلاث تتعارض البنات مع الفرد فيترجح جانب الجمع على جانب الفرد وإذا ثبت أن اسم الجمع لا يتناول ما دون الثلاث فقد ظهر الحاق البنتين بالواحدة هذا بيان أصل ابن عباس رضى الله عنه في هذا وفى الاخوة في حكم الحجب وحجتنا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قوله تعالى للذكر مثل حظ الانثيين فقد جعل للذكر حاله الاختلاط مثل نصيب الابنتين وأدنى الاختلاط أن يجمع ابن وبنت وللابن هنا الثلثان بالاتفاق فعرفنا ان حظ الانثيين الثلثان ولما صار نصيب البنين معلوما بهذه الاشارة لم يذكر الله تعالى نصيب البنتين أيضا وذكر نصيب ما فوق البنتين بقوله عزوجل فان كن نساء فوق اثنتين والدليل على صحة ما قلنا سبب نزول الآية فان سعد بن الربيع رضى الله عنه لما استشهد يوم بدر وكان خلف بنتين وامرأة فاستولى الاخ علي ماله فجاءت امرأته إلى رسول الله صلي الله عليه وسلم وقالت ان سعدا قتل معلك وخلف ابنتين وقد غلب عمهما على مالهما ولا يرغب في النساء الا بمال فقال رسول الله صلى الله عليه وسلم لم ينزل الله في ذلك شيأ ثم ظهر أثر الوحي على رسول الله صلى الله عليه وسلم فلما سرى عنه قال النبي عليه السلام قفوا مال سعد فقد أنزل الله تعالى في ذلك ما ان بينه لى ببينته لكم وتلا عليهم قوله تعالى للرجال نصيب الآية ثم نزل قوله تعالى يوصيكم الله في أولادكم للذكر مثل حظ الانثيين فدعا رسول الله صلى الله عليه وسلم أخا سعد وأمره أن يعطى البنتين الثلثين وللمرأة الثمن وله ما بقي وفى الحديث المعروف ان أبا موسى الاشعري رضى الله عنه سئل عن فريضة فيها بنت وابنة ابن وأخ فجعل للابنة النصف وللاخ ما بقى فبلغ ذلك ابن مسعود رضى الله عنه فقال لقد ضللت إذا وما أنا من المهتدين سمعت رسول الله صلى الله عليه وسلم يقول للابنة النصف ولابنة الابن السدس تكملة الثلثين والباقى للاخ فهذا دليل على استحقاق البنتين الثلثين بطريق الاولى لان حال البنتين أقوى من حالة الابنة وابنة الابن والدليل عليه أن حالة التثنية في معنى حالة الجمع لوجود الاجتماع وانضمام أحد الفردين إلى الآخر ولا معنى في الجمع سوى هذا ومن حيث الحكم الامام يتقدم على المثنى كما يتقدم على الجماعة واليه اشارة النبي صلى الله عليه وسلم بقوله الاثنان فما فوقهما جماعة </w:t>
      </w:r>
      <w:r>
        <w:rPr>
          <w:rtl w:val="true"/>
        </w:rPr>
        <w:t xml:space="preserve">* </w:t>
      </w:r>
      <w:r>
        <w:rPr>
          <w:rtl w:val="true"/>
        </w:rPr>
        <w:t xml:space="preserve">وقيل في تأويل قوله تعالى فان كن نساء فوق اثنتين أي اثنتين فما فوقهما وكلمة فوق صلة فيه كما في قوله تعالى فاضربوا فوق الاعناق يعنى مع الاعناق مع انا قد سلمنا أن في هذا اللفظ بيان نصيب الثالث والتعليق بالشرط عندنا لا يوجب نفى الحكم عند عدم الشرط بل يجوز أن يثبت الحكم بدليل آخر وقد أثبتنا باشارة النص أن للبنتين الثلثين كما قررنا فان اختلط الذكور بالاناث من الاولاد فالمال بينهمن للذكر مثل حظ الانثيين بالنص واستدلالا بميراث الاخوة فقد قال الله تعالى فان كانوا اخوة رجالا ونساء فللذكر مثل حظ الانثيين والاولاد أق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من الاخوة وأولاد الابن يقومون مقام أولاد الصلب عند عدم أولاد الصلب في جميع ما ذكرنا لقوله تعالى يوصيكم الله في أولادكم واسم الاولاد يتناول أولاد الابن مجازا قال الله تعالي يا بنى آدم وعند نزول الاية لم يكن بقى أحد من صلب آدم عليه السلام وقال ابن عباس رضى الله عنه لرجل أي أب لك أكبر فتحير الرجل ولم يفهل ما قال له فتلا ابن عباس قوله عزوجل يا بنى آدم وجعل يقول من كنت ابنه فهو أبوك فان اجتمع أولاد الصلب وأولاد الابن فان كان في أولاد الصلب ذكر فلا شئ لاولاد الابن ذكورا كانوا أو أناثا أو مختلطين لان الذكر من أولاد الصلب مستحق لجميع المال باعتبار حقيقة الاسم وعند العمل بالحقيقة يسقط اعتبار المجاز فان الجمع بين الحقيقة والمجاز في لفظ واحد في حاله واحدة متعذر والدليل على أن الاسم يتناول أولاد الابن مجازا انه يستقيم نفيه عنه باثبات غيره فيقال ليسوا بنيه ولكنهم بنوا ابنه وهذا حد المجاز مع الحقيقة لانه لا يمكن نفى الحقيقة ويمكن نفى المجاز باثبات غيره والدليل عليه ان أولاد الابن يدلون بالابن ويرثون بمثل نسبه فيحجبون به كالاجداد بالاب والجدات بالام بخلاف الاخوة لام فانهم يرثون مع الام وان كانوا يدلون بها لانهم لا يرثون بمثل نسبها فانها ترث بالامومة وهم بالاخوة وأيد ما ذكرنا قوله عليه السلام ما أبقت الفرائض فلاولى رجل ذكروا ولى رجل ذكر الابن دون أولاد الابن فان لم يكن في أولاد الصلب ذكر ولا في ولاأد الابن ذكر فان كانت ابنة الصلب واحدة فلها النصف ولبنات الابن السدس تكملة الثلثين واحدة كانت أو أكثر من ذلك لحديث ابن مسعود رضى لله اعنه وان كانت ابنة الصلب بنتين فلهما الثلثان ولا شئ لبنات الابن لان حظ البنات الثلثان وقد استحق البنتان جميع ذلك فلم يبق من حق البنات شئ لبنات الابن وان لم يكن في أولاد الصلب ذكر وكان في أولاد الابن ذكر فان انفرد الذكور من أولاد الابن فالباقي بعد نصيب البنات لهم نصفا كان أو ثلثا لقوله عليه السلام الحقوا الفرائض بأهلها فما أبقت فلاولى رجل ذكر ولايقال بأن هذا جمع بين الحقيقة والمجاز لان الاسم يتناول أولاد الصلب حقيقة وأولاد الابن مجازا وهذا لان ما يعتبر فيه الحقيقة لا يعتبر فيه المجاز وهو ما استحقه بنات الصلب فاما ما زاد على ذلك فالحقيقة غير معمول بها في استحقاق ذلك وانما يعمل بالمجاز في استحقاق ما لم يثبت فيه الاستحقاق باعتبار الحقيقة فلا يكون جمعا بين الحقيقة والمجاز فان اختلط الذكور بالاناث من أولاد الابن </w:t>
      </w:r>
      <w:r>
        <w:rPr>
          <w:rtl w:val="true"/>
        </w:rPr>
        <w:t xml:space="preserve">* </w:t>
      </w:r>
      <w:r>
        <w:rPr>
          <w:rtl w:val="true"/>
        </w:rPr>
        <w:t xml:space="preserve">فنقول ان كان بنات الصلب بنتين فصاعدا فلهن الثلثان والباقى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أولاد الابن للذكر مثل حظ الانثيين عند على وزيد رضى الله عنهما وهو قول جمهور العلماء وكان ابن مسعود يقول الباقي لبني الابن خاصة ولا شئ لبنات الابن فان كانت ابنة الصلب واحدة فلها النصف والباقى بين أولاد الابن للذكر مثل حظ الانثيين عند علي وزيد وعند عبد الله بن مسعود ينظر إلى المقاسمة والسدس لبنات الابن فأى ذلك كان شرا لهن فلهن ذلك والباقى لبنى الابن ويسمى هذا الجنس مسائل الاضرار على قول ابن مسعود واحتج في ذلك بالآية فان الله تعالى اعتبر في ميراث الاولاد أحد الحكمين أما الثلثان للبنات بقوله تعالى فان كن نساء فوق اثنتين واما القسمه فللذكر مثل حظ الانثيين بقوله عزوجل للذكر مثل حظ الانثيين وقد وجد أحد الحكمين هنا وهو اعطاء البنات الثلثين فلا يجوز اعتبار الحكم الآخر في هذه الحادثة لان الجمع بينهما متعذر بالاجماع فلا يبقى لاولاد الابن استحقاق بحكم هذه الآية بعد ما أخذت البنات الثلثين فانما يثبت الاستحقاق للذكور منهم بقوله عليه السلام فلاولى رجل ذكر وان كانت ابنة الصلب واحدة قد بقى السدس مما يستحقه البنات ولكن ذلك لهن عند الانفراد لا عند الاختلاط فلا يعطين الا الاقل لانه المتيقن به فلهذا ينظر إلى المقاسمة والى السدس فيما يعطى بنات الابن ولان بنات الابن لو انفردن مع الابنتين لم يكن لهن شئ ومع الواحدة من البنات لا يكون لهن الا السدس ومعلوم أن حالة الانفراد في حكم الاستحقاق أقوى من حالة الاجتماع وانما تصير الانثى عصبة بالذكر إذا كانت صاحبة فرض عند الانفراد كالبنات والاخوات فاما إذا لم تكن مستحقة شيأ عند الانفراد لم تصر عصبة بالذكر كبنات الاخوة مع بنى الاخوة وبنات العم مع بنى العم وحجتنا في ذلك أن الذكر مع أولاد الابن يعصب الاناث في درجته في استحقاق جميع المال بالاتفاق وهو ما إذا لم يكن هناك ولد للميت لصلبه فكل ذكر يعصب الانثى في استحقاق جميع المال بالاتفاق يعصبها في استحقاق ما بقي كالاخ مع الاخوات في درجة واحدة والبنات مع البنين وهذا لان بنات الصلب لما أخذن نصيبهن خرجن من البنين وصار فيما بقى كأنه ليس هناك ابنة ويكون الحكم فيما بقى هو الحكم في الجميع إذا لمن يكن هناك بنات الصلب وبهذا يتبين أنا لا نجمع بين الحكمين في محل واحد وانما نثبت في كل محل أحد الحكمين ففى الثلثين عملنا بقوله تعالي فان كن نساء فوق اثنتين وفيما وراء ذلك عملنا بقوله تعالى للذكر مثل ح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انثيين يوضحه أن الذكر من أولاد الابن يعصب الانثى في درجته في حكم الحرمان وبيانه إذا اجتمع مع الزوج والابوين ابنة وابنة ابن فان للبنت النصف ولابنة الابن السدس تكملة الثلثين فان كان مع ابنة الابن ابن الابن في هذه الصورة لم يكن لها شئ لانها تصير عصبة به ولم يبق من أصحاب الفرائض شئ فلما كان يعصبها في حكم الحرمان فلان يعصبها في حكم الاستحقاق كان أولى لان التعصيب في الاصل للاستحقاق لا للحرمان فان كان الذكر من أولاد الابن دون الانثى بدرجة فان اجتمع مع ابنتى الصلب بنت ابن وابن ابن ابن فظاهر المذهب عندنا أن الباقي بينهما للذكر مثل حظ الانثيين </w:t>
      </w:r>
      <w:r>
        <w:rPr>
          <w:rtl w:val="true"/>
        </w:rPr>
        <w:t xml:space="preserve">* </w:t>
      </w:r>
      <w:r>
        <w:rPr>
          <w:rtl w:val="true"/>
        </w:rPr>
        <w:t xml:space="preserve">وقال بعض المتأخرين أن الباقي للذكر خاصة هنا لان الانثى انما تصير عصبة بذكر في درجتها لا بذكر هو دونها في الدرجة </w:t>
      </w:r>
      <w:r>
        <w:rPr>
          <w:rtl w:val="true"/>
        </w:rPr>
        <w:t>(</w:t>
      </w:r>
      <w:r>
        <w:rPr>
          <w:rtl w:val="true"/>
        </w:rPr>
        <w:t>ألا ترى</w:t>
      </w:r>
      <w:r>
        <w:rPr>
          <w:rtl w:val="true"/>
        </w:rPr>
        <w:t xml:space="preserve">) </w:t>
      </w:r>
      <w:r>
        <w:rPr>
          <w:rtl w:val="true"/>
        </w:rPr>
        <w:t xml:space="preserve">أن البنت لا تصير عصبة بابن الابن في ابنة واحدة صلبية وابنة ابن وابن ابن ابن فانه لا تصير ابنة الابن عصبة بابن الابن فكذلك مع البنتين لمعنى وهو أن الذكر إذا كان أبعد بدرجة فلو جعل للانثى التى هي أقرب منه بدرجة عصبة كان الذكر محروما في نفسه لان في ميراث العصبات الاقرب يقدم على الابعد ذكرا كان أو أنثى </w:t>
      </w:r>
      <w:r>
        <w:rPr>
          <w:rtl w:val="true"/>
        </w:rPr>
        <w:t>(</w:t>
      </w:r>
      <w:r>
        <w:rPr>
          <w:rtl w:val="true"/>
        </w:rPr>
        <w:t>ألا ترى</w:t>
      </w:r>
      <w:r>
        <w:rPr>
          <w:rtl w:val="true"/>
        </w:rPr>
        <w:t xml:space="preserve">) </w:t>
      </w:r>
      <w:r>
        <w:rPr>
          <w:rtl w:val="true"/>
        </w:rPr>
        <w:t xml:space="preserve">أن الاخت لما صارت عصبة مع البنت كان الباقي لها دون ابن الاخ والعم وإذا صار محروما لا يعصب أحدا وجه قولنا ان هذه الانثى لو كانت في درجة الذكر كانت عصبة به مستحقة معه فإذا كانت أقرب منه بدرجة كان أولى لان تأثير القرب في قوة سبب الاستحقاق لافى الحرمان وفى هذا بيان أن التعصيب كان لمعنى النظر للانثى ولا يتحقق ذلك في ابنة مع ابن الابن لان بالتعصيب هناك ينتقص حقها لانه يصير المال بينهما للذكر مثل حظ الانثيين فنصيب البنت الثلث فلذا جعلناها عصبة بابن الابن وحقها بدون التعصيب النصف وكذلك في حق ابنة الابن مع ابنة واحدة للصلب فان بالتعصيب هناك بابن ابن الابن لا يزداد نصيبها بحال وقد يؤدى إلى حرمانها في بعض الاحوال لانه إذا كانت البنت الصلبية واحدة فحق ابنة الابن معها السدس دون التعصيب ولو عصبنا بنت الابن بابن ابن الابن لا يزداد نصيبها على السدس فان الباقي من النصف وهو النصف يقسم بينهما للذكر مثل حظ الانثيين سهم لبنت الابن وسهمان لابن ابن الابن كما في غير حالة التعصيب فأما في التعصيب هنا توفير المنفعة على ابنة الابن باعتبار زيادة القرب </w:t>
      </w:r>
      <w:r>
        <w:rPr>
          <w:rtl w:val="true"/>
        </w:rPr>
        <w:t xml:space="preserve">* </w:t>
      </w:r>
      <w:r>
        <w:rPr>
          <w:rtl w:val="true"/>
        </w:rPr>
        <w:t xml:space="preserve">يوضحه ان من كانت في درجة الذكر هنا تستحق شيأ فالقول بأن الابعد من البنات يستحق والاقرب يصير محروما بنسبة المحال فلا يصار إليه </w:t>
      </w:r>
      <w:r>
        <w:rPr>
          <w:rtl w:val="true"/>
        </w:rPr>
        <w:t xml:space="preserve">* </w:t>
      </w:r>
      <w:r>
        <w:rPr>
          <w:rtl w:val="true"/>
        </w:rPr>
        <w:t xml:space="preserve">فصل ثم ج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من يرث مع الاولاد ستة نفر الاب والجد لاب وان علا والام والجدة أم الام أو أم الاب والزوجة ولا يرث غير هؤلاء مع الابن بالفريضة لا بالعصوبة ولايكون غير هؤلاء صاحب فرض مع الابنة وان كان قد يرث بالعصوبة فأما الاب فله في الميراث ثلاثة أحوال فرض وعصوبة وكلاهما فالفرض مع وجود الابن وابن الابن وان سفل والعصوبة عند عدم الولد وولد الابن ذكرا كان أو أنثى وكلاهما مع البنت وبنت الابن وفريضته السدس لا ينقص من ذلك الا عند العول ولا يزاد عليه بالفريضة بحال وذلك منصوص عليه في كتاب الله تعالى قال الله تعالى ولابويه لكل واحد منهما السدس مما ترك ان كان له ولد فهو تنصيص على أنه صاحب فرض مع الولد وان فريضته السدس </w:t>
      </w:r>
      <w:r>
        <w:rPr>
          <w:rtl w:val="true"/>
        </w:rPr>
        <w:t xml:space="preserve">* </w:t>
      </w:r>
      <w:r>
        <w:rPr>
          <w:rtl w:val="true"/>
        </w:rPr>
        <w:t xml:space="preserve">قال الله عزوجل فان لم يكن له ولد وورثه أبواه فلامه الثلث معناه وللاب ما بقى كما هو الاصل أن المال متى أضيف إلى اثنين وبين نصيب أحدهما منه كان للآخر ما بقى فذلك تنصيص على أنه عصبة حال عدم الولد وأما مع البنت فهو صاحب فرض يأخذ السدس بالفرضية والبنت تأخذ النصف ثم للاب ما بقى بالسنة وهو قوله عليه السلام ألحقوا الفرائض بأهلها فما بقى فلاولى رجل ذكر وهو أولى رجل ذكر فيكون عصبة فيما بقي الجد وأب الاب عند عدم الاب يقوم مقامه باعتبار أنه يدلى به وأنه يتناوله اسم الاب مجازا الا في فصل وهو في زوج وأبوين وامرأة وأبوين فان للام ثلث ما بقى والباقى للاب فان كان مكان الاب جد فللام ثلث جميع المال والباقى للجد على ما نبينه فأما الام فانها صاحبة فرض ولها في الميراث حالان اما السدس واما الثلث لا تنقص من السدس الا عند العول ولا تزاد على الثلث الا عند الرد أما السدس لها مع الولد ثبت ذلك بقوله تعالى ولابوية لكل واحد منهما السدس مما ترك ان كان له ولد والثلث بقوله تعالى وورثة أبواه فلامه الثلث والسدس لها مع وجود الاخوة بقوله تعالي فان كان له اخوة فلامه السدس ولا خلاف ان فرضيتها السدس مع الولد ذكرا كان أو أنثى لان اسم الولد حقيقة لهما فاما مع الاخوة فقد اختلفوا في فصول بعد ما اتفقوا ان الذكور والاناث في هذا الحكم سواء عند الاختلاط وعند الانفراد حتى ان فرضها السدس مع الاخوات المفردات كما في الذكور المفردين وكما مع الذكور مع الاناث عند الاختلاط وانما الاختلاط في المثني من الاخوة والاخوات فعلى قول أكثر الصحابة رضى الله عنهم وهو قول جمهور العلماء الفقهاء فريضتها السدس معهما وعلى قول ابن عباس فريضتها الثلث معهما الا أن يكونوا اثلاثا لظاهر قوله تعالى فان كا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خوة وذلك اسم جمع وأدنى الجمع المتفق عليه ثلاثة والحجب لا يثبت الا بعد التيقن بشرطه ولكنا نقول قد ثبت بالنص ان المثنى من الاخوات كالثلاث في الاستحقاق قال الله تعالى فان كانتا اثنتين فلهما الثلثان مما ترك فكذلك المثنى كالثلاث في الحجب وقد بينا في البنات ان المثنى حكم الجمع في الحجب والاستحقاق جميعا وهذا وان كان نوعا من المجاز فقد حملنا اللفظ عليه بدليل النص وذلك مستقيم على قول جمهور العلماء الاخوة لام كغيرهما من الاخوة في حجب الام من الثلث وعلى قول الزيدية الحجب انما يثبت بالاخوة لاب وأم أو لاب ولا يثبت بالاخوة لام فالوا لان هذا الحجب بمعنى معقول وهو ان عند وجود الاخوة لاب وأم أو لاب يكثر عيال الاب فيحتاج إلى زيادة مال للانفاق عليهم والام لا تحتاج إلى ذلك إذ ليس عليها شئ من النفقة وهذا المعنى لا يوجد في الاخوة لام لان نفقتهم ليست على الاب وانما ذلك على الام فهى التى تحتاج إلى زيادة مال لاجلهم فلا تحجب من الثلث إلى السدس باعتبارهم وحجتنا ظاهر الآية فان اسم الاخوة حقيقة للاصناف الثلاثة لان الاخ من جاور غيره في صلب أو رحم وهذا حكم ثابت بالنص وقولهم غير معقول المعني فان الاخوة يحجبون الام إلى السدس بعد موت الاب ولانفقة هنا على الاب ويحجبون إذا كانوا كبارا وليس على الاب من نفقتهم شئ ثم السدس الذى يحجب عنه الاخوة لام يكون للاب في قول عامة الصحابة وهو مذهبنا وعن ابن عباس رضى الله عنه في رواية شاذة ان ذلك للاخوة بيانه فمن مات وترك أبوين وأخوة عندنا للام السدس والباقى للاب وعنده للام السدس والسدس للاخوة والباقى للاب واستدل بحديث رواه طاووس أن النبي صلى الله عليه وسلم أعطى الاخوة السدس مع الابوين ولان من لا يرث لا يحجب </w:t>
      </w:r>
      <w:r>
        <w:rPr>
          <w:rtl w:val="true"/>
        </w:rPr>
        <w:t>(</w:t>
      </w:r>
      <w:r>
        <w:rPr>
          <w:rtl w:val="true"/>
        </w:rPr>
        <w:t>ألا ترى</w:t>
      </w:r>
      <w:r>
        <w:rPr>
          <w:rtl w:val="true"/>
        </w:rPr>
        <w:t xml:space="preserve">) </w:t>
      </w:r>
      <w:r>
        <w:rPr>
          <w:rtl w:val="true"/>
        </w:rPr>
        <w:t xml:space="preserve">ان الاخوة لو كانوا كفارا أو أرقاء لا يحجبون فلما حجبوا الام مع وجود الاب عرفنا انهم ورثة مع الاب ولا يرثون شيأ من نصيب الاب لانهم يدلون به ولان الاب أقرب منهم فانه يتصل بالميت من غير واسطة فلم يبق لهم من الميراث الا مقدار ما نقصوا من نصيب الام وذلك سدس وحجتنا في ذلك قوله تعالى فان كان له اخوة فلامه السدس معناه وللاب ما بقى لانه معطوف على قوله عزوجل وورثه أبواه فلامه الثلث ثم هناك المراد وللاب ما بقى وحكم المعطوف حكم المعطوف عليه </w:t>
      </w:r>
      <w:r>
        <w:rPr>
          <w:rtl w:val="true"/>
        </w:rPr>
        <w:t xml:space="preserve">* </w:t>
      </w:r>
      <w:r>
        <w:rPr>
          <w:rtl w:val="true"/>
        </w:rPr>
        <w:t xml:space="preserve">يوضحه انه بين في أول الآية حالا يكون الوارث فيه الابوان فقط بقوله تعالى وورثه أبواه فبين نصيب الام ثم عطف عليه بغير نصيبها بوجود الغير فيبقي ما سوى ذلك على ماكان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ن الوارث هم الابوان فقط وأما الحديث فقد روى عن طاووس لقيت ابن رجل من الاخوة الذى أعطاهم رسول الله السدس مع الابوين فسألته عن ذلك فقال كان ذلك وصية فعلى هذا يصير الحديث دليلا لنا لان الوارث لا يستحق الوصية فلما أعطي رسول الله صلى الله عليه وسلم الاخوة بالوصية مع الابوين عرفنا انهم لا يرثون والمعنى الذى قال هو كما قال ان من لا يرث لا يحجب غير ان الشرط أن يكون وارثا في حق من يحجبه والاخ وارث في حق الام وانما يحجب الام بخلاف الرقيق والكافر ثم هو محجوب بالاب لان حال الاخوة مع وجود الام لا يكون أقوى من حاله عند عدم الام وهم لا يرثون مع الاب شيأ عند عدم الام لان الله تعالى شرط في توريث الاخوة أن يكون الميت كلالة والكلالة من ليس له ولد ولا والد وهذا لا يتغير بوجود الام فلهذا لا يرث الاخ شيأ مع الاب والاصح ان هذه الرواية عن ابن عباس لا تثبت فان مذهبه في الجد مع الاخوة كمذهب الصديق رضى الله عنه انهم لا يرثون شيأ فكيف يرثون مع الاب ويختلفون أيضا في زوج وأبوين فعلى قول عمر وعلي وابن مسعود وزيد رضى الله عنهم للزوج النصف وللام ثلث ما بقى والباقى للاب وهو قول جمهور الفقهاء وعلى قول ابن عباس للام ثلث جميع المال والباقى للاب وكذلك في امرأة وأبوين للام ثلث ما بقى عند من سمينا وعند ابن عباس ثلث جميع المال </w:t>
      </w:r>
      <w:r>
        <w:rPr>
          <w:rtl w:val="true"/>
        </w:rPr>
        <w:t xml:space="preserve">* </w:t>
      </w:r>
      <w:r>
        <w:rPr>
          <w:rtl w:val="true"/>
        </w:rPr>
        <w:t xml:space="preserve">وحكى أن ابن عباس لقى زيدا رضى الله عنهما فقال نشدتك الله هل تجد في كتاب الله ثلث ما بقى فقال لا ولكننى قلت ذلك برأيى فقال كتاب الله أحق أن يؤخذ به من رأيك وحجته ظاهر الآية فان الله تعالى قال فلامه الثلث يعنى ثلث التركة لانه معطوف على قوله تعالى فلهن ثلثا ما ترك وعلى قوله تعالى وان كانت واحدة فلها النصف يعنى نصف ما ترك فكذلك قوله عزوجل فلامه الثلث ثم لا يجوز أن ينتقص نصيب الام بالزوج لان سبب وارثه الام أقوى من سبب الزوج فان سبب وراثتها لا يحتمل النقص والدفع فهو قائم عند الوراثة وقد ترث جميع المال في بعض الاحوال بخلاف الزوج ولو جاز أن ينقص نصيب أحدهما لمكان الزوج لكان الاولى به الاب </w:t>
      </w:r>
      <w:r>
        <w:rPr>
          <w:rtl w:val="true"/>
        </w:rPr>
        <w:t xml:space="preserve">* </w:t>
      </w:r>
      <w:r>
        <w:rPr>
          <w:rtl w:val="true"/>
        </w:rPr>
        <w:t xml:space="preserve">وقد ينتقص نصيب الاب لوجود الزوج فان المرأة إذا تركت أباها وحده كان له جميع المال وان كان مع الاب زوجها فله نصف المال </w:t>
      </w:r>
      <w:r>
        <w:rPr>
          <w:rtl w:val="true"/>
        </w:rPr>
        <w:t xml:space="preserve">* </w:t>
      </w:r>
      <w:r>
        <w:rPr>
          <w:rtl w:val="true"/>
        </w:rPr>
        <w:t xml:space="preserve">ولا ينتقص نصيب الام لمكان الزوج بحال فادخال ضرر النقصان على الاب أولي منه علي الام وهذا المعنى فقهى وهو أن الاب عصبة في هذه الحالة ولا مزاحمة بين العصبات وأصحاب الفرائض ولكن أصحاب الفرائ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مقدمون فيعطون فريضتهم ثم ما بقي للعصبة قل أو أكثر واعتبار الثلث والثلثين بين الاب والام عند وجود المزاحمة ويقاس بما لو كان مكان الاب جدا في هذين الفصلين وحجتنا في ذلك قوله تعالى فان لم يكن له ولد وورثه أبواه فلامه الثلث معناه فلامه ثلث ما ورثه أبواه إذ لو لم يحمل على هذا صار قوله وورثه أبواه فصلا خاليا عن الفائدة وقد كان يحصل البيان بقوله فان لم يكن له ولد وورثه أبواه فلامه الثلث كما قال تعالى فان كن نساء فوق اثنتين فلهن ثلثا ما ترك وان كانت واحدة فلها النصف فلما قال هنا وورثه أبواه عرفنا أنه انما جعل لها ميراث الابوين وميراث الابوين ما بقي بعد نصيب الزوج والزوجة يوضحه انه علق إيجاب الثلث لها بشرطين أحدهما عدم الولد والآخر أن يكون الوارث أبوين فقط لان قوله تعالى فان لم يكن له ولد شرط وقوله تعالى وورثه أبواه عطف علي شرط والمعطوف علي الشرط شرط والمتعلق بشرطين كما ينعدم بانعدامهما ينعدم بانعدام أحدهما فبهذا تبين أن ثلث جميع التركة لها غير منصوص في هذه الحالة فوجب المصير إلى هذا المعنى المعقول وهو أن الابوين في الاصول كالابن والبنت في الفروع لان سبب وراثة الذكر والانثى واحد وكل واحد منهما متصل بالميت بغير واسطة ثم لا يجوز تفضيل البنته على الابن ولا التسوية بينهما في الفروع بل يكون للانثى مثل نصف نصيب الذكر فكذلك في الاصول ويقاس ما بقى بعد نصيب الزوج والزوجة بجميع المال عند عدم الزوج والزوجة فأما إذا كان مكان الاب جد فيقول تفضيل الانثي على الذكر أو التسوية انما تجوز عند المساواة في القرب ولا مساواة فالام متصلة بالميت من غير واسطة والجد لا يتصل به الا بواسطة </w:t>
      </w:r>
      <w:r>
        <w:rPr>
          <w:rtl w:val="true"/>
        </w:rPr>
        <w:t>(</w:t>
      </w:r>
      <w:r>
        <w:rPr>
          <w:rtl w:val="true"/>
        </w:rPr>
        <w:t>ألا ترى</w:t>
      </w:r>
      <w:r>
        <w:rPr>
          <w:rtl w:val="true"/>
        </w:rPr>
        <w:t xml:space="preserve">) </w:t>
      </w:r>
      <w:r>
        <w:rPr>
          <w:rtl w:val="true"/>
        </w:rPr>
        <w:t xml:space="preserve">ان الجد قد يحرم الميراث بمن هو أقرب منه وهو الاب والام لا تحرم بمن هو أقرب منها بحال بمنزلة الاب فلهذا أعطيناها مع الجد ثلث جميع المال ومع الاب ثلث ما بقي وكان يقول أبو بكر الاصم لها ثلث ما بقى مع الزوج وثلث جميع المال مع الزوجة ويروى ذلك عن معاذ رضى الله عنه لان مع الزوج لو أعطيناها ثلث جميع المال لم يكن للاب الا السدس فيكون فيه تفضيل الانثى على الذكر ولا إلى التسوية بينهما فاما الجدة فهى صاحبة فرض فريضتها السدس لحديث أبى سعيد الخدرى أعطى الجدة السدس ويستوى في ذلك أم الام وأم الاب فان اجتمعتا فالسدس بينهما ثبت ذلك باتفاق الصحابة رضي الله عنهم على ماروى أن أم الام جاءت إلى أبى بكر الصديق رضى الله عنه وقالت أعطني ميراث ولد ابنتى فقال لا أجد لك في كتاب الله تعالى نصيبا ولم أسم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رسول الله صلى الله عليه وسلم فيك شيأ ولكني أشاور أصحابي فجمعهم وسألهم عن ذلك فشهد محمد بن سلمة أن رسول الله صلى الله عليه وسلم أعطى الجدة السدس ثم جاءت أم الاب بعد ذلك إلى أبى بكر فقالت أعطني ميراث ولد ابني فقال لا أجد لك في كتاب الله نصيبا ولم أسمع من رسول الله صلى الله عليه وسلم فيك شيأ ولكني أرى ان ذلك السدس بينكما إذا اجتمعتا وهو لمن انفرد منكما ثم لا يزداد نصيب الجدات علي السدس وان كثرن الا عند الرد ولا ينقص الا عند العول فأما الزوج فهو صاحب فرض وله حالان النصف عند عدم الولد وولد الابن ذكرا كان أو أنثى والربع عند وجوده ثبت ذلك بقوله تعالى ولكم نصف ما ترك أزواجكم الاية ولا يزداد الزوج على النصف بذلك بحال ولا ينقص عن الربع الا عند العول وأما الزوجة فهى صاحبة فرض ولها حالان الربع عند عدم الولد وولد لابن ذكرا كان أو أنثي والثمن عند وجوده ثبت ذلك بقوله تعالى ولهن الربع مما تركتم الاية ونصيب الزوجات بينهن بالسوية اثنتين أو ثلاثا أو أربعا لا يزاد لهن على الربع بحال ولا ينقص عن الثمن الا عند العول ولا يحجب الزوج والزوجة عن الميراث باحد ولاسبب الا بقتل أو كفر أو رق والحاصل ان الحجب نوعان حجب حرمان وحجب نقصان فحجب الحرمان نحو حجب لاجداد بالاب والجدات بالام وحجب النقصان نحو حجب الزوج والزوجة ولا خلاف في أن حجب الحرمان لا يثبت بمن هو غير وارث بسبب القتل أو الرق أو اختلاف الدين وكذلك حجب النقصان في أكثر قول الصحابة رضى الله عنهم وهو مذهبنا وقال ابن مسعود رضى الله عنه ثبت حجب النقصان بمن لا يكون وارثا واستدل في ذلك فقال هذا الحجب بالنص ثابت بالولد وبالاخوة وبسبب الرق والقتل والكفر لابقيد هذا الاسم فالتقييد بكون الاخ والولد وارثا يكون زيادة على النص وهذا بخلاف حجب الحرمان لان حجب الحرمان باعتبار تقديم الاقرب على الابعد وانما يتحقق ذلك إذا كان الاقرب مستحقا فاما حجب النقصان باعتبار أن السبب مع وجود الولد والاخوة لا يوجب له الا أقل النصيبين وفى هذا المعنى فرق بين أن يكون الولد والاخ وارثا أو لا يكون وارثا وحجتنا في ذلك ان من ليس بوارث جعل في استحقاق الميراث كالميت فكذلك في الحجب هو كالميت وكما انه مع الرق لا يخرج من أن يكون ولدا فبالموت لا يخرج من أن يكون ولدا ثم شرطنا كونه ولدا حيا للحجب بالاتفاق فكذلك يشترط كونه وارثا حرا للحجب ونفس حجب النقص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حجب الحرمان في المعنى لا فرق بينهما لان في حجب الحرمان تقديم الاقرب في الكل وفى حجب النقصان تقديم الحاجب على المحجوب في البعض فإذا شرط هناك صفة الوراثة في الحاجب فكذلك يشترط هنا والله أعلم بالصواب باب التشبيه في ميراث الاولاد </w:t>
      </w:r>
      <w:r>
        <w:rPr>
          <w:rtl w:val="true"/>
        </w:rPr>
        <w:t>(</w:t>
      </w:r>
      <w:r>
        <w:rPr>
          <w:rtl w:val="true"/>
        </w:rPr>
        <w:t>قال رضى الله عنه</w:t>
      </w:r>
      <w:r>
        <w:rPr>
          <w:rtl w:val="true"/>
        </w:rPr>
        <w:t xml:space="preserve">) </w:t>
      </w:r>
      <w:r>
        <w:rPr>
          <w:rtl w:val="true"/>
        </w:rPr>
        <w:t xml:space="preserve">ويسمى هذا باب التفويض وباب ترتيب الانساب واعلم بأن الصحابة رضى الله عنهم لم يتكلموا في جنس مسائل هذا الباب وانما ذكر المتأخرون رحمهم الله في ذلك لتسجيل الخواطر فنقول انك تسأل عن ثلاثة بنات ابن بعضهن أسفل من بعض فالاصل في تخريج الجواب ما قدمنا ان ابنة الابن تقوم مقام ابنة الصلب عند عدمها وابنة ابن الابن تقوم مقام ابنة الابن عند عدمها ثم صورة هذه المسألة ان العليا منهن ابنة الابن والوسطي ابنة ابن الابن والسفلى ابنة ابن ابن الابن فيكون للعليا النصف لانها قائمة مقام ابنة الصلب والوسطى السدس تكملة الثلثين ولا شئ للسفلى فان كان مع واحدة منهن غلام قلت ان كان الغلام مع العليا فالمال بينهما للذكر مثل حظ الانثيين وان كان مع الوسطى فللعليا النصف والباقى بين الغلام والوسطى للذكر مثل حظ الانثيين ولا شئ للسفلى لان الذكر لا يعصب من دونه بدرجة وان كان الغلام مع السفلى فللعليا النصف وللوسطى السدس تكملة الثلثين والباقى بين السفلى والغلام للذكر مثل حظ الانثيين فان كان مع العليا جدها أب أبيها فقل هذا الميت ذكر أم أنثى فان كان الميت ذكرا فالسؤال محال لان أب الاب أب أب العليا وهو الميت نفسه وان كان الميت امرأة فالسؤال صحيح وهذه امرأة ماتت وتركت زوجها وثلاث بنات ابن فيكون للزوج الربع وللعليا النصف وللوسطي السدس فان قيل لم يذكر في السؤال قيام الزوجية بينهما عند الموت فكيف يورثه قلنا قد ذكر ذلك اشارة بذكره اياه في جملة الورثة مع انا عرفنا ان الزوجية بينهما وما عرف ثبوته فالاصل بقاؤه حتى يقوم دليل الزوال فان كان مع العليا جدتها أم أبيها قلنا ان كان الميت امرأة فالسؤال محال لان أم أب العليا هي الميتة نفسها وان كان الميت ذكرا فالسؤال مستقيم وأم أب العليا زوجة الميت فيكون لها الثمن ولابنة الابن النصف ولابنة ابن الابن السدس تكملة الثلثين وان كان مع العليا عمها فنقول عم العليا ابن الميت فالمال كله له وان كان مع العليا عمتها فعمة العليا ابنة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فلها النصف وللعليا السدس وان كان مع العليا عم ابنها فعم أبنها أخ الميت فيكون للعليا النصف وللوسطى السدس والباقى للاخ وان كان مع العليا عمة ابنها فعمة ابنها أخت الميت فللعليا النصف وللوسطى السدس والباقى للاخت فان الاخوات مع البنات عصبة فان كان مع العليا ثلاثة أعمام متفرقين فنقول ان كان الميت ذكرا فالمال بين عم العليا لاب وأم وعمها لاب نصفان ولا شئ لعمها لامها لان عمها لام ابن امرأة الميت وان كان الميت امرأة فالمال بين عم العليا لاب وأم وعمها لام نصفان لانهما ابنا الميت ولا شئ لعمهما لاب لانه ابن زوج الميت وان كان مع العليا ثلاث عمات متفرقات فهو كذلك ان كان الميت رجلا فعمة العليا لاب وأم وعمتها لام ابنتا الميت فلهما الثلثان وان كان مع العليا ثلاث اخوة متفرقين فالمال بينها وبين أختها لاب وأم وأختها لاب للذكر مثل حظ الانثيين ولا شئ لاختها لام لانها ابنة امرأة ابن الميت وان كان مع العليا ثلاث أخوات متفرقات فاخوثها لابيها وأمها وأختها لابيها في درجتها فيكون لهم الثلثان ولا شئ لاختها لامها لانها ابنة ابن امرأة ابن الميت ويستوي في هذا الفصل ان كان الميت ذكرا أو أنثى فان كان ترك ثلاث بنات ابن بعضهن أسفل من بعض وثلاث بنات ابن ابن بعضهن أسفل من بعض فنقول العليا من الفريق الثاني في درجة الوسطى من الفريق الاول والوسطى من الفريق الثاني في درجة السفلى من الفريق الاول فيكون للعليا من الفريق الاول النصف وللوسطى من الفريق الاول والعليا من الفريق الثاني السدس تكملة الثلثين ولا شئ لمن سواهن فان كان مع الوسطى من الفريق الثاني غلام فالباقي بين السفلى من الفريق الاول والوسطى من الفريق الثاني والغلام للذكر مثل حظ الانثيين ولا شئ للسفلى من الفريق الثاني وان كان الغلام مع السفلى من الفريق الثاني فالباقي بين الغلام وبين من بقي منهن للذكر مثل حظ الانثيين لما بينا أن الغلام كما يعصب من في درجته يعصب من هو فوقه بدرجة إذا لم يستحق شيأ بالفريضة وان كان الغلام مع العليا من الفريق الثاني فللعليا من الفريق الاول النصف والباقي بين الوسطي من الفريق الاول والعليا من الفريق الثاني والغلام للذكر مثل حظ الانثيين فان كان الغلام مع العليا من الفريق الاول فالمال بينهما للذكر مثل حظ الانثين </w:t>
      </w:r>
      <w:r>
        <w:rPr>
          <w:rtl w:val="true"/>
        </w:rPr>
        <w:t xml:space="preserve">* </w:t>
      </w:r>
      <w:r>
        <w:rPr>
          <w:rtl w:val="true"/>
        </w:rPr>
        <w:t xml:space="preserve">وان ترك ثلاث بنات ابن بعضهن أسفل من بعض ومع العليا ثلاث بنى أعمام متفرقين فالمال بين العليا وبين ابن عمها لاب وأم وبين ابن عمها لاب للذكر مثل حظ الانثين لان ابن عمها في درجة ابن ابن الميت رجل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أو امرأة فان كان مع العليا ثلاث بنات أعمام متفرقين فللعليا وما يكون من هذا الجنس فطريق تخريجه ما بينا </w:t>
      </w:r>
      <w:r>
        <w:rPr>
          <w:rtl w:val="true"/>
        </w:rPr>
        <w:t xml:space="preserve">* </w:t>
      </w:r>
      <w:r>
        <w:rPr>
          <w:rtl w:val="true"/>
        </w:rPr>
        <w:t xml:space="preserve">ويتصل بهذا الباب مسائل المعاياة ومتشابه الانساب </w:t>
      </w:r>
      <w:r>
        <w:rPr>
          <w:rtl w:val="true"/>
        </w:rPr>
        <w:t xml:space="preserve">* </w:t>
      </w:r>
      <w:r>
        <w:rPr>
          <w:rtl w:val="true"/>
        </w:rPr>
        <w:t xml:space="preserve">ولكن أورد محمد رحمه الله لذلك بابا في آخر الكتاب </w:t>
      </w:r>
      <w:r>
        <w:rPr>
          <w:rtl w:val="true"/>
        </w:rPr>
        <w:t xml:space="preserve">* </w:t>
      </w:r>
      <w:r>
        <w:rPr>
          <w:rtl w:val="true"/>
        </w:rPr>
        <w:t xml:space="preserve">فيؤخر البيان إلى ذلك الموضع ليكون أسهل والله أعلم بالصواب باب الاخوة والاخوات </w:t>
      </w:r>
      <w:r>
        <w:rPr>
          <w:rtl w:val="true"/>
        </w:rPr>
        <w:t>(</w:t>
      </w:r>
      <w:r>
        <w:rPr>
          <w:rtl w:val="true"/>
        </w:rPr>
        <w:t>قال رحمه الله</w:t>
      </w:r>
      <w:r>
        <w:rPr>
          <w:rtl w:val="true"/>
        </w:rPr>
        <w:t xml:space="preserve">) </w:t>
      </w:r>
      <w:r>
        <w:rPr>
          <w:rtl w:val="true"/>
        </w:rPr>
        <w:t xml:space="preserve">الاصل في توريثهم آيتان من كتاب الله تعالى احداهما قوله تعالى وان كان رجل يورث كلالة وله أخ أو أخت معناه أخ أو أخت لام هكذا في قراءة سعد بن أبى وقاص رضى الله عنه وتسمى هذه الآية آية النساء لانها في النساء نزلته والثانية قوله تعالى يستفتونك قل الله يفتيكم في الكلالة إلى آخر السورة والمراد الاخوة والاخوات لاب وأم أو لاب هكذا فانه الصديق رضى الله عنه على منبر رسول الله صلى الله عليه وسلم وتسمي هذه الآية آية الصيف لان نزولها كان في الصيف ثم اختلفت الصحابة رضى الله تعالى عنهم ومن بعدهم في معنى اللفظ المذكور في الآيتين وهو الكلالة أنه عبارة عما خلا عن الولد والوالد وفى آية النساء الكلام مبهم جدا وفى آية الصيف زيادة بيان بقوله عزوجل ان أمرؤ هلك ليس له ولد وكان عمر رضى الله عنه أحرص الناس على السؤال عن الكلالة حتى أنه روى لما ألح على رسول الله صلى الله عليه وسلم في السؤال عنه وضع في صدره فقال أما يكفيك آية الصيف وانما أحاله على الاية ليجتهد في طلب معناها فينال ثواب المجتهدين </w:t>
      </w:r>
      <w:r>
        <w:rPr>
          <w:rtl w:val="true"/>
        </w:rPr>
        <w:t xml:space="preserve">* </w:t>
      </w:r>
      <w:r>
        <w:rPr>
          <w:rtl w:val="true"/>
        </w:rPr>
        <w:t xml:space="preserve">وروى أن ابن عمر رضى الله عنه قال لحفصة رضى الله عنها متى وجدت من رسول الله صلى الله عليه وسلم طيبة نفس فسليه عن الكلالة فلبس رسول الله صلى الله عليه وسلم ثيابه يوما ليخرج فقالت حفصة اخبرني عن الكلالة يارسول الله فقال عليه السلام أبوك أمرك بذلك ما أراه يعرف الكلالة فكان عمر رضى الله عنه يقول ما أرانى أعرف الكلالة بعد ما قال رسول الله صلى الله عليه وسلم فيما قال وكان عمر رضى الله عنه يقول قبض رسول الله صلى الله عليه وسلم قبل أن يبين لنا ثلاثا ولو علمتها لكان أحب إلى من الدنيا وما فيها الكلالة والخلابة والربا وقال أبو بكر الصديق رضى الله عنه انى رأيت في الكلالة رأيا فان يك صوابا فمن الله ورسوله وان يك خطأ فمنى ومن الشيطان أرى الكلالة ما خلى عن الولد والوالد فاتبعه عمر رضي الله عنه على رأيه وقال لا أ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من نفسي أنى أنسب إلى مخالفة أبى بكر رضى الله عنه وأثبت ذلك في كتف فلما طعن وأيس من نفسه دعا بالكتف ومحاه وقال اشهدوا أنى ألقي الله تعالى ولا قول لى في الكلالة ثم اتفق أكثر الصحابة أبو بكر وعلى وزيد وابن مسعود رضى الله عنهم أن الكلالة ما عدى الولد والوالد وهو قول جمهور العلماء وقد روى ذلك عن ابن عباس رضي الله عنه وقد صح عنه في زوج وأبوين أن للام ثلث جميع المال ولا يظن به أنه يسقط الاب بالاخ ولا أنه ينقص نصيبه من السدس بسبب الاخ ولم يبق السدس يعنى أن الله تعالى أثبت للاخ لام السدس إذا كانت المرأة كلالة وأما إذا ماتت المرأة عن زوج وأبوين وأخ لام فعلى قول ابن عباس للزوج النصف وللام ثلث جميع المال ولم يبق الا السدس فلو كانت المسألة كلالة مع قيام الاب عنده لصار ذلك السدس للاخ لام فيصير الاب محجوبا بسبب الاخ لام ولا يظن به هذا فعرفنا أن الصحيح من مذهبه أن الكلالة ماخلا الولد والوالد وأظهر الروايتين عنه أن الكلالة ماخلا الولد فان كان هناك والد فقلت انهم يقولون ما عدا الوالد والولد فغضب فقال أنتم أعلم أم الله قال الله تعالى قل الله يفتيكم في الكلالة ان أمرؤ هلك ليس ولد يعنى الكلالة هالك ليس له ولد وعامة الصحابة والعلماء استدلوا بحديث رواه أبو سلمة بن عبد الرحمن أن رسول الله صلي الله عليه وسلم سئل عن الكلالة فقال رسول الله صلى الله عليه وسلم من ليس له ولد ولا والد وأما الآية فقد قيل المراد بقوله ليس له ولد وهو يشمل الولد والوالد جميعا فان اسم الولد مشتق من الولادة ويطلق ذلك على الوالد لتولد الولد منه وعلى الولد لتولده من الوالد كاسم الذرية يتناول الاولاد والآباء قال الله تعالى وآية لهم أنا حملنا ذريتهم في الفلك المشحون يعنى آباءهم فسمى الاب بهذا الاسم لان الولد ذرى منه وسمى به الولد لانه ذرى من الاب والمراد بقوله عزوجل ليس له ولد الولد ومن يقوم مقام الولد </w:t>
      </w:r>
      <w:r>
        <w:rPr>
          <w:rtl w:val="true"/>
        </w:rPr>
        <w:t>(</w:t>
      </w:r>
      <w:r>
        <w:rPr>
          <w:rtl w:val="true"/>
        </w:rPr>
        <w:t>ألا ترى</w:t>
      </w:r>
      <w:r>
        <w:rPr>
          <w:rtl w:val="true"/>
        </w:rPr>
        <w:t xml:space="preserve">) </w:t>
      </w:r>
      <w:r>
        <w:rPr>
          <w:rtl w:val="true"/>
        </w:rPr>
        <w:t xml:space="preserve">أن من له ولد ابن لا يكون كلالة لوجود من يقوم مقام الولد فكذلك من له أب لا يكون كلالة لوجود من يقوم مقام الولد ومن حيث معنى اللغة والاشتقاق الحجة فيه لعامة العلماء رحمهم الله أن السبب نوعان سرد وكلالة فالسرد لايتيع فردا فردا قال الله تعالى وقدر في السرد منه قول القائل نسب توارث كابر عن كابر كالرمح أنبوبا على أنب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وهذا المعنى في الاباء والاولاد لانه يتبع فردا فردا فعرنا ان الكلالة ما سوى ذلك ومن حيث الاشتقاق لاهل اللغة ولان أحدهما ان اشتقاق الكلالة من قولهم تكاله النسب أي أحاط به ومنه يقال تكال الغمام السماء أي أحاط به من كل جانب ومنه الاكليل فانه يحيط بجوانب الرأس ومنه الكل والمراد به الجمع والاحاطة وذلك لا يتحقق في الآباء والاولاد لان اتصال كل واحد منهما بصاحبه من جانب وأحد وانما يتحقق هذا فيما سوى الآباء والاولاد فان الاتصال يحيط من الجانبين ومن ذلك قول الفرزذق ورثتم قناة المجد لان عن كلالة </w:t>
      </w:r>
      <w:r>
        <w:rPr>
          <w:rtl w:val="true"/>
        </w:rPr>
        <w:t xml:space="preserve">* </w:t>
      </w:r>
      <w:r>
        <w:rPr>
          <w:rtl w:val="true"/>
        </w:rPr>
        <w:t xml:space="preserve">عن ابني مناف عبد شمس وهاشم وقيل اشتقاق الكلالة من قولهم حمل فلان على فلان ثم كل عنه أي بعد ومنه الكل وهو اسم لما تباعد عن المقصود ومعنى التباعد انما يتحقق فيما عدا الوالد والولد لكون الاتصال بواسطة أو واسطتين أو واسطات والدليل عليه قول القائل وان أب المرء حمالة </w:t>
      </w:r>
      <w:r>
        <w:rPr>
          <w:rtl w:val="true"/>
        </w:rPr>
        <w:t xml:space="preserve">* </w:t>
      </w:r>
      <w:r>
        <w:rPr>
          <w:rtl w:val="true"/>
        </w:rPr>
        <w:t xml:space="preserve">ومولى الكلالة لا يعصب فقد أخرج الاب من الكلالة ثم اختلفوا في ان الكلالة اسم للميت أو للورثة فقال أبو عبيدة معمر بن المثنى هو اسم لميت ليس له ولد ولا والد وهو اختيار أهل البصرة </w:t>
      </w:r>
      <w:r>
        <w:rPr>
          <w:rtl w:val="true"/>
        </w:rPr>
        <w:t xml:space="preserve">* </w:t>
      </w:r>
      <w:r>
        <w:rPr>
          <w:rtl w:val="true"/>
        </w:rPr>
        <w:t xml:space="preserve">وقال أهل الكوفة وأهل المدينة هو اسم لورثه ليس فيهم ولد ولا والد وحجة القول الاول قوله تعالى وان كان رجل يورث كلالة أي يورث في حال ما يكون كلالة فهو نصب على الحال </w:t>
      </w:r>
      <w:r>
        <w:rPr>
          <w:rtl w:val="true"/>
        </w:rPr>
        <w:t xml:space="preserve">* </w:t>
      </w:r>
      <w:r>
        <w:rPr>
          <w:rtl w:val="true"/>
        </w:rPr>
        <w:t xml:space="preserve">كما يقال ضرب زيدا قائما وانما يورث الميت فعرفنا ان الكلالة صفة له وحجة القول الثاني قوله تعالى يستفتونك قل الله يفتيكم في الكلالة أي يستفتونك عن الكلالة وانما يستقيم الاستفتاء عن ورثة ليس فيهم ولد ولا والد فاما إذا سئل عن ميت ليس له ولد ولا والد لا يفهم بهذا السؤال شئ والآية قرئت بالنصب بيورث وبالكسر بورثة والقراءة بالكسر دليل على أن الكلالة اسم للورثة وتأويل القراءة بالنصب ما أشرنا إليه ان اسم الكلالة يتناول الورثة ويتناول الميت كاسم الاخ بتناول كل واحد منهما ثم قد ثبت بالسنة ان المراد بالكلالة الورثة قال عليه السلام ومن ترك كلا وعيالا فعلي نفقته يعنى كلالة إذا عرفنا هذا فنقول الاخوة والاخوات أصناف ثلاثة بنو الاعيان وهم الاخوة والاخوات لاب وأم سموا بذلك لان عين الشئ أتم ما يكون منه وتمام الاتصال من الجانبين في حقهم وبنو العلات وهم الاخوة والاخوات لاب قال القائل ويوسف إذ دلاه أولاد علة </w:t>
      </w:r>
      <w:r>
        <w:rPr>
          <w:rtl w:val="true"/>
        </w:rPr>
        <w:t xml:space="preserve">* </w:t>
      </w:r>
      <w:r>
        <w:rPr>
          <w:rtl w:val="true"/>
        </w:rPr>
        <w:t xml:space="preserve">فاصبح في قعر الركية ثاو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وبنو الاحياف وهم الاخوة والاخوات لام سموا بذلك من قولهم فرس احيف إذا كانت احدى عينيه رزقا والاخرى كحلا </w:t>
      </w:r>
      <w:r>
        <w:rPr>
          <w:rtl w:val="true"/>
        </w:rPr>
        <w:t xml:space="preserve">* </w:t>
      </w:r>
      <w:r>
        <w:rPr>
          <w:rtl w:val="true"/>
        </w:rPr>
        <w:t xml:space="preserve">فنسب باحدى عينيه إلى شئ وبأخرى إلى شئ آخر </w:t>
      </w:r>
      <w:r>
        <w:rPr>
          <w:rtl w:val="true"/>
        </w:rPr>
        <w:t xml:space="preserve">* </w:t>
      </w:r>
      <w:r>
        <w:rPr>
          <w:rtl w:val="true"/>
        </w:rPr>
        <w:t xml:space="preserve">فحال الاخوة والاخوات لام كذلك ثم نبدأ ببيان ميراث بنى الاحياف اقتداء بكتاب الله تعالى فقد ذكر الله تعالى في أول السورة ميراثهم بقوله تعالى وان كان رجل يورث كلالة أو امرأة وله أخ أو اخت أي لام وهكذا في قراءة سعد رضى الله عنه وهم أصحاب الفريضة للواحد منهم السدس ذكرا كان أو انثى وللمثنى فصاعدا منهم الثلث بين الذكر والانثى بالسوية لا يزاد لهم على الثلث وان كثروا الا عند الرد فلا ينتقص الفرد منهم عن السدس الا عند العول وهذا حكم ثابت بالنص قال الله تعالى لكل واحد منهما السدس فان كانوا أكثر من ذلك فهم شركاء في الثلث ولفظ الشركة يقتضى التسوية فهو دليل على انه سوى بين ذكورهم اناثهم والمعنى يدل عليه فانهم يدلون بالام </w:t>
      </w:r>
      <w:r>
        <w:rPr>
          <w:rtl w:val="true"/>
        </w:rPr>
        <w:t xml:space="preserve">* </w:t>
      </w:r>
      <w:r>
        <w:rPr>
          <w:rtl w:val="true"/>
        </w:rPr>
        <w:t xml:space="preserve">فيعتبر ميراثهم بميراث المدلى به وللام في الميراث حالان فالفرد منهم يعتبر حاله باسوإ حالى الام فله السدس والجماعة منهم يعتبرون بأخس حالى الام لتقوى حالهم بالعدد وفى معنى الادلاء بالام الذكور والاناث سواء ويفضل الذكر على الانثى باعتبار العصوبة ولاحظ له في العصوبة ثم هم لا يرثون مع أربعة نفر بالاتفاق مع الولد وولد الابن ذكرا كان أو أنثى ومع الاب والجد فان الله تعالى شرط في توريثهم الكلالة وقد بينا ان الكلالة ماخلا الوالد والولد واتفقوا انهم لا يسقطون ببنى الاعيان ولا بنى العلات ولا ينقص نصيبهم بنى العلات وانما يختلفون في انه هل ينقص نصيبهم بنى الاعيان أم لا وبيان هذا الاختلاف في امرأة ماتت وتركت زوجا وأما وأخوين لام أو أختين أو أخا وأختا وأخوين لاب وأم فالمذهب عند على وأبى موسى الاشعري وأبى بن كعب رضى الله عنهم ان للزوج النصف وللام السدس وللاخوة لام الثلث ولا شئ للاخوة لاب وأم وبه أخذ علماؤنا رحمهم الله </w:t>
      </w:r>
      <w:r>
        <w:rPr>
          <w:rtl w:val="true"/>
        </w:rPr>
        <w:t xml:space="preserve">* </w:t>
      </w:r>
      <w:r>
        <w:rPr>
          <w:rtl w:val="true"/>
        </w:rPr>
        <w:t xml:space="preserve">وقال عثمان وزيد رضى الله عنهما الثلث مقسوم بين الاخوة لام وبين الاخوة لاب وأم بالسوية وهو مذهب شريح والثوري ومالك والشافعي وهذه المسألة المشركة وكان عمر رضى الله عنه ينفى التشريك ثم رجع إلى التشريك وعن ابن عباس رضى الله عنه روايتان أظهرهما التشريك وعن ابن مسعود رضى الله عنه روايتان أظهرهما نفى التشريك وتسمى هذه المسألة مسألة التشريك والحمارية وذلك لانه روى ان الاخوة لاب وأم سألوا عمر رضى الله عنه عن هذه المسألة فافتى بنفى التشريك كما كان يقوله أولا فقالوا 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ن أبانا كان حمارا ألسنا من أم واحدة فقال عمر رضي الله عنه صدقتم ورجع إلى القول بالتشريك وهو المعنى الفقهى فان استحقاق الميراث باعتبار القرب والادلاء وقد استوفوا في الادلاء إلى الميت بالام ويرجح الاخوة لاب وام بالادلاء إليه بالاب فان كانوا لا يتقدمون بهذه الزيادة فلا أقل من يستووا بهم </w:t>
      </w:r>
      <w:r>
        <w:rPr>
          <w:rtl w:val="true"/>
        </w:rPr>
        <w:t xml:space="preserve">* </w:t>
      </w:r>
      <w:r>
        <w:rPr>
          <w:rtl w:val="true"/>
        </w:rPr>
        <w:t xml:space="preserve">وانما لم يتقدموا لان الادلاء بالاب بسبب العصوبة واستحقاق العصبات متأخر عن استحقاق أصحاب الفرائض فلا يبقي هنا شئ من أصحاب الفرائض فيسقط اعتبار الادلاء بقرابة الاب في حقهم وانما يبقى الادلاء بقرابة الام وهم في ذلك سواء واحتجاجنا على القوم الذين قالوا هب ان ابانا كان حمارا انا إذا جعلنا اباكم حمارا فانا نجعل امكم أتانا فلا يستحق بالادلاء بها شئ ومعنى هذا الكلام وهو أن الادلاء بقرابة الاب سبب لاستحقاق العصوبة وبعد ما وجد هذا السبب لا تكون قرابة الام علة الاستحقاق بل تكون علة للترجيح فلهذا يرجح الاخ لاب وأم على الاخ لاب </w:t>
      </w:r>
      <w:r>
        <w:rPr>
          <w:rtl w:val="true"/>
        </w:rPr>
        <w:t xml:space="preserve">* </w:t>
      </w:r>
      <w:r>
        <w:rPr>
          <w:rtl w:val="true"/>
        </w:rPr>
        <w:t xml:space="preserve">وما يكون علة للاستحقاق بانفراده لا يقع به الترجيح وانما يقع الترجيح بما لا يكون علة للاستحقاق فلهذا يتبين أن قرابة الام في حقهم ليست بسبب للاستحقاق ثم العصوبة أقوى أسباب الارث والضعيف لا يظهر مع وجود القوي فلا يظهر الاستحقاق بالفرضية في حق الاخوة والاخوات لاب وأم وإذا لم يظهر ذلك وجب الحاق الفرائض بأهلها فان بقى سهم فهو للعصبة وان لم يبق فلاشئ لهم وإذا اعتبر التسوية بينهم في قرابة الام لترجح قرابة الاب فينبغي أن يكون الثلث كله لهم كما يرجح الاخوة لاب وام على الاخوة لاب بقرابة الام والدليل عليه لو كان هناك أخ واحد لام وعشرة لاب وأم فللاخ لام السدس والباقى بين الاخوة لاب وأم ولا أحد يقول بالتسوية بينهم هنا فلو كان معنى الاستواء في قرابة الام معتبرا لوجب أن يعتبر ذلك وبقى تفضيل الاخ لام علي الاخ لاب وأم إذا عرفنا هذا فنقول لو كان مكان الاخوين لاب وأم اختين لاب وأم لا تكون المسألة مشركة لان للاختين لاب وأم الثلثين بالفريضة وتكون المسألة عولية وكذلك لو كان مكانهما أخوين لاب لا تكون المسألة مشركة لان من يقول بالتشريك انما يقول به لوجود المساواة في الادلاء بالام وذلك لا يوجد في الاخوة لاب وكذلك إذا كان الاخ لام واحدا لا تكون مشتركة لانه يبقى بعد نصيب أصحاب الفرائض </w:t>
      </w:r>
      <w:r>
        <w:rPr>
          <w:rtl w:val="true"/>
        </w:rPr>
        <w:t xml:space="preserve">* </w:t>
      </w:r>
      <w:r>
        <w:rPr>
          <w:rtl w:val="true"/>
        </w:rPr>
        <w:t xml:space="preserve">فاما بيان ميراث بني الاعيان فنقول انهم يقومون مقام أولاد الصلب عند عدمهم في التوريث ذكورهم مقام ذكورهم واناثهم مقام اناثهم حتى ان الانثي منهم إذا كانت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فلها النصف وللمثني فصاعدا الثلثان وذلك يتلى في القرآن قال الله تعالى وله أخت فلها نصف ما ترك ثم قال عزوجل فان كانتا اثنتين فلهما الثلثان مما ترك كما في ميراث البنات إذا كن فوق اثنتين ولم يذكر ذلك هنا ونص على ميراث البنتين هنا ولم ينص عليه ثمة ليستدل باحدهما على الاخر وللفرد منهم إذا كان ذكرا جميع المال ثبت بقوله تعالى هو يرثها ان لم يكن لها ولد أي يرثها جميع المال وان كثروا فالمال بينهم بالسوية اعتبار بالابناء وعند اختلاط الذكور بالاناث يكون المال بينهم للذكر مثل حظ الانثيين ثبت بقوله تعالى وان كانوا اخوة رجالا ونساء فللذكر مثل حظ الانثيين كما هو في ميراث الاولاد وشئ من المعقول يدل عليه فالارث خلافة مشروعة لمن يقوم مقام الميت عند استحقاقه عما يخلفه من المال بعد موته والخلافة اما بالمناسبة أو بالمواصلة أو بالقرابة وميراث بين العلات كميراث أولاد الابن على معنى انهم عند عدم بنى الاعيان يقوم ذكورهم مقام ذكورهم واناثهم مقام اناثهم كأولاد الابن عند عدم أولاد الصلب فانهم لا يرثون مع الذكر من بنى الاعيان شيأ كما لا يرث أولاد الابن مع الابن حتى أن الاخت لاب لا ترث مع الاخ لاب وأم ولا تصير عصبة مع البنت إذا كان معها أخ لاب وأم بل يكون النصف للبنت والباقى للاخ لاب وام ولا شئ للاخت لاب وان كان بنو الاعيان اناثا مفردات فان كانت واحدة فلها النصف ولبنى العلات إذا كن اناثا مفردات السدس تكملة الثلثين وان كانوا مختلطين فالباقي بينهم للذكر مثل حظ الانثيين وعلى قول ابن مسعود رضى الله عنه ينظر للاناث منهم إلى المقاسمة والى السدس فلهن شرهما وان كان بنو الاعيان بنتين من الاناث فصاعدا فلهما الثلثان ولا شئ للاخوات الا أن يكون معهن ذكر فيعصبهن فيما بقى وعلى قول ابن مسعود الباقي للذكر خاصة وهو نظير ما ذكرنا من مسائل الاضرار علي قول ابن مسعود رضى الله عنه في أولاد الابن مع بنات الصلب ولا خلاف أنهم لا يرثون مع الاب شيأ الا في رواية شاذة عن ابن عباس وقد بينا في توريثهم مع الجد اختلافا ظاهرا نبينه في مضوعه ولا خلاف أنهم لا يرثون مع الابن شيأ لان شرط توريثهم أن يكون الميت هالكا قال الله تعالى ان امرؤ هلك ومن له ابن فليس بهالك وانما يختلفون في توريثهم مع البنات وهذا الاختلاف في الاناث المفردات منهم دون الذكور حتى ان من مات وترك ابنة أو ابنتين وأخا لاب وأم أو لاب فللاخ ما بقى نصفا كان أو ثلثا وذلك ثابت بالسنة فقد قال عليه السلام الحقوا الفرائض بأهلها فما أبقت فلاولى رجل ذكر وأقرب رجل ذكر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اخ فاما إذا كان مع الابنة أو الابنتين أخت لاب وأم أو لاب فعلي قول عمر وعلى وزيد وابن مسعود ما بقي للاخت نصفا كان أو ثلثا وعلى قول ابن عباس لا شئ للاخت في هذه الحالة وأصله أن الاخوات يصرن عصبة مع البنات عند أكثر الصحابة وهو قول جمهور الفقهاء وعند ابن عباس رضى الله عنه لا يصرن عصبة واختلفت الرواية عنه فيما إذا اختلط الذكور بالاناث من الاخوة فروى عنه أن الباقي بينهم للذكر مثل حظ الانثيين وهو الاصح من مذهبه وروى عنه أن الباقي كله للذكر فالاخت تصير عصبة مع البنت سواء كانت لاب وأم أو لاب الا أنه إذا كان مع الاخت لاب أخ لاب وأم بأن ترك بنتا وأخا لاب وأم وأختا لاب فللبنت النصف والباقى للاخ لاب وأم ولا شئ للاخت لاب وكذلك ان كان هناك ابنة وأخت لاب وأم وأخ وأخت لاب فقد روى عنه أن الباقي كله للذكر والاظهر من مذهبه أن الباقي بينهم للذكر مثل حظ الانثيين وعندنا الباقي كله للاخت لاب وأم وحجته ما روى معمر عن الزهري عن أبى مسلمة بن عبد الرحمن رضي الله عنه قال سألت ابن عباس رضي الله عنه عن فريضة فيها ابنة وأخت فقال للابنة النصف ولا شئ للاخت فقلت قد كان عمر رضي الله عنه يقول للابنة النصف وللاخت ما بقى فغضب وقال أنتم أعلم أم الله قال الله تعالى ان امرؤ هلك ليس له ولد وله أخت قال الزهري فلم أفهم مراد ابن عباس حتى سألت عنه عطاء فقال مراده ان الله تعالى انما جعل للاخت النصف بشرط عدم الولد ولم يجعل لها النصف مع الولد فان اسم الولد حقيقة للذكر والانثى جميعا </w:t>
      </w:r>
      <w:r>
        <w:rPr>
          <w:rtl w:val="true"/>
        </w:rPr>
        <w:t>(</w:t>
      </w:r>
      <w:r>
        <w:rPr>
          <w:rtl w:val="true"/>
        </w:rPr>
        <w:t>ألا ترى</w:t>
      </w:r>
      <w:r>
        <w:rPr>
          <w:rtl w:val="true"/>
        </w:rPr>
        <w:t xml:space="preserve">) </w:t>
      </w:r>
      <w:r>
        <w:rPr>
          <w:rtl w:val="true"/>
        </w:rPr>
        <w:t xml:space="preserve">أن الله تعالى لما حجب الام من الثلث إلى السدس بالولد استوى فيه الذكر والانثى لما حجب الزوج عن النصف إلى الربع والمرأة إلى الثمن من الربع بالولد استوى فيه الذكر والانثى فكذلك هنا شرط عدم الولد لتوريث الاخت فيستوى فيه الذكر والانثى والدليل عليه أن الباقي بعد نصيب صاحب الفريضة يستحقه العصبة بالنسبة والاخ عصبة فأما الاخت فليست بعصبة لانها عند الانفراد لا تكون عصبة فعرفنا أنها ليست بعصبة في نفسها وانما تعتبر عصبة بغيرها إذا كان ذلك الغير عصبة والابنة ليست بعصبة فلا يجوز أن يجعل عصبة معها ولو صار عصبة معها لشاركها في الميراث وبالاجماع لا يشاركها في نصيبها فعرفنا أنها ليست بعصبة أصلا الا أن يخالطها ذكر فحينئذ تصير عصبة بالذكر </w:t>
      </w:r>
      <w:r>
        <w:rPr>
          <w:rtl w:val="true"/>
        </w:rPr>
        <w:t xml:space="preserve">* </w:t>
      </w:r>
      <w:r>
        <w:rPr>
          <w:rtl w:val="true"/>
        </w:rPr>
        <w:t xml:space="preserve">وحجتنا في ذلك قوله تعالى ان امرؤ هلك ليس له ولد ومعناه ابن بدليل ما عطف عليه بقوله تعالى وهو يرثها ان لم يكن لها ولد فان معناه بالاتف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ن لم يكن لها ابن حتى ان الاخ يرث مع الابنة فان قيل هما شرطان ذكر كل واحد منهما في حادثة على حدة فان قام الدليل على أن المراد بأحدهما الذكر لا يتبين ان المراد بالثاني الذكر قلنا كذلك بل الكل شرط واحد لانه ذكرا ولا إذا كان الاخ هو الميت يجعل للميت النصف ثم قلت المسألة بجعل الاخت هي الميت والاخ هو الوارث وجعل له جميع المال فبهذا يتبين أن الشرط واحد وهو عدم الولد ثم المراد في أحد الموضعين الذكر دون الانثى فكذلك المراد في الموضع الآخر والسنة تدل على ذلك فقد روى أن أبا موسى الاشعري سئل عن ابنة وابنة ابن وأخت فقال للابنة النصف وللاخت ما بقى فسئل عن ذلك ابن مسعود رضى عنه فقال قد ضللت إذا وما أنا من المهتدين سمعت رسول الله صلى الله عليه وسلم يقول للبنت النصف ولابنة الابن السدس تكملة الثلثين والباقى للاخت ففى هذا تنصيص على أن الاخت عصبة مع البنت والمعني فيه أن حالة الانفراد حال الاخت أقوى من حال الاختلاط بالاخوة لان حالة الاختلاط حال مزاحمة وحال الانفراد حال عدم المزاحمة فإذا كانت هي لا تحجب عن الميراث في حالة الاختلاط بالاخوة فلان لا تحجب في حالة الانفراد كان أولى وبهذا يتبين أن وجود عين الولد ليس بموجب حرمان الاخوة والاخوات وانما يحجبون بفريضة الابنة </w:t>
      </w:r>
      <w:r>
        <w:rPr>
          <w:rtl w:val="true"/>
        </w:rPr>
        <w:t>(</w:t>
      </w:r>
      <w:r>
        <w:rPr>
          <w:rtl w:val="true"/>
        </w:rPr>
        <w:t>ألا ترى</w:t>
      </w:r>
      <w:r>
        <w:rPr>
          <w:rtl w:val="true"/>
        </w:rPr>
        <w:t xml:space="preserve">) </w:t>
      </w:r>
      <w:r>
        <w:rPr>
          <w:rtl w:val="true"/>
        </w:rPr>
        <w:t xml:space="preserve">أن للاخوات المفردات لابوين السدس مع الابنة الواحدة ولو لم يكن حجب الاخوات بفريضة البنات لكانت تثبت المزاحمة بينهن وبين الابنة الواحدة في فريضة البنات كبنات الابن فانهن يزاحمن الابنة الواحدة في فريضة البنات فيكون لهن السدس وإذا ثبت أن حجب الاخوات بفريضة البنات فيما وراء فريضة الابنة انعدم الحجب فيثبت الاستحقاق لهن بخلاف بنات الابن مع الابنتين لان حجبهن بوجود البنات لا بفريضة البنات يدل عليه أن استحقاق البنات الميراث ينبنى على القرب وذلك يكون بالولادة فولد الرجل أقرب إليه من ولد ابنه وولد ابنه أقرب من ولده جده كما أن الاب أقرب إليه من الجد والاخوات ولد الاب والعصوبة تستحق بالولادة بالاب في الجملة فعند الحاجة يثبت حكم العصوبة لولد الاب ذكرا كان أو أنثى وقد تحققت الحاجة إلى ذلك في حق الاخوات مع البنات لانهن صرن محجوبات عن فريضة البنات فإذا كان هناك ذكر معهن فجعلن عصبة بالذكر أولى وإذا لم يكن يجعلهن عصبة في استحقاق ما وراء فريضة البنات بخلاف فريضة بنات الابن فالحاجة لاتتحقق إلى ذلك في حقهن فانهن لا يحجبهن عن فري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لبنات بخلاف الاخوات لام لانهن يدلين بالام ولا تأثير لقرابتها في العصوبة </w:t>
      </w:r>
      <w:r>
        <w:rPr>
          <w:rtl w:val="true"/>
        </w:rPr>
        <w:t>(</w:t>
      </w:r>
      <w:r>
        <w:rPr>
          <w:rtl w:val="true"/>
        </w:rPr>
        <w:t>ألا ترى</w:t>
      </w:r>
      <w:r>
        <w:rPr>
          <w:rtl w:val="true"/>
        </w:rPr>
        <w:t xml:space="preserve">) </w:t>
      </w:r>
      <w:r>
        <w:rPr>
          <w:rtl w:val="true"/>
        </w:rPr>
        <w:t xml:space="preserve">أن الذكر هو الذى يدلى بقرابتها </w:t>
      </w:r>
      <w:r>
        <w:rPr>
          <w:rtl w:val="true"/>
        </w:rPr>
        <w:t xml:space="preserve">* </w:t>
      </w:r>
      <w:r>
        <w:rPr>
          <w:rtl w:val="true"/>
        </w:rPr>
        <w:t xml:space="preserve">يوضحه أن الله تعالى شرط كلالة مبهمة لتوريث أولاد الابن ومن له ابنة فليس بكلالة مطلقا وشرط توريث أولاد الاب كلالة مقيدة بقوله تعالى ان امرؤ هلك ليس له أي ولد ذكر بدليل آخر الآية وهو قوله تعالى وان كانوا اخوة رجالا ونساء فالشرط هناك عدم ولد ذكر بالاتفاق ولم يذكر الشرط هناك نصا بل هو معطوف على ما في أول الآية والدليل عليه أن من له ابنة فهو كلالة معنى وليس بكلالة صورة فان الكلالة من يكون منقطع النسب ولانسب لاحدهم فان الاخوة لا ينسبون إلى أخيهم وأولاد البنت لا ينسبون إلى أب أمهم وانما ينسبون إلى أب أبيهم فلكونه كلالة معنى قلنا يرثه الاخوات لاب وأم أو لاب ولكونه غير كلالة صورة قلنا لا يرثه الاخوات لام إذا عرفنا هذا فنقول الاخوة والاخوات وان كانوا ينزلون منزلة الاولاد في الارث فلا ينزلون منزلتهم في الحجب حتى انهم لا يحجبون الزوج والزوجة والواحد منهم لا يحجب الام من الثلث إلى السدس بخلاف الاولاد لان الحجب ثابت بالنص من غير أن يعقل فيه المعنى فانما يثبت في مورد النص وانما ورد النص به في الاولاد خاصة بخلاف الارث فانه معقول المعنى وهو القرب على ما قررنا </w:t>
      </w:r>
      <w:r>
        <w:rPr>
          <w:rtl w:val="true"/>
        </w:rPr>
        <w:t>(</w:t>
      </w:r>
      <w:r>
        <w:rPr>
          <w:rtl w:val="true"/>
        </w:rPr>
        <w:t>فصل</w:t>
      </w:r>
      <w:r>
        <w:rPr>
          <w:rtl w:val="true"/>
        </w:rPr>
        <w:t xml:space="preserve">) </w:t>
      </w:r>
      <w:r>
        <w:rPr>
          <w:rtl w:val="true"/>
        </w:rPr>
        <w:t xml:space="preserve">في ميراث الاخوة والاخوات فان سئلت عن ثلاث اخوة متفرقين مع كل واحد منهم ثلاث اخوة متفرقون فقل هذا ميت ترك أخوين لاب وأم وأربع أخوات لاب وأربع اخوة لام لان أخ أخيه لاب وأم مثله أخ للميت لاب وأم وأخوة لاب الميت كذلك وأخوة لام للميت كذلك فأما أخ الاخ لاب وأم وأخوه هما أخوا الميت لاب وأخوه لام أجنبي عن الميت فحصل للميت أخوان لاب وأم وأربع اخوة لاب وأربع اخوة لام فللاخوة لام الثلث والباقي للاخوين لاب وأم ولا شئ للاخوة لاب فان قال ترك ثلاث أخوات متفرقات مع كل واحدة منهن ثلاث اخوات متفرقات فهو في الحاصل ترك أختين لاب وأم وأربع أخوات لاب وأربع أخوات لام على التفصيل الذى قلنا فلاخوات لام الثلث وللاختين لاب وأم الثلثان </w:t>
      </w:r>
      <w:r>
        <w:rPr>
          <w:rtl w:val="true"/>
        </w:rPr>
        <w:t xml:space="preserve">* </w:t>
      </w:r>
      <w:r>
        <w:rPr>
          <w:rtl w:val="true"/>
        </w:rPr>
        <w:t xml:space="preserve">فان قال ترك ثلاث اخوة متفرقين وثلاث أخوات متفرقات مع كل أخ ثلاث اخوة متفرقين ومع كل أخت ثلاث أخوات متفرقات فهذا في الحاصل ترك أخوين وأختين لاب وأم وأربع أخوات لام وأربع اخوة وأربع أخوات لاب علي التفسير الذى قلنا فيكون للاخوة والاخوات لام الثلث بي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بالسوية والباقى بين الاخوة والاخوات لاب وأم للذكر مثل حظ الانثيين وعن ابن عباس رضى الله عنه في رواية شاذة ان الثلث الذى هو نصيب الاخوة والاخوات لام بينهم للذكر مثل حظ الانثيين قال لانهم يدلون بالام فيكون قسمة هذا الميراث بينهم على نحو قسمة ميراث الام بينهم وميراث الام يقسم بينهم للذكر مثل حظ الانثيين فكذلك ميراث الذى يستحقونه بقرابة الام ولكنا نستدل بقوله تعالى فهم شركاء في الثلث والشركة تقتضي التسوية ثم يفضل الذكر على الانثى في حالة الاختلاط من حكم العصوبة ولا تأثير لقرابة الام في استحقاق العصوبة بها وانما يستحقون الميراث بالادلاء بالام والانثي قد استوت بالذكر في ذلك فيستويان في الاستحقاق كما لو أعتق رجل وامرأة عبدا بينهما ثم مات العبد استويا في الميراث عنه لاستوائهما في السبب فان قال ترك ابن أخ لاب معه ثلاثة اعمام متفرقين فنقول أما عمه لاب وأم فهو أخ الميت لاب لانه مثل أبيه وأبوه أخ للميت لاب وأما عمه لام فهو أجنبي عن الميت وأما عمه لاب فان كانت أمه أم الميث فهو أخ الميت لاب وأم وان كانت أمه امرأة أخرى غير أم الميت فهو أخ الميت لاب ففى حال ترك الاخوين لاب وابن أخ فالمال كله للاخوين وفى حال ترك أخ لاب وأم وأخت لاب فالمال كله للاخ لاب وأم فان قال ترك ابن الاخ لاب معه ثلاث بني أعمام متفرقين قلنا ابن عمه لابيه وأمه مثله ابن أخ الميت لاب وابن عمه لامه أجنبي عن الميت وابن عمه لابيه يجوز أن يكون ابن الميت لان الميت عمه لامه فان قال السائل وليس للميت فقل حينئذ ابن عمه لابيه ان كان أبوه من أم الميت فهو ابن أخ الميت لاب وأم فيكون أولى بالميراث فان كان من امرأة أخرى غير أم الميت فانما ترك ثلاث بنى أخ لاب فالميراث بينهم بالسوية وما كان من هذا الجنس فعلى هذا القياس يخرج والله أعلم بالصواب باب العول </w:t>
      </w:r>
      <w:r>
        <w:rPr>
          <w:rtl w:val="true"/>
        </w:rPr>
        <w:t>(</w:t>
      </w:r>
      <w:r>
        <w:rPr>
          <w:rtl w:val="true"/>
        </w:rPr>
        <w:t>قال رضى الله عنه</w:t>
      </w:r>
      <w:r>
        <w:rPr>
          <w:rtl w:val="true"/>
        </w:rPr>
        <w:t xml:space="preserve">) </w:t>
      </w:r>
      <w:r>
        <w:rPr>
          <w:rtl w:val="true"/>
        </w:rPr>
        <w:t xml:space="preserve">اعلم أن الفرائض ثلاثة فريضة عادلة وفريضة قاصرة وفريضة عائلة فالفريضة العادلة هي أن تستوى سهام أصحاب الفرائض بسهام المال بأن ترك أختين لاب وأم وأختين لام فللاختين لام الثلث وللاختين لاب وأم الثلثان وكذلك ان كان سهام أصحاب الفرائض دون سهام المال وهناك عصبة فان الباقي من أصحاب الفرائض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للعصبة فهو فريضة عادلة وأما الفريضة القاصرة أن يكون سهام أصحاب الفرائض دون سهام المال وليس هناك عصبة بأن ترك أختين لاب وأم وأما فلاختين لاب وأم الثلثان وللام السدس ولاعصبة في الورثة ليأخذ ما بقى فالحكم فيه الرد على ما نبينه في بابه والفريضة العائلة أن يكون سكها أصحاب الفرائض أكثر من سهام المال بان كان هناك ثلثين ونصفا كالزوج مع الاختين لاب وأم أو نصفين وثلثا كالزوج مع الاخت لاب وأم ومع الام فالحكم في هذا العول في قول أكثر الصحابة عمر وعثمان وعلى وابن مسعود رضى الله عنهم وهو مذهب الفقهاء وكان ابن عباس رضى الله عنه ينكر العول في الفرائض أصلا وأخذ بقوله محمد بن الحنفية وعلى بن الحسين وزين العابدين وأول من قال بالعول العباس ابن المطلب فانه قال لعمر رضى الله عنه حين وقعت هذه الحادثة أعيلوا الفرائض وقيل لابن عباس رضي الله عنه من أول من أعال الفرائض فقال ذلك عمر بن الخطاب ثم أتى بفريضة فيها ثلثان ونصف أو نصفان وثلث فقال لا أدرى من قدمه الله فأقدمه ولا من أخره الله فأؤخره وأعال الفريضة وأيم الله لو قدم من قدمه الله تعالي وأخر من أخره الله تعالى ما عالت فريضة قط فقيل ومن الذى قدمه الله يا ابن عباس فقال من نقله الله من فرض مقدر إلى فرض مقدر فهو الذى قدمه الله تعالى ومن نقله الله تعالى من فرض مقدر إلى غير فرض مقدر فهو الذى أخره الله تعالى </w:t>
      </w:r>
      <w:r>
        <w:rPr>
          <w:rtl w:val="true"/>
        </w:rPr>
        <w:t xml:space="preserve">* </w:t>
      </w:r>
      <w:r>
        <w:rPr>
          <w:rtl w:val="true"/>
        </w:rPr>
        <w:t xml:space="preserve">وعن عطاء رحمه الله ان رجلا سأل ابن عباس رضى الله عنه فقال كيف بصنع في الفريضة العائلة فقال أدخل الضرر على من هو أسوأ حالا فقيل ومن الذى هو أسوأ حالا فقال البنات والاخوات فقال عطاء رحمه الله ولا يغنى رأيك شيأ ولو مت لقسم ميراثك بين ورثتك على غير رأيك فغضب فقال قل لهؤلاء الذين يقولون بالعول حتى نجمع ثم نبتهل فنجعل لعنة الله على الكاذبين ان الذى أحصى رمل عالج عددا لم يجعل في مال نصفين وثلثا فإذا ذهب هذا بالنصف وهذا بالنصف فأين موضع الثلث فقال لم لم تقل هذا في زمن عمر رضى الله عنه فقال كان رجلا مهيبا فهبت حتى قال الزهري رحمه الله لولا انه يقدم في العول قضاء امام عادل ورع لما اختلف اثنان على ابن عباس رضى الله عنه في قوله في مسألة المباهلة يعنى مسألة العول </w:t>
      </w:r>
      <w:r>
        <w:rPr>
          <w:rtl w:val="true"/>
        </w:rPr>
        <w:t xml:space="preserve">* </w:t>
      </w:r>
      <w:r>
        <w:rPr>
          <w:rtl w:val="true"/>
        </w:rPr>
        <w:t xml:space="preserve">ثم اشتبه مذهب ابن عباس رضى الله عنه في فصول فمنها إذا تركت زوجا وأما وابنة وابنة ابن فعلي قول عامة الصحابة للزوج الربع ثلاثة من اثنى عشر وللام السدس سهمان وللابنة النصف ستة ولابنة الابن السدس تكملة الثين فتعول بسهم فتكون الق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من ثلاثة عشر واختلفوا علي قول ابن عباس رضى الله عنه فيمن يدخل عليه ضرر النقصان منهم فقال سفيان وهو مذهب أهل الكوفة على مذهبه انما يدخل الضرر على ابنة الابن خاصة فتأخذ الابنة فريضتها ستة وللام السدس سهم والباقى وهو ثلاثة ونصف مقسومة بين الابنة وابنة الابن ارباعا ثلاثة ارباعه للابنة وربعه لابنة الابن لان كل واحد منهما ينتقل من فرض مقدر إلى غير فرض مقدر فضرر النقصان يدخل عليها فان صح هذا عن ابن عباس رضي الله عنه فهو قول بالعول لان العول ليس الا هذا فان ثلاثة ونصفا لا يسع لاربعة فتضرب كل واحد منهما فيها بجميع حصتها فيقسم بينهما ارباعا وهذا هو العول </w:t>
      </w:r>
      <w:r>
        <w:rPr>
          <w:rtl w:val="true"/>
        </w:rPr>
        <w:t xml:space="preserve">* </w:t>
      </w:r>
      <w:r>
        <w:rPr>
          <w:rtl w:val="true"/>
        </w:rPr>
        <w:t xml:space="preserve">ومن هذه الفصول إذا تركت زوجا وأما وأختين لاب وأم وأختين لام فعلى قول عامة الصحابة للزوج النصف ثلاثة من ستة وللام السدس سهم وللاختين لام الثلث سهمان وللاختين لاب وأم الثلثان أربعة فتعول باربعة والقسمة من عشرة واختلفوا علي قول ابن عباس فقال سفيان رحمه الله على قوله للزوج النصف وللام السدس وللاختين لام الثلث ولا شئ للاختين لام وأب لانه يتغير ضرر الحرمان بضرر النقصان فكما ان ضرر النقصان على قوله علي الاختين لاب وأم دون الاختين لام فكذلك ضرر الحرمان وقال طاوس على قول ابن عباس رضى الله عنه الثلث الباقي بين الاختين لام والاختين لاب وأم بالسوية ليدخل الضرر عليهما جميعا وهذا يرجع إلى القول بالتشريك ثم حجة ابن عباس الكلام الذي ذكرناه عنه فانه لايدخل في وهم أحد من العقلاء يوهم نصفين وثلثا أو ثلثين ونصفا في مال واحد فكان تقرير ذلك من المحال وانما يحتاج هو إلى بيان من يكون أولى بادخال الضرر عليه فقال أصحاب الفرائض يقدمون على العصبات كما قال عليه السلام </w:t>
      </w:r>
      <w:r>
        <w:rPr>
          <w:rtl w:val="true"/>
        </w:rPr>
        <w:t xml:space="preserve">* </w:t>
      </w:r>
      <w:r>
        <w:rPr>
          <w:rtl w:val="true"/>
        </w:rPr>
        <w:t xml:space="preserve">ألحقوا الفرائض بأهلها الحديث فهو ينتقل من فرض مقدار إلى غير فرض مقدر فهو صاحب فرض من وجه عصبة من وجه فيكون ادخال ضرر النقصان عليه أولى وعلى الحرف الآخر قال يدخل الضرر على من يكون أسوأ حالا وهم الاخوات والبنات أما الاخوات فلا يشكل لانهن يسقطن بالاب والجد على الاختلاف وبالابن ويصرن عصبة إذا خالطهن ذكر والزوج والزوجة والام لا يسقطون بحال وكذلك البنات فلهن يصرن عصبة إذا خالطهن ذكر والعصبة مؤخر عن صاحب الفريضة فإذا كن أسوأ حالا كان ادخال الضرر والنقصان عليهن أولي </w:t>
      </w:r>
      <w:r>
        <w:rPr>
          <w:rtl w:val="true"/>
        </w:rPr>
        <w:t xml:space="preserve">* </w:t>
      </w:r>
      <w:r>
        <w:rPr>
          <w:rtl w:val="true"/>
        </w:rPr>
        <w:t xml:space="preserve">وحجتنا في ذلك أنهم استووا في سبب الاستسحقاق في ذلك وذلك يوجب المساواة في الاستحقاق فيأخذ كل واحد منهم جميع حقه ان اتسع المحل ويضرب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واحد منهم بجميع حقه عند ضيق المحل كالغرماء في التركة </w:t>
      </w:r>
      <w:r>
        <w:rPr>
          <w:rtl w:val="true"/>
        </w:rPr>
        <w:t xml:space="preserve">* </w:t>
      </w:r>
      <w:r>
        <w:rPr>
          <w:rtl w:val="true"/>
        </w:rPr>
        <w:t xml:space="preserve">وبيان المساواة ان كل واحد منهم يستحق فريضة ثابتة له بالنص </w:t>
      </w:r>
      <w:r>
        <w:rPr>
          <w:rtl w:val="true"/>
        </w:rPr>
        <w:t xml:space="preserve">* </w:t>
      </w:r>
      <w:r>
        <w:rPr>
          <w:rtl w:val="true"/>
        </w:rPr>
        <w:t xml:space="preserve">يوضحه ان ايجاب الله تعالى يكون أقوى من ايجاب العبد ومن أوصى لانسان بالثلث ولآخر بالربع ولاخر بالسدس ضرب كل واحد منهم في الثلث بجيمع حقه ومراد الموصى أن يأخذ كل واحد منهم ما سمي له عند سعة المحل باجازة الورثة ويضرب كل واحد منهم بما سمى له عند ضيق المحل لعدم الاجازة فكذلك لما أوجب الله تعالى في الفريضة نصفين وثلثا عرفنا ان المراد أخذ كل واحد منهم ما سمي له عند سعة المحل والضرب به عند ضيق المحل وفيما قلناه عمل بالنصوص كلها بحسب الامكان وفيما قاله عمل ببعض النصوص وابطال للبعض وهذا لاوجه له الا أن يذب عنه يقول فيما قاله ابن عباس رضى الله عنه التعيين في بعض النصوص دون البعض والتعيين فيما قلتم في جميع النصوص فنقول الطريق الذى ذهب إليه ابن عباس في ادخال النقصان على بعض المستحقين بما اعتمده من المعنى غير صحيح فانه يعتبر التفاوت بينهم في حالة أخرى سوى حالة الاستحقاق وهذا غير معتبر </w:t>
      </w:r>
      <w:r>
        <w:rPr>
          <w:rtl w:val="true"/>
        </w:rPr>
        <w:t>(</w:t>
      </w:r>
      <w:r>
        <w:rPr>
          <w:rtl w:val="true"/>
        </w:rPr>
        <w:t>ألا ترى</w:t>
      </w:r>
      <w:r>
        <w:rPr>
          <w:rtl w:val="true"/>
        </w:rPr>
        <w:t xml:space="preserve">) </w:t>
      </w:r>
      <w:r>
        <w:rPr>
          <w:rtl w:val="true"/>
        </w:rPr>
        <w:t xml:space="preserve">ان رجلا لو أثبت دينه في التركه بشهادة رجلين وأثبت آخر دينه بشهادة رجل واحد وامرأتين استويا في الاستحقاق وان كان في غير هذه الحالة شهادة الرجل أقوى من شهادة النساء مع الرجال ثم العصوبة أقوى أسباب الارث فكيف يثبت الحرمان والنقصان لاعتبار معنى العصوبة في بعض الاحوال ولو جاز ادخال النقصان على بعضهم لكان الاولى به الزوج والزوجة لان سبب توريثهما ليس بقائم عند التوريث وهو يحتمل الرفع فيكون أضعف مما لا يحتمل الرفع والعجب أنه يدخل على الاخوات لاب وأم دون الاخوات لام وهن أسوأ حالا </w:t>
      </w:r>
      <w:r>
        <w:rPr>
          <w:rtl w:val="true"/>
        </w:rPr>
        <w:t>(</w:t>
      </w:r>
      <w:r>
        <w:rPr>
          <w:rtl w:val="true"/>
        </w:rPr>
        <w:t>ألا ترى</w:t>
      </w:r>
      <w:r>
        <w:rPr>
          <w:rtl w:val="true"/>
        </w:rPr>
        <w:t xml:space="preserve">) </w:t>
      </w:r>
      <w:r>
        <w:rPr>
          <w:rtl w:val="true"/>
        </w:rPr>
        <w:t xml:space="preserve">أنهن يسقطن بالبنات وبالجد بالاتفاق بخلاف الاخوات لاب وأم </w:t>
      </w:r>
      <w:r>
        <w:rPr>
          <w:rtl w:val="true"/>
        </w:rPr>
        <w:t xml:space="preserve">* </w:t>
      </w:r>
      <w:r>
        <w:rPr>
          <w:rtl w:val="true"/>
        </w:rPr>
        <w:t xml:space="preserve">فعرفنا أن الطريق ما أخذ به جمهور الفقهاء رحمهم الله </w:t>
      </w:r>
      <w:r>
        <w:rPr>
          <w:rtl w:val="true"/>
        </w:rPr>
        <w:t xml:space="preserve">* </w:t>
      </w:r>
      <w:r>
        <w:rPr>
          <w:rtl w:val="true"/>
        </w:rPr>
        <w:t xml:space="preserve">ثم بيان الفريضة العائلة أن نقول أصل ما يخرج به منه هذه الفريضة ستة ثم تعول مرة بنصف سهم ومرة بثلاثة أرباع سهم ومرة بسهم ومرة بسهم ونصف </w:t>
      </w:r>
      <w:r>
        <w:rPr>
          <w:rtl w:val="true"/>
        </w:rPr>
        <w:t xml:space="preserve">* </w:t>
      </w:r>
      <w:r>
        <w:rPr>
          <w:rtl w:val="true"/>
        </w:rPr>
        <w:t xml:space="preserve">ومرة بسهمين ومرة بسهمين ونصف ومرة بثلاثة ومرة بأربعة فالتى تعول بنصف سهم صورتها امرأة ماتت وتركت زوجا وابنة وأبوين فللابوين السدسان سهمان وللابنة النصف ثلاثة وللزوج الربع سهم ونصف فتعول بنصف سهم والتى تعول بثلاثة أرباع سهم صورتها رجل مات وترك امرأة وابنتين وأبوين فللابوين السدسان سهمان وللابنتين الثلثان أربعة وللمرأة الثمن ثلاثة ار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سهم فتعول بثلاثة ارباع وإذا أردت تصحيحها ضربت ستة وثلاثة ارباع في أربعة فيكون سبعة وعشرين وهذه هي المنبرية فان عليا رضى الله عنه سئل عنها على المنبر فأجاب علي البديهة وقال انقلب ثمنها تسعا يعنى ان لها ثلاثة من سبعة وعشرين وهو تسع المال والتى تعول بسهم صورتها إذا ترك اختين لاب وأم وأختين لام وأما فللاختين لاب وأم الثلثان أربعة وللاختين لام الثلث سهمان وللام السدس سهم فتعول بسهم والتى تعول بسهم ونصف بان ترك الرجل أختين لاب وأم وامرأة وأختين لام فللمرأة الربع سهم ونصف وللاختين لاب وأم الثلثان أربعة وللاختين لام الثلث سهمان فتعول بسهم ونصف والتى تعول بسهمين صورتها فيما إذا تركت زوجا وأختا لاب وأم وأختين لام فللزوج النصف ثلاثة وللاخت لاب وأم النصف ثلاثة وللاختين لام الثلث سهمان فتعول بسهمين والتى تعول بسهمين ونصف بان ترك أختين لاب وأم وأختين لام وأما وامرأة فللمرأة الربع سهم ونصف وللام السدس سهم وللاختين لاب وأم الثلثان أربعة وللاختين لام الثلث سهمان فتعول بسهمين ونصف والتى تعول بثلاثة بان تركت زوجا وأختين لاب وأم وأختين لام فللزوج النصف ثلاثة وبها تعول والتى تعول باربعة صورتها فيما قدمنا إذا تركت أختين لاب وأم وأختين لام وأما وزوجا فانها تعول بنصيب الام وبنصيب الزوج ثلاثة فعرفنا انها تعول باربعة ولا تعول الفرائض بأكثر من هذا وتسمى هذه المسألة أم الفراخ لكثرة العول فيها وتسمى الشريحية لانها رفعت إلى شريح رحمه الله فقضى بهذا فجعل الزوج يسأل الفقهاء بالعراق فيقول امرأة ماتت وتركت زوجا ولم تترك ولدا فماذا يكون للزوج فقالوا النصف فقال والله ما أعطيت نصفا ولا ثلثا فبلغ مقالته إلى شريح فدعاه وقال للرسول قل له قد بقي لك عندنا شئ فلما أتاه عزره وقال أنت تشنع على القاضى وتنسب القاضى بالحق إلى الفاحشة فقال الرجل هذا الذى كان بقى لى عندك وحق الله ان الظلم لؤم </w:t>
      </w:r>
      <w:r>
        <w:rPr>
          <w:rtl w:val="true"/>
        </w:rPr>
        <w:t xml:space="preserve">* </w:t>
      </w:r>
      <w:r>
        <w:rPr>
          <w:rtl w:val="true"/>
        </w:rPr>
        <w:t xml:space="preserve">فمازال المسيئ هو الظلوم إلى ديان يوم الدين نمضى </w:t>
      </w:r>
      <w:r>
        <w:rPr>
          <w:rtl w:val="true"/>
        </w:rPr>
        <w:t xml:space="preserve">* </w:t>
      </w:r>
      <w:r>
        <w:rPr>
          <w:rtl w:val="true"/>
        </w:rPr>
        <w:t xml:space="preserve">وعند الله يجتمع الخصوم فقال شريح ما أخوفني من هذا القضاء لولا انه سبقني به امام عادل ورع يعنى عمربن الخطاب رضى الله عنه ثم المسائل المسائل على ما ذكرنا من الاصل بكثرة تعدادها ولكنا بينا لكل فريضة صورة فذلك يكفى لمن له فهم يقيس عليه ما يشاء من ذلك والذى بقى في الباب مسألة الالتزام وهى امرأة تركت زوجا وأما وأختين لام فمذهبنا فيه ظاهر للزوج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وللام السدس وللاختين الثلث وهى فريضة عادله ويتعذر على ابن عباس رضى الله عنه تخريج هذه المسألة على أصله فان من مذهبه أن الاختين لا ينقلان الام من الثلث إلى السدس فان قال للزوج النصف والام الثلث والاختين الثلث لزمه القول بالعول وان قال للزوج النصف وللام السدس كان تاركا مذهبه في أن الاختين لا يحجبان الام من الثلث إلى السدس ولا يمكنه ادخال النقصان هنا على واحد منهن لان الام صاحبة فرض محض والاخوات لام كذلك فانهن لا يصرن عصبة بحال فان قال الاخوات لام أسوأ حالا من الام فقد يسقطن بمن لا تسقط الام به قلنا هذا اعتبار التفاوت في غير حالة الاستحقاق وقد بينا أن التفاوت انما يعتبر في حالة الاستحقاق وقد أدخل هو الضرر على البنات والاخوات لاب وأم دون الاخوات لام وفى غير حالة الاستحقاق الاخوات لام أسوأ حالا فهذا يتبين أن قول ابن عباس رضى الله عنه لا يتمشى في الفصول وأن الصحيح ما قالت به عامة الصحابة رضى الله عنهم والفقهاء والله أعلم بالصواب باب الجدات </w:t>
      </w:r>
      <w:r>
        <w:rPr>
          <w:rtl w:val="true"/>
        </w:rPr>
        <w:t>(</w:t>
      </w:r>
      <w:r>
        <w:rPr>
          <w:rtl w:val="true"/>
        </w:rPr>
        <w:t>قال رضي الله عنه</w:t>
      </w:r>
      <w:r>
        <w:rPr>
          <w:rtl w:val="true"/>
        </w:rPr>
        <w:t xml:space="preserve">) </w:t>
      </w:r>
      <w:r>
        <w:rPr>
          <w:rtl w:val="true"/>
        </w:rPr>
        <w:t xml:space="preserve">اعلم بأن الجدة صاحبة فرض وفريضتها وان كان لاتتلى في القرآن فهى ثابتة بالسنة المشهورة واجماع الصحابة والسلف والخلف وكفى باجماعهم حجة </w:t>
      </w:r>
      <w:r>
        <w:rPr>
          <w:rtl w:val="true"/>
        </w:rPr>
        <w:t xml:space="preserve">* </w:t>
      </w:r>
      <w:r>
        <w:rPr>
          <w:rtl w:val="true"/>
        </w:rPr>
        <w:t xml:space="preserve">ثم الكلام في فصول أربعة أحدها في بيان من يرث من الجدات والثانى في مقدار نصيب الجدات </w:t>
      </w:r>
      <w:r>
        <w:rPr>
          <w:rtl w:val="true"/>
        </w:rPr>
        <w:t xml:space="preserve">* </w:t>
      </w:r>
      <w:r>
        <w:rPr>
          <w:rtl w:val="true"/>
        </w:rPr>
        <w:t xml:space="preserve">والثالث في ترتيب بعض الجدات على البعض في الميراث والرابع في حجب الجدات فاما في الفصل الاول فالمذهب عند على وزيد بن ثابت رضى الله عنهما ان كل جدة تدلى بعصبة أو صاحبة فريضة فهى وارثة وكل جدة تدلى بمن ليس بعصبة ولا صاحبة فريصة فهى غير وارثة وبه أخذ علماؤنا وهو معنى قول الفقهاء كل جدة دخل في نسبها إلى الميت أب بين أمين فانها لا ترث لان أب الام ليس بعصبة ولاصاحب فرض هكذا روى عن عمر رضى الله عنه فقد ذكر الشعبى رحمه الله أن عمر رضى الله عنه سئل عن أربع جدات متحاذيات أم أم الام وأم أم الاب وأم أب الاب وأم أب الام فورثهن الا هذه الواحدة لان في نسبها إلى الميت أب بين أمين وعن ابن مسعود رضى الله عنه روايتان احداهما هكذا والثانية أن الجدات وارثات كلهن والقربى والبعدى منهن سواء على تفصيل نبينه وعن ابن عباس رضى الله عنه ثلاث روايات ثنتان كما روينا عن ابن مسعود والثالثة أنها لا ترث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جدات الا واحدة وهى أم الام وتقوم هي مقام الام عند عدم الام في فريضة الام اما السدس أو الثلث وبه أخذ ابن سيرين وأما سعد بن أبى وقاص رضى الله عنه فالمروى عنه أنه لا يرث الا جدتان حتى روى أن ابن مسعود رضى الله عنه لما عابه في الوتر بركعة قال سعد يعبينى ان أوتر بركعة وهو يورث ثلاث جدات الا أن أبان ذكر أن مراد سعد من هذا الاخذ عليه في توريث البعدى مع القربى لافى تورث ثلاث جدات في الاصل </w:t>
      </w:r>
      <w:r>
        <w:rPr>
          <w:rtl w:val="true"/>
        </w:rPr>
        <w:t>(</w:t>
      </w:r>
      <w:r>
        <w:rPr>
          <w:rtl w:val="true"/>
        </w:rPr>
        <w:t>ألا ترى</w:t>
      </w:r>
      <w:r>
        <w:rPr>
          <w:rtl w:val="true"/>
        </w:rPr>
        <w:t xml:space="preserve">) </w:t>
      </w:r>
      <w:r>
        <w:rPr>
          <w:rtl w:val="true"/>
        </w:rPr>
        <w:t xml:space="preserve">أنه روى في بعض الروايات أن سعدا لما بلغه قول ابن مسعود رضى الله عنه قال هلا يورث حواء وأما مالك وأبو ثور حملا قول سعد على ظاهره وأخذا به فقالا لا يرث من الجدات الا اثنتان قال أبو ثور وهو قول الشافعي فأما ابراهيم النخعي والاوزاعي رحمهما الله فقد روى عنهما تورث ثلاث جدات حتى ذكر سفيان عن منصور عن ابراهيم أن النبي صلى الله عليه وسلم ورث ثلاث جدات قال سفيان فقلت لابراهيم وماهن فقال أم الام وأم الاب وام أم الاب ولكن ذكر جرير عن منصور عن ابراهيم هذا الحديث وذكر فيه عن ابراهيم فقال هي أم أم الام وأم أم الاب وأم أب الاب فيكون موافقا لمذهبنا والرواية الاخرى لاتكاد تصح لما فيها من توريث البعدى مع القربى والمشهور عن العلماء رحمهم الله بخلاف ذلك وحجتنا في ذلك أن الجدات كما يرثن في الاصول بالولاء فيعتبر حالهن بحال من يرث من الفروع بالولاء وهم ذووا الارحام من أولاد البنين والبنات وهناك عند التساوى في الدرجة الميراث لمن هو ولد عصبة أو ولد صاحب فرض فكذلك هنا الميراث لمن هي والدة عصبة أو صاحب فرض يوضحه أن أم أب الام تدلى بأب الاب وأب الام ليس بوارث مع أحد من أصحاب الفرائض والعصبات كان تدلى به أولى ان لا يرث معهم ولان المدلى لا يكون أقل حالا من المدلى به والدليل عليه أنه إذا اجتمع أم أب الام وأم أم الام مع أب الام فاما أن يقال الميراث لاب الام دونهما وهذا بعيد لان أب الام إذا انفرد عن أمه لا يستحق شيأ فكيف يستحق مع أمه ولا جائز أن يكون الميراث للجد دون أب الاب لان أم الاب تدلى بأب الام وهو لا يستحق مع أم أم الام شيأ فأمه التى هي أبعد كيف تستحق فلم يبق الا أن يكون الميراث لام أم الام وإذا ثبت هذا في حال حياة أب الام فكذلك بعد موته فأما ابن مسعود رضى الله عنه قد كان يقول توريث الجدات ليس باعتبار الادلاء لان أم الام تدلى بالام كما أن أب الام يدلى بالام والادلاء بالانثى إذ كان لا يوجب استحقاق الميراث للذكر كما لا ي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ستحقاق الميراث للانثى كالادلاء بالابنة فان بنت البنت كابن البنت في حكم الفريضة والعصوبة وكذلك بنت الاخت كابن الاخت فعرفنا أن استحقاق الجدات انما ثبت شرعا بمجرد الاسم وهو أن النبي صلى الله صليه وسلم أطعم الجدة السدس فهذه طعمة أطعم رسول الله الجدات بهذا الاسم والقربى والبعدى ومن يدخل في نسبتها أب بين ابنين ومن لا يدخل في ذلك سواء </w:t>
      </w:r>
      <w:r>
        <w:rPr>
          <w:rtl w:val="true"/>
        </w:rPr>
        <w:t xml:space="preserve">* </w:t>
      </w:r>
      <w:r>
        <w:rPr>
          <w:rtl w:val="true"/>
        </w:rPr>
        <w:t xml:space="preserve">ولكنا نقول مجرد الاسم يثبت بالرضاع كما يثبت بالنسب ولا يتعلق به استحقاق الميراث </w:t>
      </w:r>
      <w:r>
        <w:rPr>
          <w:rtl w:val="true"/>
        </w:rPr>
        <w:t xml:space="preserve">* </w:t>
      </w:r>
      <w:r>
        <w:rPr>
          <w:rtl w:val="true"/>
        </w:rPr>
        <w:t xml:space="preserve">فعرفنا أنه لابد من اعتبار معنى القرب والادلاء ومن يدلى منهن بعصبة أو صاحبة فرض يكون سببه أقوى ممن يدلى بمن ليس بعصبة ولا صاحبة فرض وبهذا الادلاء تثبت الفريضة وفى حق الام انما تثبت العصوبة دون الفريضة وبالادلاء بالانثى لا تثبت العصوبة فأما ابن عباس رضى الله عنه يقول أم الام تدلى بالام وترث بمثل سببها وهى الامومة فتقوم مقامها عند عدمها كالجد أب الاب فانه يقوم مقام الاب عند عدمه وابن الابن يقوم مقام الابن عند عدمه وإذا كانت الام ترث في بعض الاحوال الثلث وفى بعضها السدس فكذلك أم الام بخلاف الاخ لام فانه وان كان يدلى بالام فلا يرث بمثل سببها ثم كما لا يزاحم أحد من الجدات الام فكذلك لا يزاحم أم الام شئ من الجدات في فريضة الام يوضحه أن حال المدلى مع المدلى به كحال المدلى به مع الميت والمدلى أم المدلي به وصاحبة فرض كما أن المدلى به أم للميت وصاحبه فرض فكما أن ميراث المدلى من الميت الثلث فكذلك ميراث المدلى به ولكنا نستدل بحديث قبيصة بن ذؤيب أن النبي صلى الله عليه وسلم أطعم الجدة السدس وهكذا روى عن المغيرة بن شعبة رضى الله عنه أن النبي صلى الله عليه وسلم أعطى الجدة السدس وقد روينا في حديث أبى بكر رضى الله عنه أن محمد بن مسلمة رضي الله عنه شهد عنده أن رسول الله صلى الله عليه وسلم أطعم الجدة السدس فأعطاها أبو بكر رضى الله عنه ذلك وروى في بعض الروايات أنها كانت أم الام ثم جاءت أم الاب إلى عمر رضى الله عنه في خلافته وقالت مالى من ميراث ابن ابنتى فقال عمر رضى الله عنه لا أجد لك في كتاب الله تعالى شيأ ولم أسمع من رسول الله صلى الله عليه وسلم فيك شيأ وأراك غير الجدة التى أعطاها أبو بكر ولست برائيك في كتاب الله ولكني أرى ان ذلك السدس بينكما وانه لمن انفرد منكما فتبين بهذه الاثار انه لا يزاد في فريضة الجدات على السدس فالجدتان في استحقاق السدس سواء وهذا لان الادلاء بالانثى لا يكون سببا لاستحقاق فريضة المدلى به ب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كبنات الاخوت وبنات البنات الا انا تركنا هذا القياس في حق الجدات بالسنة فانا نعتبر ما ورد به السنة وليس في شئ من الآثار زيادة على السدس لواحدة من الجدات فلهذا كان لهن السدس هذا بيان الفصل الثاني </w:t>
      </w:r>
      <w:r>
        <w:rPr>
          <w:rtl w:val="true"/>
        </w:rPr>
        <w:t xml:space="preserve">* </w:t>
      </w:r>
      <w:r>
        <w:rPr>
          <w:rtl w:val="true"/>
        </w:rPr>
        <w:t xml:space="preserve">والفصل الثالث في الترتيب فالمذهب عند على ان القربى من الجدات أولى بالسدس من البعدي سواء كانت من جانب الام أو من جانب الاب وهكذا يرويه العراقيون عن زيد بن ثابت وبه أخذ علماؤنا رحمهم الله فاما أهل المدينة يروون عن زيد بن ثابت رضى الله عنه ان القربى ان كانت من قبل الام والبعدى من قبل الاب فكذلك الجواب وان كانت البعدى من قبل الام والقربى من قبل الاب فهما سواء وهو قول الشافعي فاما ابن مسعود رضى الله عنه فله روايتان احداهما ان القربى والبعدى سواء الا أن تكون البعدى أم القربى أو جدة القربى فحينئذ لا ترث معها والاخرى القربى والبعدى سواء الا أن يكونا من جانب واحد فحينئذ القربى أولى وان لم تكن القربى أم القربى ولا جدتها أما هو أمر على أصله ان الاستحقاق باسم الجدودة شرعا والقربى والبعدى في هذا الاسم سواء الا أن البعدى إذا كانت أم القربى أو جدتها فانما تدلى بها وترث بمثل نسبها فتكون محجوبة بها كالجد مع الاب وفى الرواية الاخرى قال إذا كانت الجهة واحدة فسواء كانت تدلى بها أو لا تدلي بها كانت محجوبة بها لمعنى ايجاد السبب كأولاد الابن مع الابن فانهم لا يرثون شيأ لايجاد السبب وان كانوا لا يدلون بهذا الابن وانما يدلون بابن آخر فهذا مثله </w:t>
      </w:r>
      <w:r>
        <w:rPr>
          <w:rtl w:val="true"/>
        </w:rPr>
        <w:t xml:space="preserve">* </w:t>
      </w:r>
      <w:r>
        <w:rPr>
          <w:rtl w:val="true"/>
        </w:rPr>
        <w:t xml:space="preserve">وجه قول زيد رضى الله عنه ان الجدة انما تسحتق الميراث بالامومة ومعنى الامومة في التى من قبل الام أظهر لانها أم في نفسها تدلي بالام والاخرى أم تدلى بالاب فإذا كانت القربى من قبل الام فقط ظهر الترجيح في جانبها من وجهين زيادة القرب وزيادة ظهور صفة الامومة في جانبها فهو أولى وان كانت القربى من قبل الاب فلها ترجيح من وجه وهو زيادة القرب وللتى من قبل الام ترجيح من وجه وهو زيادة ظهور صفة الامومة فاستويا فيكون الميراث بينهما كما هو مذهب زيد في الجد مع الاخ ان للاخ زيادة قرب وللجد زيادة قوة من حيث الابوة فيستويان في الميراث ولكنا نأخذ بقول على فنقول الجدة ترث باعتبار الامومة والامومة هي الاصل ومعنى الاصلية في القربى أظهر منه في البعدى من أي جانب كانت القربى لانها أصل الميت والاخرى أصل أصل أصل الميت فإذا كان معنى الاصلية في القربى أظهر تقدمت على البعدى كما لو كانت القربى من قبل الام </w:t>
      </w:r>
      <w:r>
        <w:rPr>
          <w:rtl w:val="true"/>
        </w:rPr>
        <w:t>(</w:t>
      </w:r>
      <w:r>
        <w:rPr>
          <w:rtl w:val="true"/>
        </w:rPr>
        <w:t>ألا ترى</w:t>
      </w:r>
      <w:r>
        <w:rPr>
          <w:rtl w:val="true"/>
        </w:rPr>
        <w:t xml:space="preserve">) </w:t>
      </w:r>
      <w:r>
        <w:rPr>
          <w:rtl w:val="true"/>
        </w:rPr>
        <w:t xml:space="preserve">ان أم 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أم الاب إذا اجتمعتا كان الميراث بينهما ولو كان كما قاله زيد من زيادة قوة الامومة لوجب أن يكون الميراث لام الام دون أم الاب </w:t>
      </w:r>
      <w:r>
        <w:rPr>
          <w:rtl w:val="true"/>
        </w:rPr>
        <w:t xml:space="preserve">* </w:t>
      </w:r>
      <w:r>
        <w:rPr>
          <w:rtl w:val="true"/>
        </w:rPr>
        <w:t xml:space="preserve">وأما الفصل الرابع وهو الكلام في الحجب فنقول الام تحجب الجدات أجمع بالاتفاق سواء كانت من قبلها أو من قبل الاب لما روي أن النبي عليه السلام أطعم الجدة السدس حين لم يكن هناك أم ففى هذا اشارة إلى أنها لا ترث مع الام وفى رواية بلال بن الحارث رضى الله عنه أن النبي صلي الله عليه وسلم أعطاها السدس حين لم يكن هناك أم دونها فهذا يفيد ما أفاده الاول وزيادة وهو ان البعدي لا ترث مع القربى فان قوله أم دونها اشارة إلى ذلك والمعنى فيه ان الجدة ترث بالامومة وفرض الامهاته معلوم بالنص وقد استحقت الام ذلك فلا يبقي لاحد من الجدات شئ من فرض الامهات ولا تثبت المزاحمة بين شئ من الجدات وبين الام لان الجدة التى من قبلها تدلى بها وترث بمثل سببها فلا تزاحمها كما لا يزاحم الجد الاب والتى من قبل الاب وان كانت لا تدلي بها فهى لا تزاحمها في فريضتها لكونها أقرب إلى الميت هنا وهى بمنزلة ابنة الابن مع الابنتين فان فرض البنات لما صار مستحقا للابنتين لم يكن لابنة الابن معهما مزاحمة ولا شئ من الميراث بالفريضة وان كانت لا تدلي بهما انما تدلى بالابن </w:t>
      </w:r>
      <w:r>
        <w:rPr>
          <w:rtl w:val="true"/>
        </w:rPr>
        <w:t xml:space="preserve">* </w:t>
      </w:r>
      <w:r>
        <w:rPr>
          <w:rtl w:val="true"/>
        </w:rPr>
        <w:t xml:space="preserve">واختلفوا في حجب الجدة بالاب بعد ما اتفقوا أن الجدة من قبل الام لا تصير محجوبة بالاب لانها تدلى به ولا ترث بمثل نسبه فهى ترث بالامومة وهو بالابوة والعصوبة واختلفوا في الجدة التى من قبله فقال على وزيد وأبى ابن كعب وسعد بن أبى وقاص رضى الله عنهم لا ترث أم الاب مع الاب شيأ وهو اختيار الشعبي وطاووس وهو مذهب علماؤنا رحمهم الله وقال عمر وابن مسعود وأبو موسى الاشعري وعمر بن الحصين ترث أم الاب مع الاب وهو اختيار شريح وابن سيرين وبه أخذ مالك والشافعي واحتجوا بحديث ابن مسعود رضي الله عنه ان النبي صلى الله عليه وسلم اعطى الجدة السدس وابنها حى وروى أن النبي صلي الله عليه وسلم أعطى أم حسكة رضى الله عنها السدس من أبى حسكة وحسكة حى والمعنى فيه ما بينا ان ارث الجدات ليس باعتبار الادلاء فالادلاء بالانثى لا يؤثر في استحقاق شئ من فريضتها ولافى القيام مقامها في التوريث بمثل سببها كالبنات والاخوت ولكن الاستحقاق باسم الجدة في هذا الاسم أم الام وأم الاب سواء فإذا كان الاب لا يحجب أم الام فكذلك لا يحجب أم الاب إذ لافرق بينهما الا في معنى الادلاء والاستحقاق ليس بالادلاء ولو كان الاب ممن يحجب شيأ من الجدات لاستو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ذلك يكون في جانبه ومن لا يكون في جانبه كالام </w:t>
      </w:r>
      <w:r>
        <w:rPr>
          <w:rtl w:val="true"/>
        </w:rPr>
        <w:t xml:space="preserve">* </w:t>
      </w:r>
      <w:r>
        <w:rPr>
          <w:rtl w:val="true"/>
        </w:rPr>
        <w:t xml:space="preserve">وجه قولنا ان استحقاق الميراث لابد فيه من اعتبار الادلاء ما بينا أن مجرد الاسم بدون القرابة لا يوجب الاستحقاق والقرابة لا تثبت بدون اعتبار الادلاء فهنا معينان أحدهما ايجاد السبب والآخر الادلاء ولكل واحد منهما تأثير في الحجب ثم ايجاد السبب وان انفرد عن الادلاء تعلق به حكم الحجب كما في حق بنات الابن مع الابنتين فانهن يحجبن بايجاد السبب ولا يدلين إلى الميت بالبنات فكذلك الادلاء وان انفرد عن ايجاد السبب يتعلق به حكم الحجب إذا تقرر هذا قلنا الجدة التى من قبل الاب تدلى بالاب ولا ترث معه لوجود الادلاء وان انعدم معنى ايجاد السبب والجدة التى من قبل الام ترث مع الاب لانعدام الادلاء وايجاد السبب جميعا فأما الام تحجب الجدة التى من قبلها لوجود الادلاء وايجاد السبب وتحجب الجدة التى من قبل الاب لايجاد السبب وان انعدم الادلاء وبه فارق الاخ لام فكان وارثا معها </w:t>
      </w:r>
      <w:r>
        <w:rPr>
          <w:rtl w:val="true"/>
        </w:rPr>
        <w:t xml:space="preserve">* </w:t>
      </w:r>
      <w:r>
        <w:rPr>
          <w:rtl w:val="true"/>
        </w:rPr>
        <w:t xml:space="preserve">يوضحه ان معني الادلاء الموجود في جانب الاب يحجب الذكر هنا فان أب الاب يحجبه الاب لانه يدلى به فإذا كان الاب بحجب من يدلى به إذا كان ذكرا فكذلك يحجب من يدلى به إذا كان انثى </w:t>
      </w:r>
      <w:r>
        <w:rPr>
          <w:rtl w:val="true"/>
        </w:rPr>
        <w:t>(</w:t>
      </w:r>
      <w:r>
        <w:rPr>
          <w:rtl w:val="true"/>
        </w:rPr>
        <w:t>ألا ترى</w:t>
      </w:r>
      <w:r>
        <w:rPr>
          <w:rtl w:val="true"/>
        </w:rPr>
        <w:t xml:space="preserve">) </w:t>
      </w:r>
      <w:r>
        <w:rPr>
          <w:rtl w:val="true"/>
        </w:rPr>
        <w:t xml:space="preserve">ان الاب كما يحجب الاخوة يحجب الاخوات وبه فارق الام مع الاخوة لام لان هناك الذكر من الاخوة لا يصير محجوبا بها وان كان يدلى بها فكذلك الانثى فأما تأويل الحديث يحتمل ان ابنها كان رقيقا أو كافرا على انه قال ورث جدة وابنها حى ولم يتبين ان ابنها أب الميت فيحتمل ان ابنها الحى غير أن الميت والحديث حكاية حال وحديث حسكة لا يثبت مرفوعا إلى رسول الله صلى الله عليه وسلم وانما هو عن عمر رضى الله عنه وقد بينا مذهب عمر </w:t>
      </w:r>
      <w:r>
        <w:rPr>
          <w:rtl w:val="true"/>
        </w:rPr>
        <w:t xml:space="preserve">* </w:t>
      </w:r>
      <w:r>
        <w:rPr>
          <w:rtl w:val="true"/>
        </w:rPr>
        <w:t xml:space="preserve">واختلف الفرضيون على قول على رضي الله عنه في فصل وهو انه إذا اجتمع أم الاب مع الاب وأم أم الام فقال الحسن بن زياد على قياس قول على رضى الله عنه أن ميراث الجدة لام أم الام وان كانت أبعد من أم الاب لان على قول على القربى انما تحجب البعدى إذا كانت وارثه وهنا القربى ليست بوارثه مع ابنها فهى بمنزلة الكافرة والرقيقة فيكون فرض الجدات للبعدى وأكثرهم على أن المال كله للاب هنا لان القربى هنا وارثة في حق البعدى ولكنها محجوبة بالاب حتى إذا لم يكن هناك أب كان الميراث للقربى فصارت البعدى محجوبة بالقربى ثم صارت القربى محجوبة بابنها فيكون المال كله للاب ونظيره ما تقدم في الاخوين مع الاب لانهما يحجبان الام من الثلث إلى السدس وان كانا لا يرثان شيأ مع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فان اجتمع جدة لها قرابتان أو ثلاث قرابات مع جدة لها قرابة واحدة وصورة المسألة امرأة لها بنت ولابنتها بنت ولها ابن ولابنها ابن فتزوج ابن ابنها بنت بنتها فولد بينهما ولد فهذه الجدة أم أم أم هذا الولد وأم أب أب هذا الولد فإذا مات هذا الولد وله مع هذه الجدة جدة أخرى وهى أم أم أب هذا الولد فعلى قول زفر ومحمد والحسن بن زياد ميراث الجدتين بينهما اثلاثا ثلثان للتى لها قرابتان وثلث للتى لها قرابة واحدة وعند سفيان وأبى يوسف الميراث بينهما نصفان ولا رواية فيه عن أبى حنيفة وكذلك امرأة لها ابنتان لاحدى ابنتيها ابنة وللاخرى ابن فتزوج ابن ابنتها ابنة ابنها وولد منها ولدا فهى لهذا الولد أم أم الاب فان مات هذا الولد وله معها جدة أخرى وهى أم أب الاب فهى على الخلاف الذى بيتا وصورة ما إذا كان لها ثلاث قرابات أن يكون لهذه المرأة ابنة ابن ابنة أخرى وهذا الولد ذكر فتزوج الابنة السفلى فولد بينهما ولد فلهذه الجدة من هذا الولد ثلاث قرابات لانها أم أم أم أمه وأم أم أم الاب وأم أم أب الاب فان اجتمع معها لهذا الولد جدة أخرى محاذية لها وهى أم أب أب ابنه فعلى قول محمد ميراث الجدة بينهما ارباعا ثلاثة ارباعه للتى لها ثلاث قرابات وربعه للتى لها قرابة واحدة وعند أبى يوسف الميراث بينهما نصفان ثم على قول محمد رحمه الله في حق التى لها جهات إذا فسد بعض تلك الجهات بان دخل في تلك النسبة أب بين أمين لا تعتبر تلك الجهة وان كان بعض الجهات أقرب من بعض فانما يعتبر في حقها أقرب الجهات خاصة ثم ينظر إلى الاخرى فان كانت تساويها في أقرب الجهات فالميراث بينهما نصفان وان كانت أبعد منها في هذه الجهة فالميراث كله لها بناء على أن القربى تحجب البعدى </w:t>
      </w:r>
      <w:r>
        <w:rPr>
          <w:rtl w:val="true"/>
        </w:rPr>
        <w:t xml:space="preserve">* </w:t>
      </w:r>
      <w:r>
        <w:rPr>
          <w:rtl w:val="true"/>
        </w:rPr>
        <w:t xml:space="preserve">وجه قول محمد رحمه الله ان الاستقحاق باعتبار الاسباب لا باعتبار الاشخاص </w:t>
      </w:r>
      <w:r>
        <w:rPr>
          <w:rtl w:val="true"/>
        </w:rPr>
        <w:t>(</w:t>
      </w:r>
      <w:r>
        <w:rPr>
          <w:rtl w:val="true"/>
        </w:rPr>
        <w:t>ألا ترى</w:t>
      </w:r>
      <w:r>
        <w:rPr>
          <w:rtl w:val="true"/>
        </w:rPr>
        <w:t xml:space="preserve">) </w:t>
      </w:r>
      <w:r>
        <w:rPr>
          <w:rtl w:val="true"/>
        </w:rPr>
        <w:t xml:space="preserve">ان الرقيق والكافر لا يخرج من أن يكون شخصا ولكن لما انعدم في حقه سبب الاستحقاق وهو الفريضة أو العصوبة جعل كالمعدوم فدل ان الاستحقاق باعتبار السبب فمن اجتمع في حقه سببان فهو في الصورة شخص واحد ولكنه في الحكم باعتبار تعدد السبب متعدد فيثبت له الاستحقاق باعتبار كل سبب بمنزلة مالو وجد كل سبب في شخص على حدة وهو نظير ما ترك ابني عم أحدهما أخ لام فان لابن العم الذى هو أخ لام السدس بالفريضة والباقى بينهما نصفان وكذلك المجوسى إذا ترك أمه وهى أخته لابيه فانها ترث بالسببين لهذا المعنى وهذا بخلاف الاخ لاب وأم فانه يرث بالسببين لان السبب هناك واحد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اخوة ثم الاخوة لام اعتبرناها في الترجيح ويقوى السبب بها حتى ينعدم الاخ لاب فلم يكن معتبرا في حق الاستحقاق بها بخلاف ما نحن فيه </w:t>
      </w:r>
      <w:r>
        <w:rPr>
          <w:rtl w:val="true"/>
        </w:rPr>
        <w:t xml:space="preserve">* </w:t>
      </w:r>
      <w:r>
        <w:rPr>
          <w:rtl w:val="true"/>
        </w:rPr>
        <w:t xml:space="preserve">وجه قول أبى يوسف ان استحقاق الميراث للجدات ليس باعتبار الادلاء لما قررنا أن الادلاء بالاناث لا يؤثر في استحقاق الفرضية بمثل سبب المدلى به ولكن الاستحقاق باسم الجدة وبتعدد الجهة لا بتعدد الاسم في التى لها قرابة واحدة والمساواة في سبب الاستحقاق يوجب المساواة في الاستحقاق وكل واحدة من هذه الجهات علة تامة للاستحقاق وبتعدد العلة لا يزداد الاستحقاق كما لو أقام رجل شاهدين على ملك عين وأقام الآخر عشرة من الشهود فانه يسوي بينهما ومن جرح رجلا جراحة واحدة وجرحه آخر عشر جراحات فمات من ذلك فالدية بينهما نصفان ولا معنى لقول من يقول فقد اعتبرنا الادلاء في حكم الحجب كما قررنا في الفصل الرابع وهذا لان حكم الحجب غير حكم الاستحقاق والاستدلال بحكم على حكم انما يجوز إذا عرفت المساواة بينهما فبان ان اعتبار الادلاء في حكم الحجب يدل علي أنه يعتبر في الاستحقاق وهذا بخلاف ما استشهد به فكل واحد من السببين هناك معتبر في الاستحقاق يعني الاخوة لام مع العصوبة بالامومة والزوجية مع العصوبة والاختية مع الامومة في حق المجوسى فإذا كان كل واحد من السببين هناك معتبرا في الاستحقاق جعلنا الاستحقاق مبنيا على السبب بخلاف ما نحن فيه على ما قررنا </w:t>
      </w:r>
      <w:r>
        <w:rPr>
          <w:rtl w:val="true"/>
        </w:rPr>
        <w:t>(</w:t>
      </w:r>
      <w:r>
        <w:rPr>
          <w:rtl w:val="true"/>
        </w:rPr>
        <w:t>فصل</w:t>
      </w:r>
      <w:r>
        <w:rPr>
          <w:rtl w:val="true"/>
        </w:rPr>
        <w:t xml:space="preserve">) </w:t>
      </w:r>
      <w:r>
        <w:rPr>
          <w:rtl w:val="true"/>
        </w:rPr>
        <w:t xml:space="preserve">التثبيت في الجدات قال رضى الله عنه الجدات في الاصل ستة جدتاك وجدتا أبيك وجدتا أمك وهى الاصول في الجدات إذ لم يتفرع بعضهن من بعض وما سواهن من الجدات في المعنى كالفروع لهذه الجدات لتفرع بعضهن من بعض فان سئلت عن عدد من الجدات متحاذيات هن وارثات كيف صورتهن فالطريق في ذلك عند أهل البصرة انهم يذكرون بعددهن أمهات ثم في المرة الثانية بعد دهن أمهات الا الآخرة وفى الثالثة الا الآخرة والتى تليها هكذا الا أن تبقي أم واحدة وأهل المدينة يذكرون بعددهن أبناء الا الاولى وفى المرة الثانية الا الاولى والتى تليها وهكذا في كل مرة وأهل الكوفة يذكرون الجدات بقراباتهن وبيانه إذا قبل خمس جدات متحاذيات وارثات كيف صورتهن فعلي قول أهل البصرة نقول احداهن أم أم أم أم الام والثانية أم أم أم أم الاب والثالثة أم أم أم أب الاب والرابعة أم أم أب أب الاب والخامسة أم أب أب أب الاب وعلى طريق أهل المدينة على عكس ذلك وعلى طريق أهل الكوفة نقول احداهن أم جدة جدات الميت والثانية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جدة أم أب الميت والثالثة جدة جدة أب الميت والرابعة جدة جدات الميت والخامسة أم جد جد الميت فان سئلت عن قول ابن مسعود عن جدتين متحاذيتين على أدنى ما يكون ثلاث جدات متحاذيات على أدنى ما يكون وأربع جدات متحاذيات على أدنى ما يكون وخمس جدات متحاذيات على أدنى ما يكون كم الوارثات منهن فقل خمسة الجدتان المتحاذيتان احداهما أم الام والاخرى أم الاب فهما وارثتان ومن الثلاث الواحدة وارثة لان الثلاث منهن على أدنى ما يكون أم أم الام وأم أم الاب وهما غير وارثين هنا لانهما يدليان باللتين هما وارثتان والثالثة أم أب الاب فهى الوارثة من الفريق الثاني وكذلك من الفريق الثالث الوراثة واحدة وهى أم أب أب الاب فاما الثلاث غير وارثات لان من يدلين بها وارثات وكذلك من الفريق الرابع الوارثة واحدة فعلى هذه الصورة إذا تأملت تجد الوارثات منهن الخمسة عند ابن مسعود رضى الله عنه على مذهبه في توريث القربى مع البعدى إذا لم تكن العبدى أم القربى أو جدتها فان سئلت عن عدد الجدات متحاذيات وارثات كم الساقطات بازائهن فالسبيل في معرفة ذلك أن تحفظ العدد المذكور بيمينك ثم تطرح اثنتين من ذلك وتحفظهما بيسارك ثم تضعف ما بيسارك بعدد ما بقي بيمينك فما بلغ فهو مبلغ جملة العدد والوارثات من ذلك عدد معلوم إذا رفعت ذلك من الجملة فما بقى عدد الساقطات بيانه إذا قيل ثلاث جدات متحاذيات وارثات كم الساقطات بازائهن فالسبيل أن تحفظ الثلاث بيمينك ثم تطرح من ذلك اثنتين فتحفظهما ثم تضعف ما بيسارك بعدد ما بقى في يمينك وهو الواحدة فإذا أضعفت الاثنتين مرة تكون أربعة فكان عدد الجملة أربعا ثلاث منهن وارثات والساقطة واحدة فالوارثات أم أم الام وأم أم الاب وأم أب الاب والساقطة أم أب الام فان قيل أربع جدات وارثات متحاذيات كم بازائهن من الساقطات فالسبيل أن تأخذ الاربع بيمينك ثم تطرح من ذلك اثنتين وتأخذهما بيسارك ثم تضعف ما بيسارك بعدد ما في بيمينك فإذا ضعفت الاثنتين مرتين يكون ثمانية فإذا كان الوارثات منهن أربعا عرفت أن الساقط باذائهن أربعا فان قال خمس جدات وارثات متحاذيات كم بازائهن من الساقطات فهو على نحو ذلك فأنك تضعف الاثنتين ثلاث مرات فيكون خمس منهن وارثات والبواقي ساقطات </w:t>
      </w:r>
      <w:r>
        <w:rPr>
          <w:rtl w:val="true"/>
        </w:rPr>
        <w:t xml:space="preserve">* </w:t>
      </w:r>
      <w:r>
        <w:rPr>
          <w:rtl w:val="true"/>
        </w:rPr>
        <w:t xml:space="preserve">فان قال ست جدات متحاذيات وارثات فهو على هذا القياس أيضا تضعف الاثنتين أربع مرات فيكون ذلك اثنين وثلاثين فهو عدد الجملة ستة عشر منهن من قبل الام وستة عشر من قبل الاب </w:t>
      </w:r>
      <w:r>
        <w:rPr>
          <w:rtl w:val="true"/>
        </w:rPr>
        <w:t xml:space="preserve">* </w:t>
      </w:r>
      <w:r>
        <w:rPr>
          <w:rtl w:val="true"/>
        </w:rPr>
        <w:t xml:space="preserve">وليس في اللا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من قبل الام الوارثات الا واحدة وهى أم أم الام إلى أن تذكر ستة عشر مرة وفى اللاتى من قبل الاب الوارثات خمسة وهن من لايدخل في نسبهن إلى الميت أب بين أمين ومن سواهن ساقطعات وما كان من هذا النحو فطريق تخريجه ما بينا والله أعلم بالصواب باب أصحاب المواريث </w:t>
      </w:r>
      <w:r>
        <w:rPr>
          <w:rtl w:val="true"/>
        </w:rPr>
        <w:t>(</w:t>
      </w:r>
      <w:r>
        <w:rPr>
          <w:rtl w:val="true"/>
        </w:rPr>
        <w:t>قال رضى الله عنه</w:t>
      </w:r>
      <w:r>
        <w:rPr>
          <w:rtl w:val="true"/>
        </w:rPr>
        <w:t xml:space="preserve">) </w:t>
      </w:r>
      <w:r>
        <w:rPr>
          <w:rtl w:val="true"/>
        </w:rPr>
        <w:t xml:space="preserve">أصحاب الموارث بالاتفاق صنفان أصحاب الفرائض والعصبات فأصحاب الفرائض اثنا عشر نفرا أربعة من الرجال وثمانية من النساء </w:t>
      </w:r>
      <w:r>
        <w:rPr>
          <w:rtl w:val="true"/>
        </w:rPr>
        <w:t xml:space="preserve">* </w:t>
      </w:r>
      <w:r>
        <w:rPr>
          <w:rtl w:val="true"/>
        </w:rPr>
        <w:t xml:space="preserve">فالرجال الاب والجد والزوج والاخ لام </w:t>
      </w:r>
      <w:r>
        <w:rPr>
          <w:rtl w:val="true"/>
        </w:rPr>
        <w:t xml:space="preserve">* </w:t>
      </w:r>
      <w:r>
        <w:rPr>
          <w:rtl w:val="true"/>
        </w:rPr>
        <w:t xml:space="preserve">والنساء الام والجدة والبنت وبنت الابن والاخت لاب وأم والاخت لاب والاخت لام والزوجة فستة من هؤلاء صاحب فرض في عموم الاحوال وهم الزوج والاخ لام والام والجدة والاخت لام والزوجة وستة يتردد حالهم بين الفريضة والعصوبة وهم الاب والجد والبنت وبنت الابن والاخت لاب وأم والاخت لاب وأما العصبات لا يحصون عددا ولكن يحصون جنسا وهم أصناف ثلاثة عصبة بنفسه وعصبة بغيره وعصبة مع غيره فاما العصبة بغيره والعصبة مع غيره فقد تقدم بيانهما وهذا الباب لبيان من هو عصبة بنفسه وهو الذكر الذى لا يفارقه الذكور في نسبة إلى الميت فأقرب العصبات الابن ثم ابن الابن وان سفل ثم الاب ثم الجد أب الاب وان علا ثم الاخ لاب وأم ثم الاخ لاب ثم ابن الاخ لاب وأم ثم ابن الاخ لاب ثم العم لاب وأم ثم العم لاب ثم ابن العم لاب وأم ثم ابن العم لاب ثم عم الاب لام ثم عم الاب لاب ثم ابن عم الاب لاب وأم ثم ابن عم الاب لاب ثم عم الجد هكذا والاصل فيه قوله عليه الصلاة والسلام ما أبقت الفرائض فلاولى رجل ذكر معناه فلاقرب رجل ذكر والابن أقرب إلى الميت من الاب لان الابن تفرع من الميت فالميت أصله والاب تفرع منه الميت فهو أصل له واتصال الفرع بالاصل أظهر من اتصال الاصل بالفرع </w:t>
      </w:r>
      <w:r>
        <w:rPr>
          <w:rtl w:val="true"/>
        </w:rPr>
        <w:t>(</w:t>
      </w:r>
      <w:r>
        <w:rPr>
          <w:rtl w:val="true"/>
        </w:rPr>
        <w:t>ألا ترى</w:t>
      </w:r>
      <w:r>
        <w:rPr>
          <w:rtl w:val="true"/>
        </w:rPr>
        <w:t xml:space="preserve">) </w:t>
      </w:r>
      <w:r>
        <w:rPr>
          <w:rtl w:val="true"/>
        </w:rPr>
        <w:t xml:space="preserve">أن الفرع يتبع الاصل فيصير مذكورا بذكر الاصل والاصل لا يصير مذكورا بذكر الفرع فان البناء والاشجار يدخل في البيع باعتبار الاتصال بالاصل فإذا تبين أن اتصال الفرع بالاصل أظهر عرفنا أن الفرع إلى الاصل أقرب وأيد هذا المعنى قوله تعالى ولابويه لكل واحد منهما السدس مما ترك ان كال له ولد معناه وللولد ما بقى فعرفنا أن الابن أقرب في العصوبة من الاب ثم ابن الاب لان سببه البنوة وقد ب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أن الاعتبار بالسبب دون الشخص ثم بعده الاب فهو أقرب في العصوبة من الجد والاخوة لانه يتصل إلى الميت بغير واسطة ثم بعده الجد أب الاب لان سببه الابوة وفيه خلاف معروف نبينه في بابه ثم بعده الاخ فانه أقرب إليه من العم لان الاخ ولد ابنه والعم ولد جده </w:t>
      </w:r>
      <w:r>
        <w:rPr>
          <w:rtl w:val="true"/>
        </w:rPr>
        <w:t xml:space="preserve">* </w:t>
      </w:r>
      <w:r>
        <w:rPr>
          <w:rtl w:val="true"/>
        </w:rPr>
        <w:t xml:space="preserve">فإذا أردت معرفة القرب في الفروع فاعتبر كل فرع بأصله فاتصال الاخ بأخيه بواسطة واحدة واتصال العم به بواسطتين فعرفنا أن الاخ أقرب ثم الاخ لاب وأم أقرب من الاخ لاب وهو مقدم في العصوبة لما روى أن النبي صلى الله عليه وسلم قضى بالدين قبل الوصية وبالميراث لبنى الاعيان دون بني العلات ولان الاخوة عبارة عن المجاورة في صلب أو رحم والقرب بينهما باعتبار ذلك والاخ لاب وأم جاوره في الصلب والرحم جميعا والاخ لاب جاوره في الصلب خاصة فما يحصل به القرب في جانب الاخ لاب وأم أظهر فهو أقرب حكما ثم الاخ لاب مقدم على ابن الاخ لاب وأم لانه أمس قربا فانه يتصل بالميته بواسطة واحدة وابن الاخ يتصل به بواسطتين فصار الحاصل في هذا أنهما إذا استويا في الدرجة فمن يكون أظهرهما قربا يكون أولى وإذا تفاوتا في الدرجة فمن يكون أمسهما قربا أولي ثم من بعدهم العم ثم عم الاب على هذا القياس وانما يختلفون في مولى العتاقة فقال على وزيد رضى الله عنهما مولى العتاقة آخر العصبات مقدم على ذوى الارحام وهو قول علمائنا رحمهم الله وقال ابن مسعود ومولى العتاقة مؤخر عن ذوى الارحام وكذلك الخلاف فيما إذا كان هناك صاحب فرض مع مولى العتاقة فعندنا وهو قول على وزيد مولى العتاقة مقدم علي الرد وعند ابن مسعود رضى الله عنه مؤخر عن ذلك بيانه فيما إذا ترك ابنة ومولى العتاقة فعندنا للابنة النصف والباقى لمولى العتاقة وعن ابن مسعود الباقي رد عليها ولا شئ لمولي العتاقة واستدل في ذلك بقوله تعالى وأولو الارحام بعضهم أولى ببعض في كتاب الله أي بعضهم أقرب إلى بعض ممن ليس له رحم والميراث يبنى على القرب وروينا في أول العتاق أن النبي صلى الله عليه وسلم مر بعد فساومه الحديث إلى أن قال وان مات ولم يدع وارثا كنت أنت عصبته فقد شرط في تورث مولى العتاقة أن لا يدع المعتق وارثا وذووا الارحام من جملة الورثة والمعنى فيه هو أن هذا نوع ولا يستحق به الميراث فيعتبر بولاء الموالاة وبحقيقة هو أن الاصل في التوريث القرابة وبادلاء لا تثبت القرابة ولكن الولاء شبيه بالقرابة شرعا قال عليه السلام الولاء لحمة كلحمة النسب وما تشبه بالشئ لا يكون معارضا لحقيقته فكيف يترجح على حقيقته بل انما يعتبر ما يشبه ال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في الحكم عند انعدام حقيقة ذلك الشئ والدليل علي ان الولاء أضعف انه يحتمل الرفع في الجملة </w:t>
      </w:r>
      <w:r>
        <w:rPr>
          <w:rtl w:val="true"/>
        </w:rPr>
        <w:t>(</w:t>
      </w:r>
      <w:r>
        <w:rPr>
          <w:rtl w:val="true"/>
        </w:rPr>
        <w:t>ألا ترى</w:t>
      </w:r>
      <w:r>
        <w:rPr>
          <w:rtl w:val="true"/>
        </w:rPr>
        <w:t xml:space="preserve">) </w:t>
      </w:r>
      <w:r>
        <w:rPr>
          <w:rtl w:val="true"/>
        </w:rPr>
        <w:t xml:space="preserve">أنه إذا كان الولد مولى لمولى الام فظهر له ولاء في جانب الاب إنعدم به الولاء الذى كان لعموم الام والقرابة لا تحتمل الرفع بحال وكذلك يستحق الارث بالقرابة من الجانبين وبالولاء لا يستحق من الجانبين فالمعتق لا يرث من المعتق شيأ وعليه يخرج الزوجية فانها وان كانت تحتمل الرفع فالارث بها من الجانبين وهذا لان الزوجة أصل فان القرابات تتفرع منها فحكم الفرع يثبت للاصل وان انعدم فيه معناه كما يعطى لبيض الصيد حكم الصيد في حق المحرم وان انعدم فيه معنى الصيد ثم إذا ادعينا هذا فيما ينبنى على القرب وهو العصوبة فالزوجية لا تستحق العصوبة فتخرج على ما ذكر </w:t>
      </w:r>
      <w:r>
        <w:rPr>
          <w:rtl w:val="true"/>
        </w:rPr>
        <w:t xml:space="preserve">* </w:t>
      </w:r>
      <w:r>
        <w:rPr>
          <w:rtl w:val="true"/>
        </w:rPr>
        <w:t xml:space="preserve">وحجتنا في ذلك ما روى ان ابنه حمزة أعتقت عبدا ثم مات العبد وترك ابنة فجعل رسول الله صلى الله عليه وسلم نصف ماله لابنته والباقى لابنة حمزة فهو نص في أن مولى العتاقة مقدم على الرد ودليل على أنه مقدم على ذوى الارحام فمن ضرورة كون المعتق مقدما على الرد أن يكون مقدما على ذوي الارحام وبهذا يتبين أن معنى قوله عليه الصلاة والسلام وان مات ولم يدع وارثا هو عصبة وقد أشار إلى ذلك بقوله كنت أنت عصبته ولم يقل كنت وارثه وفى هذا التنصيص على أن مولى العتاقة عصبة والعصبة مقدم على ذوي الارحام فأما قوله تعالى وأولوا الارحام بعضهم أولى ببعض فسبب نزوله ما روى أن النبي صلى الله عليه وسلم لما قدم المدينة آخا بين الانصار والمهاجرين فكانوا يتوارثون بذلك فنسخ الله تعالى ذلك الحكم بهذه الاية وبين أن الرحم مقدم على المؤاخاة والولاء وبه نقول وهذا لان مولى الموالاة بمنزلة الموصى له بجميع المال فاستحقاق لا يثبت له بعقد يحتمل الرفع والفسخ فيكون ضعيفا جدا والمعنى في المسألة أن ولاء العتاقة بمنزلة الابوة صورة ومعنى أما من حيث الصورة فلان المعتق ينسب إلى معتقه بالولاء كما ينسب الابن إلى أبيه بالولادة وأما من حيث المعنى فلان الوالد كان سبب ايجاد ولده والمعتق سبب احياء المعتق من حيث ان الرق تلف والحرية حياة الانسان بصورته ومعناه فالمعتق سبب لايجاد معنى الانسانية في المعتق وهو صفة المالكية وبه باين الانسان سائر الحيوانات فعرفنا انه في المعنى بمنزلة الوالد </w:t>
      </w:r>
      <w:r>
        <w:rPr>
          <w:rtl w:val="true"/>
        </w:rPr>
        <w:t>(</w:t>
      </w:r>
      <w:r>
        <w:rPr>
          <w:rtl w:val="true"/>
        </w:rPr>
        <w:t>ألا ترى</w:t>
      </w:r>
      <w:r>
        <w:rPr>
          <w:rtl w:val="true"/>
        </w:rPr>
        <w:t xml:space="preserve">) </w:t>
      </w:r>
      <w:r>
        <w:rPr>
          <w:rtl w:val="true"/>
        </w:rPr>
        <w:t xml:space="preserve">هذا المعنى يوجد من الاعلى خاصة دون الاسفل بخلاف الولادة فحقيقة العصبة هناك تشمل الجانبين فلهذا يثبت هناك الارث من الجانبين وهنا يثبت من الجانب الاعلى ثم أقوى ما يستحق بالولاء العصوبة فإذا انعدمت يقام الولاء مقامها في استحقاق العصو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به وإذا تبين بهذا المعنى ان المستحق بالولاء العصوبة قلنا تقديم العصوبة على ذوى الارحام ثابت بالنص والاجماع واختلفوا في ابني عم أحدهما لاخ لام فنبين صورة المسألة أولا ثم نذكر حكمه فنقول اخوان للاكبر منهما امرأة ولد بينهما ابن ثم مات الاكبر فتزوجها الاصغر وولد بينهما ابن ثم مات الاصغر وله ابن من امرأة أخرى ثم مات ابن الاكبر فقد ترك ابني عم وهما ابنا الاصغر أحدهما أخوه لامه فأما بيان الحكم فنقول على قول على وزيد للاخ لام السدس والباقى بينهما نصفان بالعصوبة وهو قول علمائنا وقال ابن مسعود المال كله لابن العم الذى هو أخ لام وعن عمر فيه روايتان أظهرهما كما هو قول ابن مسعود رضي الله عنه </w:t>
      </w:r>
      <w:r>
        <w:rPr>
          <w:rtl w:val="true"/>
        </w:rPr>
        <w:t xml:space="preserve">* </w:t>
      </w:r>
      <w:r>
        <w:rPr>
          <w:rtl w:val="true"/>
        </w:rPr>
        <w:t xml:space="preserve">وجه قوله أن ابن العم الذى هو أخ لام أظهرهما قربا فيكون هو أحق بجميع المال كما لو ترك أخوين أحدهما لاب وأم والآخر لاب وبيان هذا لوصف القرب باعتبار الاتصال فابن العم الذى هو أخوه لامه يتصل به من الجانبين من جانب الاب ومن جانب الام واتصال الاخر به من جانب واحد فعرفنا انه أظهرهما قربا والدليل عليه ان العمومة والاخوة في المعنى سواء </w:t>
      </w:r>
      <w:r>
        <w:rPr>
          <w:rtl w:val="true"/>
        </w:rPr>
        <w:t>(</w:t>
      </w:r>
      <w:r>
        <w:rPr>
          <w:rtl w:val="true"/>
        </w:rPr>
        <w:t>ألا ترى</w:t>
      </w:r>
      <w:r>
        <w:rPr>
          <w:rtl w:val="true"/>
        </w:rPr>
        <w:t xml:space="preserve">) </w:t>
      </w:r>
      <w:r>
        <w:rPr>
          <w:rtl w:val="true"/>
        </w:rPr>
        <w:t xml:space="preserve">ان في كل واحد منهما يترجح الذى لاب وأم على الذى لاب فإذا استويا كان لابن العم الذي هو أخ لام سببان للميراث الفريضة بالاخوة لام والعصوبة بالعمومة ويرث بكل واحد من السببين ويجعل اجتماع السببين في شخص واحد كوجودهما في شخصين فيستحق السدس بالفريضة ثم يزاحم الآخر فيما بقى بالعصوبة وهذا لان الترجيح مما لا يصلح علة للاستحقاق بانفراده فاما ما يصلح علة للاستحقاق بانفراده لا يقع به الترجيح وقد بينا ذلك في الجراحات والشهادات ولذلك يترجح أحد الجانبين على الآخر بزيادة وصف وهو معنى القوة في التأثير ولا يترجح قياسان على قياس واحد إذا عرفنا هذا فنقول كل واحد من السببين هنا معتبر في الاستحقاق بانفراده فلا يقع الترجيح بأحدهما بخلاف الاخوة والسبب هناك واحد وهو الاخوة والاخوة لام في معنى زيادة الوصف في الاخوة لاب فيجوز أن يحصل به الترجيح فاما هنا الاخوة لام لا يمكن أن تجعل زيادة في وصف العمومة فلابد من أن تجعل سببا للاستحقاق بانفراده فلا يقع به الترجيح وبيان ذلك ان العمومة باعتبار المجاورة في صلب الجد وباعتبار المجاورة في رحم الجدة لا تستحق الفريضة فلا يمكن أن تجعل المجاورة في رحم الام موجبا زيادة وصف في معنى المجاورة في صلب الجد فاما الاخوة مجاورة في صلب الام فيمكن أن تجعل المجاورة في رحم الام موج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لتلك المجاورة زائدا في وصفها فلهذا يرجح الاب لاب وأم على الاخ لاب ولو ترك أخوين لام وأخا لاب فان للاخوين لام الثلث بينهما نصفان والباقى كله للاخ لاب ولا يرجح الاخ لاب هنا على الآخرين بخلاف ما سبق لان بالاخوة لام تستحق الفرضية واستحقاق الفرضية ليس ينبنى على القرب ولا مزاحمة بين الصعبة وصاحب فرض بل صاحب الفرض مقدم على العصبة كما قال عليه السلام ألحقوا الفرائض باهلها فما أبقت فلاولى رجل ذكر فلهذا لا يجعل الاخ لاب وأم مرجحا على الاخ لام بل يعطى الاخ لام فرضه وهو السدس فاما الاخوة لاب يستحق بها العصوبة وفى العصبات الاقرب يترجح فجعلنا الاخوة لام في معنى زيادة وصف ورجحنا به الاخ لاب وأم على الاخ لاب ولو ترك أخوين لام أحدهما ابن عم وصورته ما ذكرنا الا أن لتلك المرأة ولد آخر من غير الاخوين فإذا مات ولد الاصغر فقد ترك أخوين لام أحدهما ابن عمه فللاخوين لام الثلث بينهما نصفان وما بقى كله للذى هو ابن عم اما على قول علي وزيد فظاهر وعلى قول ابن مسعود رضى الله عنه فلانه يجعل العمومة كالاخوة وقد بينا ان الاخوين لام إذا كان أحدهما أخا لاب لا يستحق الترجيح لجميع المال فكذلك لاخوان الام إذا كان أحدهما ابن عم ولو ترك ابني عم أحدهما أخ لام وأخوين لام أحدهما ابن عم وصورته فيما ذكرنا فعلى قول على وزيد رضى الله عنهم الثلث بين الاخوين لام نصفين والباقى بين ابني العم بالسوية نصفين فتكون القسمة من ستة وعلى قول ابن مسعود للاخ لام الذي ليس بابن عم السدس والباقى كله لابن العم الذى هو أخ لام ولا شئ لابن العم الآخر ولو ترك ثلاثة بنى عم أحدهم أخ لام وثلاثة اخوة لام أحدهما ابن عم وصورته فيما ذكرنا فعلى قول على وزيد رضى الله عنهما للاخوة للام الثلث بينهم بالسوية </w:t>
      </w:r>
      <w:r>
        <w:rPr>
          <w:rtl w:val="true"/>
        </w:rPr>
        <w:t xml:space="preserve">* </w:t>
      </w:r>
      <w:r>
        <w:rPr>
          <w:rtl w:val="true"/>
        </w:rPr>
        <w:t xml:space="preserve">والباقى بين بنى الاعمام اثلاثا بالسوية فتكون القسمة من تسعة وعلى قول ابن مسعود رضى الله عنه الثلث للاخوين للام اللذين ليسا بابن عم بينهما نصفان والباقى كله لابن العم الذي هو أخ لام ولا شئ للآخرين واختلف الفرضيون رحمهم الله على قول ابن مسعود رضى الله عنه في فصلين أحدهما إذا ترك ابن عم لاب وأم وابن عم لاب هو أخ لام فقال يحيي بن آدم على قياس قول ابن مسعود رضى الله عنه المال كله لابن العم الذي هو أخ لام لانه يجعل العمومة كالاخوة وابن العم الذى هو أخ لام عنده في معنى الاخ لاب وأم فيكون مقدما في العصوبة علي ابن العم لاب وأم وقال الحسن بن زياد على قياس قول ابن مسعود رضى الله عنه للاخ للام السدس هنا والباقى ك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لابن العم لاب وأم كما هو مذهب على وزيد رضى الله عنهما لانه انما يترجح العمومة بالاخوة لام عند الاستواء في معنى العمومة وما استويا هنا فان العم لاب وأم في العصوبة مقدم على ابن العم لاب وعنده العمومة قياس الاخوة وفى الاخوة بقرابة الام انما يقع الترجيح عند المساواة في الاخوة من جانب الاب لا عند التفاوت فكذلك في العمومة </w:t>
      </w:r>
      <w:r>
        <w:rPr>
          <w:rtl w:val="true"/>
        </w:rPr>
        <w:t xml:space="preserve">* </w:t>
      </w:r>
      <w:r>
        <w:rPr>
          <w:rtl w:val="true"/>
        </w:rPr>
        <w:t xml:space="preserve">الفصل الثاني إذا ترك ابنة وابنى عم أحدهما أخ لام فعلى قول علي وزيد رضى الله عنهما للابنة النصف والباقى بين ابني العم نصفين لان الاخوة لام لا يستحق بها شئ مع الابنة فوجودها كعدمها فأما علي قول ابن مسعود رضى الله عنه فقد قال بعضهم الجواب هكذا لان الترجيح بالاخوة لام عنده انما يقع في موضع يستحق بالاخوة لام عند الانفراد ومع البنت لا يستحق الاخوة لام شيأ فلا يصح بها الترجيح وقال محمد بن نصر المروزى على قياس قول ابن مسعود للابنة النصف والباقى كله لابن العم الذى هو أخ لام لان الابنة لما أخذت فريضتها فقد خرجت من الوسط فيجعل الباقي في حق الاخوين بمنزلة جميع التركة لو لم يكن هناك ابنة وعنده في جميع التركة ابن العم الذى هو الاخ لام مقدم على الآخر فكذلك في الباقي هنا وروى عن سعيد بن جبير رضى الله عنه انه قال في هذه المسألة على قول ابن مسعود للابنة النصف ولا شئ للاخ لام بل الباقي كله للاخ الذي هو ابن عم قال عطاء رضى الله عنه وهذا غلط لاوجه له لان أكبر ما في الباب أن يسقط أخوته لام باعتبار الابنة فبقي مساويا للآخر في انه ابن عم ولو تركت المرأة ابني عم أحدهما زوجها فللزوج النصف والباقى بينهما نصفان بالعصوبة أما علي قول زيد فلا يشكل وكذلك عند ابن مسعود لانه الزوجية لا تصلح مرجحة للقرابة إذ لا مجانسة بينهما صورة ولا معنى ولو تركت المرأة ثلاثة بنى عم أحدهم زوجها والآخر أخوها لامها فعلى قول علي وزيد للزوج النصف وللاخ لام السدس والباقى بينهم اثلاثا بالسوية </w:t>
      </w:r>
      <w:r>
        <w:rPr>
          <w:rtl w:val="true"/>
        </w:rPr>
        <w:t xml:space="preserve">* </w:t>
      </w:r>
      <w:r>
        <w:rPr>
          <w:rtl w:val="true"/>
        </w:rPr>
        <w:t xml:space="preserve">علي قول عبد الله للزوج النصف والباقى كله لابن العم الذى هو أخ لام لانه بمنزلة الاخ لاب وأم عنده فيرجح بالعصوبة على الاخوين والله أعلم بالصواب باب فرائض الجد </w:t>
      </w:r>
      <w:r>
        <w:rPr>
          <w:rtl w:val="true"/>
        </w:rPr>
        <w:t>(</w:t>
      </w:r>
      <w:r>
        <w:rPr>
          <w:rtl w:val="true"/>
        </w:rPr>
        <w:t>قال رحمه الله</w:t>
      </w:r>
      <w:r>
        <w:rPr>
          <w:rtl w:val="true"/>
        </w:rPr>
        <w:t xml:space="preserve">) </w:t>
      </w:r>
      <w:r>
        <w:rPr>
          <w:rtl w:val="true"/>
        </w:rPr>
        <w:t xml:space="preserve">قال أبو بكر الصديق وعائشة وعبد الله بن عباس وأبى بن كعب وأبو موسى الاشعري وعمران بن الحصين وأبو الدرداء وعبد الله بن الزبير </w:t>
      </w:r>
      <w:r>
        <w:rPr>
          <w:rtl w:val="true"/>
        </w:rPr>
        <w:t xml:space="preserve">* </w:t>
      </w:r>
      <w:r>
        <w:rPr>
          <w:rtl w:val="true"/>
        </w:rPr>
        <w:t xml:space="preserve">ومعاذ بن ج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رضوان الله عليهم أجمعين الجد عند عدم الاب يقوم مقام الاب في الارث والحجب حتى يحجب الاخوة والاخوات من أي جانب كانوا وهو قول شريح وعطا وعبد الله بن عتبة وبه أخذ أبو حنيفة رحمه الله الا في فصلين زوج وأم وجد وامرأة وأم وجد فللام فيهما ثلث جميع المال </w:t>
      </w:r>
      <w:r>
        <w:rPr>
          <w:rtl w:val="true"/>
        </w:rPr>
        <w:t xml:space="preserve">* </w:t>
      </w:r>
      <w:r>
        <w:rPr>
          <w:rtl w:val="true"/>
        </w:rPr>
        <w:t xml:space="preserve">ولو كان مكان الجد أبا كان لها ثلث ما بقى وذكر أصحاب الاملاء عن أبى يوسف أن على قول أبى بكر الصديق رضى الله عنه للام في هذين الموضعين ثلث ما بقي أيضا وهكذا روى أهل الكوفة رضى الله عنهم عن ابن مسعود رضى الله عنه للام في زوج وأم وجد أن للام ثلث ما بقى أو سدس جميع المال </w:t>
      </w:r>
      <w:r>
        <w:rPr>
          <w:rtl w:val="true"/>
        </w:rPr>
        <w:t xml:space="preserve">* </w:t>
      </w:r>
      <w:r>
        <w:rPr>
          <w:rtl w:val="true"/>
        </w:rPr>
        <w:t xml:space="preserve">وروى أهل البصرة عن عبد الله بن عباس أن للزوج النصف والباقى بين الجد والام نصفان وهى احدى مربعات عبد الله وروى عن زيد بن هارون عن عبد الله في امرأة وأم وجد أن للمرأة الربع والباقى بين الام والجد نصفين والرواة كلهم غلطوا زيدا في هذه الرواية فقالوا انما قال عبد الله هذا في زوج وأم وجد كيلا يكون في ذلك تفضيلا للام على الجد وهذا لا يوجد في جانب المرأة فان الام وان أخذت ثلث المال كاملا يبقى للجد خمسة من اثنى عشر فلا يؤدى إلى تفضيل الانثى على الذكر ولا إلى التسوية بينهما </w:t>
      </w:r>
      <w:r>
        <w:rPr>
          <w:rtl w:val="true"/>
        </w:rPr>
        <w:t xml:space="preserve">* </w:t>
      </w:r>
      <w:r>
        <w:rPr>
          <w:rtl w:val="true"/>
        </w:rPr>
        <w:t xml:space="preserve">وقال على بن أبى طالب وزيد بن ثابت وعبد الله بن مسعود الجد يقوم مقام الاب في الارث مع الاولاد ويقوم مقام الاب في حجب الاخوة والاخوات لام فأما في حجب الاخوة والاخوات لاب وأم فلا ولكن يقاسمهم ويجعل هو كاحد الذكور منهم وبه أخذ سفيان الثوري وأبو يوسف ومحمد ومالك والشافعي رحمهم الله الا أن زيدا كان يقول يقاسمهم مادامت المقاسمة خيرا له من ثلث جميع المال فإذا كان الثلث خيرا له أخذ الثلث وكان ما بقى بين الاخوة والاخوات وقال على رضى الله عنه يقاسمهم مادامت المقاسمة خيرا له من سدس المال وإذا كان السدس خيرا له أخذ السدس وعن ابن مسعود روايتان أشهرهما كقول زيد وروى عنه أيضا كقول على وعن عمر بن الخطاب كقول أبى بكر الصديق في الجد وعنه كقول زيد الا في الاكدرية خاصة وعن عثمان بن عفان كقول على رضى الله عنه وعنه كقول زيد الا في مسألة الخرفاء على ما نبينها والصحيح ان مذهب عمر رضى الله عنه لم يستقر على شئ في الجد وروى عن عبيدة السلمانى اجتمعوا في الجد على قول فسقطت حية من سقف البيت فتفرقوا فقال عمر رضي الله عنه أبى الله تعالى أن يجتمعوا في الجد على شئ ولما طعن عمر رضى الله عنه وايس من نفسه قال اشهدوا انه لاقول لى في الجد ولا في الكل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وانى لم استخلف أحداوقال على من أراد أن ينفحم في جراثيم جهنم فليقص في الجد وكان الشعبي إذا أراد أحد أن يسأله عن شئ من الفرائض قال هات ان لم يكن أحد الا حياه الله ولابياه ليعلم أنهم كانوا يتحزون عن الكلام في الجد لكثرة الاختلاف فيه اما حجة من ورث الاخوة مع الجد ماروى عن علي انه شبه الاخوين بشجرة أنبتت غصنين والجد مع النافلة بشجرة نبت منها غصن فالقرب بين غصنى الشجرة أظهر من القرب بين أصل الشجرة والغصن النابت من غصنها لان بين الغصنين مجاورة بغير واسطة وبين الغصن الثاني وأصل الشجرة مجاورة بواسطة الغصن الاول فعلى هذا ينبغى أن يقدم الاخ على الجد لان العصوبة تنبني على القرب الا أن في جانب الجد معنى آخر وهو اولاد يتأيد بذلك المعنى اتصاله بالنافلة وبالولاد يستحق الفرضية من له اسم الابوة وبهذه الفرضية انما يستحق السدس قال الله تعالى ولابويه لكل واحد منهما السدس فلا ينقص نصيب الجد عن السدس باعتبار الولاد بحال وتأيد بهذا الولاد قرابته من الميت فيكون مزاحما للاخوة ويقاسمهم إذا كانت المقاسمة خيرا له من السدس </w:t>
      </w:r>
      <w:r>
        <w:rPr>
          <w:rtl w:val="true"/>
        </w:rPr>
        <w:t xml:space="preserve">* </w:t>
      </w:r>
      <w:r>
        <w:rPr>
          <w:rtl w:val="true"/>
        </w:rPr>
        <w:t xml:space="preserve">يوضحه ان الولد في حكم الحجب أقوى من الاخوة بدليل حجب الزوج والزوجة بالولد دون الاخوة وحجب الام إلى السدس بالولد الواحد دون الاخ ثم الولد لا ينقص نصيب الجد عن السدس بحال كان أولي والمروى عن زيد ابن ثابت انه شبه الاخوين بواد تشعب منه نهران والجد مع النافلة بواد تشعب منه نهر ثم تشعب من النهر جدول فالقرب بين النهرين يكون أظهر منه بين الجدول وأصل الوادي وهذا يوجب تقديم الاخوة علي الجد الا أن في جانب الجد معنى الولاد وبه يسمى أبا ولكنه أبعد من الاب الاول بدرجة فيجعل هو فيما يستحق في الولاد بمنزلة الام من حيث انه يقام البعد بدرجة مقام نقصان الانوثة في الام والام عند عدم الولد تستحق ثلث جميع المال فكذلك الجد بالولاد يستحق ثلث جميع المال إذ الجد مع الجدة بمنزلة الاب مع الام فكما ان نصيب الام عند عدم الولد ضعف نصيب الام وذلك الثلثان فكذلك نصيب الجد عند عدم الولد ضعف نصيب الجدة ونصيب الجدة السدس لا ينقص عن ذلك فنصيب الجد الثلث لا ينقص عن ذلك وحجتهم من حيث المعنى أن الجد والاخ استويا في الادلاء فكل واحد منهم يدلى للميت بواسطة الاب ثم للاخ زيادة ترجيح من وجه وهو انه يدلى بواسطة الاب بالبنوة والجدودية تدلى إلى الميت بواسطة الاب بالابوة والبنوة في العصوبة مقدم على الابوة </w:t>
      </w:r>
      <w:r>
        <w:rPr>
          <w:rtl w:val="true"/>
        </w:rPr>
        <w:t>(</w:t>
      </w:r>
      <w:r>
        <w:rPr>
          <w:rtl w:val="true"/>
        </w:rPr>
        <w:t>ألا ترى</w:t>
      </w:r>
      <w:r>
        <w:rPr>
          <w:rtl w:val="true"/>
        </w:rPr>
        <w:t xml:space="preserve">) </w:t>
      </w:r>
      <w:r>
        <w:rPr>
          <w:rtl w:val="true"/>
        </w:rPr>
        <w:t xml:space="preserve">أن من ترك أبا وابن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عصوبة للابن دون الاب ولكن في جانب الاب ترجيح من وجه آخر وهو الولاد مقدم في الاستحقاق حتى يستحق به الفريضة وصاحب الفريضة يتقدم علي العصبة فقلنا في الفرض المستحق بالولاد يجعل الجد مقدما وإذا آل الامر إلى العصوبة يعتبر الادلاء وهما مستويان في ذلك ولكل واحد منهما ترجيح من وجه فيقع التعارض ويكون المال بينهما بالمقاسمة بمنزلة الاخوين لاب وأم أو لاب ولهذا لا تثبت المزاحمة لاولاد الام مع الجد لان ادلاءهم بالام ولا تأثير لقرابة الام في استحقاق العصوبة بها والمساواة باعتبار التساوى في الادلاء قال الشافعي ولهذا قلت إذا مات المعتق وترك أخا المعتق لابيه وأمه وجده فالمال بينهما نصفان لانه معتبر بالفرضية في الميراث بالولاء وقد استويا في معنى العصوبة فيستويان في الاستحقاق على كل حال قل الباقي لهما أو أكثر فأما أبو حنيفة احتج بما نقل عن ابن عباس أنه كان يقول ألا يتق الله زيد بن ثابت يجعل ابن الابن ابنا ولا يجعل أب الاب أبا ومعنى هذا الكلام أن الاتصال بالقرب من الجانبين يكون بصفة واحدة لا يتصور التفاوت بينهما بمنزلة المماثلة بين مثلين والاخوة بين الاخوين فإذا كان في الموضع الذى كان الجد ميتا يجعل ابن الابن قائما مقام الابن في حجب الاخوة من أي جانب كانوا وكان معنى القربى والاتصال في جانبه مرجحا فكذلك إذا كان ابن الميت ميتا يكون الجد قائما مقام الاب في حجب جميع الاخوة ويكون اتصاله وقربه إلى الميت بالميت مرجحا لان الاتصال واحد لا يعقل التفاوت بين الجانبين بوجه والدليل عليه أن الجد عند عدم الاب يستحق اسم الابوة قال الله تعالى يا بني آدم ومن كنت ابنه فهو أبوك وقال جل جلاله قالوا نعبد إلهك وإله آبائك ابراهيم وكان ابراهيم جدا وقال عزوجل واتبعت ملة آبائى ابراهيم واسحاق وكانا جدين له وكذلك أيضا في الحكم فالجد له من الولاية عند عدم الاب ما للاب حتى أن ولايته تعم المال والنفس جميعا بخلاف الاخوة والخلافة في الارث نوع ولاية وكذلك الجد في استحقاق النفقة مع اختلاف الدين بمنزلة الاب بخلاف الاخوة والنفقة صلة كالميراث وكذلك الجد في حكم حرمة وضع الزكاة وحرمة قبول الشهادة وحرمة حليلته كالنافلة والمنع عن وجوب القصاص عليه بقتل النافلة وثبوت حق التملك له بالاستيلاد قائم مقام الاب بخلاف الاخوة فإذا جعل هو في جميع الاحكام بمنزلة الاب فكذلك في حجب الاخوة وبعد ما تقرر هذا المعنى فلامعتبر بالقرب لان استحقاق المال بالعصوبة وهى لاتبنى على القرب فابنة الابنة أقرب من ابن ال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ومن مولى العتاقة ثم الميراث بالعصوبة لابن العم ومولى العتاقة دون ابنة الابنة فكذلك هنا إذا عرفنا هذا رجعنا إلى بيان مذهب الذين قالوا بتوريث الاخوة والاخوات مع الجد فقد فرغنا من بيان قول أبى بكر الصديق رضى الله عنه ومن قال بقوله فنقول أما على مذهب زيد الجد يقاسم الاخوة والاخوات مادامت المقاسمة خيرا له من ثلث جميع المال أو كانا سواء فان كان الثلث خيرا له فانه يعطى الثلث ثم الباقي بين الاخوة والاخوات </w:t>
      </w:r>
      <w:r>
        <w:rPr>
          <w:rtl w:val="true"/>
        </w:rPr>
        <w:t xml:space="preserve">* </w:t>
      </w:r>
      <w:r>
        <w:rPr>
          <w:rtl w:val="true"/>
        </w:rPr>
        <w:t xml:space="preserve">ومن مذهبه أن يعتد بالاخوة والاخوات لاب مع الاخوة والاخوات لاب وأم في مقاسمة الجد فإذا أخذ الجد نصيبه رد الاخوة والاخوات لاب على الاخوة والاخوات لاب وأم جميع ما أصابوا ان كان أولاد الاب والام ذكورا أو مختلطين فان كانوا اناثا فانهم يردون على البنتين إلى تمام الثلثين وعلى الواحدة إلى تمام النصف وينبنى على هذا مسألة العشرية وصورتها أخت لاب وأم وأخ لاب وأم وأخ لاب وجد فعلي قول زيد بن تابت المال بينهم بالمقاسمة لان بالمقاسمة نصيب الجد خمسا المال وهو خير له من الثلث فيكون أصل الفريضة من خمسة للجد سهمان وللاخ سهمان وللاخت سهم تم الاخ لاب يرد علي الاخت لاب وأم إلى تمام النصف وذلك سهم ونصف ما أصابه فانكسر بالانصاف فاضعفه فيكون عشرة للجد أربعة وللاخت لاب وأم بعد الرد خمسة والباقى للاخ لاب سهم واحد وهذا السهم الواحد هو عشر المال فلهذا سميت المسألة عشرية زيد ومن مذهبه أنه إذا اجتمع مع الجد والاخوة أصحاب الفرائض يوفر على أصحاب الفرائض فرائضهم ثم ينظر للجد إلى المقاسمة والى ثلث ما بقي والى سدس جميع المال فأى ذلك خيرا للجد أعطي ذلك والباقى للاخوة والاخوات ومن مذهبه أن الاخوات المفردات لا يكن من أصحاب الفرائض مع الجد ولكن يصرن عصبة بالجد ويكون الحكم المقاسمة بينهن وبين الجد الا في مسألة الاكدرية خاصة فان جعل الاخت فيها صاحبة فرض لاجل الضرورة وصورتها امرأة ماتت وتركت زوجا وأما وأختا لاب وأم وجدا فللزوج النصف ثلاثة من ستة وللام الثلث سهمان وللجد السدس سهم وللاخت النصف ثلاثة تعول بثلاثة وانما جعل الاخت هنا صاحبة فرض لاجل الضرورة قانه لم يبق بعد نصيب أصحاب الفرائض الا السدس فان جعل ذلك للجد صارت الاخت محجوبة بالجد وهذا خلاف أصله وان جعل ذلك بينهما بالمقاسمة انتقص نصيب الجد عن السدس ومن مذهبه أنه لا ينقص نصيبه عن السدس باعتبار الولاء بحال واسقاط الاخت بالجد مت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أيضا لانها صاحبة فرض عند عدم الولد بالنص وفريضتها النصف فلهذه الفريضة جعلها صاحبة فرض هنا ثم ينضم نصيب الاخت مع نصيب الجد وهو أربعة من تسعة فيكون مقسوما بينهما للذكر مثل حظ الانثيين فانكسر بالاثلاث فاضربه تسعة في ثلاثة فيكون سبعة وعشرين كان للزوج ثلاثة مضروبة في ثلاثة فتكون تسعة وكان للام سهمان مضروبان في ثلاثة فيكون ستة وكان نصيب الاخت والجد أربعة مضروبة في ثلاثة فيكون اثني عشر للجد ثمانية وللاخت أربعة وانما جعله كذلك لان أصحاب الفرائض لما خرجوا من الوسط صار الباقي في حقهما بمنزلة جميع التركة فانما انما جعلنا الاخت صاحبة فرض لاجل الضرورة والثابت بالضرورة يتعذر بقدر الضرورة وقد انعدمت الضرورة فيما أصابهما فيبقى المعتبر المقاسمة فيما بينهما ولو كان مكان الاخت أخا لم تكن المسألة أكدرية بل سدس الباقي كله للجد ولا شئ للاخ لان استحقاق الاخ بالعصوبة فقط وللعصبة ما يبقى من أصحاب الفرائض فإذا لم يبق شئ كان الاخ محروما لانعدام محل حقه بخلاف الاخت وكذلك ان كان مكان الاخت الواحدة أختين أو أخا وأختا لم تكن المسألة أكدرية لانهما يحجبان الام من الثلث إلى السدس فيكون الباقي الثلث فان كان مع الجد أختان فالمقاسمة والسدس للجد سواء وان كان أخا وأختا فالسدس خير له فيأخذ السدس والباقي بين الاخ والاخت للذكر مثل حظ الانثيين وانما لقيت هذه المسألة بالاكدرية لانه تكدر فيها مذهب زيد فاضطر إلى ترك أصله وقيل ان عبد الملك بن مروان ألقاها على فقيه كان يلقب بالاكدر فأخطأ فيها على قول زيد وقيل لان الميت الذى وقعت هذه الحادثة في تركته كان يلقب بالاكدر ومن مذهب زيد أن البنات مع الجد كغيرهن من أصحاب الفرائض والجد يكون عصبة معهن ومن مذهبه أن يجوز تفضيل الام على الجد وبهذا كله أخذ سفيان الثوري وأبو يوسف ومحمد ومالك والشافعي وعليه الفتوى الا أن بعض المتأخرين من مشايخنا رحمهم الله استحسنوا في مسائل الجد الفتوى بالصلح في مواضع الخلاف وقالوا إذا كنا نفتى بالصلح في تضمين الاخير المشترك لاختلاف الصحابة فالاختلاف هنا أظهر فالفتوي بالصلح فيه أولى فأما بيان مذهب على رضى الله عنه فنقول انه يقاسم الاخوة والاخوات مادامت المقاسمة خيرا له من السدس أو كانا سواء فإذا كان السدس خيرا له أخذ السدس ثم الباقي بين الاخوة والاخوات ومن مذهبه أنه لا يعتد بالاخوة والاخوات لاب مع الاخوة والاخوات لاب وأم في مقا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جد ولكن يعتد بهم إذا انفردوا عن الاخوة والاخوات لاب وأم ويجعل الجد كأحد الذكور منهم في حكم المقاسمة ومن مذهبه أنه إذا اجتمع مع الجد والاخوة أصحاب الفرائض سوى البنات فانه يوفر عليهم فرائضهم ثم ينظر إلى ما بقي فان كان السدس يعطى للجد وان كان أقل يكمل له السدس وان كان أكثر من السدس ينظر للجد إلى المقاسمة والى سدس جميع المال فأيما كان خيرا له ذلك والباقى للاخوة ومن مذهبه أن الاخوات المفردات أصحاب الفرائض مع الجد وفريضة الواحدة منهن النصف وفريضة المثني فصاعدا الثلثان ومن مذهبه أن مع الابنة الجد صاحب فرض له السدس ولايكون عصبة بحال ومن مذهبه أنه يجوز تفضيل الام على الجد وبهذا كله أخذ ابن أبى ليلى وسوى هذا روايتان عن على رضى الله عنه أحدهما كقول الصديق رضى الله عنه والاخرى أن المال بين الجد والاخوة بالمقاسمة وان كان نصيب الجدود دون السدس فقد روى أن ابن عباس كتب إليه يسأله عن جد وست اخوة فكتب في جوابه اجعل المال بينهم على سبعة ومزق كتابي هذا ان وصل اليك فكأنه لم يستقر على هذا الفتوى حين أمره أن يمزقه </w:t>
      </w:r>
      <w:r>
        <w:rPr>
          <w:rtl w:val="true"/>
        </w:rPr>
        <w:t xml:space="preserve">* </w:t>
      </w:r>
      <w:r>
        <w:rPr>
          <w:rtl w:val="true"/>
        </w:rPr>
        <w:t xml:space="preserve">فأما بيان مذهب عبد الله بن مسعود فمن مذهبه أن الجد يقاسم الاخوة مادامت القسمة خيرا له من الثلث وافق في هذا زيدا ومن مذهبه أن لا يعتد بأولاد الاب مع الاولاد لاب وأم في مقاسمة الجد فوافق فيه عليا وقال يعتد بهم إذا انفردوا عن أولاد الاب والام كما هو مذهب علي رضي الله عنه فان اجتمع مع الجد والاخوة أصحاب الفرائض فاهل الحجاز يروون عن عبد الله أنه يعطى أصحاب الفرائض فرائضهم ثم ينظر للجد إلى ثلاثة أشياء كما هو مذهب زيد فأهل العراق يروون عنه أنه ينظر للجد إلى المقاسمة والى السدس كما هو مذهب علي ومن مذهبه أن الاخوات المفردات أصحاب الفرائض مع الجد وافق عليا ومما تفرد به ابن مسعود ابنة وجد وأخت للابنة النصف والباقى بين الجد والاخت نصفان فهذه من مربعات عبد الله ومما تفرد به زوج وأم وجد للزوج النصف والباقى بين الجد والام نصفان فكان لا يفضل أما علي جد فهذه من مربعاته أيضا ومما تفرد به أن الاخوات لاب وأم إذا كانوا أصحاب الفرائض مع الجد فلاشئ للاخوة والاخوات لاب سواء كانوا ذكورا أو اناثا أو مختلطين ولا يعتد بهم في هذه الحالة وبهذا كله أخذ فقهاء الكوفة علقمة والاسود وابراهيم النخعي فصار الاختلاف بينهم في الحاصل في ثمان فصول فالسبيل أن نذكر كل فصل على الانفراد أما الفصل الاول أن على قول زيد وعبد الله ت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مقاسمة مادامت خيرا له من ثلث المال وعند علي تعتبر المقاسمة مادامت خيرا له من سدس المال وجه قوله أن الجد انما امتاز من الاخوه بمعنى الولاء واسم الابوة وبهذا الاسم والمعنى يختص باستحقاق الفريضة وفريضة الاب بالنص السدس قال الله تعالى ولابويه لكل واحد منهما السدس ثم الجد مع الاخوة بمنزلة الاب مع الاولاد لان الاخ ولد من يدلى به الجد وهو الاب ثم فريضة الاب مع الولد السدس لا ينقص عنه فكذلك فريضة الجد مع الاخوة السدس لا ينقص عن ذلك بحال واعتبار العصوبة لتوفر المنفعة عليه فإذا كانت الفريضة أنفع له قلنا بأنه يعطى فريضته وذلك السدس </w:t>
      </w:r>
      <w:r>
        <w:rPr>
          <w:rtl w:val="true"/>
        </w:rPr>
        <w:t xml:space="preserve">* </w:t>
      </w:r>
      <w:r>
        <w:rPr>
          <w:rtl w:val="true"/>
        </w:rPr>
        <w:t xml:space="preserve">وجه قول عبد الله وزيد حديث عمران بن الحصين أن رجلا جاء إلى النبي صلى الله عليه وسلم فقال ان ابن ابني مات فمالى من ميراثه فقال عليه السلام لك السدس فلما أدبر الرجل دعاه فقال لك سدس آخر وانما يحمل هذا على أنه كان وقع عنده في الابتداء أن للميت ولدا فجعل له السدس ثم علم أنه لا ولد للميت فجعل له الثلث وروى أن عمربن الخطاب جمع الصحابة وقال هل سمع منكم أحد من النبي عليه السلام في الجد شيأ فقال رجل وقال شهدت رسول الله صلى الله عليه وسلم قضي للجد بالثلث فقال مع من كان فقال لا أدري فقال لادريت فقام رجل آخر وقال شهدت رسول الله صلى الله عليه وسلم قضى للجد بالثلث فقال مع من كان فقال لا أدرى شيأ فقال لادريت وانما يحمل هذا على أنه جعل له السدس مع الولد والثلث عند عدم الولد والمعنى فيه أن الجد مع الجدة بمنزلة الاب مع الام ثم عند عدم الولد للام الثلث وكان للجدة نصف نصيب الام وهو السدس وللاب الثلثان فينبغي أن يكون للجد نصف نصيب الاب وهو الثلث بالولاء كما هو الاصل في جعل حظ الذكر ضعف حظ الانثى والدليل عليه أن الجد يحجب أخوين لام عن فرضهما وفرضهما الثلث عند عدم الولد وكل وارث يحجب آخر عن فرضه فانه يستحق ذلك لا محالة فان معنى حجته في أنه يكون مقدما عليه في فرضه كالولد في حق الزوج والزوجة بخلاف الاخوين مع الاب فانهما يحجبان الام من الثلث إلى السدس ولاحظ لهما في ذلك لانهما غير وارثين مع الاب وكلامنا فيمن يحجب غيره وهو وارث </w:t>
      </w:r>
      <w:r>
        <w:rPr>
          <w:rtl w:val="true"/>
        </w:rPr>
        <w:t xml:space="preserve">* </w:t>
      </w:r>
      <w:r>
        <w:rPr>
          <w:rtl w:val="true"/>
        </w:rPr>
        <w:t xml:space="preserve">والفصل الثاني أن على قول زيد بن ثابت رضى الله عنه لا يعتد بهم </w:t>
      </w:r>
      <w:r>
        <w:rPr>
          <w:rtl w:val="true"/>
        </w:rPr>
        <w:t xml:space="preserve">* </w:t>
      </w:r>
      <w:r>
        <w:rPr>
          <w:rtl w:val="true"/>
        </w:rPr>
        <w:t xml:space="preserve">وجه قول زيد أنه يعتد بهم في مقاسمة الجد عند الانفراد بالاتفاق وانما يعتد بهم لانهم يدلون بالاب كما يدلى الجد وهذا المعنى قائم عند وجود الاخوة والاخوات لاب وأم فان بوجودهم لا يزداد معنى الادلاء في الجد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ينتقص في جانب الاخوة لاب وتحقيق هذا الكلام أن قرابة الام في حق الاخوة والاخوات لاب وأم معتبر للترجيح لا للاستحقاق والترجيح عند اتحاد الجهة لا عند اختلاف الجهة ففى حق الجد مع الاخوة الجهة مختلفة لان الابوة غير الاخوة فلا معتبر بقرابة الام في الترجيح مع الجد ولكن يجعلا في المقاسمة كأنهما جميعا اخوة لاب حتى يأخذ الجد نصيبه فيخرج من الوسط ثم صارت الجهة واحدة فيما بين الاخوة لاب وأم والاخوة لاب فيظهر الترجيح عند ذلك بقرابة الام فيرد الاخوة لاب على الاخوة لاب وأم ما أخذوا لهذا المعنى بمنزلة الابوين مع الاخوين فالاخوان يحجبان الام من الثلث إلى السدس ثم الاب يستحق عليهما ذلك وأما وجه قول على وعبد الله أن الجد مع الاخوة لاب وأم يجعل بمنزلة الاخ لاب وأم لا بمنزلة الاخ لاب لانه لو جعل كالاخ لاب لكان الاخ لاب وأم مقدما عليه وإذا جعل هو كالاخ لاب وأم والاخ لاب وأم يحجب الاخوة لاب فالاخوان لاب وأم لان يحجبان الاخوة لاب كان أولى وهذا بخلاف مااذا انفرد الاخوة لاب مع الجد لان هناك الجد يجعل بمنزلة الاخ لاب بمعنى وهو أن الولاء الذى اختص به الجد معتبر عند الحاجة ولا يعتبر عند عدم الحاجة </w:t>
      </w:r>
      <w:r>
        <w:rPr>
          <w:rtl w:val="true"/>
        </w:rPr>
        <w:t>(</w:t>
      </w:r>
      <w:r>
        <w:rPr>
          <w:rtl w:val="true"/>
        </w:rPr>
        <w:t>ألا ترى</w:t>
      </w:r>
      <w:r>
        <w:rPr>
          <w:rtl w:val="true"/>
        </w:rPr>
        <w:t xml:space="preserve">) </w:t>
      </w:r>
      <w:r>
        <w:rPr>
          <w:rtl w:val="true"/>
        </w:rPr>
        <w:t xml:space="preserve">أن نصيبه إذا كان بالمقاسمة دون الثلث يعتبر الولاء لكن لا ينتقص حقه عن السدس وإذا كانت المقاسمة خيرا له لا يعتبر الولاء ولكن يعتبر الادلاء بالاب فهنا مع الاخوة لاب لا حاجة إلى اعتبار الولاء في جانب الجد فلا يعتبر وجود الاخوة لاب وأم ولما قضت الحاجة إلى ذلك ليقوم معنى الولاء في جانبه مقام قرابة الام في جانب الاخ لاب وأم فكان معتبرا وجعل الجد كالاخ لاب وأم يوضحه أن لو قلنا بأنه يعتد بهم في مقاسمة الجد ثم يردون ما أصابهم على الاخ لاب وأم يؤدى إلى تفضيل الاخ لاب وأم على الجد وهذا ساقط بالاجماع فان الجد لا ينتقص نصيبه عن السدس بحال وقد ينقص نصيب الاخ عن السدس فكيف يجوز تفضيل الاخ على الجد في الميراث </w:t>
      </w:r>
      <w:r>
        <w:rPr>
          <w:rtl w:val="true"/>
        </w:rPr>
        <w:t xml:space="preserve">* </w:t>
      </w:r>
      <w:r>
        <w:rPr>
          <w:rtl w:val="true"/>
        </w:rPr>
        <w:t xml:space="preserve">والفصل الثالث أن الاخوات المفردات أصحاب الفرائض مع الجد عند على وعبد الله وعند زيد رضى الله عنه عصبات الا في الاكدرية </w:t>
      </w:r>
      <w:r>
        <w:rPr>
          <w:rtl w:val="true"/>
        </w:rPr>
        <w:t xml:space="preserve">* </w:t>
      </w:r>
      <w:r>
        <w:rPr>
          <w:rtl w:val="true"/>
        </w:rPr>
        <w:t xml:space="preserve">وجه قولهما ان الانثى انما تصير عصبة للذكر عند اتحاد السبب فأما عند اختلاف السبب فلا فالسبب في حق الجد غير السبب في حق الاخت فلا تصيرن عصبة به بخلاف الاخ فالسبب واحد في حق الاخ والاخت فتصير الاخت عصبة بالاخ يوضحه أن الجد لا يعصب من في درجته من الان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كالجدة فكذلك لا يعصب غيرها بمنزلة ابن العم ولان الاخت مع الجد بمنزلة الابنة من الاب ثم الابنة لا تصير عصبة بالاب فكذلك الاخت لا تصير عصبة بالجد وجه قول زيد أن الجد كأحد الذكور من الاخوة ومعلوم أن الاخت تصير عصبة بالاخ لا باسم الاخوة فذلك موجود في الاخ لام ولا يجعلها عصبة ولكن انما تصير بالاخ لكون الاخ عصبة والجد في العصوبة مساو للاخ فتصير الاخت عصبة الا في الاكدرية فانها تجعل صاحب فرض لاجل الضرورة كما بينا مع أن الجد في تلك المسألة صاحب فرض فان له السدس فيكون في تلك المسألة هو بمنزلة الاخ لام والاخت لا تصير عصبة بالاخ لام </w:t>
      </w:r>
      <w:r>
        <w:rPr>
          <w:rtl w:val="true"/>
        </w:rPr>
        <w:t xml:space="preserve">* </w:t>
      </w:r>
      <w:r>
        <w:rPr>
          <w:rtl w:val="true"/>
        </w:rPr>
        <w:t xml:space="preserve">والفصل الرابع بين على وعبد الله أنه إذا كان هناك أخت لاب وأم وأخ وأخت لاب وجد عند على للاخت لاب وأم النصف والباقى بين الجد والاخ والاخت لاب بالمقاسمة وعند عبد الله الباقي كله للجد ولا شئ للاخ والاخت لاب لان استحقاق الباقي باعتبار العصوبة فيقدم الاقرب والجد هو أقوى سببا من أولاد الاب لان جانبه زائد بالولاء وقد اعتبر الولاء هنا لمكان الاخت لاب وأم فان قرابة الام اعتبرناها في جانبها حين جعلناها صاحبة فرض إذ لو لم يعتبر قرابة الام لكانت هي عصبة بالاخ لاب وإذا اعتبر قرابة الام في جانبها يعتبر الولاء في جانب الجد فيكون سببه في العصوبة أقوي ويحجب به أولاد الاب بمنزلة الاخ لاب وأم بخلاف ما إذا انفرد أولاد الاب مع الجد لان هناك يعتير الولاء في جانب الجد فيكون سببه مثل سبب أولاد الاب </w:t>
      </w:r>
      <w:r>
        <w:rPr>
          <w:rtl w:val="true"/>
        </w:rPr>
        <w:t xml:space="preserve">* </w:t>
      </w:r>
      <w:r>
        <w:rPr>
          <w:rtl w:val="true"/>
        </w:rPr>
        <w:t xml:space="preserve">وجه قول على أن الاخوة والاخوات لاب يقاسمون الجد في جميع المال فيقاسمونه فيما بقي بعد صاحب الفريضة كالاخ والاخت لاب وأم وهذا لان الولاء في الجد غير معتبر هنا لانه لا حاجة له إلى اعتباره في اثبات العصوبة للجد مع أولاد الاب فهو وما انفردوا معه سواء </w:t>
      </w:r>
      <w:r>
        <w:rPr>
          <w:rtl w:val="true"/>
        </w:rPr>
        <w:t xml:space="preserve">* </w:t>
      </w:r>
      <w:r>
        <w:rPr>
          <w:rtl w:val="true"/>
        </w:rPr>
        <w:t xml:space="preserve">والفصل الخامس أنه إذا اجتمع أصحاب الفرائض مع الاخوة والجد فعلي قول زيد يوفر على أصحاب الفرائض فرائضهم ثم ينظر للجد إلى ثلث ما بقى والى المقاسمة والى سدس المال وهو بناء على أصله فانه يعتبر للجد ثلث جميع المال إذا لم يكن هناك صاحب فرض فما بقى هنا كجميع المال هناك فاعتبر المقاسمة وثلث ما بقى الا أن يكون السدس خيرا له فحينئذ لا ينقص الجد عن السدس لانه يثبت استحقاق السدس باسم الابوة بالنص وذلك يتناول الجد وأما عند علي ينظر إلى المقاسمة والى سدس جميع المال بناء على أصله إذا لم يكن هناك صاحب فرض فانه يعتبر للجد المقاسمة والسدس ولا يعتبر ثلث جميع المال فكذلك هنا وأهل الح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يروون عن عبد الله مثل قول زيد أنه يعتبر ثلث ما بقى كما هو أصله إذا لم يكن هناك صاحب فرض فانه يعتبر للجد ثلث جميع المال وأهل العراق يروون عن عبد الله السدس والمقاسمة هنا كما هو قول على رضى الله عنه فهو يحتاج إلى الفرق بين هذا وبين ما إذا لم يكن هناك صاحب فرض ووجه الفرق أن هناك انما جعلنا للجد الثلث باعتبار أنه نصف نصيب الاب مع الام وضعف نصيب الجدة وقد تغير ذلك بوجود أصحاب الفرائض ومتى وقع التغيير في فريضة فالاصل فيها المناصفة كما في فريضة الزوج والزوجة وفريضة الام بالاخوة فلهذا اعتبرنا له السدس والمقاسمة </w:t>
      </w:r>
      <w:r>
        <w:rPr>
          <w:rtl w:val="true"/>
        </w:rPr>
        <w:t xml:space="preserve">* </w:t>
      </w:r>
      <w:r>
        <w:rPr>
          <w:rtl w:val="true"/>
        </w:rPr>
        <w:t xml:space="preserve">يوضحه أن ثلث ما بقى غير منصوص عليه في الفرائض واثبات مقدار الفريضة لا يكون بالرأى بخلاف زوج وأبوين وامرأة فانا إذا جعلنا للام ثلث ما بقى في زوج وأبوين كان ذلك سدس جميع المال وفى فريضة السدس نص وإذا جعلنا لها ثلث ما بقي بامرأة وأبوين كان ذلك ربع جميع المال وفى فريضة الربع نص فاما لو جعلنا للجد ثلث ما بقى بعد أصحاب الفرائض لا يكون ذلك موافقا لفرض منصوص على كل حال فيكون اثبات فريضة بالرأى </w:t>
      </w:r>
      <w:r>
        <w:rPr>
          <w:rtl w:val="true"/>
        </w:rPr>
        <w:t xml:space="preserve">* </w:t>
      </w:r>
      <w:r>
        <w:rPr>
          <w:rtl w:val="true"/>
        </w:rPr>
        <w:t xml:space="preserve">والفصل السادس في الابنة مع الجد والاخوة والاخوات فان على قول على الجد صاحب فريضة هنا وفريضته السدس وعند عبد الله ابن مسعود وزيد رضى الله عنهما يكون هو عصبة يقاسم الاخوة والاخوات ما بقى بعد نصيب الابنة فهما يقولان الابنة صاحبة فرض فتكون كغيرها من أصحاب الفرائض والجد عصبة مع سائر أصحاب الفرائض ويقاسم الاخوة والاخوات ما بقي فكذلك مع الابنة </w:t>
      </w:r>
      <w:r>
        <w:rPr>
          <w:rtl w:val="true"/>
        </w:rPr>
        <w:t xml:space="preserve">* </w:t>
      </w:r>
      <w:r>
        <w:rPr>
          <w:rtl w:val="true"/>
        </w:rPr>
        <w:t xml:space="preserve">وجه قول على أن الجد أب والاب صاحب فرض مع الولد بالنص قال الله تعالى ولابويه لكل واحد منهما السدس الا انا جعلنا الاب الادنى مع الابنة عصبة فيما بقى بعد ما جعلناه صاحب فرض فلو أعطينا للجد حكم العصوبة كنا قد سويناه بالاب فحجب الاخوة ولا يزاحمهم وذلك لا يستقيم فلا نجعل له حظا من العصوبة هنا </w:t>
      </w:r>
      <w:r>
        <w:rPr>
          <w:rtl w:val="true"/>
        </w:rPr>
        <w:t xml:space="preserve">* </w:t>
      </w:r>
      <w:r>
        <w:rPr>
          <w:rtl w:val="true"/>
        </w:rPr>
        <w:t xml:space="preserve">والفصل السابع بين زيد وعبد الله فيما إذا ترك ابنة وجدا وأختا فعلى قول زيد للابنة النصف والباقى بين الجد والاخت للذكر مثل حظ الانثيين وعلى قول عبد الله الباقي بينهما نصفان لان كل واحد منهما لو انفرد مع الابنة استحق ما بقى بطريق العصوبة فالاخت مع الابنة عصبة وكذلك الجد فعند الاجتماع الاخت لا تصير عصبة بالجد وانما يفضل الذكر علي الانثى في العصبة إذا صارت المرأة عصبة بالذكر فاما بدون ذلك فلا وصار هذا كما لو أعتق رجل وامرأة عبدا كان ميراثه بالولاء بينهما نصفين وهذا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لاخ والاخت لان الاخت عند وجود الاخ انما تصير عصبة بالاخ </w:t>
      </w:r>
      <w:r>
        <w:rPr>
          <w:rtl w:val="true"/>
        </w:rPr>
        <w:t>(</w:t>
      </w:r>
      <w:r>
        <w:rPr>
          <w:rtl w:val="true"/>
        </w:rPr>
        <w:t>ألا ترى</w:t>
      </w:r>
      <w:r>
        <w:rPr>
          <w:rtl w:val="true"/>
        </w:rPr>
        <w:t xml:space="preserve">) </w:t>
      </w:r>
      <w:r>
        <w:rPr>
          <w:rtl w:val="true"/>
        </w:rPr>
        <w:t xml:space="preserve">انه لو لم يكن ابنة كانت عصبة بالاخ فكذلك مع وجود الابنة وهنا لو لم توجد الابنة ما كانت الاخت عصبة بالجد فكذلك مع الابنة </w:t>
      </w:r>
      <w:r>
        <w:rPr>
          <w:rtl w:val="true"/>
        </w:rPr>
        <w:t xml:space="preserve">* </w:t>
      </w:r>
      <w:r>
        <w:rPr>
          <w:rtl w:val="true"/>
        </w:rPr>
        <w:t xml:space="preserve">والفصل الثامن إذا تركت زوجا وأما وجدا فعلى قول زيد وعلى للام ثلث جميع المال لان ثلث المال للام عند عدم الولد ثابت بالنص قال الله تعالى فلامه الثلث والنقصان عما هو منصوص عليه بالرأى لا يجوز ثم الام أقرب من الجد بدرجة والاقرب وان كان أنثى يجوز تفضيله على الابعد في الاستحقاق يوضحه ان النقصان دون الحرمان ويجوز حرمان الجد في موضع ثرث الام فيه الثلث وهو حال حياة الاب فلان يجوز نقصان نصيب الجد عن نصيب الام كان أولى وأما عبد الله ففى احدى الروايتين عنه للام ثلث ما بقي وهو سدس جميع المال لان اسم الاب ثابت للجد ولايجوز تفضيل الام على الاب ولا التسوية بينهما في الميراث وفى الرواية الاخرى قال النصف الباقي بين الام والجد نصفان لان الممتنع تفضيل الانثى علي الذكر بسبب الولاء فأما بعد التسوية بينهما غير ممتنع كما في حق الابوين مع الابن يوضحه أن في جانب الجد فضيلة الابوة والبعد بدرجة وفى جانب الام فضيلة القرب بدرجة ونقصان الابوة فاستويا فيكون الباقي بينهما نصفان ثم اعلم أن حاصل الكلام في مسائل الجد يدور على ستة مسائل فمن أحكم أقاويل الصحابة فيها يتيسر عليه تخريج ما سواها والمسائل الست ذكرها محمد رحمه الله في كتاب الفرائض ورواها عن السدى عن اسماعيل عن الشعبى احداها مسألة الخرقاء وصورتها أخت لاب وأم أو لاب وجد وأم فالصحابة رضى الله عنهم اختلفوا فيها على ست أقاويل على قول أبى بكر الصديق للام الثلث والباقى للجد ولا شئ للاخت وعلى قول على للام الثلث وللاخت النصف بالفرضية وللجد السدس وعلى قول زيد للام الثلث والباقى بين الجد والاخت للذكر مثل حظ الانثيين وعلى قول عبد الله للاخت النصف وللام السدس في رواية والباقى للجد لانه يجعل نصيب الجد ضعف نصيب الام كما هو مذهبه في زوج وأم وجد وفى الرواية الاخرى للزوج النصف والباقى بين الجد والام نصفان لانه لا يرى تفضيل الام على الجد ويرى التسوية بينهما والسادس قول عثمان رضى الله عنه أن المال بين ثلاثتهم اثلاثا وجواب هذه المسألة بهذه الصفة محفظوظ عن عثمان ووجهه أن الام تستحق الثلث بالنص ولو لم يكن هناك أم لكان للاخت النصف بالفريضة والنصف الآخر لل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فإذا استحقت الام الثلث عليهما كان ذلك من نصيبها جميعهما ويبقى حقهما في الباقي سواء فكان المال بين ثلاثتهم اثلاثا وتسمى هذه المسألة الخرقاء لكثرة اختلاف العصبة فيها وتسمى عثمانية لان قديما جوابها محفوظ عن عثمان وتسمى مثلثة لجعل عثمان المال بينهم اثلاثا وتسمى حجاجية لان الحجاج ألقاها على الشعبى على ما حكى أن الحجاج لما قدم العراق أتى بالعشبى موثقا بحديد فنظر إليه بشبه المغضب وقال أنت ممن خرج علينا يا شعبي فقال أصلح الله الامير لقد أجدب الجناب وضاق المسلك واكتحلنا السهر واستحلسنا الحرر ووقعنا في فتنة لم يكن فيها تروية أتينا ولافجرية أقويا قال صدق خذوا عنه ما يقول في أم وأخت وجد فقال قد قال فيها خمسة من أصحاب رسول الله صلى الله عليه وسلم قال ومن هم قال عثمان وعلى وزيد وابن مسعود وابن عباس فقال ما قال فيها الحبر يعنى عبد الله بن عباس قال جعل الجد أبا ولم يعط الاخت شيأ قال وما قال فيها ابن مسعود قال جعل للاخت النصف والباقى بين الام والجد نصفان قال وما قال فيها زيد قال جعل للام الثلث والباقى بين الجد والاخت للذكر مثل حظ الانثيين فقال وما قال فيها أمير المؤمنين يعنى عثمان قال جعل المال بينهم اثلاثا فقال الله در هذا العلم فرده بجميل المسألة الثانية ملقبة بالاكدرية وصورتها أم وجد وزوج وأخت لاب وأم أو لاب وفيها خمسة أقاويل قول زيد كما بينا وقول الصديق ان للزوج النصف وللام الثلث على ما رواه محمد بن الحسن والباقى للجد على ما رواه أبو يوسف وأبو ثور للام ثلث ما بقى والباقى للجد والقول الرابع قول عبد الله ان للزوج النصف وللاخت النصف وللجد السدس وللام السدس كيلا يؤدى إلى تفضيل الام على الجد فتعول بسهمين والقسمة من ثمانية وعلى قول على رضى الله عنه للزوج النصف وللاخت النصف وللام الثلث وللجد السدس فتعول بثلاثة فتكون القسمة من تسعة وهذا قريب من قول زيد الا ان على مذهب زيد ان ما يصيب الجد والاخت يجعل بينهما للذكر مثل حظ الانثيين فتكون القسمة من سبعة وعشرين وعند على لا يجعل كذلك بل لكل واحد منهما ما أصابه والمسألة الثالثة امرأة وأخت وأم وجد وفيها أربعة أقاويل قولان للصديق رضى الله عنه أحدهما ان للمرأة الربع وللام ثلث ما بقى والباقى للجد والآخر ان للمرأة الربع وللام ثلث جميع المال والباقى للجد والثالث قول علي وزيد ان للمرأة الربع وللام الثلث والباقى بين الجد والاخت بالمقاسمة والرابع قول عبد الله ان للمرأة الربع وللاخت النصف والباقى بين الجد و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نصفان والمسألة الرابعة امرأة تركت زوجا وأما وجدا وأخا لاب وأم أو لاب وفيها ثلاثة أقاويل قولان للصديق رضى الله عنه أحدهما للام ثلث جميع المال وفى الآخر لها ثلث ما بقى والباقى للجد والثالث قول على وعبد الله وزيد أن للزوج النصف وللام ثلث جميع المال والباقى للجد ولا شئ للاخ فيكون هذا موافقا لاحد قولى أبى بكر والقول الآخر فيه لعبد الله أن للزوج النصف والباقى بين الام والجد نصفان ولا شئ للاخ والمسألة الخامسة امرأة وأم وجد وأخ لاب وأم أو لاب وفيها خمسة أقاويل قولان للصديق كما ذكرنا والثالث قول على وزيد أن للمرأة الربع وللام ثلث جميع المال والباقى بين الجد والاخ نصفان لان المقاسمة خير له من السدس فالمقاسمة له سهمان ونصف من اثنى عشر والسدس سهمان والقول الرابع لعبدالله أن للمرأة الربع وللام ثلث ما بقي والباقى بين الجد والاخ نصفان والخامص قول عبد الله أيضا أن للمرأة الربع والباقى بين الجد والام والاخ اثلاثا كيلا يؤدى إلى تفضيل الام على الجد فتكون هذه من مربعاته على هذه الرواية والمسألة السادسة ابنة وأخت وجد وفيها خمسة أقاويل قول الصديق أن للابنة النصف والباقى للجد بالفرض والعصوبة وقول زيد أن للابنة النصف والباقى بين الجد والاخت للذكر مثل حظ الانثيين وعلي قول على رضي الله عنه للابنة النصف وللجد السدس والباقى للاخت وقولان لعبد الله أحدهما ان للابنة النصف والباقى بين الاخت والجد نصفان والقول الاخر ان للابنة النصف وللجد ثلث ما بقى وهو والسدس في المعنى سواء والباقى للاخت فهذا بيان المسائل الستة وما سواها من مسائل الجد يتيسر تخريجها على قياس هذه المسائل والله أعلم بالصواب باب الرد </w:t>
      </w:r>
      <w:r>
        <w:rPr>
          <w:rtl w:val="true"/>
        </w:rPr>
        <w:t>(</w:t>
      </w:r>
      <w:r>
        <w:rPr>
          <w:rtl w:val="true"/>
        </w:rPr>
        <w:t xml:space="preserve">قال على بن أبى طالب رضى الله عنه إذا فضل المال عن حقوق أصحاب الفرائض وليس هناك عصبة من جهة النسب ولا من جهة السبب فانه يرد ما بقى عليهم علي قدر انصبائهم الا الزوج والزوجة وبه أخذ علماؤنا رحمهم الله وقال عثمان بن عفان رضى الله عنه يرد علي الزوج والزوجة أيضا كما يرد علي غيرهم من أصحاب الفرائض وهو قول جابر بن يزيد وقال عبد الله بن مسعود الرد على أصحاب الفرائض الا علي ستة نفر الزوج والزوجة وابنة الابن مع ابنة الصلب والاخت لاب مع الاخت لاب وأم وأولاد الام مع 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الجدة مع ذى سهم أيا كان وهو قول أحمد بن حنبل وقال زيد بن ثابت لايرد على أحد من أصحاب الفرائض شئ بعد ما أخذوا فرائضهم ولكن نصيب الباقي لبيت المال وهو رواية عن ابن عباس وبه أخذ الشافعي وعن ابن عباس في رواية قال يرد على أصحاب الفرائض لاعلى ثلاثة نفر الزوج والزوجة والجدة ثم الرد على قول علي وهو مذهبنا يكون بطريقين أحدهما بان يعطون فرائضهم أولا ثم يرد الباقي عليهم بقدر فرائضهم فتكون القسمة مرتين والاخرى أنه ينظر إلى مقدار فرائضهم فيقسم جميع المال بينهم على ذلك قسمة واحدة وهذا هو الاصح لانه أبعد عن التطويل وبيانه فيما إذا ترك أختا لاب وأم وأما فعلى الطريق الاول القسمة الاولى من ستة على مقدار فريضتهما فتكون على خمسة وستة علي خمسة لا يستقيم فيضرب ستة في خمسة فتكون ثلاثين منه تصح وعلى الآخر يقسم المال كله بينهما على خمسة ثلاثة اخماسه للاخت وخمساه للام وهذا إذا لم يخالطهم من لايرد عليه فان خالطهم من لايرد عليه فحينئذ لابد من اعتبار القسمتين وبيانه إذا تركت امرأة زوجا وأما وابنة فللزوج الربع وللابنة النصف وللام السدس بقى سهم من اثنى عشر وهو نصف سدس فيرد على الابنة والام دون الزوج وانما يرد عليهما ارباعا فيحتاج إلى أن تضرب اثنى عشر في أربعة فيكون ثمانية وأربعين للزوج الربع وذلك اثنا عشر ثم الباقي وهو ستة وثلاثون بين الام والابنة للابنة ثلاثة ارباعها وذلك سبعة وعشرون وللام ربعها وذلك تسعة وعلى الطريق الآخر يطلب حساب له ربع ولثلاثة ارباعه ربع وأقل ذلك ستة عشر فيعطي الزوج الربع وذلك أربعة يبقى اثنا عشر للابنة ثلاثة ارباعها تسعة وللام ربعها ثلاثة فمن أصحابنا رحمهم الله من جعل هذه المسألة بناء على مسألة ذوى الارحام فان الرد يكون باعتبار الرحم ولهذا لايرد على من لارحم له وهو الزوج والزوجة ومن أصلنا أن الميراث يستحق بالرحم وان ذوى الارحام يقدمون على بيت المال فكذلك أصحاب الفرائض فيما بقى يقدمون على بيت المال بالرحم وعلي قول الشافعي ذووا الارحام لا يستحقون شيأ ولكن يصرف المال لبيت المال إذا لم يكن هناك صاحب فرض ولاعصبة فكذلك إذا فضل عن حقوق أصحاب الفرائض وليس هناك عصبة قلنا بانه يجعل ما بقى في بيت المال فالحجة لمن أبى المراد آية المواريث فان الله تعالى بين نصيب كل واحد من أصحاب الفرائض والتقدير الثابت بالنص يمنع الزيادة عليه لان في الزيادة مجاوزة الحد الشرعي وقد قال الله تعالى بعد آية المواريث ومن يعص الله ورسوله يتعد حدوده الآ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فقد ألحق الوعيد بمن جاوز الحد الشروع وفى الرد عليهم زيادة على ما قدر لكل واحد منهم ثم الرد انما يكون باعتبار الفريضة أو العصوبة أو الرحم لا يجوز أن يكون باعتبار الفريضة لانه وصل إلى كل واحد منهم مقدار ما فرض له ولانه لايرد على الزوج والزوجة والفريضة لهما ثابتة بالنص ولايجوز أن يكون باعتبار العصوبة لان باعتبار العصوبة يقدم الاقرب فالاقرب وفى الرد لا يقدم الاقرب وكذلك الاستحقاق بالرحم في معنى الاستحقاق بالعصوبة يقدم فيه الاقرب فإذا بطلت الوجوه صح ان القول بالرد باطل وان ما زاد على حق أصحاب الفرائض لا يستحق له من الورثة فيصرف إلى بيت المال ولايقال ان المسلمين يستحقون ذلك بالاسلام فأصحاب الفرائض ساووا المسلمين في الاسلام ويرجحوا بالقرابة لان وصلة الاسلام بانفراده بناء على الاستحقاق كوصلة القرابة والترجيح لا يصلح بكثرة العلة وأما ابن مسعود قال الرد باعتبار الرحم والاستحقاق بالرحم انما يكون بمعنى العصوبة فيعتبر ذلك بالاستحقاق الثابت بحقيقة العصوبة فلا يثبت ذلك للزوج والزوجة لان العصوبة باعتبار القرابة أو ما يشبه القرابة في كونه باقيا عند استحقاق الميراث كالولاء ولزوجية ليست بهذه الصفة لانها ترتفع بموت أحدهما الا أن استحقاق الفرضية بها كان بالنص ففيما وراء المنصوص لا يثبت الاستحقاق لانعدام السبب عند الاستحقاق وكذلك لايرد على ابنة الابنة مع الابنة لانهما في الرد بمنزله الابن وابن الابن فيكون الاقرب مقدما وكذلك لايرد على الاخت لاب مع الاخت لاب وأم لانهما بمنزلة الاخ لاب مع الاخ لاب وأم وكذلك لايرد على أولاد الام مع الام كما لا تثبت العصوبة لاولاد الاب مع الاب ولا يرد على الجدة مع ذى سهم لانها تدلى بالانثي والادلاء بالانثى ليس بسبب لاستحقاق العصوبة بحال وقد بينا ان سبب الاستحقاق في حق الجدة ضعيف فلا تثبت المزاحمة بينها وبين من كان سببه قويا في المستحق بالرد فأما علماؤنا رحمهم الله احتجوا بقوله تعالى وأولو الارحام بعضهم أولى ببعض في كتاب الله معناه بعضهم أولى بميراث بعض بسبب الرحم فهذه الآية توجب استحقاق جميع الميراث لكل واحد منهم يوصلة الرحم والآية التى ذكر فيها ذكر الفريضة توجب استحقاق جزء معلوم من المال لكل واحد منهما بالوصف المذكور فيعمل بالآيتين ويجعل لكل واحد منهم فريضة باحدى الآيتين ثم يجعل ما بقى مستحقا لهم بسبب الرحم بالاية الاخرى ولهذا لايرد على الزوج والزوجة لانعدام الرحم في حقهما فلا يكون هذا مجاوزة ولئن كان فهو زيادة على النص وذلك جائز ثم كما لا تجوز ا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علي الحد المحدود شرعا لا يجوز النقصان عنه وبالاجماع ينتقص حق كل واحد منهم عما سمى له عند العول وكان ذلك جائزا لان فيه عملا بالنصوص بحسب الامكان وكذلك الرد ولما دخل رسول الله صلى الله عليه وسلم على سعد بن أبى وقاص يعوده قال اما انه لا يرثني الا ابنة لى فأوصى بجميع مالى الحديث إلى أن قال عليه السلام الثلث والثلث كثير فقد اعتقد سعد أن الابنة تكون وارثه في جيمع المال ولم ينكر ذلك عليه رسول الله ثم منعه عن الوصية بما زاد على الثلث مع أنه لا وارث له الا ابنة واحدة فلو كانت لا تستحق الزيادة على النصف بالرد لجوز له الوصية بنصف المال وفى حديث عمرو بن شعيب عن جده أن النبي صلى الله عليه وسلم ورث الملاعنة من أمها أي ورثها جميع المال ولايكون ذلك الا بطريق الرد وفى حديث وائلة بن الاسقع أن النبي صلى الله عليه وسلم قال تحوز المرأة ميراث لقيطها وعتيقها والابن الذى لوعنت به والمعنى فيه أن استحقاق الميراث بطريق الولاية لان الولاية خلافة والوارث يخلف المورث ملكا وتصرفا حتى أن ما يقطع الولاية كالرق واختلاف الدين يمنع التوارث ولهذا يرث المسلم الكافر بالسبب العام دون السبب الخاص لان الولاية تثبت للمسلم على الكافر بالسبب العام دون السبب الخاص ولا يرث الكافر المسلم بحال لان الولاية لا تثبت للكافر على المسلم بحال ولا يدخل عليه استحقاق الصبي والمجنون الارث وان لم يكونا من أهل الولاية لانه انما انعدم في حق الصبي والمجنون الاهلية للمباشرة والتصرف وما انعدمت الاهلية للملك والوراثة خلافة في الملك ثم وليهما يقوم مقامهما في التصرف فلا يتمكن بسبب الصغر والجنون خلل فيما به تثبب ولاية الارث إذا ثبت أن الاستحقاق بطريق الولاية قلنا الاقارب ساووا المسلمين في الاسلام وترجحوا بالقرابة لان استحقاقهم باعتبار معنى العصوبة ومجرد القرابة في حق أصحاب الفرائض لا تكون علة للعصوبة فثبت بها الترجيح بمنزلة قرابة الام في حق الاخ لاب وأم فان الترجيح يحصل به لانه لا يستحق به العصوبة بانفراده وإذا ترجحوا بقوة السبب في حقهم كانوا أولى بما بقى من سائر المسلمين الا أن هذا الترجيح بالسبب الذى هو به استحقوا الفريضة فيكون سببا على تلك الفريضة فكما أن أصل الفريضة يسقط باعتبار الاقرب فالاقرب من السبب فكذلك في الاستحقاق بالرد فيسقط اعتبار ذلك فيرد على أهل القرابة جميعا على قدر انصبائهم ثم الحاصل أن الرد به على سبعة نفر الابنة وابنة الابن والام والجدة والاخت لاب وأم والاخت لاب وولد الام ذكرا كان أو أنثى وقد يكون الرد على واحد منهم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يكون على اثنين وقد يكون على ثلاثة وقد يكون على أربعة الا أن في الاربعة واحد مما لايرد عليه لا محالة أما الرد على الواحد فصورته فيما إذا مات وترك ابنة ولاعصبة له فالنصف لها بالفرضية والباقى رد عليها وكذلك إذا ترك أما فالثلث لها بالفرضية والباقي رد عليها وصورة الرد على اثنين أن يترك أما وابنه فللام السدس وللابنة النصف والباقي رد عليها فعلى احدى الطريقين المال بينهما ارباعا وعلى الطريق الآخر تأخذ الام سهما من ستة والابنة ثلاثة والباقي وهو سهمان رد عليهما ارباعا فانكسر بالارباع ولكن بين الاثنين والاربعة موافقة بالنصف فاقتصر على النصف من أحدهما وهو أربعة وذلك اثنان ثم اضرب أصل الفريضة ستة في اثنين فيكون اثنى عشر للابنة النصف ستة وللام السدس سهمان والباقى وهو أربعة عليهما ارباعا ثلاثة أرباعه للابنة وربعه للام ولو ترك ابنة وعشر بنات ابن فللابنة النصف ولبنات الابن السدس والباقى رد عليهن فعلى الطريق الاول ثلاثة أرباع المال للابنة والربع لبنات الابن بينهن على عشرة ولا يستقيم فيضرب أربعة في عشرة فيكون أربعين منه تصح المسألة وعلي الطريق الثاني للابنة النصف ثلاثة من ستة ولبنات الابن سهم بينهن على عشرة لا يستقيم وما بقى رد عليهن ارباعا لا يستقيم فقد انكسر بالاعشار والارباع ولكن بينهما موافقة بالنصف فتقتصپ‍ على النصف من أحدهما ثم نضربه في جميع الآخر وذلك خمسة في أربعة أو اثنان في عشرة فيكون عشرين ثم اضرب أصل الفريضة وهو ستة في عشرين فيكون مائة وعشرين وان شئت افتصرت علي النصف من أحدهما لوجود الموافقة بالاتصاف فتضرب عشرة في ستة فيكون ستين منه تصح المسألة ولكن هذا يقع فيه الكسر بالانصاف وإذا خرجته من مائة وعشرين لا يقع الكسر فان الابنة تأخذ النصف ستين وبنات الابن السدس عشرين ثم الباقي رد عليهن ابراعا فيحصل لبنات الابن ثلاثون لكل واحد منهن ثلاثة وعلى قول ابن مسعود الباقي رد على الابنة خاصة فيكون من ستة لبنات الابن السدس سهم بينهن على عشرة لا يستقيم فتضرب ستة في عشرة فيكون ستين منه تصح القسمة ولو تركت ثلاث جدات وعشر اخوات لاب وأم فللجدات السدس وللاخوات الثلثان والباقى رد عليهن فعلى الطريق الاول خمس المال للجدات اثلاثا لا يستقيم وأربعة أخماسه للاخوات بينهن على عشرة لا يستقيم فتضرب ثلاثة في عشره فيكون ثلاثين ثم تضرب أصل الفريضة وهو خمسة في ثلاثين فيكون مائة وخمسين منه تصح المسألة وعلى طريق الثاني أن تجعل أصل المسألة على 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للجدات السدس بينهن اثلاثا وللاخوات الثلثان بينهن علي عشرة لا يستقيم والباقى رد عليهن اخماسا لا يستقيم ولا موافقة في شئ فتضرب ثلاثة في عشرة فيكون ثلاثين ثم ثلاثين في خمسة فتكون مائة وخمسين ثم تضرب أصل الفريضة وذلك ستة في ماسة وخمسين الا أن للاقتصار هنا وجها فان بينهما موافقة بالسدس فيقتصر على السدس من مبلغ الرؤوس فذلك خمسة وعشرون ثم تضرب ستة في خمسة وعشرين فيكون مائة وخمسين كان للجدات السدس خمسة وعشرون وللاخوات الثلثان مائة والباقى وهو خمسة وعشرون رد عليهن اخماسا فيحصل للجدات ثلاثون بينهن اثلاثا والباقى وهو خمسة بين الاخوات على عشرة لا يستقيم فتضرب ثلاثة في عشرة وللاخوات مائة وعشرون بينهن لكل واحدة منهن اثنا عشر وعلي قول ابن مسعود الباقي رد على الاخوات دون الجدات فيكون للجدات السدس بينهن اثلاثا والباقى وهو خمسة بين الاخوات على عشرة لا يستقيم فتضرب ثلاثه في عشرة فيكون ثلاثين ثم ستة في ثلاثين فيكون مائة وثمانين للجدات السدس وذلك ثلاثون بينهن لكل واحدة عشرة والباقى وهو مائة وخمسون بين الاخوات لكل واحدة خمسة عشر وصورة الرد علي ثلاثة فيما إذا ترك ثلاث أخوات متفرقات فللاخت لاب وأم النصف وللاخت لاب السدس وللاخت لام السدس والباقى رد عليهن فعلى الطريق الاول المال مقسوم بينهن اخماسا وعلى الطريق الثاني أصل المسألة من ستة والسهم الباقي مردود عليهن اخماسا فالسبيل أن تضرب خمسة في ستة فيكون ثلاثين منه تصح المسألة وعلى قول ابن مسعود الباقي رد على الاخت لاب وأم والاخت لام ارباعا فالسبيل أن تضرب ستة في أربعة فيكون أربعة وعشرين منه تصح المسألة وصورة الرد في فريضة فيها أربعة نفر أن يترك امرأة وأما وابنة وابنة ابن للمرأة الثمن وللابنة النصف ولابنة الابن السدس أصله من أربعة وعشرين للمرأة الثمن ثلاثة وللابنة النصف اثنا عشر ولابنة الابن السدس أربعة وللام السدس أربعة والباقي وهو سهم واحد رد عليهن الا على المرأة فعلى الطريق الاول تأخذ المرأة ثلاثة من أربعة وعشرين ثم ما بقي يكون مقسوما بينهن على عشرين للام أربعة وللابنة اثنا عشر ولابنة الابن أربعة وعلى الطريق الآخر الباقي وهو سهم واحد رد علي الثلاثة على مقدار حقهم اخماسا فالسبيل أن تضرب أربعة وعشرين في خمسة فيكون مائة وعشرين منه تصح المسألة وعلى قول ابن مسعود الباقي 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على الابنة والام ارباعا فانما تضرب أربعة وعشرين في أربعة فيكون ستة وتسعين منه تصح المسألة وما يكون من هذا النحو فهذا الطريق لتخريجه والله أعلم بالصواب باب ولد الملاعنة </w:t>
      </w:r>
      <w:r>
        <w:rPr>
          <w:rtl w:val="true"/>
        </w:rPr>
        <w:t>(</w:t>
      </w:r>
      <w:r>
        <w:rPr>
          <w:rtl w:val="true"/>
        </w:rPr>
        <w:t>قال رضى الله عنه</w:t>
      </w:r>
      <w:r>
        <w:rPr>
          <w:rtl w:val="true"/>
        </w:rPr>
        <w:t xml:space="preserve">) </w:t>
      </w:r>
      <w:r>
        <w:rPr>
          <w:rtl w:val="true"/>
        </w:rPr>
        <w:t xml:space="preserve">كان على بن أبى طالب رضى الله عنه وزيد بن ثابت يقولان ولد الملاعنة بمنزلة من لا قرابة له من قبل أبيه وله قرابة من قبل أمه وهو قول الزهري وسليمان ابن يسار وبه أخذ علماؤنا والشافعي وكان ابن مسعود وابن عمر يقولان عصبة ولد الملاعنة عصبة ولد أمه وبه أخذ عطاء ومجاهد والشعبى والنخعي حتى قال النخعي إذا أردت أن تعرف عصبة ولد الملاعنة فأمت أمه وانظر من يكون عصبتها فهو عصبة ولد الملاعنة وعن ابن مسعود في رواية أخرى عصبة أمه وهى له بمنزلة الاب والام وهو قول الحكم بن عيينة واحتج لذلك بما روينا أن النبي صلى الله عليه وسلم قال تحرز المرأة ميراث لقيطها وعتيقها والولد الذي لوعنت به ثم هي عصبة لعتيقها فكذلك لولدها الذى لوعنت به وفى حديث ابن عباس رضى الله عنه أن النبي صلى الله عليه وسلم قال أم ولد الملاعنة أبوه أمه لانها ترث جميع ماله إذا لم يكن غيره واستحقاق جميع المال يكون بالعصوبة فعرفنا انها عصبته والحجة لقول ابراهيم ما روى عن داود بن أبى هند قال كتبت إلى صديق لى بالمدينة ان سل من بقى من أصحاب رسول الله صلي الله عليه وسلم عن ولد الملاعنة من عصبته فكتب في جوابه أنهم ذكروا عن رسول الله صلى الله عليه وسلم ان عصبته عصبة أمه ولان الولد مخلوق من المائين وماء الفحل يصير مستهلكا بحضنتها في الرحم ولهذا يتبعها الولد في الملك والرق والحرية وكان ينبغى أن تقدم هي في العصوبة لان كون الولد مخلوقا من مائها أظهر الا أن الشرع بنى العصوبة على النسبة والنسبة إلى الآباء دون الامهات الا إذا انعدمت النسبة في جانب الاب فحينئذ تكون النسبة إلى الام ألا ترى أن الله تعالى نسب عيسى عليه السلام إلى أمه لما لم يكن له أب فكذلك حكم العصوبة المبنى على النسب يثبت لقوم الام إذا انعدم في جانب الاب وهو نظير ولاء العتق فالاصل فيه قوم الاب فإذا لم يكن له ولا من قبل أبيه صار منسوبا إلى قوم أمه فهذا كذلك وجه قولنا ان في اثبات العصوبة لقوم الام ابطال الحكم الثابت بالنص وذلك ان الله تعالى شرط لتوريث الاخ لام أن يكون الميت كلالة مطلقة فعلى ما قالوا إذا مات ولد الملاع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وترك ابنة وأخا لام يكون النصف للابنة والباقي للاخ لام بالعصوبة وتوريث الاخ لم بدون أن يكون الميت كلالة خلاف النص ولان العصوبة أقوى أسباب الارث والادلاء بالاناث أقوى أسباب الادلاء فلا يجوز أن يستحق به أقوى أسباب الارث وهو العصوبة وهذا بخلاف الولاء فان استحقاق الولاء باعتبار الاعتاق والانثى والذكر فيه سواء ثم الولاء بمنزلة النسب والذى قالوا ان قوم الام في العصوبة ينزلون منزلة قوم الاب عند عدمهم هذا باطل فانه إذا لم يكن له أحد من قوم أبيه لا تجعل عصبته قوم أمه بالاتفاق وما ذكروا موجود هنا فاما الجدات فنحن نقول به وهو انها تحرز ميراثه ولكن بالفرضية والرد وليس في الحديث بيان انها تحرز ميراثه بالعصوبة والمراد بالحديث الآخر انها في وجوب الاكرام والبر والاكرام في حقه بمنزلة الاب والام على ما قيل انه ينبغى للمرء أن يجعل ثلاثة ارباع الاكرام والبر لامه والربع لابيه وفى ولد الملاعنة يجعل البر والاكرام كله لامه وحديث داوود بن أبى هند قلنا المراد ان عصبته قوم أبيه في استحقاق الميراث بمعنى العصوبة وهو الرحم لافى اثبات حقيقة العصوبة لهم فكيف ثبت لهم حقيقة العصوبة وانما يدلون بمن ليس بعصبة ثم لا خلاف في الولد من الزنا إذا كانا توأما انهما بمنزلة الاخوين لام في الميراث بمنزلة مالو كانا غير توأم واختلفوا في ولد الملاعنة إذا كانا توأما قال علماؤنا والشافعي رحمهم الله كالاخوين لام وقال مالك كالاخوين لاب وأم لان نسبهما كان ثابتا باعتبار الفراش وانما خلقا من ماء واحد ثم انقطع نسبهما باللعان لحاجة الولد إلى أن يدفع عن نفسه نسبا ليس منه والثابت بالضرورة يتقدر بقدر الضرورة وهذه الضرورة في قطع النسبة عنه فأما فيما وراء ذلك بقي الامر على ماكان وهو انما خلقا من ماء فحل واحد فكانا أخوين لاب وأم ولانه انما يقطع بقضاء القاضى فيما كان محتملا للقطع وهو النسبة إلى الاب فاما مالا يكون محتملا لذلك وهو كونهما مخلوقين من ماء واحد فالحكم فيه بعد القضاء كما كان قبله وهذا بخلاف ولد الزنا لان النسب هناك لم يكن ثابتا لانعدام الفراش ولهذا لا يثبت من الزانى وان ادعاه بخلاف ولد الملاعنة ولانهما يتصادقان على أن نسبهما ثابت من الاب وانتفى باللعان وانه في اللعان ونفى النسب ظالم لهما ولامهما فتصادقهما حجة في حقهما فكانا في الميراث بمنزلة الاخوين لاب وأم وحجتنا في ذلك ان الاخوة لاب لا تثبت الا بواسطة الاب ولا أب لهما فكيف تثبت بينهما الاخوة لاب وهو نظير ولد الزنا فان هناك يتيقن انهما خلقا من ماء واحد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كانا توأما وسقط اعتبار ذلك لانعدام ثبوت النسب من الاب قوله بان القاضى هنا قطع النسب فلا كذلك لان النسب بعد موته لا يحتمل القطع فتبين بقضائه ان النسب لم يكن ثابتا من الملاعن لا ان يقال كان ثابتا فقطع وقوله بان قضاء القاضي انما يؤثر في نفى النسبة عن الاب قلنا يؤثر في هذا وفيما هو من ضرورته وهو نفى الاخوة بينهما لان الاخوة لاب لا تتصور بدون الاب كما أن الاخوة لام لا تتصور بدون الام وقوله انهما تصادقا على الاخوة لاب وأم قلنا نعم ولكنهما صارا مكذبين في ذلك بحكم الحاكم والمقر بالشئ إذا صار مكذبا فيه بقضاء القاضى سقط اعتبار اقراره إذا عرفنا هذا فنقول إذا مات ابن الملاعنة وخلف ابنة وأما فللابنة النصف وللام السدس والباقى رد عليهما ارباعا عند على رضى الله عنه وهو مذهبنا وعند زيد الباقي لبيت المال وفى احدى الروايتين عن ابن مسعود الباقي للام بالعصوبة وفى الرواية الاخرى وهو قول ابراهيم الباقي لاقرب عصبته لامه ولو خلف ابنة وأما وأخا توأما فعندنا هذا والاول سواء لان التوأم أخوه لامه فلا يرث مع الابنة شيأ وعلى قول مالك الباقي للتوأم بالعصوبة لانه بمنزلة أخيه لابيه وعلى قول ابراهيم الباقي لاخيه توأما كان أو غير توأم لانه أقرب عصبة لامه فانه ابنها وأقرب عصبة الام عنده يكون عصبة لولد اللاعنة ولو مات ابن ابن الملاعنة وخلف ابنة وأما وعما فعندنا هذا والاول سواء الباقي يكون ردا على الام والابنة ارباعا لان عمه يكون عما لام والعم لام لا يكون عصبة وعلي قول ابراهيم الباقي يكون للعم لانه أقرب عصبة للام وعلى قول مالك ان كان العم توأما مع ابنة فالباقي له لانه بمنزلة العم لاب وأم وما كان من هذا النحو فهذا طريق تخريجه والله أعلم بالصواب باب أصول المقاسمة اعلم بأن الفرائض المذكورة في القرآن ستة الثلثان والثلث والسدس والنصف والربع والثمن فبعض الفرضيين جعلوا ذلك جنسين الثلثان ونصفه وهو الثلث ونصف نصفه وهو السدس والنصف نصفه وهو الربع ونصف نصفه وهو الثمن وبعضهم جعلوا الكل جنسا واحدا وقالوا نسبة الثمن من السدس كنسبة الربع من الثلث لان الثمن ثلاثة ارباع السدس والربع ثلاثة ارباع الثلث والنصف ثلاثة ارباع الثلثين فكان الكل جنسا واحدا بهذا الطريق ومن جعلها جنسين قال الثلثان والثلث والسدس لا يكون فريضة الا في فريضة الاقا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والربع والثمن لا يكون الا في فريضة الازواج والنصف يكون فيهما جميعا فأما الثلثان فقد ذكرهما الله تعالى في موضعين في فريضة الاختين بقوله فلهما الثلثان مما ترك وفى فريضة البنات إذا كن فوق اثنتين فلهن ثلثا ما ترك وأما الثلث ذكره الله تعالى في موضعين في فريضة الام عند عدم الولد والاخوة بقوله تعالى وورثه أبواه فلامه الثلث وفى فريضة أولاد الام بقوله فان كانوا أكثر من ذلك فهم شركاء في الثلث وأما السدس فقد ذكره الله تعالى في ثلاثة مواضع في فريضة الابوين مع الولد بقوله تعالى ولابويه لكل واحد منهما السدس وفى فريضة الام مع الاخوة بقوله تعالى فان كان له اخوة فلامه السدس وفى فريضة الفرد من أولاد الام بقوله جل جلاله وله أخ أو أخت فلكل واحد منهما السدس وهو في النسبة في أربعة مواضع في فريضة ابنة الابن مع الابنة وفى فريضة الاخت لاب مع الاخت لاب وأم وفى فريضة الجدة وفى فريضة الجد مع الولد وأما النصف فقد ذكره الله تعالى في ثلاثة مواضع في فريضة الابنة الواحدة بقوله تعالى وان كانت واحدة فلها النصف وفى فريضة الاخت الواحدة بقوله عزوجل وله أخت فلها نصف ما ترك وفى فريضة الزوج عند عدم الولد بقوله تعالى ولكم نصف ما ترك أزواجكم وأما الربع فقد ذكره الله تعالى في موضعين في فريضة الزوج مع الولد بقوله ولكم الربع مما تركن وفى فريضة المرأة عند عدم الولد بقوله ولهن الربع مما تركتم والثمن ذكره الله تعالى في موضع واحد وهو في فريضة المرأة مع الولد بقوله تعالى فلهن الثمن مما تركتم </w:t>
      </w:r>
      <w:r>
        <w:rPr>
          <w:rtl w:val="true"/>
        </w:rPr>
        <w:t xml:space="preserve">* </w:t>
      </w:r>
      <w:r>
        <w:rPr>
          <w:rtl w:val="true"/>
        </w:rPr>
        <w:t xml:space="preserve">ثم أصل ما تخرج عليه المسائل الصحاح دون الكسور من الحساب لمعنى التيسير متى كان يخرج مستقيما من أقل الاعداد فتخريجه من الزيادة على ذلك يعد خطأ لما فيه من الاشتغال بمالا فائدة فيه </w:t>
      </w:r>
      <w:r>
        <w:rPr>
          <w:rtl w:val="true"/>
        </w:rPr>
        <w:t xml:space="preserve">* </w:t>
      </w:r>
      <w:r>
        <w:rPr>
          <w:rtl w:val="true"/>
        </w:rPr>
        <w:t xml:space="preserve">ثم جمله ما تخرج منه هذه الفرائض أصول سبعة فان هذه الفرائض نوعان مفردات ومركبات فالمفردات تخرج من أصول خمسة اثنين وثلاثة وأربعة وستة وثمانية ويزاد للمركبات أصلان اثنا عشر وأربعة وعشرون وهذا لان أقل عدد تخرج منه المقاسمة مستقيما اثنان وأقل عدد يخرج منه الثلث مستقيما ثلاثة فنقول كل فريضة فيها نصف وما بقى أو نصفان فهى تخرج من اثنين وكل فريضة فيها ثلث وما بقى أو ثلثان وما بقى أو ثلث وثلثان فهى تخرج من ثلاثة وكل فريضة فيها ربع وما بقى أو ربع ونصف أو ربع وثلث وما بقى فهى تخرج من أربعة وكل فريضة فيها سدس وما بقى أو سدسان وما بقي أو سدس ونصف أو سدسان ونصف أو سدس وثلث أو سدس ونصف وسد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أو نصف ثلث وما بقي فهى تخرج من ستة وكل فريضة فيها ثمن أو ثمن ونصف فهى تخرج من ثمانية ولو تصور اجتماع الثمن مع الربع لكانت تخرج من ثمانية أيضا ولكن لا يتصور ذلك فالربع فريضة الزوج مع الولد والثمن فريضة المرأة مع الولد ولا يتصور اجتماع المرأة والزوج في الميراث من واحد وكل فريضة فيها ربع وسدس أو ربع وسدسان أو ربع وثلث ونصف أو ربع وثلثان ونصف فهى تخرج من اثنى عشر وكل فريضة فيها ثمن وسدس أو ثمن وسدسان أو ثمن ونصف وسدس أو ثمن وثلثان وسدسان فهى تخرج من أربعة وعشرين </w:t>
      </w:r>
      <w:r>
        <w:rPr>
          <w:rtl w:val="true"/>
        </w:rPr>
        <w:t xml:space="preserve">* </w:t>
      </w:r>
      <w:r>
        <w:rPr>
          <w:rtl w:val="true"/>
        </w:rPr>
        <w:t xml:space="preserve">وقع في بعض نسخ كتاب الفرائض أو ثمن وثلث فطعنوا في هذه وقالوا لا يجتمع في الفريضة الثمن والثلث فالثلث فريضة الام عند عدم الولد وفريضة أولاد الام عند عدم الولد والثمن فريضة المرأة مع الولد فكيف يتصور اجتماعهما وقيل يتصور هذا على أصل ابن مسعود فان عنده من لا يرث لكفر أو رق يحجب حجب النقصان ولا يحجب حجب الحرمان فإذا ترك امرأة وأخوين لام وابنا رقيقا فهذا الابن يحجب المرأة من الربع إلى الثمن ولا يحجب الاخوين لام فيجتمع الثمن والثلث في هذه الفريضة ثم أربعة من هذه الاصول لا تعول وهى اثنان وثلاثة وأربعة وثمانية وثلاثة منها تعول وهى ستة واثنا عشر وأربعة وعشرون فاما الستة تعول بسدسها وثلثها ونصفها وثلثيها ولا تعول أكثر من ذلك وانما تعول بثلثيها في مسألة أم الفروخ وهذا معنى قول الفرضيين انها تعول وترا وشفعا وأما اثنا عشر فانها تعول بنصف سدسها وبربعها وربعها وسدسها وهو معنى قولهم تعول وترا ولا شفعا فتعول بواحدة وبثلاثة وخمسة ولا تعول أكثر من ذلك </w:t>
      </w:r>
      <w:r>
        <w:rPr>
          <w:rtl w:val="true"/>
        </w:rPr>
        <w:t xml:space="preserve">* </w:t>
      </w:r>
      <w:r>
        <w:rPr>
          <w:rtl w:val="true"/>
        </w:rPr>
        <w:t xml:space="preserve">فبيان العول بواحدة منها إذا ترك امرأة وأختين لاب وأم وأما فللمرأة الربع ثلاثة وللاختين الثلثان ثمانية وللام السدس سهمان وبيان العول بثلاثة في امرأة وأختين لاب وأم وأختين لام فانها تعول بثلاثة للمرأة الربع ثلاثة وللاختين لاب وأم الثلثان ثمانية وللاختين لام الثلث أربعة وبيان العول بخمسة في امرأة وأختين لاب وأم وأختين لام وأما فانها تعول إلى سبعة عشر إذا اجتعت السهام فاما أربعة وعشرون فانها تعول عولة واحدة بثلاثة فتكون من سبعة وعشرين وهى مسألة المنبرية ترك امرأة وابنتين وأبوين لا تعول أكثر من ذلك الا في قول ابن مسعود رضى الله عنه فانه يقول انها تعول إلى أحد وثلاثين في امرأة وأختين لاب وأم وأختين لام وأم وابن رقيق فان الابن عنده يحجب المرأة من الربع إلى الثمن ولا يحجب الاخوة فللاختين لاب وأم الثلثان 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عشر وللاختين لام الثلث ثمانية وللمرأة الثمن ثلاثة وللام السدس أربعة فتكون القسمة من احدى وثلاثين وبعض الفرضيين زاد أصلين علي قول زيد ثمانية عشر وستة وثلاثين لان على أصله قد يجتمع في الفريضة السدس وثلث ما بقى بأن ترك جدة وجدا واخوة وأخوات فيكون للجدة السدس وللجد ثلث ما بقى إذا كان ذلك خيرا له من المقاسمة والثلث وسدس ما بقى انما يخرج مستقيما من ثمانية عشر وقد يجتمع على أصله السدس والربع وثلث ما بقي بيانه في امرأة وجد وأم واخوة وأخوات للمرأة الربع وللام السدس وللجد ثلث ما بقى إذا كان ذلك خيرا له من المقاسمة لكثرة الاخوة وأقل حساب يخرج منه هذه الفرائض مستقيما ستة وثلاثون سدسها ستة وربعها تسعة يبقى أحد وعشرون فثلث ما بقي يكون سبعة فردوا هذين الاصلين علي مذهبه لهذا </w:t>
      </w:r>
      <w:r>
        <w:rPr>
          <w:rtl w:val="true"/>
        </w:rPr>
        <w:t xml:space="preserve">* </w:t>
      </w:r>
      <w:r>
        <w:rPr>
          <w:rtl w:val="true"/>
        </w:rPr>
        <w:t xml:space="preserve">ثم بيان هذه الاصول أن نقول أما اثنان فعدد فرض غير مركب لانك لاتجد عددا إذا ضربته في مثله يكون اثنين ليكون مركبا من ذلك العدد فعرفت أنه فرد فيكون أصلا لما ينسب إليه وهو النصف لان الواحد إذا ضعفته يكون ثلاثة فلهذا كان أصلا لفريضة فيها ثلث وثلثان وأما أربعة فهو عدد مركب بجهة واحدة لانك متى ضربت اثنين في اثنين يكون أربعة فعرفنا أنه مركب منه وهو فرد أيضا فكان أصلا لما ينسب إليه وهو الربع ولما ينسب إلى العدد الذي ركب منه وهو النصف فلهذا قلنا كل فريضة فيها ربع أو ربع ونصف فانها تخرج من أربعة وأما ستة فانه عدد مركب بجهة واحدة فانك إذا ضربت اثنين في ثلاثة يكون ستة وهو فرد أيضا فيكون أصلا لما ينسب إليه وهو السدس ولما ينسب أجزاء العددين اللذين ركب منهما ستة وهو الثلث والنصف وأما ثمانية فهو عدد مركب من عددين بجهة واحدة لانك متى ضربت اثنين في أربعة كان ثمانية وهو فرد أيضا فكان أصلا لما ينسب إليه وهو الثمن ولما ينسب إلى أجزاء العددين اللذين ركب منهما ثمانية وهو النصف والربع لو تصور ذلك وأما اثنا عشر فهو ليس بعدد فرد ولكنه مركب من أعداد أربعة بجهتين فانك متى ضربت اثنين في ستة يكون اثنى عشر ومتى ضربت ثلاثة في أربعة تكون اثنى عشر فلهذا كان أصلا لما ينسب إلى أجزاء الاعداد التى يتركب منها اثنا عشر وذلك الربع والثلث والنصف والسدس وأما أربعة وعشرون فليس بعدد فرد ولكنه مركب من ستة أعداد بثلاث جهات فانك متى ضربت اثنين في اثني عشر أو ثلاثة في ثمانية أو أربعة في ستة يكون أربعة وعشرين فلهذا كان أصلا لما ينسب إلى أجزاء هذه الاعداد ولهذا قيل لو ت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اجتماع جميع الفرائض في حادثة واحدة لكانت تخرج من أربعة وعشرين فان منها الثلثان والثلث والسدس والنصف والربع وكل الفرائض هذه </w:t>
      </w:r>
      <w:r>
        <w:rPr>
          <w:rtl w:val="true"/>
        </w:rPr>
        <w:t xml:space="preserve">* </w:t>
      </w:r>
      <w:r>
        <w:rPr>
          <w:rtl w:val="true"/>
        </w:rPr>
        <w:t xml:space="preserve">ثم اعلم بأن الاعداد أربعة متساوية ومتداخلة ومتفقة ومتباينة فاما المتساوية نحو ثلاثة وثلاثة وأربعة وأربعة فأحد العددين يجزئ عن الآخر ويكتفى بالواحد منهما وأما المتداخلة فهى أن يكون أحد العددين أكثر من الآخر والاقل جزأ من الاكثر نحو ثلاثة وتسعة وأربعة واثنا عشر </w:t>
      </w:r>
      <w:r>
        <w:rPr>
          <w:rtl w:val="true"/>
        </w:rPr>
        <w:t xml:space="preserve">* </w:t>
      </w:r>
      <w:r>
        <w:rPr>
          <w:rtl w:val="true"/>
        </w:rPr>
        <w:t xml:space="preserve">ومعرفة كون الاقل جزأ من الاكثر باحدى ثلاث علامات أنك إذا نقصت عن الاكثر أمثال الاقل يفنى به الاكثر وإذا زدت على الاقل أمثاله يبلغ عدد الاكثر وإذا قسمت الاكثر على الاقل يكون مستقيما لاكسر فيه وأما المتفقة فهى أن يكون أحد العددين أكثر من الآخر ولكن الاقل ليس بجزء من الاكثر الا أن بينهما موافقة بجزء واحد أو بأجزاء فبيان الموافقة بجزء واحد كستة مع خمسة عشر فان الاقل ليس بجزء من الاكثر ولكن بينهما موافقة بالثلث فكانا متفقين من هذا الوجه وبيان الموافقة في أجزاء كستة مع اثنى عشر فانهما غير متداخلين فانك إذا زدت على الاقل أمثاله يزيد على الاكثر ولكن بينهما موافقة بالسدس والثلث والنصف ففى المتداخلة يجزء في الاكثر من الاقل وفى المتفقتين يقتصر من أحدهما على الجزء الموافق ويضرب في مبلغ الاخر وان كانت الموافقة في أجزاء يقتصر من أحدهما علي الادنى من ذلك ثم يضرب في مبلغ الآخر لانه يخرج مستقيما إذا اقتصرت على أدنى الاجزاء ومتى كانت المسألة تخرج من حساب قليل فتخريجها من الزيادة على ذلك يكون خطأ وأما المتباينة فهى أن يكون أحد العددين أقل من الآخر ولا يتفقان في شئ كسبعة مع سبعة عشر فحينئذ يضرب أحد العددين في الآخر فما بلغ فمنه يستقيم الحساب ثم الاعداد نوعان مطلقة ومقيدة الا أن الفرائض كلها أجزاء الاعداد المطلقة يعنى الثلث والسدس والنصف والربع والثمن فعرفنا أنه ليس في الفرائض أجزاء الاعداد المقيدة كاثني عشر وانما يقع ذلك في عدد السهام والانصباء </w:t>
      </w:r>
      <w:r>
        <w:rPr>
          <w:rtl w:val="true"/>
        </w:rPr>
        <w:t xml:space="preserve">* </w:t>
      </w:r>
      <w:r>
        <w:rPr>
          <w:rtl w:val="true"/>
        </w:rPr>
        <w:t xml:space="preserve">فصل في بيان تصحيح الحساب اعلم بأن الورثة اما أن يكونوا كلهم أصحاب فرائض أو كلهم عصبات أو اختلط أحد الفريقين بالآخر فان كان كلهم أصحاب فرائض فقسمة المال بينهم على الانصباء وان كانوا عصبات فقسمة المال بينهم على عدد الرؤوس وان كانوا ذكورا كلهم وان اختلط الفريقان في حق أصحاب الفرائض على الانصباء وفى حق العصبات على عدد الرؤس فاما أن يكونوا ذكورا كلهم أو اناثا أو مختلطين وعند الاختل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نحسب كل ذكر رأسين وكل أنثي رأسا واحدا فتكون القسمة علي هذا فاما أن يستقيم على هذا الاعتبار من غير كسر أو بكسر وصورة المستقيم من غير كسر امرأة وثلاث بنين وابنة فللمرأة الثمن والباقى بين الاولاد بالعصوبة فنحسب لكل ذكر رأسين وللانثى رأسا فتكون سبعة فتخرج المسألة مستقيمة من غير كسر من ثمانية للمرأة سهم ولكل ابن سهمان وللابنة سهم فأما إذا انكسر فقد يكون الكسر من جنس واحد يعنى في موضع واحد وقد يكون من جنسين وقد يكون من ثلاثة أجناس وقد يكون من أربعة أجناس فان كان الكسر من جنس واحد فالسبيل في ذلك أن تطلب الموافقة أولا بين أصل الفريضة وبين عدد من انكسر عليه فان كان بينهما موافقة بجزء فتضرب على ذلك الجزء من عدد رؤوس من انكسر عليهم وتضرب أصل الفريضة ان لم تكن عائلة ومع عولها ان كانت عائلة في ذلك الجزء الموافق فما بلغ فمنه يستقيم التخريج وان لم يكن بينهما موافقة بجزء ضربت أصل الفريضة مع عولها ان كانت عائلة في عدد رؤس من انكسر عليهم فما بلغ فمنه تصح المسألة وان كان الكسر من جنسين نظرت فان كانا متساويين يجزئ أحدهما عن الآخر فالسبيل أن تضرب أصل الفريضة في أحدهما وان كانا متداخلين فالاكثر يجزئ عن الاقل فتضرب أصل الفريضة في مبلغ الاكثر وان كانا متفقين فتضرب على الجزء الموافق من أحدهما ثم ضربت في مبلغ الآخر فما بلغ ضربت فيه أصل الفريضة ان لم تكن عائلة ومع عولها ان كانت عائلة فما بلغ فمنه تصح المسألة وان لم يكونا متفقين فالسبيل أن تضرب أعداد الرؤس بعضها في بعض ثم تضرب أصل الفريضة في مبلغ ذلك فما بلغ منه تصح المسألة وان كان الكسر من ثلاثة أجناس أو أربعة أجناس فان كان بين الاعداد موافقة بجزء فالسبيل أن تقتصر على أجزاء الموافقة من أعداد الرؤس الا واحدة منها ثم تضرب الاجزاء بعضها في بعض فما بلغ يضرب ذلك في جميع العدد الذى لم يقتصر منه على شئ فما بلغ يضرب منه أصل الفريضة فما بلغ تصح منه المسألة وان لم يكن بين الاجزاء موافقة بشئ فالسبيل أن تضرب أعداد الرؤوس بعضها في بعض فان كان الكسر بين ثلاثة أجناس فالموافقة بين عددين منها فتقتصر من أحدهما على الجزء وتضربه في مبلغ الآخر فما بلغ ضربته في العدد الذى لا موافقة له فما بلغ ضربت فيه أصل الفريضة وان كان الكسر بين أربعة أجناس والموافقة بين اثنين منها فالسبيل أن تضرب الجزء الموافق من أحدهما في الجزء الموافق من الآخر ثم تضرب أحد العددين اللذين لا موا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لهما في جميع الآخر ثم تضرب مبلغ أحد العددين في مبلغ الآخر فما بلغ تضرب فيه أصل الفريضة ان لم تكن عائلة ومع عولها ان كانت عائلة فما بلغ منه تصح المسألة </w:t>
      </w:r>
      <w:r>
        <w:rPr>
          <w:rtl w:val="true"/>
        </w:rPr>
        <w:t xml:space="preserve">* </w:t>
      </w:r>
      <w:r>
        <w:rPr>
          <w:rtl w:val="true"/>
        </w:rPr>
        <w:t xml:space="preserve">واختلف أهل البصرة وأهل الكوفة رحمهم الله فيما إذا كان بين أعداد الرؤس موافقة بجزء ولا موافقة بينهما وبين الانصباء فقال أهل البصرة توقف أحد الاعداد ثم تضرب الاجزاء الموافقة من الاعداد الآخر بعضها في بعض ثم تضرب مبلغه في العدد الموقوف فما بلغ فهو مبلغ عدد الرؤس تضرب فيه أصل الفريضة وقال أهل الكوفة يوقف أحد الاعداد ويضرب الاجزاء الموافقة من الاعداد الاخر بعضها في بعض فما بلغ يطلب الموافقة بينه وبين العدد الموقوف إذ لابد أن يتفقا بجزء فيقسم على الجزء الموافق منه ثم يضرب في عدد الموقوف وأما إذا كانت الموافقة بين أعداد الرؤس ولانصباء فان كان الكسر من جنسين يقتصر على الجزء الموافق من كل جنس ثم يضرب أحدهما في الآخر فما بلغ يضرب فيه أصل الفريضة وان كانت الموافقة لاحد الجنسين بين النصيب وعدد الرؤس يقتصر على الجزء الموافق من النصيب في المبلغ فمه تصح المسأله وان كان الكسر من ثلاثة أجناس أو أربعة ومن الانصباء وأعداد الرؤس موافقة فانه يقتصر على الجزء الموافق من كل عدد ثم يضرب بعضها في بعض فما بلغ يضرب فيه أصل الفريضة وان كانت الموافقة لاحد الاجناس بين عدد الرؤس والانصباء يقتصر على الجزء الموافق منه ثم يضرب في العددين الآخرين بعد ضرب أحدهما في الآخر ثم يضرب المبلغ في أصل الفريضة فمنه تصح المسألة وبيان طلب الموافقة بين الاقل والاكثر من الاعداد أن يطرح عن الاكثر أمثال الاقل فان كان فنى به عرفت أن بينهما موافقة بآحاد الاقل وان بقي واحد عرفت أنه لا موافقة بينهما في شئ وان بقى اثنان يطرح عن الاقل أمثال ما بقي من الاكثر فان فنى فيه عرفت أن بينهما موافقة باتحاد ما بقى من الاكثر وان بقى واحد عرفت أن لا موافقة بينهما في شئ وبيان هذا أنك ادا أردت معرفة الموافقة بين ثمانية واثنين وثلاثين فالسبيل أن يطرح من الاكثر أمثال الاقل فيفنى به فبه عرفت أن بينهما موافقة باتحاد الاقل وهو الثمن وان طلبت الموافقة بين ثمانية وثلاثة وثلاثين فإذا طرحت عن الاكثر أمثال الاقل فيبقى اثنان فيطرح عن الاقل أمثال ما بقي من الاكثر فيفنى به عرفت أن بينهما موافقة بآحاد ما بقي من الاكثر وهو النصف وهذا الاصل يتمشى في عددين مطلقين أو أحدهما مطلق والآخر مقيد فأما إذا كانا مقيدين لا يتمشى فيه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الاصل وبيانه إذا أردت معرفة الموافقة بين اثنين وعشرين وثلاثة وسبعين فتطرح عن الاكثر أمثال الاقل يبقى سبعة ثم تطرح عن الاقل أمثال ما بقي من الاكثر فبقي واحد فذلك يدل على أنه لا موافقة بينهما في شئ فإذا أردت معرفة الموافقة بين ثلاثة وعشرين وبين ثلاثة وسبعين تطرح عن الاكثر أمثال الاقل فبقى أربعة ثم تطرح عن الاقل أمثال ما بقى من الاكثر فيبقى ثلاثة وهو لا يدل على أن بين ثلاثة وسبعين وثلاثة وعشرين موافقة بالربع والثلث فعرفت أن هذا الاصل لا يتمشى في الاعداد المقيدة ولكن مبنى أصول الفرائض على الاعداد المطلقة والمقيدة من جانب أو المطلقة من جانب واما بيان معرفة نصيب كل فريق أن تأخذ نصيب ذلك الفريق وتضربه فيما ضربت فيه أصل الفريضة سواء كان الكسر من جنسين أو ثلاثة أو أربعة فأما بيان معرفة نصيب كل واحد من اتحاد الفريقين فان كان الكسر من جنس واحد ولا موافقة بين عدد الرؤس والنصيب في شئ فنصيب كل واحد منهم مثل ما لم يكن مستقيما بينهم وان كان بينهما موافقة بجزء فنصيب كل واحد منهم مثل الجزء الموافق من نصيبهم وان كان الكسر من جنسين فان لم يكن هناك موافقة فنصيب كل واحد منهم مثل ما لم يكن مستقيما بينهم بعد ما ضربت ذلك في عدد رؤس الفريق الآخر وان كان هناك موافقة بجزء فنصيب كل واحد منهم هو الجزء الموافق من نصيبهم بعد ما ضربت في جزء موافق عدد رؤس الفريق الآخر ثم يضرب هذا الجزء فيها فما بلغ فهو نصيب كل واحد منهم وان كانت الموافقة لاحد الجنسين بين عدد الرؤس والنصيب فمعرفة نصيب كل واحد من أحاد الفريق الدين لهم الموافقة أن يضرب الجزء الموافق من نصيبهم في جميع عدد رؤس الفريق الآخر ومعرفة نصيب كل واحد من الفريق الذى لا موافقة لهم أن يضرب جميع نصيبهم في الجزء الموافق من عدد رؤس الفريق الآخر فما بلغ فهو نصيب كل واحد منهم وان كان الكسر من ثلاثة أجناس فعند عدم الموافقة معرفة نصيب كل واحد منهم أن يضرب نصيبهم في مبلغ رؤس الفريق الآخر بعد ضرب أحدهما في الآخر وان كان للكل موافقة بين عدد الرؤس والنصيب يضرب الجزء الموافق من نصيبهم في الجزء الموافق من نصيب الفريقين الآخرين بعد ضرب أحدهما في الاخر فما بلغ فهو نصيب كل واحد منهم وان كانت الموافقة لاحدهم فطريق معرفة نصيب كل واحد منهم من الفريق الذى لا موافقة لهم أن يضرب الجزء الموافق من نصيبهم في مبلغ عدد رؤو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الآخرين بعد ضرب أحدهما في الآخر ومعرفة نصيب كل واحد من آحاد الفريقين الآخرين أن يضرب جميع نصيبهم في مبلغ رؤس الفريقين الآخرين بعد ما ضربت جميع أحدهما في الجزء الموافق من الآخر وعلى هذا النحو إذا كان الكسر من أربعة أجناس فاما إذا لم تكن الموافقة بين اعداد الرؤس والانصباء وانما كانت الموافقة بين اعداد الرؤس فان كانت متساوية فالواحدة منها تجرى على الكل ومعرفة نصيب كل فريق أن تضرب نصيبه في العدد الذى ضربت فيه أصل الفريضة ومعرفة نصيب كل واحد منهم تظهر من غير ضرب لانك لاتجد شيأ تضرب فيه فانك لم تضرب اعداد الرؤس بعضها في بعض ولكن اكتفيت بالواحد منها فعرفنا ان نصيب كل واحد منهم مثل ذلك العدد من غير ضرب </w:t>
      </w:r>
      <w:r>
        <w:rPr>
          <w:rtl w:val="true"/>
        </w:rPr>
        <w:t xml:space="preserve">* </w:t>
      </w:r>
      <w:r>
        <w:rPr>
          <w:rtl w:val="true"/>
        </w:rPr>
        <w:t xml:space="preserve">إذا عرفنا هذه الاصول جئنا إلى تخريج المسائل عليها فنقول اما إذا كان الكسر من جنس واحد ولا موافقة بين عدد الرؤس والنصيب فصورته من ترك امرأة وسبع بنات وخمس بنين فاصل الفريضة من ثمانية للمرأة الثمن سهم والباقى بين الاولاد للذكر مثل حظ الانثيين يحسب لكل ذكر رأسان ولكل انثى فيكون سبعة عشر وقسمة سبعة علي سبعة عشر لا تستقيم ولا موافقة في شئ فالسبيل أن تضرب ثمانية في سبعة عشر فيكون ذلك مائة وستة وثلاثين كان للمرأة سهم ضربته في سبعة عشر فهو لها ومعرفة نصيب الاولاد أن تضرب نصيبهم في سبعة عشر فيكون ذلك مائة وتسعة عشر ومعرفة نصيب كل واحد منهم أن نصيب كل واحد مثل ما لم يكن يستقيم بينهم وذلك سبعة فظهر ان لكل ابن أربعة عشر فللبنين الخمسة سبعون ولكل ابنة سبعة فيكون ذلك تسعة وأربعين فاستقام التخريج وأما إذا كان بين عدد الرؤس والنصيب موافقة بجزء فصورته فيما إذا كان ترك امرأة وعشر بنات وابنين فللمرأة الثمن والباقى سبعة بين عشر بنات وابنين على أربعة عشر لا يستقيم ولكن بين عدد الرؤس والنصيب موافقة بالسبع فيقتصر على السبع من عدد الرؤس وذلك اثنان ثم تضرب أصل الفريضة وهو ثمانية في اثنين فيكون ستة عشر للمرأة الثمن سهمان ومعرفة نصيب كل واحد من آحاد الاولاد أن نصيب كل واحد هو الجزء الموافق من نصيبهم والجزء الموافق من نصيبهم سهم واحد فعرفنا ان لكل بنت سهما ولكل ابن سهمين فان الكسر من جنسين ولا موافقة بين النصيب وعدد الرؤس فصورته فيما إذا ترك خمس بنات وابن ابن وتبين أن أصل الفريضة من ثلاثة للبنات الثلثان بينهن اخماسا لا يستقيم والبا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وهو سهم بين أولاد الابن ارباعا لا يستقيم ولا موافقة بين خمسة واثنين وخمسة وأربعة فالسبيل أن تضرب خمسة في أربعة فيكون ذلك عشرين ثم تضرب أصل الفريضة وهو ثلاثة في عشرين فتكون ستين منه تصح المسألة ومعرفة نصيب البنات أن تضرب نصيبهن وذلك اثنان فيما ضربت فيه أصل الفريضة وذلك عشرون فذلك أربعون ومعرفة نصيب كل واحد منهم أن تضرب نصيبهن في عدد رؤوس الفريق الآخر وذلك اثنان في أربعة فيكون ثمانية وإذا قسمت أربعين على خمسة كان كل نصيب ثمانية ومعرفة نصيب أولاد الابن أن تأخذ مالهم وهو سهم فتضرب ذلك فيما ضربت فيه أصل الفريضة وهو عشرون فيكون عشرين ومعرفة نصيب كل واحد منهم أن تضرب نصيبهم في عدد رؤوس الفريق الآخر وهو واحد في خمسة فيكون خمسة فتبين ان للذكر عشرة ولكل ابنة خمسة فاما إذا كان بين عدد الرؤس والنصيب موافقة بجزء والكسر من جنسين فصورته فيما إذا ترك ثمان بنات وابن ابن وابنتي ابن فللبنات الثلثان بينهن على ثمانية لا يستقيم ولكن بين ثمانية وبين سهمين موافقة بالنصف فيقتصر من عدد رؤسهم علي النصف وهو أربعة وسهم واحد لاولاد الابن علي أربعة لا يستقيم ولكن استوى العددان وقد بينا ان عند التساوى يجزئ أحد العددين عن الآخر فالسبيل أن تضرب ثلاثة في أربعة فيكون اثنى عشر منه تصح المسألة ومعرفة نصيب البنات أن تضرب نصيبين وذلك اثنان فيما ضربت فيه أصل الفريضة وذلك أربعة فيكون ثمانية ومعرفة نصيب كل واحدة منهن أن نصيب كل واحدة من البنات مثل الجزء الموافق من نصيبهم وهو الواحد من غير ضرب ومعرفة نصيب أولاد الابن أن تضرب نصيبهم وهو واحد فيما ضربت فيه أصل الفريضة وهو أربعة فيكون أربعة ونصيب كل واحد منهم مثل ما لم يكن فيستقيم بينهم من غير ضرب وهو واحد فيكون للابن سهمان ولكل ابنة سهم فاما إذا كان الكسر من ثلاثة أجناس ولا موافقة في شئ فصورته فيما إذا ترك ثلاث جدات وخمس بنات وابن ابن وابنتي ابن فأصل الفريضة من ستة للجدات سهم بينهم اثلاثا لا يستقيم وللبنات الثلثان أربعة بينهن اخماسا لا يستقيم وأولاد الابن سهم بينهم ارباعا لا يستقيم ولا موافقة في شئ فالسبيل أن تضرب ثلاثة في خمسة فيكون خمسة عشر ثم خمسة عشر في أربعة فيكون ستين ثم تضرب أصل الفريضة وهو ستة في ستين فيكون ثلثمائة وستين ومعرفة نصيب الجدات انه كان لهن سهم مضروب في ستين فذلك ست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معرفة نصيب كل واحدة منهن أن تضرب عدد رؤس الفريقين الآخرين أحدهما في الآخر وذلك خمسة في أربعة فيكون عشرين ثم تضرب نصيبهن وذلك واحد في عشرين فيكون عشرين فهو نصيب كل واحدة منهن ومعرفة نصيب البنات أن تضرب مالهن وهو أربعة في ستين فيكون مائتين وأربعين ومعرفة نصيب كل واحدة منهن أن تضرب عدد رؤس الفريقين الآخرين أحدهما في الآخر وذلك أربعة في ثلاثة فيكون اثنى عشر ثم تضرب نصيبهن وهو أربعة في اثنى عشر فيكون ثمانية وأربعين فهو نصيب كل واحدة منهن ومعرفة نصيب أولاد الابن أن تضرب مالهم وهو واحد في ستين ومعرفة نصيب كل واحد منهم أن تضرب عد رؤس الفريقين الاخرين أحدهما في الاخر وذلك خمسة في ثلاثة فيكون خمسة عشر ثم تضرب نصيبهن وهو واحد في خمسة عشر فهو نصيب كل انثى ونصيب الذكر ضعف ذلك وهو ثلاثون فان كان الكسر من ثلاثة أجناس وبين عدد الرؤس والنصيب موافقة فصورته فيما إذا ترك ثلاث جدات واثني عشر بنتا وابن ابن وابنتي ابن فاصل الفريضة من ستة للجدات سهم بينهن اثلاثا لا يستقيم وللبنات أربعة بينهن على اثني عشر لا يستقيم ولكن بين عدد الرؤوس والنصيب موافقة بالربع فيقتصر علي الجزء الموافق من عدد رؤسهن وهو ثلاثة فيستوى برؤس الجدات وعند تساوى العددين يجزئ أحدهما عن الآخر ولاولاد الابن سهم بينهم ارباعا لا يستقيم فالسبيل أن تضرب أربعة في ثلاثة فيكون اثنى عشر ثم تضرب أصل الفريضة وذلك ستة في اثنى عشر فيكون اثنين وسبعين ومعرفة نصيب الجدات أن تضرب مالهن وهو سهم في اثنى عشر فيكون اثنى عشر ومعرفة نصيب كل واحدة منهن أن تضرب ما كان لهن وهو واحد في أربعة عدد رؤس أولاد الابن لوجود المساواة بين الجزء الموافق بين عدد رؤس البنات وبين عدد رؤس الجدات وقد بينا ان عند المساواة لا فرق وانما يضرب نصيبهن في أربعة فيكون أربعة فهو نصيب كل واحدة منهن ومعرفة نصيب البنات أن تضرب مالهن وهو أربعة في اثني عشر فيكون ثمانية وأربعين ومعرفة نصيب كل واحدة منهن أن تأخذ الجزء الموافق من نصيبهن وهو واحد فتضرب ذلك في عدد رؤس أولاد الابن وهو أربعة فيكون أربعة ومعرفة نصيب أولاد الابن أن تضرب نصيبهم وهو واحد فيما ضربت فيه أصل الفريضة وهو اثنى عشر فيكون اثنى عشر ومعرفة نصيب كل واحد منهم ان تضرب نصيبهم وهو واح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ثلاثة فيكون لكل أنثى ثلاثة وللذكر ستة وأما إذا كان الكثير من أجناس أربعة ولا موافقة بين عدد الرؤس والانصباء فصورة ذلك في امرأتين وثلاث جدات وخمس أخوات لام وأخوين وثلاث أخوات لاب وأم فأصل الفريضة من اثني عشر للمرأتين الربع ثلاثة بينهما نصفان لا يستقيم وللجدات السدس سهمان بينهن اثلاثا لا يستقيم وللاخوات لام الثلث بينهن أخماسا لا يستقيم والباقى وهو ثلاثة بين الاخوات لاب وأم اسباعا لا يستقيم ولا موافقة في شئ فالسبيل أن تضرب أعداد الرؤس بعضها في بعض اثنين في ثلاثة فتكون ستة في خمسة فيكون ثلاثين ثم في سبعة فيكون مائتين وعشرة ثم تضرب أصل الفريضة اثنى عشر في مائتين وعشرة فيكون ألفين وخمسمائة وعشرين ومعرفة نصيب المرأتين أن تضرب مالهن وذلك ثلاثة في مائتين وعشرة فيكون ستمائة وثلاثين ومعرفة نصيب كل واحدة منهما أن تضرب نصيبها في عدد رؤس الفريق الآخر يعد ضرب بعضها في بعض فثلاثة في خمسة خسمة عشر وخمسة عشر في سبعة تكون مائة وخمسة فإذا ضربت ثلاثة في مائة وخمسة تكون ثلثمائة وخمسة عشر فهذا نصيب كل واحدة منها ومعرفة نصيب الجدات أن تضرب مالهن وذلك سهمان في مائتين وعشرة فيكون أربعمائة وعشرين ومعرفة نصيب كل واحدة منهن أن تضرب مالهن في عدد رؤس الفريق الآخر بعد ضرب بعضها في بعض وخمسة في اثنين تكون عشرة ثم عشرة في سبعة تكون سبعين وسبعين في اثنين تكون مائة وأربعين فتبين ان نصيب كل واحدة مائة وأربعون ومعرفة نصيب الاخوات لام أن تضرب مالهن وهو أربعة في مائتين وعشرة فتكون ثمانمائة وأربعين ومعرفة نصيب كل واحدة منهن أن تضرب مالهن في عدد رؤس الفريق الآخر بعد ضرب بعضها في بعض وثلاثة في اثنين تكون ستة ثم ستة في سبعة فتكون اثنين وأربعين فإذا ضربت أربعة في اثنين وأربعين يكون مائة وثمانية وستين فهو نصيب كل واحدة منهن ومعرفة نصيب الاخوة والاخوات لاب وأم أن تضرب مالهم وذلك ثلاثة في مائتين وعشرة فتكون ستمائة وثلاثين ومعرفة نصيب كل واحد منهم أن تضرب مالهم في عدد رؤس الفريق الآخر بعد ضرب بعضها في بعض وذلك اثنان في ثلاثة فتكون ستة ثم في خمسة فتكون ثلاثين فإذا ضربت ثلاثة في ثلاثين يكون تسعين هذا نصيب كل أخت ونصيب كل أخ ضعف ذلك فاستقام فان كان الكسر من أربعة أجناس وبين عدد رؤس الانصباء موافقة فصورة ذلك في أربعة أربع نس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وثمان جدات وستة عشر أختا وأربعة اخوة وأربع أخوات لاب وأم فأصل المسألة من اثنى عشر للنسوة الربع ثلاثة بينهن ارباعا لا يستقيم وللجدات السدس سهمان بينهن على ثمانية لا يستقيم ولكن بين عدد رؤس الجدات ونصيبهن موافقة بالنصف فاقتصر على النصف من عدد رؤسهن وهو أربعة فاستوى عدد رؤس النسوة والاخوات لام أربعة بينهن على ستة عشر لا يستقيم لكن بين عدد رؤسهن ونصيبهن موافقة بالربع فاقتصر علي الربع من عدد رؤسهن وهو أربعة فاستوى بعدد رؤس الفريقين الآخرين والباقى وهو ثلاثة بين الاخوة والاخوات لاب وأم على اثنى عشر لا يستقيم ولكن بين عدد رؤسهم ونصيبهم موافقة بالثلث فاقتصر من عدد رؤسهم على الثلث وهو أربعة فاستوى بعدد رؤس الفريق الآخر وقد بينا ان عند تساوى العدد الواحد يجزئ عن الكل فتضرب اثني عشر في أربعة فيكون ثمانية وأربعين منه تصح المسألة ومعرفة نصيب النسوة أن تضرب مالهن وهو ثلاثة في أربعة فيكون اثنى عشر ومعرفة نصيب كل واحدة منهن أن تقول نصيب كل واحدة منهن مثل ما لم يكن يستقيم بينهن وهو ثلاثة لان عند تساوى العدد لاتجد شيأ تضرب فيه أصل الفريضة لتعرف به نصيب كل واحدة منهن ومعرفة نصيب الجدات أن تضرب مالهن وذلك اثنان في أربعة فتكون ثمانية ونصيب كل واحدة منهن مثل الجزء الموافق من نصيبهن وذلك واحد ومعرفة نصيب الاخوات لام أن تضرب مالهن وهو أربعة في أربعة فتكون ستة عشر ونصيب كل واحدة منهن مثل الجزء الموافق من نصيبهن وذلك واحد ومعرفة الاخوة والاخوات لاب وأم أن تضرب مالهن وهو ثلاثة في أربعة فتكون اثنى عشر ومعرفة نصيب كل واحد منهم أنه يقدر الجزء الموافق من نصيبهم وذلك واحد فلكل انثي سهم ولكل ذكر سهمان وإذا عرفت لكل فصل صورة كما بينا يتيسر عليك تخريج نظائرها على الاصول التى ذكرناها والتخريج على هذا الاصل من المسائل ما يكثر تعدادها وفيما ذكرنا كفاية لمن يفهم الاصول التى قد بيناها والله تعالى أعلم بالصواب </w:t>
      </w:r>
      <w:r>
        <w:rPr>
          <w:rtl w:val="true"/>
        </w:rPr>
        <w:t>(</w:t>
      </w:r>
      <w:r>
        <w:rPr>
          <w:rtl w:val="true"/>
        </w:rPr>
        <w:t>تم الجزء التاسع والعشرون من كتاب المبسوط</w:t>
      </w:r>
      <w:r>
        <w:rPr>
          <w:rtl w:val="true"/>
        </w:rPr>
        <w:t xml:space="preserve">) </w:t>
      </w:r>
      <w:r>
        <w:rPr>
          <w:rtl w:val="true"/>
        </w:rPr>
        <w:t xml:space="preserve">عشر للنسوة الربع ثلاثة بينهن ارباعا لا يستقيم وللجدات السدس سهمان بينهن على ثمانية لا يستقيم ولكن بين عدد رؤس الجدات ونصيبهن موافقة بالنصف فاقتصر على النصف من عدد رؤسهن وهو أربعة فاستوى عدد رؤس النسوة والاخوات لام أربعة بينهن على ستة عشر لا يستقيم لكن بين عدد رؤسهن ونصيبهن موافقة بالربع فاقتصر علي الربع من عدد رؤسهن وهو أربعة فاستوى بعدد رؤس الفريقين الآخرين والباقى وهو ثلاثة بين الاخوة والاخوات لاب وأم على اثنى عشر لا يستقيم ولكن بين عدد رؤسهم ونصيبهم موافقة بالثلث فاقتصر من عدد رؤسهم على الثلث وهو أربعة فاستوى بعدد رؤس الفريق الآخر وقد بينا ان عند تساوى العدد الواحد يجزئ عن الكل فتضرب اثني عشر في أربعة فيكون ثمانية وأربعين منه تصح المسألة ومعرفة نصيب النسوة أن تضرب مالهن وهو ثلاثة في أربعة فيكون اثنى عشر ومعرفة نصيب كل واحدة منهن أن تقول نصيب كل واحدة منهن مثل ما لم يكن يستقيم بينهن وهو ثلاثة لان عند تساوى العدد لاتجد شيأ تضرب فيه أصل الفريضة لتعرف به نصيب كل واحدة منهن ومعرفة نصيب الجدات أن تضرب مالهن وذلك اثنان في أربعة فتكون ثمانية ونصيب كل واحدة منهن مثل الجزء الموافق من نصيبهن وذلك واحد ومعرفة نصيب الاخوات لام أن تضرب مالهن وهو أربعة في أربعة فتكون ستة عشر ونصيب كل واحدة منهن مثل الجزء الموافق من نصيبهن وذلك واحد ومعرفة الاخوة والاخوات لاب وأم أن تضرب مالهن وهو ثلاثة في أربعة فتكون اثنى عشر ومعرفة نصيب كل واحد منهم أنه يقدر الجزء الموافق من نصيبهم وذلك واحد فلكل انثي سهم ولكل ذكر سهمان وإذا عرفت لكل فصل صورة كما بينا يتيسر عليك تخريج نظائرها على الاصول التى ذكرناها والتخريج على هذا الاصل من المسائل ما يكثر تعدادها وفيما ذكرنا كفاية لمن يفهم الاصول التى قد بيناها والله تعالى أعلم بالصواب </w:t>
      </w:r>
      <w:r>
        <w:rPr>
          <w:rtl w:val="true"/>
        </w:rPr>
        <w:t>(</w:t>
      </w:r>
      <w:r>
        <w:rPr>
          <w:rtl w:val="true"/>
        </w:rPr>
        <w:t>تم الجزء التاسع والعشرون من كتاب المبسوط</w:t>
      </w:r>
      <w:r>
        <w:rPr>
          <w:rtl w:val="true"/>
        </w:rPr>
        <w:t xml:space="preserve">) </w:t>
      </w:r>
      <w:r>
        <w:rPr>
          <w:rtl w:val="true"/>
        </w:rPr>
        <w:t xml:space="preserve">ويليه الجزء الثلاثون </w:t>
      </w:r>
      <w:r>
        <w:rPr>
          <w:rtl w:val="true"/>
        </w:rPr>
        <w:t xml:space="preserve">* </w:t>
      </w:r>
      <w:r>
        <w:rPr>
          <w:rtl w:val="true"/>
        </w:rPr>
        <w:t>وأوله باب ميراث ذوى الارحام</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2:02:00Z</dcterms:created>
  <dc:creator>user1</dc:creator>
  <dc:description/>
  <dc:language>en-US</dc:language>
  <cp:lastModifiedBy>user1</cp:lastModifiedBy>
  <dcterms:modified xsi:type="dcterms:W3CDTF">2004-12-21T12:03:00Z</dcterms:modified>
  <cp:revision>1</cp:revision>
  <dc:subject/>
  <dc:title>المبسوط - السرخسي ج 29</dc:title>
</cp:coreProperties>
</file>