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22</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ثاني والعشرون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باب الغصب في الرهن</w:t>
      </w:r>
      <w:r>
        <w:rPr>
          <w:rtl w:val="true"/>
        </w:rPr>
        <w:t>) * (</w:t>
      </w:r>
      <w:r>
        <w:rPr>
          <w:rtl w:val="true"/>
        </w:rPr>
        <w:t>قال رحمه الله</w:t>
      </w:r>
      <w:r>
        <w:rPr>
          <w:rtl w:val="true"/>
        </w:rPr>
        <w:t xml:space="preserve">) </w:t>
      </w:r>
      <w:r>
        <w:rPr>
          <w:rtl w:val="true"/>
        </w:rPr>
        <w:t xml:space="preserve">وإذا كان العبد رهنا بألف وقيمته ألف فغصبه رجل فقتل عنده قتلا ثم رده فدفعه بالجناية فانه يرجع على الغاصب بقيمته لان المرتهن له يد صحيحة على الرهن وقد أزالها عنه الغاصب فكان ضامنا له ما لم ينتسخ فعله بالرد كما قبض ولم يرده هنا كما قبضه لانه قبضه فارغا عن الجناية ورده مشغولا بها واستحق بذلك الشغل حين دفع بالجناية فكأنه لم يرده أصلا ولو هلك عنده قبل الرد كان للمرتهن أن يرجع عليه بقيمته فيكون رهنا مكانه فان فداه المرتهن كانت القيمة التى يأخذ من الغاصب له مكان الفدء لان ما لحق من الغرم انما لحقه بالجناية عند الغاصب وما كان يتوصل إلى احياء حقه الا بالفداء فكان له أن يرجع على الغاصب بالاقل من القيمة ومما فداه به لان الذى يتيقن باستحقاقه عليه الاقل منهما ويكون ذلك له مكان الفداء لان الغرم مقابل بالغنم ولو كان الرهن يساوي ألفين ففداه الراهن والمرتهن كانت القيمة التى يأخذونها من الغاصب بينهما نصفين لان غرم الفداء كان بينهما نصفين وانما يرجعان بالقيمة باعتبار ما غرما فتكون القيمة بينهما نصفين ولو لم يجن عند الغاصب ولكنه أفسد متاعا لحقه من دين وقيمته ألف ثم رده فانه يباع في الدين الا أن يصلحه المرتهن بقضاء الدين فإذا بيع بدئ بحق صاحب الدين لان حقه مقدم على حق المرتهن فان بقى شئ بعد الدين كان في الرهن ويضمن الغاصب ما دفعو ا في الدين من عنده لان ذلك القدر استحق بسبب كان من العبد في ضمان الغاصب فيرجعون به عليه لان الرد لم يسلم فيه ثم يكون رهنا مع ما بقى من الثمن ولا ينقص من الرهن شئ لان ما فات من ماليته قد أخلف بدلا وهو المستوفى من الغاصب فيبقى جميع الدين ببقاء الخلف ولو كان حين قتل قتيلا في يد الغاصب رده إلى المرتهن فمات عنده بطلت الجناية لان حق ولى الجناية في تملك نفسه بالدفع إليه وقد فات محل حقه حين مات ثم يسقط الدين بموته في يد المرتهن لانه عاد إلى يده كما كان مضمونا ب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إذا هلك ولا شئ على الغاصب لان الرد قد سلم حين لم يؤخذ منه شئ بالجناية التى كانت عند الغاصب وكذلك لو كان الدم عمدا فيه قصاص فعفى ولي الدم أو عفى ولى جناية الخطأ أو أبرأ صاحب المال في الاستهلاك فلا شئ على الغاصب في هذه الفصول لانه لم يوجد شئ من العبد بسبب الفعل الذى كان منه في يد قيم رده وانتسخ به حكم فعله ولو قتل عند الغاصب قتيلا خطأ ثم قتل قتيلا عمدا ثم افسد متاعا مثل قيمته ثم رده عليهم فاختاروا دفعه فانه يدفع بالخطأ ثم يقتله أصحاب العمد كما لو كانت هذه الجناية من العبد في يد المالك وهذا لو نوى القود وان جنى ولى الخطأ ولو نوى بالدفع ما يفوت حق ولى العمد في القصاص ولا فائدة في البدلية في البيع بالدين لانه يفوت به حق ولى الخطأ وإذا استوفى القصاص بطل البيع فلهذا يبدأ بالدفع في الخطأ ثم يقتله اصحاب العمد قصاصا ويكون على الغاصب القيمة ويدفع إلى أولياء الخطأ لان حقهم ثبت في عبد فارغ ولم يسلم لهم ذلك فانه دفع إليهم عبدا مباح الدم بالقصاص والقيمة بدل عنه فثبت حقهم في البدل بثبوت حقهم في الاصل فإذا رفعت إلى أولياء الخطأ أخذها الغرماء ثم يرجع المرتهن على الغاصب بقيمة أخرى لان تلك القيمة استحقت بسبب كان من العبد في ضمانه فيأخذ منه هذه القيمة أصحاب الخطأ أيضا لان القيمة الاولى لم تسلم لهم فانها استحقت من يدهم لحق الغرماء فيدفع إليهم القيمة الثانية للذى استحقت من يده الجناية التى كانت عند الغاصب فيرچع عليه بقيمة أخرى حتى يكون في يد المرتهن قيمة لا تبعة فيها قائمة مقام عبد لم يكن فيه تبعة حين أخذه الغاصب ولو بدأ بالدين ثم ثنى بالعمد ثم ثلث بالخطأ فاختارو الدفع فانه يدفع بالخطأ ثم يقتل قصاصا لما قلنا ثم يكون على الغاصب قيمته للمرتهن ولا سبيل لاولياء الخطأ علي هذه القيمة لان حقهم ما ثبت الا في عبد مشغول فانه حين جنى على وليهم كان مشغولا بالدم مباحا بالقصاص وقد دفع إليهم بهذه الصفقة فليس لهم أن يرجعوا بشئ آخر ولكن هذه القيمة ياخذها الغرماء لانها بدل عن العبد وحقهم كان ثابتا في ماليته فثبت في بدله أيضا فإذا أخذها الغرماء رجع المرتهن على الغاصب بقيمة أخرى فيكون رهنا مكان العبد لان القيمة الاولى استحقها الغرماء بسبب ما في العبد من ضمان الغاصب ولو كان الرهن أمة فغصبها رجل فولدت عنده ولدا وجنى الولد جناية ثم ردهما جميعا فان ولدها يدفع أو يفدى ولا شئ على الغاصب من ذلك لان الولد ما كان في ضمان الغاصب فانه لم يغصب الولد حتى لو مات في يده لم يكن عليه شئ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إذا استحق بجناية كانت عنده وهذا لان المستحق على الغاصب نسخ فعله بالرد ولم يوجد منه فعل في الولد يستحق عليه نسخ ذلك بالرد ولو كان الرهن عبدا يساوى أكثر من عشرة آلاف وهو رهن بمثل قيمته فغصبه رجل فقتل عنده قتيلا ففداه المرتهن رجع على الغاصب بعشرة آلاف الا عشرة دراهم لان رجوع الغاصب بسبب الجناية التى كانت من العبد في ضمانه فان الرد انما لم يسلم لكونه مشغولا بالجناية وقيمة العبد بسبب الجناية لا يزيد على عشرة آلاف الا عشرة </w:t>
      </w:r>
      <w:r>
        <w:rPr>
          <w:rtl w:val="true"/>
        </w:rPr>
        <w:t>(</w:t>
      </w:r>
      <w:r>
        <w:rPr>
          <w:rtl w:val="true"/>
        </w:rPr>
        <w:t>ألا ترى</w:t>
      </w:r>
      <w:r>
        <w:rPr>
          <w:rtl w:val="true"/>
        </w:rPr>
        <w:t xml:space="preserve">) </w:t>
      </w:r>
      <w:r>
        <w:rPr>
          <w:rtl w:val="true"/>
        </w:rPr>
        <w:t xml:space="preserve">أن قيمته بسبب الجناية عليه لا تزيد على هذه فكذلك قيمته بسبب الجناية منه وهو نظير المكاتب إذا كان كثير القيمة فجنى جناية لم يلزمه أكثر من عشرة آلاف الا عشرة بمنزلة مالو جنى عليه ولو كانت قيمته عشرين ألفا أو أكثر وهو رهن بمثله فقتل قتيلين عند الغاصب ففداه المرتهن بعشرين ألفا لم يرجع على الغاصب با كثر من عشرة آلاف الا عشرة لان الرجوع عليه بسبب الجناية وقيمته في الجناية لا تزيد على هذا المقدار كما لو لم يغصبه الغاصب من يد المرتهن ولكنه قتله لم يلزمه أكثر من عشرة آلاف الا عشرة ولو لم يفدوه ولكنهم دفعوه رجع على الغاصب أيضا بعشرة آلاف الا عشرة فيدفع نصفها إلى ولى الجناية الاول لان حقه ثبت في جميع العبد فارغا ولم يسلم له الا النصف فيكون له أن يرجع بنصف القيمة التى قامت مقامه حتى يسلم له كمال حقه ولم يرجع المرتهن بذلك على الغاصب لان هذا المقدار استحق من يده بالجناية التى كانت عند الغاصب فتكون هذه العشرة آلاف الا عشرة ذهبا بمثلها من الدين ان كان الدين حالا يأخذها المرتهن قضاء من دينه وان كان مؤجلا يكون رهنا في يده لان حق الراهن في الاجل مرعى ويبطل الفضل لما بينا أن الدراهم لا تكون مضمونة الا بمثلها ولا يتصور أن يستوفى منها أكثر من قدرها من الدين فيبطل الفضل عن الراهن لفوات زيادة المالية في ضمان المرتهن ولو لم يقتله حر ولكن قتله عبد قيمته مائة في يد المرتهن كان رهنا بجميع الدين وقد تقدم بيان الخلاف على هذا الفصل ولو لم يقتل ولم يغصب ولكن المرتهن باعه بعشرين ألفاو كان مسلطا على بيعه فتوى الثمن ذهب من مال المرتهن لان حكم الرهن يتحول إلى الثمن فهلاكه كهلاك العبد في يد المرتهن وكذلك لو باعه العدل ولو كان باعه باقل من الدين رجع بباقى الدين على الراهن لان المرتهن في هذا البيع نائب عن الراهن فيكون بيعه كبيع الراهن وذلك بمنزلة الفكاك ثم يتحول ضمان الدين إلى الثمن بقدر الثمن فما زاد على ذلك يبقي في ذمة الرا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بخلاف القتل فانه يقتل وهو مرهون فيسقط من الدين مقدار مالية القيمة الواجبة ولهذا قال أبو يوسف رحمه الله في الامالى انه إذا باعه المرتهن أو العدل فالثمن لا يكون رهنا الا أن يكون شرط ذلك عند البيع أو عند الرهن وجعل البيع في ابطال حق المرتهن عن العين هنا نظير بيع العبد المؤاجر برضا المستأجر فانه يكون مبطلا لحق المستأجر ولكن في ظاهر الرواية في البيع هنا تحقيق مقصود المرتهن لان مقصود المرتهن استيفاء الدين من ماليته وذلك حال قيامه بالبيع يكون والثمن صالح لحقه كما كان الاصل صالحا فلهذا كان الثمن مرهونا فأما في بيع المؤاجر فابطال مقصود المستأجر لان مقصوده الانتفاع بالعين والثمن غير صالح لذلك فيبطل عقد الاجارة إذا كان البيع برضاه ولو كان العبد رهنا بالف وقيمته ألف فرخص السعر حتى صار يساوى مائة وحل المال فقتله حر غرم مائة ولم يكن للمرتهن غيرها لما بينا وكذلك لو قتله الراهن أو المرتهن لان فيما يلزم كل واحد منهما بالقتل لا يكون أشقى من الاجنبي فلا يلزمه قيمته الا وقت القتل وان غصبه الراهن وقيمته الف فجنى عنده جناية ثم رده على المرتهن ففداه فانه يرجع بالاقل من قيمته ومن الفداء على الراهن كما لو كان الغاصب أجنبيا آخر وهذا لان الراهن بعقد الرهن صار من ماليته كاجنبي فغصبه اياه يوجب عليه ما يوجب على الاجنبي ولو كان استعاره الراهن فقتل عنده قتيلا فدفعه الراهن والمرتهن كان الدين على الراهن ولا يضمن قيمة الرهن لانه قبضه على وجه العارية ولا يكون هو فيه دون أجنبي آخر فتكون العين أمانة في يده ولكنه خرج عن ضمان الرهن ما دام في يد الراهن لان ضمان الرهن ضمان استيفاء ولا يتحقق ذلك الا حال ثبوت يد استيفاء المرتهن على الرهن حقيقة وحكما ولا بدل له حال كونه عارية في يد المرتهن فلهذا لا يسقط شئ من الدين بهلاكه وكذلك لو استعاره رجل باذن الراهن ولو استعاره بغير اذن الراهن فجنى عنده فدفع بالجناية كان الراهن بالخيار ان شاء ضمن المرتهن قيمته وان شاء ضمن المستعير قيمته لان كل واحد منهما جان في حق صاحبه المرتهن بالتسليم والمستعير بالقبض ولا يرجع واحد منهما على صاحبه بشئ لان المستعير ان ضمن فانما ضمن بقبضه لنفسه والمرتهن ان ضمن فقد ملكه بالضمان وتبين أنه أعار ملك نفسه ثم تكون القيمة رهنا مكانه لانها قائمة مقامه ولو كان الراهن أعاره بغير اذن المرتهن فللمرتهن أن يضمن القيمة ان شاء المستعير وان شاء الراهن لان كل واحد منهما جان في حقه وحقه في الرهن مقدم على حق الراهن وإذا كان العبد قيمته ألف درهم رهنا بألف فغص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رجل فجنى عنده جناية واكتسب عنده ألف درهم ثم رده ورد المال ودفع العبد بالجناية فانه يرجع عليه بقيمة العبد والالف التى اكتسب العبد أو وهب له المولى العبد لاحق للمرتهن فيها لانها غير متولدة من العين فوجود هذا في حق المرتهن كعدمه وقد بينا أنه حين دفع بالجناية فالرد لم يصح فيرجع المرتهن عليه بقيمته ويكون رهنا في يده ولو كان الغاصب عبدا فجنى العبد الرهن عنده جناية تستغرق قيمته فذلك في عنق الغاصب يباع فيه أو يفدى لان الضمان على الغاصب بسبب الغصب وضمان الغصب بمنزلة ضمان الاستهلاك فالمستحق به ماليته فيباع فيه أو يفدى بخلاف جناية العبد فالمستحق بالجناية نفسه الا أن يفديه المولى </w:t>
      </w:r>
      <w:r>
        <w:rPr>
          <w:rtl w:val="true"/>
        </w:rPr>
        <w:t>(</w:t>
      </w:r>
      <w:r>
        <w:rPr>
          <w:rtl w:val="true"/>
        </w:rPr>
        <w:t>ألا ترى</w:t>
      </w:r>
      <w:r>
        <w:rPr>
          <w:rtl w:val="true"/>
        </w:rPr>
        <w:t xml:space="preserve">) </w:t>
      </w:r>
      <w:r>
        <w:rPr>
          <w:rtl w:val="true"/>
        </w:rPr>
        <w:t xml:space="preserve">أن الغاصب لو كان حرا كانت القيمة في ماله حالة ولو كان سببها الجناية لكانت عليه في ثلاث سنين ولو كان العبد الغاصب يساوى عشرين ألفا والعبد المغصوب يساوى عشرين ألفا فقتل عنده قتيلين فدفع بهما لم يكن في عنق العبد الغاصب الا عشرة آلاف غير عشرة دراهم يباع فيها أو يفدى لما بينا أن الغاصب قد رد المغصوب الا أن الرد لم يسلم لكونه مشغولا بالجناية فيكون الرجوع على الغاصب لاجل شغل الجناية وقيمة العبد في الجناية لا تزيد على هذا المقدار في حق العبد والحر جميعا الا أن هذا المقدار واجب على الغاصب بسبب غصبه فيباع فيه أو يفدى فصار الحاصل أن وجوب هذا الضمان على الغاصب باعتبار السببين جميعا فانه لولا غصبه ما ضمن شيئا بسبب جنايته ولو لا جناية المغصوب عنده لكان رده تاما فلا يرجع عليه بشئ بعد ذلك فانما الرجوع عليه باعتبار الامرين جميعا فلا عتبار الجناية لا يرجع عليه بأكثر من عشرة آلاف الا عشرة ولا عتبار غصبه يباع فيه أو يفدى وفي حق من يرجع السبب هو الاستحقاق من يده بالجناية فلا يرجع الا بعشرة آلاف الا عشرة وفى حق من يرجع عليه هو الغاصب لسبب غصبه فيباع فيه ولو ارتهن عبدا يساوى ألفا فغصبه رجل فقتل عنده قتيلا خطأ ثم رده فغصبه آخر فقتل عنده قتيلا خطأ ثم رده فغصبه آخر فقتل عنده قتيلا خطأ ثم رده واختاروا دفعه فانه يكون بين أصحاب الجنايات أثلاثا سواء حق أولياء الجنايات في رقبته بالاستواء في سبب الاستحقاق فان كل واحد منهم لو انفرد كان مستحقا جميع نفسه بالجناية ولم يضمن الغاصب الاول ثلث قيمته لان المدفوع إلى ولى الجناية الاولى استحق بسبب كان عند الاول فلهذا يضمن الغاصب الاول ثلث قيمته فيدفعها المولى والمرتهن إلى ولي القتيل الاول ثم يرجع على الغاصب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أيضا بمثله فيدفعه إلى ولي القتيل الاول لان حقه ثبت في العبد فارغا وما سلم له الا ثلثه فيرجع في بدله مرتين حتى يسلم له ثلثى القيمة وثلث العبد فارغ لم يرجع على الغاصب الاول بمثله فيكون رهنا في يده ويرجع على الغاصب الثاني بثلث قيمته فيدفع نصف ذلك إلى ولي القتيل الثاني لانه حين جنى على وليه كان مشغولا بالجناية فانما يثبت حق ولي الثاني في نصفه وقد سلم له الثلث فيرجع إلى تمام حقه وذلك نصف الثلث حتى يسلم له النصف ثم يرجع المرتهن على الغاصب الثاني بذلك فيجعل في يده ثلث القيمة مع ثلث الاول مرهونا ويكون على الثالث ثلث قيمته ولا يدفع إلى ولي القتيل الثالث لانه حين جنى عليه كان مشغولا بجنايتين فانما يثبت حقه في ثلث العبد وقد سلم له ثلثه فيجتمع في يد المرتهن قيمة كاملة ويكون رهنا مكان العبد وهذا التخريج انما يستقيم على أصل أبى حنيفة وأبى يوسف رحمهما الله فأما عند محمد وزفر رحمهما الله فيستوفى من الغاصب الاول من ثلث القيمة ولا يدفع شئ منه إلى ولي الجناية الاولى لان رجوعه ببدل ما دفعه إلى ولي الجناية الاولى فكيف يجتمع البدل والمبدل في ملكه وبيان هذا الفصل يأتي في كتاب الديات ان شاء الله تعالى وكذلك ان كان الغاصب واحدا فغصب ثم رد أو كان جنى هذه الجنايات في يده قبل أن يرد فالتخريج مثل ذلك أنه يغرم قيمته فيأخذ ولي القتيل الاول ثلثها والثانى سدسها ثم يرجع بذلك كله على الغاصب فيكون رهنا لان المعنى في الكل واحد وفائدة وضعه في ثلثه من الغاصبين ايضاح الكلام وإذا ارتهن أمة تساوى خمسة آلاف بألف فغصبها رجل فجنت عنده جناية دون الخمس ثم ردها فاختاروا فداءها فعلى المرتهن خمس الفداء وعلى الراهن أربعة أخماسه لان خمسها مضمون بالدين والفداء بقدره على المرتهن وأربعة أخماسها امانة والفداء بقدر ذلك على الراهن ولم يرجعوا بذلك على الغاصب ان كانت الجناية أقل من خمسة آلاف وان كانت الجناية خسمة آلاف أو أكثر رجعوا على الغاصب بخمسة آلاف الا عشرة لان الرجوع بسبب الجناية التى كانت منها عند الغاصب وقيمة الامة بسبب الجناية لا يزيد على خمسة آلاف الا عشرة في الروايات الظاهرة وإذا غصب رجل العبد المرهون فاستهلك عنده متاعا فعليه قيمة ذلك المتاع دينا في عنقه بالغا ما بلغ كما لو استهلك عند المالك أو المرتهن فإذا رده فالغريم بالخيار ان شاء استسعاه وان شاء بيع له في ذلك لان لوصوله إلى حقه محلين اما ماليته فيوفيه بالبيع أو الكسب بالاستسعاء وله في أحد الجانبين منفعة التعجيل يعنى في البيع وفي الجانب الآخر منفعة توف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حقه عليه فيختار أي ذلك صنع به يضمن الغاصب الاقل من قيمته ومن الدين لان استحقاق ذلك بسبب كان باشره الغاصب الا أن تمام الاستحقاق في مقدار الاول فان الدين ان كان أقل فليس عليه الا ذلك لان الرد انما لم يسلم لشغل الدين وان كانت قيمته أقل فالغاصب ما صار ضامنا الا مقدار قيمته ولا يكون هذا على مالو فات في يده فان استسعى العبد في الدين ولو ألفا فأداه وأخذوا من الغاصب قيمته أيضا كانت هذه القيمة للمولى لانه قام مقام كسبه الذى أخذه الغرماء وقد بينا أن حق المرتهن في الكسب فكذلك فيما قام مقام الكسب والعبد رهن على حاله ولو بيع العبد في الدين فاستوفى الغريم حقه رجعوا على الغاصب بالقيمة وكانت رهنا لان ما يغرمه الغاصب هنا بدل مالية العبد المدفوع إلى الغريم وحق المرتهن كان ثابتا فيه فان باعوه بثلاثة آلاف وقيمته ألفان والدين ألف والرهن الاول ألف قضوا للغرماء ألفا وضمنوا للغاصب ثلث قيمته فتكون هذه الالفان وثلث القيمة رهنا بالمال لا ينقص منه شئ لان قيمته ألفان وقد بقي مثل ذلك فعرفنا انه لم يستقض شيأ من المالية التى هي أصل في ضمان المرتهن وانما ضمن الغاصب ثلث قيمته لان المستحق بالسبب الذى كان عنده ثلث بدل العبد ولو استحق جميع البدل ما كان يرجع عليه الا بقيمته فكذلك إذا استحق ثلث بدله فانما يرجع عليه بثلث القيمة ولو كانوا باعوه بالفين فقضوا غريم العبد ألفين رجعوا على الغاصب بنصف القيمة لان المستحق بالسبب الذى كان عنده نصف بدله وكانت هاتان الالفان رهنا بالمال مكانه لانه لم يفت شئ من مالية الرهن الذى كان موجودا عند قبض المرتهن ولو توى ما على الغاصب كانت هذه الالف التى بقيت رهنا بنصف الدين لان نصف المالية تلف في ضمان المرتهن فان بغصب الغاصب لا يخرج العبد من ضمان المرتهن في حق الراهن ولو كان العبد رهنا بالف على يدى عدل وقيمته الف فباعه العدل بالفين وكان مسلطا على البيع فتوت احداهما وخرجت الاخرى استوفاها المرتهن لان الالف الاخرى زيادة وقد بينا ان ماتوى كان من الزيادة لا من الاصل ولو كانت قيمته الفى درهم عند المرتهن والمسألة بحالها فنصف هذه الالف التى خرجت للمرتهن ونصفها للراهن لما بينا ان نصف المالية مشغول بحق المرتهن ونصفها بحق الراهن فما خرج من البدل يكون نصفين وماتوى عليهما نصفان ولو باعه بثلاثة آلاف فخرجت الالف وتوى ألفان كان ما يخرج بينهما نصفين لان الالف الثالثة زيادة فيجعل التاوي بينهما وانما يعتبر ما كان أصلا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ألفان فكان هذه ومالو بيع العبد بالفين سواء والله أعلم </w:t>
      </w:r>
      <w:r>
        <w:rPr>
          <w:rtl w:val="true"/>
        </w:rPr>
        <w:t>* (</w:t>
      </w:r>
      <w:r>
        <w:rPr>
          <w:rtl w:val="true"/>
        </w:rPr>
        <w:t>باب جناية الرهن في الحفر</w:t>
      </w:r>
      <w:r>
        <w:rPr>
          <w:rtl w:val="true"/>
        </w:rPr>
        <w:t>) * (</w:t>
      </w:r>
      <w:r>
        <w:rPr>
          <w:rtl w:val="true"/>
        </w:rPr>
        <w:t>قال رحمه الله</w:t>
      </w:r>
      <w:r>
        <w:rPr>
          <w:rtl w:val="true"/>
        </w:rPr>
        <w:t xml:space="preserve">) </w:t>
      </w:r>
      <w:r>
        <w:rPr>
          <w:rtl w:val="true"/>
        </w:rPr>
        <w:t xml:space="preserve">وإذا كان العبد رهنا بالف وقيمته ألف ثم غصبه رجل فحفر عنده بئرا في الطريق ووضع في الطريق حجرا ثم رده الغاصب على المرتهن فافتكه الراهن بقضاء الدين ثم وقع في البئر انسان فمات قيل للراهن ادفع عبدك أو افده بالدية لان العبد صار جانيا على لواقع بالحفر السابق عند وقوعه في البئر فانه بالحفر متسبب لا تلافه بازالة ما به كان يستمسك على الارض وهو متعد في هذا التسبيب وحين صنع هذا كان ملكا للراهن وهو على ملكه عند الوقوع أيضا فيخاطب بالدفع أو الفداء كما لو قتله بيده وأى ذلك فعل يرجع على الغاصب بقيمته لان فعل الرد لم يسلم وتبين انه كان قاصرا حين استحق بسبب فعل كان باشره عنده وقيل بل المرتهن هو الذي يرجع على الغاصب بقيمته فيدفعه إلى الراهن لان الغاصب فوت يد المرهون بغصبه ولكن الاول أصح فان حق المرتهن في اليد ما لم يصل إليه دينه وقد وصل إليه حقه فانما المعتبر الآن حق المالك فهو الذى يرجع على الغاصب بالقيمة فان كان الغاصب مفلسا أو غائبا رجع الراهن على المرتهن بالذي قضاه إذا كان الرهن والدين سواء حتى يكون الفداء من مال المرتهن لانه حين حفر كان في ضمان المرتهن فيما بينه وبين الراهن </w:t>
      </w:r>
      <w:r>
        <w:rPr>
          <w:rtl w:val="true"/>
        </w:rPr>
        <w:t>(</w:t>
      </w:r>
      <w:r>
        <w:rPr>
          <w:rtl w:val="true"/>
        </w:rPr>
        <w:t>ألا ترى</w:t>
      </w:r>
      <w:r>
        <w:rPr>
          <w:rtl w:val="true"/>
        </w:rPr>
        <w:t xml:space="preserve">) </w:t>
      </w:r>
      <w:r>
        <w:rPr>
          <w:rtl w:val="true"/>
        </w:rPr>
        <w:t xml:space="preserve">انه لو هلك في يد الغاصب وتوت عليه القيمة سقط دين المرتهن وقد تبين أن بالفكاك لم يسلم للراهن حين استحق من يده بسبب كان قبل الفكاك فيجعل كالهالك في يد المرتهن بعد استيفاء الدين وفي هذا ما يلزمه رد المستوفى لانه تبين أنه بالفكاك في يده صار مستوفيا دينه فان عطب بالحفر آخر فمات وقد دفع العبد إلى صاحب البئر فانه يقال لصاحب البئر ادفع نصفه أو افده بعشرة آلاف درهم لان الجنايتين قد حصلتا في ملك رجل واحد وهما من جنس واحد فيكون حق كل واحد منهما في نصف العبد الا أن صاحب البئر قد ملك جميع العبد حين دفع إليه فقام هو في نصيب صاحب الحفر مقام المولى فيخير بين أن يدفع إليه نصفه أو يفديه بعشرة آلاف ولا يتبع المرتهن ولا المولى من ذلك بشئ سوى الذى تبعهم أول مرة لان جنايات العبد وان كثرت لا توجب على المولى الا دفع العبد وقد دفع العبد والذي عطب بالحفر مثل آخر لو وقع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البئر لان اوجب واحد في الموضعين وإذا حفر العبد بئرا في الطريق وهو رهن بالف وقيمته ألف فوقع فيها عبد فذهبت عيناه فانه يدفع العبد الرهن أو يفديه بمنزلة مالو فقأ عيني العبد بيده والفداء كله على المرتهن لان العبد كله مضمون بالدين فان فداه فهو رهن على حاله وأخذ المرتهن العبد الاعمى فكان له مكان ما ادى من الفداء وان دفع العبد الرهن وأخذ الاعمى كان رهنا مكان بالالف لانه قائم مقامه في حكم الرهن وان وقع في البئر آخر اشتركوا في العبد الحافر بحصة ذلك أو يفديه مولاه الذى عنده بالالف لان الجنايتين استندتا إلى سبب واحد فكأنهما وجدتا معا فيكون حق الوليين في العبد ولا يلحق الاعمى من ذلك شئ لانه قائم مقام الجاني في حكم الرهن لا في حكم الجناية فانه بالدفع خرج من حكم الرهن ونقرر حكم الجناية فيه فلهذا لا يلحق الاعمى من جنايته شئ وان وقعت في البئر دابة فعطبت أخذ عنها العبد في يدى أصحابه حتى يباع له في ذلك بمنزلة مالو كانت الجنايتان من العبد بيده فان قتل انسانا وأتلف مال آخر فهناك يدفع بالجناية أولا ثم يباع بالدين الا أن يقضي ولى الجناية الدين وهذا لانه لا مجانسة في موجب الفعلين هنا فالمستحق بالجناية نفسه والمستحق بالا ستهلاك بيعه في الدين فلا تثبت المشاركة بينهما ولكن ايفاء الحقين ممكن بان يدفع بالجناية ثم يباع في الدين فلا يلحق الاعمى شئ من ذلك لما قلنا فان بيع العبد في ثمن الدابة ثم وقع في البئر آخر فمات لم يكن له أرش ودمه هدر لان الملك الذى كان فيه حين حفر قد فات وتجدد للمشترى ملك بسبب مبتدأ فلا يستحق عليه هذا الملك بسبب ذلك الفعل وذلك الملك الذى كان قد فات فكأنه مات أو قتل عمدا بخلاف ما قبل البيع في الدين فان ملك المدفوع إليه بالجناية خلف عن ملك المولى فيبقى حكم ذلك الفعل حتى إذا وقع فيه آخر شارك المدفوع إليه في رقبته فان وقعت في البئر دابه أخرى شركوا أصحاب الدابة الاولى في الثمن بقدر قيمتها لان اتلاف الدابتين من العبد أسند إلى سبب واحد وبينهما مجانسة في الموجب فكان حقها في الثمن وهو قائم في يد من حفر بئرا في الطريق وهو رهن بألف وقيمتها ألفان ثم جنى بعد الحفر على عبد ففقأ عينه فدفع واحد العبد فهو رهن مكانه فان وقع في البئر عبد آخر فذهبت عيناه قيل لمولاه الذى هو عنده ادفع نصفه وخذ هذا العبد الاعمى أو افده بقيمة الاعمى لما بينا أن ملكه في العبد المدفوع خلف عن ملك المولى فيبقى فعله باعتباره وموجب الجنايتين واحد فثبتت المشاركة بينهما ويكون حق مولى العبد الواقع في البئر في نصف العبد المدفوع الا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الآن في ملك المدفوع إليه فيقوم هو في ثبوت الخيار له مقام المولى ان شاء دفع النصف إليه وان شاء فداه بقيمة هذا الاعمى وأخذ الاعمى فكان له بمقابلة ما أدى والعبد الاعمى الاول رهن بألف على حاله لانه قائم مقام المدفوع في حكم الرهن فان كان الاعمى الاول امة فولدت ولدا ثم ماتت هي قسم الالف على قيمتها وقيمة ولدها فيبطل ما أصاب قيمتها لانها مرهونة بجميع الالف فكأنها هي التى رهنت في الابتداء فولدت فيقسم الدين على قيمتها وقيمة ولدها الا أنه تعتبر في القسمة قيمتها عمياء لانها انما تقوم حين ثبت حكم الرهن فيها وانما يثبت حكم الرهن فيها وهى عمياء وإذا احتفر العبد الرهن بئرا في الطريق أو وضع فيها شيئا فعطب به الراهن أو أحد من رقيقه لم يلحقه من ذلك ضمان بمنزلة ما لو جنى بيده على الراهن أو على رقيقه وان وقع فيها المرتهن أو أحد من رقيقه فهذا وما لو جنى عليه بيده سواء فيما اختلفوا وفيما إذا كانت قيمته مثل الدين أو كان في قيمته فضل عن الدين وقد بينا هذه الفصول في جنايته بيده فكذلك في جنايته بحفر البئر وإذا أمره المرتهن أن يحفر بئرا في فنائه فعطب فيها الراهن أو غيره فهو على عاقلة المرتهن لان للمرتهن أن يحفر في فنائه فان الفناء اسم لموضع يتصل بملكه غير مملوك له معد لمنافعه وهو أحق الناس بربط الدواب وكسر الحطب فيه فيكون التدبير في ذلك الموضع إليه وإذا كان له أن يحفر فيه بنفسه فله أن يأمر غيره به وفعل العبد كفعل المرتهن بنفسه ولو فعله هو بنفسه فعطب فيه الراهن كان على عاقلته فكذلك إذا فعله العبد وهذا لانه لما لم يكن هذا الموضع مملوكا له تقيد فعله بشرط السلامة كالمشي في الطريق فإذا لم يسلم كان هو ضامنا لما يعطب بسبب فعله وكذلك لو كان الراهن أمره بذلك في فناء نفسه كان على عاقلة الراهن ولو أمره الراهن أو المرتهن أن يقتل رجلا فقتله فدفع به كان على الذى أمره بذلك قيمته فكيون رهنا مكانه أما موجب الجناية هنا فيتعلق برقبته بخلاف الاول لان الراهن أو المرتهن لا يملكان مباشرة القتل بأيديهما فلا يعتبر أمرهما في نقل فعل العبد اليهما وإذا بقى العبد جانيا كان مؤاخذا بموجب الجناية في الاول واعتبر أمرهما في الحفر في الفناء لما قلنا فينقل فعل العبد إلى الآمر فلهذا لم يكن في رقبة العبد من ذلك شئ ثم الامر في مسألة القتل صار مستعملا للعبد غاصبا فإذا استحق بذلك السبب فعليه ضمان قيمته والقيمة قائمة مقامه فيكون رهنا وكذلك لو بعثه ليسقى دابته فوطئت انسانا لانه بالاستعمال صار غاصبا له وان كان بعثه الراهن باذن المرتهن دفع بالجناية وكان الدين على الراهن لانه خرج من ضمان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حين بعثه الراهن في حاجته باذن المرتهن بمنزلة ما لو أعاره المرتهن من الراهن ولو مات في هذه الحالة لم يسقط من الدين شئ فكذلك إذا استحق بجناية في هذه الحالة وكذلك لو كان بعثه المرتهن باذن الراهن لان المرتهن لو استعاره من الراهن فما دام يعمل له بحكم العارية لا يكون مضمونا بالدين لو هلك فكذلك إذا استحق بجناية في هذه الحالة وإذا أقر الراهن بالامة الرهن لرجل فزوجها ذلك الرجل جاز النكاح لانه بالاقرار سلط المقر له على تزوجها ولو زوجه بنفسه جاز النكاح فكذلك إذا زوجها ذلك الرجل جاز النكاح لانه بالاقرار سلط المقر له على تزويجها ولو زوجه بنفسه جاز النكاح فكذلك إذا زوجها غيره بتسليطه وقد بينا نظيره في العتق فالتزويج بمنزلة العتق في انه لا يشترط صحة القدرة على التسليم ولكن ليس للزوج أن يقربها لان الراهن ممنوع من غشيانها بنفسه لحق المرتهن فكذلك يمنع منه المقر له أو من زوجها منه المقر له وهذا لانه لو غشيها الزوج ربما تحمل فتنقص ماليتها بسبب الحبل وربما تتعسر عليها الولادة فتموت منها وفي ذلك من الضرر على المرتهن مالا يخفى ولو رهن رجل أمة لها زوج كان الرهن جائزا لان المنكوحة مال متقوم يمكن استيفاء الدين من ماليتها بالبيع فيكون رهنا جائزا فان غشيها الزوج فهلكت من ذلك ففى القياس تهلك من مال الراهن لان الزوج انما غشيها بتسليط الراهن حين زوجها منه فيجعل فعله كفعل الراهن بنفسه </w:t>
      </w:r>
      <w:r>
        <w:rPr>
          <w:rtl w:val="true"/>
        </w:rPr>
        <w:t>(</w:t>
      </w:r>
      <w:r>
        <w:rPr>
          <w:rtl w:val="true"/>
        </w:rPr>
        <w:t>ألا ترى</w:t>
      </w:r>
      <w:r>
        <w:rPr>
          <w:rtl w:val="true"/>
        </w:rPr>
        <w:t xml:space="preserve">) </w:t>
      </w:r>
      <w:r>
        <w:rPr>
          <w:rtl w:val="true"/>
        </w:rPr>
        <w:t xml:space="preserve">أنه لو زوجها بعد الرهن فوطئها الزوج فماتت من ذلك كانت من مال الراهن فكذلك إذا كان التزويج قبل الرهن لان موتها من الوطئ لا من التزويج والوطئ في الفصلين ابتداء فعل من الواطئ بعد الرهن ولكنا نستحسن أن يجعلها هالكة من الرهن حتى سقط دين المرتهن لانه لم يوجد من الراهن بعد عقد الرهن فعل يصير به مسلطا على اتلافها بل المرتهن حين قبل الرهن فيها مع علمه أنها منكوحة فقد صار راضيا بها على هذه الصفة واكثر ما فيه انه لم يرض بوطئ الزوج اياها ولكن لا معتبر برضاه في ذلك لان حق الزوج كان مقدما على حقه والمولى لا يملك ابطال حق الزوج بالرهن هنا فلهذا يجعل كأنها ماتت من غير صنع أحد فسقط الدين بخلاف ما إذا كان التزويج بعد الرهن فقد وجد هناك من الراهن بعد الرهن تسليط الزوج على وطئها ولم يوجد الرضا من المرتهن بذلك والزوج ممنوع من وطئها لحق المرتهن هنا فان حقه سابق على حق الزوج فلهذا إذا هلكت من الوطئ يجعل كأنها هلكت بفعل الراهن فلا يسقط دين المرتهن وإذا أشهد الراهنان ب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لانسان لم تجز شهادتهما لان عقد الرهن لازم من جهة الراهنين فهما بهذه الشهادة يريدان السعي في نقض ما قد تم بهما وابطال يد الاستيفاء المستحقة للمرتهن عليهما ولو شهد به المرتهنان جاز لانهما ممكنان من رد الرهن متى شاآ فليس في هذه الشهادة ابطال حق مستحق عليهما بل في هذه الشهادة ضرر عليهما لان حق استيفاء الدين من مالية الرهن كان ثابتا لهما ويبطل ذلك بشهادتهما فتقبل الشهادة لانتفاء التهمة ولو شهد به كفيلان بالمال لم تجز شهادتهما لانهما بمنزلة الراهنين ولو شهد به ابنا الراهن أو ابنا الكفيل والاب منكر جازت الشهادة لانهما يشهدان على أبيهما وكذلك لو شهد به ابنا المرتهن لانهما شهدا على أبيهما ببطلان حقه في ثبوت يد الاستيفاء ولو كان الراهن مكاتبا أو عبدا تاجرا فشهد مولياه بذلك وهو منكر جازت الشهادة لانهما يشهدان على مكاتبهما أو عبدهما في استحقاق الملك والكسب عليه ويبطلان العقد الذى باشره وإذا ادعى رجل على الرهن انه له وان راهنه سرقه منه وسأل المرتهن أن يخرجه حتى يقيم البينة فأبى ذلك المرتهن فانه يجبر على اخراجه لانه لا ضرر في اخراجه على المرتهن وفيه منفعة للمدعى لانه لا يتمكن من اثبات دعواه بالبينة الا بعد احضار العين ليشير إليه في الدعوى ويشير إليه الشهود في الشهادة والمرتهن في الامتناع من الاحضار متعنت قاصد الاضرار به فيمنعه القاضى من ذلك وإذا ارتهن الرجل رهنا وأقر أن قيمته ألف ثم جاء به بعد ذلك وقيمته مائة درهم ولم يتغير فقال الراهن ليس هذا متاعي فالقول قوله في ذلك لانهما تصادقا على صفة متاعه انه يساوى الفا والذى أحضره ليس على تلك الصفة فالظاهر شاهد للراهن فيجعل القول قوله في ذلك وإذا قبلنا قوله كان على المرتهن ان يجئ بمتاع يساوى الفا أو يحكم بان الرهن هلك في يده فيسقط دينه وإذا باع رجلان شيأ من رجل إلى رجل على أن يرهنهما هذا العبد ففعل ثم شهدا ان الرهن لفلان فان قالا فنحن نرضى أن يكون دينا إلى أجل بغير رهن جازت شهادتهما لخلوها عن التهمة فانه لا منفعة لهما في قبول هذه الشهادة حين أسقطا حقهما في المطالبة برهن آخر بل عليهما فيه ضرر وان قالا لا نزيد رهنا غيره أو يرد علينا متاعنا ابطلت شهادتهما لتمكن التهمة فيها فانهما يشهدان لا نفسهما بثبوت حق مطالبة الراهن برهن آخر أو رد المتاع عليهما وإذا باع متاعا من رجل على أن يرهنه رهنا بعينه فاستحق أو هلك قبل الرهن أو رهنه رهنا يرضى به أو أعطاه قيمة ذلك الرهن فيكون رهنا عنده أو رد عليه ماله وقد بينا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الفصل فيما تقدم وإذا زاد الراهن مع الرهن رهنا آخر نظر إلى قيمة الاول يوم رهنه والى قيمة الزيادة يوم قبضها المرتهن في قسمة الدين لان حكم الرهن في الزيادة انما يثبت بقبض المرتهن فتعتبر قيمتها حين ثبت حكم الرهن فيها كما يعتبر ذلك في قيمة الاصل ولو كان لرجل على رجل عشرون درهما فرهنه بعشرة منها ما يساوى عشرة ثم قضاه عشرة فله أن يجعلها بما في الرهن ويقبض الرهن أما جواز هذا الرهن فللشيوع في الدين ولا شيوع في الرهن والشيوع في الدين لا يمنع جواز العقد ثم القاضى هو الذى ملك المستوفى هذه العشرة واليه بيان الجهة التى أوفاها فإذا قال انما أوفيتها مما كان في الرهن ولو كان رهنه الثوب لجميع المال لم يكن له أن يقبضه حتى يؤدى جميع المال قلت قيمته أو كثرت لان الرهن محبوس بكل جزء من الدين لاتحاد الصفقة ولو رهنه بعشرة منها ثوبا يساوى عشرين ثم زاده ثوبا آخر رهنا بالعشرة الاخرى فهو جائز لما قلنا وان جعله رهنا بالعشرين جميعا فهو جائز فان هلك الثوب الاول ذهب بثلثي العشرة و ان هلك الثوب الآخر ذهب بثلث العشرة التى بها الرهن الاول ويجمع العشرة الاخرى لانه لما رهنه الثوب الاخرى بجميع العشرين كان نصفه بالعشرة التى لارهن بها ونصفه زيادة في الرهن الاول بالعشرة الآخر فيقسم ملك العشرة على قيمة الثوب الاول يوم رهنه وذلك عشرون وعلى قيمة نصف الثوب الثاني وذلك عشرة فيقسم أثلاثا ثلثاها في الثوب الاول فإذا هلك هلك به وثلثها مع العشرة الاخرى في الثوب الثاني فإذا هلك هلك به لان في قيمته وفاء بالدين وزيادة وإذا كان لرجل على رجلين مال وكل واحد منهما كفيل عن صاحبه فأعطاه أحدهما رهنا بجميع المال يساويه ثم أعطاه الآخر رهنا بجميع المال يساويه فهو جائز وأيهما هلك هلك بنصف المال لان كل واحد منهما مطالب بجميع المال هنا فهما كشخص واحد في ايفاء هذا الدين حتى لو أداه أحدهما رجع على صاحبه بنصفه فيجعل الرهن من الثاني زيادة في الرهن الاول فيقسم الدين على قيمة الرهنين وقيمتهما سواء فانهما هلك ذهب بنصف المال وكذلك لو كانا مكاتبين مكاتبة واحدة وكذلك لو كان المال على أحدهما والآخر به كفيل وذكر في اختلاف زفر ويعقوب رحمهما الله هذا الفصل وقال عند زفر رحمه الله إذا هلك أحدهما يهلك جميع المال لان كل واحد منهما ما رضى بالرهن في متاعه الا بجميع الدين ولكل واحد منهما في ذلك غرض صحيح فغرض الكفيل في ذلك أن يصير موفيا جميع الدين بهلاكه ليرجع بالكل على الاصيل وغرض الاصي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يصير موفيا جميع الدين بهلاكه حتى لا يرجع الكفيل عليه بشئ وعلى قول أبى يوسف رحمه الله ان لم يعلم الثاني بالرهن الاول فكذلك الجواب وان علم به فالثاني رهن بنصف المال والاول رهن بجميع المال لوجود الرضا من الثاني بان يكون رهنه زيادة في الرهن الاول حين علم به ولو أن المديون رهن متاعه بالدين الذى عليه وتبرع انسان بان رهن به متاعا آخر له فقد روى هشام عن محمد رحمهما الله قال ان هلك رهن المطلوب هلك جميع الدين وان هلك رهن المتبرع هلك نصف الدين لان رهن المطلوب صار مضمونا بجميع الدين فالمتبرع لا يملك فيعتبر موجب عقده عليه وأما رهن المتبرع فهو زيادة في رهن المطلوب فيكون بنصف الدين ولو رهنه بعشرين درهما دينارا يساوى عشرة ثم رخص الورق فصارت عشرون درهما بدينار فهلك الدينار فانما يهلك بالعشرة لان المعتبر قيمة الرهن حين قبضه المرتهن ولو كان له عليه عشرة دراهم فرهن له دينارا يساوي عشرة ثم غلا الورق فصارت خمسة بدينار ثم رهنه دينارا آخر فهما جميعا رهن بالعشرة فان هلك الدينار الاول ذهب بثلثي العشرة وان هلك الآخر ذهب بثلثها لان المعتبر في الانقسام قيمة كل واحد منهما حين ثبت حكم الرهن فيه ولو كان لرجل على رجل ألف درهم فرهنه بخمسمائة منها عبدا يساوى خمسمائة ثم زاده أمة رهنا بالالف كلها تساوى الفا فولدت بنتا تساوى خمسمائة ثم مات العبد والامة بقى الولد بسدس الخمسمائة التى كان العبد رهنا بها وبثلث الخمسمائة الاخرى لان نصف الامة رهن بخمسائة ونصفها زيادة في رهن العبد بالخمسمائة الاخرى فتقسم تلك الخمسمائة على قيمة العبد وقيمة نصف الامة وهما سواء فانقسم نصفين وصار في الامة نصف الخمسمائة الاول مع الخمسمائة الاخر فلما ولدت ولدا يساوي خمسمائة انقسم ما فيها على قيمتها وعلى قيمة ولدها أثلاثا لان قيمتها حين رهنت ألف وقيمة ولدها خمسمائة فصار في الولد ثلث الخمسمائة الاخرى وسدس الخمسمائة الاولى فيبقى ذلك القدر ببقاء الولد ويسقط ما سوى ذلك بموت العبد والامة وإذا ارتهن عبدا بخمسمائة وهو يساوى ألفا ثم زاده المرتهن خمسمائة على أن زاده الآخر أمة رهنا بجميع المال ففى قول ابى حنيفة ومحمد رحمهما الله تكون الامة رهنا بجميع المال نصفها مع العبد في الخمسمائة الاولى ونصفها بالخمسمائة الاخرى وعند أبى يوسف رحمه الله هما جميعا يكونان رهنا بالالف كلها لان أبا يوسف رحمه الله يجوز الزيادة في الرهن والدين وهما يجوزان الزيادة في الرهن دون الدين فلهذا كان العبد مع نصف الامة رهنا بالخمس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الاول ونصف الامة رهنا بالخمسمائة الاخرى وليس في العبد من الخمسمائة الاخرى شئ ولو كان لرجل على رجل ألف درهم فرهنه بخمسمائة منها جارية تساوى خمسمائة فولدت كل واحدة منهما ابنا قيمته مثل قيمة امه فالاولى وابنها ونصف الآخر ونصف ابنها رهن بالخمسمائة الاول ونصف الآخر ونصف ابنها رهن بالخمسمائة الاخرى فان ماتت الام الاخرى ذهب ربع هذه الخمسمائة التى فيها خاصة ويبقى نصف ابنها بثلاثة ارباع ويذهب من الخمسمائة الاول خمسون درهما لان الجارية الاخرى ثمنها خمسمائة فكل واحد من الولدين تبع لامه فنصف الجارية الاخرى زياده في رهن الخمسمائة الاولى ونصفها رهن بالخمسمائة الاخرى وقيمة هذا النصف مائتان وخمسون والرهن مضمون بالاقل من قيمته ومن الدين فصار ثلث المائتين وخمسين من هذه الخمسمائة مقسوما على نصف قيمتها ولدها وهما سواء والذى فيها من هذه الخمسمائة ربعها مائة وخمسة وعشرون فلهذا يسقط بهلاكها ربع هذه الخمسمائه وبقي نصف ابنها بثلاثة أرباعها فأما الخمسمائة الاولى فانقسمت على قيمة الجارية الاولى وهى ألف وعلى قيمة نصف الجارية الثانية وهو مائتان وخمسون فإذا جعل كل مائتين وخمسين بينهما انقسم أخماسا خمس ذلك وهو مائة في نصف الجارية الاخرى ثم انقسم ذلك على نصف قيمتها ونصف قيمة ولدها نصفين فكان الذى فيها من الخمسمائة الاولى خمسون درهما فيذهب ذلك القدر بهلاكها ولو كان لرجل على رجل ألف درهم وزن سبعة فرهنه بخمسمائة منهما أمة تساوى ثمانمائة رهنا بالمال كله فولدت كل واحدة منهما ابنا قيمته مثل قيمة امه ثم ماتت الاولى ذهب من الخمسمائة الاولى السدس لان نصف الامة الثانية زيادة في الرهن بالخمسمائة الاولى ونصفها رهن بالخمسمائة الاخرى فالخمسمائة الاولى انقسمت على قيمة الجارية الاولى وهو مائتان وعلى نصف قيمة الاخرى وهو أربعمائة فيقسم اثلاثا ثلثها في الجارية الاولى وثلثها في نصف الجارية الاخرى ثم انقسم ما في الاولى وهو ثلث الخمسمائة على قيمتها وقيمة ولدها نصفين فحاصل ما بقى فيها سدس الخمسمائة وذلك ثلاثة وثمانون وثلث فإذا هلكت هلكت ولو لم تمت الاولى وماتت الاخرى ذهب من الخمسمائة الاولى ثلثها ومن الخمسمائة الاخرى خمساها لان ثلثي الخمسمائة الاولى كان في نصفها وقد انقسم ذلك عليها وعلى نصف ولدها نصفين فانما بقى فيها من تلك الخمسمائة ثلثها فيهلك بذلك وقد كان نصفها مرهونا بالخمسمائة الاخرى الا أن قيمة نصفها اربعمائة فلا يثبت فيه من الضمان الا قدر قيمتها ثم نصف ذلك قد ت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إلى نصف ولدها فانما بقى فيها من الخمسمائة الاخرى مائتان وذلك خمساها فلهذا هلك بذلك ولو كان رهنه بخمسمائة من الالف أمة تساوي الفا ورهنه بالخمسمائة الباقية عبدا يساوى الفا ثم زاده أمة رهنا فالمال كله يساوى ألفا ثم ولدت كل واحدة من الامتين أمة تساوى ألفا ثم ماتت الاخرى ذهب سدس المال لانها كانت زيادة في الكل فنصفها مع الامة رهن بالخمسمائة الاولى ونصفها مع العبد رهن بالخمسمائة الاخرى ثم كل خمسمائة تنقسم اثلاثا على نصفها وعلى جميع قيمة ما هو مرهون بها خاصة وهو الف فحاصل ما ثبت فيها بالانقسام ثلث الالف ثم انقسم هذا القدر عليه وعلى ولدها نصفين فانما بقي فيها سدس المال فيهلك بذلك وكذلك لو ماتت الاولى ذهبت بسدس المال لان الذى كان فيها ثلثا الخمسمائة الاولى وهو ثلث جميع المال وقد تحول نصف ذلك إلى أولادها فانما بقى فيها سدس المال وهو أن بالعبد ذهب ثلث الدين لان الذى أصاب العبد بالقسمة ثلثا الخمسمائة الثاينة وذلك ثلث جميع الدين فبموته يسقط ذلك العدد ولو لم يمت العبد فقضي المطلوب الطالب خمسمائة كان له أن يأخذ ان شاء العبد الاول وان شاء الامة الاولى وابنها لانه هو المالك فيكون له أن يصرف ذلك إلى أي الرهنين شاء فيسترد ذلك وليس له أن يقبض الامة الآخرة ولا ولدها حتى يؤدي جميع المال لان الامة الآخرة رهن بجميع المال فتحبس بكل جزء من اجزاء المال وولدها بمنزلتها وذكر في اختلاف زفر ويعقوب رحمهما الله انه لو رهن جاريتين بالف درهم فاستحقت احداهما فعلى قول أبى يوسف رحمه الله الاخرى رهن بحصتها من الالف وعلى قول زفر رحمه الله الاخرى رهن بجميع الالف ان هلكت وذلك قيمتها يملكها به ولا يفتكها الا بجميع المال ولو ظهر أن احداهما مدبرة أو أم ولد فالاخرى رهن بجميع المال بالاتفاق وان هلكت هلكت به فزفر رحمه الله قاس استحقاق الغير احداهما باستحقاقها نفسها وأبو يوسف رحمه الله فرق بينهما فقال المستحق محل للرهن بدليل انه لو رهنها برضا صاحبها جاز فينقسم الدين على قيمتها فانما صارت الاخرى رهنها بحصتها فإذا هلكت هلكت به والمدبرة وأم الولد ليست بمحل للرهن فيكون جميع الدين في الاخرى فإذا هلكت وفي قيمتها وفاء بذلك صار المرتهن مستوفيا جميع دينه والله أعلم بالصواب </w:t>
      </w:r>
      <w:r>
        <w:rPr>
          <w:rtl w:val="true"/>
        </w:rPr>
        <w:t>* (</w:t>
      </w:r>
      <w:r>
        <w:rPr>
          <w:rtl w:val="true"/>
        </w:rPr>
        <w:t>كتاب المضاربة</w:t>
      </w:r>
      <w:r>
        <w:rPr>
          <w:rtl w:val="true"/>
        </w:rPr>
        <w:t>) * (</w:t>
      </w:r>
      <w:r>
        <w:rPr>
          <w:rtl w:val="true"/>
        </w:rPr>
        <w:t>قال رحمه الله</w:t>
      </w:r>
      <w:r>
        <w:rPr>
          <w:rtl w:val="true"/>
        </w:rPr>
        <w:t xml:space="preserve">) </w:t>
      </w:r>
      <w:r>
        <w:rPr>
          <w:rtl w:val="true"/>
        </w:rPr>
        <w:t xml:space="preserve">قال الشيخ الامام الاجل الزاهد شمس الائمة وفخر الاسلام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بكر محمد بن أبى سهل السرخسي رحمه الله املاء المضاربة مشتقة من الضرب في الارض وانما سمى به لان المضارب يستحق الربح بسعيه وعمله فهو شريكه في الربح ورأس مال الضرب في الارض والتصرف وأهل المدينة يسمون هذا العقد مقارضه وذلك مروي عن عثمان رضى الله عنه فانه دفع إلى رجل مالا مقارضة وهو مشتق من القرض وهو القطع فصاحب المال قطع هذا القدر من المال عن تصرفه وجعل التصرف فيه إلى العامل بهذا العقد فسمى به وانما اخترنا اللفظ الاول لانه موافق لما في كتاب الله تعالى قال الله تعالى وآخرون يضربون في الارض يبتغون من فضل الله يعنى السفر للتجارة </w:t>
      </w:r>
      <w:r>
        <w:rPr>
          <w:rtl w:val="true"/>
        </w:rPr>
        <w:t xml:space="preserve">* </w:t>
      </w:r>
      <w:r>
        <w:rPr>
          <w:rtl w:val="true"/>
        </w:rPr>
        <w:t xml:space="preserve">وجواز هذا العقد عرف باسنة والاجماع فمن السنة ماروى أن العباس بن عبد المطلب رضى الله عنه كان إذا دفع مالا مضاربة شرط على المضارب أن لا يسلك به بحرا وان لا ينزل واديا ولا يشترى به ذات كبد رطب فان فعل ذلك ضمن فبلغ رسول الله صلى الله عليه وسلم ذلك فاستحسنه وكان حكيم بن حزام رضي الله عنه إذا دفع مالا مضاربة شرط مثل هذا وروى أن عبد الله وعبيد الله ابنا عمر رضي الله عنهم قدما العراق ونزلا على أبى موسى رضى الله عنه فقال لو كان عندي فضل مال لاكرمتكما ولكن عندي مال من مال بيت المال فابتاعا به فإذا قدمتما المدينة فادفعاه إلى أمير المؤمنين رضي الله عنه ولكما ربحه ففعلا ذلك فلما قدما على عمر رضى الله عنه أخبراه بذلك فقال هذا مال المسلمين فربحه للمسلمين فسكت عبد الله وقال عبيد الله لا سببيل لك إلى هذا فان المال لو هلك كنت تضمننا قال بعض الصحابة رضوان الله عليهم أجمعين اجعلهما بمنزلة المضاربين لهما نصف الربح وللمسلمين نصفه فاستصوبه عمر رضى الله عنه وعن القاسم بن محمد قال كان لنا مال في يد عائشة رضى الله عنهما وكانت تدفعه مضاربة فبارك الله لنا فيه لسعيها وكان عمر رضى الله عنه يدفع مال اليتم مضاربة على ما روى محمد رحمه الله وبدا به الكتاب عن حميد بن عبد الله بن عبيد الانصاري عن أبيه عن جده أن عمر رضى الله عنه أعطاه مال يتيم مضاربة وقال لا أدرى كيف كان الشرط بينهما فعمل به بالعراق وكان بالحجاز اليتيم كان يقاسم عمر رضى الله عنه بالربح وفيه دليل جواز المضاربة بمال اليتيم وان للامام ولاية النظر في مال اليتامى وان للمضارب والاب والوصى المسافرة بمال اليتيم في طريق آمن أو مخوف بعد أن كانت القوافل متصلة فقد كان عمر رضى الله عنه اعطى زيد بن خليدة رضى الله عنه مالا مضاربة فاسلمه إلى عتريس بن عرق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في حيوان معلوم باثمان معلومة إلى أجل معلوم فحل الاجل فاشتد عليه فأتى عتريس عبد الله ابن مسعود رضى الله عنه يستعين به عليه فذكر ذلك فقال له عبد الله رضى الله عنه خذ رأس مالك ولا تسلمه شيأ مما لنا في الحيوان وفيه دليل جواز المضاربة وفساد السلم وانما اشتد على عتريس بن عرقوب لفساد العقد أيضا فلا يظن به المماطلة في قضاء ما هو مستحق عليه مع قوله صلى الله عليه وسلم خيركم أحسنكم قضاء وبعث رسول الله صلى الله عليه وسلم والناس يتعاملون بالمضاربة بينهم فأقرهم على ذلك وندبهم أيضا إليه على ما قال صلوات الله وسلامه عليه من عال ثلاث بنات فهو أسير فاعينوه يا عباد الله ضاربوه داينوه ولان بالناس حاجة إلى هذا العقد فصاحب المال قد لا يهتدى إلى التصرف المربح والمهتدى إلى التصرف قد لا يكون له مال والربح انما يحصل بهما يعنى المال والتصرف ففى جواز هذا العقد يحصل مقصود هما وجواز عقد الشركة بين أثنين بالمال دليل على جواز هذا العقد لان من جانب كل واحد منهما هناك ما يحصل به الربح فينعقد بينهما شركة في الربح ولهذا لا يشترط التوقيت في هذا العقد ولكل واحد منهما أن ينفرد بفسخه لان انعقاده بطريق الشركة دون الاجارة ولهذا العقد أحكام شتى من عقود مختلفة فانه إذا أسلم رأس المال للمضارب فهو امين فيه كالمودع وإذا تصرف فيه فهو وكيل في ذلك يرجع بما يلحقه من العهدة على رب المال كالوكيل فإذا حصل الربح كان شريكه في الربح وإذا فسد العقد كانت اجارة فاسدة حتى يكون للمضارب أجر مثل عمله وإذا خالف المضارب كان غاصبا ضامنا للمال ولكن المقصود بهذا العقد الشركة في الربح وكل شرط يؤدى إلى قطع الشركة في الربح بينهما مع حصوله فهو مبطل للعقد لانه مفوت لموجب العقد ومن ذلك ما رواه عن ابراهيم رحمه الله انه كان يكره المضاربة بالنصف أو الثلث وزيادة عشرة دراهم قال أرأيت ان لم يربح الا تلك العشرة وهو اشارة إلى ما بينا من قطع الشركة في الربح مع حصوله بان لم يربح الا تلك العشرة وعن ابراهيم رحمه الله في المضاربة والوديعة والدين سواء يتحاصون ذلك في مال الميت وبه نأخذ والمراد مضاربة أو وديعة غير معينة فالامين بالتجهيل يصير ضامنا فهو والدين سواء فاما ما كان معينا معلوما فصاحبه أولى به لان حق الغريم بموت المديون يتعلق بماله الا بما كان امانة في يده لغيره وعن ابراهيم رحمه الله قال في الوصي يعطى مال اليتيم مضاربة وان شاء أبضعه وان شاء تجر إلى غير ذلك وكان خيرا لليتيم فعل لقوله تعالى قل اصلاح لهم خير وقال الله تعالى ولا تقرب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مال اليتيم الا بالتى هي أحسن والاحسن والاصلح في حقه أن يتجر بماله قال صلى الله عليه وسلم ابتغوا في أموال اليتامى خيرا كيلا تأكلها الصدقة يعنى النفقة فان احتسب بالتصرف فيه أو وجد أمينا يحتسب ذلك والا نفع لليتيم أن يدفعه إليه بضاعة وان لم يجز ذلك وربما لا يرغب في أن يتصرف فيه مجانا فلا بأس بأن يتصرف فيه على وجه المضاربة وهو أنفع لليتيم لما يحصل له من بعض الربح وبما لا يتفرغ الوصي لذلك فيحتاج إلى أن يدفعه مضاربة إلى غيره وإذا جاز منه هذا التصرف مع نفسه فمع غيره أولى وذكر عن على رضى الله عنه قال ليس على من قاسم الربح ضمان وتفسيره أنه المواضعة على المال في المضاربة والشركة وهو مروي عن علي رضى الله عنه قال المواضعة على المال والربح على ما اشترطا عليه وبه أخذنا فقلنا رأس المال أمانة في يد المضارب لانه قبضه باذنه ليتصرف فيه له وعن على رضى الله عنه أنه كان يعطى مال اليتيم مضاربة ويقول قال رسول الله صلى الله عليه وسلم رفع القلم عن ثلاثة عن الغلام حتى يحتلم وعن المجنون حتى يصح وعن النائم حتى يستيقظ وفيه دليل أن ولاية النظر في مال اليتيم للقاضي إذا لم يكن له وصي لعجز اليتيم عن النظر لنفسه واليه أشار على رضى الله عنه فيما استدل به من الحديث وعن الشعبي رحمه الله أنه سئل عن رجل أخذ مالا مضاربة فأنفق في مضاربته خمسمائة ثم ربح قال يتم رأس المال من الربح وبه أخذنا فقلنا للمضارب أن ينفق من مال المضاربة إذا سافر به لان سفره كان لاجل العمل في مال المضاربة فيستوجب النفقة فيه كالمرأة تستوجب النفقة على زوجها إذا زفت إليه لانها فرغت نفسها له فقلنا الربح لا يظهر ما لم يسلم جميع رأس المال لرب المال لان الربح اسم للفضل فما لم يحصل ما هو الاصل لرب المال لا يظهر الفضل قال صلى الله عليه وسلم مثل المؤمن كمثل التاجر لاتخلص له نوافله ما لم تخلص له فرائضه فالتاجر لا يسلم له ربحه حتى يسلم له رأس ماله وعن الشعبي رحمه الله أنه سئل عن رجل دفع إلى رجل أربعة آلاف درهم مضاربة فخرج بها إلى خراسان وأشهد عند خروجه أن هذا المال مال صاحب الاربعة الآلاف ليس لاحد فيها حق ثم أقبل فتوفى في الطريق فأشهد عند موته أيضا بذلك ثم ان رجلا جاء بصك فيه ألف مثقال مضاربة مع هذا الرجل له بها بينة وهى قبل الاربعة الآلاف بأحد وعشرين سنة فقال عامر رحمه الله أشهد في حياته وعند موته أن المال لصاحب الاربعة الآلاف وبه نأخذ فان حق الآخر صار دينا في ذمته بتجهليه عند موته وقد بينا أن حق الغريم يتعلق بشركة الميت لا بما في يده من الاما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وانما أفتى الشعبي رحمه الله بهذا لاقراره بالعين لصاحب الاربعة الآلاف في حال صحته لا لاقراره عند موته فاقرار المريض بالدين أو العين لا يكون صحيحا في حق من ثبت دينه بالبينة لكونه متهما في ذلك واقراره في الصحة بذلك مقبول لانه غير متهم فيه وعن الحسن رحمه الله أنه كان يكره المضاربة والشركة بالعروض وبه نأخذ وقد بيناه في كتاب الشركة وقال أبو حنيفة رحمه الله لا تكون المضاربة الا بالدراهم والدنانير وهو قول أبى يوسف رحمه الله وقال محمد رحمه الله أستحسن أن تكون المضاربة بالفلوس كما تكون بالدراهم والدنانير لانها ثمن مثل الدراهم والدنانير والحاصل أن في المضاربة بالفلوس عن محمد رحمه الله رواية واحدة انها تجوز لانها ما دامت رائجة فهى ثمن لا يتعين في العقد مقابلتها بجنسها وبخلاف جنسها عند محمد رحمه الله فالعقد بها يكون سواء بثمن في الذمة لا بيعا فيكون الربح للمضارب على ضمان الثمن فهو والمضاربة بالدراهم سواء وهكذا روى الحسن عن أبى حنيفة رحمهما الله أن المضاربة بالفلوس جائزة لانها ثمن لا يتعين عند المقابلة بخلاف جنسها وهكذا ذكره ابن سماعة عن أبى يوسف رحمهما الله وفي الاصل روى عنهما أن المضاربة بالفلوس لا تجوز لانها إذا كسدت فهى كالعروض فهى ثمن من وجه مبيع من وجه وهى ثمن لبعض الاشياء في عادة التجار دون البعض فكانت كالميكل والموزون فانها ثمن دينا ومبيع عينها فلا تصح المضاربة بها وهذا الاستدلال مروى عن أبى يوسف رحمه الله فانه سئل عن المضاربة بالدراهم التجارية فقال لو جوزت ذلك جاوزت المضاربة بالطعام بمكة يعني أن أهل مكة يتبايعون بالطعام كما أن أهل بخارى يتبايعون بالبر بعينه قال الشيخ الامام الاجل رحمه الله وكان شيخنا الامام رحمه الله يقول الصحيح جواز المضاربة بها عندي لانها من أعز النقود عندنا كالدنانير في سائر البلدان وظاهر ما ذكر هنا يدل على أن المضاربة بالتبر لا لا تجوز والدراهم والدنانير اسم للمضروب دون التبر وذكر في غير هذا الموضع أن التبر لا يتعين بالتعيين ولا يبطل العقد بهلاكه فذلك دليل جواز المضاربة به والحاصل أن ذلك يختلف باختلاف البلدان في الرواج ففى كل موضع يروج التبر رواج الاثمان وتجوز المضاربة به وفي كل موضع هو بمنزلة السلع لا تجوز المضاربة به كالمكيل والموزون وإذا دفع الرجل إلى رجل ألف درهم مضاربة على أن ما رزق الله تعالى في ذلك من شئ فهو بينهما نصفان أو قال ما كان في ذلك من ربح أو قال ما رزقك الله في ذلك من ربح أو ما ربحت في ذلك من شئ فهو كله سواء لان الحكم يبني على ما هو المقصود ولا ينظر إلى اختلاف العب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بعد اتحاد المقصود والمقصود بهذه الالفاظ اشتراط التناصف في الربح وكذلك لو شرط للمضارب عشر الربح والباقى لرب المال فهو جائز لان المشروط للمضارب جزء شائع معلوم وهذا الشرط لا يؤدى إلى قطع الشركة بينهما في الربح مع حصوله فما من شئ يحصل من الربح قل أو كثر الا وله عشر ويستوى ان كانت الالف المدفوعة جيدة أو زيوفا أو نبهرجة لان الفضة تغلب على العشر في هذه الانواع فهو في حكم الدراهم المضروبة من النقرة فيها ولو قال على أن ما رزق الله تعالى في ذلك من شئ فللمضارب من ذلك مائة درهم فهذه مضاربة فاسدة لان هذا الشرط يوجب قطع الشركة بينهما في الربح مع حصوله فربما لا يربح الا مقدار المائة فيأخذه من شرط له ويجيب الآخر وفى هذه الشرط عيب يمكن التحرز عنه أيضا وربما يربح أقل من مائة درهم فلا يسلم جميع المائة لمن شرط له مع حصول الربح فلهذا فسد العقد فان عمل ذلك فربح مالا أو لم يربح شيئا فله أجر مثله فيما عمل وليس له من الربح شئ لان استحقاق الشركة في الربح بعقد المضاربة والعقد الفاسد لا يكون بنفسه سببا للاستحقاق وانما يستوجب أجر المثل لانه عمل لرب المال وابتغى عن عمله عوضا فإذا لم يسلم له ذلك استحق أجر المثل كما في الاجارة الفاسدة ثم ان كان حصل الربح فله أجر مثله بالغا ما بلغ في قول محمد رحمه الله وقال أبو يوسف رحمه الله لا يجاوز بأجر مثله ما سمي له وهو بناء على ما بينا في كتاب الشركة من اختلافهما في شركة الاحتطاب والاحتشاش وان لم يحصل الربح فقد روى عن أبى يوسف رحمه الله أنه قال استحسن أن لا يكون للمضارب شئ لان الفاسد من العقد معتبر بالصحيح في الحكم ولا طريق لمعرفة حكم العقد الفاسد الا هذا وفي المضاربة الصحيحة إذا لم يربح لا يستحق شيأ فكذلك في المضاربة الفاسدة وجه ظاهر الرواية أنه لا يستحق بهذا العقد شيأ من الربح بحال وانما يعتبر حصول الربح في حق من يستحق الربح ثم الفاسد انما يعتبر بالجائز إذا كان انعقاد الفاسد مثل انعقاد الجائز كالبيع وهنا المضاربة الصحيحة تنعقد شركة لا إجارة والمضاربة الفاسدة تنعقد اجارة فانما تعتبر بالاجارة الصحيحة في استحقاق الاجر عند ايفاء العمل ولو تلف المال في يده فله أجر مثله فيما عمل ولا ضمان عليه ذكر ابن سماعة عن محمد رحمهما الله أنه ضامن للمال فقيل المذكور في الكتاب قول أبى حنيفة رحمه الله وهو بناء على اختلافهم في الاجير المشترك إذا تلف المال في يده من غير صنعه فان هذا العقد انعقد اجارة وهو بمنزلة الاجير المشترك لان له أن يأخذ المال بهذا الطريق من غير واحد والاج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المشترك لا يضمن عند أبى حنيفة رحمه الله إذا هلك المال في يده من غير صنعه وعندهما هو ضامن إذا هلك في يده فما يمكن التحرز عنه فكذلك الحكم في كل مضاربة فاسدة ولو دفع إليه ألف درهم مضاربة على أن ما رزق الله في ذلك من شئ فللمضارب ربح نصف المال أو قال ربح عشر المال أوقال ربح مائة درهم من رأس المال فهذه مضاربة جائزة لان في هذا المعنى اشتراط جزء شائع من الربح للمضارب إذ لا فرق بين أن يشترط له عشر الربح وبين أن يشترط له ربح عشر المال ولا أجر للمضارب في عمله هنا ان لم يحصل الربح لان عند صحة المضاربة هو شريك في الربح فإذا لم يحصل الربح لم يستحق شيئا لانعدام محل حقه لو قال على أن ما رزق الله تعالى في ذلك من شئ فللمضارب ربح هذه المائة بعينها أو ربح هذا الصنف بعينه من المال فهى مضاربة فاسدة لان هذا الشرط يؤدي إلى قطع الشركة في الربح مع حصوله فمن الجائز أن لا يربح فيما يشترى بتلك المائة والاصل فيه ما روى عن النبي صلى الله عليه وسلم أنه سئل عن المزارعة بما سقت السوانى والماذيانات فافسدها وكان المعنى فيه أن ذلك الشرط يؤدى إلى قطع الشركة بينهما في الخارج مع حصوله فيتعدى ذلك الحكم إلى هذا الموضع بهذا المعنى فان عمل فله أجر مثله لانه أوفي العمل بحكم عقد فاسد وإذا دفع إليه ألف درهم فقال خذ هذه الالف مضاربة بالثلث أو قال بالخمس أو قال بالثلثين فأخذها وعمل بها فهى مضاربة جائزة وما شرطه من ذلك فهو للمضارب وما بقى لرب المال لان المضارب هو الذى يستحق الربح بالشرط فأما رب المال فانما يستحق الربح باعتبار أنه بما ملكه فمطلق الشرط ينصرف إلى جانب من يحتاج إليه وعرف الناس يشهد بذلك والثابت بالعرف من التعيين كالثابت بالنص فكأنه قال الثلثان من الربح لك حتى إذا قال انما عنيت أن الثلثين لي لم يصدق لانه يدعى خلاف ما هو الظاهر المتعارف والقول في المنازعات قول من يشهد له الظاهر وحرف الباء دليل عليه لانه انما يصحب الاعواض فهو دليل على أن بالثلثين لم يستحق الربح عوضا وهو المضارب وأنه في المعنى يستحق الربح عوضا عن عمله فلهذا كان المنصوص عليه للمضارب وكذلك لو قال خذها معاوضة بالنصف أو معاملة بالنصف لان العبرة في العقود للمعانى دون الالفاظ </w:t>
      </w:r>
      <w:r>
        <w:rPr>
          <w:rtl w:val="true"/>
        </w:rPr>
        <w:t>(</w:t>
      </w:r>
      <w:r>
        <w:rPr>
          <w:rtl w:val="true"/>
        </w:rPr>
        <w:t>ألا ترى</w:t>
      </w:r>
      <w:r>
        <w:rPr>
          <w:rtl w:val="true"/>
        </w:rPr>
        <w:t xml:space="preserve">) </w:t>
      </w:r>
      <w:r>
        <w:rPr>
          <w:rtl w:val="true"/>
        </w:rPr>
        <w:t xml:space="preserve">أنه لا فرق بين أن يقول بعتك هذا الثوب بألف أو المكيل بألف ولو قال خذها على أن ما رزق الله تعالى فيها من شئ فهو بيننا ولم تزد على هذا فهو مضاربة جائزة بالنصف لان كلمة بين تنصيص على الاشتراك ومطلق الاشتر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يقتضي المساواة </w:t>
      </w:r>
      <w:r>
        <w:rPr>
          <w:rtl w:val="true"/>
        </w:rPr>
        <w:t>(</w:t>
      </w:r>
      <w:r>
        <w:rPr>
          <w:rtl w:val="true"/>
        </w:rPr>
        <w:t>ألا ترى</w:t>
      </w:r>
      <w:r>
        <w:rPr>
          <w:rtl w:val="true"/>
        </w:rPr>
        <w:t xml:space="preserve">) </w:t>
      </w:r>
      <w:r>
        <w:rPr>
          <w:rtl w:val="true"/>
        </w:rPr>
        <w:t xml:space="preserve">أن في الوصية والاقرار إذا قال ثلث مالي بين فلان وفلان أو هذا المال بين فلان وفلان كان مناصفة بينهما فكذلك قوله الربح بيننا منزل منزلة اشتراط المناصفة في الربح والدليل على أن مطلق كلمة بين تقتضي المساواة قوله تعالى ونبئهم أن الماء قسمة بينهم والمراد التسوية بدليل قوله تعالى لها شرب ولكم شرب يوم معلوم ولو قال خذها فاعمل بها على أن ما رزق الله تعالى في ذلك من شئ فهو بيننا نصفين ولم يقبل مضاربة فهى مضاربة جائزة لانه خرج بمعنى المضاربة وان لم ينص على لفظ المضاربة وما هو المقصود يحصل بالتصريح بالمعنى وليس لهذا العقد حكم يدل لفظ المضاربة خاصة على ذلك الحكم بخلاف لفظ المفاوضة في شركة المفاوضة على ما قررنا في كتاب الشركة وكذلك لو قال اعمل بهذه الالف على أن لك نصف ربحها أو جزأ من عشرة أجزاء من ربحها فهو جائز لان المضارب هو الذى يستحق الربح بالشرط وقد نص على شرط نصيبه من الربح وكذلك لو قال خذ هذه الالف فاعمل بها بالنصف أو قال بالثلث فهى مضاربة جائزة استحسانا وفى القياس لا يجوز لانعدام التنصيص على من شرط له الثلث ولكن في الاستحقاق قال انما يراد بهذا في العرف اشترط ذلك للمضارب وحرف الباء دليل عليه فكأنه صرح بذلك وللقياس وجه آخر وهو أنه لما لم ينص على المضاربة فيحتمل أن يكون مراده ايجاب الثلث له من أصل الالف بمقابلة عمله ويحتمل أن يكون المراد ايجاب الثلث له من الربح ولكنه استحسن فقال في عرف الناس المراد بهذا اللفظ اشتراط الثلث له من الربح فهو ومالو أتى بلفظ المضاربة سواء </w:t>
      </w:r>
      <w:r>
        <w:rPr>
          <w:rtl w:val="true"/>
        </w:rPr>
        <w:t>(</w:t>
      </w:r>
      <w:r>
        <w:rPr>
          <w:rtl w:val="true"/>
        </w:rPr>
        <w:t>ألا ترى</w:t>
      </w:r>
      <w:r>
        <w:rPr>
          <w:rtl w:val="true"/>
        </w:rPr>
        <w:t xml:space="preserve">) </w:t>
      </w:r>
      <w:r>
        <w:rPr>
          <w:rtl w:val="true"/>
        </w:rPr>
        <w:t xml:space="preserve">انه لو قال في وصيته أوصيت لك بثلثي بعد موتى جاز استحسانا وكان وصية له بثلث المال لاعتبار العرف فهذا مثله ولو دفع الالف إليه على ان ما رزق الله تعالى في ذلك من شئ فهو كله للمضارب فقبض المال على هذه فربح أو وضع أو هلك المال قبل أن يعمل به فهو قرض عليه وهو ضامن له والربح كله له لان اشتراط جميع التركة له يكون تنصيصا على تمليك أصل المال منه فانه لا يستحق جميع الربح ما لم يكن مالكا للمال وللتمليك طريقان الهبة والاقراض فعند التردد لا يثبت الا أدنى الوجهين لانه متيقن به وأدنى الوجهين القرض فلهذا جعل مقرضا المال منه ولو كان قال على أن ما رزق الله تعالى في ذلك من شئ فهو كله لرب المال فهذه بضاعة مع المضارب وليس له فيها ربح ولا أجر ولاضمان عليه في المال ان هلك لانه ما ابتغى عن عملي عوضا فيكون هو في العمل معينا لصاحب المال والمعي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التجارة مستصنع فيكون المال في يده أمانة ورب المال لم يعنه في شئ حين شرط جميع الربح لنفسه وهذا الاصل الذي قلنا لان العبرة للمقصود في كل عقد دون اللفظ ولو قال خذ هذه الالف مضاربة أو مقارضة ولم يذكر ربحا فهى مضاربة فاسدة لان المضارب شريك في الربح والتنصيص على لفظ المضاربة يكون استرداد الجزء من ربح المضارب وذلك الجزء غير معلوم وجهالته تفضى إلى المنازعة بينهما ومثله إذا كان في صلب العقد يكون مفسدا للعقد فيكون الربح كله لرب المال وللمضارب أجر مثله ربح أو لم يربح ولو قال على ان لرب المال ثلث الربح ولم يسم للمضارب شيأ فهذه مضاربة فاسدة في القياس لانهما لم يبينا ما هو المحتاج إليه وهو نصيب المضارب من الربح وانما ذكر اما لا يحتاج إليه وهو نصيب رب المال ولا حاجة به إلى ذلك فرب المال لا يستحق بالشرط وليس من ضرورة اشتراط الثلث لرب المال اشتراط ما بقى للمضارب فان ذلك مفهوم والمفهوم لا يكون حجة للاستحقاق ومن الجائز أن يكون مراده اشتراط بعض الربح لعامل آخر يعمل معه وهذا بخلاف ما إذا بين نصيب المضارب خاصة لانه ذكر هنا ما يحتاج إلى ذكره وهو بيان نصيب من يستحق بالشرط ووجه الاستحسان أن عقد المضاربة عقد شركة في الربح والاصل في المال المشترك انه إذا بين نصيب أحدهما كان ذلك بيانا في حق الآخر ان له ما بقى قال الله تعالى وورثه أبواه فلامه الثلث معناه وللاب ما بقى وهنا لما دفع إليه المال مضاربة فذلك تنصيص على الشركة بينهما في الربح فإذا قال على ان لى ثلث الربح يصير كانه قال ولك ما بقى كما لو قال على ان لك ثلث الربح يصير كانه قال ولى ما بقى ولو صرح بذلك لكان العقد صحيحا على ما اشترطا فهذا مثله وهذا عمل بالمنصوص لا بالمفهوم ولو قال على ان للمضارب ثلث الربح أو سدسه كانت المضاربة فاسدة لانه لم ينص في نصيب المضارب على شئ معلوم ولكن ردده بين الثلث والسدس وبهذا اللفظ تمكن فيما يستحقه المضارب جهالة تفضى إلى المنازعة وكذلك لو قال على ان لي نصف الربح أو ثلثه لان معنى هذا الكلام ولك ما بقى النصف أو الثلث فيفسد العقد لجهالة تفضى إلى المنازعة فيما شرط للمضارب ولو شرط للمضارب ثلث الربح ولرب المال نصف الربح فالثلث للمضارب كما شرط إليه والباقى كله لرب المال لان استحقاق المضارب بالشرط وما شرط له الا الثلث ورب المال يستحق ما بقى لكونه بما ملكه وهذا موجود في المسكوت عنه فيكون له ولو قال خذ هذه الالف لتشترى بها هرويا بالنصف أو قال لتشترى بها رقي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بالنصف فهذا فاسد لانه استأجره ببعض ما يحصل بعمله وهو نصف المشترى وذلك فاسد ثم هذا استئجار باجرة مجهولة وانما جعلناه استئجارا لانه أمره بالشراء خاصة والربح لا يحصل بالشراء وانما يحصل به وبالبيع وهو بالامر بالشراء لا يملك البيع عرفنا ان هذا العقد ليس شركة بينهما في الربح فبقى استئجارا على الشراء باجرة مجهولة وهذا فاسد يعنى به الاجارة فاما الوكالة بالشراء فجائزة وما اشتري بها يكون لرب المال وللمضارب أجر مثله فيما اشترى لانه ابتغى في عمله عوضا وليس له أن يبيع ما اشترى الا بامر رب المال فان باع بغير أمره فحكمه حكم بيع الفضولي لا يجوز الا باجازة المالك فان تلف ما باع ولم يقدر على المشترى منه فالمضارب ضامن لقيمته حين باع لانه بالبيع والتسليم غاصب والثمن الذى باع به المضارب ملكه بالضمان فينفذ بيعه من جهته فان كان فيه فضل على القيمة التى غرم فينبغي له أن يتصدق به الا على قول أبى يوسف رحمه الله وأصله في المودع إذا تصرف في الوديعة وربح وإذا أجاز رب المال بيع المضارب فان كان المبيع قائما بعينه نفذ بيعه لان الاجازة في الانتهاء كالاذن في الابتداء وكذلك ان كان لا يدرى انه قائم أم هالك لان التمسك بالاصل المعلوم واجب حتى يعلم غيره وقد علمنا قيامه فجاز البيع باعتبار الاصل والثمن لرب المال لا يتصدق منه بشئ كما لو كان أمره بالبيع في الابتداء وان علم هلاكه عند الاجازة فاجارته باطلة لان الملك يثبت للمشترى بالعقد عند الاجارة فلا بد من قيام المعقود عليه على وجه يقبل ابتداء العقد حتى ينفذ العقد فيه بالاجارة فإذا بطلت الاجارة كان المضارب ضامنا للقيمة يوم باعه والثمن له يتصدق بالفضل إذا كان فيه ولو قال خذ هذه الالف فابتع بها متاعا فما كان من فضل فلك النصف ولم يزد على هذه فهو فاسد في القياس ايضا لان الابتتاع عبارة عن الشراء فهذا وقوله اشتربها بالنصف سواء وفي الاستحسان هذه مضاربة جائزة لان لفظ الابتياع عام يقع على البيع والشراء جميعا وبقوله فما كان من فضل تبين أن مراده البيع والشراء جميعا لان الفضل لا يحصل الا بهما فيكون له أن يشترى مابدا له ويبيعه وانما شرط له نصف الربح فكانت مضاربة جائزة وكذلك لو قال خذها بالنصف فهو جائز استحسانا وفى القياس هذه أفسد من قوله اشتر بها هرويا بالنصف والفرق بينهما على وجه الاستحسان ان هنا لم ينص على شئ من العمل وانما ذكر حرفا يدل على المعاوضة وهو حرف الباء وهو تنصيص على العوض له وانما يستحق العوض باعتبار عمله وعمله الذى يستحق باعتباره عوضا مسمى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البيع والشراء جميعا فكأنه نص عليهما وبهذه تبين ان مراده اشتراط نصف الربح له فأما هناك فنص على العمل الذى أوجب له العوض بمقابلته وهو الشراء فيكون استئجارا باجرة مجهولة وكذلك لو قال خذها على النصف لان حرف على وحرف الباء مستعملان في مثل هذا المحل استعمالا واحدا ويكون دليلا على المعاوضة وكذلك لو قال اعمل بهذه على النصف لانه نص على العمل هنا وانما ينصرف للعمل الذى يحصل به الربح وذلك الشراء والبيع جميعا ولو دفع إليه مضاربة على أن يعطى المضارب رب المال ما شاء من الربح أو على أن يعطى رب المال المضارب ما شاء من الربح فهذه مضاربة فاسدة لجهالة حصة المضارب من الربح في الفصلين فان المشيئة المشروطة لاحدهما لا تكون لا زمة في حق الآخر وله أن يرجع عن ذلك متى شاء وعند رجوعه نتمكن منهما المنازعة باعتبار جهالة نصيب المضارب وكذلك لو اشترط لاحدهما بعينه ما شاء من الربح وللاخر ما بقى فهذه مضاربة فاسدة لجهالة نصيب المضارب سواء كان صاحب الشرط أو صاحب ما بقى ولو اشترطا لرب المال من الربح مائة درهم والباقى للمضارب فهذه مضاربة فاسدة لان هذا الشرط يؤدى إلى قطع الشركة في الربح مع حصوله فربما لا يحصل الا قدر المائة وكذلك لو اشترطا للمضارب نصف الربح الا عشرة دراهم أو نصف الربح وزيادة عشرة دراهم فهذه فاسدة لان هذا الشرط يؤدى إلى قطع الشركة ولان هذه مخاطرة لا مضاربة فربما يكون الحاصل من الربح دون العشرة فيتعذر مراعاة الشرط عليهما مع حصول الربح ولو دفعها إليه مضاربه على مثل ما شرط فلان لفلان من الربح فان كانا قد علما جميعا ما شرطه فلان لفلان فهو مضاربة لانهما جعلا المشروط لفلان عيارا فإذا كان ذلك معلوما عندهما ضاربا به وان لم يكن معلوما لهما أولم يعلمه أحدهما فهى مضاربة فاسدة لان حصة المضارب من الربح لابد أن تكون معلومة لهما وبما ذكرا في العقد لم يصر ذلك معلوما لهما ففسد العقد لجهالة نصيب المضارب عندهما أو عند أحدهما وقت العقد وإذا دفع الرجل إلى رجل دراهم مضاربة ولا يدرى واحد منهما ما وزنها فهي مضاربة جائزة لان الاعلام بالاشارة إليه أبلغ من الاعلام بالتسمية ورأس المال أمانة في يد المضارب كالوديعة والدراهم تتعين في الامانة وعند الشراء بها يعلم مقدارها بالوزن ويقبل قول المضارب فيه لكونه أمينا فجهالة المقدار عند العقد لا تفضي إلى المنازعة فان اختلفا في مقدار رأس المال عند قسمة الربح فالقول قول المضارب مع يمينه لانه هو القابض والقول في مقدار المقبوض قول القا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ذلك من شئ فللمضارب ثلثه ولرب المال ثلثه ولعبد المضارب ثلثه فهو جائز وثلثا الربح للمضارب لان المشروط للعبد الذي دين عليه كالمشروط لمولاه فان كسب العبد مملوك لمولاه فكان هذا بمنزلة اشتراط المضارب ثلثى الربح لنفسه فكذلك لو لم يشترط للعبد المضارب ولكنه شرط لعبد رب المال فقلنا الربح لرب المال لان المشروط لعبده كالمشرط له أو يجعل هذا في حقه كالمسكوت عنه ولو كان اشترط الثلث لعبد المضارب وعليه دين يحيط بكسبه فالثلثان من الربح لرب المال في قول أبى حنيفة رحمه الله لان من أصله أن استغراق كسب العبد بالدين يمنع ملك المولى في كسبه ويكون المولى من كسبه كأجنبي آخر فالمشروط للعبد في هذه الحالة كالمشروط لاجنبي آخر ولو شرط ثلث الربح لاجنبي كان ذلك لرب المال لان الربح لا يستحق الا بعمل أو مال وليس للمشروط له عمل ولا مال في هذا العقد فيلغو ما شرط له ويجعل ذلك كالمسكوت عنه فيكون لرب المال ولا تفسد المضاربة بين المضارب ورب المال وهذا لان الشرط الفاسد ليس من صلب العقد وانما صلب العقد بيان حصة المضارب من الربح بالشرط ولا فساد في ذلك وعقد المضاربة نظير عقد الشركة لا يفسد بالشرط الفاسد إذا لم يكن متمكنا في صلب العقد بخلاف ما إذا شرط للمضارب مائة درهم فالشرط الفاسد هناك فيما هو من صلب العقد ولكن ما نحن فيه نظير ما لو شرط أن تكون الوضيعة عليهما فان هذا الشرط فاسد والوضيعة على المال ولا يفسد العقد لانه ليس من صلب العقد وأما عند أبى يوسف ومحمد رحمهما الله فثلثا الربح للمضارب لان عندهما الولي يملك كسب عبده وان كان مستغرقا بالدين فالمشروط لعبد المضارب كالمشروط للمضارب عندهما ولو كان اشترط ثلث الربح لامرأة المضارب أو لابنه أو لمكاتبه كان ذلك الشرط باطلا ولا يفسد به العقد لانه ليس من صلب العقد والمضاربة جائزة وثلثا الربح لرب المال لانه ليس للمرأة والابن في هذا العقد مال ولا عمل فلا يستحق شيأ من الربح ولكن ما شرط له كالمسكوت عنه فيكون لرب المال وكذلك لو كان اشترط الثلث لامرأة رب المال أو ولده أو لاجنبي آخر ولو كان الثلث للمساكين أو للحج أو في الرقاب فهو كذلك لان ما سمي له ثلث الربح ليس من جانبه رأس مال ولا عمل فالشرط له يلغو واشتراطه للمساكين تصدق بما لم يملكه بعد فكان باطلا ويجعل ذلك كالمسكوت عنه فيكون لرب المال لانه لو فسد جميع المضاربة كان جميع الربح لرب المال فكذلك إذا فسد بعض الشرط كان ذلك لرب المال وهذا لان المضارب انما يملك بال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أمينا كان أو ضمينا والبينة بينة رب المال لاثباته الزيادة ببينة وإذا كان لرجل عند رجل ألف درهم وديعة فأمره أن يعمل بها مضاربة بالنصف فهو جائز لانه أضاف العقد إلى رأس مال هو عين وهو شرط صحة المضاربة ولا فرق في ذلك بين أن يكون في يد رب المال أو في يد المضارب لانه لا بد من تسليمه إلى المضارب عقيب العقد ولم يذكر ما لو كانت الدراهم مغصوبة في يد ذى اليد فقال اعمل بها مضاربه بالنصف وفي اختلاف زفر ويعقوب رحمهما الله قال عند أبى يوسف رحمه الله هذا والوديعة سواء لانه أضاف العقد إلى رأس مال عين وذلك منه رضاء بقبض المضارب واسقاطه لحقه في الضمان فيلحق بالامانة وعلى قول زفر رحمه الله هذا لا يجوز لان شرط صحة المضاربة أن يكون رأس المال أمانة في يد المضارب وهذا الشرط لا يحصل بنفس العقد لان الغاصب لا يصلح قابضا من نفسه للمغصوب منه حتى ينسخ به حكم الغصب ولهذا لو وكل الغاصب بيع المغصوب لا يبرأ عن الضمان حتى يببيعه ويسلمه فإذا لم يوجد الشرط هنا لا تصح المضاربة ولو كان لرجل على رجل ألف درهم دين فأمره أن يعمل بها مضاربة ويشترى بها ما بدا له من المتاع ثم يبيعه بالنصف بهذا فاسد لان شرط صحة المضاربة كون رأس المال عينا ولم يوجد ذلك عند العقد ولا بعده فالمديون لا يكون قابضا للدين من نفسه لصاحبه وصاحب الدين لا يمكن أن يبرئه عن الضمان مع بقائه بدون القبض فإذا لم تصلح المضاربة فما اشتراه المديون فهو له لا شئ لرب المال منه في قول أبى حنيفة رحمه الله ودينه عليه بحاله وفي قول أبى يوسف ومحمد رحمهما الله ما اشترى فهو لرب المال والمضارب برئ من دينه وله على رب المال أجر مثله فيما عمل وهو بناء على مسألة كتاب البيوع إذا قال لمديونه اشتر بمالى عليك ثوبا هرويا وقد بيناها ثمة ثم عندهما المضاربة فاسدة فلهذا كان الربح كله لرب المال وللمضارب أجر مثله ولو قال رب المال لرجل آخر اقبض مالي على فلان ثم اعمل به مضاربة بالنصف فهو جائز لانه وكيل رب المال في قبض الدين منه فإذا قبضه كان المقبوض بمنزلة الوديعة في يده فتنعقد المضاربة بينهما برأس مال هو عين في يده وذكر في النوادر أن هذا يكره لانه شرط لنفسه منفعة قبل عقد المضاربة ليس ذلك مما حصل به الربح وهو تقاضي الدين وقبضه فالكراهة لهذا والله أعلم </w:t>
      </w:r>
      <w:r>
        <w:rPr>
          <w:rtl w:val="true"/>
        </w:rPr>
        <w:t>* (</w:t>
      </w:r>
      <w:r>
        <w:rPr>
          <w:rtl w:val="true"/>
        </w:rPr>
        <w:t>باب اشتراط بعض الربح لغيرهما</w:t>
      </w:r>
      <w:r>
        <w:rPr>
          <w:rtl w:val="true"/>
        </w:rPr>
        <w:t>) * (</w:t>
      </w:r>
      <w:r>
        <w:rPr>
          <w:rtl w:val="true"/>
        </w:rPr>
        <w:t>قال رحمه الله</w:t>
      </w:r>
      <w:r>
        <w:rPr>
          <w:rtl w:val="true"/>
        </w:rPr>
        <w:t xml:space="preserve">) </w:t>
      </w:r>
      <w:r>
        <w:rPr>
          <w:rtl w:val="true"/>
        </w:rPr>
        <w:t xml:space="preserve">وإذا دفع إلى رجل ألف درهم مضاربة على أن ما رزق الله تعالى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بفساد الشرط في البعض لا يزداد الشرط في جانب المضارب فلا يزداد حقه ولو دفع إليه الف درهم مضاربة على أن ثلث الربح للمضارب وثلثه يقضي به دين المضارب الذى للناس عليه أو مالى الذى لفلان عليه فثلث الربح لرب المال والمضاربة جائزة وثلثا الربح للمضارب لان المديون انما يقضى الدين بملك نفسه فما شرط لقضاء الدين الذى على المضارب يكون مشروطا للمضارب ولا يجبر على قضاء الدين منه لان الاختيار إلى المديون في تعيين المحل الذى يقضى به الدين من ماله والذى سبق منه وعد بقضاء الدين من بعض الربح الذى يستحقه والمواعيد لا يتعلق بها اللزوم ولو دفع رجلان إلى رجل ألف درهم مضاربة على أن للمضارب ثلث ربح جميع المال وما بقى من الربح فثلثه لاحد صاحبي المال بعينه والثلثان للآخر فعمل المضارب على هذا وربح فثلث جميع الربح للمضارب كما شرط والباقى بين صاحب المال نصفين لاستوائهما في رأس المال وذلك يوجب التسوية بينهما في استحقاق الربح والذى شرط لنفسه ثلثى ما بقى يكون شارطا لنفسه شيأ من ربح مال صاحبه من غير أن يكون له فيه رأس مال أو عمل وهذا الشرط باطل ولكنه ليس في صلب العقد بينهما وبين المضارب فبقي العقد بينهما وبينه صحيحا ولو كان المضارب اشترط ان له ثلث الربح ثلثا ذلك من حصة أحدهما بعينه والثلث من حصة الاخر على أن ما بقى من الربح فهو بين صاحبي المال نصفان فللمضارب ثلث الربح على ما اشترطا ثلثا ذلك من حصة الذى اشترط ذلك والثلث من حصة الاخر وما بقي من الربح فهو بين صاحبي المال على اثني عشر سهما خمسة للذي شرط للمضارب من حصته ثلثى ثلث الربح وسبعة للاخر لانك تحتاج إلى حساب له نصف وثلث ينقسم ثلثه أثلاثا وأقل ذلك ثمانية عشر فقد شرط للمضارب ثلث ذلك ستة أسهم ثلثا ذلك وهو أربعة من نصيب الذى شرط له ثلثى الثلث وثلثه وهو سهمان من نصيب الاخر وذلك جائز لان نصيب كل واحد منهما بمنزلة مال على حدة دفعه إليه مضاربة والمضارب قد يستقصى فيما يشترطه لنفسه بعمله فيما لزيد ويسامح فيما يشترطه لنفسه من مال عمرو فإذا صح هذا الشرط قلنا ربح كل واحد منهما سبعة أسهم فالذي شرط للمضارب أربعة من نصيبه يبقى له خمسة والذى شرط للمضارب سهمين من نصيبه يبقى له سبعة فكان الباقي مقسوما بينهما على مقدار ما بقى من حق كل واحد منهما فيكون على اثنى عشر سهما واشتراط المناصفة بينهما باطل لان من بقى له خمسة اشترط لنفسه سهما من ربح مال صاحبه من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أن يكون له فيه رأس مال أو عمل وذلك باطل ولو دفع إليه ألف درهم مضاربة على أن ثلث الربح للمضارب وثلثه لرب المال وثلثه لمن شاء المضارب فالثلثان من الربح لرب المال والشرط باطل لانه ليس في شرط المشيئة منفعة للمضارب فلا يجعل ذلك القدر كالمشروط فيكون لرب المال بخلاف المشروط في قضاء الدين فعلى المضارب لان فيه منفعة ظاهرة له وهى براءة ذمته فيجعل ذلك كالمشروط للمضارب ولو قالا ثلث الربح لمن شاء رب المال فهو والمسكوت عنه سواء فيكون لرب المال وإذا دفع رجل إلى رجلين ألف در هم مضاربة على ان ما رزق الله تعالى في ذلك من شئ فلاحدهما بعينه نصف الربح وللآخر سدس الربح ولرب المال ثلث الربح فهو جائز على ما اشترطا لان رب المال شرط على كل واحد من المضاربين جزأ معلوما من الربح وفاوت بينهما في الشرط لتفاوتهما في الهداية في التجارة المربحة وذلك صحيح ولو دفع رجلان إلى رجلين الف درهم مضاربة على أن لاحد المضاربين بعينه من الربح الثلث وللآخر السدس وما بقي من صاحبي المال لاحدهما ثلثه وللآخر ثلثاه فعملا وربحا فنصف الربح للمضاربين على ما اشترطا ثلثاه لاحدهما وللآخر ثلثه لان الاستحقاق لهما بالشرط وهكذا شرط لهما والنصف الآخر بين صاحبي المال نصفين لان استحقاقهما باعتبار رأس المال وقد تفاوتا في ذلك فاشتراط الفضل لاحدهما فيما بقى من غير أن يكون له في نصيب صاحبه مال أو عمل يكون شرطا فاسدا ولو قال للمضاربين نصف الربح بينكما لفلان منه الثلثان من نصيب أحد صاحبي المال ثلثاه ومن نصيب الآخر الثلث ولفلان الآخر منه الثلث ثلثا ذلك من نصيب صاحبي المال وهو الذى أعطى له نصيبه وثلث ذلك من نصيب الآخر والنصف الآخر بين صاحبي المال نصفين فعملا فربحا فنصف الربح بين المضاربين على ما اشترطا والنصف الآخر بين صاحبي المال على تسعة أسهم للذى شرط للمضارب ثلثى النصف من نصيبه من ذلك أربعة أسهم وللآخر خمسة وتخرج المسألة على نحو تخريج المسألة الاولى بأن يجعل الربح على ثمانية عشر نصيب كل واحد منهما تسعة والمشروط لاحد المضاربين ثلثا الربح وهو ستة من تسعة ثلثا ذلك وهو أربعة من نصيب أحدهما وثلثه وهو سهمان من نصيب الآخر والذى شرط له ثلث النصف ثلثه ثلث ذلك وهو سهم ممن أعطى الآخر أربعة وثلثاه وهو سهمان ممن أعطى الآخر سهمين فالذي شرط ثلثى الربح لاحدهما استحق عليه أحد المضاربين من نصيبه أربعة والآخر سهما واحدا فإذا دفعت ذلك من تس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بقى له أربعة أسهم والآخر استحق عليه كل واحد من المضاربين سهمين بقي له خمسة أسهم فيقسم الباقي بينهما على مقدار ما بقى من حق كل واحد منهما فيكون على تسعة لاحدهما خمسة وللآخر أربعة واشتراطهما المناصفة فيما بقي باطل لما قلنا وإذا دفع إلى رجل الف درهم مضاربة على أن يخلطها المضارب بالف من قبله ثم يعمل بهما جميعا على أن ما رزق الله تعالى في ذلك من شئ فللمضارب ثلثاه وللدافع ثلثه فهو جائز على ما اشترطا لان العامل شرط لنفسه ربح مال نفسه وثلث ربح مال صاحبه فكأنه أخذ منه الالف مضاربة بثلث الربح وذلك جائز ولو كان الدافع اشترط لنفسه ثلثى الربح وللعامل ثلثه فالربح بينهما نصفان على قدر مالهما لان الدافع شرط لنفسه جميع ربح ماله فيكون دافعا المال من وجه البضاعة وشرط أيضا لنفسه جزأ من ربح مال العامل وهذا منه طمع في غير مطمع لانه ليس له في مال العامل رأس مال ولا عمل فيبطل هذا الشرط ويكون الربح بينهما على قدر رأس مالهما نصفين ولو دفع إليه الف درهم مضاربة على أن يخلطها بالف من قبله ويعمل بهما جميعا على أن للمضارب ثلثى الربح نصف ذلك من ربح الف صاحبه ونصفه من ربح ألفه خاصة وعلى أن ما بقى من الربح للدافع فهو جائز للمضارب ثلثا الربح على ما اشترطا والثلث لرب المال لما بينا انه شرط الدافع للمضارب جزأ من ربح ماله بعمله فيه وذلك مستقيم ثم يقول في بيان العلة لان سدس الربح صار للدافع من ربح مال المضارب وصار له سدس مثله من ربح ألفه الذى صار للمضارب قال الشيخ الامام الاجل رضى الله عنه وكان شيخنا الامام رحمه الله يقول هذا التعليل لا يصح فمبادلة ربح لم يوجد بربح لم يوجد كيف يكون صحيحا وانما معنى هذا التعليل أنه ليس في هذا التفصيل فائدة لاحدهما لان بعد خلط المالين لافرق في حق كل واحد منهما بين سدس الربح الذى يكون من ألفه وبين مثله من ألف صاحبه والشرط انما يراعى إذا كان مفيدا لهما أو لاحدهما فما لم يكن مفيدا يكون لغوا ويبقى اشتراط ثلثى الربح للمضارب مطلقا فيكون صحيحا على ما اشترطا ولو دفع إليه ألفى درهم على أن يخلطهما بألف من قبله على أن الربح بينهما نصفان فهذا جائز لان العامل شرط لنفسه ربح ألفه وربع ربح مال الدافع ودفع المال مضاربة بربع الربح صحيح فان كان الدافع شرط لنفسه ثلاثة ارباع الربح وللعامل ربعه فالربح بينهما أثلاثا على قدر مالهما لان الدافع شرط الزيادة على الثلثين لنفسه وطمع في جزء من ربح مال العامل وليس له فيه رأس مال ولا عمل فكان هذا الشرط باطلا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w:t>
      </w:r>
      <w:r>
        <w:rPr>
          <w:rtl w:val="true"/>
        </w:rPr>
        <w:t>باب المضاربة بالعروض</w:t>
      </w:r>
      <w:r>
        <w:rPr>
          <w:rtl w:val="true"/>
        </w:rPr>
        <w:t>) * (</w:t>
      </w:r>
      <w:r>
        <w:rPr>
          <w:rtl w:val="true"/>
        </w:rPr>
        <w:t>قال رحمه الله</w:t>
      </w:r>
      <w:r>
        <w:rPr>
          <w:rtl w:val="true"/>
        </w:rPr>
        <w:t xml:space="preserve">) </w:t>
      </w:r>
      <w:r>
        <w:rPr>
          <w:rtl w:val="true"/>
        </w:rPr>
        <w:t xml:space="preserve">ذكر عن ابراهيم والحسن رحمهما الله قالا لا تكون المضاربة بالعروض انما تكون بالدراهم والدنانير وبه نأخذ وقال مالك رحمه الله المضاربة بالعروض صحيحة لان العرض مال متقوم يستريح عليه بالتجارة عادة فيكون كالنقد فيما هو المقصود بالمضاربة وكما يجوز بقاء المضاربة بالعرض يجوز ابتداؤها بالعروض ولكنا نستدل بنهي النبي صلى الله عليه وسلم عن ربح مال يضمن والمضاربة بالعروض تؤدى إلى ذلك لانها أمانة في يد المضارب وربما ترتفع قيمتها بعد العقد فإذا باعها حصل الربح واستحق المضارب نصيبه من غير أن يدخل شئ في ضمانه بخلاف النقد فانه يشتري بها وانما يقع الشراء بثمن مضمون في ذمته فما يحصل له يكون ربح ما قد ضمن </w:t>
      </w:r>
      <w:r>
        <w:rPr>
          <w:rtl w:val="true"/>
        </w:rPr>
        <w:t xml:space="preserve">* </w:t>
      </w:r>
      <w:r>
        <w:rPr>
          <w:rtl w:val="true"/>
        </w:rPr>
        <w:t xml:space="preserve">توضيحه ان الربح هنا لما كان يحصل بمجرد البيع يصير في المعنى كانه استاجره لبيع هذه العروض باجرة مجهولة وفى النقد الربح لا يحصل الا بالشراء و البيع جميعا فتكون شركة ولان تقدير المضاربة بالعروض كانه قال بع عرضى هذا على أن يكون بعض ثمنه لك ولو قال على ان جميع ثمنه لك لم يجز فكذلك البعض وإذا كان رأس المال نقدا يصير كانه قال اشتر بهذه الالف وبع على أن يكون بعض ثمنه لك ولو قال على أن جميع ثمنه لك صح فكذلك البعض </w:t>
      </w:r>
      <w:r>
        <w:rPr>
          <w:rtl w:val="true"/>
        </w:rPr>
        <w:t xml:space="preserve">* </w:t>
      </w:r>
      <w:r>
        <w:rPr>
          <w:rtl w:val="true"/>
        </w:rPr>
        <w:t xml:space="preserve">توضيحه ان الربح في المضاربة لا يظهر الا بعد تحصيل رأس المال ورأس المال إذا كان عرضا فطريق تحصيله وطريق معرفة قيمته الحزر والظن فلا يتيقن بالربح في شئ ليقسم بينهما بخلاف النقود فان كان رأس المال مكيلا أو موزونا من غير النقود فالمضاربة فاسدة أيضا عندنا وقال ابن أبى ليلى رحمه الله هي جائزة لانها من ذوات الامثال فيمكن تحصيل رأس المال بمثل المقبوض ثم قسمة الربح بينهما ولان المكيل والموزون يجوز الشراء بهما ويثبت دينا في الذمة ثمنا فيكون ذلك بمنزلة النقود في أن المضارب انما يستحق الربح بالضمان وحجتنا في ذلك أن المكيل والموزون يتعين في العقد كالعروض وأول التصرف بهما يكون بيعا وقد يحصل بهذا البيع ربح بان يبعيه ثم يرخص سعره بعد ذلك فيظهر ربحه بدون الشراء فيكون هذا استئجار للبيع باجرة مجهولة وذلك باطل كما في العروض فان اشترى وباع فربح أو وضع فالربح لرب المال والوضيعة عليه ولا ضمان على المضارب وله أجر مثله فيما عمل كما هو الحكم في المضاربة الفاسدة وقد بينا حكم المضاربة بالفلوس والنبهرجة والستوقة الزيوف والتبر زاد هنا فقال </w:t>
      </w:r>
      <w:r>
        <w:rPr>
          <w:rtl w:val="true"/>
        </w:rPr>
        <w:t>(</w:t>
      </w:r>
      <w:r>
        <w:rPr>
          <w:rtl w:val="true"/>
        </w:rPr>
        <w:t>ألا ترى</w:t>
      </w:r>
      <w:r>
        <w:rPr>
          <w:rtl w:val="true"/>
        </w:rPr>
        <w:t xml:space="preserve">) </w:t>
      </w:r>
      <w:r>
        <w:rPr>
          <w:rtl w:val="true"/>
        </w:rPr>
        <w:t xml:space="preserve">أن رج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لو اشترى عبدا بذهب تبر بعينه أو بفضة تبر بعينها فهلك التبر قبل التسليم بطل البيع فقد أشار في كتاب الصرف إلى أن التبر لا يتعين في الشراء ولا ينتقض العقد بهلاكه وقد بينا هناك وجه الراويتين أن هذا يختلف باختلاف البلدان في رواج التبر نقدا أو عرضا وإذا دفع إلى رجل فلوسا مضاربة بالنصف فلم يشتر شيأ حتى كسدت تلك الفلوس وأحدثت فلوس غيرها فسدت المضاربة لان على قول من يجيز المضاربة بالفلوس انما يجيز باعتبار صفة الثمنية وهى ثمن ما دامت رائجة فإذا كسدت فهى قطاع صفر كسائر الموزونات ولو اقترن كسادها بعقد المضاربة لم تصح المضاربة فكذلك إذا كسدت بعد العقد قبل حصول المقصود به وقد بينا في كتاب الشركة أن الطارئ بعد العقد قبل حصول المقصود به كالمقارن للعقد فهذا مثله فان اشترى بها المضارب بعد ذلك فربح أو وضع فهو لرب المال وللمضارب أجر مثل عمله فيما عمل هو الحكم في المضاربة الفاسدة ولا فرق فيه بين الفساد الطارئ والفساد المقارن </w:t>
      </w:r>
      <w:r>
        <w:rPr>
          <w:rtl w:val="true"/>
        </w:rPr>
        <w:t>(</w:t>
      </w:r>
      <w:r>
        <w:rPr>
          <w:rtl w:val="true"/>
        </w:rPr>
        <w:t>ألا ترى</w:t>
      </w:r>
      <w:r>
        <w:rPr>
          <w:rtl w:val="true"/>
        </w:rPr>
        <w:t xml:space="preserve">) </w:t>
      </w:r>
      <w:r>
        <w:rPr>
          <w:rtl w:val="true"/>
        </w:rPr>
        <w:t xml:space="preserve">انه لو اشترى بهذه الفلوس الكاسدة شيأ فضاعت قبل أن ينقدها انتقض البيع فعرفنا أنها بالكساد صارت كالعروض ولو لم تكسد حتى اشترى بها المضارب ثوبا ودفعها وقبض الثوب ثم كسدت فالمضاربة جائزة على حالها لان بالشراء حكم المضاربة تحول إلى الثوب وصار مال المضاربة الثوب دون الفلوس فلا يتغير الحكم بكساد الفلوس بعد ذلك ولكن المقصود قد حصل بالشراء وما يعرض بعد حصول المقصود لا يجعل كالمقترن بالسبب فإذا باع الثوب بدراهم أو عرض فهو على المضاربة فان ربح ربحا وأرادوا القسمة أخذ رب المال قيمة فلوسه يوم كسدت لانه لابد من رد رأس المال إليه ليظهر الربح ورأس المال كان فلوسا رائجة وهى للحال كاسدة فقد تعذر رد مثل رأس المال وهذا التعذر انما يتحقق يوم الكساد فيعتبر قيمتها في ذلك الوقت وفرق بين هذا وببن ما إذا غصب شيأ من ذوات الامثال فانقطع المثل من أيدى الناس ان عند أبى حنيفة رحمه الله تعتبر قيمته يوم الخصومة لان المثل هناك باق في الذمة والقدرة على تسليمه متعذرة أو انه حاصل وانما يتحول الحق إلى القيمة عند الخصومة فتعتبر قيمته يومئذ وهنا الوقت في تحصيل المثل غير منتظر لان ما كسد من الفلوس قد لا يروج بعد ذلك قط ولا يدرى متى يروج فانما يتحول الحق إلى القيمة عند تحقق فوات مثل تلك الفلوس وذلك وقت الكساد فتعتبر قيمته عند ذلك ثم الباقي بينهما ربح على الشرط وإذا دفع إلى رجل شبكة ليصيد بها السمك على ان ما صاد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من شئ فهو بينهما فصاد بها سمكا كثيرا فجميع ذلك للذي صاد لقوله صلى الله عليه وسلم الصيد لمن أخذ ولان الآخذ هو المكتسب دون الآلة فيكون الكسب له وقد استعمل فيه آلة الغير بشرط العوض لصاحب الآلة وهو مجهول فيكون له أجر مثله على الصياد وكذلك لو دفع إليه دابة يستقي عليها الماء ويبيع عليها أو لينقل عليها الطين ليبيعه أو ما أشبه ذلك بخلاف ما إذا أمره أن يؤاجر الدابة فالغلة هناك لصاحب الدابة وللعامل أجر مثله وقد تقدم بيان هذا في الاجارة انه إذا آجر الدابة فالاجر بمقابلة منافعها والعامل وكيل لصاحبها وإذا استعملها العامل في نقل شئ عليها وبيع ذلك فهو لنفسه ولو دفع إلى حائك غزلا على أن يحوكه سبعة في أربعة ثوبا وسطا على أن الثوب بينهما نصفان فهذا فاسد وهو في معنى قفيز الطحان وقد بينا ما فيه من اختيار بعض المتأخرين رحمهم الله باعتبار العرف في ذلك في بعض البلدان في كتاب الاجارة والثوب لصاحب الغزل وللحائك أجر مثله وإذا دفع إلى رجل أرضا بيضاء على أن يبني فيها كذا كذا بيتا وسمى طولها وعرضها وكذا كذا حجرة على أن ما بنى من ذلك فهو بينهما نصفان وعلى أن أصل الدار بينهما نصفان فبنى فيها كما شرط فهو فاسد لانه أمر بان يجعل أرضه مساكن بآلات نفسه فيكون مشتريا بالآلات وهى مجهولة وقد جعل العوض نصف ما يعمل لنفسه من المساكن وذلك فاسد وقد قررنا في الاجارات أن هذا المعنى في الارض يدفعها إليه ليغرسها أشجارا على أن تكون الارض والشجر بينهما نصفين فهو في البناء كذلك ثم جميع ذلك لرب الارض وعليه للثاني قيمة ما بنى لانه يصير قابضا له بحكم العقد الفاسد فان بناء الغير له بامره كبنائه بنفسه فعليه ضمان القيمة لما تعذر رد العين باعتبار انه صار وصفا من أوصاف ملكه وللعامل أجر مثله فيما عمل لانه أقام العمل له وقد ابتغى من عمله عوضا فإذا لم ينل ذلك استوجب أجر المثل ولو دفع إليه أرضا على أن يبنى فيها دسكرة ويؤاجرها على ان ما رزق الله تعالى في ذلك من شئ فهو بينهما نصفان فبناها كما أمره فاجرها فأصاب مالا فجميع ما أصاب من ذلك فهو للبانى والبناء له لان صاحب الارض هنا شرط البناء لنفسه فيكون الثاني عاملا لنفسه في البناء وإذا كان البناء ملكا له فعليه البناء أيضا وانما يستأجر البيوت للسكنى وذلك باعتبار البناء ولهذا لو انهدم جميع البناء لم يكن على المؤاجر للمستأجر أجر بعد ذلك فلهذا كان الاجر كله لصاحب البناء ولرب الارض أجر مثل أرضه على البانى لانه أجر الارض بنصف ما يحصل من غلة البناء وهى مجهولة وقد استوفى منفعة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بهذا العقد الفاسد فيلزمه أجر مثلها وينقل الثاني بناءه عن أرض رب الارض لان الارض باقيه على ملك صاحبها فعلى الثاني أن يفرغها ويردها على صاحبها لفساد عقد الاجارة بينهما في الارض ولو كان اشترط مع ذلك أن الارض والبناء بينهما نصفان كان ذلك كله مع ما أجرها به لرب الارض لانه صار مشتريا لما بنى به هنا بنصف الارض أو أمره بان يجعل أرضه دسكرة بآلات نفسه على أن له بعض ما يحصل بعمله وذلك فاسد ولكنه صار قابضا مستهلكا بشراء فاسد فعليه قيمته يوم بني البانى وأجر مثله فيما عمل وأجر مثله فيما أجر من الدسكرة لانه في كل ذلك عامل لصاحب الارض باجرة مجهولة بخلاف الاول فهناك صاحب الارض ما شرط لنفسه شيئا من البناء فيكون الثاني عاملا لنفسه وهنا اضاف البناء إلى نفسه حين شرط لنفسه نصف البناء وجعل النصف الآخر اجرة للبانى فلهذا كان البناء كله لصاحب الارض هنا وإذا دفع إلى رجل بيتا على أن يبيع فيه البر على أن ما رزق الله تعالى في ذلك من شئ فهو بينهما نصفان فقبض البيت فباع فيه وأصاب مالا فالمال كله لصاحب البر لانه ثمن ملكه وهو في البيع كان عاملا لنفسه ولرب البيت أجر مثل بيته لانه اجر البيت باجرة مجهولة ولو كان رب البيت دفع إليه البيت ليؤجره ليباع فيه البر على أن ما رزق الله تعالى في ذلك من شئ فهو بينهما نصفان فهذا فاسد فان أجر البيت فالاجر لرب البيت لان الاجر عوض منفعة البيت هنا والعامل كالوكيل لصاحب البيت في اجارته ولكنه ابتغى عن عمله له عوضا لم يسلم له فيستوجب اجر مثله فيما عمل وإذا قال خذ هذا العبد مضاربة وقيمته الف درهم على أن رأس مالي قيمته على أن يبيعه ويشتري بثمنه ويبيع فما رزق الله تعالى في ذلك من شئ أخذت منه رأس ما لي قيمة الغلام وما بقى فهو بينهما نصفان فهذه مضاربة فاسدة لان رأس المال فيها العبد وهو متعين كسائر العروض ولا يمكن أن يجعل قيمة رأس المال لان القيمة تختلف باختلاف المقومين ولا يمكن تحصيلها يقينا ليظهر الربح بعدها وإذا فسد العقد فجميع ذلك ما باع واشترى لرب العبد وللمضارب اجر مثله ولو قال بع عبدي هذا واقبض ثمنه واعمل فيه مضاربة على أن ما رزق الله تعالى في ثمنه من شئ فهو بيننا نصفان فهو جائز على ما اشترطا لانه وكله ببيع العبد أولا فكان بيع الوكيل له كبيعه لنفسه ثم عقد المضاربة على الثمن المقبوض من دراهم أو دنانير وهو أمانة في يد الوكيل فقد وجد شرط صحة المضاربة وأكثر ما فيه أنه أضاف عقد المضاربة إلى ما بعد البيع وقبض الثمن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لا يفسد المضاربة غير أنى أكره أن يقول بعه وخذ الثمن مضاربة على أن الربح بيننا نصفان لان بيع العبد ليس من المضاربة وقد صار كأنه شرط فيها فلهذا كره فان شبهة الشئ كحقيقته في وجوب التحرز عنه قال صلى الله عليه وسلم من اتقى الشبهات سلم له دينه ولو شرط على المضارب في المضاربة منفعة له سوى ما يحصل به الربح كان ذلك الشرط فاسدا فكذلك شرط بيع العبد لما صار في معنى ذلك ولكنه ينبغى أن يأمره بييعه ولا يذكر المضاربة فإذا قبض الثمن أمره ان يعمل به مضاربة وكذلك هنا الحكم في جميع العروض من المكيلات والموزونات ولو باع المضارب العبد بعشرة اكرار حنطة وعمل بها فهذا في قياس قول أبى حنيفة رحمه الله مضاربة فاسدة لانه وكيل بالبيع مطلقا ومن أصل أبى حنيفة ان الوكيل بالبيع يملك البيع بالمكيل والموزون فلا يصير هو ضامنا ولكنه يصير كانه دفع إليه الحنطة مضاربة فتكون المضاربة فاسدة وجميع ما ربح لرب المال وللمضارب أجر مثله فيما عمل بالثمن لانه في بيع العبد معين وانما يصير أجيرا باعتبار المضاربة وأوان ذلك بعد قبض الثمن وعند أبى يوسف ومحمد رحمهما الله المضارب ضامن لقيمة العبد وجميع ما ربح له لان عندهما الوكيل بالبيع لا يملك البيع الا بانقود فإذا باع بالحنطة كان مخالفا ضامنا لقيمة العبد كالغاصب فإذا ضمن القيمة بعد البيع من جهته والحنطة التى قبضها له بمقابلة العبد فانما ربح على مال نفسه ولا يتصدق بالفضل لانه ربح ما قد ضمن فان قيل عند أبى حنيفة ينبغى أن يكون الجواب كذلك لانه قال اعمل بثمنه مضاربة فبهذا اللفظ ينبغى أن تنفد الوكالة بالبيع بما يصلح أن يكون رأس المال في المضاربة وهو النقد قلنا لا كذلك فكون المضاربة بالعروض والمكيل فاسدة من الدقائق قد خفى ذلك على بعض العلماء فلعله خفى ذلك على صاحب المال أيضا أو كان ممن يعتقد جواز المضاربة بها فمطلق الوكالة لا يتقيد بمثل هذا الكلام المحتمل ولو باعه بمائة درهم وقيمته ألف درهم وعمل بها فهى مضاربة جائزة في المائة عند أبى حنيفة رحمه الله وعندهما المضارب ضامن قيمة العبد لرب المال بناء على اختلافهم في الوكيل بالبيع مطلقا يبيع بالغبن الفاحش وإذا كان للرجل دراهم ودنانير واكرار حنطة ودقيق فقال خذ أي أصناف مالى شئت واعمل به مضاربة بالنصف فأخذ المضارب أحد الاصناف فعمل به فان كان أخذ الدنانير والدراهم فعمل بهما فهو جائز على الشرط وان أخذ غيرهما فهو فاسد فإذا اشترى وباع فهو لرب المال وعليه وضيعته وللمضارب أجر مثله لان تع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الضارب صنفا بامر من رب المال كتعيين رب المال ذلك بنفسه فان كان المعين من النقود انعقد العقد صحيحا والا فالمضاربة فاسدة ولو قال خذ أي مالى شئت فبعه ثم اعمل بثمنه مضاربة فأخذ عبدا فباعه بدراهم أو دنانير ثم عمل به مضاربة فهو جائز كما لو كان رب المال دفع العبد إليه وأمره بذلك ولو قال اشتر لي عبدا بألف درهم نسيئة سنة ثم بعه واعمل بثمنه مضاربة فاشترى به كما أمره وقبضه ثم باعه بدراهم أو دنانير ثم عمل بالثمن فهذه مضاربة جائزة لانه في شراء العبد وبيعه وكيل للآمر معين فكان الآمر فعل ذلك بنفسه ثم انما عقد المضاربة بعد قبض الثمن على المقبوض وهو تعد فكانت المضاربة جائزة ورأس المال ثمن العبد الذى باعه به المضارب فأما الثمن الذى اشترى به المضارب فليس من المضاربة بل هو دين له على رب المال كما هو الحكم في الوكالة أن البائع يستوجب الثمن على الوكيل والوكيل على الموكل والله أعلم </w:t>
      </w:r>
      <w:r>
        <w:rPr>
          <w:rtl w:val="true"/>
        </w:rPr>
        <w:t>* (</w:t>
      </w:r>
      <w:r>
        <w:rPr>
          <w:rtl w:val="true"/>
        </w:rPr>
        <w:t>باب ما يجوز للمضارب في المضاربة</w:t>
      </w:r>
      <w:r>
        <w:rPr>
          <w:rtl w:val="true"/>
        </w:rPr>
        <w:t xml:space="preserve">) * </w:t>
      </w:r>
      <w:r>
        <w:rPr>
          <w:rtl w:val="true"/>
        </w:rPr>
        <w:t xml:space="preserve">قال رحمه الله وإذا دفع إلى رجل مالا مضاربة ولم يقل اعمل فيه برأيك فله أن يشترى به ما بداله من أصناف التجارة ويبيع لانه نائب عن صاحب المال في التجارة فان قصده بالدفع إليه تحصيل الربح وذلك بطريق التجارة فكذلك ما هو من صنع التجار يملكه المضارب بمطلق العقد ويبيع بالنقد والنسيئة عندنا وقال ابن ابى ليلي رحمه الله ليس له أن يبيعه بالنسيئة لان ذلك تصرف يوجب قصر يده عن مال المضاربة والتصرف فيه فيكون ضدا لما هو مقصود رب المال بمنزلة الاقراض </w:t>
      </w:r>
      <w:r>
        <w:rPr>
          <w:rtl w:val="true"/>
        </w:rPr>
        <w:t>(</w:t>
      </w:r>
      <w:r>
        <w:rPr>
          <w:rtl w:val="true"/>
        </w:rPr>
        <w:t>ألا ترى</w:t>
      </w:r>
      <w:r>
        <w:rPr>
          <w:rtl w:val="true"/>
        </w:rPr>
        <w:t xml:space="preserve">) </w:t>
      </w:r>
      <w:r>
        <w:rPr>
          <w:rtl w:val="true"/>
        </w:rPr>
        <w:t xml:space="preserve">أن البيع بالنسيئة من المريض يعتبر من الثلث فعرفنا أنه بمنزلة التبرع ولكنا نقول البيع بالنسيئة من صنع التجار وهو أقرب إلى تحصيل مقصود رب المال وهو الربح فالربح في الغالب انما يحصل بالبيع بالنسيئة دون البيع بالنقد ولان تسليط المضارب على المال ليس بمقصود رب المال انما مقصوده تحصيل الربح بطريق التجارة وذلك حاصل والدليل على أن البيع بالنسيئة تجارة مطلقة قوله تعالى إلا أن تكون تجارة حاضرة تديرونها بينكم فهذا يبين أن التجارة قد تكون غائبة وليس ذلك إلا بالبيع بالنسيئة وله أن يبضعه لان الابضاع من عادة التجار ويحتاج المضارب إليه لتحصيل الربح فالتجارة نوعان حاضرة في بلده وغائبة في بلدة أخرى ولا يتمكن من مباشرتهما بنفسه ولو لم يجز له الابضاع والتوكيل والايداع لفاته أحد نوعي التجارة لاشتغاله بالنوع الآخر وله أن يستأجر معه الاج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يشترون ويبيعون ويستأجر البيوت والدواب للامتعة التي يشتريها لان ذلك من صنع التجار فالمضارب لا يستغنى عن ذلك في تحصيل الربح وللمنافع حكم المال عند العقد والاجارة والا ستئجار تجارة من حيث انه مبادلة مال بمال وله أن يسافر به وروى أصحاب الاملاء عن أبى يوسف عن أبى حنيفة رحمهم الله انه ليس له أن يسافر به ما لم يأذن له فيه صاحب المال لان فيه تعريض المال للهلاك وجه ظاهر الرواية ان اشتقاق المضاربة من الضرب في الارض وانما يتحقق ذلك بالمسافرة ولان مقصوده تحصيل الربح وانما يحصل ذلك في العادة بالسفر بالمال فيملكه بمطلق عقد المضاربة وقد بينا في الوديعة ان المودع له أن يسافر بمال الوديعة ففى المضارب أولى وروى عن أبى يوسف رحمه الله انه قال ان دفع المال في مصر وهو من أهل ذلك المصر فليس له أن يسافر به وان دفع المال إليه في غير مصر فله أن يسافر به لان العام الغالب أن الانسان يرجع إلى وطنه ولا يستديم الغربة مع امكان الرجوع فلما أعطاه مع علمه انه غريب في هذا الموضع كان ذلك منه دليل الرضا بالمسافرة بالمال عند رجوعه إلى وطنه وذلك لا يوجد فيما إذا دفع المال إليه وهو مقيم في مصره ولكن هذا التفصيل فيما له حمل ومؤنة بناء على ماروينا عن أبى يوسف رحمه الله في المودع انه لا يسافر بالوديعة إذا كان لها حمل ومؤنة وليس له أن يقرضه لان الاقراض تبرع قال النبي صلى الله عليه وسلم قرض مرتين صدقة مرة ولانه ليس في الاقراض تحصيل شئ من مقصود رب المال لان المقبوض بحكم القرض مضمون بمثله لا يتصور فيه زيادة شرط ولا غيره وليس له أن يخلطه بماله لان في الخلط بماله أو بمال غيره ايجاب الشركة في المال المدفوع إليه على وجه لم يرض به رب المال وكذلك لا يدفعه مضاربة لان بالدفع مضاربة سوى غيره بنفسه في حق الغير وهو لا يملك ذلك </w:t>
      </w:r>
      <w:r>
        <w:rPr>
          <w:rtl w:val="true"/>
        </w:rPr>
        <w:t>(</w:t>
      </w:r>
      <w:r>
        <w:rPr>
          <w:rtl w:val="true"/>
        </w:rPr>
        <w:t>ألا ترى</w:t>
      </w:r>
      <w:r>
        <w:rPr>
          <w:rtl w:val="true"/>
        </w:rPr>
        <w:t xml:space="preserve">) </w:t>
      </w:r>
      <w:r>
        <w:rPr>
          <w:rtl w:val="true"/>
        </w:rPr>
        <w:t xml:space="preserve">أن الوكيل بالبيع مطلقا لا يوكل به غيره ولانه موجب لغيره شركة في الربح ورب المال لم يرض بالشركة لغيره في ربح ماله ولايشارك به أيضا لان الشركة بمنزلة الدفع مضاربة بل أقوى منه فان قيل أليس ان المضارب بأذن لعبد من مال المضاربة في التجارة ويصح ذلك منه واطلاق التصرف بالاذن في التجارة بمنزلة الدفع مضاربة أو فوقه قلنا قد روى ابن رستم عن محمد رحمهما الله أنه لا يملك الاذن في التجارة بمنزلة الدفع مضاربة والفرق بينهما على ظاهر الرواية ان المأذون لا يصير شريكا في الربح فيكون الاذن في التجارة نظير الابضاع لا نظير الدفع مضاربة والشركة به فان كان قال له اعمل فيه برأيك فله أن ي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جميع ذلك الا القرض لانه فوض الامر في هذا المال إلى رأيه على العموم وقد علمنا ان مراده التعميم فيما هو من صنع التجار عادة فيملك به المضاربة والشركة والخلط بماله لان ذلك من صنع التجار كما يملك الوكيل توكيل غيره بما وكل به إذا قيل له اعمل فيه برأيك ولا يملك القرض لانه تبرع ليس من صنع التجار عادة فلا يملكه بهذا اللفظ كالهبة والصدقة وإذا دفعه إليه مضاربة على أن يعمل به في الكوفة ليس له أن يعمل به في غيرها لان كلمة على للشرط والشرط في العقد متى كان مفيدا يجب اعتباره وهذا شرط مفيد لصاحب المال ليكون ماله محفوظا في المصر يتمكن منه متى شاء فيتقيد الامر بما قيده به وليتبين له أن يعطيه بضاعة ممن يخرج به لانه انما يستعين في هذا المال في غير الكوفة فلا يملك أن يتسعين بغيره أيضا ويقاس التوقيت من حيث المكان بالتوقيت من حيث الزمان فان أخرجه من الكوفة فلم يشتر به شيأ حتى رده إليها فهو ضامن على حاله يتصرف فيها لان خلافه لا يتحقق باخراج المال ما لم يعمل خارجا من الكوفة فانه قيد الامر بالعمل بالمكان وانما يمتنع عليه اخراج المال من الكوفة على قصد التصرف لكيلا يكون مخالفا لما شرط عليه صاحبه فعرفنا ان بالاخراج لا يتحقق خلافه ولو تحقق فهو أمين خالف ثم عاد إلى الوفاق فيكون أمينا كما كان وان اشترى ببعضه في غير الكوفة واشترى بما بقى منه في الكوفة فهو مخالف فيما اشتراه بغير الكوفة ضامن لذلك القدر من المال فله ربحه وعليه وضيعته لتحقق الخلاف منه في ذلك القدر وفيما بقى من المال فهو متصرف على المضاربة لانه ليس من ضرورة صيرورته مخالفا ضامنا لبعض المال انتفاء حكم المضاربة فيما بقى ما لم يتقرر فيه الخلاف والبعض معتبر بالكل ولو دفعه إليه مضاربة على أن يعمل به في سوق الكوفة فعمل به في الكوفة في غير ذلك المكان ففى القياس هو مخالف ضامن لانه خالف شرطا نص عليه الدافع وفي الاستحسان ينفذ تصرفه على المضاربة ولا يكون ضامنا لان الشرط إذا لم يكن مفيدا لا يكون معتبرا ولا فائدة في تقييد تصرفه بالسوق لان مقصوده سعر الكوفة لا عين السوق ففى أي موضع من الكوفة تصرف كان تصرفه واقعا على ما شرطه الدافع أرأيت لو أمره أن يعمل بها في الصيارفة فعمل بها في سوق آخر أو أمره أن يعمل في بيت فلان فعمل في غير ذلك المكان كان ضامنا ولا يكون ضامنا في شئ من ذلك بسبب اتحاد المصر ولو دفعه إليه على أن يعمل به في سوق الكوفة وقال له لاتعمل به الا في السوق فعمل به في غير السوق فهو مخالف ضامن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منعه من التصرف بقوله لا تعمل به واستثنى تصرفا مخصوصا وهو ما يكون في السوق فما يكون على الوجه المستثنى ينفذ منه ومالا فلا بخلاف الاول فهناك ما حجر عليه عن التصرف انما أمره بالتصرف وقيد الامر بشرط غير مفيد فلا يعتبر تقييده وينفذ تصرفه باعتبار صحة الامر ولو قال خذه مضاربة تعمل به في الكوفة أو قال فاعمل به في الكوفة فعمل به في غير الكوفة فهو ضامن لان قوله تعمل به تفسير لقوله خذه مضاربة والكلام المبهم إذا تعقبه تفسير فالحكم لذلك التفسير وقوله فاعمل به في معنى التفسير أيضا لان الفاء للوصل والتعقيب والذى يتصل بالكلام المبهم ويتعقبه تفسير وكذلك لو قال خذ مضاربة بالنصف بالكوفة لان الباء للالصاق فذلك يقتضى أن يكون موجب كلامه ملصقا بالكوفة وموجب كلامه العمل بالمال وانما يتحقق الصاقه بالكوفة إذا عمل بها وكذلك لو قال خذه مضاربة بالنصف في الكوفة لان حرف في للظرف والمكان انما يكون ظرفا للعمل إذا كان حاصلا فيه فهذا كله اشتراط العمل في الكوفة وقد بينا ان هذا شرط مفيد ولو قال خذه مضاربة بالنصف واعمل به في الكوفة فله أن يعمل به حيث شاء لان الواو للعطف والشئ لا يعطف على نفسه وانما يعطف على غيره وقد تكون الواو للابتداء خصوصا بعد الجملة الكاملة وقوله خذه مضاربة بالنصف جملة تامة وقوله واعمل عطف أو ابتداء فيكون مشورة أشار به عليه لا شرطا في الاول فان قيل لماذا لم يجعل بمعنى الحال كما في قوله أد إلى الفا وأنت حر قلنا لانه غير صالح للحال هنا فحال العمل لا يكون وقت الاخذ وانما يكون العمل بعد الاخذ مع أن الواو تستعار للحال مجازا وانما يصار إليه للحاجة إلى تصحيح الكلام والكلام صحيح هنا باعتبار الحقيقة فلا حاجة إلى حمل حرف الواو على المجاز ولو قال خذه مضاربة على أن تشترى به الطعام أو قال فاشتر به الطعام أو قال تشترى به الطعام أو قال خذه مضاربة بالنصف في الطعام فهذا كله بمعنى الشرط كما في الاول وهو شرط مفيد وقد يكون المرء مهتديا إلى التصرف في الطعام دون غيره فيعتبر التقييد ثم يصرف لفظ الطعام في هذا الموضوع إلى الحنطة والدقيق خاصة ليس له أن يشتري به غيرهما لانه ذكر لفظ الطعام عند ذكر الشراء وذلك ينصرف إلى الحنطة والدقيق خاصة باعتبار عرف الناس فان بائع الطعام في عرف الناس من يبيع الحنطة ودقيقها وسوق الطعام الموضع الذى يباع فيه الحنطة ودقيقها وقد قررنا هذا في الاقرار والايمان وله أن يستأجر ببعضه شيأ يجوز فيه الطعام أو يبيعه فيه أو سفينة لي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فيها الطعام من مصر إلى مصر أو دواب لان هذا كله من صنع التجار في الطعام ولا يجد منه بدا فلما أمره صاحب المال بذلك مع علمه انه لا يجد بدا من ذلك فقد صار اذنا له بجميع ذلك وكذلك كل صنف سماه فهو عليه خاصة لانه تقييد مفيد فان اشترى غيره فهو ضامن للخلاف وكذلك لو قال خذه مضاربة في الرقيق فليس له أن يشترى به غير الرقيق لما بينا أن حرف في للظرف ولا يتحقق ذلك الا من حيث العمل في الرقيق وله أن يشترى ببعضه كسوة للرقيق وطعاما لهم ومالا بدلهم منه ويستأجر ما يحملهم عليه لان التاجر في الرقيق يحتاج إلى هذا كله عادة فيكون هذا من توابع التجارة في الرقيق وبمباشرة البيع لا يصير مخالفا ولو قال خذه مضاربة بالنصف واشتر به البر وبع فله أن يشترى به ما بداله من البر وغيره لان قوله واشتر به البر مشورة وليس بشرط وكذلك لو قال واشتر به من فلان أو قال وانظر فلانا وعامله فيه واشتريه البر وبع لان هذا مشورة لاشرط فيبقى الامر الاول بعده على اطلاقه ولو دفع إليه مضاربة على أن يشترى من فلان ويبيع منه فليس له أن يشترى من غيره ولا أن يبيع من غيره لان هذا تقييد بشرط مفيد والناس يتفاوتون في المعاملة في الاستقضاء والمساهلة ويتفاوتون في ملاءة الذمة وقضاء الديون ولو دفعه إليه مضاربة على أن يشترى به من أهل الكوفة ويبيع فاشترى وباع بالكوفة من رجل ليس من أهل الكوفة فهو جائز لان مقصوده هنا تقييد العمل بالكوفة لاتعيين من يعامله وتقييد ذلك بأهل الكوفة لان طريق جميع أهل الكوفة في المعاملة وقضاء الديون لا يتفق فعرفنا أن مراده تقييد التصرف بالكوفة وقد وجد ذلك سواء تصرف بالكوفة مع أهل الكوفة أو مع الغرباء بها وكذلك لو دفعه إليه مضاربة في الصرف على أن يشترى من الصيارفة ويببع كان له أن يشترى من غير الصيارفة وما بداله من الصرف لانه لما لم يعين شخصا لمعاملته عرفنا أنه ليس مراده الا التقييد بالمكان وإذا دفع الرجل مالا مضاربة بالنصف فاشترى به حنطة فقال رب المال دفعته اليك مضاربة في البر وقال المضارب دفعته إلى مضاربة ولم يقل شيأ فالقول قول المضارب مع يمينه عندنا وقال زفر رحمه الله القول قول رب المال ولو قال المضارب أمرتني بالبر وقد خالفت فالربح لي قال رب المال لم أسم شيأ فالقول قول رب المال والربح بينهما على الشرط بالاتفاق فزفر رحمه الله يقول الاذن يستفاد من جهة رب المال و لو أنكر الاذن أصلا كان القول قوله فكذلك إذا أقربه بصفة دون صفة وقد تقدم نظير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الاجارات إذا قال الحائك أمرتني بستة في أربعة وقال رب الغزل أمرتك بسبعة في خمسة ان القول قول رب الغزل وكذلك المعير مع المستعير إذا اختلفا في صفة الاعارة كان القول فيه قول المعير والوكيل مع الموكل إذا اختلفا كان القول قول الموكل فهذا مثله </w:t>
      </w:r>
      <w:r>
        <w:rPr>
          <w:rtl w:val="true"/>
        </w:rPr>
        <w:t xml:space="preserve">* </w:t>
      </w:r>
      <w:r>
        <w:rPr>
          <w:rtl w:val="true"/>
        </w:rPr>
        <w:t xml:space="preserve">وحجتنا في ذلك أن مطلق المضاربة يقتضى العموم لان المقصود تحصيل الربح وتمام ذلك باعتبار العموم في التفويض للتصرف إليه والدليل عليه انه لو قال خذ هذا المال مضاربة بالنصف يصح ويملك به جميع التجارات فلو لم يكن مقتضى مطلق العقد العموم لم يصح العقد الا بالتنصيص على ما يوجب التخصيص كالوكالة وإذا ثبت ان مقتضى مطلق العقد العموم فالمدعى لا طلاق العقد متمسك بما هو الاصل والآخر يدعي تخصيصا زائدا فيكون القول قول من يتمسك بالاصل كما في البيع إذا ادعى أحدهما شرطا زائدا من خيار أو من أجل وبه يتضح الفرق بين هذا وبين ما استشهد زفر رحمه الله مع أنه لا فرق فان هنا كل واحد منهما يدعى التخصيص بشئ آخر وفي المضاربة لو ادعى أحدهما التقييد بالبر والاخر بالحنطة كان القول فيه قول رب المال أيضا لانهما اتفقا على تغيير مطلق العقد فبعد ذلك القول قول رب المال باعتبار أن الاذن يستفاد من جهته فأما هنا فأحدهما متمسك بما هو مقتضى العقد فيترجح قوله لذلك فان أقام كل واحد منهما البينة على ما ادعى من تجارة خاصة أخذ ببينته لانه أثبت بالبينة ما يعين مقتضى العقد وهو محتاج إلى اثبات ذلك ولو دفع إليه مالا مضاربة بالنصف ولم يقل شيأ ثم قال له رب المال بعد ذلك لا تعمل بالمال الا في الحنطة فليس له أن يعمل به الا في الحنطة لان تقييده الامر بعد الدفع مضاربة لتقييده بذلك عند الدفع وهذا لان رأس المال مادام في يد المضارب نقدا فرب المال يملك نهيه عن التصرف فيملك تقييد الامر بنوع دون نوع لان من يتمكن من دفع شى أصلا يتمكن من تغيير وصفه بطريق الاولى وبعد ما صار المال عروضا لو قال لا تعمل به الا في الحنطة لا يعتبر تقييده هذا ما لم يصر المال في يده نقدا لانه لا يملك نهيه عن التصرف بعد ما صار المال عروضا ولو نهاه لا يعمل نهيه ما لم يصر المال في يده نقدا فكذلك لا يملك تغيير صفة الامر بالتقيبد وان كان اشترى ببعض المال ثيابا ثم أمره بان لا يعمل في المال الا في الحنطة فليس له أن يشتري بما بقي في يده من المال الا في الحنطة اعتبارا للبعض بالكل وأما الثياب فله أن يبيعها بما بداله لانه إذا رجع إليه رأس المال الذى كان نقد في الثياب فليس له أن يشترى به الا الحنطة وذلك التقييد بعمل الآن اعتبا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للبعض بالكل ولو دفع إلى رجلين مالا مضاربة وأمرهما بان يعملا في ذلك برأيهما فليس لواحد منهما أن يشترى ويبيع الا بامر صاحبه لانه رضى وفوض الامر في العمل إلى رأيهما ورأى الواحد لا يكون كرأي المثنى فباعتبار هذه الزيادة لا ينفذ تصرف أحدهما وحده وفي الوكيلين الجواب كذلك ولو دفع إليه المال مضاربة بالنصف ولم يقل شيأ ثم قال بعد ذلك اشتر به البر وبع فله أن يشتري به غيره وليس هذا بنهي انما هو مشورة كما لو قال عند الدفع خذه مضاربة بالنصف واشتر به البر وان قال رب المال دفعته اليك مضاربة في الطعام خاصة وقال المضارب في البر خاصة فالقول قول رب المال لا تفاقهما على تعيين مقتضي مطلق العقد بالتقييد وان أقام المضارب البينة أن رب المال دفع إليه المال وأمره أن يشتري ما بداله واقام رب المال البينة أنه نهاه أن يشترى به شيأ غير الطعام وقد وقتت البينتان فانه يؤخذ ببينة الوقت الاخير لانه لا تنافى بينهما فيجعل كان البينتين صدقتا والقول الآخر ينقض الاول لان النهى بعد الاذن صحيح والاذن بعد النهى عامل وان لم توقت البينتان وقتا أو وقتت احداهما دون الاخرى فالبينة بينة رب المال لانه هو المحتاج إليها فان القول قول المضارب لدعواه الاطلاق ولان في بينة رب المال زيادة اثبات التقييد ولو كان ادعى كل واحد منهما شيأ خاصاو أقام البينة فان وقتت البينتان أخذ بالوقت الاخير لما بينا أن الثاني ينقض الاول وان وقتت احداهما أو لم توقتا فالبينة بينة المضارب لانه هو المحتاج إلى اثبات ما ادعاه بالبنية فان القول قول رب المال في هذا الفصل ولو دفعه إليه مضاربة على أن يشترى بالنقد ويبيع فليس له أن يشترى الا بالنقد لان هذا تقييد مفيد في حق رب المال وهو أن يكون متمكنا من ماله مستردا فان قال المضارب أمرتني بالنقد والنسيئة وقال رب المال أمرتك بالنقد فالقول قول المضارب مع يمينه عندنا لانه يدعى ما هو مقتضى مطلق العقد والبينة بينة رب المال لانه هو المحتاج إلى اثبات المعين بالبينة ولو أمره أن يبيع بالنسيئة ولا يبيع بالنقد فباع بالنقد فهو جائز لان هذا خير لصاحب المال والخلاف إلى خير في جنس ما أمر به لا يكون خلافا في المضاربة كما لو أمره بان يبيعه بالف درهم ولا يبيعه باكثر من ألف فباعه بالفين لا يصير مخالفا وهذا لانه باشر ما به يحصل مقصود الآمر وزيادة خير فكذلك إذا أمره بالبيع نسئية فباعه بالنقد قالوا وهذا إذا باعه بالنقد بمثل قيمته أو أكثر أو بمثل ما سمي له من الثمن فان كان بدون ذلك فهو مخالف لانه ليس فيه تحصيل مقصود الآمر في ال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فالشئ يشتري بالنسيئة باكثر مما يشترى به بالنقد وإذا دفعه إليه مضاربة على أن يشترى به الطعام خاصة فله أن يستأجر لنفسه دابة إذا خرج للطعام خاصة كما يستأجر للطعام لانه لا يجد يدا من ذلك فهو من توابع تجارته في الطعام وله أن يشترى دابة يركبها إذا سافر كما يشترى التجار لان ركوبه إذا سافر في مال المضاربة كنفقته على ما نبينه في بابه ان شاء الله عزوجل وربما يكون شراء الدابة أوفق من استئجاره وذلك من صنع التجار عادة وله أن يشترى أيضا حمولة يحمل عليها الطعام فان ذلك من صنع التجار عادة إذا لم يوجد الكراء أو يكون الشراء أوفق في ذلك من الكراء فان اشترى سفينة يحمل عليها الطعام فان ذلك لا يجوز على رب المال لان هذا ليس من صنع التجار عادة ولا يعد شراء السفينة من توابع التجارة في الطعام فان كان في بلد يشترى للطعام الحمولة فيحمل عليها فاشترى شيأ من الحمولة فهو جائز استحسانا في القياس شراء الحمولة ليس من التصرف في الطعام ولكنه استحسن فقال ما يصنعه التجار عادة إذا خرجوا في حمولة الطعام فذلك يملكه المضارب بتفويض التصرف إليه في هذا المال في الطعام وما ليس من صنع التجار عادة كشراء السفينة يؤخذ باصل القياس فيه ويكون مشتريا ذلك لنفسه فان نقد ثمنها من المضاربة فهو ضامن لما نقد لانه قضى بمال المضاربة دين نفسه ولو كان رب المال دفع المال إليه مضاربة بالنصف ولم يسم فاشترى بها طعاما وسفينة يحمل عليها الطعام أو اشترى دواب جاز ذلك على المضاربة لانه يملك التجارة في المدفوع إليه هنا مطلقا وجميع ما اشترى من عقود التجارة وإذا اختلفا بعد ما اشترى بها في غير المصر فقال أحدهما كانت المضاربة على أن يكون الشراء والبيع في المصر خاصة وقال الآخر لم يسم شيأ فالقول قول الذى لم يسم شيأ لتمسكه بمطلق العقد في مقتضاه والبينة بينة الآخر لانه هو المدعى المحتاج إلى اثبات ما يدعيه بالبينة وإذا دفع إلى رجلين ألف درهم مضاربة ليس لواحد منهما أن يتصرف في المال الا باذن صاحبه فهو جائز وقد زعم بعض المتأخرين من مشايخنا رحمهم الله أن ذلك لا يجوز لان صاحب المال ما رضى برأى أحدهما فليس للمضارب أن يرضى بما لم يرض رب المال به وما ذكره في الكتاب أصح لان الذى أذن لصاحبه في التصرف يكون كالموكل وللمضارب أن يوكل ولو وكل انسانا واحدا بالتصرف نفذ تصرف الوكيل بيعا وشراء فكذلك إذا وكل أحدهما صاحبه وان أبضع أحدهما بعض المال بغير أمر صاحبه فاشترى المستبضع وباع وربح أو وضع فربح ذلك للمضارب الذى أبضع ووضيعته علي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ابضاعه صحيح في حق نفسه غير صحيح في حق صاحبه ولا في حق رب المال فيجعل تصرف المستبضع له كتصرفه بنفسه ولرب المال أن يضمن ان شاء المستبضع ويرجع به المستبضع على الآمر وان شاء ضمن المضارب الآمر لان كل واحد منهما في حقه غاصب فان ضمنه لم يرجع على المستتبضع بشئ لانه ملك المال بالضمان فانما أبضع ملك نفسه ولان المستبضع عامل له لو لحقه ضمان رجع به عليه ورجوع الآمر عليه بالضمان لا يفيده شيأ فان أذن كل واحد من المضاربين لصاحبه في أن يبضع ما شاء من المال فابضع أحدهما رجلا وابضع الآخر رجلا فذلك جائز عليهما وعلى رب المال لان فعل كل واحد منهما باذن صاحبه بمنزلة فعلهما جميعا وان باع المضاربان عبدا من رجل فلكل واحد منهما أن يقبض نصف الثمن من المشترى وان لم يأذن له شريكه في ذلك لان كل واحد منهما بائع للنصف وحق قبض الثمن إلى العاقد والعاقد في ذلك لغيره كالعاقد لنفسه ولا يقبض أكثر من نصف الثمن الا باذن شريكه فان أذن له شريكه في ذلك فهو جائز كما لو وكل به غيره لان حق قبض النصف الآخر للشريك ولو قال لهما حين دفع المال اليهما مضاربة لا تبضعا المال فابضعاه فهما ضامنان له لان هذا نهى مفيد فيكون عاملا مع العقد وبعده وان ابضعاه رب المال فهو جائز على المضاربة لان قبول رب المال البضاعة منهما والشراء لهما به فسخ منه لذلك النهى فيكون بمنزلة مالو أذن لهما في الابضاع أو كان العقد مطلقا وفي ذلك لا فرق بين أن يبضعا رب المال أو غيره وإذا ابضع المضارب في المضاربة الفاسدة فهو جائز على رب المال لان الفاسد يعتبر بالجائز في الحكم فانه لا يمكن تعرف معرفة الحكم الفاسد الا باعتباره بالجائز فكما لا يصير مخالفا به في المضاربة الجائزة فكذلك لا يصير مخالفا في المضاربة الفاسدة وللمضارب أجر المثل فيما عمل المستبضع لان عمل المستبضع له بأمره كعمله بنفسه وقد بينا ان له في المضاربة الفاسدة أجر مثله فيما عمل وكذلك لو كان قال له اعمل فيه برأيك فانه ينفذ منه بعد هذا ما ينفذ في المضاربة الصحيحة فلا يصير به ضامنا ولو دفع إلى رجلين الف درهم مضاربة على أن لا حدهما ثلث الربح وللآخر مائة در هم فثلث الربح للمضارب الذى شرط له ثلث الربح وما بقى من الربح فهو لرب المال وعليه أجر المثل للمضارب الآخر فيما عمل لان المضاربة فيما بينه وبينه فاسدة باشتراطه له مقدارا مسمى من المال وهذا المفسد غير ممكن فيما هو من صلب العقد بينه وبين الذى شرط له ثلث الربح فاستحق هو ثلث الربح بالشرط لصحة العقد بينهما فان لم يعملا به حتى اب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أحدهما المال مع صاحبه فعمل به أيهما كان فكذلك الجواب لانا قد بينا أن عمل أحدهما باذن صاحبه كعملهما إذا كان العقد صحيحا في حقهما أو فاسدا فكذلك إذا كان صحيحا في حق أحدهما فاسدا في حق الآخر والمضارب الذى شرط له مائة درهم أجر مثله في العمل بنصف المال سواء كان هو العامل أو صاحبه لان عمله في النصف لصاحبه وعمل صاحبه في النصف له فيكون كعمله بنفسه وإذا باع المضارب متاع المضاربة وسلمه إلى المشتترى ثم أخر الثمن عن المشترى بعيب أو غير عيب فهو جائز على المضاربة ولا يضمن المضارب بهذا التأخير شيأ بخلاف الوكيل فهناك عند أبى يوسف رحمه الله لا يصح تأجيله في الثمن وعند أبى حنيفة ومحمد رحمهما الله يجوز ويصير ضامنا للموكل لان المضارب يملك أن يشترى ما باع بمثل ذلك الثمن ثم يبيعه بمثله مؤجلا فكذلك يملك أن يؤجله في ذلك الثمن لان ذلك من صنع التجار وهو يملك ما هو من صنع التجار فاما الوكيل في حق الموكل لا يملك الشراء والبيع ثانيا بثمن مؤجل فكذلك تأجيله في حق الموكل لا يصح وكذلك لو أحال به المضارب على انسان أيسر من المشترى أو أعسر منه لان قبول الحوالة من صنع التجار ولو أقال العقد مع الاول ثم باعه بمثله من المحتال عليه جاز فكذلك إذا قبل الحوالة بالثمن عليه وبه فارق الوكيل والمضارب في هذه ليس نظير الاب والوصي فان قبولهما الحوالة على من هو أعسر من المحيل لا يصح في حق الصغير لان تصرفهما مقيد بشرط الاحسن والا صلح له وذلك لا يوجد في قبول الحوالة على من هو أفلس وتصرف المضارب غير مقيد بمثله بل بما هو من صنع التجار عادة وذلك يوجد هنا وكذلك لوحط شيأ بعيب مثل ما يحط التجار في مثل ذلك العيب أو يتغابن به الناس فذلك جائز لانه من صنع التجار عادة ولو قبله بالعيب ثم باعه منه بغبن يسير ثانيا جاز فكذلك إذا حط عنه هذا المقدار وان حط عنه شيأ فاحشا أو حط بغير عيب جاز ذلك على المضارب خاصة في قول أبى حنيفة وأبى يوسف رحمهما الله وهو ضامن ذلك لرب المال وما قبضه من الثمن فعمل به فهو على المضارب خاصة ورأس المال في ذلك الذى قبضه من المشترى وقال أبو يوسف رحمه الله لا يجوز هذا الحط لان هذا الحط ليس من صنع التجار فلا يملكه بمقتضى عقد المضاربة ولكنه هو العاقد فيكون في هذا الحط كالوكيل بالبيع والحط والابراء عن الثمن من الوكيل بالبيع باطل في قول أبى يوسف رحمه الله صحيح في قول أبى حنيفة ومحمد رحمهما الله وهو ضامن ذلك للموكل وفي مقدار ما صار ضامنا يبطل حكم المضاربة لان شرط المضار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الصحيحة ان يكون رأس المال امانة في يد المضارب وإذا قال رب المال للمضارب اعمل فيه برأيك فخلطه بماله ثم اشترى به جاز على المضاربة لانه بتعميم التفويض إلى رأيه يملك الخلط بماله فلا يصير به مخالفا ولو لم يقل له اعمل فيه برأيك كان هو بالخلط مخالفا ضامنا للمال والربح له والوضيعة عليه لبطلان حكم المضاربة بفوات شرطها فان لم يخلطه ولكنه اشترى به وبألف من ماله عبدا واحدا وقبضه ونقد الثمن قبل أن يخلط فهو جائز على المضاربة كما لو اشترى نصف العبد بألف المضاربة في صفقة ونصفه بمال نفسه في صفقه أخرى إذ لا فرق بينهما في المعنى وهذا لان الا ختلاط انما يحصل حكما اما لاتحاد الصفقة أو لاتحاد المحل من غير فعل من المضارب في الخلط وبمثله لم يصر مخالفا ضامنا كما لو اشترى العبد بألفين ينفذ شراؤه في النصف على المضاربة وان باع العبد بألفين وقبضه مختلطا فهو جائز على المضاربة لما بينا أن الاختلاط بمعنى حكمي لا بفعل باشره المضارب قصدا فان عزل حصة المضارب ثم اشترى بأحد المالين فربح أو وضع فالربح لهما نصفه للمضارب ونصفه على ما اشترطا في المضاربة والوضيعة عليهما نصفان وقسمته باطلة لانه لا يكون مقاسما لنفسه فلا يكون أمينا في المقاسمة مع نفسه وقد بينا في كتاب القسمة أن القسمة لا تتم الا باثنين فكان هذا وشراؤه ببعض المال قبل القبض سواء والله أعلم </w:t>
      </w:r>
      <w:r>
        <w:rPr>
          <w:rtl w:val="true"/>
        </w:rPr>
        <w:t>* (</w:t>
      </w:r>
      <w:r>
        <w:rPr>
          <w:rtl w:val="true"/>
        </w:rPr>
        <w:t>باب شراء المضارب وبيعه</w:t>
      </w:r>
      <w:r>
        <w:rPr>
          <w:rtl w:val="true"/>
        </w:rPr>
        <w:t>) * (</w:t>
      </w:r>
      <w:r>
        <w:rPr>
          <w:rtl w:val="true"/>
        </w:rPr>
        <w:t>قال رحمه الله</w:t>
      </w:r>
      <w:r>
        <w:rPr>
          <w:rtl w:val="true"/>
        </w:rPr>
        <w:t xml:space="preserve">) </w:t>
      </w:r>
      <w:r>
        <w:rPr>
          <w:rtl w:val="true"/>
        </w:rPr>
        <w:t xml:space="preserve">وإذا دفع الرجل إلى الرجلين ألف درهم مضاربة بالنصف وقال لهما اعملا برأيكما أو لم يقل فاشترى أحدهما بنصف المال بامر صاحبه وباعه حتى أصاب مالا وعمل الآخر بنصف المال بغير أمر صاحبه حتى أصاب مالا فالعامل بغير أمر صاحبه مخالف ضامن لنصف رأس المال لان صاحب المال فوض التصرف في المال إلى رأيهما ولم يرض برأى أحدهما فيه والعامل بغير أمر صاحبه ينفرد بالرأى فيه حقيقة وحكما فيكون مخالفا ضامنا وما يحصل بتصرفه من الربح له ويتصدق بالفضل لحصوله له بسبب حرام وأما الذى عمل بأمر صاحبه فتصرفه حاصل برأيهما حكما فيكون على المضاربة يؤخذ مما في يده نصف رأس المال والباقى بين المضاربين ورب المال على الشرط كما لو عملا فيه فان توى ما في يد العامل بغير أمر صاحبه وهو معسر فان رب المال يأخذ جميع رأس المال مما في يد المضا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الذى عمل بأمر صاحبه لان الربح لا يظهر ما لم يصل إليه جميع رأس ماله وما أخذه العامل الآخر تاو فهو بمنزلة مالو غصب بعض رأس المال انسان أو استهلكه وتوى بدله عليه ثم عملا بما بقى وفي هذا يأخذ رب المال جميع رأس ماله ثم قسمة الربح بينهما بعد ذلك </w:t>
      </w:r>
      <w:r>
        <w:rPr>
          <w:rtl w:val="true"/>
        </w:rPr>
        <w:t>(</w:t>
      </w:r>
      <w:r>
        <w:rPr>
          <w:rtl w:val="true"/>
        </w:rPr>
        <w:t>ألا ترى</w:t>
      </w:r>
      <w:r>
        <w:rPr>
          <w:rtl w:val="true"/>
        </w:rPr>
        <w:t xml:space="preserve">) </w:t>
      </w:r>
      <w:r>
        <w:rPr>
          <w:rtl w:val="true"/>
        </w:rPr>
        <w:t xml:space="preserve">أنه لو هلك جميع المال الا عشرة دراهم فتصرفا فيها حتى أصابا مالا فانه يأخذ رب المال جميع رأس ماله أولا فهذا مثله فان بقى من الربح شئ أخذ رب المال نصفه وأخذ هذا المضارب ربعه والربع الباقي نصيب المضارب المخالف من الربح فلا يدفع إليه لان نصف رأس المال دين عليه وصاحب الدين إذا ظفر بجنس حقه من مال المديون يأخذه لحقه وإذا ظهر انه لا يدفع إليه قلنا ان كان هذا الربع مثل ما توى من حصته من الربح أخذ رب المال والموافق ربع الربح الذى صار للمخالف فاقتسماه أثلاثا على مقدار حقهما في الربح وان كان ماتوى عليه أكثر من حصته من الربح أو أقل تراجعوا بالفضل وبيان ذلك ان المال الذى كان في يد الموافق ان كان ألفا وخمسمائة فأخذ رب المال رأس ماله ألفا بقي خمسمائة فيجمع إلى نصف رأس المال الذى استهلكه المضارب الآخر فيقسم على أربعة أسهم لرب المال من ذلك النصف وللمضارب العامل بامر صاحبه الربع وذلك مائتان وخمسون وبقيت حصة المضارب الآخر وهو الربع وذلك مائتان وخمسون يحسب لهما عليه ويقسم رب المال والمضارب الآخر خمسمائة العين على ثلاثة أسهم ويرجعان على المضارب الذى استهلك نصف رأس المال بمائتين وخمسين درهما فيقسمانها على ثلاثة أسهم فإذا فعل ذلك وصل إلى رب المال خمسمائة وإلى المضارب الموافق مائتان وخمسون وسلم للآخر مما عليه مائتان وخمسون فاستقام الحساب ولو لم يهلك ما في يده ولكن هلك ما في يد العامل بامر صاحبه فان رب المال يضمن المضارب المخالف نصف رأس ماله ليس له غير ذلك لان نصف رأس المال صار دينا عليه بالخلاف وتصرفه كان لنفسه ولو كانا حين قبضا الالف مضاربة اقتسماها نصفين فاشترى أحدهما بنصف المال عبدا ثم أجاز صاحبه شراءه لم يكن العبد من المضاربة باجازته لان الا جازة انما تعمل في العقد الموقوف والشراء هنا نافذ على المشترى فلا يكون اجازة الآخر تنفيذا للعقد فيكون وجوده كعدمه ولو اشتريا جميعا بالالف عبدا ثم باعه أحدهما بثمن معلوم فأجازه صاحبه جاز لان البيع من أحدهما توقف على اجازة الآخر باعتبار أنه تعذر تنفيذه على العاقد ولان ملك العين لغيره فتكون اجازته في الانتهاء كاذنه في الابتداء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نظير فضولي باع مال الغير فاجازه المالك ينفذ باجازته ولو اشترى لغيره ينفذ الشراء على العاقد ولا يتغير ذلك باجازة المشترى له وكذلك لو أجازه رب المال لان ملك العين لرب المال والمضارب الآخر عامل له في الاجازة فإذا كان العقد ينفذ باجازة الآخر فباجازة رب المال أولي والبائع هو الذى يلى قبض الثمن من المشترى لان قبض الثمن من حقوق العقد فيتعلق بالعاقد وليس للآخر أن يأخذ المشترى بشئ من الثمن الا بوكالة من البائع لان المشترى لم يعامله بشئ ولو كان أحدهما باع العبد بشئ بعينه فأجازه صاحبه ففى القياس لا تعمل اجازته لان في بيع المقابضة كل واحد من العاقدين يكون مشتريا عرض صاحبه وقد بينا أن الشراء لا يتوقف على الاجازة كما لو اشتراه بالدراهم وإذا لم تعمل اجازته فيما اشتراه صاحبه فكذلك لاتعمل في البدل الآخر وفى الاستحسان ينفذ العقد باجازته ويكون بدله من المضاربة لان في العرض الذى هو من جهته هو بائع وبيعه يتوقف على اجازة صاحبه وتجعل اجازته في الانتهاء بمنزلة اذنه في الابتداء فمن ضرورة اعمال اجازته في نفوذ العقد به في أحد البدلين اعماله في البدل الآخر ثم هذا العقد في أحد البدلين شراء وفي البدل الآخر بيع ولكنا رجحنا جانب البيع لان العوض الآخر مذكور في العقد على وجه الثمن فانهما قرنا به حرف الباء وحرف الباء يصحب الابدال والاثمان وفى ترجيح جانب البيع بصحيح العقد على الوجه الذى قصد العاقد عند الاجازة وبقى الضمان على المتصرف والضمان لا يلزمه بالشك فلهذا رجحنا جانب البيع فان لم يجز الآخر حتى قبض البائع ما باع به العبد فباعه ثم ان المضارب الآخر أجاز ما صنع من ذلك فاجازته باطلة لانه أجاز ما أجاز بيعه قبل اجازته معناه أنه مشتر للعرض الآخر وأكثر ما فيه انه اشتراه ببدل يستحق فيملكه بالقبض وينفذ بيعه من جهته وبعد ما نفذ بيعه من جهة لا يصير للمضاربة باجازة الآخر فإذا بطلت الاجازة يسترد العبد من المشترى فيكون على المضاربة وعلى البائع ضمان الذى قبضه وباعه لانه لما استحق ما يقابله ظهر أنه ملكه بالقبض بسبب فاسد وقد تعذر رده حين باعه فعليه مثله ان كان له مثل وقيمته ان لم يكن له مثل ولو كان رب المال هو الذى أجاز بيع العبد بشئ بعينه قبل ان يحدث العامل في ثمنه شيئا جاز بيع العبد للعامل البائع وله ثمنه وهو ضامن قيمة العبد لرب المال لانه كان اشترى العرض لنفسه وأعطى العبد بمقابلته قرضا على نفسه ورب المال مالك للاقراض فيصير بالاجازة كانه أقرضه العبد واستقرض الحيوان وان كان فاسدا ولكنه يملك بالقبض وينفذ فيه تصرف المستق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وهو ضامن قيمته للمقرض وقد بطلت المضاربة لانها صارت دينا على المضارب البائع وذلك ينافى عقد المضاربة ولم يحصل الحكم عند اجازة المضارب الآخر بهذه الصفة لان المضارب الآخر لا يملك الاقراض في مال المضاربة فلا يمكن اعمال اجازته بطريق اقراض العبد من صاحبه فاشتغلنا بترجيح جانب البيع لا عمال اجازته ورب المال يملك الاقراض فأمكن ان يجعل اجازته اقراضا منه فلهذا لم يشتغل فيه بترجيح جانب البيع وإذا دفع إلى رجل ألف درهم مضاربة بالنصف فاشترى عبدا بألف درهم فلما قبضه قال اشتريته وانا أنوى أن يكون بالمضاربة وكذبه رب المال والعبد قائم أو هالك فالقول قول رب المضارب لان ما في ضميره لا يوقف عليه الا من جهته فيقبل قوله فيه ويدفع مال المضاربة في ثمنه لانه أمين فيما في يده من المال فيكون مقبول القول فيه كالوكيل بالبيع إذا قال بعت وقبضت الثمن وهلك في يدى يقبل قوله في ذلك فان لم يدفعه حتى هلك المال ثم قال المضارب اشتريته وانا أنوى المضاربة وقد كان الشراء قبل هلاك المال والعبد قائم أو هالك فالقول قول رب المال والعبد للمضارب لان المضارب يريد بهذا البيان ان يرجع على رب المال بألف أخرى ليدفعه في ثمن العبد وهو لم يكن مسلطا من جهة رب المال على ذمته لالتزام المال فيها بخلاف الاول فهناك انما يريد دفع الالف الذى في يده في ثمنه وهو مسلط على ذلك من جهة رب المال </w:t>
      </w:r>
      <w:r>
        <w:rPr>
          <w:rtl w:val="true"/>
        </w:rPr>
        <w:t xml:space="preserve">* </w:t>
      </w:r>
      <w:r>
        <w:rPr>
          <w:rtl w:val="true"/>
        </w:rPr>
        <w:t xml:space="preserve">يوضحه أن هناك تملك هو دفع ما في يده بانشاء الشراء للمضاربة فيملك ذلك بالاقرار به ايضا وفى هذا الفصل لا يملك الزام شئ في ذمة رب المال بانشاء الشراء للمضاربة لان ذلك استدانة على رب المال والمضارب لا يملك ذلك فكذلك بطريق الاقرار وان كان هذا القول من المضارب قبل هلاك المال وكذبه رب المال ثم هلك المال بعد ذلك فان كان العبد قائما فالقول قول المضارب لانه يملك دفع المال بمقابلة هذا العبد بطريق انشاء الشراء فكذلك بطريق الاقرار وان كان العبد هالكا حين قال المضارب هذا القول ثم ضاعت الالف بعد ذلك قبل أن ينقدها المضارب للبائع فالقول قول رب المال لانه حين أقر ما كان يملك انشاء الشراء في هذا العبد لكونه هالكا فلا يمكن جعل اقراره كالانشاء وانما أعملنا اقراره باعتبار انه أمين فيما في يده من المال وذلك المعنى ينعدم بهلاك المال في يده قبل الدفع فكان القول قول رب المال وفي الفصل الاول كان عند الاقرار متمكنا من انشاء الشراء في هذا العبد القائم فيجعل اقراره كانشائه والمضارب إذا اشترى شيئا للمضاربة ثم هلك المال في يده قبل دفع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رجع بمثله على رب المال لانه في الشراء كان عاملا له فهذا مثله ولو كان المضارب اشترى العبد بألف المضاربة ثم نقد ثمنه من مال نفسه وقال اشتريته لنفسي وكذبه رب المال فالقول قول رب المال ويأخذ المضارب ألف المضاربة قصاصا بما أداه لان الظاهر شاهد لرب المال فاضافة الشراء إلى الالف المضاربة دليل ظاهر على انه قصد الشراء للمضاربة ثم لا يتغير ذلك الحكم بنقده الثمن من مال نفسه فقد يحتاج المضارب إلى ذلك لتعذر وصوله إلى المضاربة في الموضع الذى يطالبه البائع بايفاء الثمن ولا يكون هو متبرعا فيما نقد من مال نفسه فيما اشتراه للمضاربة لانه قضى به عليه ولكن ياخذ ألف المضاربة قصاصا بما أداه لان ذلك صار دينا له على مال المضاربة ولو كان اشترى العبد بألف درهم ولم يسم مضاربة ولاغيرها ثم قال اشتريته لنفسي فالقول قوله لان الحكم هنا ينبني على قصده فانه يملك الشراء للمضاربة ولنفسه بالالف المرسلة على السواء وما في ضميره لا يوقف عليه الا من جهته فيكون هو مقبول القول فيه ولو اشترى المضارب عبدابألف درهم ولم يسم شيئا ثم اشترى عبدا آخر بألف درهم ولم يسم شيئا ثم قال نويتها للمضاربة ولم ينقدها في واحد منهما وصدقه رب المال أو كذبه فيهما فالعبد الاول من المضاربة لانه حين اشتراه كان في يده من مال المضاربة مثل ثمنه فصح شراؤه للمضاربة ويقبل قوله في ذلك وحين اشترى العبد الثاني هو لم يكن مالكا شراءه للمضاربة لان مال المضاربة صار مستحقا في ثمن الاول فلو نفذ الشراء الثاني على المضاربة كان استدانة والمضارب لا يملك ذلك فصار مشتريا العبد الثاني لنفسه وان قال رب المال انما اشتريت الثاني للمضاربة فالقول قوله لانهما تصادقا على انه اشترى العبد الثاني للمضاربة فيثبت ذلك بتصادقهما وذلك كالاقرار من المضارب أنه ما اشترى الاول للمضاربة فإذا ادعى انه اشترى الاول للمضاربة كان مناقضا والمناقض لا قول له بخلاف مااذا صدقه رب المال فيهما أو في الاول لانه مناقض صدقه خصمه وبخلاف مااذا كذبه رب المال فيهما لانه عند الشراء الاول كان هو مالكا الشراء للمضاربة بيقين فيجب قبول قوله فيه وان كذبه وعند الشراء الثاني ما كان يملك ذلك بيقين فلا يقبل قوله في الثاني مع تكذيب رب المال اياه ولو كان المضارب اشترى العبدين صفقة واحدة كل واحد منهما بألف درهم ثم قال نويت كل واحد بالالف المضاربة وصدقه رب المال في ذلك فنصف كل واحد من العبدين للمضارب ونصفهما للمضاربة لانه انما اشتراهما معا فليس أحدهما بجعله للمضاربة باولى من الآخر وليس قبول المضاربة في أحدهما بأ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منه في الآخر ولا يمكن تنفيذ شرائه لهما على المضاربة لما فيه من الاستدانة على المال فصار مشتريا نصف كل واحد منهما للمضاربة ونصفه لنفسه ولو قال رب المال اشتريت هذا بعينه للمضاربة كان القول قوله لتصادقهما انه اشترى ذلك العبد للمضاربة وذلك يمنع المضارب من دعوي الشراء للمضاربة في العبد الآخر ولو قال المضارب اشتريتهما بألف من عندي وبألف من المضاربة فقال رب المال اشتريت هذا بعينه بألف المضاربة فالقول قول المضارب لان رب المال يدعى تفرق الصفقة والمضارب منكر لذلك فالقول قوله ونصف العبدين على المضاربة ونصفهما للمضارب وإذا دفع إلى رجل مالا مضاربة بالنصف ثم نهاه بعد ذلك أن يبيع ويشترى فان كان المال بعينه في يده فنهى رب المال جائز لان عقد المضاربة لا يتعلق به اللزوم بنفسه فيملك رب المال فسخه بنهيه عن التصرف وهذا في الا بتداء وكالة والموكل يملك عزل الوكيل قبل تصرفه فان اشترى المضارب بعد ذلك فهو مشتر لنفسه لانفساخ المضاربة بنهي رب المال وان كان رب المال نهاه بعد ما اشترى بالمال شيئا فنهيه باطل لان المال بعد ما صار عروضا بتصرف المضارب قد ثبت فيه حقه في الربح فلا يملك رب المال ابطال حقه عليه بالنهي عن التصرف وبخلاف ما قبل الشراء فلا حق هناك للمضارب في المال الذى في يده ثم له أن يبيع ما في يده من العروض بما بداله من العروض والمكيل والموزون ثم يبيع ذلك بما بداله كما قبل نهى رب المال وهذا الان مقصوده وهو الربح قد لا يحصل بالبيع بالنقد فقد لا يجد من يشترى ذلك منه بالنقد فيكون له أن يبيعه بما شاء ليحصل مقصوده من الربح الذي هو حقه فان باع شيئا من ذلك بدراهم بما شاء أو دنانير لم يكن له أن يشترى لان المال صار نقدا في يده فيعمل ذلك النهى بمنزلة مالو كان نقدا في الابتداء حين نهاه عن التصرف ويستوى أن صار بعض المال أو جميعه نقدا في أن النهى يعمل فيما صار منه نقدا فلا يكون له ان يشترى به شيأ الا أن له أن يبيع الدنانير بالدراهم حتى يوفى رب المال رأس ماله لان النقود في حكم المضاربة جنس واحد على ما نبينه فيعمل النهى لذلك ولكن انما يرد رأس المال على رب المال من جنس ما قبض حقيقه وحكما ولا يتهيأ له ذلك الا بمبادلة أحد النقدين بالآخر وكذلك ان كان رأس المال سودا والحاصل في يده بيض فله أن يشترى بها مثل رأس المال وكذلك لو مات رب المال فان موته ونهيه سواء من حيث ان كل واحد منهما لا يعمل فيما يرجع إلى ابطال الحق الثابت للمضارب ولو دفع إليه مالا مضاربة وأجاز ما صنع في ذلك من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فاشترى بها خمرا أو خنزيرا أو ميتة ومدبرا أو مكاتبا وهو يعلم أولا يعلم فقبض ذلك ودفع الدراهم فهو ضامن للدراهم لان رب المال انما أمره بشراء ما يتمكن من بيعه والربح لا يحصل الا بذلك وقد اشترى بها مالا يجوز بيعه فيه فلا ينفذ شراؤه على المضاربة وانما يكون مشتريا لنفسه سواء علم بذلك أو لم يعلم وان نفذ فيه مال المضاربة فهو ضامن للخلاف ولو اشترى بالمضاربة عبدا شراء فاسدا أو اشترى بها دراهم أكثر منها أو أقل ودفع المال وقبض ما اشترى فلا ضمان عليه فيما دفع من مال المضاربة لانه اشترى ما يملكه بالقبض ويجوز بيعه فيه فالمشترى شراء فاسدا يملك بالقبض فلا يمكن تضمينه بالخلاف لانه لم يخالف والمضارب لا يضمن بالفساد كالوكيل ولو دفع إليه ألفا مضاربة وأمره ان يعمل في ذلك برأيه فاشترى بها عبدا يساوى خمسمائة فهو مخالف مشتر لنفسه ضامن للمال ان دفعه لانه اشترى بما لا يتغابن الناس في مثله والمضارب في الشراء كالوكيل والوكيل لا يملك ان يشترى بما لا يتغابن الناس فيه ولو اشترى العبد بالف درهم وهو يساوى تسعمائة وخمسين جاز على المضاربة لان قدر الخمسين في الالف مما يتغابن الناس في مثله وذلك عفو في حق الوكيل بالشراء ولو اشترى بها عبدا يساوى ألفا ثم باعه بمائة درهم جاز في قياس قول أبى حنيفة رحمه الله لانه فيما يبيع بمنزلة الوكيل بالبيع ومن أصله ان الوكيل بالبيع يملك البيع بغبن فاحش وقد بينا هذا الفرق له في كتاب الوكالة ولو دفع إليه ألف درهم مضاربة على ان يشترى بها الثياب ويقطعها بيده ويخيطها على ان ما رزق الله تعالى في ذلك من شئ فهو بينهما نصفان فهو جائز على ما اشترطا لان العمل المشروط عليه مما يصنعه التجار على قصد تحصيل الربح فهو كالبيع والشراء وكذلك لو قال له على أن يشترى بها الجلود والادم ويخرزها خفافا ودلاء وروايا واجربة فكل هذا من صنع التجار على قصد تحصيل الربح فيجوز شرطه على المضاربة ولو دفع إليه مالا مضاربة على أنهما شريكان في الربح ولم يسم نصفا ولا غيره فهو جائز وللمضارب نصف الربح لان مطلق الشركة يقتضى التسوية قال الله عزوجل فهم شركاء في الثلث ولو قال على ان للمضارب شركا في الربح فكذلك في قول أبى يوسف رحمه الله إذ لا فرق بين الشرك والشركة في اقتضاء ظاهر اللفظ التسوية وقال محمد رحمه الله هذه مضاربة فاسدة لانه بمعني النصيب قال الله تعالى أم لهم شرك في السموات فكأنه قال على ان للمضارب نصيبا وذلك مجهول </w:t>
      </w:r>
      <w:r>
        <w:rPr>
          <w:rtl w:val="true"/>
        </w:rPr>
        <w:t xml:space="preserve">* </w:t>
      </w:r>
      <w:r>
        <w:rPr>
          <w:rtl w:val="true"/>
        </w:rPr>
        <w:t xml:space="preserve">توضيحه ان الشركة التى تقتضي التسوية ما يكون مضافا إلى الشريكين كما في قوله على اي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شريكان وهنا أضاف الشركة إلى المضارب خاصة عرفنا أن المراد به النصيب وإذا دفع في مرضه ألف درهم مضاربة بالنصف فعمل المضارب فربح الفا ثم مات رب المال من مرضه ذلك وأجر وأجر مثل المضارب أقل مما شرط له من الربح فيما عمل وعلى رب المال دين يحيط بما به فللمضارب نصف الربح يبدأ به قبل دين المريض لان عقد المضاربة قد صح فنصيب المضارب من الربح لم يكن مملوكا لرب المال قط حتى يكون ايجابه للمضارب بطريق الوصية بخلاف الاجرة فانه يستحق الاجرة على المستأجر فيعتبر ما زاد على أجر مثله بعد الدين بطريق الوصية وهذا لا نهما شريكان في الربح واحد الشريكين لا يتملك على صاحبه شيئا انما يملك كل واحد منهما حصته من الربح كما حدث ابتداء </w:t>
      </w:r>
      <w:r>
        <w:rPr>
          <w:rtl w:val="true"/>
        </w:rPr>
        <w:t xml:space="preserve">* </w:t>
      </w:r>
      <w:r>
        <w:rPr>
          <w:rtl w:val="true"/>
        </w:rPr>
        <w:t xml:space="preserve">توضيحه ان المشروط له بعض ما يحدث بعمله وهو يملك أن يجعل جميع ذلك له بان يقرضه المال ليتصرف فيه لنفسه فيكون ربحه كله له لا سبيل للغرماء وورثة المريض عليه فلان يملك جعل بعض الربح له بطريق المضاربة أولى ولو لم يكن سمى للمضارب ربحا كان له أجر مثل عمله ذلك دينا على المريض كسائر الديون فيضرب به مع الغرماء في تركته ولا حق له في شئ من الربح ليستحق التقديم فيه على سائر الغرماء ولو دفع الصحيح ألف درهم مضاربة إلى مريض على ان للمضارب عشر الربح وأجر مثله خمسمائة فربح ألفا ثم مات من مرضه وعليه دين كثير فللمضارب عشر الربح لا يزاد عليه لان الذى من جهته مالا حق فيه للغرماء والورثة وهو العمل بمنافعه ولو تبرع به بان عمل لا على وجه المضاربة بل على وجه البضاعة لم يكن للغرماء والورثة سبيل على صاحب المال فإذا شرط لنفسه بمقابلة عمله شيئا كان ذلك أولى بالجواز وان كان ذلك دون أجر مثله وإذا أراد المضارب أن يرد عبدا اشتراه بالعيب فطلب البائع يمين المضارب ما رضي بالعيب ولا عرضه على بيع منذ رآه فله ذلك لانه لو أقر به تعذر الرد فان نكل عن اليمين بقي العبد على المضاربة لانه مضطر إلى هذا النكول فانه لا يمكنه أن يحلف كاذبا وقد بينا في البيوع ان يكون الوكيل ملزما للموكل فيكون المضارب أولى وكذلك لو أقر المضارب بذلك لان اقراره يتضمن لزوم البيع فيه فهو بمنزلة شرائه ابتداء وهو يملك ذلك بان يقيله العقد ثم يشتريه ثانيا بخلاف الوكيل ولو ادعى البائع الرضا على الآمر لم يكن له أن يستحلف المضارب ولارب المال على ذلك لان رب المال بمنزلة الموكل وقد بينا في كتاب البيوع ان دعوى الرضا على الموكل لا يوجب اليمين على الوكيل ولا على الموكل فكذلك في المضاربة ولو اشترى المضارب عبدا لم يره وقد رآ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رب المال فللمضارب أن يرده بخيار الرؤية لان رؤية رب المال لا تكون دليل الرضا منه به فانه ماكان يعلم أن المضارب يشترى ذلك العبد بعينه لا عند رؤيته ولا عند عقد المضاربة وبعد الرؤية لو اشتراه رب المال وهو لا يعلم عند الشراء انه ذلك العبد لا يسقط خيار رؤيته فإذا اشتراه مضاربة أولى أن لا يسقط الخيار بتلك الرؤية ولو رآه المضارب ثم اشتراه لم يكن لواحد منهما خيار وان لم يره رب المال لان المضارب عالم عند الشراء بانه يشترى ذلك الذى رآه فالرؤية السابقة منه دليل الرضا به وفيما يبنى على الرضا ولزوم العقد العاقد لغيره كالعاقد لنفسه ولو كان رب المال قد علم أنه أعور قبل أن يشتريه المضارب فاشتراه المضارب وهو لا يعلم به فله أن يرده بالعيب لان رب المال ما كان يعلم أن مضاربه يشترى ذلك العبد بعينه فعلمه بالعور لا يكون دليل الرضا منه بعيبه في ملك نفسه ولان المضارب بمطلق العقد يستحق صفة السلامة فانه ما كان يعلم بالعيب على العبد ولا علم لرب المال بعيبه فبفوات صفة السلامة يثبت له حق الرد والوكيل بشراء عبد بغير عينه بالف در هم بمنزلة المضارب في جميع ما ذكرنا ولو دفع إلى رجل مالا مضاربة على أن يشترى به عبد فلان بعينه ثم يبيعه فاشتراه المضارب ولم يره وقد رآه رب المال فلا خيار للمضارب فيه ولان المضارب نائب عنه في الشراء ورؤية رب المال هنا دليل الرضا منه بذلك العيب حين أمر نائبه وكذلك لو كان المضارب رآه ولم يره رب المال فهذا كالاول في هذا الحكم ولو كان العبد أعور وقد علم به أحدهما لم يكن للمضارب أن يرده أبدا لانه ان كان المضارب عالما به فهو ما استحق صفة السلامة بالا قدام على الشراء بعد علمه بالعيب وان كان رب المال هو الذى علم به فأمره اياه بالشراء بعينه بعد علمه بعيبه دليل الرضا منه بالعيب ورضا رب المال معتبر في اسقاط خيار العيب للمضارب وكذلك الوكيل بشراء عبد بعينه إذا اشتراه وقد كان الآمر رآه أو علم به فليس للوكيل ان يرده لما قلنا وإذا دفع إليه مالا مضاربة على أن يشتري به الثياب ويبيع فاسم الثياب اسم جنس للملبوس في حق بنى آدم فله أن يشترى به ما شاء من ذلك كالخز والحرير والقز وثياب القطن والكتان والاكسية والا نبجانيات والطيالسة ونحو ذلك وليس له أن يشتري المسوح والستور والانماط والوسائد والطنافس ونحو ذلك لان ذلك كله من جنس الفرش لا يتناوله اسم الثياب في العادة مطلقا والدليل عليه ان بايع هذه الاشياء لا يسمى ثيابا بل الثيابى في الناس من يبيع ما يلبسه الناس ومطلق اللفظ محمول على المفهوم عرفا ولو دفعه على أن يشترى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البز فليس له أن يشترى به من ثياب الخز والحرير والطيالسة والا كسية شيأ وانما يشترى ثياب القطن والكتان فقط لان البزاز في عرف الناس من يبع ثياب القطن والكتان لا من بيبع الخز والحرير وهذا شئ مبناه على عرف الناس ليس من فقه الشريعة في شئ وانما يعتبر فيه ما هو معروف عند الناس في كل موضع وإذا باع المضارب عبدا من المضاربة ثم قبله بعيب يحدث مثله باقرار أو غيره بحكم أو اقالة فهو سواء وهو على المضاربة بخلاف الوكيل بالبيع لان الوكيل بالبيع لا يملك الشراء للموكل ابتداء والمضارب يملك الشراء كما يملك البيع فقبوله بهذه الوجوه لا يكون فوق شرائه ابتداء فيجوز على المضاربة ولو أنكر المضارب العيب ثم صالحه منه على ان زاده مع العبد دينارا أو ثوبا أو نحو ذلك من المضاربة فهو جائز على رب المال ان كان مثل ذلك العيب أو أكثر مما يتغابن الناس فيه وان كان أكثر مما لا يتغابن الناس فيه أبطلته لان الصلح عن العيب على مثل هذا متعارف بين التجار والمضارب يملك ما هو من صنع التجار فاما الصلح على أكثر من حصة العيب مما لا يتغابن الناس فيه فليس من صنع التجار بل هو كالبر المبتدأ ثم هو مأمور بالصلح لاصلاح مال المضاربة لا لافساد المال وفي الصلح على مثل حصة العيب أو زيادة يسيرة اصلاح فاما في الصلح على أكثر منه مما لا يتغابن الناس فيه فافساد به ولو اشترى المضارب بألف المضاربة من ولده أو والديه أو مكاتبه أو عبده وعليه دين يساوى ألف درهم فهو جائز على المضاربة وان كان يساوى أقل منه مما يتغابن الناس فيه فهو مشتر لنفسه في قياس قول أبى حنيفة رحمه الله وقال أبو يوسف ومحمد رحمهما الله هو جائز على المضاربة الا ما اشترى من عبده أو مكاتبه فان قولهما في ذلك مثل قول أبى حنيفة رحمه الله وقد أطلق في الوكيل جواب هذه المسألة في كتاب البيوع ولم يفصل بين الشراء بمثل القيمة وبين الشراء بغبن يسير ومن أصحابنا رحمهم الله من يقول تقسيمه هنا تقسيم في الوكيل والخلاف في الفصلين في الشراء بغبن يسير فاما الشراء بمثل القيمة فجائز لان أبا حنيفة رحمه الله يعتبر التهمة وذلك انما يظهر عند الشراء بغبن يسير وفي حق الاجنبي ليس بينهما سبب موجب التهمة فيحمل شراؤه بغبن يسير على أنه خفى عليه ذلك وفي حق الآباء والاولاد بينهما سبب التهمة فيحمل ذلك على الميل إليه وايثاره على الموكل كما في الشهادة فاما في الشراء بمثل القيمة فلا يتمكن معنى التهمة ومنهم من قال بل هذا التقسيم في المضارب فاما الوكيل فلا يملك الشراء من هؤلاء لموكله بمثل القيمة والفرق بينهما لابي حنيفة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أن المضارب شريك في الربح فيمنعه ذلك من ترك الاستقصاء والنظر وان كان يعامل اباه أو ابنه لانه يؤثر نفسه عليهما فلهذا جازت معاملته معهم بمثل القيمة فاما الوكيل فعامل للموكل ولا حق له فيما يشتريه فالظاهر انه يترك الاستقصاء في المعاملة مع هؤلاء فلهذا لا ينفذ تصرفه معهم على الموكل </w:t>
      </w:r>
      <w:r>
        <w:rPr>
          <w:rtl w:val="true"/>
        </w:rPr>
        <w:t xml:space="preserve">* </w:t>
      </w:r>
      <w:r>
        <w:rPr>
          <w:rtl w:val="true"/>
        </w:rPr>
        <w:t xml:space="preserve">يوضحه ان المضارب أعم تصرفا من الوكيل وقد يستبد بالتصرف على وجه لا يملك رب المال نهيه وهو بعد ما صار المال عروضا وقد يكون نائبا محضا في بعض الاحوال فلشبهه بالمستبد بالتصرف قلنا يجوز تصرفه مع هؤلاء بمثل القيمة ولشبهه بالنائب قلنا لا يجوز تصرفه معهم بغبن يسير فاما الوكيل فنائب محض وهو نائب في تصرف خاص فيكون متهما في تصرفه مع هؤلاء في حق الموكل وان كان بمثل القيمة ولو كان العبد يساوى ألفا فأراد المضارب أن يبيعه مرابحة لم يبعه في قول أبى حنيفة رحمه الله حتى يبين وعندهما يبيعه مرابحة من غير بيان الا ما اشتراه من مكاتبه وعبده المديون فانه لا يبيعه مرابحة حتى يبين وقد تقدم بيان هذه المسألة في كتاب البيوع ولو اشترى بألف المضاربة أباه أو أمه أو أخاه أو ولده ولافضل على رأس المال فهو جائز على المضاربة لان المضارب لا يملك شيأ منه إذا لم يكن في المال فضل فهو يتمكن من بيعه وقد بينا أن للمضارب أن يشترى للمضاربة ما يملك بيعه وان كان فيه فضل يوم اشتراه فهو مشتر لنفسه لانه لو نفذ شراؤه على المضاربة ملك منه مقدار حصته من الربح فيعتق عليه ذلك الجزء ولا يمكنه بيعه وقد بينا أن المضارب لا يشترى للمضاربة ما لا يمكن بيعه فكان مشتريا لنفسه فعتق عليه وان نقد ثمنه من مال المضاربة فهو ضامن لذلك لانه قضى بمال المضاربة دين نفسه ولو اشترى أبا رب المال أو ابنه أو أخاه وفيه فضل أولا فضل فيه فهو مشتر لنفسه لانه لو نفذ شراؤه على المضاربة ملكه رب المال وعتق عليه بالقرابة فلا يتمكن المضارب من بيعه وليس له أن يشترى بمال المضاربة مالا يمكنه بيعه فكان مشتريا لنفسه وإذا كان لرجل على رجل ألف درهم فأمر رجلا أن يقبض من المديون جميع ماله عليه ويعمل به مضاربة بالنصف فقبض المأمور نصف ما على المديون ثم عمل به فهو جائز على المضاربة ورأس المال فيه ما قبضه اعتبارا للبعض بالكل وهذا لان الواو للعطف من غير أن تقتضي الترتيب فكان هو في كل جزء من المال مأمورا بالقبض والعمل به مضاربة فإذا قبض البعض وعمل به كان ممتثلا أمر رب المال ولو قال له اقبض جميع الالف التى لى على فلان ثم اعمل بها مضاربة كان مخالفا فيما صنع ضامنا ل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والربح له والوضيعة عليه لان حرف ثم للتعقيب مع التراخي فهو أخر الامر بالعمل مضاربة عن قبض جميع المال فما لم يقبض جميع الالف لا يأتي أو ان العمل بالمال مضاربة فإذا عمل بالبعض قبل أن يقبض الكل كان مخالفا </w:t>
      </w:r>
      <w:r>
        <w:rPr>
          <w:rtl w:val="true"/>
        </w:rPr>
        <w:t>(</w:t>
      </w:r>
      <w:r>
        <w:rPr>
          <w:rtl w:val="true"/>
        </w:rPr>
        <w:t>ألا ترى</w:t>
      </w:r>
      <w:r>
        <w:rPr>
          <w:rtl w:val="true"/>
        </w:rPr>
        <w:t xml:space="preserve">) </w:t>
      </w:r>
      <w:r>
        <w:rPr>
          <w:rtl w:val="true"/>
        </w:rPr>
        <w:t xml:space="preserve">انه لو قال لزوجته اقبضي جميع المال الذى على فلان ثم أنت طالق فقبضت البعض دون البعض لم تطلق ولو قال اقبضي جميع المال الذى على فلان وأنت طالق طلقت للحال قبل أن تقبض شيأ إذا لم يزد الزوج واو الحال وإذا دفع الرجل إلى الصبي أو إلى العبد المحجور عليه مالا مضاربة فاشترى به فربح أو وضع بغير اذن والد الصبى ومولى العبد جاز على رب المال والربح بينهما على ما اشترطا لانه من أهل التصرف لكونه مميزا وانما يلاقى تصرفه مال رب المال وهو راض بتصرفه ولو استعان به من غير شرط شئ من الربح له نفذ تصرفه في حقه فإذا شرط لهما نصيبا من الربح أولى لان ذلك محض منفعة لهما والعبد والصبى لا يلحقهما الحجر بتمحض منفعة والعهدة في البيع والشراء على رب المال بمنزلة مالو كانا وكيلين له بالبيع لان في الزام العهدة اياهما ضررا وهم محجوران عن اكتساب سبب الضرر فإذا تعذر ايجاب العهدة عليهما لزمت العهدة من ينتفع بهذا العقد بعدهما وهو رب المال ثم لا تنتقل العهدة إلى الصبي وان كبر وتنتقل إلى العبد إذا عتق لان العبد مخاطب من أهل الزام العهدة في حق نفسه ولكن حق المولى كان مانعا من الزام العهدة اياه فاذه زال المانع لزمته العهدة والصبي ليس من أهل الزام العهدة أصلا فلا يلحقه ذلك وان بلغ وهو بمنزلة الكفالة والاقرار ولو مات العبد في عمل المضاربة وقتل الصبى وهو في عمل المضاربة بعد ما ربحا فان مولى العبد يضمن رب المال قيمة عبده يوم عمل في ماله مضاربة بأمره لانه صار غاصبا له باستعماله بغير اذن مالكه وإذا ضمن قيمته في ذلك الوقت ملكه بالضمان فجميع ما ربح العبد لرب المال دون مولى العبد لان ذلك كسب اكتسبه العبد المغصوب والكسب للغاصب إذا ملك العبد بالضمان </w:t>
      </w:r>
      <w:r>
        <w:rPr>
          <w:rtl w:val="true"/>
        </w:rPr>
        <w:t>(</w:t>
      </w:r>
      <w:r>
        <w:rPr>
          <w:rtl w:val="true"/>
        </w:rPr>
        <w:t>ألا ترى</w:t>
      </w:r>
      <w:r>
        <w:rPr>
          <w:rtl w:val="true"/>
        </w:rPr>
        <w:t xml:space="preserve">) </w:t>
      </w:r>
      <w:r>
        <w:rPr>
          <w:rtl w:val="true"/>
        </w:rPr>
        <w:t xml:space="preserve">أن المضاربة لو كانت فاسدة كان للعبد أجر مثله في حياته فإذا مات غرم رب المال قيمته وبطل الاجر عنه فهذا مثله وأما الصبى إذا قتل في عمل رب المال بعد ما ربح فعلى عاقلة القاتل الدية وان شاء ورثة الصبي ضمنوا عاقلة رب المال لانه باستعماله صار متسببا لهلاكه وهذا سبب هو متعد فيه فيكون بمنزلة جنايته بيده في ايجاب الدية على عاقلته بمنزلة من غصب صبيا حرا وقربه إلى مسبعة حتى افترسه السبع ثم يرجع على عاقلة رب المال بها على عاقلة القاتل لانهم قام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مقام ورثة الصبي حين ضمنوا لهم ديته وهذا لان القاتل مباشر والمتسبب يرجع بما يلحقه من الضمان على المباشر لانه هو الذى قرر عليه ذلك بمباشرته فكأنه ألزمه اياه ابتداء ثم يسلم لورثة الصبى حصته من الربح لان الصبى الحر لا يملك بضمان الدية ولان عاقلة رب المال انما غرموا الدية بهلاك الصبي في عمله لرب المال لا لاستعمال رب المال اياه </w:t>
      </w:r>
      <w:r>
        <w:rPr>
          <w:rtl w:val="true"/>
        </w:rPr>
        <w:t>(</w:t>
      </w:r>
      <w:r>
        <w:rPr>
          <w:rtl w:val="true"/>
        </w:rPr>
        <w:t>ألا ترى</w:t>
      </w:r>
      <w:r>
        <w:rPr>
          <w:rtl w:val="true"/>
        </w:rPr>
        <w:t xml:space="preserve">) </w:t>
      </w:r>
      <w:r>
        <w:rPr>
          <w:rtl w:val="true"/>
        </w:rPr>
        <w:t xml:space="preserve">أن الصبي لو مات ولم يقتل كان رب المال بريئا من دينه فلهذا يسلم حصته من الربح لورثته وإذا دفع الرجل إلى الرجلين ألف درهم مضاربة فمات أحدهما فقال الباقي منهما قد هلك المال فهو مصدق في نصف المال مع ولاضمان عليه في شئ من المال لانه مؤتمن فيما كان في يده فالقول قوله إذا أخبر بهلاكه مع يمينه وأما الميت فان نصف مال المضاربة دين في ماله لان نصف المال كان أمانة في يده وقد مات مجهلا والامين بالتجهيل ضامن لانه عند الموت يصير متملكا فيكون ضامنا وإذا دفع المسلم إلى النصراني مالا مضاربة بالنصف فهو جائز لان المضاربة من المعاملات وأهل الذمة في ذلك كالمسلمين الا أنه مكروه لانه جاهل بشرائع الاسلام فلانا من أن يؤكله حراما اما لجهله أو لقصده فانهم لا يؤدون الامانة في حق المسلمين قال الله تعالى لا تتخذوا بطانة من دونكم لا يألونكم خبالا أي لا يقصرون في افساد أمر دينكم ولانه يتصرف في الخمر والخنريز ويعمل بالربا ولا يتحرز في ذلك فيكره للمسلم أن يكتسب الربح بتصرف مثله له ولكن مع هذا جازت المضاربة لان الذى من جانب المضارب البيع والشراء والنصراني من أهل ذلك فان اتجر في الخمر والخنزير فربح جاز على المضاربة في قول أبى حنيفة رحمه الله وينبغى للمسلم أن يتصدق بحصته من الربح وعندهما تصرفه في الخمر والخنزير لا يجوز على المضاربة وهو فرع الاختلاف الذى بينا في البيوع في المسلم يوكل الذمي بشراء الخمر والخنزير فان اشترى ميتة فنقد فيها مال المضاربة فهو مخالف ضامن عندهم جميعا لانه اشترى مالا يمكنه أن يبيعه وان تصرفهم في الميتة لا يكون نافذا والمضارب لا يشترى بمال المضاربة مالا يمكنه أن يبيعه وان أربى فاشترى درهمين بدرهم كان البيع فاسدا لانهم يمنعون من المعاملة بالربا لانفسهم كما يمنعه المسلم منه ولكن لا يصير ضامنا لمال المضاربة والربح بينهما على الشرط لما بينا أن المضارب لا يصير مخالفا بافساد العقد إذا كان هو يتمكن من بيع ما اشتراه والمشترى شراء فاسدا يملك بالقبض فينفذ البيع فيه ولا بأس بان يأخذ المسلم مال النصراني مضاربة ولا يكره له ذلك لان الذى يلى التصرف في المال هنا المسلم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يتحرز من العقود الفاسدة في تصرفه في مال غيره كما يتحرز عنه في تصرفه في مال نفسه فان اشترى به خمرا أو خنزيرا أو ميتة ونقد المال فهو مخالف ضامن لانه اشترى بمال المضاربة ما لا يمكنه أن يبيعه فيكون مخالفا كما لو كان رب المال مسلما فان ربح في ذلك رد الربح على من أخده منه ان كان يعرفه لانه أخذه منه بسبب فاسد فيستحق رده عليه وان كان لا يعرفه تصدق به لانه حصل له بكسب خبيث ولا يعطى رب المال النصراني منه شيأ لان تصرفه ما وقع له حين اشترى ما لا يمكنه بيعه وصار به مخالفا ولو دفع المسلم ماله مضاربة إلى مسلم ونصراني جاز من غير كراهة لان النصراني هنا لا ينفرد بالتصرف ما لم يساعده المسلم عليه والمسلم لا يساعده في العقود الفاسدة والتصرف في الخمر بخلاف ما إذا كان المضارب نصرانيا وحده فانه ينفرد بالتصرف هناك وإذا دفع الرجل ماله مضاربة إلى عبده وعليه دين أو إلى مكاتبه أو إلى ولده فهو جائز على ما اشترطا لانه من كسب هؤلاء كالاجنبي فكسب العبد المستغرق بالدين حق الغرماء وإذا دفع رجل إلى رجلين ألف درهم مضاربة بالنصف فاشتريا بها عبدا يساوى ألفى درهم وقبضاه فباعه أحدهما بغير أمر صاحبه بعرض يساوى ألفا وأجاز ذلك رب المال فذلك جائز لان المضارب مشتر ذلك العرض لنفسه مستقرض عبد المضاربة حين جعله عوضا عما اشتراه لنفسه ورب المال بالاجازة صار مقرضا العبد منه فتعمل اجازته بهذا الطريق ويكون على المضارب العامل قيمة العبد ألفى درهم ألف من ذلك يأخذها رب المال برأس ماله وألف أخرى ربحه يأخذ رب المال نصفها ونصفها بين المضاربين فيطرح عن العامل مقدار نصيبه من الربح وذلك ربع الالف ويغرم ما سوى ذلك وحق المضارب الآخر بيع لحق رب المال فلا يمتنع لاجله نفوذ اجازة رب المال في حصته ولو كان المضارب باع العبد بالفى درهم وأجاز ذلك رب المال جاز علي المضاربين ولا ضمان على البائع لانه غير مشتر بمال المضاربة شيأ بل هو تابع لمال المضاربة واستقراضه في الفصل الاول كان ضمنا لشرائه لنفسه ولم يوجد ذلك هنا فكان فعله بيعا مطلقا ان أجازه صاحبه نفذ لاجتماع رأيهما عليه وان أجازه رب المال نفذ لان المضارب نائب عنه في التصرف وإذا كان ينفذ العقد باجازة النائب فباجازة المنوب عنه أولى ويؤخذ من المشترى الالفان فيكون ذلك على المضاربة بمنزلة ما لو باعاه جميعا ولو كان المضارب باع العبد باقل من ألفين بقليل أو كثير بما يتغابن الناس في مثله أو لا يتغابن فيه فاجاز ذلك رب المال فاجازته باطلة لان فيه نقصانا يدخ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المضارب الآخر </w:t>
      </w:r>
      <w:r>
        <w:rPr>
          <w:rtl w:val="true"/>
        </w:rPr>
        <w:t>(</w:t>
      </w:r>
      <w:r>
        <w:rPr>
          <w:rtl w:val="true"/>
        </w:rPr>
        <w:t>ألا ترى</w:t>
      </w:r>
      <w:r>
        <w:rPr>
          <w:rtl w:val="true"/>
        </w:rPr>
        <w:t xml:space="preserve">) </w:t>
      </w:r>
      <w:r>
        <w:rPr>
          <w:rtl w:val="true"/>
        </w:rPr>
        <w:t xml:space="preserve">انه لاربح في المضاربة حتى يستوفى رأس المال فان كان النقصان يدخل عليه لم يجز ذلك عليه الا أن يرضى بالبيع فإذا لم يرض به رب العبد حتى يبعه المضاربان جاز وحاصل المعنى أن الاجازة انما تصح ممن يملك مباشرة العقد ورب المال لا يملك بيع مال المضاربة بغبن يسير مراعاة لحق المضارب في الربح فكذلك لا يملك اجازة البيع بغبن يسير من أحد الماضربين أو من أجنبي آخر وهو يملك مباشرة البيع بمثل القيمة فكذلك يملك اجازة بيع أحدهما بمثل القيمة وهذا لان رب المال غير مسلط على هذا التصرف من جهة من له الحق وهو المضارب فيستوى في حقه الغبن اليسير والفاحش كالمريض في حق ورثته بخلاف الوكيل بالشراء فانه مسلط على التصرف من جهة الموكل فيجعل الغبن اليسير عفوا في حقه بخلاف الوصي فهو مسلط على التصرف في حق الصبي شرعا فيقام ذلك مقام التسليط من جهته أن لو كان من أهله وعلى هذا لو كان رب المال هو الذى باعه وأجازه أحد المضاربين فان كان باعه بمثل القيمة فهو جائز وان باعه بدون القيمة بقليل أو كثير لم يجز حتى يجيزاه جميعا ولو كان أحد المضاربين باع العبد ببعض ما ذكرنا من الثمن فأجازه المضارب الآخر ولم يجز رب المال فهو جائز ان كان باعه بأقل من قيمته بما يتغابن الناس فيه وان كان بما لا يتغابن الناس فيه لم يجز في قول أبى يوسف ومحمد رحمهما الله وهو جائز في قول أبى حنيفة رحمه الله بمنزلة مالو كان باعاه جميعا وأصل المسألة في الوكيلين بالبيع والله أعلم </w:t>
      </w:r>
      <w:r>
        <w:rPr>
          <w:rtl w:val="true"/>
        </w:rPr>
        <w:t>* (</w:t>
      </w:r>
      <w:r>
        <w:rPr>
          <w:rtl w:val="true"/>
        </w:rPr>
        <w:t>باب نفقة المضارب</w:t>
      </w:r>
      <w:r>
        <w:rPr>
          <w:rtl w:val="true"/>
        </w:rPr>
        <w:t>) * (</w:t>
      </w:r>
      <w:r>
        <w:rPr>
          <w:rtl w:val="true"/>
        </w:rPr>
        <w:t>قال رحمه الله</w:t>
      </w:r>
      <w:r>
        <w:rPr>
          <w:rtl w:val="true"/>
        </w:rPr>
        <w:t xml:space="preserve">) </w:t>
      </w:r>
      <w:r>
        <w:rPr>
          <w:rtl w:val="true"/>
        </w:rPr>
        <w:t xml:space="preserve">وإذا دفع الرجل إلى رجل مالا مضاربة بالنصف فعمل به في مصره أو في أهله فلا نفقة له في مال المضاربة ولا على رب المال لان القياس أن لا يستحق المضارب النفقة في مال المضاربة بحال فانه بمنزلة الوكيل أو المستبضع عامل لغيره بأمره أو بمنزلة الاجير لما شرط لنفسه من بعض الربح وواحد من هؤلاء لا يستحق النفقة في المال الذى يعمل فيه الا انا تركنا هذا القياس فيما إذا سافر بالمال لاجل الصرف فبقي ما قبل السفر على أصل القياس وهذا لان مقامه في مصره أو في أهله لكونه متوطنا فيه لا لاجل مال المضاربة </w:t>
      </w:r>
      <w:r>
        <w:rPr>
          <w:rtl w:val="true"/>
        </w:rPr>
        <w:t>(</w:t>
      </w:r>
      <w:r>
        <w:rPr>
          <w:rtl w:val="true"/>
        </w:rPr>
        <w:t>ألا ترى</w:t>
      </w:r>
      <w:r>
        <w:rPr>
          <w:rtl w:val="true"/>
        </w:rPr>
        <w:t xml:space="preserve">) </w:t>
      </w:r>
      <w:r>
        <w:rPr>
          <w:rtl w:val="true"/>
        </w:rPr>
        <w:t xml:space="preserve">أنه قبل عقد المضاربة كان متوطنا في هذا الموضع وكانت نفقته في مال نفسه فكذلك بعد المضاربة فاما إذا خرج بالمال إلى مصر يتجر فيه كانت نفقته في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المضاربة في طريقه وفى المصر الذى يأتيه لاجل العادة وهذا لان خروجه وسفره لاجل مال المضاربة والانسان لا يتحمل هذه المشقة ثم ينفق من مال نفسه لاجل ربح موهوم عسى يحصل وعسى لا يحصل بل انما رضى بتحمل هذه المشقة باعتبار منفعة تحصل له وليس ذلك الا بالانفاق من ماله الذي في يده فيما يرجع إلى كفايته بخلاف الوكيل والمستبضع فانه متبرع في عمله لغيره غير طامع في شئ من ماله لاجله وبخلاف الاجير لانه عامل له ببدل مضمون في ذمة المستأجر وذلك يحصل له بيقين فاما هذا فغير متبرع ولا هو مستوجب بدلا مضمونا بل حقه في ربح عسى يحصل وعسى لا يحصل فلابد من أن يحصل له بازاء ما تحمل من المشقة شئ معلوم وذلك نفقته في المال وهو بمنزلة الشريك والشريك إذا سافر بمال الشركة فنفقته في ذلك المال وهو مروى عن محمد رحمه الله فالمضارب كذلك وهذا لانه فرغ نفسه عن اشغاله لاجل مال المضاربة فهو كالمرأة إذا فرغت نفسها لزوجها بالمقام في بيته فاما في المصر فما فرغ نفسه لمال المضاربة فلا يستوجب نفقته فيه ونفقته طعامه وكسوته ودهنه وغسل ثيابه وركوبه في سفره إلى المصر الذى أتاه بالمعروف على قدر نفقة مثله لان هذا كله مما لا بد منه في السفر وفى النوادر عن أبى حنيفة وأبى يوسف رحمهما الله ان دهنه ليس من جملة النفقة وكانهما أرادا به في الموضع الذى لا يحتاج فيه إلى استعمال الدهن عادة فتكون الحاجة إليه نادرة والثابت عرفا لا يثبت فيما هو نادر ومراد محمد رحمه الله إذا سافر إلى المواضع التى يحتاج فيها إلى استعمال الدهن عادة وذلك في ديار الحجاز والعراق ثم المستحق نفح قة المثل وهو المعروف كما في نفقة الزوجة فان أنفق أكثر من ذلك حسب له من ذلك نفقة مثله وكان ما بقى عليه في ماله فإذا رجع إلى مثله وقد بقى معه ثياب أو طعام أو غيره رده في مال المضاربة لان استحقاقه قد انتهى برجوعه إلى مصره فعليه رد ما بقي كالحاج عن الغير إذا بقى معه شئ من النفقة بعد رجوعه وكالمولى إذا بوأ أمته مع زوجها بيتا ثم شغلها بخدمته وقد بقى معها شئ من النفقة كان للزوج أن يسترد ذلك منها فاما الدواء والحجامة والكحل ونحو ذلك ففى ماله خاصة دون مال المضاربة وروى الحسن عن أبى حنيفة رحمهما الله ان ذلك كله في مال المضاربة لان مال المضاربة مدة سفره في حاجته كمال نفسه فكما انه يصرف مال نفسه في هذه الاشياء كما يصرف في النفقة فكذلك مال المضاربة </w:t>
      </w:r>
      <w:r>
        <w:rPr>
          <w:rtl w:val="true"/>
        </w:rPr>
        <w:t xml:space="preserve">* </w:t>
      </w:r>
      <w:r>
        <w:rPr>
          <w:rtl w:val="true"/>
        </w:rPr>
        <w:t xml:space="preserve">وجه ظاهر الرواية انه انما يستوجب النفقة في مال المضاربة وثمن الدواء وأجرة الحجام وما يحتاج إليه من العلاج ليس من النف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w:t>
      </w:r>
      <w:r>
        <w:rPr>
          <w:rtl w:val="true"/>
        </w:rPr>
        <w:t>ألا ترى</w:t>
      </w:r>
      <w:r>
        <w:rPr>
          <w:rtl w:val="true"/>
        </w:rPr>
        <w:t xml:space="preserve">) </w:t>
      </w:r>
      <w:r>
        <w:rPr>
          <w:rtl w:val="true"/>
        </w:rPr>
        <w:t xml:space="preserve">أن الزوجة لا تستحق شيأ من ذلك على زوجها بخلاف النفقة ثم الحاجة إلى هذه الاشياء غير معتادة بل هي نادرة والنادر لا يستحق بطريق العادة وكذلك جارية الوطئ والخدمة لا يحتسب بثمنها في المضاربة لان ذلك ليس من أصول حوائجه بل يكون للترفه وقضاء الشهوة ولان ما قصد لشرائها لا ترجع منفعته إلى مال المضاربة ولو استأجر اجيرا يخدمه في سفره وفي مصره الذى أتاه ليخبز له ويطبخ ويغسل ثيابه ويعمل له ما لابد له منه احتسب بذلك على المضارب لانه لو لم يستأجر احتاج إلى اقامة هذه الاعمال بنفسه فانه ما لابد له منه وإذا عمل له أجيره تفرغ هو للعمل في مال المضاربة فكان في هذا الا ستئجار منفعة للمضاربة وكذلك لو كان معه غلمان له يعملون في المال كانوا بمنزلته ونفقتهم في مال المضاربة لان نفقتهم كنفقته وهم يعملون له في المال كما يعمل هو ومن يستحق نفقته على انسان يستحق نفقة خادمه كالمرأة على زوجها الا أنها لا تحتاج إلى الزيادة على خادم واحد في عملها للزوج في بيته وقد يحتاج المضارب إلى غلمان يعملون في المال معه فلهذا كانت نفقتهم في مال المضاربة وكذلك لو كان للمضارب دواب يحمل عليها متاع المضاربة إلى مصر من الامصار كان علفها على المضاربة ما دامت في عملها لانها بالعلف تتقوى على حمل المتاع ومنفعة ذلك راجعة إلى مال المضاربة وإذا أراد القسمة بدأ برأس المال فاخرج من المال وجعلت النفقة مما بقي فان بقي من ذلك شئ فهو الربح يقسم بين المضارب ورب المال على ما اشترطا وكذلك لو كان انفق في سفره من المال بعضه قبل أن يشترى به شيأ ثم اشترى بالباقي وباع وربح استوفى رب المال رأس ماله كاملا لان ما أنفقه المضارب يجعل كالتاوى وقد بينا أن العقد يبقى في الكل بعد هلاك بعض رأس المال فيحصل جميع رأس المال وما بقى فهو بينهما على الشرط ولو دفع المال مضاربة إليه فخرج إلى السواد يشترى به الطعام وذلك مسيرة يوم أو يومين فأقام في ذلك المكان يشترى ويبيع فانه ينفق في طريقه ومقامه في ذلك المكان من مال المضاربة وهذا ومسيرة ثلاثة أيام في المعني سواء لانه انما فارق وطنه لعمله في مال المضاربة وكذلك لو أقام في هذا الموضع أيضا فيستوجب النفقة في مال المضاربة ولو كان في المصر الذى فيه أهله الا أن المصر عظم أهله في أقصاه والمقام الذى يتجر فيه في الجانب الآخر وكان يقيم هناك ليتجر ولا يرجع إلى أهله فلا نفقة له في مال المضاربة لان نواح المصر في حكم ناحية واحدة </w:t>
      </w:r>
      <w:r>
        <w:rPr>
          <w:rtl w:val="true"/>
        </w:rPr>
        <w:t>(</w:t>
      </w:r>
      <w:r>
        <w:rPr>
          <w:rtl w:val="true"/>
        </w:rPr>
        <w:t>ألا ترى</w:t>
      </w:r>
      <w:r>
        <w:rPr>
          <w:rtl w:val="true"/>
        </w:rPr>
        <w:t xml:space="preserve">) </w:t>
      </w:r>
      <w:r>
        <w:rPr>
          <w:rtl w:val="true"/>
        </w:rPr>
        <w:t xml:space="preserve">أن المقيم في ناحية من المصر يكون مقيما في جميع نواحيه وإذا خرج من أهله على قصد السفر لا يصير مساف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ما لم ينفصل من عمران المصر وقد بينا أن مقامه في المصر لم يكن لا جل المضاربة وعلى هذا قيل لو كان يخرج للعمل إلى موضع قريب ويعود إلى أهله قلبل الليل فانه لا ينفق من مال المضاربة لانه مقيم في أهله إذا كان خروجه إلى موضع لا يحتاج إلى أن يبيت في غير أهله ولو كان له أهل بالكوفة وأهل بالبصرة ووطنه فيهما جميعا فخرج بالمال من الكوفة ليتجر فيه بالصبرة فانه ينفق من مال المضاربة في طريقه فإذا دخل البصرة كانت نفقته على نفسه مادام بها فإذا خرج منها راجعا إلى الكوفة أنفق من مال المضاربة في سفره لان سفره في الذهاب والرجوع لا جل المضاربة أما في البلدتين فهو مقيم في أهله واقامته في أهله ليس لاجل المضاربة ففى البلدتين ينفق من مال نفسه ولو كان أهل المضارب بالكوفة وأهل رب المال بالبصرة فخرج بالمال إلى البصرة مع رب المال ليتجر فيه فنفقته في طريقه وبالبصرة وفى رجوعه إلى الكوفة من مال المضاربة لان مقامه بالبصرة لاجل مال المضاربة إذ ليس له أهل بالبصرة لتكون البصرة وطن الاقامة له ويستوى ان نوى الاقامة بها خمسة عشر يوما أو أقل لان التاجر في المال العظيم قد يحتاج إلى هذا القدر من المقام في بلده لاجل التصرف في المال وبهذه النية تصير البصرة وطنا مستعارا له بخلاف ما لو كان له بها أهل أو تأهل بها لانه حينئذ تصير البصرة وطن اقامته ولو دفع إليه المال مضاربة وهما بالكوفة وليست الكوفة بوطن للمضارب لم ينفق على نفسه من المال ما دام بالكوفة لان اقامته بالكوفة على أي وجه كان ليس لاجل المضاربة </w:t>
      </w:r>
      <w:r>
        <w:rPr>
          <w:rtl w:val="true"/>
        </w:rPr>
        <w:t>(</w:t>
      </w:r>
      <w:r>
        <w:rPr>
          <w:rtl w:val="true"/>
        </w:rPr>
        <w:t>ألا ترى</w:t>
      </w:r>
      <w:r>
        <w:rPr>
          <w:rtl w:val="true"/>
        </w:rPr>
        <w:t xml:space="preserve">) </w:t>
      </w:r>
      <w:r>
        <w:rPr>
          <w:rtl w:val="true"/>
        </w:rPr>
        <w:t xml:space="preserve">أنه قبل عقد المضاربة كان مقيما بها فلا يستوجب النفقة في مال المضاربة ما لم يخرج منها فان خرج منها إلى وطنه ثم عاد إليها في تجارته أنفق بالكوفة من مال المضاربة لانه حين سافر بعد عقد المضاربة استوجب النفقة في مال المضاربة وصارت الكوفة في حقه كسائر البلدان لان وطنه بها كان مستعارا وقد انتقض بالسفر فرجوعه بعد ذلك إلى الكوفة وذهابه إلى مصر آخر سواء فان تزوج بها امرأة واتخذها وطنا زالت نفقته عن مال المضاربة لان مقامه بها بعد ما تزوج بها واتخذها دارا لا جل أهله لالا جل مال المضاربة فهى بمنزلة وطنه الاصلى وإذا سافر المضارب بالمال فأعانه رب المال بغلمانه يعملون معه في المضاربة أو أعانه بدوابه لحمل المتاع الذى يشترى بالمضاربة عليها فان المضاربة لا تفسد بهذا كما لو أعانه بنفسه في بعض الاعمال ونفقة الغلمان والدواب على رب المال دون مال المضاربة لان نفقة غلمان رب المال وعلف دوابه كنفقة نفسه ورب المال لو سافر معه ليعينه على العمل في مال المضاربة لم يستوجب نفقة في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المضاربة بهذا السبب فكذلك نفقة غلمانه ودوابه بخلاف غلمان المضارب ودوابه فان نفقتهم كنفقته وهو يستوجب نفقة نفسه في مال المضاربة إذا سافر لاجله فكذلك نفقة غلمانه ودوابه فان أنفق على غلمان رب المال ودوابه من مال المضاربة بغير أمر رب المال ضمنه من ماله بمنزلة ما ينفق على أجنبي آخر لانه صرف مال المضاربة إلى وجه غير مستحق صرفه إليه بحكم المضاربة فيصير كالمستهلك لذلك المال وان كان أنفقه بأمر رب المال حسب ذلك على رب المال لانه صرف إلى ملكه بأمره بمنزلة صرفه إليه فيحسب ذلك على رب المال وفى الاصل أوضح هذا الفرق فقال لو لم أجعل نفقة غلمان المضارب في المضاربة جعلتها على المضارب لا محالة وكل نفقة تلحق المضارب في سفره في المضاربة فذلك في مال المضاربة ونفقه غلمان رب المال لو لم أجعلها في مال المضاربة كان ذلك على رب المال وهذا في المعنى اعتبار نفقه هؤلاء بنفقة نفسه على ما بينا ولو دفع المضارب مال المضاربة إلى عبده ليخرج به إلى مصر فيشترى به ويبيع فخرج به كانت نفقته في مال المضاربة لان نفقة عبده كنفقته وهو لو خرج بنفسه أنفق من مال المضاربة فكذلك عبده إذا خرج </w:t>
      </w:r>
      <w:r>
        <w:rPr>
          <w:rtl w:val="true"/>
        </w:rPr>
        <w:t>(</w:t>
      </w:r>
      <w:r>
        <w:rPr>
          <w:rtl w:val="true"/>
        </w:rPr>
        <w:t>ألا ترى</w:t>
      </w:r>
      <w:r>
        <w:rPr>
          <w:rtl w:val="true"/>
        </w:rPr>
        <w:t xml:space="preserve">) </w:t>
      </w:r>
      <w:r>
        <w:rPr>
          <w:rtl w:val="true"/>
        </w:rPr>
        <w:t xml:space="preserve">أنى لو لم أجعل نفقته على المضاربة جعلتها على المضارب ولو كان ذلك عبد رب المال باعانته واذنه فنفقته على مولاه ولا تكون على المضاربة بمنزلة مالو خرج رب المال بنفسه على وجه الاعانة للمضارب في عمله فان كان العبد أنفق على نفسه بامر رب المال فذلك محسوب على رب المال كما لو كان هو الذى أنفق على نفسه ولو أبضعه المضارب مع رجل لم يكن للمستبضع نفقة في مال المضاربة لان المستبضع متبرع ولانه لا يسافر عادة لاجل البضاعة بخلاف المضارب ولو أبضعه المضارب مع رب المال فعمل به فهو على المضاربة والربح بينهما على الشرط لانه معين للمضارب متبرع فيما أقام من العمل فلا يفسد به عقد المضاربة بينهما كالشريكين في المال إذا عمل أحدهما ولم يعمل الآخر شيأ ولانفقة لرب المال على المضاربة لانه بمنزلة المستبضع إذا كان أجنبيا وإذا دفع إلى رجل مالا مضاربة وأمره أن يعمل فيه برأيه فدفعه المضارب إلى اخر مضاربة فسافر الآخر بالمال إلى مصر ليشترى ويبيع فنفقته على المضاربة لانه بمنزلة المضارب الاول فان بعد قول رب المال اعمل فيه برأيك للمضارب أن يدفعه مضاربة ويقوم هو في ذلك مقام رب المال فكما أن نفقة المضارب الاول في سفره في مال المضاربة فكذلك نفقة المضارب الثاني وإذا دفع الرجل إلى رجل ألف درهم مضاربة فخرج المضارب فيها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عشرة آلاف من مال نفسه إلى مصر ليشترى بها ويبيع فان نفقته على أحد عشر سهما جزء منها في مال المضاربة وعشرة أجزاء في مال نفسه لانه يحتمل أن يكون خروجه لاجل مال المضاربة ويحتمل أن يكون خروجه لاجل مال نفسه احتمالا على السواء فينظر إلى منفعة خروجه وعمله وذلك يختلف بقلة المال وكثرته فيقسم النفقة على قدر ذلك لان المغرم مقابل بالمغنم وكذلك لو قال له اعمل فيه برأيك فخلط ماله بمال المضاربة ثم خرج لانه بعد هذا القول لا يصير ضامنا بالخلط فكان اخراجه المالين بعد الخلط كاخراجه قبل الخلط وكل مضاربة فاسدة فلا نفقة للمضارب فيها على مال المضاربة لان بعد فساد المضاربة هو بمنزلة الا جير </w:t>
      </w:r>
      <w:r>
        <w:rPr>
          <w:rtl w:val="true"/>
        </w:rPr>
        <w:t>(</w:t>
      </w:r>
      <w:r>
        <w:rPr>
          <w:rtl w:val="true"/>
        </w:rPr>
        <w:t>ألا ترى</w:t>
      </w:r>
      <w:r>
        <w:rPr>
          <w:rtl w:val="true"/>
        </w:rPr>
        <w:t xml:space="preserve">) </w:t>
      </w:r>
      <w:r>
        <w:rPr>
          <w:rtl w:val="true"/>
        </w:rPr>
        <w:t xml:space="preserve">أنه يستوجب أجر المثل ربح أولم يربح والا جارة الفاسدة معتبرة بالصحيحة فكما أن في الاجارة الصحيحة لا يستوجب النفقة على المال لانه استوجب بدلا مضمونا بمقابلة عمله فكذلك في الاجارة الفاسدة فان أنفق على نفسه من المال حسب من أجر مثل عمله وأخذ بما زاد عليه ان كان أنفق أكثر من أجر المثل لانه صاحب دين ظفر بجنس حقه من مال مديونه وأخذ أكثر من حقه وفي هذا يلزمه رد الزيادة وإذا أنفق في المضاربة الصحيحة في سفره من مال المضاربة فلما انتهى إلى المصر الذى قصده لم يشتر شيأ حتى رجع بالمال إلى مصره فأخذ رب المال ما بقى منه لم يكن على المضارب ضمان ما أنفق لانه أنفق بحق مستحق له فان سفره كان لاجل المضاربة وبان لم يشتر شيأ لا يتبين أن سفره لا يكون لاجل المضاربة فالتاجر لا يشترى بالمال في كل موضع يأتيه للتجارة لا محالة ولكن ان وجد ما يربح عليه اشترى والا رجع بالمال وذلك أرفق الوجهين له فان كان ما فعله من صنع التجار لا يخرج هو به من أن يكون مستحقا للنفقة على المال فلا يضمن ما أنفق وإذا مر المضارب على العاشر بمال المضاربة وأخبره به وأخذ منه العشر فلا ضمان على المضارب فيما أخذ منه العاشر وقد بينا في كتاب الزكاة أن على قول أبى حنيفة الاول رحمه الله العاشر يأخذ به الزكاة وعلى قوله الآخر وهو قولهما لا يأخذ منه شيأ فما أخذه العاشر اما أن يكون تاويا أو مأخوذا بحق فلا ضمان فيه على المضارب وان كان هو الذى أعطى العاشر بغير الزام من العاشر له فهو ضامن لما أعطى وكذلك ان صانعه بشئ من المال حتى كف عنه فهو ضامن لما أعطى لانه أعطى باختياره إلى من لا حق له في أخذه منه فيكون هو مستهلكا لما أعطى كما لو وهبه من أجنبي آخر </w:t>
      </w:r>
      <w:r>
        <w:rPr>
          <w:rtl w:val="true"/>
        </w:rPr>
        <w:t>(</w:t>
      </w:r>
      <w:r>
        <w:rPr>
          <w:rtl w:val="true"/>
        </w:rPr>
        <w:t>قال الشيخ</w:t>
      </w:r>
      <w:r>
        <w:rPr>
          <w:rtl w:val="true"/>
        </w:rPr>
        <w:t xml:space="preserve">) </w:t>
      </w:r>
      <w:r>
        <w:rPr>
          <w:rtl w:val="true"/>
        </w:rPr>
        <w:t xml:space="preserve">الامام الاجل رحمه الله وكان شيخنا الامام رحمه الله يقول الج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في زماننا بخلاف هذا ولا ضمان عل المضارب فيما يعطى من مال المضاربة إلى سلطان طمع فيه وقصد أخذه بطريق الغصب وكذلك الوصي إذا صانع في مال اليتيم لانهما يقصدان الاصلاح بهذه المصانعة فلو لم يفعل أخذ الطامع جميع المال فدفع البعض لاحراز ما بقى من جملة الحفظ في زماننا والامين فيما يرجع إلى الحفظ يكون ضامنا كما لو وقع الحريق في بيت المودع فناول الوديعة أجنبيا فأما في زمانهم فكانت القوة لسلاطين العدل فكان الامين متمكنا من دفع الامر إليهم ليدفعوا الظالم عن الامانة فلهذا قال إذا صانع بشئ من المال فهو ضامن لما أعطى وإذا اشترى المضارب بالمال متاعا أو لم يشتر به شيأ فنهاه رب المال أن يخرج من البلدة فليس له أن يخرجه من ذلك البلد أما قبل الشراء بالمال فالجواب صحيح واضح لانه يملك نهيه عن التصرف أصلا ما بقى المال نقدا في يده فإذا قيد الامر بشئ دون شئ كان أقرب إلى الصحة والحال قبل الشراء بعد العقد كحال العقد في انتفاء صفة اللزوم في حق كل واحد منهما وانعدام حق المضارب فكما أنه يملك التقييد عند العقد فكذلك بعد العقد قبل الشراء بالمال فاما بعد الشراء بالمال فمن أصحابنا رحمهم الله من يقول انما يستقيم الجواب على الرواية التى رويت انه ليس للمضارب أن يسافر بالمال بمطلق المضاربة وموضوع هذه المسألة فيما إذا قال له اعمل برأيك فانما يملك المسافرة باعتبار هذه الزيادة وهو يملك رفع هذه الزيادة بعد الشراء فكذلك يملك التقييد فيما هو مستفاذ بهذه الزيادة فأما على الرواية التى قلنا بمطلق العقد له حق المسافرة بالمال لا يستقيم هذا الجواب لانه بعد صيرورة المال عروضا لا يملك نهيه عما صار مستفادا له بمطلق العقد وهو حق التصرف فيه فكذلك لا يملك التقييد فيه بالنهي عن المسافرة بالمال والاصح أن نهيه عن المسافرة بالمال عامل على الاطلاق وان كان بمطلق المسافرة لدلالة اسم العقد فالمضاربة مشتقة من الضرب في الارض أو لمراعاة ما نص عليه رب المال من حفظه المال بنفسه عند خروجه مسافرا كما في الوديعة وهذا كله ينعدم بالنهي عن المسافرة بالمال بخلاف أصل التصرف فان حق المضارب يثبت بالتصرف حين صار المال عرضا لان ربحه لا يظهر الا بالتصرف ورب المال لا يملك ابطال حقه أما بالنهي عن المسافرة بالمال فليس فيه ابطال حق المضارب لتمكنه من التصرف في البلدة وانما فيه ايفاء حق رب المال في أن يكون ماله مصونا عن أسباب الهلاك وهذا مملوك له بعد ما صار المال عروضا كما كان قبله فان أخرجه ضمنه للخلاف والامين متى خالف ما أمر به نصا كان ضامنا وما أنفق على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أو على المال بعد ما صار ضامنا له فهو في ماله خاصة بمنزلة الغاصب فان لم يحدث فيه حدثا حتى رده إلى البلد فهو برئ من ضمانه لانه عاد إلى الوفاق بعد ما خالف والعقد قائم بينهما فيعود أمينا كما كان وكذلك لو لم ينهه ولكن رب المال مات والمضاربة في يد المضارب عين أو متاع فسافر به المضارب بعد موته لان المال بالموت انتقل إلى الورثة ولم يوجد منهم الرضا بسفره به قط وما كان من رضا رب المال به قد انقطع بموته فذلك بمنزلة نهيه عن المسافرة بالمال إذا بلغه فالنهى لا يعمل في حقه ما لم يعلم به ولا فرق في الموت بين أن يعلم به أولا يعلم لانه عزل حكمي فلا يتوقف على العلم به كعزل الوكيل بموت المو كل وإذا سافر المضارب بالمال فاشترى به متاعا في بلد آخر فمات رب المال وهو لا يعلم بموته ثم سافر بالمتاع حتى أتى مصرا فنفقة المضارب بعد موت رب المال على نفسه دون المضاربة لان حكم المضاربة في حق المسافرة بالمال قد انتهى بموت رب المال وان لم يعلم به المضارب وباعتباره كان ينفق من مال المضاربة فنفقته بعد ذلك في سفره على نفسه وهو ضامن لما يهلك من المتاع في الطريق فان سلم حتى يبيعه جاز يبيعه لان بالموت لا يمتنع عليه بيعه في أي موضع باعه كما لا يمتنع عليه ذلك بالنهي عن التصرف بعد علمه به لما في التصرف من حق المضارب وقد سبق ثبوت حقه بثبوت حق الورثة فلا يبطل لحقهم لو كان المضارب خرج بالمتاع من ذلك المصر قبل موت رب المال لم يكن عليه ضمان وكانت نفقته في سفره حتى ينتهى إلى المصر ويبيع المتاع على المال لانه لا يتمكن من المقام في المفازة أو في موضع لا يتمكن من بيع المتاع كما هو عادة التجار فهو في نفقته على السفر إلى أن ينتهى إلى المصر ويبيع المتاع موافق لا مخالف فتكون نفقته في المال ولو كان رب المال مات والمضارب بمصر من الامصار غير مصر رب المال والمضاربة متاع في يده فخرج بها إلى مصر رب المال ففى القياس هو ضامن ولا يستوجب النفقة في المال لانه ينشئ سفرا بالمال بعد ما انعزل عنه بموت رب المال ولا حاجة به إلى ذلك فانه في موضع أمن ويتمكن من التصرف في المال وهذا وسفره إلى مصر آخر سواء وفى الاستحسان لا ضمان عليه ونفقته حتى يبلغ مصر رب المال على المضاربة لان هذا سفر لا يجد المضارب منه بدا فانه لابد من أن يسلم المال إلى الورثة ليسلم له نصيبه من الربح ولا يتأتى له ذلك الا بالعود إلى مصر لان ورثته فيه بخلاف سائر الا مصار والعقد يبقى لاجل الحاجة إليه كما إذا مات صاحب السفينة وهى في لجة البحر أو مات المكارى للدابة في 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الحج بخلاف سفره إلى مصر آخر فانه غير محتاج إلى ذلك وكذلك لو كان رب المال حيا فأرسل إليه رسولا ينهاه عن الشراء والبيع وفي يده متاع فخرج بها إلى مصر رب المال فانى لا أضمنه ما هلك من المتاع في سفره واجعل نفقته في المال استحسانا لانه لا بد من أن يرجع بالمال إلى مصر رب المال كما لا بد له من أن يبيعه إذا نهاه في المصر فكما أن نهيه في ذلك لا يعمل ايفاء لحق المضارب في حصته من الربح فكذلك في هذا المقدار لا يعمل نهيه ولو كانت المضاربة في يده دراهم أو دنانير فمات رب المال والمضارب في مصر آخر وكان رب المال حيا فأرسل إليه ينهاه عن الشراء والبيع فاقبل المضارب بالمال إلى مصر رب المال فهلك في الطريق فلا ضمان عليه لانه لا يجد بدا من رد المال عليه ولا يتمكن من ذلك ما لم يأت به مصره به فيسلمه إليه أو إلى ورثته </w:t>
      </w:r>
      <w:r>
        <w:rPr>
          <w:rtl w:val="true"/>
        </w:rPr>
        <w:t>(</w:t>
      </w:r>
      <w:r>
        <w:rPr>
          <w:rtl w:val="true"/>
        </w:rPr>
        <w:t>ألا ترى</w:t>
      </w:r>
      <w:r>
        <w:rPr>
          <w:rtl w:val="true"/>
        </w:rPr>
        <w:t xml:space="preserve">) </w:t>
      </w:r>
      <w:r>
        <w:rPr>
          <w:rtl w:val="true"/>
        </w:rPr>
        <w:t xml:space="preserve">انه لو تركه هناك عند غيره وخرج إلى مصر رب المال كان مخالفا ضامنا وهو بما صنع يتحرز عن الخلاف فلا يضمنه لا نعدام السبب الموجب للضمان فان سلم حتى قدم وقد أنفق منه على سفره فهو ضامن للنفقة لان عقد المضاربة لا يبقى بعد موت رب المال أو نهيه إذا كان المال في يده نقدا فان بقاء العقد ببقاء حق المضارب في المال ولا حق له في المال هنا فهذا المال بمنزلة الوديعة في يده والمودع لا يستوجب النفقة في مال الوديعة </w:t>
      </w:r>
      <w:r>
        <w:rPr>
          <w:rtl w:val="true"/>
        </w:rPr>
        <w:t>(</w:t>
      </w:r>
      <w:r>
        <w:rPr>
          <w:rtl w:val="true"/>
        </w:rPr>
        <w:t>ألا ترى</w:t>
      </w:r>
      <w:r>
        <w:rPr>
          <w:rtl w:val="true"/>
        </w:rPr>
        <w:t xml:space="preserve">) </w:t>
      </w:r>
      <w:r>
        <w:rPr>
          <w:rtl w:val="true"/>
        </w:rPr>
        <w:t xml:space="preserve">أنه ليس له أن يشترى به شيأ لرب المال ولو فعل ذلك كان ضامنا بخلاف ما إذا كان المال عروضا فقد بقي العقد هناك لبقاء حق المضارب </w:t>
      </w:r>
      <w:r>
        <w:rPr>
          <w:rtl w:val="true"/>
        </w:rPr>
        <w:t>(</w:t>
      </w:r>
      <w:r>
        <w:rPr>
          <w:rtl w:val="true"/>
        </w:rPr>
        <w:t>ألا ترى</w:t>
      </w:r>
      <w:r>
        <w:rPr>
          <w:rtl w:val="true"/>
        </w:rPr>
        <w:t xml:space="preserve">) </w:t>
      </w:r>
      <w:r>
        <w:rPr>
          <w:rtl w:val="true"/>
        </w:rPr>
        <w:t xml:space="preserve">أنه يملك البيع على رب المال فكذلك يستوجب النفقة في سفر لا بد له منه وإذا اشترى المضارب بالمال وباع فصار المال دينا على الناس ثم أبى أن يتقاضاه فان كان فيه فضل أجبر على أن يتقاضاه وان لم يكن له فيه فضل لم يجبر على أن يتقاضاه لانه إذا كان فيه فضل فقد استحق المضارب نصيبه من الربح بعمله فيجبر على اكمال العمل كالاجير وذلك بالتقاضى حتى يقبض المال وان لم يكن فيه فضل فالمضارب كالوكيل في التصرف إذا لم يستوجب بازاء تصرفه شيأ والوكيل بالبيع لا يجبر على تقاضى الثمن ولكن يؤمر بان يحيل به الموكل على المشترى فكذلك هنا يؤمر بأن يحيل به رب المال على الغرماء لانه لا يتمكن من مطالبتهم إذا لم يعاملهم وليس في امتناع المضارب من أن يحيله بالمال عليهم الا التعنت والقصد إلى اتواء ماله فيمنع من ذلك </w:t>
      </w:r>
      <w:r>
        <w:rPr>
          <w:rtl w:val="true"/>
        </w:rPr>
        <w:t xml:space="preserve">* </w:t>
      </w:r>
      <w:r>
        <w:rPr>
          <w:rtl w:val="true"/>
        </w:rPr>
        <w:t xml:space="preserve">توضيح الفرق انه إذا كان في المال فضل فلابد للمضارب من أن يتقاضى نصيبه من الربح ويقبض فإذا قبض سلم له ذلك ولكنه يؤمر بتسليمه إلى رب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بحساب رأس المال لانه ما لم يصل رأس المال رب المال لا يسلم شئ من الربح للمضارب ثم يقبض ثانيا مثله فيسلمه إليه فلا يزال هكذا حتى يقبض جميع المال فانه إذا لم يكن في المال فضل فلا حاجة بالمضارب إلى تقاضى شئ منه إذ لا نصيب له في المال فيؤمر أن يحيل به رب المال على الغرماء كما يؤمر به الوكيل وان كان فيه فضل وهو في مصره فانفق في تقاضيه وخصومة أصحابه وطعامه وركوبه نفقة لم يرجع بها في مال المضاربة لان هذا كله بمنزلة تصرفه في المال وقد بينا انه ما دام يتصرف في مصره لا يستوجب النفقة في مال المضاربة ولانه بما صنع يحيى حصة من الربح فهو كبيعه العروض في مصره وان كان الدين غائبا عن مصر المضارب فانفق في سفره وتقاضيه مالا بد له منه حسبب ذلك من مال المضاربة لان سفره وسعيه كان لاجل مال المضاربة فتكون نفقته في المال كما لو سافر للتصرف في المال وبهذا يتبين أن المضارب إذا أنفق في السفر من مال نفسه استوجب الرجوع به في مال المضاربة لانه قد لا يجد بدا من ذلك بأن لا تصل يده إلى مال المضاربة عند كل حاجة إلى نفقة فلا يكون متبرعا فيما ينفق من مال نفسه كالوصي يشترى لليتيم ويؤدى الثمن من مال نفسه كان له أن يرجع به في مال اليتيم الا أن تزيد نفقة المضارب على الدين فلا يرجع بالزيادة على رب المال لان نفقته من مال المضاربة لا في ذمة رب المال فلو استوجب الزيادة انما يستوجبها في ذمة رب المال ولانه انما يستوجب النفقة لان سعيه لاصلاح مال المضاربة ولمنفعة رب المال وهذا المعنى ينعدم في الزيادة على المال وإذا سافر المضارب بمال المضاربة فاشترى طعامه وكسوته واستأجر ما يركب عليه من ماله ليرجع به في مال المضاربة فلم يرجع به حتى توي مال المضاربة لم يرجع على رب المال بتلك النفقة لان حقه كان في المال لا في ذمة رب المال وبهلاك المال فات محل حقه فيبطل حقه كالعبد الجاني أو المديون إذا مات ومال الزكاة إذا هلك لا تبقى الزكاة واجبة بعد هلاك المال وكذلك لو لم يكن نقد ماله في ذلك فكان ثمن الطعام الكسوة وأجرة الدابة دينا عليه لانه التزمه بمباشرة سبب الالتزام فلا يستوجب شيأ من ذلك في ذمة رب المال وهذا بخلاف ما إذا استأجر دابة ليحمل عليها متاع المضاربة أو اشترى طعاما للمضاربة فضاع المال قبل أن ينفذ فانه يرجع بذلك على رب المال لانه فيما يشترى للمضاربة عامل لرب المال بأمره فعليه أن يخلصه من عهدة عمله وذلك في رجوعه عليه بالثمن في الاجرة فيما تعذر ايفاؤه من المال الذى في يده فاما فيما يشترى أو يستأ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لحاجة نفسه هو عامل لنفسه وهو فيما هو عامل لنفسه لا يستوجب الرجوع على رب المال بما يلحقه من العهدة وانما كان يرجع في مال المضاربة لان سعيه لاجل مال المضاربة وهذا لا يوجد في مال آخر لرب المال فلا يستوجب الرجوع في ذلك بعد هلاك مال المضاربة وإذا ادان المضارب مال المضاربة في غير مصره وربح فيه فأراد أن يتقاضاه وتكون نفقته منه وقال رب المال بل اتقاضاه ولا أريد أن تكون أنت المتقاضى فان رب المال يجبر على ترك التقاضى للمضارب وتكون نفقته على المال لان حق المضارب ثابت في نصيبه من الربح فلا بد من أن يتقاضى حصة من الربح وإذا أخذ ذلك أخذه رب المال منه بحساب رأس المال ثانيا أو ثالثا فتبين أن المضارب متقاض لرب المال وان نفقته في المال فرب المال فيما يسأل يقصد اسقاط حق المضارب وهو لا يتمكن من ذلك وان لم يكن فيه فضل فقال المضارب انا أتقاضاه وتكون نفقتى منه حتى أقبضه وقال رب المال أحلني به أجبر المضارب على أن يحيل به رب المال لانه لا حصة للمضارب في المال هنا ولاحق فهو بمطالبته يريد أن يلزمه نفقة نفسه في مال غيره فلصاحب المال أن يأبى ذلك ويتقاضى بنفسه وإذا اشترى المضارب بمال المضاربة متاعا وفيه فضل أولا فضل فيه فاراد المضارب أن يمسكه حتى يجد به ربحا كثيرا وأراد رب المال أن يبيعه فان كان لا فضل فيه اجبر المضارب على أن يبيعه أو يعطيه رب المال برأس ماله لانه لا حق للمضارب في المال في الحال فهو يريد أن يحول بين رب المال وبين ماله بحق موهوم عسى يحصل له وعسى لا يحصل وفيه اضرار برب المال والضرر مدفوع وان كان فيه فضل وكان رأس المال ألفا والمتاع يساوى ألفين فالمضارب يجبر على بيعه لان في تأخيره حيلولة بين رب المال وبين ماله وهو لم يرض بذلك حين عاقده عقد المضاربة الا أن للمضارب هنا أن يعطى رب المال ثلاثة ارباع المتاع برأس ماله وحصته من الربح ويمسك ربع المتاع وحصته من الربح وليس لرب المال أن يأبى ذلك عليه لان الربح حق والانسان لا يجبر على بيع ملك نفسه لتحصيل مقصود شريكه وكما يجب دفع الضرر عن رب المال يجب دفعه عن المضارب في حصته والطريق الذى يعتدل فيه النظر من الجانبين ما ذكرنا وإذا دفع مالا مضاربة وأمر المضارب أن يعمل في ذلك برأيه أولم يأمره فاستأجر المضارب ببعضه أرضا بيضاء واشترى ببعضه طعاما فزرعه في الارض فهو جائز على المضاربة بمنزلة التجارة لان عمل الزراعة من صنع التجار يقصدون به تحصيل النماء واليه أشار صاحب الشرع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الزارع يتاجر ربه وما كان من عمل التجار يملكه المضارب بمطلق العقد ولو استأجر أرضا بيضاء على أن يغرس فيها شجرا أو ارطابا فقال ذلك من المضاربة فهو جائز والوضيعة على رب المال والربح على ما اشترطا لانه من صنيع التجار يقصدون به استنماء المال ولو كان دفع إليه مضاربة بالنصف وقال له اعمل فيه برأيك فأخذ المضارب نخلا وشجرا وأرطابا معاملة على أن ما أخرج الله بعد من ذلك فنصفه لصاحب النخل ونصف المضارب على المضارب فعمل وأنفق مال المضاربة عليه فان ما خرج من ذلك بين صاحب النخل والمضارب نصفين ولايكون لرب المال شئ من ذلك لانه انما استحق النصف بعقد المعاملة وفى عقد المعاملة العامل يؤاجر نفسه وصاحب المال انما فوض الا مر إلى رأيه في المضاربة لان منافع يده فيما يستوجب باقامته العمل بمنافعه تكون له خاصة والنفقة التى أنفقها من ماله خاصة وهو ضامن لما أنفق من ذلك من مال المضاربة لانه صرف إلى حاجة نفسه على وجه لم يأذن له رب المال فيه ولو كان المضارب أخذ من رجل أرضا بيضاء على أن تزرعها طعاما فما خرج منها فنصفه لصاحب الارض ونصفه على المضاربة فاشترى طعاما ببعض المال فزرعه في الارض ثم أنفق ما بقى من المضاربة عليه حتى بلغ فهذا جائز لانه مستأجر الارض بنصف الخارج منها ولو استأجرها بدراهم جازت المضاربة فكذلك إذا استأجرها بنصف الخارج منها ولو استأجرها بدراهم جاز على المضاربة لذلك وتصرفه هنا في المال فان استحقاقه للخارج باعتبار أنه بما بذره والبذر من مال المضاربة فلهذا كان نصف الخارج لصاحب الارض ونصفه يباع يستوفى رب المال رأس ماله والباقى بينه وبين المضارب على الشرط وان لم يكن قال له اعمل فيه برأيك فالمضارب ضامن للمضاربة لانه أشرك غيره في مال المضاربة وقد بينا أن بمطلق العقد لا يملك المضارب الا شراك وهو بمنزلة دفعه بعض المال مضاربة إلى غيره وإذا صار مخالفا بتصرفه ضمن مال المضاربة وهو ملك المضمون به فما خرج من الزرع بين المضارب ورب المال نصفين على الشرط والله أعلم </w:t>
      </w:r>
      <w:r>
        <w:rPr>
          <w:rtl w:val="true"/>
        </w:rPr>
        <w:t>* (</w:t>
      </w:r>
      <w:r>
        <w:rPr>
          <w:rtl w:val="true"/>
        </w:rPr>
        <w:t>باب المرابحة في المضاربة</w:t>
      </w:r>
      <w:r>
        <w:rPr>
          <w:rtl w:val="true"/>
        </w:rPr>
        <w:t>) * (</w:t>
      </w:r>
      <w:r>
        <w:rPr>
          <w:rtl w:val="true"/>
        </w:rPr>
        <w:t>قال رضى الله عنه</w:t>
      </w:r>
      <w:r>
        <w:rPr>
          <w:rtl w:val="true"/>
        </w:rPr>
        <w:t xml:space="preserve">) </w:t>
      </w:r>
      <w:r>
        <w:rPr>
          <w:rtl w:val="true"/>
        </w:rPr>
        <w:t xml:space="preserve">قد تقدم بيان بعض مسائل الباب في البيوع فمن ذلك أن ما أنفق المضارب على نفسه في سفره لا يلحقه برأس المال في بيع المرابحة بخلاف ما أنفق على المت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والرقيق مما لا بد منه فانه يلحقه ويقول قام على بكذا من غير أن يفسره لوجود العادة بين التجار في الحاق النفقة على المتاع برأس المال دون الحاق ما أنفقوا على أنفسهم وفي حق المشترى لا فرق بين أن يكون المتصرف مضاربا أو مالكا فكما أن المالك لا يلحق ما أنفقه على نفسه برأس المال لان منفعة ذلك لا ترجع إلى المتاع خاصة فكذلك ما أنفقه المضارب على نفسه وان ألحق ما أنفقه على نفسه برأس المال وباعه مرابحة أو تولية على الجملة من غير بيان فذلك جناية وقد بينا أقاويلهم في الجناية في المرابحة والتولية في البيوع وفى قول زفر كقول محمد رحمهما الله ولو اشترى المضارب متاعا بالف درهم ورقمه بألفى درهم ثم قال للمشترى منه ابتعه مرابحة على رقمه فان بين للمشترى كم رقمه فهو جائز لا بأس به لانه صادق في مقالته فرقمه ما أخبره ولم يخبره أنه قام عليه بذلك وقد بينا في البيوع رواية أبى يوسف في الفرق بين ما إذا كان المشترى عالما بعادة التجار أو غير عالم بذلك وان لم يعلم المشترى كم رقمه فالبيع فاسد لجهله بمقدار الثمن فإذا علم بالرقم كم هو فهو بالخيار ان شاء أخذه وان شاء تركه لانه انما يكشف له الحال الآن وخيار كشف الحال قد بيناه في البيوع عند أبى حنيفة رحمه الله فان قبضه فباعه ثم علم ما رقمه فرضى به فرضاه باطل وعليه قيمته لانه ملكه بالقبض بحكم عقد فاسد فنفذ بيعه فيه وتقرر عليه ضمان القيمة باخراجه من ملكه فلا يتغير ذلك بعلمه بالرقم ورضاه به لان ازالة المفسد انما تصحح العقد إذا كان المعقود عليه قائما في ملكه والتولية في هذه كالمرابحة فان كان المضارب ولاه رجلا برقمه ولا يعلم المشترى ما رقمه ثم باعه المضارب بعد ذلك من آخر بيعا صحيحا جاز ان لم يكن الاول قبضه لان البيع الاول كان فاسدا ولم يملكه المشترى قبل القبض فصح البيع الثاني من المضارب وانتقض به البيع الاول ولذلك لو كان الاول علم برقمه فسكت حتى باعه المضارب من آخر بيعا صحيحا لان بمجرد علمه لا يصح البيع الاول ما لم يرض به فان رضى الاول بعد ما علم ثم باعه المضارب من آخر بيعا صحيحا فالببيع للثاني باطل لان البيع الاول قد تم برضا المشترى به بعد علمه فصار المبيبع مملوكا للمشترى ولو كان الاول قبض المتاع من المضارب في هذه الوجوه ثم باعه المضارب من آخر كان بيعه الثاني باطلا لان الاول بالقبض صار مالكا فما لم يسترده المضارب منه لا ينفذ بيعه من غيره وان علم الاول بالرقم فنقض البيع لم يجز البيع الثاني أيضا لانه سبق عود الملك إليه فلا ينفذ بعوده إليه من بعد كمن باع مالا يملكه ثم ملكه ولو كان المضا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اشترى المتاع بألف درهم ثم قال لرجل أبيعك هذا المتاع مرابحة بربح مائة على ألفى درهم ولم يسم رقما ولا غيره فاشتراه برقمه ثم علم أن المضارب كان اشتراه بألف در هم فالبيع لازم بألفى درهم ومائة درهم ولا بأس للمضارب بما صنع لانه ما باعه مرابحة على رأس ماله فيه بل باعه مرابحة على ألفى درهم وانما يكره أن يتكلم بالكذب أو بما فيه شبهة الكذب فاما إذا خلا كلامه عن ذلك فلا بأس ببيعه وقد باعه بثمن مسمى معلوم فيجوز وان كان أسرف فيما أنفق على الرقيق فانما يضم إلى رأس ماله من ذلك نفقة مثله فأما الزيادة على ذلك كالتبضع منه فلا يلحق برأس المال وإذا دفع إلى رجل ألف درهم مضاربة فاشترى بها جارية ثم باعها بألفين واشترى بألفين جارية تساوى ألفى درهم من الغريم لا بأس بان يبيعها مرابحة ولا يبين أن ثمنها كان دينا بخلاف ما إذا صالحه على هذه الجارية صلحا فانه لا يبيعها مرابحة حتى يبين لان الشراء مبنى على الاستقصاء والصلح مبنى على التجاوز بدون الحق فعند ذلك لفظ الصلح يمكن شبهة الحطيطة والشبهة كالحقيقة في المنع من بيع المرابحة لانه مبنى على الامانة ولو اشترى بالف المضاربة جارية نسيئة سنة فهو جائز لان في يده من مال المضاربة مثل ثمنها فلا يكون هذا استدانة على المضاربة والشراء بالنسيئة من عادة التجار كالشراء بالنقد ثم لا يبيعها مرابحة على الالف مما لم يبين لما في الشراء بالنسيئة من شبهة الزيادة على ثمن المثل وقد بينا هذا في البيوع ولو اشترى ببعض الجارية ثيابا ثم فتلها أو قصرها باجر أو صبغها باجر فله أن يبيعها مرابحة على الثمن والا جر لان هذا مما جرى الرسم به بين التجار في الحاقه برأس المال ولو مر على العاشر فعشره لم يلحق ذلك برأس المال لان ذلك اما أن يكون زكاة فلا يلحقه برأس المال واما أن يكون غصبا فلا بيع على ما غصب منه مرابحة ولو اشترى المتاع بجميع المال ثم قصره من ماله فهو متطوع لا يرجع به على رب المال ولا ضمان عليه ان قال له رب المال اعمل فيه برأيك أولم يقل لان القصارة تزيل الدرن ولا تزيد في العين شيأ من مال المضاربة فلا يصير هو مخالفا بما صنع لانه زاد المتاع خيرا بما صنع وهو متطوع في ذلك لان رب المال لم يرض برجوعه عليه بشئ في ذمته فعمله ذلك في متاع المضاربة ومتاع أجنبي آخر سواء وإذا باعه مساومة أو مرابحة كان الثمن كله على المضاربة وكذلك لو فتل الثوب أو صبغه أسود من ماله فنقصه ذلك أو لم يزد فيه وان صبغه من ماله صبغا يزيد فيه كالعصفر والزعفران وان كان رب المال أمره أن يعمل في ذلك برأيه فلا ضمان عليه وان كان لم يأم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بذلك فهو ضامن للثياب لانه خلط ماله بمال المضاربة والصبغ مال متقوم للمضارب وقد بينا أن المضارب بالخلط يصير ضامنا إذ لم يقل له رب المال اعمل فيه برأيك ثم ان لم يكن فيه فضل على رأس المال فرب المال بالخيار ان شاء أخذه برأس ماله وأعطى المضارب ما زاد على الصبغ فيه يوم يختصمون وان شاء سلم له الثوب وضمنه قيمته لان الثوب كله لرب المال والمضارب فيا صنع بمنزلة من غصب ثوب انسان وصبغه فان لم يختر شيأ حتى باعها المضارب مساومة أو مرابحة جاز بيعه لبقاء عقد المضاربة بينهما في الثوب بعد الصبغ لان المضارب في البيع كالوكيل والوكالة باليع لا تبطل بالخلاف من طريق الفعل وبرئ من ضمانه لانه عاد إلى الوفاق من بعد تصرفه على المضاربة ويقسم الثمن في المساومة على قيمة الثوب وقيمة ما زاد الصبغ فيه فيكون حصة الصبغ للمضارب ويستوفى رب المال رأس ماله من حصة الثوب والباقى ربح بينهما على الشرط لان الصبغ عين مال قائم في الثوب للمضارب وقد تناوله البيع كالثوب فيقسم الثمن عليهما بخلاف القصارة وان كان باعه مرابحة قسم الثمن على ما اشترى به المضارب وعلى جر الصبغ يوم صبغ لان الثمن في بيع المرابحة مبنى على الثمن الاول فيقسم عليه وفي بيع المساومة بمقابلة الملك فيقسم على قدر الملك وان كان صبغه أسود فكذلك الجواب عندهما لان السواد عندهما زيادة كالحمرة وعند أبى حنيفة السواد في الثوب نقصان فهو بمنزلة الفتل والقصارة في أنه لا حصة للمضارب من الثمن ولا ضمان عليه لانه لم يخلط مال المضاربة بمال متقوم له وإذا اشترى المضارب المتاع بالف المضاربة وقبضه ولم ينقد الثمن حتى ضاعت فانه يرجع على رب المال بالف أخرى فينقدها اياه لانه في الشراء كان عاملا لرب المال بامره فيرجع عليه بما لحقه من العهدة وهو في هذا كالوكيل إذا دفع إليه الثمن قبل الشراء وهلك في يده بعد الشراء فانه يرجع على الموكل بعد الشراء لان الوكيل لا يرجع الا مرة واحدة فان شراء الوكيل يوجب الثمن عليه للبائع وله على الموكل فإذا رجع على الموكل بعد الشراء صار مقتضيا ما استوجبه دينا عليه وصار مضمونا عليه بالقبض فإذا هلك يهلك من ضمانه فاما المضارب إذا رجع على رب المال فما يقبضه يكون أمانة في يده لانه من رأس المال </w:t>
      </w:r>
      <w:r>
        <w:rPr>
          <w:rtl w:val="true"/>
        </w:rPr>
        <w:t>(</w:t>
      </w:r>
      <w:r>
        <w:rPr>
          <w:rtl w:val="true"/>
        </w:rPr>
        <w:t>ألا ترى</w:t>
      </w:r>
      <w:r>
        <w:rPr>
          <w:rtl w:val="true"/>
        </w:rPr>
        <w:t xml:space="preserve">) </w:t>
      </w:r>
      <w:r>
        <w:rPr>
          <w:rtl w:val="true"/>
        </w:rPr>
        <w:t xml:space="preserve">أن عند القسمة يرد على رب المال أو لا جميع ما استوفى ثم يقاسمه الربح ومن شرط المضاربة أن يكون رأس المال أمانه في يد المضارب فإذا هلك ثانيا كان هلاكه على رب المال فيرجع عليه مرة بعد أخرى حتى يصل الثمن إلى البائع ولا يبيع المتاع مرابحة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على ألف درهم لانه اشتراه بالف وما هلك في يده من رأس مال المضاربة فلا يلحقه برأس المال فإذا باع المتاع أخذ رب المال رأس ماله ألفى درهم لانه رجع ذلك إلى المضارب بسبب عقد المضاربة فيكون جميع رأس ماله يرد عليه ثم الباقي ربح بينهما وكذلك لو كان اشترى بالف جارية فلم يقبضها حتى ادعى المضارب انه قد نقد البائع الثمن وجحد البائع ذلك وحلف فان المضارب يرجع على رب المال بالف أخرى فيدفعها إلى البائع ويأخذ الجارية فتكون على المضاربة لان هذه عهدة لحقته في عمل باشره لرب المال وإذا اقتسموا المضاربة أخذ رب المال رأس ماله ألفى درهم لما ذكرنا والمضارب في هذا مخالف للوكيل فان الوكيل بالشراء لو قال دفعت الالف إلى البائع وجحد البائع غرمها الوكيل من ماله فيدفعها إلى البائع ويأخذ منه الجارية فتسلم إلى الآمر لان الوكيل قد أقر انه اقتضى دينه على الموكل بما قضى به دين نفسه من مال الموكل فيسلمها إلى الآمر واقرارهما ليس بحجة على البائع في قضاء الثمن لان ذلك دعوى منه عليه ولكنه حجة عليه في الاقتضاء لان ذلك اقرار منه وبعد ما صار مقتضيا لا يرجع على الموكل بشئ فاما المضارب يدفع الثمن إلى البائع يكون قاضيا لا مقتضيا لانه لو صار مقتضيا كان ضامنا ورأس المال أمانة في يده فإذا لم تصح دعواه في القضاء بحجود البائع بقى المقبوض كالهالك في يده فيرجع على رب المال بالف أخرى </w:t>
      </w:r>
      <w:r>
        <w:rPr>
          <w:rtl w:val="true"/>
        </w:rPr>
        <w:t>(</w:t>
      </w:r>
      <w:r>
        <w:rPr>
          <w:rtl w:val="true"/>
        </w:rPr>
        <w:t>ألا ترى</w:t>
      </w:r>
      <w:r>
        <w:rPr>
          <w:rtl w:val="true"/>
        </w:rPr>
        <w:t xml:space="preserve">) </w:t>
      </w:r>
      <w:r>
        <w:rPr>
          <w:rtl w:val="true"/>
        </w:rPr>
        <w:t xml:space="preserve">أن الوكيل لو لم يدفع إليه الثمن حتى اشترى ثم قبض الثمن فهلك في يده لم يرجع على الموكل مرة أخرى والمضارب في مثله يرجع على رب المال ثانيا حتى يدفع الثمن إلى البائع ولو اشترى ثوبا بعشرة دراهم من مال المضاربة ثم باعه مرابحة فقال للمشترى أبيعك هذا الثوب بربح الدرهم درهم فالثمن عشرون درهما لانه سمى بمقابلة كل درهم من رأس المال درهما ربحا والالف واللام للجنس فيما يمكن استغراق الجنس فيه إذ لا معهود له فيه ليحمل على المعهود فهذا وقوله بربح كل درهم درهما سواء وكذلك لو قال بربح كل درهم اثنين فالثمن ثلاثون درهما ولو قال بربح العشرة خسمة أو بربح الدرهم نصف درهم كان الثمن خمسة عشر لانه سمى بمقابلة كل درهم من رأس المال نصف درهم ربحا أو بمقابلة جميع رأس المال خمسة ربحا ولو قال أبيعك بربح العشرة خمسة عشر فالقياس أن يكون بخمسة وعشرين درهما لانه ضم إلى رأس المال خسمة عشر درهما ربحا ولكنا نستحسن أن يكون البيع بخمسة عشر للعادة الظاهرة بين التجار فانهم يقولون يده يازده سود فروحب وانما يريدون به أن الخمسة ربح والعشرة ر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مال وكذلك لو قال بربح العشرة أحد عشر أو قال يده يازده فالربح درهم واحد استحسانا لان مطلق اللفظ محمول على معاني كلام الناس وما يتفاهمونه في مخاطباتهم وكذلك لو قال بربح عشرة أحد عشر ونصف فالربح درهم ونصف أو قال أحد عشر ودانق فالربح درهم ودانق ولو قال بربح العشرة عشرة وخمسة أو خمسة وعشرة فالثمن خمسة وعشرون لانه عطف أحد العددين على الآخر في تسمية الربح وضم العدد إلى رأس ماله وليس بين التجار عادة في مثل هذا اللفظ فيجب حمل اللفظ على الحقيقة ويكون ربحه العددين جميعا وان كان الثوب انتقص عنده حتى صار يساوى ثلاثة دراهم ثم باعه بوضيعة الدراهم درهم كان الثمن خمسة دراهم لان بيع الوضيعة كبيع المرابحة فكما أن هذا اللفظ في بيع المرابحة التضعيف على الثمن الاول فكذلك في بيع الوضيعة يوجب التنصيف ولو كان بوضيعة الدرهم درهمين كان الثمن عليه ثلاثة دراهم وثلثا لان هذا اللفظ في بيع المرابحة يوجب أن يكون الربح ضعف رأس المال ففى بيع الوضيعة نصف الثمن وانما يكون ذلك إذا كان النقصان من العشرة ستة وثلاثين لان في بيع المرابحة هذا اللفظ يوجب أن يكون الربح مثل نصف رأس المال ففى الوضيعة يوجب أن يكون النقصان مثل نصف الباقي في ذلك في أن يكون الباقي من الثمن ستة وثلاثين والنقصان ثلاثة وثلثا وكذلك لو قال بوضيعة العشرة خمسة عشر اعتبارا للوضيعة بالمرابحة ولو اشترى المضارب عبدا وقبضه ثم باعه بجارية وقبضها ودفع العبد لم يكن له أن يبيع الجارية مرابحة على الثمن ولا تولية الا من الذى يملك العبد لان بيع المرابحة والتولية بيع بمثل الثمن الاول وزيادة ربح مسمى في عقد المرابحة والعبد لامثل له من جنسه فلو باعها مرابحة أو تولية من غير أن يملك العبد لكان هذا بيعا بقيمة العبد وطريق معرفة القيمة الحزر والظن دون الحقيقة فاما ممن يملك العبد انما يبيعها على العبد بعينه وهو قادر على تسليمه فان باعها تولية جاز وان باعها مرابحة بربح عشرة دراهم جاز ويأخذ العبد عشرة دراهم وان باعها مرابحة بربح عشرة أحد عشر لم يجز لان هذا اللفظ يوجب أن يكون الربح من جنس رأس المال ورأس المال لامثل له من جنسه ليضم إليه مقدار الربح من جنسه بخلاف ما إذا كان اشتراها بماله مثل من جنسه كالمكيل والموزون فان هناك يبيعها مرابحة ممن شاء فسواء سمى مقدارا معلوما من الربح أو قال بربح عشرة أحد عشر لانه لما اشترى بماله مثل من جنسه فهو والمشترى بالنقد سواء ولو كان الذى اشترى العبد باعه من رجل آخر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وهبه وسلمه ثم باعه المضارب الجارية مرابحة أو تولية كان باطلا لانه لم يبق العبد في ملكه فهو في هذا الشراء كأجنبي آخر ولو باع المضارب الجارية من الموهوب له بالغلام مرابحة أو تولية جاز ذلك لان عين الغلام في ملكه وهو قادر على تسليمه فهو بمنزلة الواهب في المسألة الاولى ولو باع المضارب الجارية من رجل لا يملك العبد بربح عشرة دراهم على رأس المال فاجاز رب العبد البيع جاز لانه باجازة رب العبد قدر المشترى على التسليم للعبد فنزل في ذلك منزلة المالك للعبد فان بملكه كان يقدر على التسليم وقد قدر على ذلك باجازة رب العبد والمانع من جواز هذا العقد عجزه عن تسليم العبد ثم الجارية تكون للمشترى من المضارب ويأخذ المضارب الغلام ويأخذ من المشترى منه الجارية عشرة دراهم ويرجع مولى الغلام على المشترى بقيمة الغلام لان المشترى للجارية عامل لنفسه في شرائها فنفذ الشراء عليه ولم يتوقف على اجازة رب الغلام ولكنه استقرض منه الغلام ليدفعه في ثمنها وهو بالا جازة صار مقرضا منه واستقراض الحيوان وان كان فاسدا لكنه مضمون بالقيمة عند تعذر رد العين وقد تعذر رد الغلام بخروجه عن ملك المستقرض وصيرورته على المضاربة ولو كان في يد المضارب جارية من المضاربة فباعها بغلام وتقابضا ثم ان المضارب باع الغلام من صاحب الجارية بربح العشرة أحد عشر كان البيع فاسدا لان موجب هذا اللفظ أن يكون الربح من جنس رأس المال وليس للجارية مثل من جنسها ولو باع الغلام من رب الجارية بوضيعة العشرة أحد عشر كان البيع جائزا ويعطيه المشتري من الجارية عشرة أجزاء من أحد عشر جزأ لان موجب هذا اللفظ في الوضيعة نقصان جزء من أحد عشر جزأ من ثمن الاول وقد بينا ذلك في البيوع فيما إذا كان الثمن عشرة دراهم فكذلك هنا يصير في التقدير كانه باع الغلام من رب الجارية بعشرة أجزاء من أحد عشر جزأ من الجارية ولو قال أبيعك هذا الغلام بربح عشرة دراهم كان جائزا ويأخذ الجارية وعشرة دراهم لان ما سماه ربحا وضمه إلى الجارية دراهم معلومة ولو قال أبيعك بوضيعة عشرة دراهم من رأس المال كان البيع باطلا لان موجب لفظ الوضيعة النقصان وانما ينقص من ثمن الجارية مقدار عشرة دراهم منها وذلك لا يعرف الا بالتقويم والبيع بالوضيعة كالبيع مرابحة في أنه إذا وقعت الجارية إلى التقويم كان باطلا لان طريق معرفة القيمة الحزر والظن </w:t>
      </w:r>
      <w:r>
        <w:rPr>
          <w:rtl w:val="true"/>
        </w:rPr>
        <w:t xml:space="preserve">* </w:t>
      </w:r>
      <w:r>
        <w:rPr>
          <w:rtl w:val="true"/>
        </w:rPr>
        <w:t xml:space="preserve">يوضحه انه يصير في التقدير كانه قال بعتك هذا الغلام بهذه الجارية الا مقدار عشرة دراهم منها وذلك با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وان كانت المضاربة بالف درهم بخية فاشترى بها عبدا ثم باعه بالكوفة مرابحة بربح مائة درهم فعلى المشترى ألف درهم بخية ومائة درهم غلة نقد الكوفة ولو قال أبيعك بربح عشرة أحد عشر كان الثمن والربح كله بخية لان موجب هذا اللفظ أن يكون الربح من جنس ثمن الاول بصفته ليكون الربح جزأ من أحد عشر جزأ من جميع الثمن الثاني واللفظ الاول لا يوجب ذلك وانما يوجب أن يكون الربح مائة درهم كما سمى فيه وتسمية مائة درهم في البيع مطلقا ينصرف إلى غلة الكوفة </w:t>
      </w:r>
      <w:r>
        <w:rPr>
          <w:rtl w:val="true"/>
        </w:rPr>
        <w:t>(</w:t>
      </w:r>
      <w:r>
        <w:rPr>
          <w:rtl w:val="true"/>
        </w:rPr>
        <w:t>ألا ترى</w:t>
      </w:r>
      <w:r>
        <w:rPr>
          <w:rtl w:val="true"/>
        </w:rPr>
        <w:t xml:space="preserve">) </w:t>
      </w:r>
      <w:r>
        <w:rPr>
          <w:rtl w:val="true"/>
        </w:rPr>
        <w:t xml:space="preserve">أنه لو قال أبيعك بربح دينار كان الثمن ألف درهم بخية ودينارا من نقد الكوفة ولو كان باعه بوضيعة مائة درهم أو بوضيعة عشرة أحد عشر كانت الوضيعة من البخية لان الوضيعة لا تكون أبدا الا من الثمن الاول فان طرح بعض الثمن الاول باى لفظ ذكره لابد أن يكون المطروح جزأ من الثمن الاول والربح ليس من الثمن الاول فلهذا افترقا وإذا دفع مالا مضاربة إلى رجل فاشترى به جارية وقبضها وباعها بغلام وتقابضا فزادت الجارية في يد المشترى أو ولدت ثم باع المضارب الغلام من رب الجارية بربح مائة درهم وهو لا يعلم بالولادة فان كانت الزيادة في البدن أخذ الجارية ومائة درهم لان الزيادة المنفصلة لا تعتبر في عقود المعاوضات </w:t>
      </w:r>
      <w:r>
        <w:rPr>
          <w:rtl w:val="true"/>
        </w:rPr>
        <w:t>(</w:t>
      </w:r>
      <w:r>
        <w:rPr>
          <w:rtl w:val="true"/>
        </w:rPr>
        <w:t>ألا ترى</w:t>
      </w:r>
      <w:r>
        <w:rPr>
          <w:rtl w:val="true"/>
        </w:rPr>
        <w:t xml:space="preserve">) </w:t>
      </w:r>
      <w:r>
        <w:rPr>
          <w:rtl w:val="true"/>
        </w:rPr>
        <w:t xml:space="preserve">أنه لو وجد بالجارية عيبا ردها مع الزيادة المنفصلة فكان وجود هذه الزيادة كعدمها وان كانت ولدت فان شاء المضارب أخذ الجارية ومائة درهم وان شاء نقض البيع ولا سبيل له على الولد لانه انما باع الغلام بالجارية والولد منفصل عنها عند هذا العقد فلا يدخل في البيع ولكن ان كانت الولادة نقصت الجارية فلا اشكال في ثبوت الخيار للمضارب لانه وجدها معيبة ولم يكن عالما بعيبها وان لم يلف فيها نقصان الولادة فعلى رواية هذا الكتاب الجواب كذلك فان الولادة في هذه الجارية على رواية هذا الكتاب عيب لازم أبدا بخلاف رواية كتاب البيوع وقد بينا وجه الروايتين ثمة والتولية في هذا كالمرابحة ومقصود بيان الفرق بين هذا وبين الرد بالعيب أنه فسخ للعقد الاول فلو جاز بقى الولد ربحا للمشترى بغير عوض وهو الربا بعينه فأما التولية أو المرابحة فلا توجب فسخ العقد الاول فيمكن تصحيح ذلك في الجارية مع سلامة الولد للمشترى وان كانت المضاربة ألف درهم فاشترى بها جارية وباعها بألف وخمسمائة ثم اشتراها بألف باعها مرابحة على ألف درهم عند أبى يوسف ومحمد رحمهما الله وعند أبى حنيفة رحمه الله على خمسمائة وقد بينا هذا في البيوع أن من أصل أبى حنيفة ضم أحد العقدين إلى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واعتبار الحاصل مما بقى من ضمانه فانما يبيعه مرابحة على ذلك وذلك خمسمائة هنا ولو كان باعها بألف درهم وكر حنطة وسط أو بالف درهم ودينار ثم اشتراها بالف لم يبعها مرابحة عند أبى حنيفة لانه انما يببعها مرابحة على حاصل ما بقى في ضمانه ولا يعرف ذلك الا بالحزر والظن لانه غرم فيها مرتين ألف درهم ورجع إليه ألف وكر حنطة أو ألف دينار فلا بد من طرح ذلك من الالفين وطرح الحنطة والدينار من الدراهم يكون باعتبار القيمة وطريق معرفتها الحزر والظن ولو كان باعها بمائة دينار وقيمتها أكثر من ألف درهم ثم اشتراها بألف درهم لم يبعها مرابحة في قياس قول أبى حنيفة لان الدراهم والدنانير في الصورة جنسان وفى المعنى كجنس واحد </w:t>
      </w:r>
      <w:r>
        <w:rPr>
          <w:rtl w:val="true"/>
        </w:rPr>
        <w:t>(</w:t>
      </w:r>
      <w:r>
        <w:rPr>
          <w:rtl w:val="true"/>
        </w:rPr>
        <w:t>ألا ترى</w:t>
      </w:r>
      <w:r>
        <w:rPr>
          <w:rtl w:val="true"/>
        </w:rPr>
        <w:t xml:space="preserve">) </w:t>
      </w:r>
      <w:r>
        <w:rPr>
          <w:rtl w:val="true"/>
        </w:rPr>
        <w:t xml:space="preserve">أن في شراء ما باع بأقل مما باع قبل نقد الثمن جعل الدراهم والدنانير كجنس واحد للا حتياط وفي بيع المرابحه كذلك وإذا كانا كجنس واحد فلا بد من طرح مائة دينار من الالفين التى غرمها في ثمنها مرتين ولا طريق لذلك الا باعتبار القيمه فلهذا لا يبيعها مرابحة عنده ولو كان المضارب باع الجارية بشئ من المكيل أو الموزون أو بعرض قيمته أكثر من ألف درهم ثم اشتراها بألف درهم فله أن يبيعها مرابحة على الالف لان ما عاد إليه ليس من جنس ما غرم فيها حقيقة وحكما وضم بعض العقود إلى البعض كما لا يكون عند اختلاف جنس النقود بان يكون أحد العقدين هبة فكذلك لا يكون عند اختلاف الجنس فيما غرم فيه وفيما عاد إليه وهذا بمنزلة شراء ما باع باقل مما باع قبل نقد الثمن فانه لو اشتراه بكر حنطة قيمته أقل مما باعه به قبل قبض الثمن كان جائزا بخلاف النقود فهذا مثله والله أعلم </w:t>
      </w:r>
      <w:r>
        <w:rPr>
          <w:rtl w:val="true"/>
        </w:rPr>
        <w:t>* (</w:t>
      </w:r>
      <w:r>
        <w:rPr>
          <w:rtl w:val="true"/>
        </w:rPr>
        <w:t xml:space="preserve">باب </w:t>
      </w:r>
      <w:r>
        <w:rPr>
          <w:rtl w:val="true"/>
        </w:rPr>
        <w:t xml:space="preserve">* </w:t>
      </w:r>
      <w:r>
        <w:rPr>
          <w:rtl w:val="true"/>
        </w:rPr>
        <w:t>المضارب يبيع المال ثم يشتريه لنفسه باقل من ذلك</w:t>
      </w:r>
      <w:r>
        <w:rPr>
          <w:rtl w:val="true"/>
        </w:rPr>
        <w:t>) * (</w:t>
      </w:r>
      <w:r>
        <w:rPr>
          <w:rtl w:val="true"/>
        </w:rPr>
        <w:t>قال رضى الله عنه</w:t>
      </w:r>
      <w:r>
        <w:rPr>
          <w:rtl w:val="true"/>
        </w:rPr>
        <w:t xml:space="preserve">) </w:t>
      </w:r>
      <w:r>
        <w:rPr>
          <w:rtl w:val="true"/>
        </w:rPr>
        <w:t xml:space="preserve">قد بينا في البيوع أن من باع أو بيع له فليس له أن يشترى المبيع باقل من الثمن الاول قبل قبض الثمن إذا لم يتعيب المبيع عند المشترى فعلى ذلك الاصل بنى الباب قال إذا اشترى المضارب بالف المضاربة جارية وقبضها ثم باعها بالف درهم فلم ينقد ثمنها حتى اشتراها لنفسه بخمسمائة لم يجز لانه هو البائع لها والبائع لغيره كالبائع لنفسه في حق قبض الثمن فكذلك في المنع من الشراء باقل قبل قبض الثمن وكذلك لو اشتراها رب المال لنفسه بخمسائة لم يجز لان المضارب باعها له </w:t>
      </w:r>
      <w:r>
        <w:rPr>
          <w:rtl w:val="true"/>
        </w:rPr>
        <w:t>(</w:t>
      </w:r>
      <w:r>
        <w:rPr>
          <w:rtl w:val="true"/>
        </w:rPr>
        <w:t>ألا ترى</w:t>
      </w:r>
      <w:r>
        <w:rPr>
          <w:rtl w:val="true"/>
        </w:rPr>
        <w:t xml:space="preserve">) </w:t>
      </w:r>
      <w:r>
        <w:rPr>
          <w:rtl w:val="true"/>
        </w:rPr>
        <w:t xml:space="preserve">انه يرجع عليه بما لحقه من العهدة فك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باعها بنفسه وكذلك لو كانت قيمتها ألفى درهم يوم اشتراها المضارب وانما أورد هذا لان المضارب في مقدار حصته من الربح يبيعها لنفسه لا لرب المال فكان ينبغى أن يصح شراء رب المال في ذلك الربح لانه ما باعه ولا بيع له ولكنه قال حق المضارب تبع لحق رب المال لا يظهر قبل وصول رأس المال إلى رب المال فبيعه في جميعها كان لرب المال حكما </w:t>
      </w:r>
      <w:r>
        <w:rPr>
          <w:rtl w:val="true"/>
        </w:rPr>
        <w:t>(</w:t>
      </w:r>
      <w:r>
        <w:rPr>
          <w:rtl w:val="true"/>
        </w:rPr>
        <w:t>ألا ترى</w:t>
      </w:r>
      <w:r>
        <w:rPr>
          <w:rtl w:val="true"/>
        </w:rPr>
        <w:t xml:space="preserve">) </w:t>
      </w:r>
      <w:r>
        <w:rPr>
          <w:rtl w:val="true"/>
        </w:rPr>
        <w:t xml:space="preserve">انه لو استوفى من المشترى ألفا من الثمن وتوى عليه ألف كان المقبوض كله لرب المال من رأس ماله فيه تبين أن بيعه في جميعها وقع لرب المال وكذلك لو كان المضارب باعها بالفين وقبض الثمن الا درهما ثم اشتراها المضارب لنفسه أو اشتراها رب المال لنفسه باقل من الثمن الا ول لم يجز لان المنع من الشراء باقل من الثمن الاول حكم ثبت لعدم قبض الثمن فيبقى ما بقى شئ من الثمن غير مقبوض كحق الحبس للبائع في المبيع وكذلك لو اشتراها أحدهما بدنانير قيمتها أقل من الثمن الاول لان الدراهم والدنانير في هذا الحكم كجنس واحد استحسانا وقد بيناه في البيوع وكذلك لو اشتراها ابن أحدهما أو أبوه أو عبده أو مكاتبه في قول أبى حنيفة رحمه الله وفي قولهما شراء هؤلاء جائز إلا المكاتب والعبد وقد بينا هذا في البيوع ولو وكل المضارب ابنه بشرائها أو ابن رب المال لم يجز الشراء في قول أبى حنيفة للوكيل وللمو كل لان هذا الوكيل لا يملك شراءها لنفسه بهذا الثمن فلا يملك شراءها لغيره أيضا كالمسلم في الخمر بخلاف ما إذا وكل أجنبيا فان الأجنبي يملك شراءها لنفسه باقل من الثمن الاول فيصح منه شراؤها للمضارب أيضا بناء على أصل أبى حنيفة في المسلم يوكل ذميا بشراء الخمر وقد بينا في البيوع الفرق بين شراء الوكيل للبائع وبين شراء ابن الآمر لنفسه على أصل أبى حنيفة رحمه الله ولو وكل المضارب رب المال أن يشتريها له أو وكل رب المال المضارب بذلك لم يجز لان كل واحد منهما لا يملك شراءها لنفسه وإذا دفع إلى رجل ألف درهم مضاربة على أن يشترى بها من الهروي خاصة والربح بينهما نصفان وما يشترى بها من النسائي فالربح كله لرب المال وما يشترى بها من الزطى فالربح كله للمضارب فهو على ما سمى لانه فوض إلى رأيه ثلاثة أنواع من العمل اما العمل على طريق المضاربة أو على سبيل البضاعة أو على سبيل القرض لنفسه وكل ذلك معلوم عند مباشرته العمل والجهالة عند العقد لا تفضى إلى تمكن المنازعة بينهما فيصح فان كان اشترى الهروي فهو على المضاربة كما اشترطا وان كان اشترى بها النسائي فهو بضاعة في يده والربح لرب المال والوضيعة عليه فان كان اشترى بها الزطية ف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قرض عليه والربح له والوضيعة عليه وإذا اشترى المضارب بمال المضاربة جاريتين تساوى كل واحدة منهما ألف درهم ثم باع احداهما بالف والاخرى بالفين وقبضهما المشترى ثم لقيه المضارب وقال زدنى في ثمنها فزاده مائة درهم وقبضها المضارب ثم وجد المشترى باحدهما عيبا ردها بثمنها ونصف المائة لان الزيادة أضيفت اليهما والتزمها المشترى بمقابلها فيتوزع على قيمتهما كاصل الثمن إذا سمى بمقابلهما جملة وقيمتهما سواء فانقسمت الزيادة عليهما نصفين ولو كان المشترى طعن فيهما بعيب فصالحه المضارب على ان حط من الثمن مائة درهم ثم وجد المشترى بعد ذلك بالذى اشتراها بالف درهم عيبا ردها بالف غير ثلاثة وثلاثين وثلث لانه حط المائة من الثمنين فيقسم على قدر الثمنين ثلثاه من ثمن التى باعها بالفين وثلثه من ثمن التى باعها بالف وثلث المائة ثلاثة وثلاثون وثلث فلهذا ينتقص من ثمنها وهو ألف هذا المقدار وهذا لما قسمنا في الباب الاول ان الحط من الثمن والزيادة ليست من الثمن انما هي مال التزمه المشترى بمقابلة الجاريتين فهو كالمال الذى اشترى به الجاريتين ولو كان المضارب اشترى الجاريتين من المشترى بربح مائة درهم على ما باعهما به ثم وجد باحداهما عيبا ردها بثمنها وحصتها من الربح إذا قسمت على الثمنين لما بينا أن الثمن في بيع المرابحة مبنى على الثمن الاول أصله وربحه ولو كان المشترى اشترى احدى الجاريتين بالف والاخرى بالفين ثم أراد أن يبيعهما مرابحة على ثلاثة آلاف درهم فله ذلك لان حاصل ما غرم في ثمنهما ثلاثة آلاف درهم وان باع كل واحدة منهما على حدة مرابحة على ثمنها جاز عند أبى حنيفة وأبى يوسف وقد بينا هذا في البيوع فان زاد في ثمنهما مائة درهم وأراد أن بيعهما مرابحة باعهما جميعا على ثلاثة آلاف درهم ومائة درهم لانه تيقن بمقدار ما غرم في ثمنهما فيبيعهما على ذلك مرابحة وان أراد أن يبع احداهما مرابحة على حدة لم يكن له ذلك لان المائة الزائدة انما تقسم على قيمتها وطريقة معرفة القيمة الحزر والظن وذلك يمنعه من بيع المرابحة كما لو كان اشتراهما بثمن واحد له أن يبيعهما جميعا مرابحة على الثمن وليس له بيع احداهما مرابحة على حصتها من الثمن والله أعلم </w:t>
      </w:r>
      <w:r>
        <w:rPr>
          <w:rtl w:val="true"/>
        </w:rPr>
        <w:t>* (</w:t>
      </w:r>
      <w:r>
        <w:rPr>
          <w:rtl w:val="true"/>
        </w:rPr>
        <w:t>باب عمل رب المال مع المضارب</w:t>
      </w:r>
      <w:r>
        <w:rPr>
          <w:rtl w:val="true"/>
        </w:rPr>
        <w:t>) * (</w:t>
      </w:r>
      <w:r>
        <w:rPr>
          <w:rtl w:val="true"/>
        </w:rPr>
        <w:t>قال رضى الله</w:t>
      </w:r>
      <w:r>
        <w:rPr>
          <w:rtl w:val="true"/>
        </w:rPr>
        <w:t xml:space="preserve">) </w:t>
      </w:r>
      <w:r>
        <w:rPr>
          <w:rtl w:val="true"/>
        </w:rPr>
        <w:t xml:space="preserve">وإذا وقعت المضاربة على أن يعمل رب المال مع المضارب فالمضاربة فاسدة لان من شرط صحتها التخلية بين المضارب وبين رب المال وهذا الشرط بعدم التخل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وانما قلنا ذلك لان من حكم المضاربة ان يكون رأس المال أمانة في يد المضارب ولا يتحقق ذلك الا بان يخلى رب المال بينه وبين المال كالوديعة وإذا اشترط عمل نفسه معه تنعدم هذه التخلية لان المال في أيديهما يعملان فيه </w:t>
      </w:r>
      <w:r>
        <w:rPr>
          <w:rtl w:val="true"/>
        </w:rPr>
        <w:t xml:space="preserve">* </w:t>
      </w:r>
      <w:r>
        <w:rPr>
          <w:rtl w:val="true"/>
        </w:rPr>
        <w:t xml:space="preserve">يوضحه أن الماضربة فارقت الشركة في الاسم فينبغي أن تفارقها في الحكم وشرط العمل عليهما من حكم الشركة فلو جوزنا ذلك في المضاربة لاستوت الماضربة والشركة في العمل وشرط الربح فلا يبقى لاختصاص المضاربة بهذا الاسم فائدة وإذا أخرج الرجل من ماله ألف درهم وقال لرجل اعمل بهذه مضاربة فاشتر بها وبع على أن ما رزق الله تعالى في ذلك من شئ فهو بيننا نصفان ولم يدفع إليه المال مضاربة فالمضاربة فاسدة لان المال غير مدفوع إلى المضارب وقد بينا أن من شرط المضاربة دفع المال إلى المضارب ليكون أمانة في يده فبقي هذا استئجارا على البيع والشراء باجرة مجهولة فإذا تصرف كان الربح كله لرب المال والوضيعة عليه وللعامل أجر مثله فيما عمل ولو دفع المال إليه على أن يعمل به المضارب وعبد رب المال على أن لرب المال نصف الربح وللمضارب والعبد نصف الربح فهذه مضاربة جائزة والربح على ما اشترطا سواء كان على العبد دين أولم يكن لان عبد رب المال في حكم المضاربة كعبد أجنبي اخر </w:t>
      </w:r>
      <w:r>
        <w:rPr>
          <w:rtl w:val="true"/>
        </w:rPr>
        <w:t>(</w:t>
      </w:r>
      <w:r>
        <w:rPr>
          <w:rtl w:val="true"/>
        </w:rPr>
        <w:t>ألا ترى</w:t>
      </w:r>
      <w:r>
        <w:rPr>
          <w:rtl w:val="true"/>
        </w:rPr>
        <w:t xml:space="preserve">) </w:t>
      </w:r>
      <w:r>
        <w:rPr>
          <w:rtl w:val="true"/>
        </w:rPr>
        <w:t xml:space="preserve">ان لرب المال ان يدفع ماله إليه مضاربة فما هو شرط المضاربة يوجد مع اشتراط عمل رب المال وهو التخلية بين المضارب والمال بخلاف شرط عمل رب المال فانه لا يدفع المال إلى نفسه مضاربة وهذا لان للعبد يدا معتبرة في كسبه وليست يده بيد رب المال فيتحقق خروج المال من يد رب المال مع اشتراط عمل عبده وإذا ثبت هذا في عبده فهو في مكاتبه وابنه وأبيه أظهر ولو اشترط أن يعمل معه شريك مفاوض لرب المال فالمضاربة فاسدة لان المفاوضين فيما بينهما من المال كشخص واحد فكل واحد منهما انما يستحق الربح الحاصل بعمل المضارب بملكه رأس المال فاشتراط عمل شريكه كاشتراط عمل نفسه لان بهذا الشرط تبقى المرابحة لمالك المالك مع المضارب في اليد فتنعدم به التخلية وان كان شركة عنان فان كان المال من شركتهما فالمضاربة فاسدة لان كل واحد منهما يستحق الربح بملكه بعض رأس المال وان لم يكن من شركتهما فهى مضاربة جائزة لان ما ليس من شركتهما ينزل كل واحد منهما من صاحبه منزلة الأجنبي </w:t>
      </w:r>
      <w:r>
        <w:rPr>
          <w:rtl w:val="true"/>
        </w:rPr>
        <w:t>(</w:t>
      </w:r>
      <w:r>
        <w:rPr>
          <w:rtl w:val="true"/>
        </w:rPr>
        <w:t>ألا ترى</w:t>
      </w:r>
      <w:r>
        <w:rPr>
          <w:rtl w:val="true"/>
        </w:rPr>
        <w:t xml:space="preserve">) </w:t>
      </w:r>
      <w:r>
        <w:rPr>
          <w:rtl w:val="true"/>
        </w:rPr>
        <w:t xml:space="preserve">أن لا حدهما أن يدفع إلى صاحبه مالا من غير شركتهما مضاربة وإذا دفع الرجل مال ابنه الصغير مضاربة إلى رجل على أن يعمل معه الاب ب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على أن للمضارب ثلث الربح وللابن ثلثه وللاب ثلثه جاز على ما اشترطا وكذلك الوصي لان الاب أو لوصي لو أخذ مال الصبي مضاربة ليعمل فيه بنصف الربح جاز كما لو دفعه إلى أجنبي مضاربة وكل مال يجوز أن يكون الانسان فيه مضاربا وحده يجوز أن يكون مضاربا فيه مع غيره وهذا لانهما يستحقان الربح بالعمل لا بملك المال فكانا في ذلك كاجنبي آخر وما هو شرط المضاربة وهو كون المال أمانة في يد المضارب لا ينعدم بهذا لان يدهما بعد هذا الشرط يد المضارب على المال كيد المضارب الآخر ولو كان الاب اشتراط عمل الابن مع مضارب كانت المضاربة فاسدة لان الابن لا يجوز أن يكون مضاربا بالعمل في مال نفسه ولانه يستحق الربح بملك المال سواء كان الدافع هو أو أباه أو وصيه ولو كان الدافع هو بعد بلوغه وأباه أو وصيه وشرط عمل نفسه مع المضارب بطلت المضاربة فكذلك أبوه أو وصيه تم أجر مثل المضارب في عمله على الاب أو الوصي يؤديان ذلك من مال الابن لانه أجير في العمل فانما يطالب بالاجر من استأجره والاب استأجره للعمل للابن فيؤدى أجره من مال الابن وإذا دفع لى رجل مالا مضاربة بالنصف فرده المضارب على رب المال وأمره أن يشترى به ويبيع على المضاربة ففعل رب المال ذلك فربح ولم يل المضارب شيأ من العمل فهذه مضاربة جائزة لان رب المال معين للمضارب في اقامة العمل والمال في يده على سبيل البضاعة في حق المضارب ولو أبضعه غيره كان الربح بينهما على الشرط فكذلك إذا أبضعه رب المال وعلى قول زفر رحمه الله رده المال على رب المال نقض منه للمضاربة لان رأس المال في المضاربة من جانب العامل عمله ورب المال لا يجوز أن يكون عاملا في مال نفسه لغيره فكان ذلك بمنزلة نقض المضاربة ولكنا نقول منافع رب المال لم يتناولها عقد المضاربة كمنافع أجنبي آخر فكما يجوز اقامة عمل أجنبي آخر مقام عمل المضارب ما استعان به بعد فكذلك تجوز اقامة عمل رب المال من منزل المضارب بغير أمره فاشترى به وباع وربح فقد انتقضت المضاربة والربح كله لرب المال لان عمله هنا لا يمكن أن يجعل كعمل المضارب فانه ما استعان به </w:t>
      </w:r>
      <w:r>
        <w:rPr>
          <w:rtl w:val="true"/>
        </w:rPr>
        <w:t>(</w:t>
      </w:r>
      <w:r>
        <w:rPr>
          <w:rtl w:val="true"/>
        </w:rPr>
        <w:t>ألا ترى</w:t>
      </w:r>
      <w:r>
        <w:rPr>
          <w:rtl w:val="true"/>
        </w:rPr>
        <w:t xml:space="preserve">) </w:t>
      </w:r>
      <w:r>
        <w:rPr>
          <w:rtl w:val="true"/>
        </w:rPr>
        <w:t xml:space="preserve">انه لو فعل ذلك أجنبي آخر كان غاصبا عاملا لنفسه ضامنا لرب المال فإذا فعل رب المال ذلك كان عاملا لنفسه أيضا فانتقضت المضاربة لفوات العمل حقيقة وحكما بخلاف الاول على ما بينا وإذا دفع إلى رجل ألف درهم مضاربة بالنصف فاشترى بها المضارب جارية وقبضها وأخذها رب المال وباعها بغير أمر المضارب فربح فيها جاز بيعه والربح على ما اشترط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ولايكون بيعه الجارية نقضا للمضاربة أما جواز البيع فلانه مالك للجارية قادر على تسليمها ثم قد بينا انه بعد ما صار المال عروضا لا يملك رب المال نقض المضاربة ومنع المضارب من التصرف فلا يكون بيعه نقضا للمضاربة أيضا بل يكون نظرا منه للمضارب ولنفسه فربما يخاف أن يفوته هذا المشترى لو انتظر حضور المضارب فاعانه في بيعها بخلاف الاول فان المال مادام نقدا في يده فهو متمكن من نقض المضاربة فيجعل اقدامه على الشراء نقضا للمضاربة يوضح الفرق ان استحقاق المضارب الربح باعتبار ضمانه الثمن بالشراء في ذمته فان ربح ما لم يضمن منهى عنه ولهذا لم تجز المضاربة بالعروض فإذا كان المضارب هو المشترى فقد تأكد به سبب استحقاقة لحصة من الربح إذا ظهر فلا يبطل ذلك بيع رب المال الجارية فاما قبل الشراء فلم يتأكد سبب بثوت الحق للمضارب في الربح إذا ظهر فلا يثبت ذلك بشراء رب المال قال باع رب المال الجارية بالفى درهم ثم اشترى بالفين جارية أخرى فباعها بأربعه آلاف درهم ضمن رب المال للمضارب خمسمائة درهم حصته من الربح على الجارية الاولى ولا حق له في ثمن الجارية الاخيرة لان ببيع الجارية الاولى صار المال نقدا في يد رب المال فهو بمنزلة ما لو كان نقدا قبل شراء المضارب الجارية بالمال وقد بينا هناك أن عمل رب المال في المال يكون لنفسه ويكون نقضا للمضاربة إذا عمل بغير أمر المضارب فهنا أيضا شراء الجارية الاخيرة بغير أمره لنفسه وقد نقد ثمنها حصة المضارب من الربح وهو خمسمائة فيضمن له ذلك القدر وثمن الجارية الاخيرة كلها له لانه عمل لنفسه في ماله في شرائها وبيعها ولو كان المضارب دفع الجارية إلى رب المال وأمره أن يبيعها ويشترى بثمنها ويبيع على المضاربة جاز ما صنع على المضاربة وما ضاع في يد رب المال من ذلك ضاع من الربح لانه فيه بمنزلة أجنبي آخر استعان به المضارب في العمل فكما أن الاجنبي إذا استعان به المضارب يكون أمينا في المال وما يهلك في يده يجعل كاله الك في يد المضارب فكذلك رب المال ولو كان رب المال أخذ الجارية بغير أمر المضارب فباعها بغلام أو عرض أو شئ من المكيل والموزون يساوى ألف درهم وقبضها وباعها باربعة آلاف درهم فذلك كله على المضارب لان رب المال لا يتمكن من نقض المضاربة ما دام المال عروضا </w:t>
      </w:r>
      <w:r>
        <w:rPr>
          <w:rtl w:val="true"/>
        </w:rPr>
        <w:t>(</w:t>
      </w:r>
      <w:r>
        <w:rPr>
          <w:rtl w:val="true"/>
        </w:rPr>
        <w:t>ألا ترى</w:t>
      </w:r>
      <w:r>
        <w:rPr>
          <w:rtl w:val="true"/>
        </w:rPr>
        <w:t xml:space="preserve">) </w:t>
      </w:r>
      <w:r>
        <w:rPr>
          <w:rtl w:val="true"/>
        </w:rPr>
        <w:t xml:space="preserve">أنه لو نهى المضارب عن التصرف لا يعمل نهيه وان حوله المضارب من عرض إلى عرض لم يصر المال نقدا فكذلك لا تنتقض المضاربة بتحويل رب المال من عرض إلى عرض بغير أمر المضارب ولكنه فيما يباشر من التصرف بمنزلة الاجنبي ي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للمضارب فجميع ما يحصل يكون على المضاربة ولو كان رب المال باع الجارية الاولى بمائتي دينار ثم اشترى بها جارية اخرى كان هذا بمنزلة بيعه لها بالدراهم والجارية الاخرى له دون المضارب لان الدراهم و الدنانير في حكم المضاربة كجنس واحد </w:t>
      </w:r>
      <w:r>
        <w:rPr>
          <w:rtl w:val="true"/>
        </w:rPr>
        <w:t>(</w:t>
      </w:r>
      <w:r>
        <w:rPr>
          <w:rtl w:val="true"/>
        </w:rPr>
        <w:t>ألا ترى</w:t>
      </w:r>
      <w:r>
        <w:rPr>
          <w:rtl w:val="true"/>
        </w:rPr>
        <w:t xml:space="preserve">) </w:t>
      </w:r>
      <w:r>
        <w:rPr>
          <w:rtl w:val="true"/>
        </w:rPr>
        <w:t xml:space="preserve">أنه بعد ما نهى المضارب عن التصرف لو صار المال في يده دنانير عمل نهى رب المال حتى لا يملك أن يشترى بها عرضا بمنزلة ما لو صار المال في يده دراهم فكذلك هنا لما صار المال في يد رب المال دنانير انتقضت المضاربة بمنزلة مالو صار دراهم فكان هو في شراء الجارية الاخيرة عاملا لنفسه والذى قلنا ان تأكيد السبب في حق المضارب بضمان الثمن بالشراء وذلك ينعدم في شراء رب المال بالدنانير كما ينعدم في شرائه بالدراهم بخلاف العروض وفي بيع المقابضة واحد من المتعاقدين لا يلتزم الا تسليم العين التى من جهته سواء كان المضارب هو المباشر لهذا العقد أو رب المال فالتزام تسليم العين يكون بصفة واحدة فلهذا كان العرض المشترى بمقابلة العرض على المضارب ولو لم يشتر بالدنانير جارية ولكنه اشترى بها ثلاثة آلاف درهم كانت على المضاربة يستوفى رب المال منها رأس ماله والباقى بينهما على الشرط لانه في هذا التصرف خاصة معين للمضارب </w:t>
      </w:r>
      <w:r>
        <w:rPr>
          <w:rtl w:val="true"/>
        </w:rPr>
        <w:t>(</w:t>
      </w:r>
      <w:r>
        <w:rPr>
          <w:rtl w:val="true"/>
        </w:rPr>
        <w:t>ألا ترى</w:t>
      </w:r>
      <w:r>
        <w:rPr>
          <w:rtl w:val="true"/>
        </w:rPr>
        <w:t xml:space="preserve">) </w:t>
      </w:r>
      <w:r>
        <w:rPr>
          <w:rtl w:val="true"/>
        </w:rPr>
        <w:t xml:space="preserve">أنه بعد مانهاه عن التصرف أو مات رب المال وبطلت المضاربة بموته يملك المضارب هذا التصرف ليحصل به جنس رأس المال فكذلك رب المال يكون معينا للمضارب في هذا التصرف والحاصل أن كل تصرف صار مستحقا للمضارب على وجه لا يملك رب المال منعه منه فرب المال في ذلك يكون معينا له سواء باشره بأمره أو بغير أمره وكل تصرف يتمكن رب المال أن يمنع المضارب منه فهو في ذلك التصرف بغير أمر المضارب عامل لنفسه الا أن يكون بأمر المضارب فحينئذ يكون معينا له وإذا دفع العبد المأذون إلى رجل مالا مضاربة فهو جائز لان هذا من صنيع التجار وهو منفك الحجر عنه فيما هو من صنيع التجار فان اشترط أن يعمل مولاه معه على أن للعبد نصف الربح وللمضارب ربعه وللمولى ربعه ولا دين على العبد فالمضاربة فاسدة لان المولى يستحق الربح هنا بملك المال فلا يجوز اشتراط عمله فيه وان كان الدافع عبده ولانه لا يجوز أن يكون هو مضاربا لعبده في عمله في المال هنا لو دفعه إليه وحده فلهذا كان اشتراط عمله مفسدا للعقد وان كان عليه دين جاز على ما اشترطوا لان عند أبى حنيفة رحمه الله المولى لا يملك كسب عبده المديون فيه انما يستحق الربح بعمله هنا لا بملك المال كأجنبي آخر وعندهما وان كان هو يملك كسب عبده الا أن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الغرماء في كسبه مقدم على حق المولى ويجوز أن يكون المولى مضاربا وحده في هذا المال لاعتبار حق الغرماء فكذلك يجوز اشتراط عمله مع المضارب ويكونان كالمضاربين في هذا المال ولو كان العبد اشترط عمل نفسه مع المضارب ولادين عليه فالمضاربة فاسدة لان العبد متصرف لنفسه بحكم انفكاك الحجر عنه فهو كالمالك في هذا المال ويده فيه يد نفسه فاشتراط عمله بعد التخلية بين المضارب والمال فلهذا فسدت المضاربة وللمضارب أجر مثل عمله على العبد لانه هو الذى استأجره للعمل ولو كان الدافع مكاتبا واشترط أن يعمل مولاه مع المضارب جاز لان المولى من كسب مكاتبه أبعد منه من كسب العبد المديون وهو يجوز أن يكون مضاربا في هذا المال وحده فكذلك مع غيره فان عجز قبل العمل ولا دين عليه فسدت المضاربة لان المال صار مملوكا للمولي وصار بحيث يستحق ربحه بملكه المال وقد بينا أن الفساد الطارئ بعد العقد قبل حصول المقصود به كالمقترن بالعقد فلهذا فسدت المضاربة فان اشتريا بعد ذلك وباعا وربحا فالربح كله لرب المال والاجر للمضارب في عمله لان رب المال لم يستأجره للعمل والمكاتب بالعجز صار عبدا محجورا عليه واستئجار العبد المحجور عليه غيره للعمل في مال مولاه باطل واستئجار المكاتب لو كان صحيحا في حال الكتابة يبطل بعجزه فكيف يثبت حكم الاستئجار بعد عجزه موجبا للاجر عليه ولو كانا اشتريا بالمال جارية ثم عجز المكاتب فباعا الجارية بغلام ثم باعا الغلام بأربعة آلاف درهم فان المولى يستوفى منها رأس ماله وما بقى فهو بينهما على ما اشترطا لان عجز المكاتب هنا بمنزلة موته أو بمنزلة موت الحر والموت لا يبطل المضاربة ما دام المال عروضا وانما يبطل إذا صار المال نقدا فهنا كذلك ولو دفع مالا إلى رجل مضاربة بالنصف وأمره أن يعمل فيه برأيه فدفعه المضارب إلى رجل آخر مضاربة على أن يعمل المضارب الاول معه وللمضارب الآخر ربع الربح وللاول ربعه ولرب المال نصفه فالمضاربة فاسدة لان المضارب الاول في عمله في المال بمنزلة المالك فاشتراط عمله يعدم التخلية بين المال وبين المضارب الآخر وذلك شرط صحة المضاربة الثانية والدليل عليه أن المضارب لا يعاقد نفسه في هذا المال عقد المضاربة وحده فكذلك لا يعاقد غيره على شرط عمله معه فان عملا فللآخر أجر مثله لانه أوفى عمله بعقد فاسد والربح بين الاول ورب المال على شرطهما والوضيعة على رب المال لان المضارب الآخر أجير للاول اجارة فاسدة ولو استأجره اجارة صحيحة للعمل في المال كان يعطى أجره من المال والربح بين المضارب و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المال على الشرط فكذلك هنا فان دفعه المضارب الاول إلى رب المال مضاربة بالثلث فعمل به فربح أو وضع فانه يقسم على شرط المضاربة الاولى والمضاربة الاخيرة باطلة والمال في يد رب المال بمنزلة البضاعة وعلى قول زفر رحمه الله الثانية تنقض الاولى والربح كله لرب المال وعندنا رب المال في العمل معين للمضارب لان المضارب قد استعان به فيكون عمله كعمل المضارب والربح بينهما على الشرط ولا تصح المضاربة الاخيرة لان رب المال مالك للمال يستحق الربح باعتبار ملكه فلا يجوز ان يكون مضاربا فيه لان المضارب من يستحق الربح بعمله لا بملكه المال فالمضاربة الثانية لم تصادف محلا فكانت باطلة </w:t>
      </w:r>
      <w:r>
        <w:rPr>
          <w:rtl w:val="true"/>
        </w:rPr>
        <w:t>(</w:t>
      </w:r>
      <w:r>
        <w:rPr>
          <w:rtl w:val="true"/>
        </w:rPr>
        <w:t>ألا ترى</w:t>
      </w:r>
      <w:r>
        <w:rPr>
          <w:rtl w:val="true"/>
        </w:rPr>
        <w:t xml:space="preserve">) </w:t>
      </w:r>
      <w:r>
        <w:rPr>
          <w:rtl w:val="true"/>
        </w:rPr>
        <w:t xml:space="preserve">أن المضارب لو استأجر رب المال أن يشترى له ويبيع بعشرة دراهم في الشهر فاشترى له فربح أو وضع كان ما صنع من ذلك جائزا على المضارب ولا أجر له لانه عامل في مال نفسه فلا يستوجب على عمله أجرا بالشرط وبه تبين الفرق بينه وبين الاجنبي ولو دفعه المضارب إلى رجل مضاربة بالربع على أن يعمل هو ورب المال فعلا فالمضاربة الثانية فاسدة لان رب المال يستحق الربح بملكه المال ولايجوز أن يكون مضاربا في هذا المال وحده فاشتراط عمله بعدم التخلية فإذا فسدت المضاربة الثانية فللمضارب الآخر أجر مثله والربح بين الاول وبين رب المال على ما اشترطا والله أعلم </w:t>
      </w:r>
      <w:r>
        <w:rPr>
          <w:rtl w:val="true"/>
        </w:rPr>
        <w:t>* (</w:t>
      </w:r>
      <w:r>
        <w:rPr>
          <w:rtl w:val="true"/>
        </w:rPr>
        <w:t>باب الاختلاف بين المضارب ورب المال</w:t>
      </w:r>
      <w:r>
        <w:rPr>
          <w:rtl w:val="true"/>
        </w:rPr>
        <w:t>) * (</w:t>
      </w:r>
      <w:r>
        <w:rPr>
          <w:rtl w:val="true"/>
        </w:rPr>
        <w:t>قال رضى الله عنه</w:t>
      </w:r>
      <w:r>
        <w:rPr>
          <w:rtl w:val="true"/>
        </w:rPr>
        <w:t xml:space="preserve">) </w:t>
      </w:r>
      <w:r>
        <w:rPr>
          <w:rtl w:val="true"/>
        </w:rPr>
        <w:t xml:space="preserve">وإذا قال المضارب بعد حصول الربح شرطت لى نصف الربح وقال رب المال شرطت لك ثلث الربح فالقول قول رب المال مع يمينه لان الربح بما ملك رب المال وانما يستحقه المضارب بالشرط فهو يدعى الزيادة فيما شرط له ورب المال منكر فالقول قوله مع يمينه وان أقاما البينة فالبينة بينة المضارب لاثباته الزيادة في حقه ببينة وان قال رب المال لم أشترط لك الربح أو قال اشترطت لك مائة درهم من الربح وقال المضارب شرطت لي نصف الربح فالقول قول رب المال لانكاره استحقاق شئ من ربح ماله عليه و للمضارب أجر مثله فيما عمل أما في قوله شرطت لك مائة درهم فظاهر فالمضاربة بهذا الشرط تصير اجارة فاسدة وكذلك في قوله لم أشترط ربحا لانهما اتفقا على أن الدفع إليه كان بطريق المضاربة فإذا لم يبين نصيب المضارب كانت اجارة فاسدة وقد وفى العمل فا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أجر المثل ولو قال المضارب شرطت لى ثلث الربح وقال رب المال شرطت لك ثلث الربح وزيادة عشرة دراهم فالقول قول المضارب لانهما تصادقا على انه شرط له ثلث الربح ثم أقر رب المال بزيادة على ذلك لا يستحقها المضارب بل ليفسد العقد بها ويبطل استحقاق المضارب فهو متعنت في هذا فلا يقبل قوله ويجعل القول قول من يدعى جواز العقد لان الاصل في العقود الصحة وان أقاما البينة فالبينة بينة رب المال لانه يثبت ببينته زيادة الشرط المفسد للعقد فهو كما لو أثبت أحد المتعاقدين خيارا أو أجلا مجهولا بينة ولو قال رب المال شرطت لك ثلث الربح الا مائة وقال المضارب شرطت ثلث الربح فالقول قول رب المال لان المضارب يدعى عليه زيادة فان الكلام المقيد بالاستثناء يكون عبارة عما وراء المستثنى فالمضارب يدعى أن المشروط له ثلث كامل ورب المال ينكر ذلك والقول قول المنكر لانه غير متعنت في ذلك والبينة في هذا الفصل بينة المضارب لاثباته الزيادة في حقه بالبينة ولو وضع في المال فقال رب المال شرطت لك نصف الربح وقال المضارب شرطت لي مائه درهم أو دفعته إلى مضاربة ولم تشترط لي شيأ فلى أجر المثل فالقول قول رب المال لان المضارب يدعى لنفسه دينا في ذمته وهو أجر المثل ورب المال ينكر ذلك فالقول قوله فان أقام رب المال البينة أنه شرط له ثلث الربح وأقام المضارب البينة أنه لم يشترط له شيأ فالبينة بينة رب المال لانها قامت لاثبات شرط نصف الربح وبينة المضارب قامت على نفى الشرط والشهادة على النفى لا تقبل فلهذا كانت البينة بينة رب المال والقول قوله وان كان أقام المضارب البينة أنه شرط له ربح مائة درهم وأقام رب المال البينة انه شرط له نصف الربح فالبينة بينة المضارب لان البينتين استوتا في اثبات الشرط فرجحت بينة المضارب لانها تثبت دينا مضمونا في ذمة رب المال ولان المضارب هو المحتاج إلى البينة وذكر نظير هذه المسألة في المزارعة أن رب الارض والبذر إذا قال للعامل شرطت لك نصف الخارج وقال العالم شرطت لي مائة أقفزة من الخارج ولم يحصل الخارج وأقاما البينة فالبينة بينة رب الارض والبذر وأكثر مشايخنا رحمهم الله قالوا جوابه في كل واحد من الفصلين جواب في الفصل الآخر وفي المسئلتين روايتان</w:t>
      </w:r>
      <w:r>
        <w:rPr>
          <w:rtl w:val="true"/>
        </w:rPr>
        <w:t xml:space="preserve">. </w:t>
      </w:r>
      <w:r>
        <w:rPr>
          <w:rtl w:val="true"/>
        </w:rPr>
        <w:t xml:space="preserve">وجه هذه الرواية ما ذكرنا ووجه رواية المزارعة ان رب المال يثبت صحة العقد فترجح بينته لذلك وأصح الجوابين ما ذكر هنا قال الشيخ الامام الاجل رحمه الله والاصح عندي الفرق بين المضاربة والمزارعة لان عقد المزارعة يتعلق بها اللزوم </w:t>
      </w:r>
      <w:r>
        <w:rPr>
          <w:rtl w:val="true"/>
        </w:rPr>
        <w:t>(</w:t>
      </w:r>
      <w:r>
        <w:rPr>
          <w:rtl w:val="true"/>
        </w:rPr>
        <w:t>ألا ت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انه ليس للعامل أن يمتنع من اقامة العمل فترجح فيه البينة المثبتة لصحة العقد لما فيها من الالزام وأما المضاربة فلا تكون لازمة فان للمضارب أن يمتنع من العمل ويفسخ العقد متى شاء فترجح هنا البينة التى فيها الزام وهى المثبتة للدين في ذمة رب المال وإذا ادعى المضارب انه شرط له نصف الربح أو شرط له مائة درهم وقال رب المال انما دفعت اليك المال بضاعة لتشترى به وتبيع فالقول قول رب المال لان المضارب يدعى استحقاق جزء من ربح ماله أو استحقاق الاجر دينا في ذمته ورب المال ينكر ذلك بانكاره سببه فالقول قوله والبينة في هذا الفصل بينة المضارب لانها تثبت حقه على رب المال وبينة رب المال تنفى ذلك ولو كانت المضاربة بالنصف فجاء المضارب بالفى درهم فقال رب المال دفعت اليك الفين وقال المضارب دفعت إلى ألف درهم وربحت ألف درهم فالقول قول المضارب في قول أبى حنيفة الآخر وهو قول أبى يوسف ومحمد رحمهم الله وفى قوله الاول القول قول رب المال وهو قول زفر رحمه الله</w:t>
      </w:r>
      <w:r>
        <w:rPr>
          <w:rtl w:val="true"/>
        </w:rPr>
        <w:t xml:space="preserve">. </w:t>
      </w:r>
      <w:r>
        <w:rPr>
          <w:rtl w:val="true"/>
        </w:rPr>
        <w:t xml:space="preserve">وجه قوله الاول ان المضارب أقر أن جميع ما في يده مال المضاربة والاصل في مال المضاربة حق رب المال فإذا ادعى بعد ذلك استحقاق بعض المال لنفسه لا يقبل قوله الا بحجة والقول قول رب المال لانكاره كما في مسألة البضاعة بخلاف ماذا قال المضارب ألف من الالفين خلطته لى بمال المضاربة وقد كان قال له اعمل فيه برأيك لان هناك لم يقر أن جميع ما في يده مال المضاربة والاصل أن القول قول المرء فيما في يده من المال بخلاف مالو ادعي رب المال رأس المال أكثر مما جاء به المضارب وانه قد استهلك بعضه فان هناك هو يدعي دينا على المضارب والمضارب ينكر والقول قول المنكر وجه قوله الآخر أن الاختلاف بينهما في مقدار المقبوض من رأس المال والقابض هو المضارب فيكون القول قوله في مقدار المقوض لان رب المال يدعي زيادة فيما أعطاه وهو ينكر لانه لو أنكر أصل القبض كان القول قوله فكذلك إذا أنكر زيادة القبض يوضحه أن المال في يده فالقول قوله في بيان جهة حصوله في يده كما لو قال ألف من المال لى خلطته بمال المضاربة فان اختلفا مع ذلك فيما شرط له من الربح فقال رب المال شرطت لك الثلث وقال المضارب شرطت لي النصف فالقول قول المضارب في رأس المال والقول قول رب المال فيما شرط له من الربح لان المضارب يدعي الزيادة فيما شرط له ورب المال ينكر ولو أنكر أصل الشرط بان قال كان المال في يدى بضاعة فالقول قوله فكذلك إذا أنكر الزيادة فيما شرط له وان أقاما البينة فالبينة بينة 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المال في مقدار ما سلم إليه من رأس المال ويأخذ الالفين برأس ماله لانه أثبت زيادة فيما دفعه إليه وان كان المال ثلاثة آلاف كانت البينة بينة المضارب فيما ادعي من الربح حتى ان الالف الفاضلة عن الالفين بينهما نصفان لان المضارب يثبت ببينته زيادة في حصته من الربح وإذا دفع الرجل إلى رجلين مالا مضاربة بالنصف فجاء بثلاثة آلاف درهم فقال رب المال كان رأس مالى ألفين والربح ألف وصدق أحد المضاربين وقال الآخر كان رأس المال ألفا والربح ألفى درهم فان رب المال يأخذ ألف درهم من رأس ماله من يد المضاربين لانهما اتفقا على ذلك القدر من رأس ماله ويبقي في يد كل واحد منهما ألف درهم فيأخذ رب المال خمسمائة من الذى صدقه لانه يقر أنه قد بقي من رأس ماله ألف نصفه في يده ونصفه في يد شريكه واقراره فيما في يده حجة وان لم يكن حجة فيما في يد شريكه فيأخذ منه خمسمائة بحساب رأس ماله لان حق رب المال في الربح ضعف حق المصدق فيقسمان الحاصل من الربح في أيديهما على أصل حقهما أثلاثا ويقاسم الآخر خمسمائة مما في يده اثلاثا لان رب المال يزعم أن هذه الخمسمائة من رأس ماله أيضا ومن في يده ينكر ويقول هو ربح وحق رب المال فيه ضعف حقى لان حق رب المال في نصف الربح وحق كل واحد من المضاربين في ربع الربح فلهذا يقاسمه خمسمائة أثلاثا ثلثها لرب المال يأخذها بحساب رأس ماله بزعمه فيجتمع في يده ألف وثمانمائة وثلاثة وثلاثون وثلث ثم يقتسمون الالف الباقية ربحا بينهم أرباعا فيصير في يد رب المال خمسمائة من الربح وفي يد الذى صدقه مائتان وخمسون فيجمع ذلك فيأخذ منه رب المال ما بقى من رأس ماله على ما تصادقا عليه لان الربح لا يكون الا بعد وصول جميع رأس المال إلى رب المال وقد بقي من رأس المال بزعمهما مائة وستة وستون وثلثا درهم فيأخذ رب المال ذلك والباقى من الربح بينهما أثلاثا لان حق رب المال في الربح ضعف حق المصدق فيقسمان الحاصل من الربح في أيديهما على أصل حقهما اثلاثا والمكذب بزعمهما استوفى أكثر من حقه فتجعل تلك الزيادة في حقهما كالتاوى وقد طعن عيسى بن أبان رحمه الله في فصل من جواب هذه المسألة وهو قوله ان الخمسمائة مما في يد المكذب تقسم بين رب المال وبين المكذب أثلاثا وقال الصحيح أنه ليس لرب المال الا نصفها لان المنكر يزعم أن الالف الباقية مقسومة بينهم ارباعا نصفها لرب المال وربعها للمصدق وربعها لي فالمصدق أقر بحصته لرب المال من هذه الالف فيصير لرب المال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أرباعها وقد وصل إليه من بدء المصدق نصف هذه الالف وهو خمسمائة فانما بقى حقه في ربعها وحقي في ربعها فينبغي أن تقسم هذه الخمسمائة بينهما نصفان وكان القياس ما ذكره عيسى رحمه الله ولكن محمد رحمه الله ترك ذلك لوجهين أحدهما أنا لو فعلنا هكذا كنا قد أعطينا المنكر جميع حصة مدعاه من ربح الالفين ويأخذ من الالف الثانية مائتين وخمسين ومن الالف الثالثة مائتين وخمسين فتسلم له حصته من ربح الالفين بزعمه ولايجوز أن يصدق هو على ما في يد صاحبه كما لا يصدق صاحبه على ما في يده والثانى أن ما وصل إلى رب المال من تلك الالف لم يصل ربحا كما ادعاه هذا المضارب وانما أخذه على أنه من رأس ماله فلا يكون للمنكر أن يجعل ذلك محسوبا عليه من الربح في مقاسمته الخمسمائة الاخرى معه فلهذا قسمت هذه الخمسمائة بينهما اثلاثا وهذا الجواب حكاه ابن سماعة عن محمد رحمهما الله وإذا دفع الرجل إلى رجل مالا فربح فيه ربحا فقال العامل أقرضتني هذا المال وقال الدافع دفعته اليك بضاعة أو مضاربة بالثلث أو قال مضاربة ولم أسم لك شيئا أو قال سميت لك مائة درهم من الربح فالقول قول رب المال لان العامل يدعي تملك المال عليه بالقبض ورب المال ينكر ذلك ولان الاذن في التصرف مستفاد من جهة رب المال فالقول قوله في بيان الاذن والتسليط فان كان أقر بالمضاربة فلا شئ للعامل بل الربح كله لرب المال لانه بما ملكه وان كان أقر له بربح الثلث أعطاه ذلك لان العامل يدعى عليه جميع الربح وهو أقر له بالثلث وان أقر بمضاربة فاسدة أعطاه أجر مثله فيأخذه المضارب قضاء مما ادعاه من المال الذى أخذه منه رب المال لان العامل يدعى عليه أكثر مما أقر له به فيعطيه مقدار ما أقر له به من الجهة التى أقر بها ويأخذه العامل من الجهة التى يدعيها فان هلك المال في يد المضارب بعد هذا القول فهو ضامن للاصل والربح لانه كان أمينا في الكل وقد جحد حق صاحب المال فيه وادعى أنه ملكه فيكون ضامنا له ولو قال المضارب شرطت لى النصف وقال رب المال شرطت لك الثلث ثم هلك المال في يد المضارب فهو ضامن لسدس الربح لانه ادعى تلك الزيادة لنفسه وقد كان أمينا فيه فيصير ضامنا بدعواه الامانة لنفسه ولو وضع في المال ثم قال العامل دفعته إلى مضاربة وقال رب المال دفعته اليك قرضنا فالقول قول رب المال لان الاذن مستفاد من جهته فالقول قوله في بيان صفته ولان العامل يزعم أنه كان نائبا عن رب المال في العمل ورب المال ينكر ذلك فاقول قوله وان أقاما البينة فالبينة بينة رب المال أيضا لانه يثبت ببيته سبب تمليك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منه بالقرض ووجوب الضمان دينا له في ذمته فكانت بينته أولى بالقبول ولانه لا تنافى بين البينتين فالقرض يرد على المضاربة فيجعل كأنه دفعه إليه مضاربة ثم أقرضه منه ولا يمكن أن يجعل على عكس هذا لان المضاربة لا ترد على القرض والقرض يرد على المضاربة ولو لم يكن عمل بالمال وضاع فالقول قول المضارب لان رب المال يدعى عليه سبب الضمان والمضارب ينكر والبينة بينة رب المال لاثباته الضمان دينا في ذمة المضارب ثم الفرق بين هذا والاول أن في هذا الفصل تصادقا على انه قبضها باذن المالك وذلك غير موجب للضمان عليه فبقي دعوى رب المال سبب الضمان وفى الفصل الاول عمل العامل في ملك الغير سبب موجب للضمان وقد ظهر ذلك فيحتاج إلى سبب مسقط للضمان عن نفسه وهو كونه نائبا عن المالك في عمله في المال مضاربة ولا يثبت هذا المسقط الا بالبينة ولا يقال تصادقا أن عمله حصل باذن رب المال وتسليطه فلا يكون سببا لوجوب الضمان عليه لان رب المال يزعم أنه عمل لنفسه في مال نفسه فإذا لم يثبت الملك له لا يكون هو عاملا باذن رب المال كما أقربه فيبقى عاملا في المال بغير اذنه وذلك موجب للضمان عليه ولو قال المضارب دفعته إلى مضاربة وقد ضاع المال قبل أن أعمل به وقال رب المال أخذته غصبا فلا ضمان على المضارب لانه ما أقر بوجود السبب الموجب للضمان عليه وانما أقر بتسليم رب المال إليه وذلك غير موجب للضمان عليه ورب المال يدعى عليه الغضب الموجب للضمان وهو ينكر فان كان عمل به ثم ضاع فهو ضامن للمال لان عمله في مال الغير سببب موجب للضمان عليه ما لم يثبت اذن صاحبه فيه ولم يثبت ذلك لانكاره فان اقاما البينة فالبينة بينة المضارب في الوجهين لانه يثبت تسليم رب المال والاذن له في العمل ببينة ولو قال المضارب أخذت منك هذا المال مضاربة فضاع قبل ان أعمل به أو بعد ما عملت قال رب المال أخذته منى غصبا فالقول قول رب المال والمضارب ضامن في لانه ت حتى أقر بالاخذ وهو سبب موجب للضمان عليه قال عليه الصلاة والسلام وعلى الوجهين اليد ما اخذ ترد ثم ادعى المسقط وهو اذن صاحبه فلا يصدق في ذلك الا بحجة ولو قال أخذته منك مضاربة فضاع قبل أن أعمل به وقال رب المال أقرضتكه فلا ضمان على المضارب لتصادقهما أن القبض حصل باذن المالك فانه هو الذى دفعه إليه الا أن يكون عمل بالمال فحينئذ هو ضامن لان عمله في مال الغير سبب موجب للضمان عليه كما ذكرنا وإذا دفع الرجل إلى الرجلين ألف درهم مضاربة بالنصف فجاآ بألفين فقال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ألف رأس مالك وألف ربح فصدقه رب المال بذلك وقال المضارب الآخر ألف رأس المال وخمسمائة ربح وخمسمائة لفلان كان دينا علينا في المضاربة وادعى المقر له ذلك فان رب المال يأخذ رأس ماله ألف درهم لتصادقهما على ذلك ويأخذ المقر له بالدين من المضارب المقر مائتين وخمسين درهما لانه أقر أن نصف الخمسمائة دينا عليه يؤديه مما في يده ونصفه دين على شريكه واقراره على نفسه وبما في يده حجة وعلى غيره لا فلهذا يأخذ منه مائتين وخمسين وهذا بخلاف أحد الوارثين إذا أقر على الميت بدين فانه يستوفى جميع الدين من نصيبه لان هناك ما أقر بالدين في ذمة نفسه ولا في ذمة شريكه وانما أقر به على الميت والمقر يعامل في حق نفسه كان ما أقر به حق فلا يسلم له شئ من التركة ما لم يقض جميع الدين الذى على الميت وهاهنا انما أقر بالدين عى نفسه وعلى شريكه بسبب معاملتهما مع المقر له واقراره بالدين في ذمة الغير لا يلزمه القضاء مما في يده ثم يقاسم المضارب الجاحد مع رب المال مائتين وخمسين درهما مما في يده له ثلثها ولرب المال ثلثاها لان المضارب المقر يزعم انه لا حق له في هذا بل حق صاحب الدين والجاحد يزعم انه ربح ولكن لا حق فيه للمقر لانه أتلف مثل هذا باقراره كاذبا فهو محسوب عليه من نصيبه فيقسم هذا المقدار بين رب المال والجاحد على مقدار حقهما من الربح لرب المال ثلثاها وللجاحد ثلثها ويبقى في يد المضاربين خمسمائة درهم قد أقروا جميعا أنها ربح فيقتسمونها بينهم لرب المال نصفها ولكل واحد من المضاربين ربعها ولا يرجع الغريم على المضارب المقر بشئ مما أخذ لما بينا انه أقر له بالدين في ذمة شريكه فلا يلزمه ذلك القضاء من مال نفسه وكذلك لو كان أحدهما ادعى لنفسه خمسمائة من هذا المال أنه من خاصة مال فهذا والاول في التخريج سواء كما بينا ولو جاء المضاربان بالفى درهم خمسمائة منها بيض وألف وخمسمائه سود فقال أحدهما الخمسمائة البيض وديعة لفلان عندنا والخمسمائة السود ربح وقال المضارب الآخر كلها ربح فان رب المال يأخذ رأس ماله ألف درهم من السود ويأخذ المقر له مائتين وخمسين من البيض وهى التى في يد المقر بالوديعة لان نصف البيض في يده واقراه فيه حجة ويقسم المضارب الآخر ورب المال مائتين وخمسين من البيض اثلاثا سهمان لرب المال وسهم للمضارب لان المقر لا يدعي لنفسه في هذا شيأ والمنكر يزعم انه أتلف فوق حقه من هذا المال فلا حق له فيما بقى بل يقسم هذا المقدار بين الجاحد ورب المال مائتين وخمسين على أصل حقهما أثلاثا ويقسم الخمسمائة السود ارباعا لاتفاق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على أن ذلك ربح وكذلك لو كان جميع المال في يد المنكر للوديعة لان المنكر للوديعة يزعم أن الخمسمائة البيض ربح من مال المضاربة ومال المضاربة في أيديهما فباعتبار اقرار ذى اليد هذه ومالو كان المال كله في أيديهما سواء بخلاف ما إذا كان المال كله في يد المقر لان المقر يزعم ان هذه الخمسمائة ليست من مال المضاربة بل هي وديعة لصاحبها ولا يدفعها للمضارب الآخر ولا قول فلهذا كان المقر مصدقا في جميعها هنا فان كان المضاربان حين جاآ بالفين كانت الخمسمائة البيض كلها في يد المقر بالوديعة فقال هذه وديعة لفلان عندي وقال الآخر ورب المال كله ربح أخذها صاحب الوديعة كلها لان اليد فيها له فكان القول قوله فيها والخمسمائة السود بينهم ارباعا لاتفاقهم على أنها ربح ولو كانت البيض في يد المنكر للوديعة أخذ رب المال رأس ماله ألف درهم وما بقى من المال قسم على أربعة أسهم لرب المال سهمان ولكل واحد من المضاربين سهم لان البيض هنا قبل القسمة قى يد الجاحد ليس شئ منها في يد المقر واقراره بالوديعة فيما في يد الغير لا يكون صحيحا ما لم يصل إليه المال فلهذا قسم الكل كما هو زعم المنكر للوديعة ثم ما وقع في سهم المقر بالوديعة من البيض سلمه إلى صاحب الوديعة لان ذلك القدر قد وصل إلى يده وقد أقر بالملك له وهذا بخلاف ما سبق إذا كان المال كله في يد الجاحد لان هناك الجاحد مقر للمقر بالوديعة باليد في نصفه وهنا الجاحد لا يقر باليد في شئ من البيض للمقر بالوديعة لان في يده مثلها من مال المضاربة وهى الخمسمائة السود وإذا دفع إلى رجلين ألف درهم مضاربة بالنصف وأمرهما أن يعملا في ذلك برأيهما فجاآ بالفي درهم في أيديهما جميعا فقال أحدهما ألف منها رأس المال وخمسمائة ربح وخمسمائة وديعة لفلان خلطناها بالمال بامره فهو شريكنا في هذا المال بخمسمائة درهم وصدقه فلان بذلك وقال المضارب الآخر يملك الالف كلها ربح فان رب المال يأخذ رأس ماله ألفا ويأخذ المقر له بالشركة مائتين وخمسين مما في يد المنكر اثلاثا لانهما يزعمان ان ذلك ربح وان المقر أتلف منه ذلك فهو محسوب عليه ثم يقسم رب المال والمضاربان الخمسمائة الباقية ارباعا لاتفاقهم على انها ربح فيكون للمضارب المقر بالشركة منها مائة وخمسة وعشرون درهما فيجمعها إلى ما أخذ المقر له بالشركة ويقسم ذلك كله بينهما على خمسة أسهم سهم للمضارب وأربعة للمقر له بالشركة لانهما تصادقا على الشركة بينهما في المال وتصادقهما معتبر في حقهما فما وصل اليهما يقسم على أصل حقهما وهما متفقان أن حق المقر له في خمسمائة وان حق المقر في مائة و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وعشرين فاجعل كل مائة وخمسة وعشرين سهما فيكون الخمسمائة أربعة أسهم فأربعة أسهم حق المقر له وسهم حق المقر فلهذا قال يقسم ما في أيديهما اخمسا بينهما وما لم يصل إلى يدهما من المال يجعل كالتاوى بينهما ولو كان المال كله في يد المقر بالشركة يوم أقربها أخذ المقر له بالشركة جميع الخمسمائة من المال لان اقرار المقر فيما في يده مقبول ويأخذ رب المال رأس ماله ألف والخمسمائة الباقية بين المضاربين وبين رب المال ارباعا ولو كان المال كله في يد المنكر للشركة أخذ رب المال رأس ماله ألف درهم فاقتسم هو والمضاربان الالف الباقية ارباعا وما أخذه المقر بالشركة اقتسمه هو والمقر اخماسا لان الواصل إلى يده من المال هذا المقدار فباعتباره يصح اقراره ويقسم بينهما اخماسا للمقر خمسه وللمقر له أربعة اخماسه قال عيسى بن أبان رحمه الله هذا غلط وسواء كان المال في أيديهما أو في يد المنكر منهما ينبغى أن يأخذ المقر له بالشركة مائتين وخمسين أولا كما أجاب به في مسألة البيض والسود قبل هذا لان المنكر مقر أن المال كله من المضاربة وان نصفه في يد صاحبه ولكن ما ذكره هنا أصح</w:t>
      </w:r>
      <w:r>
        <w:rPr>
          <w:rtl w:val="true"/>
        </w:rPr>
        <w:t xml:space="preserve">. </w:t>
      </w:r>
      <w:r>
        <w:rPr>
          <w:rtl w:val="true"/>
        </w:rPr>
        <w:t xml:space="preserve">والفرق بين هذا وبين تلك المسألة من وجهين أحدهما أن المنكر وان أقر في هذه المسألة أن نصف المال في يد صاحبه وصاحبه ينكر ويقول يد المقر له على ماله لانه شريك معنى فلم نثبت يد المقر على شئ من تلك الخمسمائة فلهذا لا يجوز اقراره في شئ منها قبل القسمة بخلاف مسألة البيض والثانى ان في مسألة الشركة حق المقر له شائع في الكل وحق المضاربة كذلك شائع فلم يختص واحد من المضاربين بشئ منه ولم يثبت تنفيذ اقراره الا بعد القسمة وأما في الوديعة فقد أقر بشئ بعينه متميز من حق المضاربة غير مفتقر إلى المقاسمة ولو جاء المضاربان بالفى درهم فقال أحدهما كان رأس المال ألف درهم فشاركنا فلان في المال بخمسائة درهم فخلطناها بالالف ثم عملنا فربحنا خمسمائة وقال الآخر كلها ربح فان رب المال يأخذ رأس ماله ألف درهم لاتفاقهم عليه ثم يدفع إلى المقر له مائتين وخمسين درهما في يد المقر بالشركة لان اقراره فيما في يده مقبول ويبقى في يد المقر بالشركة مائتان وخمسون فقد أقر أنها ربح بين صاحب الشركة وبين المضاربين وبين رب المال على ثلاثة فيأخذ صاحب الشركة أيضا منها حصته من الربح باقراره وذلك ثلاثة وثمانون وثلث ويبقى في يد المضارب المقر بالشركة مائة وستة وستون وثلثان ثم ينظر إلى ما في يد المنكر للشركة وهو خمسمائة فيدفع منها مثل ما أخذ المقر له مما في يد المقر بالشركة وذلك ثلثمائة وثلاثون وثلث فيقس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رب المال والمضارب المنكر للشركة بينهما اثلاثا لاقرارهما أن هذا ربح وان المقر بالشركه أتلف مثل هذا مما في يده وذلك محسوب عليه من نصيبه ويقسم هذا القدر بين المضارب الجاحد ورب المال على أصل حقهما ثلثاه لرب المال وثلثه للمضارب الجاحد ثم يجمع ما بقى في يد المضاربين وذلك ثلثمائة وثلاثون وثلث فيكون ذلك بينهم ارباعا لاتفاقهم على أن ذلك ربح مال المضاربة فيقسم بينهم على الشرط ثم يجمع ما أصاب المقر بالشركة من الربح وهو ثلاثة وثمانون وثلث إلى ما في يد صاحب الشركة فيقسمان ذلك كله على تسعة أسهم للمقر سهم وللمقر له ثمانية لان المقر زعم ان للمقر له سهما أصل ماله وثلث الخمسمائة ربح وذلك مائة وستة وستون وثلثان وثلث الخمسمائة الربح بينه وبين رب المال أرباعا فيجعل كل خمسمائة على ستة أسهم والخمسمائة التى أقر بها المقر لصاحب الشركة ستة أسهم وحصته من الربح سهمان فذلك ثمانية وحصة المضارب المقر بالشركة مما بقى من الخمسمائة سهم فذلك كله إذا جمعته تسعة أسهم فلهذا يقسم ما حصل في أيديهما على تسعة أسهم ثمانية أتساعه للمقر له وتسعه للمقر لان ما زاد على ما وصل اليهما يجعل في حقهما كالتاوى والله أعلم </w:t>
      </w:r>
      <w:r>
        <w:rPr>
          <w:rtl w:val="true"/>
        </w:rPr>
        <w:t>* (</w:t>
      </w:r>
      <w:r>
        <w:rPr>
          <w:rtl w:val="true"/>
        </w:rPr>
        <w:t>باب المضارب يدفع المال مضاربة</w:t>
      </w:r>
      <w:r>
        <w:rPr>
          <w:rtl w:val="true"/>
        </w:rPr>
        <w:t>) * (</w:t>
      </w:r>
      <w:r>
        <w:rPr>
          <w:rtl w:val="true"/>
        </w:rPr>
        <w:t>قال رحمه الله</w:t>
      </w:r>
      <w:r>
        <w:rPr>
          <w:rtl w:val="true"/>
        </w:rPr>
        <w:t xml:space="preserve">) </w:t>
      </w:r>
      <w:r>
        <w:rPr>
          <w:rtl w:val="true"/>
        </w:rPr>
        <w:t xml:space="preserve">وإذا دفع إلى رجل ألف درهم ولم يقل اعمل فيه برأيك فليس للمضارب أن يدفعه إلى غيره مضاربة لانه سوى غيره بنفسه في حق الغير ولانه يوجب للثاني شركة في ربح مال رب المال ورب المال ما رضي الا شركته فليس له أن يكسب سبب الشركة للغير فيه فان دفعه مضاربة إلى غيره فاشترى به وباع فرب المال بالخيار ان شاء ضمن المضارب الاول رأس ماله لانه صار غاصبا مخالفا بدفعه إلى غيره لا على الوجه الذى رضى به رب المال فان ضمنه سلمت المضاربة فيما بين المضارب الاول والمضارب الآخر على شرطهما لانه ملكه بالضمان من حين صار مخالفا فانما دفع مال نفسه مضاربة إلى الثاني وان شاء ضمن المضارب الآخر لانه قبض ماله بغير اذنه وتصرف فيه ثم يرجع المضارب الآخر بما ضمن من ذلك على المضارب الاول لانه مغرور من جهته فيرجع عليه بما يلحقه من الضمان ولانه كان عاملا للمضارب الاول فيرجع عليه بما يلحقه من العهدة ثم الربح بين المضاربين على ما اشترطا لان الضمان استقر على الاول فيثبت الملك له وان اختار رب المال أن يأخذ من الربح الذى ر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المضارب الآخر حصته الذى اشترط على المضارب الاول لا يضمن واحد منهما شيئا فليس له ذلك لان المضارب الاول صار غاصبا بما صنع ومن غصب من رجل مالا ودفعه مضاربة فعمل به المضارب وربح فلا سبيل لرب المال على الربح ولكن يضمن أيهما شاء وفرق بين المضاربة والرهن فان المرهون إذا استحق وضمن المرتهن قيمته فرجع به على الراهن لم يصح الرهن حتى يرجع عليه بالدين أيضا وهنا إذا رجع الثاني على الاول صحت المضاربة بين الاول والثانى لان استرداد القيمة كاسترداد العين فينتقض قبض المرتهن باسترداد المستحق القيمة منه وبدون قبضه لا يكون مرهونا وهنا أيضا استرداد المثل كاسترداد العين ولكنه لا ينعدم به ابتداء اليد للمضارب على المال واستدامته ليست بشرط لحكم المضاربة حتى انه إذا رد المضارب بالمال على رب المال واستعان به في التصرف كان الربح بينهما على الشرط ولو رد المرتهن المرهون على الراهن بعارية أو غيرها خرج من ضمان الرهن ولو كان المضارب الثاني لم يعمل بالمال حتى ضاع في يده فلا ضمان على واحد من المضاربين وكذلك لو غصب رجل المال من الآخر فالضمان على الغاصب ولا ضمان على واحد من المضاربين وقال زفر رحمه الله لرب المال أن يضمن أيهما شاء لان المضارب الاول أمين وقد خالف بالدفع إلى غيره على وجه المضاربة فكان كل واحد منهما ضامنا كالمودع إذا أعار الوديعة من غيره ولكنا نقول المضارب غير ممنوع من دفع المال إلى غيره </w:t>
      </w:r>
      <w:r>
        <w:rPr>
          <w:rtl w:val="true"/>
        </w:rPr>
        <w:t>(</w:t>
      </w:r>
      <w:r>
        <w:rPr>
          <w:rtl w:val="true"/>
        </w:rPr>
        <w:t>ألا ترى</w:t>
      </w:r>
      <w:r>
        <w:rPr>
          <w:rtl w:val="true"/>
        </w:rPr>
        <w:t xml:space="preserve">) </w:t>
      </w:r>
      <w:r>
        <w:rPr>
          <w:rtl w:val="true"/>
        </w:rPr>
        <w:t>أن له أن يودع المال وأن يبضعه فلا يكون مجرد الدفع موجبا للضمان على واحد منهما ولكن في ظاهر الرواية حين عمل به الثاني صار المال مضمونا على كل واحد منهما وروى الحسن عن أبى حنيفة أن بمجرد العمل لا يصير مضمونا على واحد منهما حتى يحصل الربح لانه انما يصير مضمونا إذا صار مخالفا وذلك باشتراك الغير في ربح ماله ولهذا لا يضمن إذا أبضع أو أودع لانه ليس في ذلك اشتراك الغير في الربح والشركة في الربح لاتتحقق قبل حصول الربح لسبب الخلاف وانما تتحقق إذا حصل الربح</w:t>
      </w:r>
      <w:r>
        <w:rPr>
          <w:rtl w:val="true"/>
        </w:rPr>
        <w:t xml:space="preserve">. </w:t>
      </w:r>
      <w:r>
        <w:rPr>
          <w:rtl w:val="true"/>
        </w:rPr>
        <w:t xml:space="preserve">وجه ظاهر الرواية أن الربح انما حصل بالعمل فيقام سبب حصول الربح مقام حقيقة حصول الربح في صيرورة المال به مضمونا عليهما بخلاف مجرد الدفع فهو ليس سببا لحصول الربح ليقام مقام حصوله ولو استهلك المضارب الاخر المال أو وهبه كان الضمان على الآخر خاصة دون الاول لانه في مباشرة هذا الفعل مخالف لما أمره به الاول فيقصر حكمه عليه بخلاف ما إذا عمل بالمال لانه في مباشرة العمل ممتثل أمر المضارب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فيجعل ذلك كعمل المضارب الاول فلهذا كان له أن يضمن أيهما شاء ولو أبضعه المضارب الثاني مع رجل يشترى به ويبيع فلرب المال أن يضمن ماله أي الثلاثة شاء لان المضارب الثاني بمطلق العقد يملك الابضاع كما يملك التصرف فيه فيكون هو فيما صنع ممتثلا أمر المضارب الاول والربح الحاصل بين المضاربين على الشرط لان عمل المستبضع كعمل المبضع بنفسه وكان الربح بينهما على الشرط والوضيعة على المضارب الاول ولاربح لرب المال لان الاول صار بمنزلة الغاصب في حق رب المال فان ضمن المضارب الاول صحت المضاربة الثانية وان ضمن الثاني رجع به على الاول لانه مغرور من جهته وصار المال مملوكا للمضارب الاول حين استقر عليه الضمان وان ضمن المستبضع رجع به على المضارب الثاني لانه عامل له ومغرور من جهته ويرجع به الثاني على المضارب الاول كما لو ضمن نفسه لرب المال فإذا ظهر استقرار الضمان عليه تبين به وجه صحة المضاربة الثانية وإذا دفع الرجل مالا مضاربة بالنصف ولم يقل له اعمل فيه برأيك فدفعه المضارب إلى آخر مضاربة بالثلث ولم يقل له اعمل فيه برأيك فدفعه الثاني إلى آخر مضاربة بالسدس فعمل فيه وربح أو وضع فالمضارب الاول برئ من الضمان لان الثاني خالف أمره حين دفعه إلى الغير مضاربه فلا يتحول منه هذا العقد إلى الاول كما لو استهلك المال ورب المال بالخيار ان شاء ضمن الثاني رأس ماله وان شاء ضمن الثالث وحال الثالث في هذه المسألة كحال الاول في المسألة الاولى حتى إذا ضمن لم يرجع على أحد بشئ وان ضمن الثالث رجع على الثاني والربح بينهما على ما اشترطا لان الضمان استقر على الثاني فصحت المضاربة بينه وبين الثالث ولو كان المضارب الاول حين دفع المال مضاربة إلى الثاني بالثلث وقال له اعمل فيه برأيك فدفعه الثاني إلى الثالث مضاربة بالسدس فربح أو وضع فلرب المال أن يضمن أي الثلاثة شاء لان الثاني بالدفع إلى الثالث هنا ممتثل أمر الاول فان بعد قوله اعمل فيه برأيك له أن يدفع المال مضاربة إلى غيره فكان فعله كفعل الاول فلرب المال أن يضمن أي الثلاثة شاء فان ضمن الثالث رجع على الثاني ورجع الثاني على الاول لمعنى الغرور وان ضمن الثاني رجع على الاول وان ضمن الاول لم يرجع على أحد بما ضمن بعد كما استقر الملك للاول صحت المضاربتان جميعا الثانية والثالثة والوضيعة على الاول وأما الربح فللضارب الآخر سدسه لانه المشروط له هذا المقدار وللثاني سدسه لان الاول للثاني شرط ثلث الربح ولنفسه ثلثيه فشرط الثاني السدس للثالث ينصرف إلى نصيبه خاصة دون نص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الاول لانه ليس للثاني أن يبطل حق الاول عن شئ من الربح الذى شرط لنفسه وان كان قال اعمل فيه برأيك فلهذا كان للثاني ما بقى من الثلث بعد حق الثالث وهو السدس وللاول ثلث الربح ولو كان المضارب الاول دفع المال إلى رجل مضاربة على ان للمضارب الثاني من الربح مائة درهم فعمل به فربح أو وضع أو توى المال بعد ما عمل به فلا ضمان لرب المال على أحد والوضيعة عليه والتوى من ماله لان المضارب الاول انما يصير ضامنا باشراك الغير في ربح ماله وبما باشر من المضاربة الفاسدة لا يوجد سبب الاشتراك بل المضاربة الفاسدة كالاجارة ولو استأجر أجيرا ليعمل في المال لم يكن مخالفا به وجعل عمل الاجير كعمله فكذلك إذا دفعه إلى غيره مضاربة فاسدة وللعامل أجر مثله على المضارب الاول لانه هو الذي استأجره ويرجع به الاول على رب المال لانه في الاستئجار عامل له بأمره غير مخالف وان كان فيه ربح فانه يعطي أجر مثل العامل أولا من المال كما لو استأجره اجارة صحيحة ثم الربح بين رب المال والمضارب الاول على الشرط لان عمل الاجير كعمل المضارب بنفسه وهذا ومالو أبضعه غيره سواء ولو كان رب المال شرط للمضارب الاول من الربح مائة درهم ولم يقل له اعمل برأيك فدفعه المضارب إلى آخر مضاربة بالنصف فعمل به فلا ضمان على المضاربين في الوضيعة والتوى لان المضارب الاول ما أوجب للغير شركة في ربح ماله فان بالعقد الذى بينه وبين رب المال لا يستحق هوشيأ من الربح فكيف يوجبه لغيره وانما يتحقق الخلاف بايجاب الشركة للغير في ربح ماله ثم الربح كله لرب المال هنا لان عمل الثاني بامر الاول كعمل الاول بنفسه وعليه أجر مثل المضارب الاول بمنزلة مالو أقام العمل بنفسه وعلى المضارب الاول للمضارب الآخر مثل نصف الربح الذى ربح في ماله خاصة لانه صار مغرورا من جهته فانه أطمعه في نصف الربح وقد حصل الربح ولم يسلم له مع حصوله بل استحقه رب المال بسبب كان بينه وبين المضارب الاول وهو فساد العقد فرجع المضارب الثاني على المضارب الاول بمثل نصف الربح في ماله خاصة لاجل الغرر </w:t>
      </w:r>
      <w:r>
        <w:rPr>
          <w:rtl w:val="true"/>
        </w:rPr>
        <w:t>(</w:t>
      </w:r>
      <w:r>
        <w:rPr>
          <w:rtl w:val="true"/>
        </w:rPr>
        <w:t>ألا ترى</w:t>
      </w:r>
      <w:r>
        <w:rPr>
          <w:rtl w:val="true"/>
        </w:rPr>
        <w:t xml:space="preserve">) </w:t>
      </w:r>
      <w:r>
        <w:rPr>
          <w:rtl w:val="true"/>
        </w:rPr>
        <w:t xml:space="preserve">أن رجلا لو استأجر رجلا يعمل له بماله فيشتري به ويبيع ويبضعه ويستأجر عليه ان أحب فاستأجر عليه الاجير من يعمل به أو أبضعه مع رجل فربح أو وضع فالربح لرب المال والوضيعة عليه وللاجير الاول اجره على رب المال لان عمل أجيره بأمره كعمله بنفسه وللاجير الآخر أجره على الاول لانه هو الذي استأجره وعمل له ولو كان الاجير الاول دفعه مضاربة إلى رجل بالنصف فعمل به ور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كان الربح كله لرب المال وللاجير أجره على رب المال وللمضارب نصف الربح على الآخر في ماله خاصة لاجل الغرر الموجود من جهته ولا ضمان على الاجير والمضارب في المال لان المضارب لم يصر شريكا في المال بمضاربته والخلاف انما يتحقق به ولو دفع إلى رجل مالا مضاربة بالنصف وقال له اعمل برأيك فدفعه المضارب إلى رجل مضاربة بالثلث فعمل به وربح فللمضارب الآخر ثلث الربح وللاول سدسه ولرب المال نصفه لان دفعه إلى الثاني مضاربة كان باذن رب المال حين قال له اعمل برأيك فالمضارب بهذا اللفظ يملك الخلط والشركه والمضاربة في المال لان ذلك كله من رأيه وهو من صنيع التجار الا أن رب المال شرط لنفسه نصف جميع الربح فلا يكون للمضارب الاول أن يوجب شيأ من ذلك لغيره بل ما أوجبه للثاني وهو ثلث الربح ينصرف إلى نصيبه خاصة كاحد الشركين في العبد إذا باع ثلثه وإذا كان المشروط للمضارب الاول نصف الربح وقد أوجب للثاني الثلث بقى له السدس وذلك طيب له بمباشرته العقدين وان لم يعمل بنفسه شيأ </w:t>
      </w:r>
      <w:r>
        <w:rPr>
          <w:rtl w:val="true"/>
        </w:rPr>
        <w:t>(</w:t>
      </w:r>
      <w:r>
        <w:rPr>
          <w:rtl w:val="true"/>
        </w:rPr>
        <w:t>ألا ترى</w:t>
      </w:r>
      <w:r>
        <w:rPr>
          <w:rtl w:val="true"/>
        </w:rPr>
        <w:t xml:space="preserve">) </w:t>
      </w:r>
      <w:r>
        <w:rPr>
          <w:rtl w:val="true"/>
        </w:rPr>
        <w:t xml:space="preserve">انه لو أبضع المال مع غيره أو أبضعه رب المال له حتى ربح كان نصيب المضارب من الربح طيبا له وان لم يعمل بنفسه شيأ وان دفع الثاني إلى ثالث مضاربة وقد كان الاول قال للثاني اعمل فيه برأيك فهو جائز والمضارب الثاني فيه بمنزلة الاول لانه قال اعمل فيه برأيك فله أن يخلطه بماله وان يشارك فيه وان يدفعه إلى غيره مضاربة وهذا بخلاف الوكيل إذا قال له الموكل اعمل برأيك فوكل غيره وقال للثاني اعمل برأيك لم يصح هذا منه حتى لا يكون للثاني أن يوكل غيره لان الوكيل نائب محض لا حق له في المال فليس للاول أن يسوى غيره بنفسه في تفويض الامر إلى رأيه على العموم بل هو نائب عن الموكل في توكيل الثاني به فأما المضارب فله في المال نوع حق من حيث انه شريك في الربح فيكون له أن يفوض الامر إلى رأى غيره على العموم فيما يعامله من عقد المضاربة ولو لم يقله الاول للثاني لم يكن للثاني أن يدفعه مضاربة وله أن يبضعه ويستأجر فيه بمنزلة الاول لو لم يقل له رب المال اعمل فيه برايك وهذا لان المضارب لا يستغنى عن الاعوان والاجراء لتتميم مقصود رب المال وإذا دفع مالا مضاربة إلى رجل على أن للعامل من الربح مائة درهم وقال له اعمل فيه برأيك فدفعه المضارب إلى غيره بالنصف فربح فيه أو وضع فالربح كله لرب المال والوضيعة عليه لان المضارب غير مخالف في دفعه المال إلى غيره مضاربه فقد قال له رب المال اعمل فيه برأيك والمضاربة الفاسدة تعتبر بالمضاربة الجائز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الحكم فكما أنه في العقد الجائز بهذه الصورة لا يصير مخالفا بالدفع إلى غيره مضاربة فكذلك الفاسدة الا انه لاحق للاول في الربح فلا يستحق الثاني بشرطه شيأ من غير الربح ولكن عمل المضارب الثاني كعمل الاول فالربح كله لرب المال والوضيعة عليه وعلى رب المال أجر مثل المضارب الاول فيما عمل المضارب الآخر وللمضارب الاخر مثل نصف الربح في مال المضارب الاول لانه صار مغرورا من جهته وقد استحق الربح من يده بعد حصوله فيرجع عليه بمثل ما أوجبه له ولو كان الاول أخذ المال مضاربة بالنصف وقيل له اعمل فيه برأيك فدفعه مضاربة إلى آخر على ان له من الربح مائة درهم فعمل به الثاني فللثانى أجر مثله على المضارب في تلك المضاربة لما بينا انه بمنزلة الاجير له ولكن الاجارة فاسدة ولو كانت صحيحة كان رجوعه في مال المضاربة فكذلك في الاجارة الفاسدة والربح بينه وبين رب المال على الشرط لان عمل أجيره كعمله بنفسه ولو كان رب المال حين دفعه إلى الاول قال على ان ما رزق الله تعالى في ذلك من شئ فهو بيننا نصفان أو قال ما كان في ذلك من رزق فهو بيننا نصفان أو قال خذ هذا المال مضاربة بالنصف وقال اعمل فيه برأيك فدفعه المضارب إلى آخر مضاربة بالثلث فربح فللمضارب الآخر ثلث الربح وللاول سدسه ولرب المال نصفه لان رب المال بهذه الالفاظ يكون شارطا نصف ربح جميع المال لنفسه فما أوجبه المضارب الاول للاخر يكون من نصيبه خاصة حتى لو دفعه الاول إلى الثاني مضاربة بالنصف فنصف الربح للمضارب الثاني ونصفه لرب المال ولا شئ للمضارب الاول لانه حول جميع نصيبه إلى الثاني فان كان المضارب الاول شرط للثاني ثلثى الربح فللمضارب الثاني نصف الربح لان ايجاب المضارب الاول للثاني انما يتم سببا لاستحقاقه فيما هو نصيب الاول وهو النصف دون الزيادة على ذلك ثم يرجع الثاني على الاول في ماله خاصة بسدس الربح أيضا لانه صار مغرورا من جهته فانه شرط له الثلثين ولم يسلم له الا النصف وهذا الشرط من المضارب الاول غير صحيح في ابطال استحقاق رب المال أما في حق نفسه فهو صحيح وقد التزم سلامة ثلثى الربح للثاني فإذا لم يسلم الا النصف رجع عليه بالسدس إلى تمام الثلثين ولا ضمان على المضارب الاول لان رب المال قال له اعمل برأيك فلا يصير هو مخالفا بايجاب الشركة للغير في ربح المال ولو قال رب المال للاول ما ربحت في هذا من شئ فهو بيننا نصفان أو ما رزقك الله فيه أو قال على ان ما كان لك فيه من فضل أو ربح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قال على أن ما كسبت فيه من كسب أو قال على أن ما رزقك الله فيه من شئ أو قال على أن ما صار لك فيه من ربح فهو بيننا نصفان وقال له اعمل فيه برأيك ودفعه الاول إلى آخر مضاربة بالنصف أو بثلثي الربح أو بخمسة اسداس الربح كان ذلك كله صحيحا وللثاني من الربح جميع ما شرط له والباقى بين الاول ورب المال نصفان لان رب المال بهذه الالفاظ ما شرط لنفسه نصف جميع الربح وانما شرط لنفسه نصف ما يحصل للاول من الربح لانه أضاف بحرف الخطاب وهو الكاف أو التاء فما شرطه الاول للثاني قل أو كثر لا يتناول شيأ مما شرط رب المال لنفسه فيستحق الثاني جميع ما شرط له وما وراء ذلك جميع ما حصل للمضارب الاول وانما شرط رب المال لنفسه نصف ذلك فلهذا كان الباقي بينهما نصفين بخلاف الاول فرب المال هناك شرط نصف جميع ربح المال لنفسه لانه أضاف الرزق والربح إلى المال دون المضارب الاول وإذا دفع رب المال ماله مضاربة على أن ما رزق الله تعالى في ذلك من شئ فهو بينه وبين المضارب نصفان وقال له اعمل فيه برأيك فدفعه الثاني إلى الثالث مضاربة بالثلث فعمل به وربح فيه فللثالث ثلث الربح لان ما أوجبه الثاني له ينصرف إلى نصيبه خاصة وللثاني سدس الربح لان هذا القدر هو الباقي من نصيبه فلرب المال نصف الربح ولا شئ للمضارب الاول لانه أوجب للثاني جميع نصيبه حين شرط له النصف ولو كان المضارب الاول دفعه إلى الثاني وشرط عليه ان ما رزق الله تعالى في ذلك من شئ فهو بيننا نصفان وقال له اعمل فيه برأيك فدفعه الثاني إلى ثالث مضاربة بالثلث فللمضارب الآخر ثلث الربح كله وسدس الربح بين المضارب الثاني والاول نصفان ونصف الربح لرب المال لان رب المال شرط لنفسه نصف جميع الربح والاول انما شرط للثاني نصف ما رزق الله وذلك سدس الربح فكان بينهما نصفين ولو كان رب المال قال للاول ما رزق الله من شئ والمسألة بحالها فالمضارب الآخر يأخذ ثلث الربح ويقاسم المضارب الثاني المضارب الاول الثلثين نصفين لان الاول انما أوجب للثاني نصف ما رزقه الله تعالى والذى رزقه الله تعالى ما وراء نصيب الثالث فكان ذلك بينهما نصفين ويقاسم رب المال المضارب الاول ثلث الربح الذى وصل إليه نصفين لان رب المال انما شرط لنفسه نصف ما رزق المضارب الاول والذى رزق الاول هذا الثلث فكان بينهما نصفين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w:t>
      </w:r>
      <w:r>
        <w:rPr>
          <w:rtl w:val="true"/>
        </w:rPr>
        <w:t>باب قسمة رب المال والمضارب</w:t>
      </w:r>
      <w:r>
        <w:rPr>
          <w:rtl w:val="true"/>
        </w:rPr>
        <w:t>) * (</w:t>
      </w:r>
      <w:r>
        <w:rPr>
          <w:rtl w:val="true"/>
        </w:rPr>
        <w:t>قال رحمه الله</w:t>
      </w:r>
      <w:r>
        <w:rPr>
          <w:rtl w:val="true"/>
        </w:rPr>
        <w:t xml:space="preserve">) </w:t>
      </w:r>
      <w:r>
        <w:rPr>
          <w:rtl w:val="true"/>
        </w:rPr>
        <w:t xml:space="preserve">وإذا دفع إلى رجل ألف درهم مضاربة بالنصف فربح ألفا فاقتسما الربح وأخذ كل واحد منهما خمسمائة لنفسه وبقي رأس مال المضاربة في يد المضارب على حاله حتى هلك أو عمل بها فوضع فيها أو توى بعد ما عمل فيها فان قسمتها باطلة والخمسمائة التى أخذها رب المال تحتسب من رأس ماله فيغرم له المضارب الخمسمائة التى أخذها لنفسه فيكون له من رأس ماله وما هلك فهو من الربح لان الربح لا يتبين قبل وصول رأس المال إلى رب المال قال عليه الصلاة والسلام مثل المؤمن كمثل التاجر لا يسلم له ربحه حتى يسلم له رأس ماله فكذلك المؤمن لا تسلم له نوافله حتى تسلم له عزائمه أو قال فرائضه وهذا لان رأس المال أصل والربح فرع وما بقى من رأس المال في يد المضارب فهو أمين فيه فإذا هلك من عمله أو من غير عمله لا يكون مضمونا عليه ولكن يجعل ما هلك كان لم يكن فتبين ان الباقي من المال كان مقدار الالف وصل إلى رب المال من ذلك خمسمائة وما أخذه لنفسه فهو مضمون عليه فيغرم لرب المال الخمسمائة التى أخذها حتى يصل إليه كمال رأس ماله وقمسة الربح هنا قبل وصول رأس المال إلى رب المال بمنزلة قسمة الوارث التركة مع قيام الدين على الميت ولو أن الورثة عزلوا من التركة مقدار الدين وقسموا ما بقي ثم هلك المعزول قبل أن يصل إلى الغرماء بطلت القسمة وعليهم ضمان ما أخذوا لحق الغرماء فكما ان حق الغرماء سابق على حق الورثة في التركة فكذلك هنا حق رب المال سابق على حقهما في الربح وكذلك لو هلك أيضا ما أخذه كل واحد منهما لنفسه لان ما أخذ رب المال محسوب عليه من رأس ماله فيستوى هلاكه في يده وبقاؤه وما هلك في يد المضارب كان مضمونا عليه لانه أخذه لنفسه وأخرجه من المضاربة باخذه فبقاؤه وهلاكه في يده سواء ولو كان الربح ألفين وأخذ كل واحد منهما ألفا من الربح ثم ضاع المال كله ولم يقبض رب المال رأس ماله من المضاربة فان الالف التى قبض رب المال هو رأس ماله لان قسمة الربح بعد انتهاء العقد بوصول رأس المال إلى يد رب المال أو إلى يد وكيله فاما مع بقاء المال في يد المضارب وقيام عقد المضاربة فلا يصح قسمة الربح بينهما فيجعل ما هلك كان لم يكن وتبين ان ما قبضه رب المال هو رأس ماله وأن الربح كله ما أخذه المضارب وقد أخذه لنفسه فكان مضمونا عليه فيغرم نصف تلك الالف لرب المال حصته من الربح ولو لم يضع المال حتى اشترى المضارب بال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التى بقيت في يده بعد قسمة الربح فربح مالا كثيرا كانت الالف التى قبضها رب المال أولا من رأس المال ويأخذ من هذا المال ألف در هم مثل ما أخذ المضارب من الربح الاول ثم يكون الباقي ربحا بينهما نصفين لما قلنا ان قسمة الربح لا تجوز حتى يستوفى رب المال رأس ماله أو يستوفى له وكيله فإذا استوفاه ثم اقتسموا الربح جازت المقاسمة فان استوفاه ثم اقتسما الربح فأخذ كل واحد منها نصفه ثم ان رب المال دفع إلى المضارب الالف التى قبضها برأس ماله فقال خذها فاعمل بها على المضاربة التى كانت فهذه مضاربة مستقبلة جائزة ان ربح فيها أو وضع لم تنتقض القسمة الاولى لان العقد الاول قد انتهى بوصول رأس المال إلى يد رب المال ثم قسمتهما الربح حصلت في أوانها فتمت ثم دفع المال إلى الاول مضاربة مستقلة بمنزلة مالو دفع إليه ألفا أخرى سوى الالف الاولى ولو دفع إليه ألف درهم مضاربة بالنصف فربح فيها ألفى درهم ثم اقتسما فدفع إلى رب المال رأس ماله ألف درهم وأخذ المضارب من الالفين حصته من الربح ألف درهم وبقيت حصة رب المال ولم يأخذها حتى ضاعت فانها تضيع منهما جميعا لان المضارب أمين فيما بقي في يده من المال ما لم يأخذه لنفسه فإذا هلك صار كان لم يكن ويرد المضارب نصف ما أخذ من الربح لان تلك الالف مضمونة عليه حين أخذها لنفسه وقد تبين أنها كانت جميع الربح ولانها لاتسلم للمضارب ربحا حتى يسلم لرب المال مثلها ربحا ولم يسلم فعلى المضارب أن يرد نصف ما أخذ من الربح ولو كانت الالف التى أخذها المضارب لنفسه هي التي هلكت وبقيت الالف الاخرى فانها تحسب على المضارب من حصته وتسلم الالف التى بقيت لرب المال لانه قبض تلك الالف لنفسه فصارت مضمونة عليه والضمان الذي لزمه بعد ما هلك محسوب عليه من حصته من الربح فيأخذ رب المال الالف الباقية من الربح فان كان المضارب قاسم رب المال الربح وأخذ حصته ولم يقبض رب المال حصته حتى ضاع ما قبضه المضارب لنفسه وما بقي فان الذى لم يقبضه رب المال هلك من مالهما ويصير كان لم يكن لان المضارب بقى أمينا في ذلك ويغرم المضارب لرب المال نصف الربح الذى كان قبضه لنفسه وكان مستوفيا له بالقبض فهلك مضمونا عليه وقد تبين أنه جميع الربح فيغرم نصفه لرب المال ولو ربح ألفا فاقتسما الربح وأخذ كل واحد منهما نصفه ثم اختلفا في رأس المال فقال المضارب قد دفعته اليك وانما قاسمتني بعد الدفع وقال رب المال لم تدفع إلى رأس المال فالقول قول رب المال ويأخذ الخمسمائة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أخذها المضارب فتكون له من رأس ماله لان المضارب أمين والامين فيما يدعى من الرد مقبول القول في براءة نفسه عن الضمان غير مقبول القول في وصول المال إلى المردود عليه </w:t>
      </w:r>
      <w:r>
        <w:rPr>
          <w:rtl w:val="true"/>
        </w:rPr>
        <w:t>(</w:t>
      </w:r>
      <w:r>
        <w:rPr>
          <w:rtl w:val="true"/>
        </w:rPr>
        <w:t>ألا ترى</w:t>
      </w:r>
      <w:r>
        <w:rPr>
          <w:rtl w:val="true"/>
        </w:rPr>
        <w:t xml:space="preserve">) </w:t>
      </w:r>
      <w:r>
        <w:rPr>
          <w:rtl w:val="true"/>
        </w:rPr>
        <w:t xml:space="preserve">أن المودع إذا ادعى رد الوديعة على الوصي ليس لليتيم أن يضمن الوصي شيأ وإذا ادعى الرد على أحد الشريكين ليس للشريك الآخر أن يضمنه شيأ فكذلك هنا لا يقبل قول المضارب في وصول رأس المال إلى رب المال وما لم يصل رأس المال إليه لا يسلم للمضارب شئ بطريق الربح ولان المضارب يدعى خلوص الخمسمائة المقبوضة له ورب المال منكر لذلك والقول قول المنكر فان قيل كان ينبغى أن يقال اشتغالهما بقسمة الربح يكون اقرار بوصول رأس المال إليه فهو في انكاره بعد ذلك مناقض إذ الظاهر يشهد للمضارب لان الظاهر أن قسمة الربح تكون بعد قبض رب المال رأس المال قلنا لا كذلك فبين التجار عادة ظاهرة في المحاسبة في كل وقت وأخذ كل واحد منهما حصته من الربح مع بقاء رأس المال على حاله فلا يكون هذا اقرارا من رب المال بقبض رأس المال فباعتبار هذا العرف لا يشهد الظاهر للمضارب أيضا ثم الظاهر حجة لدفع الاستحقاق لا لاثبات الاستحقاق والمضارب يدعى استحقاق الخمسمائة ربحا والظاهر لهذا لا يكفى فان اقاما البينة فالبينة بينة المضارب لانه أثبت ببينته دفع رأس المال إلى رب المال وبينة رب المال تنفى ذلك ولانه أثبت استحقاقه الخمسمائة ربحا بالحجة وان لم يقيما بينة وهلكت الخمسمائة التى أخذها المضارب لنفسه فالمضارب ضامن لها لانه أخذها على أنها له فصار ضامنا لها ولو دفع إليه ألف درهم مضاربة بالنصف فذكر المضارب أنه قد ربح فيها ألفا وجاء بالفين ثم انه جحد فقال لم أربح فيها الا خمسمائة فهلكت الالفان في يده وقامت البينة على اقراره بما قال من الربح فانه يضمن الخمسمائه التى جحدها من الربح فيأخذها رب المال من رأس ماله ولا يضمن شيئا غيرها لان جميع المال أمانة في يده وانما يصير ضامنا مقدار ما جحد من المال كالمودع وانما جحد الخمسمائة فيما سوى ذلك وقد هلكت في يده فهى أمانة فانما عليه ضمان الخمسمائة فيأخذها رب المال من رأس ماله ولو كان أنكر أن يكون ربح في المال شيئا والمسألة بحالها ضمن الالف الربح كلها فيأخذها رب المال من رأس ماله ولا ضمان عليه في رأس المال لانه لم يجحدها فهلكت في يده أمانة وقد جحد الالف التي اعترف أنها ربح في يده فيكون ضامنا مثلها يأخذها رب المال من رأس ماله ولو ربح فيها ألفا وقال لرب المال قد دفعت اليك رأس المال ألف درهم وبق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هذه الالف الربح وقال رب المال لم أقبض منك شيئا فالقول قول رب المال مع يمينه أنه لم يقبض شيئا ويأخذ الالف الباقية من رأس ماله ويستحلف المضارب بالله ما استهلكها ولا ضيعها لان المضارب أمين في رأس المال والقول قول الامين مع اليمين في براءته عن الضمان لكونه غير مقبول القول فيما يدعى من سلامة نصف ما بقي له ولا هو مقبول القول في وصول رأس المال إلى رب المال بل القول في ذلك قول رب المال مع يمينه فإذا حلف هو ونكل المضارب عن اليمين غرم الخمسمائة لرب المال حصته من الربح لان رب المال يأخذ الالف الباقية كلها من رأس المال والمضارب بنكوله عن اليمين قد أقر أنه استهلك تلك الالف أو ضيعها وقد بين أن ذلك كان جميع الربح فيغرم حصة رب المال وهو النصف ولو أن المضارب حين أراد رب المال استحلافه قال لم أدفعها اليك ولكنها ضاعت مني وحلف على ذلك فانه يغرم نصفها لرب المال لانه تناقض كلامه في تلك الالف حين ادعى مرة أنه دفعها إليه ثم ادعى انها ضاعت منه وقد بينا في الوديعة أن المودع يضمن بمثل هذا التناقض فكذلك المضارب ولو أن المضارب حين قال دفعت اليك رأس مالك وبقيت هذه الالف الربح في يدى وكذبه رب المال وأقاما البينة فالبينة بينة المضارب لانه يثبت قبض رب المال رأس ماله ببينته ورب المال ينفي ذلك ولو أقام المضارب البينة أن رب المال أقر أنه قبض رأس ماله ألف درهم وأقام رب المال البينة على المضارب أن رب المال لم يقبض من رأس ماله شيئا فان لم يعلم أي الا قرارين أول فالبينة بينة المضارب لانه يثبت حق نفسه في نصف ما بقي بطريق الربح ورب المال ينفى ذلك وان علم أيهما أول فالبينة بينة الذى يدعى الاقرار الآخر لا نالو عاينا الاقرارين كان الثاني منهما ناقضا للاول فان المقر الآخر يصير به رادا اقرار الاول والاقرار يرتد برد المقر له فلهذا كان المعمول به آخر الاقرارين وإذا دفع الرجل إلى الرجل مالا مضاربة بالنصف فاشترى به وباع وربح أو لم يربح أو لم يشتر به شيأ منذ دفع المال إليه أو اشترى به عرضا ولم يبعه حتى زاد رب المال من الربح السدس فصار لرب المال الثلثان من الربح وللمضارب الثلث ثم ربح المضارب بعد ذلك ربحا فهذا جائز على ما فعلا ويقتسمان على ذلك ما حصل قبل الزيادة أو الحط وما حصل بعد ذلك لا ينظر فيه إلى الشرط الاول لان الحط والزيادة قد نقضا الشرط الاول وهذا لان العقد قائم بينهما ما لم يصل إلى رب المال رأس ماله والزيادة والحط في العقود اللازمة تثبت على سبيل الالتحاق بالاصل ف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ليس بلازم أولى وإذا التحق باصل العقد وصار كأنهما شرطا في الابتداء أن يكون الربح بينهما على الثلث والثلثين ولو كان ربح ربحا فاقتسماه نصفين وأخذ رب المال رأس ماله قبل الحط والزيادة ثم وقع الحط والزيادة بعد ذلك فقال المضارب انك قد غبنتني فزاده سدس الربح أو قال رب المال قد غبنتني فنقص المضارب من حقه سدس الربح فهذا جائز لازم يرجع كل واحد منهما على صاحبه بما حصل له من ذلك في القياس وهو قول ابى يوسف رحمه الله فاما في قول محمد رحمه الله فيجوز الحط ولا تجوز الزيادة لان العقد قد ارتفع بوصول رأس المال إلى رب المال وقسمة الربح وصحة الزيادة في حال بقاء العقد ثم ما يأخذ المضارب يأخذه بمقابلة عملة وقد انقضى عمله حقيقة وحكما بانتهاء العقد بقسمة الربح فلا تجوز الزيادة بعد ذلك في البدل وتجوز في الحط كما في الاجارة والبيع فان بعد هلاك المبيع لا تجوز الزيادة ويجوز الحط فهذا مثله وأبو يوسف يقول القسمة تنهى عقد المضاربة والمنتهى ما يكون متقررا في نفسه فكان في معنى القائم دون المفسوخ فيجوز الحط والزيادة جميعا ثم من حيث المعنى كل واحد منهما يزيد من وجه ويحط من وجه لان رب المال يزيد في حصة المضارب وذلك حط من نصيبه وكذلك المضارب يزيد في نصيب رب المال وذلك حط منه لنصيبه فإذا جاز من المضارب هذا بطريق الحط فكذلك يجوز من رب المال بطريق الحط والله أعلم </w:t>
      </w:r>
      <w:r>
        <w:rPr>
          <w:rtl w:val="true"/>
        </w:rPr>
        <w:t>* (</w:t>
      </w:r>
      <w:r>
        <w:rPr>
          <w:rtl w:val="true"/>
        </w:rPr>
        <w:t>باب عتق المضارب ودعوته الحط</w:t>
      </w:r>
      <w:r>
        <w:rPr>
          <w:rtl w:val="true"/>
        </w:rPr>
        <w:t>) * (</w:t>
      </w:r>
      <w:r>
        <w:rPr>
          <w:rtl w:val="true"/>
        </w:rPr>
        <w:t>قال رحمه الله</w:t>
      </w:r>
      <w:r>
        <w:rPr>
          <w:rtl w:val="true"/>
        </w:rPr>
        <w:t xml:space="preserve">) </w:t>
      </w:r>
      <w:r>
        <w:rPr>
          <w:rtl w:val="true"/>
        </w:rPr>
        <w:t xml:space="preserve">وإذا دفع إلى رجل ألف درهم مضاربة بالنصف فاشترى بها عبدا يساوى ألفا فاعتقه المضارب فعتقه باطل لانه لا فضل في مالية العبد على رأس ماله والمضارب انما يثبت له الملك في الفضل فبعتقه العبد ولا فضل فيه عتق فيما لا يملكه ولا عتق فيما لا يملكه ابن آدم والذى تدور عليه مسائل الباب ان رأس المال معتبر في كل نوع من أنواع مال المضاربة كان ذلك النوع جميع المال </w:t>
      </w:r>
      <w:r>
        <w:rPr>
          <w:rtl w:val="true"/>
        </w:rPr>
        <w:t>(</w:t>
      </w:r>
      <w:r>
        <w:rPr>
          <w:rtl w:val="true"/>
        </w:rPr>
        <w:t>ألا ترى</w:t>
      </w:r>
      <w:r>
        <w:rPr>
          <w:rtl w:val="true"/>
        </w:rPr>
        <w:t xml:space="preserve">) </w:t>
      </w:r>
      <w:r>
        <w:rPr>
          <w:rtl w:val="true"/>
        </w:rPr>
        <w:t xml:space="preserve">انه لو هلك أحد النوعين استوفى رب المال جميع رأس ماله من الآخر فهنا يعتبر العبد كانه جميع المال ولا فضل فيه على رأس المال فلا ينفذ عتق المضارب فيه سواء كان في يد المضارب من مال المضاربة شئ آخر أو لم يكن ولو أعتقه رب المال كان حرا لانه أعتق ملك نفسه ولا ضمان على رب المال فيه لان جمي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مشغول برأس المال ورأس المال خالص حق رب المال وقد بطلت المضاربة ان لم يكن في يد المضارب سوى العبد من مال المضاربة شئ لان المال قد تلف كله باتلاف رب المال ولو أن المضارب اشترى بخمسمائة درهم من الالف عبدا يساوى ألفا فاعتقه المضارب فعتقه باطل لما قلنا وان أعتقه رب المال جاز عتقه وصار مستوفيا لرأس المال بعتقه فتبقى الخمسمائة ربحا في يد المضارب فيقسمانها نصفين ولو كان اشترى بالالف عبدا يساوى ألفين فأعتقه المضارب جاز عتقه في ربعه لان المال كله من جنس واحد وفيه فضل على رأس المال فيملك المضارب حصته من الربح وذلك ربع العبد فان نصفه مشغول برأس المال والنصف الاخر ربح بينهما نصفان واعتاق أحد الشريكين صحيح في حصته ثم عند أبى حنيفة رحمه الله ان كان موسرا فلرب المال الخيار بين أن يضمن المضارب ثلاثة ارباع قيمته وبين أن يستسعى العبد فيها وبين أن يعتقه بناء على مذهبه أن العتق يتجزأ وعندهما قد عتق كله والمضارب ضامن لرب المال ثلاثة ارباع قيمته ان كان موسرا وان كان معسرا استسعى العبد في ثلاثة أرباع قيمته وهى مسألة معروفة في العتاق ولو كان المضارب اشتراه بخمسمائة درهم من المضاربة وهى تساوى ألفين فأعتقه وهو موسر جاز عتقه في ربعه ويأخذ رب المال الخمسمائة الباقية من رأس المال ويضمن المضارب تمام رأس ماله خمسمائة ونصف الربح وهو سبعمائة وخمسون ويرجع المضارب في قول أبى حنيفة رحمه الله على العبد بجميع ما ضمن وهو ألف ومائتان وخمسون ويرجع المضارب أيضا على العبد بمأتين وخمسين فيستسعيه فيها وذلك تمام ما كان وجب له من الربح لان عتقه انما نفذ في القدر الذى هو مملوك له وقت الاعتاق وذلك ربع العبد فالعبد كأنه جميع مال المضاربة لان ما سواه ليس من جنسه وإذا نفذ عتقه في ربعه وذلك خمسمائة أخذ رب المال الخمسمائة الباقية من رأس ماله وضمن المضارب الخمسمائة الاخرى من قيمة العبد تمام رأس ماله وظهر أن الربح ثلاثة أرباع العبد وهو ألف وخمسمائة لكل واحد منهما سبعمائة وخمسون فيغرم المضارب لرب المال حصته وذلك سبعمائة وخمسون وقد أتلف من نصيب نفسه بالاعتاق خمسمائة فانما بقي له مائتان وخمسون فيستسعى العبد في ذلك ويرجع عليه أيضا بما ضمن لرب المال وذلك ألف ومائتان وخمسون لانه ضمن له ذلك باعتاقه ومن أصل أبى حنيفة رحمه الله أن المعتق إذا ضمن يرجع بما ضمن على العبد فيستسعيه فيه لانه قائم مقام الساكت في ذلك وقد كان للساكت أن يستسعى العبد في ذلك فكذلك للمعتق إذا ضمن ولانه بال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ملك نصيبه فيستسعى العبد في ذلك لاتمام العتق وعند أبى يوسف ومحمد يعتق العبد كله ويستوفى رب المال الخمسمائة الباقية من رأس ماله ويضمن المضارب ألفا ومائتين وخمسين درهما ولاسعاية له على العبد في شئ بناء على أصلهما أن العتق لا يتجزأ ولو اشترى المضارب بألف المضاربة عبدين كل واحد منهما يساوى ألفا فأعتقهما المضارب فعتقه باطل عندنا وعند زفر رحمه الله نافذ في ربع كل واحد منهما وقيل على قول أبى يوسف ومحمد رحمه الله ينبغى أن يكون الجواب كذلك بناء على أصلهما أن الرقيق يقسم قسمة واحدة فكان هذا بمنزلة جنس واحد من المال فيملك المضارب حصته من الربح وعند أبى حنيفة رحمه الله لا يجرى في الرقيق قسمة الجبر فيستسعى كل واحد من العبدين على حدته وكل واحد منهما مشغول برأس المال والاصح عند علمائنا الثلاثة رحمهم الله أن لا ينفذ عتق المضارب في شئ منهما لانهما يريان قسمة الجبر على الرقيق عند امكان اعتبار المعادلة إذا رأى القاضي النظر في ذلك فعند عدم هذا الشرط كل واحد منهما معتبر على حده لافضل في كل واحد منهما على رأس المال فلا ينفذ عتق المضارب في شئ منها فزفر رحمه الله يقول العبدان في حكم المضاربة كعبد واحد ورأس المال ألف درهم فيتيقن بوجود الفضل فيهما على رأس المال فينفذ عتق المضارب في حصته وهو الربع كما في العبد الواحد </w:t>
      </w:r>
      <w:r>
        <w:rPr>
          <w:rtl w:val="true"/>
        </w:rPr>
        <w:t>(</w:t>
      </w:r>
      <w:r>
        <w:rPr>
          <w:rtl w:val="true"/>
        </w:rPr>
        <w:t>ألا ترى</w:t>
      </w:r>
      <w:r>
        <w:rPr>
          <w:rtl w:val="true"/>
        </w:rPr>
        <w:t xml:space="preserve">) </w:t>
      </w:r>
      <w:r>
        <w:rPr>
          <w:rtl w:val="true"/>
        </w:rPr>
        <w:t>أنه لو أعتقهما رب المال كان ضامنا حصة المضارب خمسمائة فإذا ظهر نصيب المضارب في حق وجوب الضمان له عند اعتاق رب المال فلان يظهر نصيبه في تنفيذ العتق كان أولى ولنا أن باعتاق رب المال اياهما يصل إليه رأس المال فيظهر الفضل فأما باعتاق المضارب اياهما لا يصل إلى رب المال شئ ولا فضل في واحد منهما على رأس المال فيعتبر كل واحد منهما على حدة كأنه ليس معه غيره فلا ينفذ عتق المضارب في واحد منهما</w:t>
      </w:r>
      <w:r>
        <w:rPr>
          <w:rtl w:val="true"/>
        </w:rPr>
        <w:t xml:space="preserve">. </w:t>
      </w:r>
      <w:r>
        <w:rPr>
          <w:rtl w:val="true"/>
        </w:rPr>
        <w:t xml:space="preserve">يوضحه أن للمضارب هنا حقا يتقرر عند وصول رأس المال إلى رب المال لاقبله </w:t>
      </w:r>
      <w:r>
        <w:rPr>
          <w:rtl w:val="true"/>
        </w:rPr>
        <w:t>(</w:t>
      </w:r>
      <w:r>
        <w:rPr>
          <w:rtl w:val="true"/>
        </w:rPr>
        <w:t>ألا ترى</w:t>
      </w:r>
      <w:r>
        <w:rPr>
          <w:rtl w:val="true"/>
        </w:rPr>
        <w:t xml:space="preserve">) </w:t>
      </w:r>
      <w:r>
        <w:rPr>
          <w:rtl w:val="true"/>
        </w:rPr>
        <w:t xml:space="preserve">أنه لو هلك أحدهما كان الباقي كله لرب المال برأس ماله وباعتبار الحق يجب الضمان ولكن لا ينفذ العتق وانما ينفذ باعتبار الملك ولاملك له في واحد منهما عند الاعتاق فلهذا لا ينفذ عتقه وان زادت قيمتهما بعد ذلك كان العتق باطلا أيضا لانه انما يملك نصيبه الآن حين ظهر الفضل فيهما على رأس المال بزيادة قيمتهما ومن أعتق ما لا يملك ثم ملك لا ينفذ عتقه ولو أعتقهما رب المال معا عتقا لان كل واحد منهما ملكه لكون كل واحد منهما مشغولا بملك رأس المال وألف ربح فيضمن حصة المضارب من ذلك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خمسمائة موسرا كان أو معسرا ولا سعاية على العبد عندهم جميعا لان كل واحد منهما عتق كله باعتاق الملك اياه فلا يلزمه السعاية ورب المال صار متلفا حق المضارب من الربح بالعتق فيضمن له موسرا كان أو معسرا فان أعتق أحدهما قبل صاحبه عتق الاول كله وولاؤه له ويعتق من الثاني نصفه لانه حين نفذ عتقه في الاول منهما قد وصل إليه كمال رأس ماله وبقى العبد الآخر ربحا والربح مشترك بينهما نصفان فهو باعتاق الثاني اعتق عبدا مشتركا بينه وبين غيره وحكم هذا في الخيار والاستسعاء والتضمين معروف ولو كان الماضرب اشترى بها عبدين يساوى أحدهما ألفين والآخر ألفا فأعتقهما المضارب معا أو متفرقين وهو موسر فعتقه في دين قيمته ألف درهم باطل لانه لا فضل في قيمته على رأس المال فلا يملك هو شيأ منه وأما الذى قيمته ألفان فالمضارب مالك لربعه حين أعتقه فيعتق منه ربعه ثم باع الذى قيمته ألف درهم فيستوفى رب المال من ذلك رأس ماله لان رأس المال يحصل من شراء الاموال وذلك مالية العبد الذى لقى فيه عتقه بطريق البيع فقد تعذر البيع في معتق العبد فإذا وصل إليه رأس ماله ظهر ان العبد الثاني كله ربح وان نصيب المال منه ألف در هم فيضمن المضارب ذلك لرب المال ان كان موسرا ويرجع بها على العبد في قول أبى حنيفة ويستسعيه أيضا في خمسمائة تمام نصيبه لانه حين أعتق ماكان يملك منه الا الربع فان حدث له ملك في ربع آخر بعد ذلك بان وصل إلى رب المال رأس ماله لا ينفذ ذلك العتق فيه فلهذا يستسعيه في هذا الربع لتتميم العتق ولو لم يعتقهما المضارب وأعتقهما رب المال في كلمة واحدة فالعبد الذى قيمته ألف جزء من مال رب المال ولا سعاية عليه وأما العبد الذى قيمته ألفان فثلاثة ارباعه جزء من مال رب المال لان عتقه انما نفد فيه بقدر ملكه فيهما وقت الاعتاق وقد كان مالكا جميع العبد الاوكس لانه لافضل فيه على رأس المال وثلاثة أرباع الا رفع فينفذ عتقه في ذلك القدر وأما الربع الباقي فان كان رب المال موسرا فالمضارب في قول أبى حنيفة رحمه الله بالخيار ان شاء أعتق ذلك الربع وان شاء استسعى العبد فيه وان شاء ضمنه رب المال ويرجع به رب المال على العبد وان كان معسرا فان شاء أعتق وان شاء استسعى وهذا ظاهر وضمن المضارب أيضا رب المال تمام حصته من الربح وذلك خمسمائة موسرا كان أو معسرا لانه بالاعتاق صار متلفا مقدار ألفين وخمسائة ألف من ذلك رأس ماله وألف وخمسمائة ربح وقد وصل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المضارب خمسمائة اما بالتضمين أو بالاستسعاء فيسلم مثله لرب المال بقي ألف درهم بما أتلفه فنصفها حصة المضارب فلهذا غرم له خمسمائة موسرا كان أو معسرا</w:t>
      </w:r>
      <w:r>
        <w:rPr>
          <w:rtl w:val="true"/>
        </w:rPr>
        <w:t xml:space="preserve">. </w:t>
      </w:r>
      <w:r>
        <w:rPr>
          <w:rtl w:val="true"/>
        </w:rPr>
        <w:t xml:space="preserve">والحاصل ان كل شئ زاد بنصيب المضارب بعد عتق رب المال فالضمان فيه على رب المال ولا ضمان فيه على العبد وكل ماكان الملك فيه ظاهرا للمضارب وقت اعتاق رب المال فالحكم فيه بالتضمين والاستسعاء يختلف باليسار والاعسار كما بينا ثم رب المال لا يرجع على العبد بما ضمن للمضارب من هذه الخمسمائة الاخرى لانه التزم ذلك بالا تلاف فان كان رب المال أعتق الذى قيمته ألفان أولا عتق منه ثلاثة ارباعه لما بينا ثم تبين بوصول رأس المال إلى رب المال أن الآخر كله ربح مشترك بينهما فانما ينفذ عتق رب المال في نصفه فالحكم فيه بمنزلة الحكم في العبد المشترك يعتقه أحد الشريكين وان كان أعتق الذى قيمته ألف درهم أولا عتق الاول كله وصار رب المال مستردا جميع رأس ماله فيظهر ان الآخر كله ربح وانه مشترك بينهما وانما ينفذ عتق رب المال في نصفه وللمضارب الخيار في نصيبه كما بينا ولو اشترى بالف عبدين كل واحد منهما يساوي ألفا فاعتقهما المضارب معا أو أحدهما قبل صاحبه ثم فقأ رب المال عين أحد هما أو قطع يده فقد صار مستوفيا نصف رأس ماله لان العين من الآدمى نصفه فصار متلفا نصفه بفق ء العين أو قطع اليد ولو كان العبد الاجنبي يضمن نصف قيمته خمسمائة فإذا كان من مال المضاربة صار مستوفيا نصف رأس ماله ثم ظهر الفضل في العبد الآخر لان الباقي من رأس المال خمسمائة وقيمته ألف الا أن العتق الذى كان من المضارب قبل ذلك فيه باطل لانه سبق الملك فلا ينفذ وان ظهر الملك من بعده وان أعتقهما المضارب بعد ذلك لم يجز عتقه في المجني عليه لانه لا فضل فيه عما بقى من رأس المال وأما العبد الآخر فيعتق منه ربعه نصف الفضل على ما بقى من رأس المال فيه ثم يباع المجني عليه فيدفع إلى رب المال تمام رأس ماله ويضمن المضارب ان كان موسرا لرب المال نصف قيمة العبد الذى جاز عتقه فيه لانه ظهر ان جميعه ربح وان نصفه لرب المال فيضمن المضارب له ذلك إذا كان موسرا ضمان العتق ويرجع به على العبد ويرجع عليه أيضا بمائتين وخسمين درهما وهذا قياس قول أبى حنيفة رحمه الله لانه ظهر ملكه في نصفه الا ان أعتقه حين عتق ما نفذ الا في ربعه فيستسعيه في قيمة ربعه لتتميم العتق فيه وإذا دفع الرجل إلى الرجل الف درهم مضاربة بالنصف فاشترى بها جارية تساوى ألفا فولدت ولدا يساوى ألفا فادعاه المضارب فدعواه باطل لان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واحد منهما مشغول برأس المال ولا فضل فيه وكل واحد منهما معتبر بانفراده فدعوته حصلت في غير ملكه فهو ضامن لعقر الجارية لانه أقر بوطئها وهى مملوكة لرب المال فعليه عقرها لما سقط الحد عنه بالشبهة وله أن يبيع الجارية وولدها فقد أبهم الجواب هنا وهو على التقسيم فان كانت جاءت بالولد منذ اشتراها لاقل من ستة أشهر فله أن يبيعها ولكن لا يلزمه العقر لانا تيقنا ان الوطئ سبق شراءه فلا يوجب عليه العقر للمضاربة وان كانت جاءت به لا كثر من ستة فعلية العقر وله أن يبيعها ما لم يستوف رب المال منه عقرها فان استوفى عقرها وهو مائة درهم صحت دعوته وثبت نسب الولد منه وصارت الجارية أم ولد له لان ما وصل إلى رب المال وهو مائة درهم محسوب من رأس ماله فانما يبقى من رأس ماله تسعمائة وفى قيمة كل واحد منهما فضل على ما بقى من رأس المال فتصح دعواه ثم يغرم لرب المال من قيمة الجارية تسعمائة تمام رأس ماله وخسمين درهما مما بقى موسرا كان أو معسرا لان ضمان الاستيلاد ضمان تملك فلا يختلف باليسار والاعسار ولهذا لا يعتمد الصنع فإذا غرم له تسعمائة فقد وصل إليه تمام رأس ماله وصارت المائة الباقية من قيمتها ربحا بينهما فيغرم حصة رب المال من ذلك خمسين درهما وأما الولد فهو ربح كله ويعتق نصيب المضارب منه وهو النصف ويستسعى في نصف قيمته لرب المال ولا ضمان على المضارب في ذلك وان كان موسرا لانه كالمعتق له وضمان الاعتاق لا يجب الا بالصنع وانما عتق نصيبه هنا حكما لظهور الفضل في قيمة كل واحد منهما على رأس المال فان لم يبع واحد منهما ولم يستوف رب المال عقرها حتى زادت الجارية فصارت تساوى ألفين فهى أم ولد للمضارب لانه ظهر الفضل في قيمتها على رأس المال فيملك المضارب حصته منها وهو الربع فتصير أم ولد له لانه بدعواه نسب الولد قد أقر أنها أم ولد له والاقرار بالاستيلاد إذا حصل قبل الملك يوقف على ظهور الملك في المحل وبعد الملك يصير كالمجدد له ثم الاستيلاد لا يحتمل الوصف بالتحرى في المحل فصار هو متملكا نصيب رب المال منها وذلك ثلاثة ارباعها ألف وخمسمائة ألف رأس ماله وخمسمائة ربح فعليه قيمة ثلاثة ارباعها موسرا كان أو معسرا لانه ضمان التملك وأما الولد فهو رقيق على حاله ما لم يؤد ما عليه من قيمة الام أو يأخذ رب المال شيأ من العقر لانه لافضل فيه على رأس المال وله أن يبيعه فان لم يبعه حتى صار يساوى ألفين فانه يصير ابن المضارب ويعتق منه ربعه لانه ظهر الفضل في قيمته على رأس المال فملك المضارب نصيبه من الربح وذلك ر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الولد فيعتق ذلك القدر عليه بخلاف ما سبق انه إذا أعتقه ولا فضل فيه على رأس المال ثم ظهر الفضل فيه لم ينفذ ذلك العتق لان انشاء العتق متى سبق الملك لم ينفذ بحدوث الملك في المحل بعده ودعوى النسب إذا سبقت لملك نفذ لحدوث الملك في المحل بعده باعتبار ان سببه لا يحتمل الفسخ بحال وهو كونه مخلوقا من مائه ثم لا ضمان على المضارب فيه لانه عتق حكما لظهور الفضل في قيمته وضمان العتق يعتمد الصنع وحين وجد منه الصنع وهو الدعوى لم يعتق شئ منه لان علة العتق القرابة والملك فانما يضاف إلى آخر الوصفين وجودا وقد حصل ذلك حكما بغير صنعه ولهذا لو ورث بعض قريبه لم يضمن لشريكه شيأ بخلاف الام فان ضمان الاستيلاد ضمان تملك وهو لا يعتمد الصنع </w:t>
      </w:r>
      <w:r>
        <w:rPr>
          <w:rtl w:val="true"/>
        </w:rPr>
        <w:t>(</w:t>
      </w:r>
      <w:r>
        <w:rPr>
          <w:rtl w:val="true"/>
        </w:rPr>
        <w:t>ألا ترى</w:t>
      </w:r>
      <w:r>
        <w:rPr>
          <w:rtl w:val="true"/>
        </w:rPr>
        <w:t xml:space="preserve">) </w:t>
      </w:r>
      <w:r>
        <w:rPr>
          <w:rtl w:val="true"/>
        </w:rPr>
        <w:t xml:space="preserve">انه لو ورث بعض أم ولده يضمن لشريكه نصيبه فان استوفى رب المال من المضارب ألف درهم صار ما بقى من الابن وما بقى على المضارب من قيمة الام وعقرها على المضاربة ربحا كله فان كان العقر مائة درهم ضمن رب المال المضارب الالف كلها والمائة الدرهم فإذا أخذها كان للمضارب مثل ذلك من الولد فيعتق من الولد قدر ألف در هم ومائة ويبقى تسعمائة فهو بين المضارب وبين رب المال نصفين فيعتق حصة المضارب ويستسعى الولد لرب المال في حصته أربعمائة وخسمين ولرب المال من ولاء الولد عشره وربع عشره والباقى للمضارب في قول أبى حنيفة رحمه الله وهذا اللفظ سهو فان لرب المال من ولاء الولد خمسه وربع عشره لان قيمة الولد ألفان والذى عتق منه على ملك رب المال قدر أربعمائة وخسمين وأربعمائة خمس الالفين والخمسون ربع العشر فان العشر مائتان فعلمنا أن له من الولاء خمسه وربع عشره والباقى للمضارب وقد طعن عيسى رحمه الله في هذا الجواب فقال هو خطأ لان الباقي بعد الالف الذى استوفاها رب المال كله ربح بينهما نصفان فلا يكون حصة المضارب من الولد خاصة ولكن المضارب يضمن نصف ما بقى من نصف قيمة الام نصف العقر واستسعى الولد في نصف قيمته واستشهد بالمسألة التى ذكرها في آخر الباب فانه خرجها على هذا الوجه فقال تلك صحيحة وهى تنقض هذه المسألة فقال مشايخنا رحمهم الله ما ذكره عيسى هو القياس ولكن ما ذكره محمد رحمه الله نوع استحسان وانما أخذ به هنا لزيادة العتق في الولد فأما لو سلكنا طريق القياس لم يعتق الولد مجانا الا بصفة وإذا صرنا إلى ما ذكره محمد رحمه الله يعتق من الولد ثلاثة ارباعه وربع عشره مجانا ومبنى العقد على الغلبة والسراية فيترجح الطريق الذى فيها تكثير ال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ثم الفرق بين هذه المسألة وبين تلك بيناه في آخر الباب ولو كان المضارب معسرا لا يقدر على الاداء فاراد رب المال أن يستسعى الجارية في رأس ماله وحصته من الربح لم يكن له ذلك لان ذلك دين على المضارب ولا سعاية على أم الولد في دين مولاها وان أراد أن يستسعى الولد كان له ذلك في الالف وخمسمائة ألف درهم رأس ماله وخمسمائة حصته من الربح في الولد لان نصيب المضارب من الولد وهو الربع عتق بالدعوى فعليه السعاية في نصيب رأس المال وهو ثلاثه أرباعه وهذا لان الولد يعتق باداء السعاية والاستسعاء لتتميم العتق صحيح فاما أم الولد فلا تعتق باداء السعاية فلهذا لا يلزمها السعاية في دين مولاها ثم لرب المال ثلاثة أرباع ولاء الولد لان هذا القدر عتق على ملكه باداء السعاية إليه ويرجع على المضارب بنصف قيمة الام ونصف العقد لانها مع عقرها كله ربح فيسقط عن المضارب حسته من ذلك ويغرم حصة رب المال فإذا أدى ذلك إلى رب المال فاراد الولد أن يرجع بشئ مما سعى فيه على واحد منهما لم يكن له ذلك لان عوض ما سعى فيه قد حصل له وهو ذلك القدر من رقبته ولو كان المضارب حين اشترى الجارية بالالف وهى تساوى ألفا فولدت ولدا يساوي ألفا فلم يدعه ولكنه ادعاه رب المال فهو ابنه والام أم ولد له ولا يغرم للمضارب شيئا من عقر ولا قيمة جارية لان الجارية كلها مملوكة لرب المال إذ لا فضل فيها على رأس المال فاستيلاده حصل في خالص ملكه وذلك نقض منه للمضاربة بمنزلة ما لو استردها بالاعتاق فلم يلزمه عقرها وقد علق الولد حر الاصل ولا شئ للمضارب قبله من قيمتها ولا من قيمة ولدها وكذلك لو كان الولد يساوى ألفين لان نسبه ثبت من وقت العلوق وانما علق حر الاصل فلا معتبر بقيمته قلت أو كثرت ولو كانت الام تساوى ألفين غرم ربع قيمتها وثمن عقرها للمضارب لانه حين استولدها كان الربع منها للمضارب فيغرم له ربع قيمتها وقد لزمه ربع عقرها أيضا باعتبار ملك المضارب لكن هذا الربع من العقر ربح بينهما نصفان فتسقط حصته من ذلك ويغرم حصة المضارب وهو ثمن عقرها ولا ضمان عليه في الولد لانه علق حر الاصل فان أصل العلوق حصل في ملكه فتستند دعواه إلى تلك الحالة ويكون الولد حر الاصل ولو كان المضارب هو الذى وطئ الجارية وقيمتها الفان فجاءت بولد فادعاها المضارب بعد ما ولدته وقيمته ألف درهم فالولد ولد المضارب لانه كان مالكا لربعها حين استولدها وذلك يكفى لثبوت نسب الولد بالدعوى ولا ضمان عليه فيه وهو عبد لانه لا يملك شيئا من الولد ف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لا فضل في قيمته على رأس المال ولو اشترى المضارب ابنا معروفا له بمال المضاربة ولا فضل فيه على رأس المال لم يعتق عليه فكذلك إذا ثبت النسب بدعواه ويغرم لرب المال ثلاثة ارباع قيمة الجارية لان نصيبه منها صار ام ولد له وصار به متملكا نصيب رب المال وهو ثلاثة أرباعها فلهذا يعزم ثلاثة ارباع قيمتها ويغرم له ثلاثة أثمان العقر ولكن ذلك ربح كله فيسقط نصف حصة المضارب ويضمن لرب المال حصته من ذلك وهو ثلاثة أثمان عقرها فإذا قبض رب المال ذلك عتق نصف الولد لان الولد صار ربحا كله فيعتق نصيب المضارب منه وهو النصف ويسعى في نصف قيمته لرب المال ولا ضمان على المضارب فيه لان العتق حصل حكما بحدوث ملكه فيه ولا يقال كان ينبغى أن يكون الولد حر الاصل كما في جانب رب المال لان رب المال صار ناقضا للمضاربة باسترداد رأس المال عنه عند الاستيلاد والمضارب لا يتمكن من ذلك فلا يسلم له شئ من الربح ما لم يسلم رأس المال لرب المال فلهذا كان الولد رقيقا وانما يعتق إذا سلم رأس المال لرب المال ولو كانت الجارية تساوى ألفا فولدت ولدا يساوي ألفا فادعاه المضارب فغرمه رب المال العقر وهو مائة درهم وأخذها صارت الجارية أم ولد للمضارب ويعتق الولد ويثبت نسبه لظهور الفضل في قيمة كل واحد منهما على ما بقى من رأس المال ويضمن المضارب من قيمة الام تسعمائة وخمسين درهما تسعمائة ما بقى من رأس المال وخمسون حصة رب المال من المائة التى هي ربح في الجارية فإذا قبضها رب المال عتق نصف الولد من المضارب ويسعى في نصف قيمته لرب المال وولاؤه بينهما نصفان لان الولد كله ربح بينهما نصفين وهذه هي المسألة التى استشهد بها عيسى رحمه الله والفرق بينها وبين الاول على جواب الكتاب من وجهين أحدهما أن في هذا الموضع سبب عتق الولد اشترك فيه المضارب ورب المال فلهذا لا يجمع نصيب المضارب من الربح في الولد كله وهناك لا صنع لرب المال في السبب الموجب للعتق في الولد وانما السبب ظهور الفضل في قيمته على رأس المال فلهذا يجمع جميع نصيب المضارب من الربح في الولد لدفع الضرر عن رب المال بوصوله إلى جميع نصيبه بالتضمين في الحال والثانى أن الجمع هناك لتغليب العتق وذلك لا يقوى هناك لان تفاوت ما بين الجمع والتفريق نصف عشر الولد فالربح من الجارية قدر المائة وان جعلنا ذلك كله لرب المال لا يزداد العتق للولد الا بقدر نصف العشر وذلك قليل فلهذا لم يشتغل بالجمع هنا وان كان المضارب معسرا وقد أدى العقر فلرب المال أن يستسعى الولد بتسعمائة وخمس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درهما تسعمائة بقية رأس ماله لانه لا وجه لاستسعاء الجارية في ذلك فانها ام ولد فلا يلزمها السعاية في دين مولاها ولكن يستسعى الولد في ذلك ليعتق ثم المائة الباقية منه ربح فيسعى لرب المال في نصفها ويكون لرب المال من الولد تسعة أعشاره ونصف عشره ويكون له نصف قيمة الام دينا على المضارب في قول أبى حنيفة رحمه الله لان الام صارت ربحا كلها وانما يضمن المضارب لرب المال مقدار حصته منها بالاستيلاد وذلك النصف والله أعلم </w:t>
      </w:r>
      <w:r>
        <w:rPr>
          <w:rtl w:val="true"/>
        </w:rPr>
        <w:t>* (</w:t>
      </w:r>
      <w:r>
        <w:rPr>
          <w:rtl w:val="true"/>
        </w:rPr>
        <w:t>باب جناية العبد في المضاربة والجناية عليه</w:t>
      </w:r>
      <w:r>
        <w:rPr>
          <w:rtl w:val="true"/>
        </w:rPr>
        <w:t>) * (</w:t>
      </w:r>
      <w:r>
        <w:rPr>
          <w:rtl w:val="true"/>
        </w:rPr>
        <w:t>قال رحمه الله</w:t>
      </w:r>
      <w:r>
        <w:rPr>
          <w:rtl w:val="true"/>
        </w:rPr>
        <w:t xml:space="preserve">) </w:t>
      </w:r>
      <w:r>
        <w:rPr>
          <w:rtl w:val="true"/>
        </w:rPr>
        <w:t>رجل دفع إلى رجل ألف در هم مضاربة فاشترى وباع وربح ثم اشترى ببعضها عبدا يساوى ألفا فقتله رجل عمدا فلا قصاص فيه لاشتباه المتوفى لان في الحال العبد كله مشغول برأس المال فالقصاص لرب المال دون المضارب وباعتبار المال المضارب شريك لان رب المال باستيفاء القصاص لا يصير مستوفيا رأس ماله فان القصاص ليس بمال فلا بد أن يستوفى ما بقى من المال بحساب رأس المال وإذا استوفى ذلك ظهر في العبد فضل على ما بقى من رأس المال فيكون المضارب شريكا بقدر حصته من الربح وليس لا حد الشريكين أن ينفرد باستيفاء القصاص فان قيل كان ينبغى أن يجتمعا في استيفاء القصاص قلنا هذا غير ممكن أيضا فان المضارب يصير مستوفيا لنفسه شيأ قبل أن يصل إلى رب المال كمال رأس ماله وذلك لا يجوز وبه فارق العبد المرهون إذا قتل عمدا واجتمع الراهن والمرتهن في استيفاء القصاص فان لهما ذلك في قول أبى حنيفة وأحد الروايتين عن أبى يوسف رحمهما الله وفي قول محمد رحمه الله وهو أحد الروايتين عن أبى يوسف رحمه الله ليس لهما ذلك لان حق المرتهن مع حق الراهن فيه بمنزلة حق المضارب مع حق رب المال هنا والفرق بينهما عند أبى حنيفة وأبى يوسف ان هناك الحق لا يعد وهما وليس في اجتماعهما على استيفاء القصاص ما يتضمن مخالفة حكم الشرع بل مالية الرهن تصير تاوية به ويسقط الدين وذلك مستقيم بتراضيهما وهنا في اجتماعهما على الاستيفاء سلامة شئ للمضارب قبل وصول كمال رأس المال إلى رب المال</w:t>
      </w:r>
      <w:r>
        <w:rPr>
          <w:rtl w:val="true"/>
        </w:rPr>
        <w:t xml:space="preserve">. </w:t>
      </w:r>
      <w:r>
        <w:rPr>
          <w:rtl w:val="true"/>
        </w:rPr>
        <w:t xml:space="preserve">يوضحه ان هناك الراهن هو المالك لجميع العبد في الحال والمال وللمرتهن حق فيشترط رضاه ليتمكن المالك من استيفاء القصاص وهنا المالك رب المال في الحال وباعتبار المآل المضارب شريك في المآل وهو نظير المكاتب إذا قتل عن وفاء وله وارث سوى المولى لا يجب 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لا شتباه المستحق ولو كان المضارب اشترى بالالف المضاربة عبدا يساوى ألف درهم فقتله رجل عمدا فالقصاص واجب لرب المال لان العبد قتل على ملكه ولا شركة للغير فيه باعتبار الحال والمال إذ لا فضل في المال على رأس المال فيجب القصاص له على القاتل وقد خرج العبد عن المضاربة لان القصاص الواجب ليس بمال وقد صار مال المضاربة بحال لا يتأتى فيه التصرف بيعا ولا شراء فلهذا يخرج من المضاربة كما لو أعتقه رب المال فان صالحه على ألف در هم كانت لرب المال من رأس ماله وان صالحه على ألفى درهم استوفى رب المال من ذلك رأس ماله وما بقى بمنزلة الربح بينهما على ما اشترطا لان القود الواجب كان مثلا لمال المضاربة وقد صار ذلك القود بالصلح مالا والمال عوض عن ذلك القود وحكم العوض حكم المعوض الا أنه كان لا يظهر حق المضارب في القود لانه ليس بمال والربح لا يظهر ما لم يصل رأس المال إلى رب المال فأما هنا العوض مال فيظهر نصيب المضارب فيه إذا وصل رب المال رأس ماله وهو نظير الموصى له بالثلث لا حق له في القصاص فان وقع الصلح عنه على مال ثبت فيه حق الموصى له ولو كان المضارب اشترى العبد بالف المضاربة وهو يساوى ألفين فقتله رجل عمدا فلا قصاص عليه وان اجتمع على طلبه رب المال والمضارب لان رب المال لا ينفرد باستيفاء القصاص هنا للشركة التى كانت للمضارب في العبد حين قتل ولا يجوز أن يجتمعا على الاستيفاء لان رب المال باستيفاء القصاص لا يصير مستوفيا رأس ماله فيؤدى إلى أن يستوفى المضارب شيأ لنفسه قبل أن يصل إلى رب المال رأس ماله فلهذا لا يجب القصاص أصلا ومتى تعذر ايجاب القصاص في العمد المحض يجب بدل المقتول في مال القاتل وبدل المقتول قيمته هنا فيأخذ المضارب قيمة العبد من القاتل في ماله في ثلاث سنين لان وجوب المال بنفس القتل فيكون مؤجلا وان كانت العاقلة لا تعقله لكونه عمدا كالاب إذا قتل ابنه عمدا ثم هذه القيمة على المضاربة يشترى بها ويبيع بمنزلة مالو غصب العبد غاصب وتلف في يده ولو كانت قيمته ألف درهم أو أقل فقتل العبد رجلا عمدا فادعى ذلك أولياؤه على العبد وأقاموا عليه البينة بذلك والمضارب حاضر ورب المال غائب لم يقض على العبد بالقصاص حتى يحضر رب المال وكذلك ان حضر رب المال والمضارب غائب لم يقض بالقصاص حتى يحضر المضارب لان الملك لرب المال واليد للمضارب وهى يد مستحقة له </w:t>
      </w:r>
      <w:r>
        <w:rPr>
          <w:rtl w:val="true"/>
        </w:rPr>
        <w:t>(</w:t>
      </w:r>
      <w:r>
        <w:rPr>
          <w:rtl w:val="true"/>
        </w:rPr>
        <w:t>ألا ترى</w:t>
      </w:r>
      <w:r>
        <w:rPr>
          <w:rtl w:val="true"/>
        </w:rPr>
        <w:t xml:space="preserve">) </w:t>
      </w:r>
      <w:r>
        <w:rPr>
          <w:rtl w:val="true"/>
        </w:rPr>
        <w:t xml:space="preserve">أنه يتمكن من التصرف باعتبارها على وجه لا يملك رب المال نهيه عن ذلك فنزل هو منزلة ال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واشتراط حضور المالك في القضاء بالبينة على العبد بالقود قول أبى حنيفة ومحمد رحمهما الله وفى قول أبى يوسف الآخر لا يشترط ذلك لان العبد في حكم دمه مبقى على أصل الحرية وعندهما للمولى حق الطعن في الشهود فلا يجوز تفويت ذلك الحق عليه بالقضاء بالبينة حال غيبته وقد بينا المسألة في الآبق فحال غيبة المضارب على الخلاف أيضا ولا خلاف أن العبد لو أقر بالقتل عمدا فانه يقضي عليه بالقود حضرا أو لم يحضرا لان الاقرار ملزم بنفسه وليس لهما حق الطعن في اقراره ولو أقر العبد بذلك وهما حاضران يكذبانه فيه وللمقتول وليان فعفا أحدهما فان حق ولى الآخر باطل لان صحة اقراره باعتبار أن المستحق به دمه وهو خالص حقه وبعد عفو أحد الوليين المستحق للآخر هو المال واقراره في استحقاق الملك والمالية على مولاه باطل كما لو أقر بجناية خطأ وكذلك لو كان المضارب صدقه لان العبد كله مشغول برأس المال فالمضارب فيه كالا جنبى وباعتبار اليد لا ينفذ اقراره كالمرتهن إذا أقر بذلك على المرهون فان كان في العبد فضل فقيل له ادفع نصف حصتك إلى الولى الذى لم يعف أوافده لانه ملك حصته من الفضل ولو أقر فيه بجناية خطأ خوطب بالدفع أو الفداء فكذلك بجناية العمد بعد عفو أحد الوليين في نصيب الآخر فإذا احتال أحدهما بطلت المضاربة لانه لو اختار الدفع فقد صار مملكه ذلك القدر من جهة نفسه لا على وجه التصرف في مال المضاربة وان اختار الفداء فقد سلم له ذلك القدر بما أدى من الفداء وذلك يبطل عقد المضاربة فيه وإذا بطل حكم المضارب في بعض رأس المال بطل في كله فيأخذ رب المال من العبد قدر رأس ماله وحصته من الربح ويأخذ المضارب نصف حصته الذى بقى ولو لم يكن في دفعه الا اثبات الشركة للغير في مال المضاربة لكان ذلك مبطلا للمضاربة ولو كان المضارب أنكر ما أقر به العبد وأقر به رب المال وقيمته ألف أو أقل قيل لرب المال ادفع نصفه أو افده بنصف الدية لان العبد كله مملوك لرب المال فاقراره عليه بالجناية الموجبة للمال صحيح فان دفعه كان النصف الباقي على المضاربة ورأس المال فيه خمسمائة لانه في حق المضارب صار هو مستوفيا نصفه بالدفع فيكون ذلك محسوبا عليه من رأس ماله وان كانت قيمته أقل من ألف طرح من الالف قدر قيمة ما استهلك رب المال من العبد بالدفع ورأس ماله ما وراء ذلك والباقى على المضاربة يتمكن المضارب من التصرف فيه ولو كانت قيمته ألفى درهم صدق رب المال على حصته من ذلك وهو ثلاثة أرباع العبد فيقال له ادفع نصف حصتك أو افده ويسلم لرب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نصف حصته من العبد ويكون للمضارب حصته من العبد وهو الربع لان المولى حين أقر عليه بالجناية كان العبد مشتركا بينه وبين المضارب ارباعا فانما يعمل اقراره في نصيبه دون نصيب المضارب ولو اشترى المضارب بالف المضاربة عبدا قيمته ألف درهم فجني جناية خطأ لم يكن للمضارب أن يدفعه بالجناية لان العبد كله مملوك لرب المال فالدفع بالجناية تمليك لا بطريق التجارة فلا يملكه المضارب بعقد المضاربة كالتمليك بالهبة والصدقة وكابطال الملك فيه بالا عتاق وان فداه كان متطوعا في الفداء لانه لا ملك له في العبد وهو غير مجبر على هذا الفداء فهو فيه كأجنبي آخر وكان العبد على المضاربة على حاله لانه فرغ من الجناية بالفداء فان كان رب المال حاضرا قيل له ادفعه أوافده لانه هو المالك لجميع العبد حين جنى والمالك هو المخاطب بالدفع أو الفداء فان اختار الفداء أخذه ولم يكن للمضارب عليه سبيل لانه سلم له العبد بما أدى من الفداء فصار هو في حق المضارب كالتاوى حين أبى المضارب أن يفديه فلا يبقي له حق فيه باعتبار يده وان أراد دفعه فقال المضارب أنا أفديه ويكون على المضاربة لانى أريد أن أبيعه فاربح فيه كان له ذلك لان له في العبد يدا معتبرة وباعتبارها يتمكن من التصرف على وجه لا يملك رب المال منعه عن ذلك فيكون هو متمكنا من استدامة يده باداء الفداء لانه لا يبطل بالفداء شيأ من حق رب المال ورب المال بالدفع يبطل حق المضارب ولو كان المضارب غائبا لم يكن لرب المال أن يدفعه وانما له أن يفديه لانه ليس في الفداء ابطال اليد المستحقة للمضارب فيه بل فيه تقرير يده بعد ما أشرفت على الفوات وفى الدفع تفويت يده فلا يملكه الا بمحضر من المضارب لان له أن يختار الفداء إذا حضر فلا يملك رب المال أن يبطل عليه خياره ولو كان المضارب اشترى ببعض المضاربة عبدا فجنى جناية خطأ وفى يد المضارب من المضاربة مثل الفداء أو أكثر لم يكن له ان يفديه بالمال الذى في يده لان الفداء من الجناية ليس من التجارة وليس له أن يتصرف في مال المضاربة على غير وجه التجارة وانما له أن يفديه من مال نفسه ان أحب ولو كان اشترى بالف المضاربة عبدا يساوى ألفين فجنى جناية خطأ تحيط بقيمته أو أقل منها لم يكن لواحد منهما أن يدفعه حتى يحضرا جميعا لان العبد مشترك بينهما ربعه للمضارب وثلاثة أرباعه لرب المال وأحد الشريكين في العبد لا ينفرد بدفع جميع العبد وأيهما فداه فهو متطوع في الفداء لان في نصيب شريكه هو غير مجبر على الفداء ولا مضطر إلى ذلك لا حياء ملكه فكان متبرعا فيه فان حضرا واختا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الدفع دفعاه وليس لهما شئ وان اختارا الفداء فالفداء عليهما ارباعا على قدر ملكهما فيه وقد خرج العبد من المضاربة وليس للمضارب بيع نصيب رب المال منه لانه انما سلم له بما أدى من الفداء والمضارب قد رضي بفوات يده وحقه فيه حين أبى الفداء في حصة رب المال فان اختار رب المال الفداء واختار المضارب الدفع فكل واحد منهما يختص بملك نصيبه وله ما اختار في نصيبه من دفع أو فداء وقد وقعت القسمة بينهما وخرج العبد من المضاربة لان رب المال ان دفع نصيبه وفدى المضارب نصيبه فقد تميز نصيب أحدهما من الآخر وكذلك ان كان المضارب دفع نصيبه وتميز نصيب أحدهما من نصيب الآخر لا يكون الا بعد القسمة فلهذا جعل ذلك قسمة بينهما وابطالا للمضاربة ولان بالتخيير في حق كل واحد يثبت في نصيبه حكم ليس ذلك من حكم المضاربة فيتضمن ذلك بطلان المضاربة بينهما والله أعلم </w:t>
      </w:r>
      <w:r>
        <w:rPr>
          <w:rtl w:val="true"/>
        </w:rPr>
        <w:t>* (</w:t>
      </w:r>
      <w:r>
        <w:rPr>
          <w:rtl w:val="true"/>
        </w:rPr>
        <w:t>باب ما يجوز للمضارب أن يفعله ومالا يجوز</w:t>
      </w:r>
      <w:r>
        <w:rPr>
          <w:rtl w:val="true"/>
        </w:rPr>
        <w:t>) * (</w:t>
      </w:r>
      <w:r>
        <w:rPr>
          <w:rtl w:val="true"/>
        </w:rPr>
        <w:t>قال رحمه الله</w:t>
      </w:r>
      <w:r>
        <w:rPr>
          <w:rtl w:val="true"/>
        </w:rPr>
        <w:t xml:space="preserve">) </w:t>
      </w:r>
      <w:r>
        <w:rPr>
          <w:rtl w:val="true"/>
        </w:rPr>
        <w:t xml:space="preserve">وإذا اشترى المضارب بالف المضاربة عبدا أو أمة ليس له أن يزوج واحدا منهما في قول أبى حنيفة ومحمد رحمهما الله وفي قول أبى يوسف رحمه الله يزوج الامة ولا يزوج العبد لان في تزويج الامة اكتساب المال واسقاط نفقتهما من مال المضاربة وذلك بمنزلة بيعها واجارتها وتزويج العبد اضرار لا منفعة فيه للمضاربة ولهما أن المضارب فوض إليه التجارة في هذا المال والتزويج ليس من التجارة فان التجار ما اعتادوه ولم نعرف في موضع من البلدان سوقا معدا للتزويج وفيما ليس بتجارة المضارب كغيره من الاجانب </w:t>
      </w:r>
      <w:r>
        <w:rPr>
          <w:rtl w:val="true"/>
        </w:rPr>
        <w:t>(</w:t>
      </w:r>
      <w:r>
        <w:rPr>
          <w:rtl w:val="true"/>
        </w:rPr>
        <w:t>ألا ترى</w:t>
      </w:r>
      <w:r>
        <w:rPr>
          <w:rtl w:val="true"/>
        </w:rPr>
        <w:t xml:space="preserve">) </w:t>
      </w:r>
      <w:r>
        <w:rPr>
          <w:rtl w:val="true"/>
        </w:rPr>
        <w:t xml:space="preserve">انه لا يكاتب لان الكتابة ليست بتجارة وان كان فيها اكتساب المال فكذلك تزويج الامة وان كاتب عبدا من المضاربة ولا فضل في قيمته على رأس المال فادي الكتابة فهو عبد لانه لو أعتقه كان عتقه باطلا فكذلك إذا استوفى منه بدل الكتابة وما أداه فهو من المضاربة لانه كسب عند المضاربة والكسب يتبع الاصل فإذا كان المكتسب على المضاربة فكذلك كسبه وإذا كان كاتبه وفيه فضل على رأس المال فالكتابة أيضا باطلة لانه لا يمكن تنفيذها على المضاربة فانها ليست بتجارة ولا يمكن تنفيذها في نصيب نفسه باعتبار ملكه لان ذلك القدر يخرج من المضاربة فيؤدى إلى سلامة شئ للمضارب قبل وصول رأس المال إلى رب المال ثم هذا عبد مشترك بينهما وأحد الشريكين إذا كاتب فللآخر أن يفسخ الكتابة لدفع الضرر عن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فهنا للمولى أن يبطل الكتابة أيضا فان لم يبطلها حتى أدى البدل عتق نصيب المضارب منه لانه كان علق عتقه بالاداء فعند استيفاء البدل منه يصير كالمعتق اياه واعتاق المضارب في نصيب نفسه صحيح إذا كان في العبد فضل على رأس المال ثم حصة نصيب المضارب من المكاتب وهو الربع يسلم له وما وراء ذلك كسب ثلاثة أرباعه فيكون على المضارب يستوفى رب المال منه رأس المال وما بقى بعد ذلك اقتسماه على الشرط في الربح ثم رب المال بالخيار في قول أبى حنيفة رحمه الله ان شاء ضمن المضارب ان كان موسرا نصف قيمة العبد إذا كانت المضاربة بالنصف وان شاء استسعى العبد وان شاء أعتقه لانه لما وصل إلى رب المال رأس المال بقى العبد كله ربحا فيكون بينهما نصفين وقد عتق نصيب المضارب منه باعتاقه وهو موسر فيكون للثالث ثلاث خيارات كما هو أصل أبى حنيفة ولو كان المضارب أعتقه على ألفى درهم ولا فضل في قيمته على رأس المال فعتقه باطل لانه لا يملك اعتاق شئ منه بغير عوض لانعدام ملكه في شئ من الرقبة فكذلك لا يملك الاعتاق بعوض وان كان فيه فضل عتق نصيبه منه بحصته من المال الذى أعتقه عليه لانه في حصته يملك الاعتاق بغير عوض فيملك الاعتاق بعوض وشرط العتق قبول العبد جميع العوض وقد وجد وسلم تلك الحصة له ورب المال بالخيار وان كان المضارب موسرا بين التضمين والاستسعاء والاعتاق</w:t>
      </w:r>
      <w:r>
        <w:rPr>
          <w:rtl w:val="true"/>
        </w:rPr>
        <w:t xml:space="preserve">. </w:t>
      </w:r>
      <w:r>
        <w:rPr>
          <w:rtl w:val="true"/>
        </w:rPr>
        <w:t xml:space="preserve">وإذا دفع الرجل إلى رجل ألف درهم مضاربة فاشترى ببعضها عبدا فرهنه المضارب بدين عليه من غير المضاربة لم يجز كان في العبد فضل على رأس المال أو لم يكن لانه صرف مال المضاربة إلى حاجة نفسه والرهن نقيض الاستيفاء وليس له أن يوفي دين نفسه بمال المضاربة قبل القسمة فكذلك لا يرهن به فان رهنه بدين من المضاربة وفيه فضل أو ليس فيه فضل فالرهن جائز لانه يملك ايفاء دين المضاربة بمال المضاربة فيملك الرهن أيضا وهذا لانه من صنيع التجار والمضارب فيما هو من صنيع التجار بمنزلة المالك ولو لم يرهنه ولكن العبد استهلك مالا لرجل أو قتل دابة فباعه المضارب في ذلك دون حضور رب المال أو دفعه إليهم بدينهم أو قضى الدين عنه من مال المضاربة فذلك جائز لان ما فعله من صنيع التجار أما البيع فلا يشكل وكذلك قضاء الدين عنه لان فيه تخلص المالية فيكون بمنزلة فكاك الرهن بقضاء الدين وهذا بخلاف جنايته في بنى آدم فان موجب الجناية الدفع أو الفداء وليس ذلك من التجارة فليس تستند المضاربة به ولو أذن المضارب لهذا العب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التجارة ولم يقل له رب المال في المضاربة اعمل برأيك جاز ذلك على رب المال لان الاذن في التجارة من التجارة وبمطلق العقد يملك المضارب ما هو من التجارة في مال المضاربة مطلقا فان اشترى العبد عبدا من تجارته فنجى عبده جناية لم يكن للعبد أن يدفعه ولا يفديه حتى يحضر رب المال والمضارب وهذا بخلاف العبد المأذون من جهة مولاه إذا اشترى عبدا فجنى جناية فان للمأذون أن يدفعه أو يفديه لان هناك العبد استفاد الاذن ممن يخاطب بموجب جنايته فكذلك هو بعد انفكاك الحجر يخاطب بموجب جناية عبده فيخير بين الدفع والفداء وأما عبد المضاربة فاستفاد الاذن من جهة من لا يكون مخاطبا بموجب جنايته فكذلك هو لا يكون مخاطبا بموجب جناية عبده في الدفع أو في الفداء قبل حضور رب المال والمضارب وهذا لان المأذون من جهة المضارب لا يكون أحسن حالا في التجارة من المضارب فإذا كان المضارب لا ينفرد بدفع عبد المضاربة بالجناية ولا بالفداء من مال المضاربة قبل أن يحضر رب المال فكذلك المأذون من جهته لان كسب هذا المأذون مال المضاربة لنفسه وإذا دفع الرجل مال ابنه الصغير مضاربة بالنصف أو بأقل أو بأكثر فهو جائز لانه مأمور بقربان ماله بالاحسن وقد يكون الاحسن هذا فقد لا يجد من يحتسب بالتصرف في ماله ولا يتفرغ لذلك لكثرة أشغاله وان استأجر من يتصرف في ماله وجب الاجر حصل الربح أو لم يحصل فكان أنفع الوجوه للصبى أن يجعل المتصرف شريكا في الربح التابع في النظر لاجل نصيب نفسه من الربح ولا يغرم الصبى له شيأ ان لم يحصل الربح وكذلك لو أخذه لنفسه مضاربة لان منفعة الصغير في هذا أبين فانه أشفق على ماله من الأجنبي ويكون المال عنده محفوظا فوق ما يكون عند الأجنبي ولو أخذ الاب لابنه الصغير مال رجل مضاربة بالنصف على أن يعمل به الاب للابن فعمل به الاب فربح فالربح بين رب المال والاب نصفان ولا شئ للابن من ذلك لان الربح في المضاربة يستوجب بالعمل وإذا كان العمل مشروطا على الاب فما يقابله من الربح يكون له وهذا لانه يعمل بمنافعه وهو العقد على منافع نفسه ولايكون نائبا عن الابن فكانت الاضافة إلى الابن لغو إذا كان العمل مشروطا على الاب ولو كان مثله يشترى ويبيع فأخذه الاب على أن يشترى به الغلام ويبيع والربح نصفان فالمضاربة جائزة والربح بين رب المال والابن نصفان لانه ممن يملك التصرف عند الاذن له في التجارة والاب نائب عنه فيما هو من عقود التجارة وفيم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من عقود التجارة عليه وأخذ المال له المضاربة بتلك الصفة فمباشرة الاب له كمباشرته بنفسه ان لو كان بالغا وكذلك لو عمل به الاب للابن بأمره لانه استعان بالاب في اقامة ما التزم من العمل بعقد المضاربة ولو استعان باجنبي آخر كان عمل الاجنبي له بأمره كعمله بنفسه فكذلك إذا استعان فيه نائبه وان كان الابن لم يأمره بالعمل فهو ضامن للمال لان رب المال انما رضي بتصرف الصبي لا بتصرف أبيه فيكون الاب في التصرف فيه كأجنبي آخر بخلاف مال الصبي فله ولاية التصرف فيه شرعا لكونه قائم مقام الصبي وان ثبت انه في هذا التصرف كأجنبي آخر كان غاصبا ضامنا للمال والربح له يتصدق به لانه استفاده بكسب خبيث والوصي في جميع ذلك بمنزلة الاب لانه بعد موته قائم مقامه فيما يرجع إلى النظر للصغير في ماله وإذا دفع المكاتب مالا مضاربة بالنصف أو بأقل أو بأكثر أو أخذ مالا مضاربة فهو جائز وكذلك العبد المأذون له في التجارة لان هذا من عمل التجار وكذلك الصبي المأذون له في التجارة لانه منفك الحجر عنه فيما هو من صنيع التجار كالعبد وان دفعه الصبي بغير اذن ابنه أو وصيه وهو غير مأذون له في التجارة فعمل به المضارب فهو ضامن له لانه غاصب للمال فاذن الصبي له في التصرف ودفعه المال إليه بدون رأى الولي باطل وإذا كان غاصبا ضمن المال وملك المضمون بالضمان والربح له ويتصدق به والله أعلم </w:t>
      </w:r>
      <w:r>
        <w:rPr>
          <w:rtl w:val="true"/>
        </w:rPr>
        <w:t>* (</w:t>
      </w:r>
      <w:r>
        <w:rPr>
          <w:rtl w:val="true"/>
        </w:rPr>
        <w:t>باب مضاربة أهل الكفر</w:t>
      </w:r>
      <w:r>
        <w:rPr>
          <w:rtl w:val="true"/>
        </w:rPr>
        <w:t>) * (</w:t>
      </w:r>
      <w:r>
        <w:rPr>
          <w:rtl w:val="true"/>
        </w:rPr>
        <w:t>قال رحمه الله</w:t>
      </w:r>
      <w:r>
        <w:rPr>
          <w:rtl w:val="true"/>
        </w:rPr>
        <w:t xml:space="preserve">) </w:t>
      </w:r>
      <w:r>
        <w:rPr>
          <w:rtl w:val="true"/>
        </w:rPr>
        <w:t xml:space="preserve">ولا بأس بان يأخذ المسلم من النصراني مالا مضاربة لانه من نوع التجارة والمعاملة أو هو توكيل من رب المال اياه بالتصرف فيه ولا بأس للمسلم أن يلى البيع والشراء للنصراني بوكالته ويكره للمسلم أن يدفع إلى النصراني مالا مضاربة وهو جائز في القضاء كما يكره أن يوكل النصراني بالتصرف في ماله وهذا لان المباشر للتصرف هنا النصراني وهو لايتحرز عن الزيادة ولا يهتدى إلى الاسباب المفسدة للعقد ولا يتحرز عنها اعتقادا وكذلك يتصرف في الخمر والخنزير ويكره للمسلم أن ينيب غيره منابه في التصرف فيها ولكن هذه الكراهة ليست لعين المضاربة والوكالة فلا تمتنع صحتها في القضاء ولايكره للمسلم أن يدفع ماله إلى مسلم ونصراني مضاربة لان النصراني لا يستبد بالتصرف في هذا المال دون المسلم وال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لا يمكنه من الربا والتصرف في الخمر فكان دفعه اليهما مضاربة كالدفع إلى المسلمين ولا ينبغى للمضارب ولا لرب المال ان يطأ جارية اشتراها للمضاربة كان فيها فضل على رأس المال أو لم يكن ولا يقبلها ولا يلمسها لانه ان لم يكن فيها فضل فهى ملك رب المال ليست بزوجة للمضارب ولا بملك يمين ولكن للمضارب فيها حق نسبة الملك حتى ان رب المال لا يملك أخذها منه ولانهى المضارب عن التصرف فيها فكان المضارب ممنوعا عن التصرف والتى يختص بالملك فيها والوطئ ودواعيه من هذه الجملة وكان رب المال ممنوعا من ذلك لقيام حق المضارب فيها وفي المضاربة الصغيرة قال إذا لم يكن فيها فضل فاحب إلى أن لا يطأها رب المال ولا يعرض لها بشئ من هذا ولو فعل لم يكن آثما فيه لانه خالص ملكه وحق المضارب في المالية وحل الوطئ ينبنى على ملك المتعة وانما يستفاد ذلك بملك الرقبة دون ملك المالية وان كان فيها فضل فهى بمنزلة جارية مشتركة بين اثنين فلا يحل لواحد منهما أن يطأها لان حل الوطئ ينبنى على ملك المتتعة وانما يستفاد ذلك بكمال ملك الرقية وببعض العلة لا يثبت شئ من الحكم ولو زوجها رب المال من المضارب فان كان فيها فضل فالنكاج باطل لان المضارب يملك مقدار حصته منها وملك جزء منها كملك جميع الرقبة في المنع من النكاج ابتداء وبقاء وإذا بطل النكاح بقيت على المضاربة كما كانت وان لم يكن فيها فضل جاز النكاح كما لو زوجها من أجنبي آخر لان ولاية التزويج تستفاد بملك الرقبة كولاية الاعتاق ولو أعتقها رب المال أو دبرها نفذ ذلك منه فكذلك إذا زوجها وقد خرجت من المضاربة لان التزويج ليس من التجارة وتنفيذ المولى فيها تصرفا ليس من التجارة بل يكون اخراجا لها من المضاربة فليس للمضارب أن يبعيها بعد ذلك </w:t>
      </w:r>
      <w:r>
        <w:rPr>
          <w:rtl w:val="true"/>
        </w:rPr>
        <w:t>(</w:t>
      </w:r>
      <w:r>
        <w:rPr>
          <w:rtl w:val="true"/>
        </w:rPr>
        <w:t>ألا ترى</w:t>
      </w:r>
      <w:r>
        <w:rPr>
          <w:rtl w:val="true"/>
        </w:rPr>
        <w:t xml:space="preserve">) </w:t>
      </w:r>
      <w:r>
        <w:rPr>
          <w:rtl w:val="true"/>
        </w:rPr>
        <w:t xml:space="preserve">أن المولى لو زوج أمته من كسب عبده المأذون ولا دين عليه من المأذون أو غيره جاز النكاح وخرجت الجارية من التجارة حتى لا يملك المأذون بيعها بعد ذلك فكذلك المضارب وإذا اشترى المضارب بمال المضاربة جارية ثم أشهد بعد ذلك أنه اشتراها لنفسه شراء مستقلا بمثل ذلك المال أو بربح وكان رب المال أذن له أن يعمل فيه برأيه أو لم يأذن فان شراءه لنفسه باطل ولا ينبغى له أن يطأها وهى على المضاربة على حالها لانه يشتري من نفسه لنفسه وأحد لا يملك ذلك غير الاب في حق ولده الصغير وهذا المعنى يضاد الاحكام وان كان حين اشتراها بمال المضاربة أشهد أنه يشتريها لنفسه فان كان رب المال أذن له في ذلك فذلك جائز وما اشترى فهو له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ضامن لرب المال ما نقد لانه قضى بمال المضاربة دين نفسه فان ثمن ما اشترى لنفسه يكون عليه وان كان رب المال لم يأذن له في ذلك فالجارية على المضاربة لانه أضاف الشراء إلى مال المضاربة وهو لا يملك التصرف في مال المضاربة الا للمضاربة والمأمور بالتصرف لا يعزل نفسه في موافقته أمر الآمر كالوكيل بشراء شئ بعينه إذا اشترى ذلك الشئ لنفسه يكون مشتريا لرب المال لانه يريد عزل نفسه في موافقة أمر الآمر فاما إذا كان أذن له في ذلك فيتمكن من التصرف في هذا المال الا للمضاربة ويصير رب المال بهذا الاذن كالمقرض للمال منه ان اشترى به لنفسه وان كان اشتراها على المضاربة وفيها فضل فأراد المضارب أن يأخذها لنفسه فباعها اياه رب المال بربح فذلك جائز ويستوفى رب المال من ذلك رأس ماله وحصته من الربح وخرج المال من المضاربة لان رب المال لو باعها من غيره برضاه جاز فكذلك إذا باعها منه وأكثر ما فيه ان للمضارب فيها شركة وشراء أحد الشريكين من صاحبه جائز في نصيبه ثم قد خرج المال من المضاربة لانه حين اشتراها لنفسه فقد تحول حكم المضاربة إلى ثمنها والثمن مضمون في ذمة المضارب ومن شرط المضاربة كون المال أمانة في يد المضارب فإذا صار مضمونا عليه بطلت المضاربة ولو كان رب المال أراد أخذ الجارية لنفسه فباعها اياه المضارب بزيادة على رأس المال فهو جائز عندنا وهو قول زفر لا يجوز لان الملك فيها لرب المال حقيقة وللمضارب فيها حق وبيع الحق لا يجوز ولنا ان هذا تصرف مفيد لانه يخرج به من المضاربة ما كان فيها ويدخل به في المضاربة ما لم يكن فيها وهو الثمن ومبنى التصرفات الشرعية على الفائدة فمتى كان مفيدا كان صحيحا كالمولي إذا اشترى عبدا من عبده المأذون المديون ويكون الثمن هنا على المضاربة لان شرط المضاربة ما انعدم بصيرورة الثمن دينا في ذمة رب المال فان العينية شرط ابتداء المضاربة فأما في حالة البقاء في ذمة رب المال وكونه في ذمة أجنبي آخر فسواء بخلاف الاول فيكون المال أمانة في يد المضارب بشرط بقاء العقد وابتدائه فإذا صار مضمونا عليه قلنا بأن المضاربة تبطل وإذا دفع الرجل إلى الرجل مالا مضاربة بالنصف فارتد المضارب أو دفعه إليه بعد ما ارتد ثم اشترى وباع فربح أو وضع ثم قتل على ردته أو مات أو قتل بدار الحرب جاز جميع ما فعل من ذلك والربح بينهما على ما اشترطا لان توقف تصرفاته عند أبى حنيفة رحمه الله لتعلق حق ورثته بماله أو لتوقف ملكه باعتبار توقف نفسه وهذا المعنى لا يوجب تصرفه في مال المضاربة لانه نائب فيه عن رب المال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متصرف في منافع نفسه ولا حق لورثته في ذلك فلهذا نفذ تصرفه والعهدة في جميع ما باع واشترى على رب المال في قول أبى حنيفة لان حكم الردة نيط بردته وقد بينا ذلك في ردة الوكيل وهذا لانه لو لزمته العهدة لكان قضى ذلك من ماله فإذا نحيت العهدة عنه بأن قتل على ردته تعلق بما انتفع بتصرفه بمنزلة الصبي المحجور عليه إذا توكل بالشراء للغير أو بالبيع في قول أبى يوسف ومحمد وحاله في التصرف بعد الردة كحالة قبل الردة فالعهدة عليه ويرجع بذلك على رب المال وان كان المضارب امرأة فارتدت أو كانت مرتدة حين دفع المال إليها ثم فعلت ذلك كانت العهدة عليها كما لو تصرفت لنفسها وهذا لان المرتدة لاتوقف نفسها مادامت في دار الاسلام ولا يوقف مالها أو تصرفها أيضا بخلاف المرتد قال ولو لم يرتد المضارب وارتد رب المال أو كان مرتدا ثم اشترى المضارب وباع فربح أو وضع ثم قتل المرتد أو مات أو لحق بدار الحرب فان القاضى يجيز البيع والشراء على المضاربة والربح له ويضمنه رأس المال في قياس قول أبى حنيفة رحمه الله وفي قول أبى يوسف ومحمد رحمهما الله هو على المضاربة لان رب المال حين ارتد فقد توقفت نفسه وصار بحيث لا يملك التصرف بنفسه فكذلك لا يملك المضارب التصرف له ولكن ينفذ تصرفه في الشراء والبيع على نفسه ويضمن ما نقد من مال المضاربة وعند أبى يوسف ومحمد تصرفه نافذ على المضاربة ثم على قول أبى حنيفة رحمه الله ينفذ شراؤه على نفسه غير مشكل ولكن الاشكال في تنفيذ بيعه وانما ينفذ بيعه لان ردة رب المال بعد ما صار المال عروضا كموته وقد بينا أنه يملك البيع بعد موت رب المال فلا بد من تنفيذ بيعه لذلك ثم شراؤه بعد ذلك بالمال على نفسه ولو لم يدفع ذلك إلى القاضى حتى رجع المرتد مسلما جاز جميع ذلك على المضاربة كما اشترطا وهذا بخلاف الوكالة فان الموكل إذا ارتد ولحق بدار الحرب ثم عاد مسلما جاز جميع ذلك على المضاربة كما اشترطا وهذا بخلاف الوكالة فان الموكل إذا ارتد ولحق بدار الحرب ثم عاد مسلما لم يعد الوكيل على وكالته أما إذا لم يتصل قضاء القاضى بلحاقه فلان هذا بمنزلة الغيبة فلا يوجب عزل الوكيل ولا بطلان المضاربة وأما بعد الالتحاق والقضاء به فالو كيل انما ينعزل بخروج محل التصرف عن ملك الموكل إلى ملك ورثته وذلك مبطل للو كالة والوكالة بعد ما بطلت لا تعود الا بالتجديد وهو غير مبطل للمضاربة لمكان حق المضارب كما لو مات حقيقة وهذا الفرق فيما ينشأ من التصرف بعد عود رب المال فاما فيما كان أنشأ من التصرف فان كان قد ق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القاضى بلحاقه لا ينفذ ذلك التصرف على المضاربة بعد ما نفذ على المضارب نفسه كما لو مات حقيقة فان كان لم يقض القاضي بلحاقه فهو كما لو غاب ثم رجع قبل اللحوق بدار االحرب وأسلم فينفذ جميع ذلك على المضاربة ولو كان لرب المال امرأة مرتدة كان جميع ذلك جائزا على المضاربة ان أسلمت أو لم تسلم لانها تملك التصرف بعد الردة فكذلك ينفذ تصرف المضارب لها بعد ردتها</w:t>
      </w:r>
      <w:r>
        <w:rPr>
          <w:rtl w:val="true"/>
        </w:rPr>
        <w:t xml:space="preserve">. </w:t>
      </w:r>
      <w:r>
        <w:rPr>
          <w:rtl w:val="true"/>
        </w:rPr>
        <w:t xml:space="preserve">وإذا دفع الرجل إلى الرجل مالا مضاربة بالنصف فارتد رب المال ولحق بدار الحرب فلم يقض في ماله بشئ حتى رجع مسلما وقد اشترى المضارب بالمال أو باع ورب المال في دار الحرب فذلك كله جائز على المضاربة لان اللحوق بدار الحرب إذا لم يتصل به قضاء القاضي بمنزلة الغيبة ولو كان المضارب هو الذي ارتد ولحق بدار الحرب واشترى به في دار الحرب وباع ثم رجع بالمال مسلما فان له جميع ما اشترى وباع من ذلك ولاضمان عليه في المال لانه لما لحق بالمال دار الحرب فقد تم استيلاؤه عليها لانه حربى أدخل مال المسلم دار الحرب بغير رضاه وهذا الاستيلاء يوجب الملك له في المال فتصرفه بعد ذلك لنفسه لا للمضاربة ولا ضمان عليه في المال لانه صار مستوليا مخالفا بعد الاحراز بدار الحرب ولو استهلك بعد ذلك لم يكن عليه ضمان لان الموجب للتقوم في هذا المال كان هو الاحراز بدار الاسلام وقد انقطع ذلك </w:t>
      </w:r>
      <w:r>
        <w:rPr>
          <w:rtl w:val="true"/>
        </w:rPr>
        <w:t>(</w:t>
      </w:r>
      <w:r>
        <w:rPr>
          <w:rtl w:val="true"/>
        </w:rPr>
        <w:t>ألا ترى</w:t>
      </w:r>
      <w:r>
        <w:rPr>
          <w:rtl w:val="true"/>
        </w:rPr>
        <w:t xml:space="preserve">) </w:t>
      </w:r>
      <w:r>
        <w:rPr>
          <w:rtl w:val="true"/>
        </w:rPr>
        <w:t xml:space="preserve">انه لو لحق مرتدا ثم عاد فاخذ المال فاستهلكه لم يكن عليه ضمان فكذلك إذا أدخله مع نفسه في دار الحرب وإذا دفع الرجل إلى الرجل ألف درهم مضاربة فاشترى بها ثم ارتد رب المال ولحق بدار الحرب أو قتل مرتدا ثم باع المضارب العرض جاز بيعه على المضاربة لانه لو مات رب المال حقيقة كان للمضارب بيع العروض بعد ذلك فكذلك إذا قتل أو مات مرتدا وان كان المال في يده دراهم لم يكن له ان يشترى بها شيأ اعتبارا للموت الحكمى بالموت الحقيقي وان كانت دنانير فليس له أن يشترى بها عين الدراهم وان كان غيرهما كان له أن يبيعه بما بداله حتى يصير في يده دراهم أو دنانير وإذا دخل الحربى الينا بامان فدفع إليه مسلم مالا مضاربة بالنصف فاودعه الحربى مسلما ثم رجع إلى دار الحرب ثم دخل الينا بعد ذلك بامان وأخذ المال من المستودع فاشترى به وباع فهو عامل لنفسه ويضمن لرب المال رأس ماله لانه لما عاد إلى دار الحرب التحق بحربى لم يكن في دارنا قط وذلك ينافى عقد المضاربة بينه وبين المسلم لان ما هو أقوى من المضاربة وهو عصمة النكاح منقطع بتباين الدارين حقيقة وحكما فانقطاع المضاربة بهذا السبب أولى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بطلت المضاربة كان هو في التصرف غاصبا ضامنا لرب المال رأس ماله ولو ان الحربى دخل بالمال دار الحرب فاشترى به وباع هناك فهو له ولا ضمان عليه لانه صار مستوليا على المال حين دخل دار الحرب بغير اذن رب المال وتم احرازه لها فيكون متملكا متصرفا فيه لنفسه وبعد الاسلام هو غير ضامن لما يملكه على المسلم بالاستيلاء وان كان رب المال أذن له في أن يدخل دار الحرب فيشترى به ويبيع هناك فانى أستحسن أن أجيز ذلك على المضاربة وأجعل الربح بينهما على ما اشترطا ان أسلم أهل الدار ورجع المضارب إلى دار الاسلام مسلما أو معاهدا أو بامان وفي القياس هو متصرف لنفسه لان المنافى للمضاربة قد تحقق برجوعه إلى دار الحرب وان كان باذن رب المال بعد تحقق المنافى لا يمكن تنفيذ تصرفه على المضاربة فيكون متصرفا لنفسه بطريق الاستيلاء على المال ووجه الاستحسان أنه مادخل دار الحرب الا ممتثلا أمر رب المال ولا يكون مستوليا على ماله فيما يكون ممتثلا فيه أمره وإذا انعدم الاستيلاء كان تصرفه في دار الحرب وفي دار الاسلام سواء </w:t>
      </w:r>
      <w:r>
        <w:rPr>
          <w:rtl w:val="true"/>
        </w:rPr>
        <w:t>(</w:t>
      </w:r>
      <w:r>
        <w:rPr>
          <w:rtl w:val="true"/>
        </w:rPr>
        <w:t>ألا ترى</w:t>
      </w:r>
      <w:r>
        <w:rPr>
          <w:rtl w:val="true"/>
        </w:rPr>
        <w:t xml:space="preserve">) </w:t>
      </w:r>
      <w:r>
        <w:rPr>
          <w:rtl w:val="true"/>
        </w:rPr>
        <w:t xml:space="preserve">أن رب المال لو بعث بماله إليه ليتصرف فيه له جاز وتكون الوديعة في ذلك التصرف على رب المال والربح له فكذلك إذا أدخله مع نفسه باذن رب المال وان ظهر المسلمون على تلك الدار والمال في يد المضارب فربح فيه واشترى عرضا فيه فضل أولا فضل فيه قال رب المال يستوفى من المضاربة رأس ماله وحصته من الربح وما بقى فهو فئ للمسلمين لان الباقي حصة الحربى والحربي صار فيأ بجميع أمواله فاما قدر رأس المال وحصته من الربح فهو حق رب المال ورب المال مسلم ماله مصون عن الاغتنام كنفسه وقيل هذا قول أبى حنيفة فاما عندهما فينبغي أن يكون جميع المال فيأ لانه مال المسلم في يد الحربى ولا حرمة ليده وأصل الخلاف في مسلم أودع ماله عند حربى في دار الحرب ثم خرج إلى دار الاسلام ثم ظهر المسلمون على الدار فعند أبى حنيفة هذا وما لو أودعه عند مسلم أو ذمى سواء فلا يكون فيأ وعند أبى يوسف ومحمد يد المودع على الوديعة لا تكون أقوى من يده على مال نفسه ويد الحربى على مال نفسه لا تكون دافعة للاغتنام فكذلك يده على الوديعة واذ دخل الحربيان دار الاسلام بامان فدفع أحدهما إلى صاحبه مالا مضاربة بالنصف ثم دخل أحدهما دار الحرب لم تنتقض المضاربة لانهما من أهل دار الحرب والذى بقي منهما في دار الاسلام كانه في دار الحرب حكما </w:t>
      </w:r>
      <w:r>
        <w:rPr>
          <w:rtl w:val="true"/>
        </w:rPr>
        <w:t>(</w:t>
      </w:r>
      <w:r>
        <w:rPr>
          <w:rtl w:val="true"/>
        </w:rPr>
        <w:t>ألا ترى</w:t>
      </w:r>
      <w:r>
        <w:rPr>
          <w:rtl w:val="true"/>
        </w:rPr>
        <w:t xml:space="preserve">) </w:t>
      </w:r>
      <w:r>
        <w:rPr>
          <w:rtl w:val="true"/>
        </w:rPr>
        <w:t xml:space="preserve">انه يتمكن من الرجوع إلى دار الحرب وان زوجته التى في دار الحرب لا تبين منه فانتقاض المضاربة بين ال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والحربي الراجع إلى دار الحرب كان حكما لتباين الدارين وذلك غير موجود هنا ولو ان أحد الحربيين دفع إلى مسلم مالا مضاربة بالنصف ثم دخل المسلم دار الحرب لم تنتقض المضاربة وكذلك ان كان المضارب ذميا لانه من أهل دار الاسلام فان دخل دار الحرب تاجرا حتى لا تبين زوجته التى في دار الاسلام فيكون هذا السفر في حقه بمنزلة السفر إلى ناحية أخرى من دار الاسلام ولو دفع أحد الحربيين إلى صاحبه مالا مضاربة على ان له من الربح درهما فالمضاربة فاسدة وهما في ذلك بمنزلة المسلمين والذميين لان المضاربة من المعاملات وقد التزموا أحكام الاسلام فيما يرجع إلى المعاملات حين دخلوا دارنا بامان للتجارة فما يفسد بين المسلمين يفسد بينهم الا التصرف في الخمر والخنزير وكذلك حكم المسلمين في المضاربة الفاسدة في دار الحرب ودار الاسلام سواء لان المسلم ملتزم أحكام الاسلام حيثما يكون فإذا دخل المسلم والذمى دار الحرب بامان فدفع إلى حربى مالا مضاربة بربح مائة درهم أو دفعه إليه الحربى فهو جائز في قول أبى حنيفة ومحمد والربح بينهما على ما اشترطا حتى إذا لم يربح الا مائة درهم فهى كلها لمن شرط له والوضيعة على رب المال وفي قول أبى يوسف رحمه الله المضاربة فاسدة وللمضارب أجر مثله وحالهما في ذلك كحالهما في دار الاسلام وهو بناء على مسألة الربا فانه لا يجرى بين المسلم والحربي في دار الحرب عن أبى حنيفة ومحمد رحمهما الله خلافا لابي يوسف رحمه الله والعقود الفاسدة كلها في معنى الربا وان كان ربح أقل من مائه درهم فذلك للمضارب ولا شئ على رب المال غيره لانه انما شرط له المائة من الربح فلا يلزمه اداء شئ من محل آخر وهكذا ان لم يربح شيئا فلا شئ له على رب المال لان محل حقه قد انعدم ولا وجه لاثبات الحق له في محل آخر لانعدام السبب وإذا دفع المسلم المستأمن في دار الحرب مالا مضاربة إلى رجل قد اسلم هناك ولم يهاجر الينا يربح مائة درهم وأخذ منه ذلك جاز على ما اشترطا في قول أبى حنيفة رحمه الله وفي قول أبى يوسف ومحمد رحمهما الله المضاربة فاسدة وهو بمنزلة الربا أيضا فان عند أنى حنيفة الذى أسلم ولم يهاجر في حكم الربا كالحربي وعندهما كالتاجر المسلم في دار الحرب وقد بينا المسألة في الصرف والله أعلم بالصواب </w:t>
      </w:r>
      <w:r>
        <w:rPr>
          <w:rtl w:val="true"/>
        </w:rPr>
        <w:t>* (</w:t>
      </w:r>
      <w:r>
        <w:rPr>
          <w:rtl w:val="true"/>
        </w:rPr>
        <w:t>باب الشركة في المضاربة</w:t>
      </w:r>
      <w:r>
        <w:rPr>
          <w:rtl w:val="true"/>
        </w:rPr>
        <w:t>) * (</w:t>
      </w:r>
      <w:r>
        <w:rPr>
          <w:rtl w:val="true"/>
        </w:rPr>
        <w:t>قال رحمه الله</w:t>
      </w:r>
      <w:r>
        <w:rPr>
          <w:rtl w:val="true"/>
        </w:rPr>
        <w:t xml:space="preserve">) </w:t>
      </w:r>
      <w:r>
        <w:rPr>
          <w:rtl w:val="true"/>
        </w:rPr>
        <w:t xml:space="preserve">وإذا دفع الرجل إلى رجل مالا مضاربة ولم يقل له اعمل فيه برأيك ف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المضارب المال إلى رجل وقال له اخلطه بمالك هذا أو بمالي ثم اعمل بهما جميعا فأخذه الرجل منه فلم يخلطه حتى ضاع من يده فلا ضمان على المضارب ولا على الذى أخذه منه لانه بمنزلة الوديعة في يده ما لم يخلطه والمضارب بمطلق العقد يملك الايداع والابضاع فلا يصير هو بالدفع مخالفا ولا القابض بمجرد القبض منه غاصبا ما لم يخلطه ولو كان رب المال حين دفع إليه المال مضاربة قال له شارك به فدفعه المضارب إلى رجل مضاربة جاز ولا ضمان على واحد منهما فيه لان المضاربة في معنى الشركة فانه اشراك للمضارب في الربح وبمطلق العقد انما كان لا يملك الدفع مضاربة لمعنى الاشتراك للثاني في الربح </w:t>
      </w:r>
      <w:r>
        <w:rPr>
          <w:rtl w:val="true"/>
        </w:rPr>
        <w:t>(</w:t>
      </w:r>
      <w:r>
        <w:rPr>
          <w:rtl w:val="true"/>
        </w:rPr>
        <w:t>ألا ترى</w:t>
      </w:r>
      <w:r>
        <w:rPr>
          <w:rtl w:val="true"/>
        </w:rPr>
        <w:t xml:space="preserve">) </w:t>
      </w:r>
      <w:r>
        <w:rPr>
          <w:rtl w:val="true"/>
        </w:rPr>
        <w:t xml:space="preserve">أنه يملك الابضاع واستئجار الاجراء للتصرف فيه فإذا أذن له في الاشراك كان ذلك اذنا له في الدفع مضاربة وإذا اشترى الآخر به وباع فهو على المضاربة بمنزلة مالو كان قال له رب المال اعمل فيه برأيك ولو دفع إليه ألف درهم مضاربة بالنصف ودفع إليه ألفا اخرى مضاربة بالثلث أيضا ولم يقل في واحد منهما اعمل فيه برأيك فخلطهما المضارب قبل أن يعمل بشئ منهما ثم عمل فربح أو وضع فلا ضمان عليه والوضيعة على رب المال لان المالين على ملك رب المال والمضارب أمين فيهما والامين بخلط الامانة بعضها ببعض لا يصير ضامنا لان الخلط انما يكون موجبا للضمان باعتبار أن فيه معنى الاستهلاك لمال رب المال أو معنى الشركة فيه وذلك لا يوجد إذا خلط بماله ماله فان ربح في المالين ربحا قسما نصف الربح نصفين والنصف الآخر اثلاثا لان نصف الربح حصة الالف المدفوعة إليه مضاربة بالنصف والنصف الآخر حصة الالف المدفوعة إليه مضاربة بالثلث فما يكون من ربح كل واحد منهما بعد الخلط معتبر به قبل الخلط وان ربح في أحدهما ووضع في الآخر قبل أن يخلطهما فالربح بينهما على الشرط والوضيعة على المال الآخر ولا يدخل أحد المالين في المال الآخر ذكر هذا في كتاب المضاربة الصغيرة لان كل واحد من المالين في يده بحكم عقد على حدة وهو مختص بحكم فهو وما لو كانا من جنسين مختلفين سواء في أن الوضيعة التى تكون في أحدهما لا تعتبر كما له من ربح ماله الآخر فان خلطهما بعد ذلك صار ضامنا للمال الذى وضع فيه ولا ضمان عليه في مال الآخر لانه صار شريكا في المال الذى ربح فيه بمقدار حصته من الربح فانما يخلط الذى وضع فيه بمال نفسه في مقدار حصته من الربح وذلك موجب الضمان عليه فأما المال الذى ربح فيه فانما خلطه بمال رب المال لان الذى وضع فيه كله لرب المال وقد بينا أن خلط رب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بماله لا يكون موجبا للضمان على المضارب فان عمل بعد ذلك كان ربح المال الذى كان وضعه للمضارب يتصدق به لانه بالضمان يملك ذلك المال فيملك ربحه أيضا ولكنه استفاده بكسب خبيث فيتصدق به وربح المال الآخر بينهما على الشرط لانه أمين فيه ممتثل أمر رب المال في التصرف فيه ولو دفع إليه ألف درهم مضاربة فاشترى المضارب بها وبألف من ماله جارية ثم خلط الالفين قبل أن ينقدهما بعد الشراء ثم نقدهما فلا ضمان عليه لان حكم المضاربة بالشراء تحول من المال إلى الجارية وتعين عليه قضاء ثمن الجارية بالالفين ووجود الخلط قبل النقد في هذا الموضع وعدمه سواء </w:t>
      </w:r>
      <w:r>
        <w:rPr>
          <w:rtl w:val="true"/>
        </w:rPr>
        <w:t>(</w:t>
      </w:r>
      <w:r>
        <w:rPr>
          <w:rtl w:val="true"/>
        </w:rPr>
        <w:t>ألا ترى</w:t>
      </w:r>
      <w:r>
        <w:rPr>
          <w:rtl w:val="true"/>
        </w:rPr>
        <w:t xml:space="preserve">) </w:t>
      </w:r>
      <w:r>
        <w:rPr>
          <w:rtl w:val="true"/>
        </w:rPr>
        <w:t xml:space="preserve">انه لا يملك أن يصرف الالف إلى غيره بل عليه دفعها إلى البائع مع الالف من عنده وفي حق البائع لا فرق بين أن يأخذ الالفين مختلطا أو غير مختلط والاختلاط الذى في الجارية يثبت حكما لاتحاد الصفقة وقد بينا أن المضارب لا يصير مخالفا ضامنا بمثل ذلك فان باعها بعد ذلك وقبض الثمن مختلطا فلا ضمان عليه فيه لانه بالبيع استوجب ثمن الكل جملة فالاختلاط في الثمن حكمي بمنزلة الاختلاط في الجارية وله أن يشترى بالثمن بعد ذلك ويبيع فيكون نصفه على المضاربة حصة ما اشترى من الجارية بمال المضاربة ونصفه للمضارب حصة ما اشترى منها بمال نفسه وان قسم المضارب المال بغير محضر من رب المال فقسمته باطلة لانه شريك مع رب المال في هذا المال وأحد الشريكين لا ينفرد بالقسمة من غير محضر من صاحبه لان القسمة للحيازة والافراز وذلك لا يتم بالواحد وانما يتحقق بين اثنين ولو أن المضارب حين أخذ الالف المضاربة خلطها بالف من ماله قبل أن يشترى بها كان مشتريا لنفسه وهو ضامن لمال المضاربة لانه بالخلط بماله صار مستهلكا أو موجبا الشركة في مال المضاربة على حال لم يأمره به رب المال فيصير ضامنا وبعد ما صار ضامنا للمال لا تبقى المضاربة لان شرطها كون رأس المال أمانة في يده فلهذا كان مشتريا لنفسه بها و لو كان خلط المال بعد ما اشترى به ثم لم ينقد حتى ضاع في يده كان ضامنا لالف المضاربة حتى يدفعها من ماله إلى البائع لانه كان أمينا في المال ما لم يسلمها إلى البائع والامين إذا خلط الامانة بمال نفسه كان ضامنا في حق صاحب الامانة فما ضاع يكون مما له وعليه دفع الثمن إلى البائع كما لو التزمه بالشراء ولا يرجع على رب المال بشئ لانه استوجب الرجوع بالالف على رب المال ولرب المال عليه مثله فصار قصاصا ولكن حكم المضاربة تحول من الالف إلى الجارية فلا تبطل المضاربة بخلط الالف بعد ذلك ولكنه إذا قبض ال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كان نصفها على المضاربة ونصفها للمضارب وهذا نظير مالو كانت الجارية مشتركه بين المضارب وبين الاجنبي فاشترى نصيب الاجنبي منها بمال المضاربة للمضاربة فذلك جائز ولا يصير هو مخالفا بشراء نصفها شائعا للمضاربة ولو كان المضارب اشترى بألف المضاربة مع رجل وبألف مع عبد ذلك الرجل جارية ودفعها قبل أن يخلطاها ثم قبض الجارية فنصفها على المضاربة ونصفها لذلك الرجل وهذا الشيوع لا يجعل المضارب مخالفا في تصرفه على المضاربة فان باعا بثمن واحد وقبضا الثمن مختلطا فهو جائز ولا ضمان على المضارب لانه اختلاط ثبت حكما لكون الاصل مختلطا فان قاسم المضارب ذلك الرجل الثمن فهو جائز على رب المال لان القسمه اما أن تكون تمييز أو مبادلة وكل واحد منهما يملكه المضارب في حق رب المال فان خلط مال المضاربة بمال ذلك الرجل بعد القسمه فالمضارب ضامن للمضاربة لان بالقسمه تميز أحد المالين من الآخر فالخلط بعد ذلك اشتراك واستهلاك حكمي باشره المضارب قصدا فيصير ضامنا للمضاربة وان شارك المضارب بمال المضاربة باذن رب المال ثم قال المضارب للشريك قد قاسمتك والذى في يدى من المضاربة كذا وكذبه الآخر فالقول قول الشريك مع يمينه لان المضارب يدعي الايفاء وقطع الشركة فلا يصدق الا بحجة ويدعى الاختصاص بما بقى دون شريكه بعد ما علم انه كان مشتركا فلا يقبل قوله الا بحجه وإذا فدفع الرجل إلى الرجل ألفا مضاربة بالنصف وأمره أن يعمل فيها برأيه فعمل فربح ألفا ثم أعطاه ألفا أخرى مضاربة بالثلث فعمل فيها برأيه فخلط خمسمائة من هذه الالف بالمضاربة الاولى ثم هلك منها ألف فالهالك في قول أبى يوسف هو ربح المال الاول وقال محمد رحمه الله يهلك من ذلك كله بالحساب ولم يذكر قول أبى حنيفه رحمه الله في الكتاب وقوله كقول أبى يوسف رحمه الله هو بناء على مسألة الايمان إذا أعطى في يمينين كل مسكين صاعا على قول أبى حنيفة رحمه الله وأبى يوسف رحمهما الله لا يجزئه الا عن يمين واحدة وفي قول محمد يجزئه عنهما وجه قول محمد ان حكم المالين مختلف لان المال الاول مدفوع إليه مضاربة بالنصف بعقد على حدة والذي خلطه من المال الثاني في يده مضاربه بالثلث بعقد على حدة فالسبيل أن يجعل الهالك من المالين جميعا والباقي من المالين بالحساب </w:t>
      </w:r>
      <w:r>
        <w:rPr>
          <w:rtl w:val="true"/>
        </w:rPr>
        <w:t>(</w:t>
      </w:r>
      <w:r>
        <w:rPr>
          <w:rtl w:val="true"/>
        </w:rPr>
        <w:t>ألا ترى</w:t>
      </w:r>
      <w:r>
        <w:rPr>
          <w:rtl w:val="true"/>
        </w:rPr>
        <w:t xml:space="preserve">) </w:t>
      </w:r>
      <w:r>
        <w:rPr>
          <w:rtl w:val="true"/>
        </w:rPr>
        <w:t xml:space="preserve">انه لو كان دفع الالف الاخرى إلى آخر مضاربة يعمل فيه برأيه والمسألة بحالها كان الهالك من المالين بالحصة فكذلك إذا كان المدفوع إليه واحد وأبو يوسف يقول الكل في حق رب المال كمال واحد وقد اش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على أصل وتبع فيجعل الهالك من التبع دون الاصل </w:t>
      </w:r>
      <w:r>
        <w:rPr>
          <w:rtl w:val="true"/>
        </w:rPr>
        <w:t>(</w:t>
      </w:r>
      <w:r>
        <w:rPr>
          <w:rtl w:val="true"/>
        </w:rPr>
        <w:t>ألا ترى</w:t>
      </w:r>
      <w:r>
        <w:rPr>
          <w:rtl w:val="true"/>
        </w:rPr>
        <w:t xml:space="preserve">) </w:t>
      </w:r>
      <w:r>
        <w:rPr>
          <w:rtl w:val="true"/>
        </w:rPr>
        <w:t xml:space="preserve">أنه لو هلك من المال ألف قبل أن يخلط بالخمسمائة يجعل الهالك كله من الربح فكذلك بعد الخلط وهذا لانا لو جعلنا شيئا من الهالك من الخمسمائه يؤدى إلى أن يسلم للمضارب شئ من الربح قبل وصول جميع رأس المال إلى رب المال وذلك لا يجوز لان المستحق للربح واحد سواء كان المالان دفعهما إليه رب المال بعقد واحد أو بعقدين بخلاف ما إذا كان المضارب في الالف الاخرى رجلا آخر لان لكل واحد من المضاربين بالمال المدفوع إليه حقا معتبرا وعند اختلاف المستحق لابد من أن يعتبر اختلاف السبب فجعلنا الهالك من المالين فأما عند اتحاد المستحق فلا حاجه إلى ذلك وهو نظير العبد المأذون مع المولى وأجنبي إذا تنازعا في شئ في أيديهم فان لم يكن على العبد دين فهو بين المولى والاجنبي نصفان لاتحاد المستحق فيما في يد المولى والعبد بخلاف ما إذا كان على العبد دين فالمستحق لكسب العبد هناك غرماؤه فلابد من اعتبار يد كل واحد منهما على حدة ولو لم يهلك حتى عمل فربح ألفا أخرى فخمس هذا الربح من المضاربة الاخيرة وأربعة اخماسه على المضاربة الاولى لان الربح نماء الربح وخمس الربح نماء الخمسمائه التى خلطها من الالف الاخرى بالمال فيكون بينهما على الثلث والثلثين وأربعة أخماسه على المضاربة الاولى فيكون مع الربح الاول بنيهما نصفان وإذا دفع إلى رجل ألف درهم مضاربة بالنصف يعمل فيها برأيه فعمل فربح ألفا وأعطي رب المال رجلا آخر ألف درهم مضاربة بالنصف يعمل فيها برأيه ودفع المضارب الثاني الالف إلى هذا الرجل أيضا مضاربة بالثلث يعمل فيها برأيه فخلط الالف بالالفين فلا ضمان عليه لان الامر من المضاربين كان مفوضا إلى رأيه على العموم وقد صح منهما كما يصح من رب المال فيمنع ذلك وجوب الضمان عليه بالخلط فان ربح على ذلك كله ألفا أمسك ثلثه لنفسه وقسم الثلثين الباقيين المضاربان الاولان ثلاثا باعتبار ما دفعا إليه من المال لان أحدهما دفع إليه الالفين والآخر دفع إليه ألفا فإذا أخذ صاحب الالفين الثلثين من ذلك دفع إلى رب المال رأس ماله ألف درهم وما بقى فلرب المال نصف ما كان ربح المضارب الاول في المال من شئ وذلك خمسمائة ونصف ذلك للمضارب ولرب المال أيضا ثلاثه أرباع ما كان من الربح الثاني لان المضارب الاول أوجب للثاني ثلث الربح وذلك من نصيبه خاصة وقد كان له نصف الربح فانما بقي من حقه سهم وحق رب المال في النصف وهو ثلثه فيجعل هذا الباقي مقسوما بينهما على مقدار حقهما ثلاثه ارباعه لرب المال وربعه للمضا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ويأخذ المضارب الآخر من المضارب الثاني ثلث الثلثين ثم يدفع إلى رب المال رأس ماله ويقاسمه الربح أرباعا ثلاثة ارباعه لرب المال وربعه له لما بينا أنه أوجب الثلث للمضارب المتصرف وذلك من نصيبه خاصة فانما بقى من حقه ثلث النصف وهو سهم من ستة وحق رب المال في ثلثه فيجعل الربح مقسوما بينهما أرباعا ولو كان المضارب الاول لم يربح شيئا حتى دفع المال مضاربة بالثلث وأمره أن يعمل فيها برأيه فعمل فربح ألفا ثم دفع إليه المضارب الثاني الالف التى في يده مضاربة بالثلث وأمره أن يعمل فيه برأيه فعمل فخلطها بالفين ثم عمل وربح ألفا ثم دفع إليه المضارب الثاني الالف التى في يده مضاربة بالثلث وأمره أن يعمل فيه برأيه فخلطها بالفين ثم عمل فربح ألفا فان الربح على ثلاثة والوضيعة على ثلاثة بحسب المال فنصيب الالف ثلث الربح ويأخذ المضارب الآخر حصته من ذلك الثلث ثم يأخذ رب المال منه رأس ماله ألفا واقتسما ما بقى بينهما لرب المال ثلاثة ارباعه وللمضارب ربعه لانه أوجب ثلث الربح للمضارب الآخر وذلك من نصيبه خاصة وما أصاب الالفين من الربح وهو الثلثان من ذلك أخذ المضارب الآخر منه ومن الالف التى هي ربح والالف الاول ثلثه لان ذلك حصة من الربح ورد ما بقي على المضارب الاول ويأخذ منه رب المال رأس ماله وثلاثة ارباع ما يبقي بعده من الربح وللمضارب ربعه لانه قد أوجب ثلث الربح للمضارب الآخر وذلك من نصيبه خاصة وانما يقسم الباقي على مقدار ما بقى من حق كل واحد منهما وإذا دفع الرجل إلى الرجل ألف درهم فقال نصفها قرض عليك ونصفها معك مضاربة بالنصف فأخذها المضارب فهو جائز على ما سمي أما في حصة المضاربة فغير مشكل لان الشيوع لا يمنع صحة المضاربة فان شرطها كون رأس المال أمانة في يد المضارب وذلك في الجزء الشائع يتحقق وأما القرض فلانه تمليك بعوض والشيوع لا يمنع صحته كالبيع بخلاف الهبة فان الهبة تبرع محض والتبرع ينفى وجوب الضمان على المتبرع وبسبب الشيوع فيما يحتمل القسمة يجب ضمان المقاسمة على المتبرع فاما القبض بجهة القرض فلا ينفى وجوب الضمان الا أنه يدخل على هذه الهبة بشرط العوض فانه لا يجوز في مشاع يحتمل القسمة وقبل الشيوع انما يمنع صحة الهبة لانه لا يتم القبض فيما يحتمل القسمة مع الشيوع وهذا لا يتحقق هنا فالمال كله في يد المستقرض فيتم قبضه في المستقرض وهذا ليس يقوى فان هبة المشاع من الشريك لا تجوز فيما يحتمل القسمة وكون النصف في يده بطريق المضار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لا تكون أقوى مما يكون في يده بطريق الملك والاوجه أن نقول القرض أخذ شبها من الاصلين من الهبة باعتبار انه تبرع ومن البيع باعتبار انه مضمون بالمثل على كل حال فيوفر حظه على الشبهين فلشبهه بالتبرع يشترط فيه أصل القبض وبشبهه بالمعاوضة لا يشترط فيه ما يتم القبض به وهو القسمة بخلاف الهبة بشرط العوض فانه تبرع في الابتداء وانما يصير معاوضة بعد تمامه بالقبض من الجانبين فان هلك المال قبل أن يعمل به فهو ضامن لنصفه لانه تملك نصف المقبوض بجهة القرض وكان مضمونا عليه بمثله والنصف الباقي أمانة في يده وهو ما أخذه بطريق المضاربة ولو عمل به فربح كان نصف الربح للعامل ونصفه على شرط المضاربة بينهما وان قسم المضارب المال بينه وبين رب المال بعد ما عمل به أو قبل أن يعمل به بغير محضر من رب المال فقسمته باطلة لما بينا ان الواحد لا ينفرد شئ بالقسمة فان هلك أحد القسمين قبل أن يقبض رب المال نصيبه هلك من مالهما جميعا لان القسمة صارت كان لم تكن وان لم يهلك حتى حضر رب المال فأجاز القسمة فالقسمة جائزة ومعنى قوله أجاز القمسة أي قبض نصيبه فيكون ذلك بمنزلة القسمة تجرى بينهما ابتداء لان معنى الحيازة والافراز قد تم حين وصل إلى رب المال مقدار نصيبه فان لم يقبض رب المال نصيبه الذى حصل له حتى هلك رجع بنصف نصيب المضارب لان نصف رب المال لم يسلم له وانما يسلم للمضارب نصيبه إذا سلم لرب المال نصيبه فإذا لم يسلم كان الهالك من النصيبين والباقى من النصيبين ولو كان هلك نصيب المضارب لم يرجع المضارب في نصيب رب المال بشئ لانه قد قبض منه نصيبه وذلك منه حيازة في نصيبه الا ان شرط سلامة ذلك له في سلامة الباقي لرب المال وقد وجد ذلك وان هلك النصيبان جميعا بعد رضا رب المال بالقسمة رجع رب المال على المضارب بنصف ما صار للمضارب لان شرط سلامة النصف له سلامة الباقي لرب المال ولم يوجد والمضارب قبض تلك الحصة على سبيل التملك لنفسه فلهذا يضمن نصفها لرب المال ولرب المال على المضارب قرض خمسمائة على حالها لانه قبض نصف الالف بحكم القرض وقد بينا أن ذلك مضمون عليه بالمثل ولو قال خذ هذه الالف على أن نصفها قرض عليك وعلى أن تعمل بنصفها الآخر مضاربة على ان الربح كله لى فهذا مكروه لانه قرض جر منفعة فانه أقرضه نصف الالف وشرط عليه منفعة العمل له في النصف الآخر ونهى رسول الله صلى الله عليه وسلم عن قرض جر منفعة فان عمل مع هذا فربح أو وضع فالر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والوضيعة بينهما نصفان لان نصف المال ملكه فقد قبضه بجهة القرض والنصف الآخر بضاعة في يده فقد قبضه على أن يعمل فيه لصاحبه ولو دفعها إليه على ان نصفها مضاربة بالنصف ونصفها هبة للمضارب وقبضها المضارب غير مقسومة فهى هبة فاسدة لانه هبة المشاع فيما يحتمل القسمة وبهذا تبين أن الصحيح من المذهب أن هبة المشاع بعد اتصال القبض بها فاسدة بخلاف ما ظنه بعض المتأخرين رحمهم الله انها تكون بمنزلة الهبة قبل القبض ولكن الصحيح انها فاسدة لان القبض الموجب للملك قد وجد مع الشيوع </w:t>
      </w:r>
      <w:r>
        <w:rPr>
          <w:rtl w:val="true"/>
        </w:rPr>
        <w:t>(</w:t>
      </w:r>
      <w:r>
        <w:rPr>
          <w:rtl w:val="true"/>
        </w:rPr>
        <w:t>ألا ترى</w:t>
      </w:r>
      <w:r>
        <w:rPr>
          <w:rtl w:val="true"/>
        </w:rPr>
        <w:t xml:space="preserve">) </w:t>
      </w:r>
      <w:r>
        <w:rPr>
          <w:rtl w:val="true"/>
        </w:rPr>
        <w:t xml:space="preserve">أن هذا القبض فيما لا يحتمل القسمة يوجب الملك لكن شرط صحته القسمة فلانعدام شرط الصحة تكون الهبة فاسدة والمقبوض بحكمها مملوك للموهوب له وهو مستحق الرد عليه للفساد فلهذا كان مضمونا عليه بخلاف المقبوض بهبة صحيحة فان هلك المال في يده قبل العمل أو بعده ضمن نصفه لهذا المعنى فان ربح في المال كان نصف الربح حصة الهبة للمضارب والنصف الآخر على ما اشتر طا في المضاربة بينهما فان وضع فالوضيعة عليهما نصفين لان نصف المال مملوك للمتصرف فله ربح ذلك النصف وعليه وضيعته والنصف الآخر مضاربة في يده ولو دفعها إليه على أن نصفها بضاعة ونصفها مضاربة بالنصف فهو كما قال لان الشيوع لا يمنع صحة دفع المال مضاربة ولا صحة دفعه بضاعة ولو دفعها إليه على أن نصفها وديعة في يد المضارب ونصفها مضاربة بالنصف فذلك جائز على ما سمى لانه لا منافاة بينهما فمال المضاربة أمانة في يد المضارب كالوديعة فان تصرف في جميع المال كان ضامنا للنصف حصة الوديعة لانه خالف بالتصرف فيه وربح ذلك النصف له وعليه وضيعته وان قسم المضارب المال نصفين ثم عمل باحد النصفين على المضاربة فربح أو وضع فالوضيعة عليه وعلى رب المال نصفين لانه لا ينفرد بالقسمة فالنصف الذى تصرف فيه من النصفين جميعا نصفه مما كان مضاربة في يده ونصفه كان وديعة فله ربح حصة الوديعة من ذلك وعليه وضيعته لانه صار مخالفا ضامنا والبعض في هذا الحكم معتبر بالكل نقول فان أراد أن يشترى بالمضاربة ولا يضمن اشترى بنصف الالف غير مقسوم وكان البائع شريكا في الالف حتى يحضر رب المال فيقاسمه ومراده أن يشترى بنصفه ويسلمه على سبيل الشيوع لان الضمان في الوجه الاول انما كان يلزمه بالتسليم لا بنفس الشراء فطلب السلامة في هذا الموضع من الضمان الذى كان يلحقه في الوجه الاول ثم قد صار نصف المال شائعا مملوكا للبائع ونصفه وديعة في يد المضارب والمودع لا ي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المقاسمة فلا بد من أن يحضر رب المال ليقاسمه ولو دفع إليه ألف درهم مضاربة بالنصف وأشهد عليه في العلانية انها قرض يتوثق بذلك فعمل المضارب بالامر فان تصادقوا ان الامر كان على ذلك وانهم انما شهدوا بالقرض على جهة الثقة فالمال على حكم المضاربة لان تصادقهما حجة تامة في حقهما وكذلك ان تكاذبا فقامت البينة انه دفعه مضاربة وأشهد عليه بالقرض وقالوا أخبرانا انهما انما أشهدا بالقرض على وجه التوثق وليس بقرض انما هو مضاربة فان الثابت بالبينة كالثابت باتفاق الخصمين أو أقوى منه وان شهد شاهدان بالمضاربة وشاهدان بالقرض ولم يفسروا شيأ غير ذلك فالبينة بينة الذى يدعى القرض لانه لا تنافي بينهما فيجعل كان الامرين كانا والقرض يرد على المضاربة والمضاربة لاترد على القرض فيجعل كانه دفع المال إليه مضاربة أولا ثم أقرضه منه وفي بينة من يدعي القرض اثبات الزيادة وهو الملك في المقبوض للقابض واستحقاق القرض عليه إذا دفع الرجل إلى رجل جراب هروى فباع نصفه بخمسمائة ثم أمره بان يبيع النصف الباقي ويعمل بالثمن كله مضاربة على ان ما رزق الله تعالى في ذلك من شئ فهو بينهما نصفان فباع المضارب نصف الجراب بخمسمائة ثم عمل بها وبالخمسمائة التى عليه فالربح والوضيعة نصفان في قول أبى حنيفة رحمه الله لان من أصله ان من قال لمديون اشتر لى متاعا بمالى عليك لا يصح هذا التوكيل فإذا اشتر المديون كان مشتريا لنفسه وهنا أمره اياه بالشراء بالخمسمائة التى هي دين عليه لا يصح فكان هو عاملا لنفسه فيما اشتراه بتلك الخمسمائة له ربحه وعليه وضيعته وأما عندهما فأمره المديون بالشراء بما عليه من الدين صحيح ذلك لا على وجه المضاربة لان شرط صحة المضاربة أن يكون رأس المال أمانة في يد المضارب ولا يوجد هذا الشرط فيما هو دين في ذمته فكان نصف مالشترى للآمر له ربحه وعليه وضيعته والنصف الآخر على المضاربة ولو كان رب المال أمره أن يعمل بالمالين مضاربة على أن للمضاربة ثلثى الربح فعمل بها كان للمضارب ثلثا الربح لانه في النصف مشتر لنفسه فاستحق نصف الربح بذلك والنصف الآخر انما دفعه إلى مضاربة بثلث ربح هذا النصف وذلك صحيح ولو كان رب المال اشترط لنفسه الثلثين من الربح وللمضارب الثلث والمسألة بحالها كان الربح بينها نصفان و الوضيعة عليهما نصفين لان من أصله أن المضارب صار مشتريا بالدين لفنسه فنصف الربح له باعتبار ملكه نصف المشترى وقد شرط رب المال لنفسه ثلث ذلك النصف من الربح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له في ذلك النصف مال ولا عمل فلا يستحق شيأمن ربح ذلك النصف لانه أسباب المعدوم فهو بمنزلة رجل دفع إلى آخر خمسمائة مضاربة بالنصف وأمره أن يخلطها بخمسمائة من ماله ثم يعمل بها على أن للمضارب ثلث الربح و لرب المال الثلثان فعمل بها فالربح بينهما نصفان فكذلك في الفصل الاول والله أعلم </w:t>
      </w:r>
      <w:r>
        <w:rPr>
          <w:rtl w:val="true"/>
        </w:rPr>
        <w:t>* (</w:t>
      </w:r>
      <w:r>
        <w:rPr>
          <w:rtl w:val="true"/>
        </w:rPr>
        <w:t>باب اقرار المضارب بالمضاربة في المرض</w:t>
      </w:r>
      <w:r>
        <w:rPr>
          <w:rtl w:val="true"/>
        </w:rPr>
        <w:t>) * (</w:t>
      </w:r>
      <w:r>
        <w:rPr>
          <w:rtl w:val="true"/>
        </w:rPr>
        <w:t>قال رحمه الله</w:t>
      </w:r>
      <w:r>
        <w:rPr>
          <w:rtl w:val="true"/>
        </w:rPr>
        <w:t xml:space="preserve">) </w:t>
      </w:r>
      <w:r>
        <w:rPr>
          <w:rtl w:val="true"/>
        </w:rPr>
        <w:t xml:space="preserve">وإذا مات المضارب وعليه دين ومال المضاربة في يده معروف وهو دراهم وكان رأس المال دراهم بدئ برب المال قبل الغرماء باخذ رأس المال وحصته من الربح لانه وجد عين ماله ومن وجد عين ماله فهو أحق به ثم دين المضارب انما يتعلق بتركته بعد موته وتركته ماكان مملوكا له عند موته وهو حصته من الربح فأما مقدار رأس المال وحصة رب المال من الربح فهو ملكه ليس من تركة المضارب في شئ فان قال ورثة المضارب والغرماء الدين الذى على المضارب من المضاربة وكذبهم رب المال فالقول قول رب المال لانهم يدعون استحقاق ملكه بالدين الذي هو على المضارب في الظاهر فلا يقبل قولهم الا بحجة ورب المال منكر لدعواهم فالقول قوله مع يمينه وانما استحلف على علمه لانه استحلاف على فعل الغير وان كانت المضاربة حين مات المضارب عروضا أو دنانير فأراد رب المال أن يبيعها مرابحة لم يكن له ذلك لانه في حال حياة المضارب كان هو ممنوعا عن أخذها وبيعها لحق المضارب وحقه بموته لا يبطل والذى يلى بيعها وصي المضارب لانه قائم مقامه فيبيعها لتحصيل جنس رأس المال فان لم يكن له وصى جعل القاضى له وصيا ببيعها فيوفى رب المال رأس ماله وحصته من الربح ويعطى حصة المضارب من الربح غرماءه لان الميت عجز عن النظر لنفسه والقيام باستيفاء حقه فعلى القاضى أن ينظر له بنصيب الوصي وقال في المضاربة الصغيرة يبيعها وصى الميت ورب المال ووجهه أن رب المال ما كان راضيا بتصرف الوصي في ماله والمال وان كان عروضا أو دنانير فالملك لرب المال فيه ثابت فلا ينفرد الوصي ببيعها ولكن رب المال يبيعها معه وما ذكر هنا أصح لان الوصي قائم مقام الموصى وكان للموصى أن ينفرد ببيعها فكذلك لوصيه وهذا لان رب المال لو أراد بيعها بنفسه لم يملك فلا معتى لاشتراط انضمام رأيه إلى رأى الوصي في البيع وان كانت المضار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لا تعرف بعينها في يد المضارب وعليه دين في الصحة فرب المال اسوة الغرماء في جميع تركته ولاربح للمضارب لان مال المضاربة كان أمانة في يده وقد صار مجملا بترك التعيين عند موته فيكون متملكا ضامنا لها وهذا دين لزمه بسبب لا تهمة فيه فيكون رب المال مزاحما لغرماء الصحة في جميع تركته وتركته ما كان في يده لان الايدى المجهولة عند الموت تنقلب يد ملك وإذا دفع إلى رجل ألف درهم مضاربة بالنصف فأقر المضارب عند موته أنه قد عمل بالمال فربح ألفا ثم مات والمضاربة غير معروفة وللمضارب مال فيه وفاء بالمضاربة وبالربح فان رب المال يأخذ من مال المضارب رأس ماله ولا شئ له من الربح لان المضارب لم يقر بان الربح وصل إليه انما أقر أنه ربح ألفا وليس لرب المال أن يأخذ من تركته شيئا من الربح ما لم يثبت وصوله إلى يده ولو كان أقر أن ذلك وصل إليه أخذ رب المال حصته منه مع رأس المال لان حصة رب المال من الربح كانت أمانة في يد المضارب مع رأس المال وقد مات مجملا للملك فصار ذلك دينا عليه يستوفيه رب المال من مال المضاربة ولو قال المضارب في مرضه قد ربحت ألف درهم ووصلت إلى فضاع المال كله وكذبه رب المال فالقول قول المضارب مع يمينه لانه أمين أخبر بما هو مسلط على الاخبار به فان لم يستحلف على ذلك حتى مات فهو برئ من المال لاخباره بضياع المال ولرب المال أن يستحلف ورثته على علمهم بضياع المال لانهم لو أقروا بما ادعاه رب المال كانوا ضامنين له من التركة فإذا أنكروا استحلفهم على العلم لرجاء نكولهم وهو استحلاف على فعل الغير بأن يدهم ما وصلت إلى المال ولذلك لو قال في مرضه قد دفعت رأس المال إلى رب المال وحصته من الربح فهو مخبر بما هو مسلط عليه فيقبل قوله في براءته عن ذلك الا أن قوله غير مقبول في الحكم بايصال المال إلى رب المال حقيقة فيأخذ حصة المضارب من الربح فيكون له من رأس ماله لان ما وراء ذلك كالتاوى حين لم يثبت وصوله إلى رب المال ولم يكن المضارب ضامنا فان كان على المضارب دين يحيط بماله وحصة المضارب من الربح غير معروفة وقد علم أن المضارب قد ربح ألف درهم ووصلت إليه فان رب المال يحاص الغرماء بحصة المضارب من الربح لان ذلك القدر قد صار دينا له في تركته بسبب لا تهمة فيه فيكون صاحبه مزاحما لغرماء الصحة ولو أقر المضارب عند موته وعليه دين يحيط بماله انه ربح في المال ألف درهم وان المضاربة والربح دين على فلان ثم مات فان أقر الغرماء بذلك فلا حق لرب المال فيما ترك المضارب لانه عين مال المضاربة بما أقر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وذلك يمنع صيرورة المال في تركته ولكن يتبع رب المال المديون برأس ماله فيأخذه ويأخذ نصف ما بقى منه أيضا حصة من الربح واقتسم نصفه غرماء المضارب مع ماله وان قال غرماء المضارب ان المضارب لم يربح في المال شيئا وليس الدين الذى على فلان من المضاربة كان ذلك الدين مع سائر تركته بين الغرماء ورب المال بالحصص يضرب رب المال برأس ماله ولا يضرب بشئ من الربح لان ذلك الدين واجب بمعاملة المضارب فيكون في الظاهر له كالمال الذى في يده واقراره به لرب المال كاقراره بعين في يده لانسان ومن عليه الدين المستغرق إذا أقر في مرضه بعين لانسان وكذبه الغرماء لم يصح اقراره فهذا مثله الا أن بقدر رأس المال قد علمنا وجوبه في تركته وصيرورته دينا عليه حين لم يعمل بيانه فهذا القدر دين لزمه لسبب لاتهمة فيه فاما حصة رب المال من الربح لو لزمه انما يلزمه باقرار المضارب به واقرار المضارب بالدين غير صحيح في مزاحمة غرماء الصحة ولو أقر في مرضه بمال في يده انه مضاربة لفلان ولا يعرف الا بقوله بدئ بدين الصحة لان المريض محجور عن الاقرار بالدين والعين بحق غرماء الصحة فان لم يكن عليه دين في الصحة وانما أقر بالدين في مرضه قبل اقراره بالمضاربة حاص رب المال الغريم برأس ماله لان اقراره بمضاربة بعينها كالاقرار بالوديعة وقد بينا في كتاب الاقرار ان المريض إذا أقر بالدين أولا ثم بالوديعة يتحاصان لان حق الغريم متعلق بماله فيمنع ذلك سلامة العين للمقر له بالعين ويصير هذا كالاقرار بالوديعة مستهلكة ولو كان بدأ الاقرار بالمضاربة بعينها بدئ بها لان العين صار مستحقا لرب المال وخرج من أن يكون مملوكا للمضارب فاقراره بالدين بعد ذلك يكون شاغلا لتركته لا لامانة الغير في يده وان أقر لها بغير عينها تحاصا لان الاقرار بالمضاربة المجهولة كالاقرار بالدين فكأنه أقر بدين ثم بدين وان أقر بها بعينها ثم أقر بالدين ثم أقر بعد ذلك ان المضاربة في هذه الالف بعينها تحاصا لان اقراره بالعين كان بعد الاقرار بالدين فلا يكون مقبولا في استحقاق المقر له العين واختصاصه به بعد ما صار مشغولا بحق المقر له بالدين وان قال هذه الالف مضاربة لفلان عندي ولفلان عندي وديعة كذا ولفلان كذا من الدين بدئ بالمضاربة لانه أقر بها بعينها فبنفس الاقرار صارت العين مستحقة لرب المال فلا يتغير ذلك بما يعطف عليه الاقرار بوديعة غير معينة بالدين ولو لم يقر بها بعينها كان جميع مال المضاربة بين صاحب الدين وصاحب الوديعة وصاحب المضاربة بالحصص لان اقراره بامانة غير معينة بمنزلة اقراره بالدين ولو قال لفلان عندي ألف درهم مضاربة وهى ف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الصندوق ولفلان على ألف درهم فلم يوجد في الصندوق شئ كان ما تركه المضارب بين رب المال والغريم بالحصص لانه حين لم يوجد في الصندوق شئ فقد ظهر ان تعيينه كان لغوا بقى اقراره بمضاربة غير معينة وبالدين ولو وجد في الصندوق ألف كان رب المال أحق بها لان تعيينه كان صحيحا فان التعيين وجد منه قبل الاقرار بالدين فكأنه أقر ابتداء بالمضاربة بعينها</w:t>
      </w:r>
      <w:r>
        <w:rPr>
          <w:rtl w:val="true"/>
        </w:rPr>
        <w:t xml:space="preserve">. </w:t>
      </w:r>
      <w:r>
        <w:rPr>
          <w:rtl w:val="true"/>
        </w:rPr>
        <w:t>فان قيل كان ينبغى أن يقال إذا لم يوجد في الصندوق شئ أن لا يكون لرب المال شئ لفوات محل حقه</w:t>
      </w:r>
      <w:r>
        <w:rPr>
          <w:rtl w:val="true"/>
        </w:rPr>
        <w:t xml:space="preserve">. </w:t>
      </w:r>
      <w:r>
        <w:rPr>
          <w:rtl w:val="true"/>
        </w:rPr>
        <w:t xml:space="preserve">قلنا هذا ان لو صح تعيينه مع فراغ الصندوق عنه ولم يصح ذلك بل هو تجهيل منه والمضارب بالتجهيل ضامن وقال في المضاربة الصغيرة إذا لم يشهد الشهود ان هذه الالف كانت في الصندوق يوم أقر جعلناها بين الغرماء ورب المال بالحصص والقياس ما قاله ثمة لان الموجود من المضارب تعيين الصندوق ولم يوجد منه تعيين مال المضاربة إذا لم يعلم أن الالف كانت في الصندوق يومئذ وطريق العلم به شهادة الشهود وما ذكر هنا استحسان لان الصندوق محل لما فيه من المال فتعيينه كتعيين المال فلهذا كان رب المال أحق بها ولو وجد في الصندوق ألفان فلرب المال منها خاصة والباقى بين الغرماء لان تعيينه صحيح لما وجد في الصندوق من جنس حق رب المال مقدار حقه وزيادة وسواء كانت الالفان مختلطة أو غير مختلطة لان المضارب أمين في مال المضاربة واختلاط الامانة بمال الامين من غير صنعه لا يكون موجبا للضمان فان علم أن المضارب هو الذى خلط المال بغير أمر رب المال كان المال كله بينهم بالحصص في قول أبى حنيفة وفى قول أبى يوسف ومحمد نصفه لرب المال ونصفه للغرماء وهو بناء على ما تقدم بيانه أن الامين إذا خلط الوديعة بمال نفسه صار مستهلكا للمخلوط وصارت الامانة دينا عليه عند أبى حنيفة رحمه الله فيكون رب المال صاحب دين كغيره من الغرماء وأما عندهما فبالخلط يصير ضامنا ولكن لا يصير متملكا فلرب المال ان يرضى بالخلط ويختار المشاركة فيأخذ نصف المخلوط برأس ماله ونصفه للغرماء ولو قال لفلان عندي ألف درهم مضاربة وهى التى على فلان ولفلان على ألف درهم ولا مال له غيره فذلك الدين لرب المال لان تعيينه للمضاربة التى على غير كتعيينه ألفا في صندوق أو في كيسه أو بيته فإذا حصل ذلك قيل الاقرار بالدين اختص رب المال به وان جحد المضارب المضاربة في صحة أو مرض ثم أقر بها فهى دين في ماله لان الاقرار بعد الانكار صحيح ولكن الامين بالجحود يصير ضامنا فاقراره بعد ذلك كالاقرار بالدين وكذلك لو جحد شيأ من الربح ثم أ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ثم قال لم يصل إلى ضمن ما جحد من الربح وان كان دينا قال عيسى رحمه الله هذا غلط وان جحد الدين لم يضمنه حتى يقبضه على الجحود لان الجحود انما يكون موجبا للضمان عليه باعتبار ان المال في يده وانه متملك له مستول عليه بهذا الجحود وهذا لا يتحقق فيما هو دين على الغير ما لم يقبضه فان قبضه على الجحود فهو ضامن وان رجع إلى الاقرار ثم قبضه فلا ضمان عليه وقيل يحتمل أن مراد محمد رحمه الله قوله لرب المال لك ثلث الربح ولى ثلثاه ليس باقرار وفى المختصر للكافى قال ليس اقراره بأن له النصف وقيل في تأويله أنه أقر له بالثلث ثم بالنصف بعد ذلك فيكون مقرا بالسدس بعد الجحود فيجب عليه الضمان وذكر القاضى أبو عاصم في شرحه فقال جحوده الربح اقرار بابراء الغريم ولو صرح بالابراء فانه يضمن الربح وان لم يصل إلى يده كذلك هذا باقرار بان له النصف فيكون ضامنا ثم سلم بما سلم من ذلك على ذلك والاصح أن يقول حق القبض فيما وجب بمعاملته له خاصة فكونه في ذمة الغريم وكونه في يده سواء في انه صار متملكا مقدار ما جحده متويا حق رب المال فيه فكان قبضه على الجحود وعلى الاقرار بعد الجحود في ايجاب الضمان عليه لاجل الاقرار سواء وإذا دفع إلى رجلين مالا مضاربة فمات أحدهما وقال الآخر هلك المال صدق في نصيبه لكونه أمينا فيه وكان نصيب الآخر دينا في تركته لانه مات مجهلا لنصيبه فان علم أن الميت كان أودع نصيبه صاحبه الحى فقال الحى قد هلك فهو مصدق على جميعه لان المضارب يملك الايداع فقول مودعه قد هلك بمنزلة قول المضارب في حياته انه قد هلك وان قال قد دفعت ذلك إلى صاحبي كان مصدقا مع يمينه لكونه أمينا فيه وكان ذلك دينا في مال صاحبه لان صاحبه مات مجهلا فانه ان ثبت وصوله إليه فلا اشكال وان لم يثبت وصوله إليه من يد الحى فالحي كان مسلطا من جهته على الرد وانما قبل قوله في ذلك لاجل التسليط فيكون المضارب الميت مجهلا له على كل حال فكان ذلك دينا في تركته وإذا ربح المضارب في المال ربحا فاقر به وبرأس المال ثم قال قد خلطت مال المضاربة بمالى قبل أن أعمل وأربح لم يصدق لان الربح صار مستحقا لرب المال فهو بهذه المقالة يبطل استحقاقه ويدعى ملك جميع الربح لنفسه بالخلاف الحاصل منه بالخلط فلا يقبل قوله الا بحجة ولان الربح نماء المال فيكون ملكا لصاحب المال باعتبار الظاهر فلا يستحقه غيره الا بالشرط </w:t>
      </w:r>
      <w:r>
        <w:rPr>
          <w:rtl w:val="true"/>
        </w:rPr>
        <w:t>(</w:t>
      </w:r>
      <w:r>
        <w:rPr>
          <w:rtl w:val="true"/>
        </w:rPr>
        <w:t>ألا ترى</w:t>
      </w:r>
      <w:r>
        <w:rPr>
          <w:rtl w:val="true"/>
        </w:rPr>
        <w:t xml:space="preserve">) </w:t>
      </w:r>
      <w:r>
        <w:rPr>
          <w:rtl w:val="true"/>
        </w:rPr>
        <w:t xml:space="preserve">أن المضارب لو ادعى زيادة فيما شرط له من الربح لم يقبل قوله فيه الا بحجة فإذا ادعى سببا يملك به جميع الر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فلان لا يقبل قوله من غير حجة كان أولى فان هلك المال في يده بعد ذلك ضمن رأس المال لرب المال وحصته من الربح لاقراره على نفسه بالسبب الموجب للضمان ولانه لما زعم انه خلط بماله ثم ربح بعد ذلك فقد ادعى أن الربح كله ملكه والامين ان ادعي الملك لنفسه في الامانة يصير ضامنا وإذا أقر المضارب بدين في المضاربة لولده أو والده أو زوجته أو مكاتبه أو عبده وعليه دين أو لا دين عليه لزمه ذلك في ماله خاصة في قول أبى حنيفة رحمه الله الا ما أقر به لعبده ولادين عليه فانه لا يلزمه منه شئ وفى قول أبى يوسف ومحمد رحمهما الله اقراره لهؤلاء صحيح على المضاربة الا لعبده أو لمكاتبه وهذا لان المضارب نائب في التصرف كالوكيل وقد بينا في البيوع أن عند أبى حنيفة رحمه الله الوكيل لا يملك التصرف مع من لا يجوز شهادته له في حق الموكل لكونه متهما في ذلك وعندهما يملك ذلك الا في عبده ومكاتبه فالمضارب كذلك وهذا لانه يلزمه لهؤلاء حق في مال رب المال بمجرد قوله فيكون في معنى الشاهد لهم على غيره بمال وشهادته لهؤلاء لا تقبل فكذلك قراره الا أن الدين بالمعاملة يجب في ذمته وهو غير متهم فيما يلزمه لهؤلاء فلذا لزمه ذلك في ماله خاصة فأما العبد الذى لا دين عليه له فهو ليس من أهل أن يستوجب دينا عليه وعندهما اقراره لعبده ومكاتبه كاقراره لنفسه لانه يملك كسب عبده وله حق الملك في كسب مكاتبه وأما اقراره لابنه وأبيه كاقراره لاخيه من حيث انه لا يثبت له في المقر به ملكا ولا حق ملك فيصح في حق رب المال وقال في المضاربة الصغيرة في قول أبى حنيفة إذا كان في المضاربة فضل لزم المضارب ما أقر به من حصته وهو صحيح لما بينا أنه غير متهم في حق نفسه وان كان متهما في حق غيره ولو أقر المضارب في مرضه بمضاربة بعينها ثم أقر بها بعينها وديعة لآخر ثم أقر بدين ثم مات بدئ بالمضاربة لان رب المال استحق ذلك المال باقراره عينا كما أقر به ثم هو أقر للثاني بوديعة قد استهلكها باقراره فيها بالمضاربة والاقرار بالوديعة المستهلكة اقرار بالدين فكأنه أقر بدين ثم بدين فيتحاص صاحب الوديعة والدين فيما بقي من تركته </w:t>
      </w:r>
      <w:r>
        <w:rPr>
          <w:rtl w:val="true"/>
        </w:rPr>
        <w:t>* (</w:t>
      </w:r>
      <w:r>
        <w:rPr>
          <w:rtl w:val="true"/>
        </w:rPr>
        <w:t>باب الشفعة في المضاربة</w:t>
      </w:r>
      <w:r>
        <w:rPr>
          <w:rtl w:val="true"/>
        </w:rPr>
        <w:t>) * (</w:t>
      </w:r>
      <w:r>
        <w:rPr>
          <w:rtl w:val="true"/>
        </w:rPr>
        <w:t>قال رحمه الله</w:t>
      </w:r>
      <w:r>
        <w:rPr>
          <w:rtl w:val="true"/>
        </w:rPr>
        <w:t xml:space="preserve">) </w:t>
      </w:r>
      <w:r>
        <w:rPr>
          <w:rtl w:val="true"/>
        </w:rPr>
        <w:t xml:space="preserve">وإذا دفع الرجل إلى الرجل ألف درهم مضاربة فاشترى المضارب بها دارا تساوى ألفا أو أقل منها أو أكثر ورب المال شفيعها بدار له فله أن يأخذها بالشف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من المضارب ويدفع إليه الثمن فيكون على المضاربة لان أكثر ما فيه أن المضارب اشتراها لرب المال ومن اشترى أو اشترى له فهو على شفعته وانما تسقط شفعة من باع أو بيع له ثم الاخذ بالشفعة بمنزلة الشراء لانه يملك الدار عليه بما يعطيه من الثمن وقد بينا أن رب المال لو اشترى من المضارب دارا اشتراها للمضاربة جاز شراؤه لكونه مفيدا فكذلك إذا أخذها بالشفعة ولو اشترى المضارب دارا ببعض المضاربة ثم اشترى رب المال دارا لنفسه إلى جنبها فللمضارب أن يأخذها بالشفعة بما بقي من مال المضاربة لان أكثر ما فيه ان المضارب يأخذها لرب المال ورب المال مشتر والشراء لا يكون مبطلا شفعة الشفيع ثم أخذه بالشفعة كالشراء المبتدأ وشراء المضارب بمال المضاربة دارا من رب المال يكون صحيحا لكونه مفيدا من حيث انه يدخل فيه في المضاربة ما لم يكن فيها ويخرج من المضاربة ما كان فيها ولو اشترى بالف مضاربة دارا تساوى ألفا ورب المال شفيعها فتسلم الشفعة ثم باع المضارب الدار فلا شفعة لرب المال فيها لان المضارب نائب عن رب المال في بيعها ومن بيع له لا يستوجب الشفعة كما لا يستوجبها من باع وكذلك لو باع رب المال داره لم يكن للمضارب فيها شفعة بدار المضاربة لانه لو أخذها أخذها للمضاربة ومال المضاربة لرب المال ورب المال بائع لهذه الدار فكما لا يكون له أن يأخذها بالشفعة بدار أخرى له لا يكون لمضاربه أن يأخذها بدار المضاربة ولو اشترى المضارب بالف المضاربة دارا تساوى ألفين ورب المال شفيعها فسلم الشفعة ثم باعها المضارب بالفى درهم لم يكن لرب المال ان يأخذ شيأ منها بالشفعة أما مقدار رأس المال وحصته من الربح فلان البيع فيه وقع من المضارب لرب المال وأما حصة نصيبه من الربح فلانه لو أخذها رب المال تفرقت الصفقة على المشترى وليس للشفيع أن يفرق الصفقة على المشترى ولان حق المضارب في الربح تبع وإذا لم تجب الشفعة فيما هو الاصل لا تجب في التبع ولهذا لا يستحق البناء بدون الاصل في الشفعة لان البناء يمنع الاصل ولو لم يبعها المضارب ولكن باع رب المال داره فأراد المضارب أن يأخذها بالشفعة لنفسه من الربح الذي له في مال المضاربة بحصته من الربح كان له ذلك لان رب المال ما باع داره للمضارب والمضارب حاز للدار المبيعة بحصته من الربح فانه تملك حصته قبل القسمة حقيقة ولهذا تجب عليه الزكاة فيه فيكون له أن يأخذها بالشفعة لنفسه بذلك السبب ولو اشترى المضارب ببعض المال دارا في قيمتها فضل على رأس المال فباع رجل إلى جنبها دارا وفي 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المضارب من مال المضاربة مثل ثمن الدار التى يبعت إلى جنب دار المضاربة فأراد المضارب أن يأخذ الدار بالشفعة لنفسه لم يكن له ذلك وانما يأخذها على المضاربة أو يدع لان حق رب المال أصل وحق المضارب تبع وهو متمكن من أخذها بما هو الاصل والتبع لا يظهر مع ظهور الاصل وهذا لان في أخذها للمضاربة مراعاة الحقين جميعا حق رب المال وحق المضارب وفي أخذها لنفسه ابطال حق رب المال وليس للمضارب أن يقدم حق نفسه في الربح ويبطل حق رب المال فتسلم المضارب الشفعة فاراد رب المال أن يأخذها بالشفعة لنفسه لم يكن له ذلك لان المضارب إذا كان متمكنا من الاخذ بالشفعة يصح منه التسليم في حق نفسه وفي حق رب المال جميعا فان التسليم من التجارة كالاخذ قيل هذا قول أبى حنيفة وأبى يوسف رحمهما الله فاما عند محمد رحمه الله فينبغي أن لا يصح تسليمه في حق رب المال كما في الاب والوصي إذا سلما شفعة الصبي والاصح أن هذا قولهم جميعا لان فيما هو من صنيع التجار المضارب نائب عن رب المال على الاطلاق وتسليم الشفعة من صنيع التجار ولو لم يكن في يد المضارب من مال المضاربة شئ يأخذ به الدار التى بيعت كان له أن يأخذها بالشفعة لنفسه لانه غير متمكن من أخذها للمضاربة هنا لانه لو أخذها للمضاربة كان استدانة منه على المال والمضارب لا يملك ذلك فإذا لم يثبت له الحق باعتبار الاصل ظهر حكم التبع وهو أنه جار للدار المبيعة بملكه في نصيبه من الربح فيكون له أن يأخذ بالشفعة لنفسه وان لم يكن فيها فضل على رأس المال لم يكن للمضارب أن يأخذها لنفسه لانه لا ملك له فيها وانما جواره من حيث اليد دون الملك وبه لا يستحق الشفعة وان أراد رب المال أن يأخذها لنفسه فله ذلك لان ما في يد المضارب ملك لرب المال حقيقة فيكون به جارا للدار المبيعة فان سلم المضارب الشفعة فتسليمه باطل ورب المال على شفعته لان تسليم الشفعة انما يصح ممن يكون متمكنا من الاخذ بالشفعة والمضارب هنا لم يكن متمكنا من الاخذ فليس له تسليم الشفعة ولو كان في الدار التى من المضاربة فضل على رأس المال وليس في يد المضارب من مال المضاربة شئ فاراد المضارب ورب المال أن يأخذ الدار المبيعة إلى جنب دار المضاربة بالشفعة لانفسهما فلهما أن يأخذاها نصفين لان كل واحد منهما جار لها بملكه في حصته من دار المضاربة واستحقاق الشفعة باعتبار عدد رؤس الشفعاء لا باعتبار مقدار الانصباء فان سلم أحدهما كان للآخر أن يأخذها كلها لان لكل واحد من الشفيعين سببا تاما لاستحقاق جميع الدار المبيعة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للمزاحمة عند طلبهما يأخذ كل واحد منهما النصف فإذا انعدمت هذه المزاحمة بتسليم أحدهما كان للآخر أن يأخذها كلها فان كان بقى في يد المضارب من المضاربة قدر ثمن الدار التى بيعت فاراد المضارب أو رب المال أن يأخذها بالشفعة لم يكن له ذلك لان حق المضاربة في هذه الدار هو الاصل قبل القسمة لما في الاخذ للمضاربة من مراعاة الحقين في أخذ أحدهما لنفسه ابطال حق الآخر وإذا كان الاخذ باعتبار الحق الاصلى ممكنا يوجب ترجيع ذلك فيكون للمضارب أن يأخذها للمضاربة وليس لواحد منهما أن يأخذها لنفسه فان سلم المضارب الشفعة لم يكن لواحد منهما أن يأخذها بالشفعة بعد ذلك لان المضارب كان متمكنا من أخذه لهما فيعمل تسليمه أيضا في حقهما أرأيت لو أخذها للمضاربة ثم باعها من الذى أخذها منه أوردها عليه بحكم الاقالة أما كان يصح ذلك منه في حق رب المال فكذلك إذا ردها عليه بتسليم الشفعة له ولو لم يعلم المضارب بالشفعة حتى تناقضا المضاربة واقتسما الدار التى من المضاربة على قدر رأس المال والربح ثم أرادا أن يأخذا الدار المبيعة بالشفعة لانفسهما فلهما ذلك لان سبب الاستحقاق لكل واحد منهما يتقرر بالقسمة ولا ينعدم فان السبب كونه جارا للدار المبيعة بملكه في دار المضاربة وبالقسمة يتقرر ملك كل واحد منهما الا أن حق المضاربة كان مقدما فإذا انعدم ذلك بقسمتها كان لكل واحد منهما حق الاخذ لنفسه بالشفعة كالشريك إذا سلم الشفعة فللجار أن يأخذها فان طلباها جميعا فهى بينهما نصفان وأيهما سلم أخذ الآخر الدار كلها لما قلنا وإذا دفع الرجل إلى الرجلين مالا مضاربة فاشتريا به دارا ورب المال شفيعها فله أن يأخذ حصة أحدهما بالشفعة دون حصة الآخر لان الصفقة تتفرق بتعدد الشريكين في حكم الشفعة </w:t>
      </w:r>
      <w:r>
        <w:rPr>
          <w:rtl w:val="true"/>
        </w:rPr>
        <w:t>(</w:t>
      </w:r>
      <w:r>
        <w:rPr>
          <w:rtl w:val="true"/>
        </w:rPr>
        <w:t>ألا ترى</w:t>
      </w:r>
      <w:r>
        <w:rPr>
          <w:rtl w:val="true"/>
        </w:rPr>
        <w:t xml:space="preserve">) </w:t>
      </w:r>
      <w:r>
        <w:rPr>
          <w:rtl w:val="true"/>
        </w:rPr>
        <w:t xml:space="preserve">أنهما لو اشترياها لانفسهما كان للشفيع أن يأخذ نصيب أحدهما دون الاخر قبل القبض في ظاهر الرواية وقد بينا هذا في الشفعة فكذلك إذا كان المشتريان مضاربين وكذلك لو كان الشفيع أجنبيا فان المضاربين في شرائهما للمضاربة في حق الشفيع كالمشتريين لانفسهما حتى كان له أن يأخذها منهما بالشفعة وان لم يحضر رب المال وكذلك الوكيلان ولو كان المضارب واحدا فاراد الشفيع أن يأخذ بعض الدار بالشفعة لم يكن له ذلك سواء كان الشفيع رب المال أو اجنبيا لما فيه من تفريق الصفقة على المشترى وإذا دفع الرجلان إلى رجل مالا مضاربة فاشترى بها دارا وأحد صاحبي المال شفيعها فاراد أن يأخذ بعضها بالشفعة فليس له ذلك اما أن يأخذها كلها أو يدع لان المشترى لم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واحدا كانت الصفقة في حكم الشفعة متحدة فلا يكون للشفيع أن يفرقها باخذ البعض سواء كان الشفيع أجنبيا أو أحد ربى المال وكذلك الرجلان يوكلان رجلا بشراء دار كان للشفيع أن يأخذها من الوكيل جملة وان كان الآمران غائبين وليس له أن يأخذ نصيب أحد الآمرين وان كان المأمور اثنين فله أن يأخذ نصيب أحد الآمرين دون الآخر لان المشترى لغيره في حق الشفيع كالمشترى لنفسه فان المعتبر في تفريق الصفقة واجتماعها حال العاقد لا حال من وقع العقد له وإذا وجبت الشفعة للمضاربة فسلم أحد المضاربين الشفعة لم يكن للآخر أن يأخذها لان الاخذ بالشفعة شراء وأحد المضاربين لا ينفرد بالشراء دون صاحبه فكذلك في الاخذ بالشفعة </w:t>
      </w:r>
      <w:r>
        <w:rPr>
          <w:rtl w:val="true"/>
        </w:rPr>
        <w:t>(</w:t>
      </w:r>
      <w:r>
        <w:rPr>
          <w:rtl w:val="true"/>
        </w:rPr>
        <w:t>ألا ترى</w:t>
      </w:r>
      <w:r>
        <w:rPr>
          <w:rtl w:val="true"/>
        </w:rPr>
        <w:t xml:space="preserve">) </w:t>
      </w:r>
      <w:r>
        <w:rPr>
          <w:rtl w:val="true"/>
        </w:rPr>
        <w:t xml:space="preserve">انه ليس لاحدهما أن يأخذ الشفعة دون صاحبه وان لم يسلما فبعد تسليم أحدهما أولى وان كان رأس المال ألف درهم فاشترى بها المضارب دارا تساوى ألفا أو أقل أو أكثر وشفيعها رب المال بدار له ورجل أجنبي أيضا شفيعها بدار له أخرى فلهما أن يأخذا الدار نصفين لان كل واحد منهما لو انفرد لاستحق الكل بالشفعة فإذا اجتمعا وطلباها أخذاها بينهما نصفين فان سلم رب المال الشفعة وأراد الاجنبي أن يأخذها فالقياس أن يأخذ الاجنبي نصف الدار بالشفعة وليس له غير ذلك لان المضارب انما اشتراها لرب المال وشراء الشفيع لنفسه يكون أخذا بالشفعة فكذا شراء غيره له واحد الشفيعين إذا سلم بعد الاخذ فليس للآخر أن يأخذ الا النصف بخلاف ما إذا سلم قبل الاخذ لان مزاحمته في الاخذ تنعدم بالتسليم قبل الاخذ لا بعده وفي الاستحسان للاجنبي أن يأخذ الدار كلها أو يدع لان المضارب انما اشترى للمضاربة وذلك حق آخر غير حق رب المال فيما له على الخصوص والمزاحمة بينهما باعتبار الحق الخالص لكل واحد منهما ولم يوجد من رب المال أخذ باعتبار هذا الحق ولا من غيره له فانما سلم قبل الاخذ والدليل عليه انه لو تمكن الاجنبي من أخذ النصف تفرقت الصفقة به على المشترى وليس للشفيع حق تفريق الصفقة على المشترى بالاخذ بالشفعة فلهذا يأخذ كلها أو يدع </w:t>
      </w:r>
      <w:r>
        <w:rPr>
          <w:rtl w:val="true"/>
        </w:rPr>
        <w:t>* (</w:t>
      </w:r>
      <w:r>
        <w:rPr>
          <w:rtl w:val="true"/>
        </w:rPr>
        <w:t>باب الشروط في المضاربة</w:t>
      </w:r>
      <w:r>
        <w:rPr>
          <w:rtl w:val="true"/>
        </w:rPr>
        <w:t>) * (</w:t>
      </w:r>
      <w:r>
        <w:rPr>
          <w:rtl w:val="true"/>
        </w:rPr>
        <w:t>قال رحمه الله</w:t>
      </w:r>
      <w:r>
        <w:rPr>
          <w:rtl w:val="true"/>
        </w:rPr>
        <w:t xml:space="preserve">) </w:t>
      </w:r>
      <w:r>
        <w:rPr>
          <w:rtl w:val="true"/>
        </w:rPr>
        <w:t xml:space="preserve">وإذا دفع إلى رجل ألف درهم مضاربة بالنصف على أن للمضارب بما عمل في المال أجرا عشرة دراهم كل شهر فهذا شرط فاسد ولا ينبغى له ان يشترط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الربح أجرا لانه شريك في المال بحصته من الربح وكل من كان شريكا في مال فليس ينبغى له أن يشترط أجرا فيما عمل لان المضارب يستوجب حصة من الربح على رب المال باعتبار عمله له فلا يجوز ان يستوجب باعتبار عمله أيضا اجرا مسمى عليه إذ يلزم عوضان لسلامة عمل واحد له وان اعتبرنا معنى الشركة في المضاربة كان رأس مال المضاربة عمله ورأس ماله فلا يجوز أن يستوجب باعتبار عمله على رب المال أجرا فان عمل على هذا الشرط فربح فالربح على ما اشترطا ولا أجر للمضارب في ذلك لانه ما سلم عمله بحكم الاجارة على رب المال والمضاربة شركة والشركة لا تبطل باشرط الفاسد إذا كان لا يؤدي ذلك إلى قطع الشركة بينهما في الربح بعد حصوله وقد طعن عيسى رحمه الله في هذه المسألة وقال يجب ان يكون للمضارب أجر مثله فيما عمل لان شرط الاجر المسمى ينافى موجب المضاربة فان المضاربة جائزة غير لازمة فلكل واحد منهما أن يفسخها واشتراط الاجر المسمى يجعل العقد لازما وكل شرط يضاد موجب المضاربة فهو مفسد للمضاربة كما لو شرط للمضارب مائة درهم من الربح واستدل بما قاله في كتاب المزارعة في نظير هذه المسألة ان المزارعة تفسد والخارج كله لصاحب البذر وقد قيل في الفرق بينهما انه قال في مسألة المزارعة على أن للمزارع أجر مائة درهم ولم يقل كل شهر فصار الاجر شرطا على العمل الذى قد اشترط له نصيبه من الزرع عليه وفي المضاربة قال على ان له أجرا عشرة دراهم كل شهر فالاجر هناك مشروط بمقابلة منافعه لا مقابلة العمل </w:t>
      </w:r>
      <w:r>
        <w:rPr>
          <w:rtl w:val="true"/>
        </w:rPr>
        <w:t>(</w:t>
      </w:r>
      <w:r>
        <w:rPr>
          <w:rtl w:val="true"/>
        </w:rPr>
        <w:t>ألا ترى</w:t>
      </w:r>
      <w:r>
        <w:rPr>
          <w:rtl w:val="true"/>
        </w:rPr>
        <w:t xml:space="preserve">) </w:t>
      </w:r>
      <w:r>
        <w:rPr>
          <w:rtl w:val="true"/>
        </w:rPr>
        <w:t xml:space="preserve">ان بمضي المدة بعد تسليم النفس يجب الاجر وان لم يعمل له شيأ وشرط الربح بمقابلة العمل فكانا في حكم عقدين إذا فسد أحدهما لم يفسد الآخر به وقيل في الفرق بينهما المزارعة اجارة ولهذا شرط التوقيت فيها والاجارة تبطل بالشروط الفاسدة فاما المضاربة فشركة حتى لا يشترط فيها التوقيت والشركة لا تبطل بالشروط الفاسدة قوله هذا الشرط يضاد موجب المضاربة قلنا الشرط لا يضاد ذلك ولكن صحة الشرط واستحقاق الاجر به يوجب اللزوم وهذا الشرط غير صحيح هنا بل هو لغو كما ذكرنا فتبقى المضاربة بينهما صحيحة كما هو موجب المضاربة ولذلك إذا شرط ذلك الاجر لعبد له يعمل معه في المضاربة أو لبيت يشترى فيه ويبيع فالربح على ما اشترطا ولا أجر لعبد المضارب ولا لبيته لان المشروط للبيت مشروط للمضارب وعليه حفظ مال المضاربة في بيته ولا يجوز أن يستوجب على ذلك أجرا ولهذا لا يجوز استئجار المرتهن على حفظ المرهون وعبد المضارب الذى لا 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عليه كسبه لمولاه فالمشروط له من الاجر كالمشروط للمضارب ولو كان العبد الذى اشترط له الاجر عليه دين أو كان مكاتب المضارب أو ولده أو والده فهو جائز على ما اشترطا وللذى عمل بالمال مع المضارب من هؤلاء عشرة دراهم كل شهر على ما اشترطا لانه من كسب هؤلاء كالاجنبي وله أن يستأجرهم للعمل معه ويكون أجرهم في مال المضاربة فاشتراط ذلك في المضاربة لا يزيده الا وكادة وليس له ان يستأجر عبده الذى لادين عليه ولابيته من نفسه ليبيع فيه ويشترى للمضاربة فكان اشتراط ذلك في العقد شرطا فاسدا ولو اشترطا ان يعمل عبد رب المال مع المضارب على أن للعبد أجرا عشرة دراهم كل شهر ما عمل معه فهذا شرط فاسد لان عبد رب المال إذا لم يكن عليه دين كنفسه ولو شرط عمل رب المال معه باجر لم يجز ذلك ولا أجر له فيما عمل فكذلك إذا شرط ذلك لعبده أو لابيه والربح بينهما على الشرط لان الشرط الفاسد غير متمكن في صلب العقد بخلاف ما إذا شرط رب المال أن يعمل معه وهو بغير أجر لان ذلك الشرط يعدم التخلية بين المضارب ورب المال وهنا الشرط لا يعدم التخلية فان العبد أجير المضارب ويد الاجير كيده ولو كان عبد رب المال عليه دين فاشترط له أجرا عشرة دراهم كل شهر أو اشترط ذلك لمكاتبه أو لابنه جاز لما بينا ان هؤلاء كاجنبي آخر فيما يشترط لهم من الاجر على العمل وإذا استأجر رجل رجلا عشرة أشهر كل شهر بعشرة دراهم يشترى له البز ويبيع ذلك فهو جائز لانه عقد على منافعه في مدة معلومة ببدل معلوم فان دفع إليه رب المال في هذه العشرة الاشهر مالا يعمل به على أن الربح بينهما نصفان فعمل به الاجير فالربح لرب المال والوضيعة عليه ولا شئ للاجير من الربح في قول أبى يوسف وقال محمد ربح المضاربة بينهما على ما اشترطا ولا أجر للاجير مادام يعمل بهذا وإذا عمل بغيره من ملك رب المال فله أجر عشرة دراهم في كل شهر حتى تنقضي هذه الشهور لان اتفاقهما على المضاربة بمنزلة الفسخ منهما للاجارة ولكن هذا الفسخ في ضمن المضاربة فيقتصر على المنافع التى يعمل بها في مال المضاربة ولا تتعدى إلى ما يعمل به في غيره من مال رب المال فيستوجب الشركة في الربح باعتبار المضاربة والاجر بمنافعه المصروفة إلى عمله لرب المال من غير مال المضاربة ولان المضاربة شركة ولو أن الاجير شارك رب المال بالف من ماله خلطه بمال رب المال باذنه على أن يعمل بالمالين فما رزق الله تعالى في ذلك من شئ فهو بينهما نصفان كانت الشركة جائزة على ما اشترطا ولا أجر للاجير ما دام يعمل بهذا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فكذلك في المضاربة وأبو يوسف يقول عقد الاجارة لا ينتقض بالمضاربة لان المضاربة دون الاجارة فالاجارة لازمة من الجانبين والمضاربة غير لازمة ولا ينتقض الشئ بما هو دونه ولان المعقود عليه في الاجارة منافعه وفي المضاربة العمل وأحدهما غير الآخر والعقد المضاف إلى محل لا يبطل عقدا مضافا إلى محل آخر هو أقوى منه ومع بقاء الاجارة لا يجوز أن نثبت له الشركة في الربح إذا اجتمع له الاجر والشركة في الحاصل بعمله وذلك لا يجوز ولان المضارب انما يستحق الشركة في الربح بازاء عمل نفسه بمنافع هي له وهنا منافعه بعقد الاجارة مستحقة للمستأجر فلا يوجد ما هو موجب استحقاق الشركة في الربح وهذا بحلاف الشركة فان الشريك يستحق الربح بماله لا بعمله فبالاجارة السابقة بينهما لا ينعدم ما به يستحق الشريك ولان الشريك يعمل لنفسه في مال نفسه فلا يستوجب الاجر بهذا العمل على المستأجر والمضارب يعمل لرب المال وهو بعمله لرب المال يستوجب الاجر هنا فلا يجوز أن يستوجب الشركة في الربح وعقد الاجارة يرد على منافعه كما قال ولكن المقصود هو العمل فإذا وجد ما هو المقصود كان البدل بمقابلته وان كان تسليم النفس عند عدم العمل يقام مقامه في استحقاق الاجر كالصداق فانه بمقابلة ما هو المقصود وان كان تسليم المرأة نفسها قد يقام مقام ما هو المقصود في تأكد المهر به لدفع الضرر عنها ولو كان الاجير دفع إلى رب المال مضاربة يعمل به على النصف جاز والاجير على الاجارة والمستأجر على المضاربة لان عقد الاجارة لا يوجب للاجير حقا في منافع رب المال ولا في عمله فدفعه المال إليه مضاربة بعد الاجارة كدفعه إليه قبل الاجارة فان استبضع رب المال الاجير مال المضاربة يشترى به ويبيع على المضاربة فقبضه الاجير فاشترى به وباع فهو جائز على ما اشترطا في المضاربة لان عمل المستبضع كعمل المبضع كما لو أبضعه المضارب مع أجنبي آخر والاجر على حاله للاجير لانه قد تحقق منه تسليم نفسه في المدة للعمل به وهو يستوجب الاجر بذلك وعقد المضاربة لا يفسد هنا بخلاف ما إذا اشترط عمل رب المال بالمال لان ذلك الشرط يعدم التخلية فأما الابضاع فلا يعدم التخلية المستحقة لتمكن المضارب من استرداد المال منه متى شاء وإذا دفع إلى رجل مالا مضاربة بالنصف على أن يعمل معه رب المال على أن لرب المال اجرا عشرة دراهم كل شهر فهذا الشرط يفسد عقد المضاربة لانه يعدم التخلية وقد بينا أنه لو شرط عمل رب المال مع المضارب بغير اجر فسد العقد فإذا شرط عمله مع المضارب كان اولى وإذا فسد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كان الربح كله لرب المال والوضيعة عليه وللمضارب اجر مثله فيما عمل وهو الحكم في المضاربة الفاسدة ولا اجر لرب المال لانه عامل في مال نفسه لنفسه وهو في ذلك لا يكون أجيرا لغيره فلهذا لا يستوجب الاجرة به والله أعلم </w:t>
      </w:r>
      <w:r>
        <w:rPr>
          <w:rtl w:val="true"/>
        </w:rPr>
        <w:t>* (</w:t>
      </w:r>
      <w:r>
        <w:rPr>
          <w:rtl w:val="true"/>
        </w:rPr>
        <w:t>باب المرابحة بين المضارب ورب المال</w:t>
      </w:r>
      <w:r>
        <w:rPr>
          <w:rtl w:val="true"/>
        </w:rPr>
        <w:t>) * (</w:t>
      </w:r>
      <w:r>
        <w:rPr>
          <w:rtl w:val="true"/>
        </w:rPr>
        <w:t>قال رحمه الله</w:t>
      </w:r>
      <w:r>
        <w:rPr>
          <w:rtl w:val="true"/>
        </w:rPr>
        <w:t xml:space="preserve">) </w:t>
      </w:r>
      <w:r>
        <w:rPr>
          <w:rtl w:val="true"/>
        </w:rPr>
        <w:t xml:space="preserve">رجل دفع إلى رجل ألف درهم مضاربة على أن ما كان في ذلك من ربح فهو بينهما نصفان فاشترى رب المال عبدا بخمسمائة وباعه من المضارب بالف المضاربة جاز ذلك لكون العقد مفيدا بينهما فان باعه المضارب مساومة باعه كيف شاء وان باعه مرابحة باعه على خمسمائة وهو ما اشتراه به رب المال دون الالف الذى اشتراه به المضارب لان الذى يجرى بين رب المال والمضارب في الحقيقة لم يكن بيعا فان البيع مبادلة ملك انسان بملك غيره وهذا كان مبادلة ملك رب المال بملكه ولكن جعل بمنزلة العقد في حق ما بينهما لكونه مفيدا في حقهما فاما في حكم بيع المرابحة فالعقد هو الاول وهو شراء رب المال اياه بخمسمائة فيبيعه مرابحة على ذلك </w:t>
      </w:r>
      <w:r>
        <w:rPr>
          <w:rtl w:val="true"/>
        </w:rPr>
        <w:t xml:space="preserve">* </w:t>
      </w:r>
      <w:r>
        <w:rPr>
          <w:rtl w:val="true"/>
        </w:rPr>
        <w:t xml:space="preserve">يوضحه أن المضارب متهم في حق رب المال بالمسامحة وترك الاستقصاء بيع المرابحة بيع أمانة ينفى عنه كل تهمة وخيانة وانتفاء التهمة في أقل الثمنين فبيعه مرابحة على ذلك الا أن يبين الامر على وجهه فحينئذ يبيعه كيف شاء ولان المضارب يبيعه لرب المال فينبغي أن يطرح ربح رب المال عند انضمام أحد العقدين إلى آخر وربح رب المال خمسمائة فيطرح ذلك من الثمن ويبيعه مرابحة على ما بقى ولو كان رب المال اشترى العبد بالف فباعه من المضارب بخمسمائة درهم من المضاربة باعه المضارب مرابحة على خمسمائة لانه أقل الثمنين والذي جرى بينهما عقد في حقهما فان لم يكن في الحقيقة عقدا فيعتبر هذا الجانب إذا كان أقل الثمنين عند اعتباره وانتفاء التهمة انما يكون في الاقل ولو كان رب المال ملك العبد بغير شئ فباعه من المضارب بالف المضاربة لم يبعه مرابحة حتى يبين انه اشتراه من رب المال لما بينا ان الذى جرى بينهما ليس ببيع في الحقيقة وليس لرب المال على هذه العين شراء سوى هذه ليبيعه المضارب به مرابحة باعتبار ذلك فان بين الامر على وجهه فقد انتفت التهمة ولو عمل المضارب بالف المضاربة فربح فيها ألفا ثم اشترى رب المال عبدا يساوى ألفى درهم فباعه من المضارب بالالفين فله أن يبيعه مرابحة على ألف وخمسمائة لان مق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الخمسمائة في العقد الثاني ربح رب المال فيطرح ذلك من الثمن الثاني إذا لم يخرج ذلك القدر من ملك رب المال وانما بقي من الثمن ربح المضارب فيه وهو خمسمائة وما اشتراه به رب المال وهو ألف فيبيعه مرابحة على ذلك لان المضارب انما يبيعه لرب المال في مقدار رأس ماله وحصته من الربح ولهذا لو لحقه عهدة في ذلك رجع به عليه فيطرح مقدار ربح رب المال لذلك ولو كان رب المال اشتراه بخمسمائة والمسألة على حالها باعه المضارب مرابحة على ألف درهم خمسمائة منها التى اشترى بها رب المال العبد وخمسمائة ربح فاما الف المضارب التى طرحت من الثمن بخمسمائة درهم تمام رأس مال رب المال والعقد في ذلك لرب المال فيعتبر أقل الثمنين فتطرح الزيادة إلى تمام رأس مال رب المال وخمسمائة درهم ربح رب المال فلا يحتسب بشئ من ذلك ويبيعه مرابحة على ما اشتراه به رب المال وعلى حصة المضارب من الربح الا أن يبين الامر على وجهه ولو كان رب المال اشتراه بألف وقيمته ألف فباعه من المضارب بألفين باعه المضارب مرابحة على الالف لان قيمته إذا كانت مثل رأس المال فلا ربح للمضارب منه </w:t>
      </w:r>
      <w:r>
        <w:rPr>
          <w:rtl w:val="true"/>
        </w:rPr>
        <w:t>(</w:t>
      </w:r>
      <w:r>
        <w:rPr>
          <w:rtl w:val="true"/>
        </w:rPr>
        <w:t>ألا ترى</w:t>
      </w:r>
      <w:r>
        <w:rPr>
          <w:rtl w:val="true"/>
        </w:rPr>
        <w:t xml:space="preserve">) </w:t>
      </w:r>
      <w:r>
        <w:rPr>
          <w:rtl w:val="true"/>
        </w:rPr>
        <w:t>أنه لو أعتقه لم يجز عتقه وربح رب المال يطرح من بيع المضارب فانما يبيعه مرابحة على ما اشتراه به رب المال وهو ألف درهم وان كان اشتراه رب المال بخمسمائة وقيمته ألف فباعه من المضارب بالالفين باعه المضارب مرابحة على خمسمائة لانه لا ربح في قيمته فانما يبيعه لرب المال كله فان قيل كيف ينفذ هذا الشراء بالغبن الفاحش من المضارب على المضاربة</w:t>
      </w:r>
      <w:r>
        <w:rPr>
          <w:rtl w:val="true"/>
        </w:rPr>
        <w:t xml:space="preserve">. </w:t>
      </w:r>
      <w:r>
        <w:rPr>
          <w:rtl w:val="true"/>
        </w:rPr>
        <w:t>قلنا لانه اشتراه من رب المال وشراؤه بالزيادة الفاحشة من غيره انما لا ينفذ على المضاربة لحق رب المال فإذا كان العامل معه رب المال فهو راض بذلك ولو كان رب المال اشتراه بألفين وقيمته ألف فباعه من المضارب بألفين باعه المضارب مرابحة على ألف على أنه لا فضل فيه على رأس المال وفي حق رب المال انما يعتبر أقل الثمنين وذلك مقدار قيمته فبيعه مرابحة على الالف كذلك</w:t>
      </w:r>
      <w:r>
        <w:rPr>
          <w:rtl w:val="true"/>
        </w:rPr>
        <w:t xml:space="preserve">. </w:t>
      </w:r>
      <w:r>
        <w:rPr>
          <w:rtl w:val="true"/>
        </w:rPr>
        <w:t>فان قيل رب المال اشتراه بألفين والمضارب اشتراه منه كذلك بألفين فقولكم أقل الثمنين ألف من أين</w:t>
      </w:r>
      <w:r>
        <w:rPr>
          <w:rtl w:val="true"/>
        </w:rPr>
        <w:t xml:space="preserve">. </w:t>
      </w:r>
      <w:r>
        <w:rPr>
          <w:rtl w:val="true"/>
        </w:rPr>
        <w:t xml:space="preserve">قلنا نعم رب المال اشتراه بألفين وقد عاد إليه الف زائدة على قيمته بالعقد الذي جرى بينه وبين المضارب فانما بقى له فيه بقدر رأس مال المضاربة وذلك ألف درهم ولو كان العبد يساوى ألفا وخمسمائة وقد اشتراه رب لمال بالف والمسألة بحالها باعه المضارب مرابحة على ألف ومائتين وخمسين لان الربح فيه خمسمائة نصف ذلك لرب المال وقد بينا أن ربح المال يطرح وانما يعتبر قدر رأس المال وربح المضاربة وذلك أ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ومائتان وخمسون ولو دفع إلى رجل ألف درهم مضاربة بالنصف فاشترى المضارب بها عبدا فباعه من رب المال بالفى درهم باعه رب المال مرابحة على ألف وخمسمائة لان خمسمائة من الالفين حصة رب المال من الربح فيطرح ذلك من الثمن لان المضارب انما كان اشترى العبد له فيعتبر في حقه أقل الثمنين وذلك ما اشترى به المضارب وهو ألف وحصة المضارب من الربح معتبرة لا محالة فيبيعه رب المال مرابحة على الفى درهم وخمسمائة ولو كان المضارب اشترى العبد بخمسمائة من المضاربة فباعه من رب المال بالفى درهم فانه يبيعه مرابحة على ألف وخمسمائة الثمن الذى اشتراه به المضارب وخمسمائة ربح المضارب ويطرح عنه خمسمائة ربح رب المال وخمسمائة ربح رب المال أيضا مما يكمل به رأس المال وان كان بقى من المضاربة خمسمائة في يد المضارب لم يحتسب بها في ثمن هذا العبد وقد بينا أن في حق كل جنس من المال يجعل كانه ليس في المضاربة غيره </w:t>
      </w:r>
      <w:r>
        <w:rPr>
          <w:rtl w:val="true"/>
        </w:rPr>
        <w:t>(</w:t>
      </w:r>
      <w:r>
        <w:rPr>
          <w:rtl w:val="true"/>
        </w:rPr>
        <w:t>ألا ترى</w:t>
      </w:r>
      <w:r>
        <w:rPr>
          <w:rtl w:val="true"/>
        </w:rPr>
        <w:t xml:space="preserve">) </w:t>
      </w:r>
      <w:r>
        <w:rPr>
          <w:rtl w:val="true"/>
        </w:rPr>
        <w:t xml:space="preserve">أن تلك الخمسمائة لو ضاعت كان رأس مال المضاربة كله ثمن هذا العبد فلهذا حسب جميع رأس المال في ثمن هذا العبد فطرح تمام رأس المال من ثمن العبد الذى اشتراه به رب المال وهو خمسمائة وربح رب المال باعه مرابحة على الثمن الذى اشترى به المضارب وهو خمسمائة وعلى ربح المضارب وهو خمسمائة ويشترى ان كانت قيمة العبد أقل من ذلك أو أكثر في هذا الوجه لانه لا معتبر بقيمة العبد فانه انما يصل إلى المضارب في هذا الوجه الثمن دون العبد ولو دفع إلى رجل ألف درهم مضاربة فاشترى بها عبدا فباعه من رب المال بالفى درهم ثم باعه رب المال من أجنبي مساومة بثلاثة آلاف ثم اشتراه المضارب من الاجنبي بالالفين اللذين أخذهما من رب المال ثمنا للعبد فانه لا يبيعه مرابحة في قياس قول أبى حنيفة رحمه الله أصلا وفي قول أبى يوسف ومحمد رحمهما الله يبيعه المضارب مرابحة على الثمن الاخير الذى اشتراه به من الاجنبي وهو ألفا درهم وهذا بناء على ما بينا في كتاب البيوع ان عند أبى حنيفة يضم بعض العقود إلى البعض ثم ينظر إلى حاصل الضمان فيه فعلى ذلك يباع مرابحة فهنا الثمن الاول كان ألف درهم فلما باعه المضارب بالفين من رب المال كان المعتبر من ذلك مقدار رأس المال وهو ألف وحصة المضارب من الربح وهو خمسمائة فلما باعه رب المال بثلاثة آلاف فقد ربح فيه ألفا وخمسمائة فلابد من أن يطرح ذلك من رأس المال بعد ما اشتراه المضارب من الاجنبي ليبيعه مرابحة لرب المال على ما بقى وإذا طرحت ذلك من رأس المال لم يبق شئ فلهذا لا يبيعه مرابحة أصلا الا أن يبين الامر على وجهه وعن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لا يعتبر ضم العقود بعضها إلى بعض في المعاملة مع الاجنبي فيبيعه مرابحة على ما اشتراه من الاجنبي وذلك ألفا درهم ولو كان المضارب باع العبد من رب المال بالف وخسمائة ثم باعه رب المال من أجنبي بالف وستمائة ثم عمل المضارب بالالف وخمسمائة حتى صارت الفين فاشترى بها العبد من الاجنبي بالف وستمائة ثم عمل المضارب بالف وخمسمائة حتى صارت الفين فاشترى بها العبد من الاجنبي فان بيعه مرابحة في قولهما على ألفين وهو ظاهر وأما في قياس قول أبى حنيفة فان يبيعه مرابحة على ألف وأربعمائة لان المضارب كان ربح في البيع الاول مائتين وخمسين وكان المعتبر رأس المال وحصة المضارب من الربح فحين باعه رب المال بألف وستمائة فثلثمائة وخمسون من ذلك ربح المال فيطرح ذلك من الالفين ويطرح أيضا ما ربح المضارب على رب المال وذلك مائتان وخمسون درهما فإذا طرحت ذلك من الالفين يبقى ألف وأربعمائة درهم فعلى ذلك يبيعه المضارب مرابحة وانما يطرح ما ربح المضارب على رب المال لانه لو ربح ذلك في معاملته مع الأجنبي بيعا وشراء لكان يطرح ذلك عند أبى حنيفة رحمه الله في بيع المرابحة فلان يطرح ذلك عند معاملته مع رب المال أولى وإذا دفع إلى رجل مالا مضاربة بالنصف فاشترى بألف منها عبدا يساوى الفين فولاه رب المال فهذا جائز عند أبى حنيفة لا يشكل لانه يملك البيع بالمحاباة وعندهما بيعه بالمحاباة الفاحشة من غير رب المال لا يجوز لحق رب المال فلا يكون ذلك مانعا من جواز المعاملة بينه وبين رب المال فان باعه رب المال من أجنبي بالف وخمسمائة مرابحة ثم اشتراه المضارب من الاجنبي مرابحة بالفى درهم من المضاربة ثم حط رب المال عن الاجنبي من الثمن ثلثمائة فان الأجنبي يحط عن المضارب مثل ذلك من الثمن وحصته من الربح وذلك كله أربعمائة لان العقدين جميعا كانا مرابحة فإذا خرج القدر المحطوط من أن يكون ثمنا في حق الاجنبي بحط رب المال عنه يخرج ذلك القدر وحصته من الربح من أن يكون ثمنا في عقد المضارب أيضا والمحطوط في عقد رب المال خمس الثمن وفي عقد المضارب جملة الثمن ألفان فيحط عنه خمس الثمن وفي عقد المضارب جملة الثمن ألفان فيحط عنه خمسها أيضا وهو أربعمائة ثم يبيعه لمضارب مرابحة على ما بقى من الالفين في قول أبى يوسف ومحمد وهو ألف وستمائة وعند أبى حنيفة رحمه الله يبيعه مرابحة على ألف ومائتي درهم لان رب المال كان ربح فيه خمسمائة فلما حط ثلثمائة كان الحط من جميع الثمن ثلثاه من رأس المال وثلثه من الربح فبقى ربحه على الاجنبي أربعمائة درهم فيط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المضارب هذه الاربعمائة مع الاربعمائة التى سقطت عنه من الالفين لانه يبيعه مرابحة لرب المال فلهذا باعه مرابحة على ألف ومائتين الا أن يبين الامر على وجهه ولو كان المضارب حط عن رب المال من الثمن الذى ولاه به العقد مائتي درهم فان رب المال يحط المائتين وحصتها من الربح وهو مائة درهم عن الاجنبي لان المضارب حط عنه خمس الثمن وبيعه من الاجنبي كان مرابحة بالف وخمسمائة فيطرح عنه أيضا خمس الثمن وذلك ثلثمائة ثم يحط الا جنبي عن المضارب هذه الثلثمائة حصتها من الربح وهو مائة لما قلنا فيبقى العبد في يد المضارب بالف وستمائة شراء من الأجنبي فان أراد أن يبيعه مرابحة باعه في قول أبى حنيفة مرابحة على ألف ومائتين لما بينا أنه يطرح ما ربح رب المال عن الاجنبي وهو أربعمائة لانه بقى حاصل ضمانه الاول فيه ثمانمائة وحاصل ما سلم له من الأجنبي ألف ومائتان فعرفنا أن ربح كان أربعمائة فيحط المضارب ذلك في بيع المرابحة عند أبى حنيفة رحمه الله وعندهما يبيعه مرابحة وهو على ألف وستمائة لما بينا والله أعلم </w:t>
      </w:r>
      <w:r>
        <w:rPr>
          <w:rtl w:val="true"/>
        </w:rPr>
        <w:t>* (</w:t>
      </w:r>
      <w:r>
        <w:rPr>
          <w:rtl w:val="true"/>
        </w:rPr>
        <w:t>باب ضمان المضارب</w:t>
      </w:r>
      <w:r>
        <w:rPr>
          <w:rtl w:val="true"/>
        </w:rPr>
        <w:t>) * (</w:t>
      </w:r>
      <w:r>
        <w:rPr>
          <w:rtl w:val="true"/>
        </w:rPr>
        <w:t>قال رحمه الله</w:t>
      </w:r>
      <w:r>
        <w:rPr>
          <w:rtl w:val="true"/>
        </w:rPr>
        <w:t xml:space="preserve">) </w:t>
      </w:r>
      <w:r>
        <w:rPr>
          <w:rtl w:val="true"/>
        </w:rPr>
        <w:t xml:space="preserve">رجل دفع إلى رجل الف درهم مضاربة بالنصف وأمره أن يعمل فيه برأيه أو لم يأمره فعمل فربح ألف درهم ثم انه دفع إليه ألف درهم مضاربة بالنصف وأمره أن يعمل فيها برأيه أو لم يأمره فخلط هذه الالف الاخيرة بالالف الاولى ثم عمل بالمال كله فربح ألفا فان كان لم يأمره أن يعمل في الاخيرة برأيه فالمضارب ضامن للالف الاخيرة بالخلط لان له في المال الاول من الربح خمسمائة فهذا منه خلط مال المضاربة بمال نفسه وذلك موجب للضمان عليه في المضاربة المطلقة فان كان ربح بعد هذا الخلط ألف در هم فثلث ذلك حصة الالف الاخيرة وقد ضمنها المضارب فيكون ربحها له فيأخذ من المال هذه الالف وربحها ثلثمائة وثلاثة وثلاثون وثلث وما بقي من المال فهو على المضاربة الاولى بينهما لان في حق المضاربة الاولى انما خلط مال رب المال بماله وذلك لا يوجب الضمان عليه ولو ضاع المال قبل القسمة لم يضمن المضارب الا الالف الاخيرة لان سبب الضمان وهو الخلط بمال نفسه انما وجد فيها خاصة ولو كان أمره في المضاربة الثانية أن يعمل فيها برأيه ولم يأمره بذلك في الاولى أو أمره والمسألة بحالها فلا ضمان عليه والمال كله مضاربة على ما اشترطا لان الا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في المضاربة الاخيرة مفوض إلى رأيه على العموم فلا يصير ضامنا لها بالخلط وفي المضاربة الاولى انما خلط مال رب المال بماله وذلك غير موجب للضمان عليه فلهذا كان المال كله مضاربة في يده على ما اشترطا ولو لم يأمره أن يعمل في واحد من المالين برأيه فخلطهما قبل أن يربح في واحد منهما شيأ فلا ضمان عليه لانه انما خلط مال رب المال بماله وذلك ليس بسبب موجب للضمان عليه في المضاربة المطلقة ولو كان ربح في كل واحد ربحا ثم خلطهما ضمنهما جميعا مع حصة رب المال من الربح الذى كان قبل الخلط لان في كل واحد من المالين وجد سبب وجوب الضمان وهو خلط ملك رب المال بملك نفسه وذلك حصته من الربح في كل مال وما ربح فيهما بعد ما خلطهما فهو للمضارب لانه يملك المالين بالضمان فما ربح عليهما بعد ذلك يكون له ويتصدق به لانه حصل له ذلك بسبب حرام الا حصة ربحه قبل أن يخلطها فانها حلال له لان ذلك حصل له بسبب لا حنث فيه وفي قول أبى يوسف لا يتصدق بشئ من الربح لانه حصل على ضمانه وأصل الخلاف في المودع إذا تصرف في الوديعة وربح وإذا كان أمره فيهما جميعا أن يعمل برأيه كان ذلك كله مضاربة بينهما على الشرط لوجود تفويض الامر إلى رأيه في المضاربتين على العموم والجواب في المضاربين إذا خلطا المالين قبل أن يربح واحد منهما شيأ أو بعد ما ربح أحدهما في مضاربته شيأ نحو الجواب في المضارب الواحد لا ستواء الفصلين في المعنى الذي أشرنا إليه والله أعلم </w:t>
      </w:r>
      <w:r>
        <w:rPr>
          <w:rtl w:val="true"/>
        </w:rPr>
        <w:t>* (</w:t>
      </w:r>
      <w:r>
        <w:rPr>
          <w:rtl w:val="true"/>
        </w:rPr>
        <w:t>باب المرابحة في المضاربة بين المضاربين</w:t>
      </w:r>
      <w:r>
        <w:rPr>
          <w:rtl w:val="true"/>
        </w:rPr>
        <w:t>) * (</w:t>
      </w:r>
      <w:r>
        <w:rPr>
          <w:rtl w:val="true"/>
        </w:rPr>
        <w:t>قال رحمه الله</w:t>
      </w:r>
      <w:r>
        <w:rPr>
          <w:rtl w:val="true"/>
        </w:rPr>
        <w:t xml:space="preserve">) </w:t>
      </w:r>
      <w:r>
        <w:rPr>
          <w:rtl w:val="true"/>
        </w:rPr>
        <w:t xml:space="preserve">وإذا دفع الرجل إلى الرجل ألف درهم مضاربة بالنصف ودفع إلى آخر ألف در هم مضاربة بالنصف فاشترى أحد هما عبدا بخمسمائة من المضاربة فباعه من المضارب الآخر بجميع الالف المضاربة فهو جائز وان كان المالان لواحد لان هذا البيع مفيد فانه يدخل في مضاربة كل واحد منهما ما لم يكن فيها وللمشترى أن يبيعه مساومة كيف شاء وان أراد أن يبيعه مرابحة باعه على أقل الثمنين وهو خمسمائة التى اشتراه بها المضارب الاول لان ما زاد على ذلك لم يتم خروجه من ملك رب المال فان ما في يد المضارب الاول وما في يد المضارب الآخر كله ملك رب المال وكل واحد منهما عامل له فانما يبيعه مرابحة على ما يتيقن بخروجه من ملكه وهو الخمسمائة التى دفعها الاول إلى البائع ولو كان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اشترى العبد بالف المضاربة وبالف من ما له ثم أراد أن يبيعه مرابحة باعه على ألف ومائتين وخمسين لانه اشترى نصفه لنفسه بالف من ماله فيبيعه على ذلك مرابحة ويشترى النصف الآخر للمضاربة فانما يبيعه مرابحة على أقل الثمنين فيه وثمن هذا النصف في العقد الاول كان مائتين وخمسين فببيع العبد كله مرابحة على ألف ومائتين وخمسين فان بين الامر على وجهه باعه مرابحة على الالفين لان تهمة الجناية تنعدم ببيان الامر على وجهه ولو دفع ألف درهم إلى رجل مضاربة بالنصف ودفع إلى آخر ألفى درهم مضاربة بالنصف فاشترى المدفوع إليه الالف عبدا بها وباعه من آخر بالفى درهم المضاربة فلهذا كان للثاني أن يبيعه مرابحة على ألف وخمسمائة لان المضارب الاول ربح ألف درهم حصته من ذلك خمسمائة وحصة رب المال خمسمائة الا أن حصة رب المال من الربح تطرح في بيع المرابحة لان ذلك لم يخرج من ملكه فانما يعتبر حصة المضارب الاول من الربح والالف التى غرمها المضارب الاول في ثمنه فيه فيبيعه الآخر مرابحة على ألف وخمسمائة لهذا ولو كان الاول اشتراه بخمسمائة من المضاربة وباعه من الثاني بالفى المضاربة باعه مرابحة على ألف درهم خمسمائة منها رأس مال المضاربة الاول الذى نقد في العبد وخمسمائة ربح المضارب الاول وقد بطلت حصة رب المال من الربح وهو خمسمائة وخمسمائة أخرى تمام رأس مال رب المال من المضاربة الاولى لا نا قد بينا انه يعتبر رأس المال في كل جنس كانه ليس معه غيره </w:t>
      </w:r>
      <w:r>
        <w:rPr>
          <w:rtl w:val="true"/>
        </w:rPr>
        <w:t>(</w:t>
      </w:r>
      <w:r>
        <w:rPr>
          <w:rtl w:val="true"/>
        </w:rPr>
        <w:t>ألا ترى</w:t>
      </w:r>
      <w:r>
        <w:rPr>
          <w:rtl w:val="true"/>
        </w:rPr>
        <w:t xml:space="preserve">) </w:t>
      </w:r>
      <w:r>
        <w:rPr>
          <w:rtl w:val="true"/>
        </w:rPr>
        <w:t xml:space="preserve">انه لو هلكت الخمسمائة الا خرى كان جميع رأس المال محسوبا من هذا الثمن بمقدار ما يكمل به رأس مال رب المال ويطرح في بيع المرابحة كما يطرح حصة رب المال من الربح لان ذلك لم يخرج من ملكه والمضارب الآخر انما اشتراه لرب المال والاول كذلك باعه لرب المال وإذا ثبت انه يطرح من الثمن الثاني ألف در هم باعه مرابحة على ألف ولو كان الاول اشتراه بالف المضاربة ثم باعه من الثاني بالفى المضاربة وألف من ماله فله أن يبيعه مرابحة على ألفين ومائة وستة وستين درهما وثلثي درهم لانه اشترى ثلثه لنفسه بالف درهم فيبيعه مرابحة على ذلك واشترى ثلثيه بالفى المضاربة ورأس مال المضاربة الاولى فيه ثلثا الالف وربح المضارب الاول فيه خمسمائة فإذا ضممت خمسمائة إلى ثلثى الالف يكون ألفا ومائة وستة وستين وثلثين ويضم إليه الالف التى هي ثمن ثلث العبد فيبيعه مرابحة على ذلك ويطرح ما سواه يعني حصة رب المال من الربح وذلك خمسمائة وما يكمل به رأس ماله في المضاربة الا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من هذا المال وذلك ثلثمائة وثلاثة وثلاثون وثلث فتبين أن المطروح من ثلاثة آلاف ثمانمائة وثلاثة وثلاثون وثلث ولو كان المضارب الاول اشترى العبد بخمسمائة وقيمته ثلاثة آلاف والمسألة بحالها فان للآخر أن يبيعه مرابحة على ألف وثمانمائة وثلاثة وثلاثين درهما وثلث لان الآخر اشترى ثلثه لنفسه بالف درهم وذلك معتبر كله واشتري ثلثه للمضاربة وانما يعتبر فيه حصته من الثمن الاول وهو ثلثمائة وثلاثة وثلاثون وثلث وحصة المضارب من الربح وهو خمسمائة فإذا جمعت ذلك كان مقداره ما بيناه ويطرح حصة رب المال من الربح وهو خمسمائة وما يكمل به رأس ماله في المضاربة الاولى من هذا المال وهو ستمائة وستة وستون وثلثان فإذا طرحت من ثلاثة آلاف ألفا ومائة وستة وستين وثلثين يبقى ألف وثمانمائه وثلاثة وثلاثون وثلث ولو دفع إلى رجل ألف درهم مضاربة بالنصف ثم دفع إلى آخر ألف درهم مضاربة بالنصف فعمل الآخر بالمال حتى صارت ألفين ثم اشترى الاول بالف المضاربة عبدا فباعه من الآخر بالالفين اللتين في يده وقيمته ألفا درهم فان الثاني يبيعه مرابحة على ألف وخمسمائة لان رأس مال الاول فيه ألف درهم فيعتبر ذلك ويعتبر حصة الاول من الربح وهو خمسمائة وتبطل حصة رب المال من الربح في المضاربة الاولى لان ذلك لم يخرج من ملكه بالعقد الثاني فلهذا باعه الثاني مرابحة على ألف وخمسمائة ولو كان الاول اشتراه بخمسمائة من المضاربة خمسمائة من ماله والمسألة على حالها باعه مرابحة على ألف وخمسمائة لان الاول اشترى نصفه لنفسه بخمسمائة وباعه من الثاني بالف فيبيع ذلك النصف مرابحة على ألف واشترى الاول النصف الآخر وباعه من الآخر وباعه من الآخر بالف ولا فضل فيه على رأس مال المضاربة في العقد الاول فانما يبيع هذا النصف مرابحة على الثمن الاول وهو خمسمائة ولو كان الاول اشتراها بالف من عنده وخمسمائة من المضاربة والمسألة بحالها باعه الآخر مرابحة على ألف وثمانمائه وثلاثه وثلاثين وثلث لان الاول اشترى ثلثيه لنفسه وباع ذلك من الآخر بثلث الالفين وذلك ألف وثلثمائة وثلاثون وثلث فيعتبر ذلك كله وأما الثلث الذى اشتراه للمضاربة وباعه من الآخر للمضاربة بما لافضل فيه على رأس مال المضاربة الاولى فانما يبيع هذا الثلث مرابحة على الثمن الاول وهو خمسمائة وإذا ضممت الخمسمائة إلى الالف وثلثمائة وثلاثة وثلاثين وثلث كانت جملته ألفا وثمانمائه وثلاثة وثلاثين وثلثا ولو كان الاول اشتراه بالف المضاربة وبخمسمائة من ماله فان الآخر يبيعه أيضا مرابحة على ألف وثمانمائه وثلاثة وثلاثين وثلث لان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اشترى بنفسه ثلثه وباعه بثلث الالفين فيعتبر ذلك واشترى ثلثه للمضاربة وباعه بثلثي الالفين فيعتبر من ذلك مقدار رأس المال وهو ألف درهم وحصة المضارب من الربح وذلك مائة وستة وستون وثلثان ويطرح حصة رب المال من الربح خاصة وإذا طرحت من الالفين مائة وستة وستين وثلثين كان الباقي ألفا وثمانمائة وثلاثة وثلاثين وثلثا ولو دفع إلى رجل ألف درهم مضاربة وإلى آخر ألفى درهم ما ضربة فاشترى الاول بالف عبدا من ماله وبخمسمائة من المضاربة ثم باعه من الآخر بثلاثة من ماله وألفى المضاربة فان الآخر يبيعه مرابحة على ألفين وستمائة وستة وستين درهما وثلثي درهم لان الاول اشترى ثلثى العبد لنفسه وباعه من الآخر بالفي درهم فيعتبر جميع ذلك واشترى ثلثه للمضاربة ثم ان الآخر اشترى منه ثلث هذا الثلث لنفسه بثلثمائة وثلاثة وثلاثين وثلث لا ينتقص من ذلك شئ واشترى ثلثى هذا الثلث منه للمضاربة فيعتبر فيه حصة من الثمن الاول وذلك ثلث الالف ثلثمائة وثلاثة وثلاثون وثلث هذا هو المعتبر فيه ويطرح ما زاد على ذلك فان جمعت ذلك كله كان ألفى درهم وستمائة وستة وستين وثلثين فيبيعه مرابحة على ذلك وحاصل ما طرح ثلثمائة وثلاثة وثلاثون وثلث وذلك ربح ثلثى هذا الثلث لانه مشغول برأس المال كله ولم يخرج من ملك رب المال بالعقد الثاني ولو كان الاول اشترى العبد وقيمته خمسة آلاف درهم بالف المضاربة وبخمسمائة من ماله والمسألة بحالها باعا الثاني مرابحة على ألفين وخمسمائة لان الاول اشترى ثلث العبد لنفسه وباعه من الثاني بالف فيبيعه مرابحة على ذلك فاشترى الثلثين للمضاربة ثم ان المضارب الآخر اشترى منه ثلث الثلثين لنفسه بستمائة وستة وستين وثلثين فلا ينقص منه شئ واشترى منه ثلث الثلثين للمضاربة بالف وثلاثمائة وثلاثة وثلاثين وثلث فالمعتبر من ذلك رأس المال في العقد الاول وذلك ستمائة وستة وستون وثلثان وحصة المضارب الاول من الربح وهو مائة وستة وستون وثلثان فإذا جمعت ذلك كله كان ألفين وخمسمائة والمطروح من ذلك حصة رب المال من الربح وهو مائة وستة وستون وثلثان وما يكمل به رأس المال في المضاربة الاولى وذلك ثلثمائة وثلاثة وثلاثون وثلث وإذا دفع إلى رجل ألف درهم مضاربة بالنصف ودفع إلى آخر ألفى درهم مضاربة بالنصف فاشترى الاول جارية بالف من ماله وخمسمائة من المضاربة وباعها من الاخر بثلاثة آلاف درهم ألف من المضاربة وألفين من ماله فانه يبيعها مرابحة على ألفين وثمانمائة وثلاثة وثلاثين وثلث لان الاول اشترى ثلثيها لنفسه وباع ذلك من الثاني بال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درهم فيعتبر ذلك كله واشترى ثلثها للمضاربة ثم باع ثلثى هذا الثلث من الثاني واشترى الثاني لنفسه بستمائة وستة وستين وثلثين فيعتبر ذلك أيضا واشترى ثلث هذا الثلث للمضاربة فانما يعتبر حصة هذا الجزء من الثمن الاول وذلك مائة وستة وستون وثلثان فإذا جمعت هذا كله كان ألفين وثمانمائة وثلاثة وثلاثين وثلثا فإذا قبض الثمن أخذ لنفسه من الثمن حصته ألف درهم وكان ما بقي من المضاربة لان الثمن في بيع المرابحة مقسوم على الثمن الاول وثلث الثمن الاول كان من مال المضارب الآخر فان كان الثمن الذى باعها به أربعة آلاف درهم كان له خاصة من ذلك اثنا عشر جزأ والباقى يكون من المضاربة لان مقدار الالفين من ماله وثمانمائة وثلاثة وثلاثون وثلث مال المضاربة فالسبيل أن يجعل كل مائة وستة وستين وثلثين وسهم فصار الالفان اثنى عشر وثمانمائة وثلاثة وثلاثين وثلثا خمسماه فتكون الجملة سبعة عشر سهما للمضاربة من ذلك خمسة وللمضارب الآخر اثنا عشر فعلى ذلك يقسم الاربعة آلاف ولو دفع إلى رجل ألف درهم مضاربة بالنصف ودفع إلى آخر ألفى درهم مضاربة بالنصف فاشترى الاول جارية بالف المضاربة وبخمسمائة من ماله وباعها من الآخر بالف المضاربة وبالفين من ماله فانه يبيعها مرابحة على ألفين وثمانمائة وثلاثة وثلاثين وثلث لان الثاني اشترى ثلث الثلث الباقي لنفسه وباع ذلك بثلث الالف فيعتبر ذلك كله في بيع المرابحة والاول كان اشترى ثلث الثلث الباقي لنفسه وباع ذلك بثلث الالف فيعتبر ذلك كله أيضا وكان اشترى ثلثى الثلث للمضاربة وباعها للمضارب بثلثي الالف وانما يعتبر من ذلك رأس مال هذا الجزء وفي العقد الاول وذلك ثلثمائة وثلاثة وثلاثون وثلث وحصة المضارب من الربح وذلك مائة وستة وستون وثلثان ويطرح حصة رب المال من الربح وذلك مائة وستة وستون وثلثان فيبيعه مرابحة على ألفين وثمانمائة وثلاثة وثلاثين وثلث بهذا فإذا قسم الثمن على سبعة عشر سهما بينه وبين المضارب كما بينا في الفصل الاول قال عيسى رحمه الله هذا الجواب خطأ فانما يبيعها مرابحة على ألفين وستمائة وستة وستين وثلث لان ثلث الثلثين باعه الاول من المضاربة واشتراه منه الثاني للمضاربة أيضا فلا يعتد بربح رب المال فيه وذلك إذا تأملت مائة وستة وستون وثلثان فتبين أن المطروح من ثلاثة آلاف مائة وستة وستون وثلثان مرتين فيكون الباقي الفين وستمائة وستة وستين وثلثين وقيل انما يصح ما ذهب إليه عيسى رحمه الله ان لو كان مقدار ذلك الثلث من الثلثين مقررا في مملوك أو في مبيع على حدة فاما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في جملة مملوك قد بيع بيعا واحدا وسائر رأس المال فيه مجمل فلا يصح ذلك ولكن يجب اعتبار جميع ثمن الثلثين لان المضارب الآخر اشترى الثلثين لنفسه بالفين من ماله فلابد من اعتبار جميع ذلك في بيع المرابحة والله أعلم </w:t>
      </w:r>
      <w:r>
        <w:rPr>
          <w:rtl w:val="true"/>
        </w:rPr>
        <w:t>* (</w:t>
      </w:r>
      <w:r>
        <w:rPr>
          <w:rtl w:val="true"/>
        </w:rPr>
        <w:t>باب دعوى المضارب ورب المال</w:t>
      </w:r>
      <w:r>
        <w:rPr>
          <w:rtl w:val="true"/>
        </w:rPr>
        <w:t>) * (</w:t>
      </w:r>
      <w:r>
        <w:rPr>
          <w:rtl w:val="true"/>
        </w:rPr>
        <w:t>قال رحمه الله</w:t>
      </w:r>
      <w:r>
        <w:rPr>
          <w:rtl w:val="true"/>
        </w:rPr>
        <w:t xml:space="preserve">) </w:t>
      </w:r>
      <w:r>
        <w:rPr>
          <w:rtl w:val="true"/>
        </w:rPr>
        <w:t xml:space="preserve">وإذا دفع إلى رجل ألف درهم مضاربة بالنصف وأمره أن يعمل فيها برأيه أو لم يأمره فاشترى بالالف ابن رب المال فهو مشتر لنفسه لان رب المال انما أمره بان يشترى بالمال ما يملكه بيعه فان المقصود الا سترباح ولهذا أوجب له الشركة في الربح وذلك لا يحصل الا بالبيع بعد الشراء فعرفنا انه مأمور بشراء ما يمكنه بيعه وقريب رب المال لو جاز شراؤه منه على المضاربة عتق ولا يمكنه بيعه فلم يكن هذا من جملة ما تناوله الامر كما لو قال اشتر لي جارية أطؤها فاشترى أخت الموكل من الرضاع أو جارية مجوسية لم تلزم الآمر لهذا وإذا لم ينفذ شراؤه على رب المال صار مشتريا لنفسه وقد نقد ثمنها من مال المضاربة فيخير رب المال بين أن يسترد المقبوض من البائع ويرجع المضارب على البائع بمثله وبين أن يضمن المضارب مثل ذلك لانه قضى بالمضاربة دينا عليه ولو كان اشترى دين نفسه وقيمته ألف درهم أو أقل جاز على المضاربة وهو عبد لانه لا يملك المضارب شيأ منه ولا ربح فيه فهو متمكن من بيعه فإذا زادت قيمته على ألف عتق ويسعى في رأس المال وحصة رب المال من الربح لانه لما ظهر في قيمته فضل على رأس المال ملك المضارب نصيبه من الفضل فيعتق ذلك الجزء عليه لانه ملك جزأ من قريبه ولا ضمان على المضارب فيه لرب المال لانه لا صنع للمضارب في هذه الزيادة بل عتق حكما وعليه السعاية في رأس المال وحصة رب المال من الربح لتتميم العتق لانه احتبس ذلك القدر عنده من ملك رب المال فعليه أن يسعى له في ذلك ولو كانت قيمته يوم اشتراه أكثر من ألف درهم كان مشتريا لنفسه لانه اشترى للمضاربة ما لا يمكنه بيعه فانه يعتق منه بقدر نصيبه من الربح كما ينفذ شراؤه على المضاربة فلهذا كان مشتريا لنفسه فيعتق عليه ولرب المال الخيار في تضمين مال المضاربة أيهما شاء كما بينا ولو كان اشترى بالالف عبدا يساوي ألفى درهم لا يعرف له نسب فقال المضارب لرب المال هذا ابنك وقال رب المال كذبت فان الغلام يعتق لان المضارب مالك مقدار ر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منه بحصته من الربح وقد أقر بفساد الرق فيه حين زعم أنه ابن رب المال فيعتق لذلك ويسعى الغلام في جميع قيمته بينهما أرباعا ثلاثة ارباعها لرب المال وربعها للمضارب فان قيل كان ينبغى أن لا يعتق لان رب المال يزعم أن المضارب كاذب وأن العبد مملوك لهما على المضاربة والمضارب يزعم أنه مملوك له اشتراه لنفسه لانه ابن رب المال قلنا نعم ولكن العبد في الظاهر مشترى على المضاربة وباعتبار هذا الظاهر يكون المضارب مقرا بفساد الرق فيه ورب المال مقر بصحة اقرار المضارب فيه باعتبار نصيبه فيكون هذا بمنزلة عبد مشترك بين اثنين أحدهما مقر على صاحبه بالعتق في نصيبه ولو قال المضارب لرب المال هذا ابنك وقال رب المال بل هذا ابنك وقال صدقت فهو مملوك للمضارب أما إذا قال صدقت فقد تصادقا على أن المضارب اشتراه لنفسه لانه ابن رب المال بمنزلة ما لو اشترى ابنه المعروف وأما إذا قال بل هو ابنك فقد تصادقا على أنه اشتراه لنفسه لانه إذا كان في قيمته فضل فالمضارب يصير مشتريا لنفسه سواء كان ابنه أو ابن رب المال ثم كان رب المال شاهدا على المضارب للعبد بالعتق والنسب وبشهادة الفرد لا تتم الحجة فلهذا كان مملوكا للمضارب وعلى المضارب أن يرد رأس المال على رب المال بخلاف الاول فهناك المضارب يدعى أنه اشتراه لنفسه وقد كذبه رب المال في ذلك وكان العبد مشتركا بينهما باعتبار الظاهر فلهذا يفسد الرق فيه باقرار المضارب ولو دفع إلى رجل ألف درهم مضاربة بالنصف فاشترى عبدا يساوى ألفا فقال المضارب لرب المال هو ابنك وكذبه رب المال فالعبد على حاله في المضاربة لان المضارب لا يملك شيئا منه حين لم يكن في قيمته فضل على رأس المال فلا يفسد الرق فيه باقراره ويبقى على حاله في المضاربة فان لم يبعه حتى زاد فصار يساوى ألفى درهم عتق لاقرار المضارب أنه ابن رب المال وأنه أقر بما لا يحتمل الفسخ فيصير كالمجدد لاقراره بعد ما ظهر الفضل في قيمته فيفسد الرق فيه لذلك ويسعى في قيمته بينهما أرباعا لانه في معنى الشاهد على رب المال بالعتق أو فساد الرق فيه كان حكما عند ظهور الفضل فيه فلا يوجب الضمان على المضارب ولا يسقط به حقه عن شئ من نصيبه من السعاية فلهذا يسعى في قيمته بينهما ارباعا ولو قال رب المال صدقت ولافضل فيه على رأس المال فالغلام للمضارب ويضمن رأس المال لرب المال لتصادقهما على أن المضارب اشتراه لنفسه ولو قال رب المال كذبت ولكنه ابنك فهو على المضاربة لان المضارب يدعى أنه اشتراه لنفسه ورب المال ينكر ويزعم أنه اشتراه على المضاربة إذ لا فضل في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رأس المال والمضارب يشترى ابن نفسه على المضاربة إذا لم يكن فيه فضل على رأس المال والظاهر شاهد لرب المال فيما يقول انه اشتراه على المضاربة فان لم يبعه حتى زادت قيمته فصار يساوى ألفى درهم استسعى في قيمته بينهما ارباعا لان كل واحد منهما في معنى الشاهد على صاحبه بالعتق والمضارب يزعم انه ابن رب المال وأن نصيبه منه قد عتق ورب المال يزعم أنه ابن المضارب وأن نصيبه منه قد عتق وهذه الشهادة منهما تفسد الرق فلا تسقط شيئا من السعاية عن العبد حقيقة فيسعى في جميع قيمته بينهما ارباعا ثلاثة أرباعها لرب المال وربعها للمضارب ولو كان اشترى بألف عبد يساوى ألفين فقال رب المال للمضارب هذا ابنك وقال المضارب كذبت فانه يعتق ويسعى في حصة المضارب من الربح خمسمائة ولا سعاية عليه لرب المال لان رب المال يتبرأ من السعاية ويزعم أن المضارب اشتراه لنفسه وأنه عتق كله عليه وأنه ضامن له بمثل رأس المال الا أنه لا يصدق فيما يدعى من الضمان على المضارب فلا يسعى العبد له في شئ لانه لا يدعى عليه السعاية وانما سعى للمضارب في خمسمائة لانه يدعى سعايته ويقول قد فسد الرق فيه بشهادة رب المال على كاذبا ولم يجب لي ضمان عليه وانما حقي في استعساء العبد في نصيبي فلهذا يستسعى له في خمسمائة ولو كان المضارب صدقه في ذلك ثبت نسبه منه لتصادقهما عليه ويكون حرا على المضارب لانه صار مشتريا اياه لنفسه باعتبار الفضل على رأس المال في قيمته ويكون ضامنا لرب المال رأس ماله ولو قال رب المال للمضارب هو ابنك وقال المضارب بل هو ابنك فهو مملوك للمضارب وضمن له رأس ماله لانهما تصادقا أن المضارب اشتراه لنفسه فانه ان كان ابن رب المال كما ادعاه المضارب فقد اشتراه المضارب لنفسه ولو كان ابن المضارب كما زعم رب المال فقد اشتراه لنفسه باعتبار الفضل فيه فلهذا ضمن لرب المال رأس ماله فيه وهو مملوك للمضارب لانه أقر بحريته باقراره بنسبه لرب المال </w:t>
      </w:r>
      <w:r>
        <w:rPr>
          <w:rtl w:val="true"/>
        </w:rPr>
        <w:t>(</w:t>
      </w:r>
      <w:r>
        <w:rPr>
          <w:rtl w:val="true"/>
        </w:rPr>
        <w:t>ألا ترى</w:t>
      </w:r>
      <w:r>
        <w:rPr>
          <w:rtl w:val="true"/>
        </w:rPr>
        <w:t xml:space="preserve">) </w:t>
      </w:r>
      <w:r>
        <w:rPr>
          <w:rtl w:val="true"/>
        </w:rPr>
        <w:t xml:space="preserve">أن رب المال لو صدقه في ذلك يثبت نسبه منه ولم يعتق فرب المال شهد عليه بالعتق في ملكه وبشهادته لا تتم الحجة ولو كان اشترى بها عبدا يساوى ألفا فقال رب المال للمضارب هو ابنك وقال المضارب كذبت فالعبد على المضاربة بحاله لانه وان كان هو ابن المضارب فقد صار مشتريا له على المضاربة إذ لافضل فيه على رأس المال وانما بقى اقرار رب المال بنسبه للمضارب وقد كذبه في ذلك فلم يثبت النسب منه فان زادت قيمته حتى صارت ألفى درهم عتق ويسعى في قيمته بينهما أرباعا لان رب المال أقر بما لا يحتمل الفسخ ف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كالمجدد لاقراره بعدما زادت قيمته وقد صار الربع منه مملوكا للمضارب ففى زعم رب المال أن الرق فيه قد فسد بملك المضارب جزأ منه فلهذا عتق ويسعى في قيمته بينهما ارباعا وان كان المضارب صدقه ولا فضل في الغلام فهو ابنه مملوك له في المضاربة بمنزلة ما لو اشترى ابنه المعروف ولا فضل فيه على رأس المال فان لم يبعه حتى بلغت قيمته ألفى درهم عتق وسعى في ثلاثة ارباع قيمته لرب المال لان الربع منه صار مملوكا للمضارب فيعتق عليه لثبوت نسبه منه ولكن هذا العتق حصل منه حكما لظهور الزيادة من غير صنع للمضارب فيه فلا يكون ضامنا لرب المال شيئا ولكن العبد يسعى في حصة رب المال باعتبار رأس المال وحصته من الربح وذلك ثلاثة أرباعه ولو كان اشترى عبدا يساوي ألفين فقال المضارب هو ابني وقال رب المال كذبت ثبت نسبه من المضارب لانه مالك له بعد مقدار حصته من الربح وذلك يكفى لصحة دعواه النسب فيه ثم هذه دعوى تحرير لان أصل العلوق به ما كان في ملكه فيكون بمنزلة الاعتاق ولو أعتقه المضارب عتق نصيبه ورب المال في نصيبه بالخيار ان كان المضارب موسرا بين الاعتاق والاستسعاء والتضمين وان كان معسرا فله الخيار بين الاعتاق والاستسعاء والولاء بينهما ارباعا لان ثلاثة ارباعه عتقت على رب المال حين أعتقه أو استسعاء وربعه عتق من جهة المضارب ولو كان رب المال صدقه في ذلك عتق على المضارب ويضمن المضارب رأس المال لانهما تصادقا على أن المضارب اشتراه لنفسه وان لم يصدقه ولكنه ادعى ثبوته بعد ذلك فهو ابن المضارب يعتق عليه ويضمن رأس المال لانهما تصادقا على أن المضارب اشتراه لنفسه فانه ان كان ابن رب المال كما زعم فقد اشتراه المضارب لنفسه وان كان ابن المضارب فكذلك وإذا كان مشتريا لنفسه ترجحت دعواه بالسبق وبالملك فيعتق عليه ويضمن رب المال ولو كان اشترى عبدا يساوي ألفا فقال المضارب هو ابني وكذبه رب المال لم يثبت نسبه وهو على حاله في المضاربة لانه مشتر له على المضاربة بمنزلة ابنه المعروف ولاملك له فيه لتصح دعواه باعتباره مع تكذيب رب المال فلهذا لم يثبت نسبه منه فان صارت قيمته ألفين عتق ربعه وثبت نسبه من المضارب لان بظهور الفضل صار هو مالكا لربعه وهو كالمجدد لدعوى النسب لان النسب لا يحتمل الفسخ بعد ثبوته فيثبت نسبه منه ويسعى في ثلاثة أرباع قيمته لرب المال ولا ضمان على المضارب فيه لان العتق حصل حكما بظهور الفضل في قيمته من غير صنع للمضارب فيه ولو كان صدقه رب المال وقيمته ألف ثبت نسبه منه وهو على المضاربة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مملوك لرب المال وقد أقر بنسبه للمضارب فيثبت نسبه منه وهو على المضاربة بمنزلة ابنه المعروف فان صارت قيمته ألفين عتق ربعه لان المضارب صار مالكا ربعه وهو ثابت النسب منه ويسعى في ثلاثة أرباع قيمته لرب المال ولو زادت قيمته حتى صارت ألفين قبل دعوى المضارب ثم ادعي انه ابنه وكذبه رب المال ثبت نسبه منه لانه مالك لربعه حين ادعى نسبه ويكون هذا بمنزلة اعتاق ربعه فيخير رب المال بين أن يضمن المضارب ثلاثة أرباع قيمته وبين الاستسعاء والاعتاق ان كان موسرا وإذا ضمن المضارب لم يرجع المضارب بها على الغلام لانه ملك بالضمان ثلاثة أرباعه فعتق عليه لثبوت نسبه منه وإذا اختار الاستسعاء أو الاعتاق فلرب المال ثلاثة أرباع ولائه لان ثلاثة ارباعه عتقت من قبله ولو كان رب المال صدقه فلا ضمان له على المضارب وله أن يستسعى الغلام أو يعتقه لانهما تصادقا على انه عتق على المضارب ربعه حكما عند ظهور الفضل فيه فهو بمنزلة ابن معروف له ولو لم تزد قيمته على ألف فقال المضارب هو ابني وقال رب المال كذبت ولكنه ابني فهو ابن رب المال حر من ماله لانه في الظاهر مشترى على المضاربة وهو مملوك لرب المال كله فتصح دعواه لمصادفته ملكه ويعتق من ماله ولا ضمان على المضارب فيه لان رب المال يدعى عليه أنه ضامن رأس ماله مشترى الابن لنفسه ولا يصدق في ذلك الا بحجة وان لم يدعه واحد منهما حتى صارت قيمته ألفين فقال المضارب هو ابني وقال رب المال كذبت ولكنه ابني فهو ابن المضارب لانه حين ادعى نسبه كان مالكا لربعه فثبت نسبه منه ثم رب المال ادعى نسبه منه بعد ذلك وهو ثابت النسب فلا يثبت نسبه منه وقد عتق منهما جميعا والولاء بينهما أرباعا ولا ضمان على واحد منهما لصاحبه لان رب المال يدعى أنه لا سعاية له على العبد وانه حر كله باقرار المضارب وان حقه في تضمين المضارب رأس ماله وهو غير مصدق في التضمين الا بحجة ولكن كل واحد منهما يصير كالمعتق بحصته منه أما المضارب فلا اشكال فيه ورب المال بدعواه النسب يصير كالمعتق لنصيبه لان من ادعى نسب مملوكه وهو معروف النسب من الغير يكون ذلك بمنزلة الاعتاق منه فلهذا كان الولاء بينهما ارباعا ولو كان العبد يساوى ألفين يوم اشتراه ونقد ثمنه فقال رب المال هو ابني وكذبه المضارب ثبت نسبه من رب المال وعتق ثلاثة ارباع العبد بدعواه اياه والمضارب بالخيار في الربع كما وصفنا في رب المال لان رب المال صار بمنزلة المعتق له فان دعوى التحرير كالاعتاق ولو لم يكذبه المضارب ولكن صدقه فالغلام ابن لرب المال وعبد للمضا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ويضمن المضارب رأس مال رب المال لانهما تصادقا على أن المضارب اشتراه لنفسه فيكون عبدا له ولكن نقد ثمنه من مال المضاربة فيصير ضامنا لرب المال ولو لم يصدقه المضارب ولكنه قال كذبت بل هو ابني فهو ابن المضارب حر من ماله لانهما تصادقا ان المضارب اشتراه لنفسه وقد ادعى نسبه فهو حر من ماله ويضمن رأس المال لرب المال ولو كان يساوى ألفا فقال رب المال هو ابني وكذبه المضارب فهو ابنه حر من ماله لانه مالك لجميعه في الظاهر وقد أقر بنسبه ولو صدقه المضارب كان ابن رب المال وهو عبد للمضارب لانهما تصادقا أن المضارب اشتراه لنفسه وقد أقر بنسبه لرب المال فثبت نسبه منه ويكون عبدا للمضارب وهو ضامن رأس المال لرب المال ولو لم يصدقه المضارب ولكنه قال كذبت ولكنه ابني فهو ابن رب المال حر من قبله لانه هو المالك له في الظاهر وقد ادعى نسبه فيثبت نسبه منه ويعتق عليه ولا ضمان على واحد لصاحبه لان المضارب ما كان يملك منه شيأ فلا يضمن رب المال له شيأ من قيمته ولو لم يقولا ذلك حتى صارت قيمته ألفى درهم فقال رب المال هو ابني وقال المضارب كذبت ثبت نسبه منه وعتق ثلاثة أرباعه لاقراره بنسبه والمضارب بالخيار في الربع لانه مالك حصته من الربح ورب المال صار كالمعتق فيتخير المضارب في نصيبه كما بينا ولو صدقه المضارب بما قال فهو ابن رب المال وهو عبد للمضارب لتصادقهما على أن المضارب اشتراه لنفسه ويكون ضامنا لرب المال رأس ماله ولو لم يصدقه رب المال ولكنه قال كذبت بل هو ابني فالغلام ابن رب المال لانه سبق بالدعوى فيثبت نسبه منه وعتق ثلاثة أرباعه من قبله ثم المضارب ادعى نسبه وهو ثابت النسب من رب المال فلا يثبت نسبه منه ولكنه صار كالمعتق لنصيبة فلا ضمان لواحد منهما على صاحبه وكان ولاؤه بينهما ارباعا </w:t>
      </w:r>
      <w:r>
        <w:rPr>
          <w:rtl w:val="true"/>
        </w:rPr>
        <w:t>* (</w:t>
      </w:r>
      <w:r>
        <w:rPr>
          <w:rtl w:val="true"/>
        </w:rPr>
        <w:t>باب ضياع مال المضاربة قبل الشراء أو بعده</w:t>
      </w:r>
      <w:r>
        <w:rPr>
          <w:rtl w:val="true"/>
        </w:rPr>
        <w:t>) * (</w:t>
      </w:r>
      <w:r>
        <w:rPr>
          <w:rtl w:val="true"/>
        </w:rPr>
        <w:t>قال رحمه الله</w:t>
      </w:r>
      <w:r>
        <w:rPr>
          <w:rtl w:val="true"/>
        </w:rPr>
        <w:t xml:space="preserve">) </w:t>
      </w:r>
      <w:r>
        <w:rPr>
          <w:rtl w:val="true"/>
        </w:rPr>
        <w:t xml:space="preserve">وإذا دفع الرجل إلى الرجل ألف درهم مضاربة بالنصف فاشترى بها شيأ ثم ضاعت الالف قبل أن ينقدها المضارب البائع فان المضارب يرجع بمثلها على رب المال لان رأس المال كان أمانة في يده بعد الشراء كما قبله فهلك من مال رب المال ولم يبطل الشراء بهلاك الالف والمضارب عامل لرب المال في هذا الشراء فيرجع عليه بما لحقه من العهدة فلهذا يرجع بالف أخرى على رب المال فيدفعها إلى البائع فان قبضها من رب المال ف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يدفعها إلى البائع حتى ضاع رجع بمثلها أيضا وكذلك كل ما ضاع مما يقبضه قبل أن ينقده البائع كان ما يقبضه من رب المال يكون أمانة في يد المضارب </w:t>
      </w:r>
      <w:r>
        <w:rPr>
          <w:rtl w:val="true"/>
        </w:rPr>
        <w:t>(</w:t>
      </w:r>
      <w:r>
        <w:rPr>
          <w:rtl w:val="true"/>
        </w:rPr>
        <w:t>ألا ترى</w:t>
      </w:r>
      <w:r>
        <w:rPr>
          <w:rtl w:val="true"/>
        </w:rPr>
        <w:t xml:space="preserve">) </w:t>
      </w:r>
      <w:r>
        <w:rPr>
          <w:rtl w:val="true"/>
        </w:rPr>
        <w:t>أن عند حصول الربح يحصل جميع رأس المال وهو ما قبضه في المرات كلها ورأس المال يكون أمانة في يد المضارب فلهذا يرجع مرة بعد أخرى حتى يصل الثمن إلى البائع بخلاف الو كيل فانه إذا رجع بالثمن على الموكل مرة بعد البيع لم يرجع مرة أخرى لان بالشراء يجب الثمن للبائع على الوكيل وللوكيل على الموكل فيصير الوكيل بالقبض من الموكل مقتضيا دين نفسه فيكون المقبوض مضمونا عليه وهنا قبض المضارب لا يكون اقتضاء لدين وجب له كيف يكون كذلك والمقبوض رأس مال المضاربة وهو في قبض رأس مال المضاربة عامل لرب المال ولو دفع إلى رجل ألف درهم مضاربة بالنصف فاشترى بها عبدا يساوى ألفين فقبضه وباعه بالفين ثم اشترى بالالفين جارية ولم ينقد الالفين حتى ضاعا فان المضارب يرجع على رب المال بألف وخمسائة ويغرم من ماله خمسمائة لان المضارب في شراء ربع الجارية عامل لنفسه باعتبار حصته من الربح فلا يرجع بما يلحقه من العهدة في ذلك الربع على رب المال وفي شراء ثلاثة ارباعها كان عاملا لرب المال فيرجع عليه بالعهدة في ذلك القدر فإذا دفع الالفين إلى البائع وقبض الجارية فباعها بخمسة آلاف درهم فله ربع ثمنها وهو حصة ما اشترى لنفسه شئ ونقد الثمن من ماله وثلاثة ارباع ثمنها من مال المضاربة فيأخذ منها رب المال رأس ماله ألفين وخمسمائة لانه غرم ذلك مرتين وقد بينا ان جميع ما يأخذ المضارب من المال يكون رأس ماله والربح لا يظهر الا بعد وصول رأس المال إلى رب المال فإذا أخذ جميع رأس ماله كان الباقي ربحا على الشرط ولو دفع إليه ألف درهم مضاربة بالنصف فضاعت قبل أن يشترى بها شيأ فقد بطلت المضاربة لفوات محلها بخلاف ما إذا ضاعت بعد الشراء بها لان حكم المضاربة بالشراء تحول إلى المشترى فهلاك الالف بعد ذلك لا يفوت محل المضاربة وان اشترى بالالف جارية فضاعت الالف فقال رب المال ضاعت قبل أن يشترى بها وقال المضارب بعد ما اشتريت بها فالقول قول رب المال لان المضارب يدعى لنفسه حق الرجوع على رب المال بالف في ذمته ورب المال ينكر ذلك</w:t>
      </w:r>
      <w:r>
        <w:rPr>
          <w:rtl w:val="true"/>
        </w:rPr>
        <w:t xml:space="preserve">. </w:t>
      </w:r>
      <w:r>
        <w:rPr>
          <w:rtl w:val="true"/>
        </w:rPr>
        <w:t>فان قيل هلاك ذلك المال عارض ورب المال يدعى فيه سبق تاريخ والمضارب ينكره</w:t>
      </w:r>
      <w:r>
        <w:rPr>
          <w:rtl w:val="true"/>
        </w:rPr>
        <w:t xml:space="preserve">. </w:t>
      </w:r>
      <w:r>
        <w:rPr>
          <w:rtl w:val="true"/>
        </w:rPr>
        <w:t xml:space="preserve">قلنا هذا متعارض فالمضارب يدعى سبق التاريخ في شراء الجارية على هلاك المال ورب المال ينكره فعند التعارض كان الترجيح فيما قلنا لان كون هلاك المال محالا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على أقرب الاوقات نوع من الظاهر وبالظاهر يرفع الاستحقاق ولا يثبت الاستحقاق وحاجة المضارب إلى استحقاق الرجوع على رب المال فان أقام رب المال البينة انها ضاعت قبل ان يشترى بها وأقام المضارب البينة انه اشترى بها قبل أن يضيع فالبينة بينه المضارب لانه يثبت الاستحقاق لنفسه ببينة ورب المال ينفى ذلك ولو لم يهلك الالف ولم ينقدها في ثمن الجارية ولكنه اشترى بها جاريه أخرى على المضاربة وقال أبيعها فأنقد الثمن الاول فانما اشترى الجارية الاخيرة لنفسه ولا تكون من المضاربة لان ما في يده من المال مستحق في ثمن الجارية الاولى فقد اشترى الاخرى وليس في يده من مال المضاربة شئ من ثمنها فلو نفذ شراؤه على المضاربة كان هذا استدانة منه على المضاربة والمضارب بمطلق المضاربة لا يملك الاستدانة ولو اشترى بالجارية التى قبض جارية أخرى جاز وكانت على المضاربة لما بينا أن حكم المضاربة تحول بالشراء من الالف إلى الجارية فانما أضاف العقد الثاني إلى مال المضاربة والمضارب كما يملك البيع والشراء بالنقد يملك ذلك بالعرض فلهذا كانت الاخرى على المضاربة </w:t>
      </w:r>
      <w:r>
        <w:rPr>
          <w:rtl w:val="true"/>
        </w:rPr>
        <w:t>(</w:t>
      </w:r>
      <w:r>
        <w:rPr>
          <w:rtl w:val="true"/>
        </w:rPr>
        <w:t>ألا ترى</w:t>
      </w:r>
      <w:r>
        <w:rPr>
          <w:rtl w:val="true"/>
        </w:rPr>
        <w:t xml:space="preserve">) </w:t>
      </w:r>
      <w:r>
        <w:rPr>
          <w:rtl w:val="true"/>
        </w:rPr>
        <w:t xml:space="preserve">أن ثمنها لا يصير دينا على المضارب في هذا الفصل وفي الفصل الاول ثمن الجارية الاخرى دين على المضاربة فلو نفذ شراؤه على المضاربة لصار عليه دين ألفا درهم في ثمن المشترى للمضاربة ورأس مال المضاربة ألف درهم فكأنه اشترى جارية أو جاريتين بالالفين ابتداء ولو دفع إليه ألف درهم مضاربة فاشترى جارية بالف درهم ولم يقل بهذه الالف وقال أردت بذلك المضاربة فالقول قوله لان المأخوذ عليه الشراء للمضاربة لا اضافة العقد إلى ألف المضاربة فان النقود لا تتعين في العقود بالتعيين وإذا لم يتيعن الالف لم يبق في التعيين فائدة فيكتفى ببينته للمضاربة كما في حق الوكيل وما في ضميره لا يعرف الا من جهته فيقبل قوله فيه ولو اشتراها بالف درهم نسيئة سنة يريد بها المضاربة جاز على المضاربة ايضا لان في يده من المال مثل ما اشترى به والشراء بالنسيئة وبالنقد من صنيع التجار فيملك المضارب النوعين جميعا بمطلق العقد فان قبضها فاشترى بها شيأ فهو على المضاربة لان حكم المضاربة تحول إلى الجارية المشتراة فانما أضاف الشراء الثاني إلى مال المضاربة ولو لم يشتر بالجارية ولكنه اشترى بالالف التى في يده كان مشتريا لنفسه لان حكم المضاربة تحول إلى الجارية المشتراة فلما أضاف الشراء الثاني إلى ألف المضاربة فقد أضافه إلى غير محل المضاربة فكان مشتريا لنفسه ولان الالف صارت مستحقة عليه في ثمن الجارية الاولى عند حل الاجل فلو صار مشتريا الاخرى على المضار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لكان ذلك منه استدانة وإذا اشترى بالف المضاربة حنطة أو غيرها ثم اشترى بما في يديه عبدا بالف درهم وهو يريد ان يبيع بعض ما في يده وينقد الالف وفى يده وفاء بالالف وفضل فهو مشتر لنفسه لان الذى في يده غير ما اشترى به يعنى ان حكم المضاربة تحول إلى الحنطة وهى تتعين في العقد بالتعيين فإذا اشترى بالدراهم فقد اشترى بغير مال المضاربة فكان مشتريا لنفسه إذ لو جاز شراؤه بالدراهم على المضاربة كان في معنى الاستدانة منه ولو اشترى بالالف حنطة ثم اشترى جارية بكر حنطة وسط نسيئه شهر وهو يريد أن يكون على المضاربة وفى يده حنطة مثل ما اشترى به أو أكثر فهذا جائز على المضاربة لانه اشترى بجنس ما في يده من مال المضاربة وله في ترك الا ضافة إلى العين غرض صحيح وهو ثبوت الاجل في ثمن المشترى لان العين لا تقبل الاجل ولا فرق في حق رب المال بين أن يشترى بتلك الحنطة بعينها وبين أن يشترى بمثلها من حنطة وسط </w:t>
      </w:r>
      <w:r>
        <w:rPr>
          <w:rtl w:val="true"/>
        </w:rPr>
        <w:t>(</w:t>
      </w:r>
      <w:r>
        <w:rPr>
          <w:rtl w:val="true"/>
        </w:rPr>
        <w:t>ألا ترى</w:t>
      </w:r>
      <w:r>
        <w:rPr>
          <w:rtl w:val="true"/>
        </w:rPr>
        <w:t xml:space="preserve">) </w:t>
      </w:r>
      <w:r>
        <w:rPr>
          <w:rtl w:val="true"/>
        </w:rPr>
        <w:t xml:space="preserve">انه عند حلول الاجل يملك ايفاء الثمن بغير ما في يده من مال المضاربة فلهذا نفذ شراؤه على المضاربة وإذا كانت المضاربة ألف درهم فاشترى عليها جارية بخمسين دينارا وقبضها وصرف الدراهم فنقدها البائع فالقياس فيه أن يكون مشتريا لنفسه وهو قول زفر رحمه الله ولكن استحسن علماؤنا الثلاثة رحمهم الله وقالوا هو مشتر للمضاربة وكذلك لو كانت المضاربة دنانير فاشترى عليها بدراهم فصرفها ونقد الدراهم وجه القياس في الفصلين انه اشتري بجنس آخر غير ما في يده من مال المضاربة لان الدراهم والدنانير جنسان حقيقة وحكما ولهذا لا يحرم التفاضل بينهما فكان هذا بمنزلة ما لو اشترى بالحنطة والمال في يده دراهم أو دنانير </w:t>
      </w:r>
      <w:r>
        <w:rPr>
          <w:rtl w:val="true"/>
        </w:rPr>
        <w:t>(</w:t>
      </w:r>
      <w:r>
        <w:rPr>
          <w:rtl w:val="true"/>
        </w:rPr>
        <w:t>ألا ترى</w:t>
      </w:r>
      <w:r>
        <w:rPr>
          <w:rtl w:val="true"/>
        </w:rPr>
        <w:t xml:space="preserve">) </w:t>
      </w:r>
      <w:r>
        <w:rPr>
          <w:rtl w:val="true"/>
        </w:rPr>
        <w:t xml:space="preserve">انه لا يملك ايفاء الثمن من مال المضاربة الا بالمبادلة أو رضا البائع به كما في المكيل والموزون ووجه الاستحسان أن الدراهم والدنانير جنسان صورة ولكنهما جنس واحد معنى ومقصود الان المعنى المطلوب بهما الثمنية والمقصود هو الرواج والنفاق وهما في ذلك كشئ واحد وكذلك في حكم المضاربة هما كشئ واحد تصح المضاربة بهما بخلاف سائر الاموال فان الشراء بها يكون شراء محضا بثمن في ذمة المشترى ويسر عليه إذ ما يلزمه من أحد النوعين في ذمته بالآخر الذى في يده لان الانسان في مصارفة احدهما بالآخر لا يحتاج إلى مؤنة كثيرة فهى بمنزلة مالو كانت المضاربة دراهم بخية لها فضل في الصرف فاشترى المضارب بالف درهم غلة البلد جارية وصرف الدراهم بالدنانير ثم صرفها بدراهم غلة البلد وأعطاها البائع فذلك جائز استحسانا وزفر رحمه الله يخ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في هذا الفصل أيضا ولكن من عادة محمد رحمه الله الاستشهاد بالمختلف على المختلف لا يضاح الكلام وكذلك لو دفع إلى رجل ألف دينار مضاربة فاشترى بخمسين دينارا منها جارية وقبضها ثم اشترى بها وبدراهم أو فلوس طعاما يأكله فان ذلك من المضاربة ولا فرق بين ان يشتري طعاما بالدنانير أو بالدراهم أو بالفلوس بخلاف ما إذا اشترى بشئ آخر وهذا في الفلوس بناء على الرواية التى قلنا ان المضاربة بالفلوس يصح وهو كالنقود في الصلاحية لرأس مال المضاربة ولو كان الذى في يده من المضاربة سوى هذه الثلاثة الاصناف ثم اشترى عليها بدراهم أو دنانير أو فلوس أو صنف آخر غير ما في يده كان مشتريا لنفسه لانه لا مجانسة بين ما في يده من مال المضاربة وبين ما اشترى به في الصورة والمعنى المقصود فلهذا كان مشتريا لنفسه وإذا دفع الرجل إلى الرجل ألف درهم مضاربة بالنصف فاشترى بها جارية تساوى ألفين فقبضها ولم ينقد الدراهم حتى باع الجارية بالفى درهم وقبض الالفين ثم هلكت الدراهم قبل أن ينقد الثمن وهلكت الجارية مع ما في يده معا فعلى رب المال أن يؤدى ألفا أخرى مكان الالف الاولى التى اشترى بها الجارية فيدفعها المضارب إلى الذى باعه الجارية ويغرم رب المال أيضا ألفا وخمسمائة فيدفعها إلى المضارب فيؤديها المضارب مع خمسمائة من ماله إلى مشترى الجارية لان الالف الاولى كانت أمانة في يد المضارب قد هلكت وكان المضارب في شراء الجارية عاملا لرب المال فيرجع عليه بألف أخرى ليؤدي منها ثمنها به حين باع الجارية وقبض ثمنها كان هو في ثلاثة ارباعها عاملا لرب المال وكان في الربع عاملا لنفسه وهو مقدار حصته من الربح وبهلاك الجارية قبل التسليم انفسخ البيع فيجب عليه رد المقبوض من الثمن وقد هلكت في يده فيرجع على رب المال بمقدار ما كان عملة فيه لرب المال وذلك ألف وخمسمائة ويغرم من مال نفسه مقدار ماكان عمله فيه لنفسه وذلك خمسمائة فان هلكت الدراهم الاولى أولا ثم هلكت الدراهم المقبوضة والجارية بعد ذلك فالثلائة الآلاف كلها على رب المال لان الدراهم الاولى حين هلكت استوجب المضارب الرجوع بمثلها على رب المال وكان ذلك دينا لحق المضارب ويصير رأس مال رب المال به ألفى درهم </w:t>
      </w:r>
      <w:r>
        <w:rPr>
          <w:rtl w:val="true"/>
        </w:rPr>
        <w:t>(</w:t>
      </w:r>
      <w:r>
        <w:rPr>
          <w:rtl w:val="true"/>
        </w:rPr>
        <w:t>ألا ترى</w:t>
      </w:r>
      <w:r>
        <w:rPr>
          <w:rtl w:val="true"/>
        </w:rPr>
        <w:t xml:space="preserve">) </w:t>
      </w:r>
      <w:r>
        <w:rPr>
          <w:rtl w:val="true"/>
        </w:rPr>
        <w:t xml:space="preserve">انه ان استوفى من رب المال ألفا أخرى ثم تصرف في ثمن الجارية وربح يحصل رأس ماله ألفا درهم أولا فيتبين انه لا ربح فيما في يده وانه في بيع جميع الجارية وقبض الثمن عامل لرب المال فيرجع عليه بالعهدة في جميعه </w:t>
      </w:r>
      <w:r>
        <w:rPr>
          <w:rtl w:val="true"/>
        </w:rPr>
        <w:t xml:space="preserve">* </w:t>
      </w:r>
      <w:r>
        <w:rPr>
          <w:rtl w:val="true"/>
        </w:rPr>
        <w:t xml:space="preserve">يوضحه ان ألفا من الالفين المقبوضة وجب دفعها إلى 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الجارية والالف الاخرى مشغولة برأس المال فظهر أنه لا ربح فيها والمضارب انما يغرم من ماله شيئا باعتبار حصته من الربح ولو هلكت الجارية أولا ثم هلك المال الاول والآخر معا فعلى رب المال ألفان وخمسمائة وعلى الضارب خمسمائة وهذا وهلاك المال كله معا سواء لان بهلاك الجارية لا يزداد رأس مال المضاربة ولا يلحق المضارب دين فلا يخرج المضارب من أن يكون عاملا لنفسه في قبض ربع ثمن الجارية وكذلك ان هلكت الجارية اولا ثم هلك المال الآخر ثم هلك المال الاول فهذا وما لو هلك المالان بعد هلا ك الجارية معا سواء لاستواء الفصلين في المعنى وإذا كانت المضاربة ألف درهم فاشترى عليها جارية بخمسمائة وكر حنطة وسط فقبض الجارية وهلكت الدراهم عند الضارب فالمضارب مشتر للجارية لنفسه وعليه ثمنها لانه ليس في يده جنس ما اشترى من مال المضاربة صورة ولا معنى فيكون شراؤه للمضاربة استدانة عليها وهو لا يملك ذلك ولا ضمان عليه في المضاربة لانه اشترى الجارية لنفسه بثمن في ذمته وهذا التصرف منه لا يمس مال المضاربة وهو انما يصير مخالفا ضامنا إذا تصرف في مال المضاربة على خلاف ما أمر به فإذا لم يمس تصرفة مال المضاربة لا يكون ضامنا ولو كان اشتراها بخمسين دينارا فقبضها ولم ينقد الثمن حتى ضاعت الدراهم رجع على رب المال بخمسين دينارا استحسانا لما بينا أن المجالسة بين ما اشترى به وبين ما في يده من مال المضاربة موجود معنى فصار مشتريا للمضاربة وقد هلكت الدراهم في يده بصفة الامانة فير جع على رب المال بما اشترى به الجارية وذلك خمسون دينارا فيعطها بائع الجارية فإذا باعها بعد ذلك بثلاثة آلاف أو أقل أو أكثر استوفى رب المال رأس ماله ألف درهم وخمسين دينارا والباقى ربح بينهما وكذلك لو كان رأس المال نقدا ثبت المال فاشترى الجارية بألف غلة ولو دفع إلى رجل ألف درهم مضاربة بالنصف فاشترى بها جارية تساوى ألفا فقبض الجارية ولم ينقد الدراهم حتى باعها بالفين فقبضهما ولم يدفع الجارية حتى اشترى بالالفين جارية تساوى ألفين فقبضها ولم يدفع الدراهم فهلكت الدراهم كلها والجاريتان جميعا فعلى المضارب أن يؤدى إليهم خمسة آلاف إلى بائع الجارية الاولى ثمنها ألف درهم ويرد على مشترى الجارية الاولى ما قبض منه من ثمنها وذلك ألف درهم بانفساخ البيع فيها بالهلاك قبل التسليم وإلى بائع الجارية الثانية ألفى درهم ثمنها لانه حين قبضها دخلت في ضمانه وتقرر عليه جميع الثمن بقبضها ثم يرجع على رب المال من هذه الجملة باربعة آلاف درهم ألف ثمن الجارية الاولى وألف وخمسمائة مما 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من ثمن الجارية الاولى بعد بيعها لانه في قبض الالفين كان عاملا لرب المال في ثلاثة ارباعها وذلك ألف وخمسمائة وفي الربع كان عاملا لنفسه باعتبار حصته من الربح وكذلك في شراء الجارية الثانية وقبضها كان عاملا لرب المال في ثلاثة أرباعها وذلك ألف وخمسمائة وفي الربع كان عاملا لنفسه باعتبار حصته من الربح فلهذا يغرم ألفا من ماله ويرجع على رب المال باربعة آلاف ولو هلكت الالف الاولى ثم هلك ما بقى معا يرجع بجميع الخمسة آلاف على رب المال لان هلاك الالف الاولى لحق المضاربة دين بقدر ألف وصار رأس مال المضاربة ألفى درهم للطريقين اللذين بيناهما فتبين انه في بيع جميع الجارية وقبض ثمنها كان عاملا لرب المال وكذلك في شراء الجارية الثانية فلهذا يرجع بالكل على رب المال ولو هلكت الجارية الاخيرة أولا ثم هلك ما بقى معا رجع على رب المال باربعة آلاف درهم لان بهلاك الجارية الاخيرة لا يلحق مال المضاربة دين فلا يخرج المضارب من أن يكون عاملا لنفسه في الربع وكذلك لو هلكت الجارية الاولى أولا أو هلكت الالفان أولا ثم هلك ما بقى فهذا وما لو هلك الكل معا في المعنى سواء ولو دفع إليه الالف مضاربة بالنصف فاشترى بها جارية تساوى ألفا وقبضها ولم ينقد الثمن ثم اشترى بالجارية عبدا يساوى ألفين وقبضه ولم يدفع الجارية ثم اشترى بالعبد جراب هروى يساوى ثلاثة آلاف درهم وقبضه ولم يدفع العبد فهلكت هذه الاشياء كلها ورأس مال الاول معا فعلى المضارب ستته آلاف درهم ألف ثمن الجارية الاولى وألفان قيمة العبد لانه اشتراه بالجارية وقد انفسخ البيع بهلاك الجارية قبل التسليم وتعذر عليه رد العبد بهلاكه في يده فعليه رد قيمته والثلاثه آلاف قيمة الجراب لانه اشترى الجراب بالعبد وقد انفسخ العقد بهلاك العبد قبل التسليم وتعذر عليه رد الجراب بهلا كه في يده فيغرم قيمته ثلاثة آلاف درهم ويرجع على رب المال من ذلك باربعة آلاف وخمسمائة لانه في شراء العبد كان عاملا لرب المال في ثلاثة أرباعه وذلك ألف وخمسمائة وفي الربع كان عاملا لنفسه باعتبار حصته من الربح فيرجع عليه بألف وخمسمائة من قيمة العبد الاول وفي شراء الجراب كان عاملا لنفسه في الثلث لان الثلث مشغول منه برأس المال والثلثان ربح بينهما نصفين فكان عاملا لنفسه في شراء الجراب في الثلث فحاصل ما استقر على المضارب ربع قيمة العبد وثلث قيمة الجراب وذلك ألف وخمسمائة فيرجع على رب المال بما سوى ذلك ولو هلك رأس المال أولا ثم هلك ما سواه معا رجع المضارب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رب المال بخمسة آلاف وخمسمائة لانه حين هلك رأس المال أولا فقد لحق مال المضاربة دين ألف درهم وصار رأس المال ألفين فهو في شراء جميع العبد عامل لرب المال وأما في شراء الجراب فهو عامل لنفسه في السدس باعتبار حصته من الربح وفيما سوى ذلك عامل لرب المال فيغرم من ماله قيمة سدس الجراب وهو خمسمائة ويرجع بما سوى ذلك على رب المال ولو هلك الجراب أولا ثم هلك ما بقي معا رجع على رب المال بأربعة آلاف وخمسمائة لانه لهلاك الجراب لا يلحق مال المضاربة دين يوجب زيادة في رأس المال وكذلك لو هلك العبد أولا ثم هلك ما بقى رجع على رب المال بأربعه آلاف وسبعمائة وخمسين لان الجارية لو هلكت أولا انفسخ البيع في العبد ووجب على المضارب قيمة العبد لانه أتلف العبد حين باعه بالجراب وقيمة العبد ألفا درهم فلما وجبت عليه قيمته كان في القيمة فضل ألف درهم على رأس المال فذلك ربح بينهما فعليه غرم حصته من ذلك وهو خمسمائة وذلك ربعه فقد استوجب الرجوع على رب المال بالف وخمسمائة من قيمة العبد وبالالف الاولى ثم كان مشتريا ربع الجراب لنفسه فعليه قيمة ذلك عند انفساخ البيع فيه وذلك سبعمائة وخمسون فحاصل ما عليه من الغرم في ماله ألف ومأئتان وخمسون وعلى رب المال ثلاثة ارباع قيمة الجراب لان رأس ماله في الجراب ألفان وخمسمائة وقيمته ثلاثة ارباع الجراب دون رأس ماله فظهر أنه لا ربح فيها فلهذا رجع عليه بثلاثة أرباع قيمة الجراب وذلك ألفان ومائتان وخمسون مع الالفين والخمسمائة فيكون جملة ذلك أربعة آلاف وسبعمائة وخمسين </w:t>
      </w:r>
      <w:r>
        <w:rPr>
          <w:rtl w:val="true"/>
        </w:rPr>
        <w:t>(</w:t>
      </w:r>
      <w:r>
        <w:rPr>
          <w:rtl w:val="true"/>
        </w:rPr>
        <w:t>ألا ترى</w:t>
      </w:r>
      <w:r>
        <w:rPr>
          <w:rtl w:val="true"/>
        </w:rPr>
        <w:t xml:space="preserve">) </w:t>
      </w:r>
      <w:r>
        <w:rPr>
          <w:rtl w:val="true"/>
        </w:rPr>
        <w:t xml:space="preserve">أنه لو لم يملك غير الجارية وغرما قيمة العبد ارباعا ثم باع الجراب بثلاثة آلاف درهم أخذ المضارب ربعها لنفسه واحتاج رب المال إلى الالفين وخمسمائة من بقية ثمن الجارية ولا وفاء فيه فيأخذ ما بقي فقط وبهذا تبين أنه لا ربح له في الجراب ولو اشترى بالالف جارية تساوي ألفا فقبضها ثم اشترى بالجارية جاريتين تساوي كل واحدة منهما ألفا فقبضهما ثم هلكت الجواري ورأس المال الاول معا فعلى المضارب ثمن الجارية الاولى ألف درهم وألفان قيمة الجاريتين لان البيع قد انفسخ فيهما بهلاك الجارية قبل التسليم وقد تعذر عليه ردها فيرد قيمتها ويرجع بجميع ذلك على رب المال لان كل واحدة من الجاريتين كانت مشغولة برأس المال إذ لا فضل في قيمة كل واحدة منهما على رأس المال وقد بينا أنه تعتبر كل واحدة منهما على حدة ولهذا لو أعتق المضارب واحدة منهما لم ينفذ عتقه فكان هو عاملا لرب المال في جميع كل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منهما بخلاف ما لو كان اشترى بالجارية الاولى جارية تساوي ألفين وقبضها فهلكت الجاريتان ورأس المال معا فان على المضارب ثلاثة آلاف درهم ألف ثمن الجارية الاولى وألفان قيمة الجارية الثانية ويرجع على رب المال بألفين وخمسمائة لان في قيمة الجارية الثانية فضلا على رأس المال بقدر الالف فكان المضارب في ربعها عاملا لنفسه فيغرم ربع قيمتها من ماله وكذلك لو هلكت احدى الجاريتين أولا ثم هلك ما بقي معا لان الجارية الاولى ان هلكت أولا فبهلاكها ينتقض البيع ولم يلحق رأس المال دين لان الواجب رد الجارية الاولى وان هلكت الاخرى أولا لم ينتقض البيع بهلاكها لان المضارب قابض لها ولو هلكت الالف الاولى أولا ثم هلك ما بقي معا رجع بالثلاثة آلاف كلها على رب المال لان بهلاك الالف الاول لحق رأس المال دين ألف درهم فظهر أنه في شراء الجارية الثانية عامل لرب المال في جميعها اذلا فضل في قيمتها على رأس المال ولو دفع إلى رجل ألف درهم مضاربة بالنصف فاشترى بها جارية تساوى ألفا وقبضها ثم باعها بألفى درهم وقبض الثمن ولم يدفع الجارية ثم اشترى بالالفين وبالالف الاولى وهى في يديه جارية تساوى أربعة آلاف وقبضها ثم دفع رأس المال الاول إلى صاحب الجارية الاولى ودفع الالفين إلى الذى اشترى منه الجارية الاخيرة فان عيه غرام ألف درهم من ماله للذى اشترى منه الجارية الاخيرة لانه اشتراها منه بثلاثة آلاف درهم الفان منها في المضاربة وهما الالفان الاخريان وألف منها على نفسه لان الالف الاولى مستحقة عليه في ثمن الجارية الاولى فشراؤه بها مرة اخرى بكون استدانة على المضاربة وهو لا يملك ذلك فصار مشتريا ثلث الجارية الاخيرة لنفسه فعليه ثمنها وثلثاها على المضاربة فان لم ينقد الالف الاولى حتى هلك وباع الجارية الاخيرة بستة آلاف درهم كان له من ثمنها الفا درهم حصة ثلثها الذي كان اشترى لنفسه ويكون أربعة آلاف درهم على المضاربة يؤدى منها ألف درهم إلى الذى اشترى الاول منه ثم يأخذ رب المال رأس ماله ألف درهم من الباقي وما بقى وهو الفا درهم ربح بينهما على الشرط فان كان المضارب لم ينقد الالفين اللتين اشترى بهما الجارية الاخيرة حتى ضاعت والمسألة بحالها فانه يؤدى ذلك أيضا من ثلثى الجارية الاخيرة ولا يبقى فيه ربح لان ثلثى ثمنها أربعة آلاف وقد دفع ألفا من ذلك إلى بائع الجارية الاولى وألفين إلى بائع الجارية الاخيرة وألف يأخذه رب المال بحساب رأس ماله ولو اشترى وباع بالالف المضاربة حتى صار في يده ألفا درهم فاشترى بها جارية وقبضها ثم باعها بأر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آلاف درهم نسيئة منه وقيمتها يوم باعها ألف درهم أو أكثر أو أقل فدفعها إلى المشترى ثم هلكت الالفان الاوليان قبل أن ينقد الثمن بائع الجارية الاولى فانه يرجع بألف وخمسمائة على رب المال فيؤديها مع خمسمائة من ماله إلى بائع الجارية لانه في شراء ربع الجارية كان عاملا لنفسه باعتبار حصته من الربح في مال المضاربة فإذا خرجت الاربعة آلاف كان للمضارب ربعها من غير المضاربة لانه لما استقر عليه ربع ثمنها فقد ظهر أنه كان مشتريا ربعها لنفسه من غير المضاربة ويأخذ رب المال من الثلاثة الارباع رأس ماله الفين وخمسمائة لانه غرم هذا المقدار في دفعتين والباقى ربح بينهما ولو اشترى بألف المضاربة جارية قيمتها أكثر من ألف درهم ونقد الدراهم ثم باعها بجارية تساوى الفا فقبضها ثم هلكت الجاريتان جميعا فعلى المضارب قيمة الجارية الاخيرة لانفساخ البيع فيها بهلاك ما يقابلها قبل التسليم ويرجع بها على رب المال لانه لا فضل في قيمتها على رأس المال فكان هو في شرائها عاملا لرب المال في الكل ولا ينظر إلى الفضل فيما اشترى به في هذه الجارية لان الواجب عليه قيمة الجارية ولا فضل فيها ولو عمل بالمضاربة حتى صارت ألفى درهم ثم اشترى بها جارية قيمتها أقل من الفين وقبضها فهلك ذلك كله عنده معا فعلى المضارب ألفا درهم ثمن الجارية لانه تقرر عليه بقبضها وهلاكها في يده ويرجع على رب المال بثلاثة ارباعها لان الربع من ذلك حصته من الربح فيكون عاملا لنفسه في ذلك ولا ينظر إلى قيمة الجارية هنا لان الثمن هو الواجب دون قيمتها بخلاف الاول ولو عمل بالمضاربة حتى صارت أربعة آلاف ألفان منها دين والفان عين في يده فاشترى بهاتين الالفين جارية فلم يقبضها حتى هلكت الالفان فانه يرجع بثلاثة ارباعها على رب المال لان رأس المال في هاتين الالفين ألف درهم فان الدين والعين في معنى جنسين وقد بينا أنه يعتبر جميع رأس المال في كل جنس كأنه ليس معه غيره </w:t>
      </w:r>
      <w:r>
        <w:rPr>
          <w:rtl w:val="true"/>
        </w:rPr>
        <w:t>(</w:t>
      </w:r>
      <w:r>
        <w:rPr>
          <w:rtl w:val="true"/>
        </w:rPr>
        <w:t>ألا ترى</w:t>
      </w:r>
      <w:r>
        <w:rPr>
          <w:rtl w:val="true"/>
        </w:rPr>
        <w:t xml:space="preserve">) </w:t>
      </w:r>
      <w:r>
        <w:rPr>
          <w:rtl w:val="true"/>
        </w:rPr>
        <w:t xml:space="preserve">أن الدين لو توى كان رأس المال كله في الالفين فعرفنا أن ربحه في الالفين بقدر الربع فكان هو عاملا لنفسه في الشراء بربعها ولرب المال في الشراء بثلاثة ارباعها ويرجع على رب المال بألف وخمسمائة وإذا أخذا الجارية كان له ربعها من غير المضاربة لانه أدى ربع ثمنها من مال نفسه فان هلكت الجارية في يده ثم خرج الدين بعد ذلك كان كله لرب المال لانه دون رأس المال فرأس ماله ألفان وخمسمائة ولا يرجع المضارب في هاتين الالفين بشئ لانه صار له ربع الجارية باعتبار ما فقد وقد هلكت الجارية في يده فقدر الربع منها هلك في ضمانه </w:t>
      </w:r>
      <w:r>
        <w:rPr>
          <w:rtl w:val="true"/>
        </w:rPr>
        <w:t>(</w:t>
      </w:r>
      <w:r>
        <w:rPr>
          <w:rtl w:val="true"/>
        </w:rPr>
        <w:t>ألا ترى</w:t>
      </w:r>
      <w:r>
        <w:rPr>
          <w:rtl w:val="true"/>
        </w:rPr>
        <w:t xml:space="preserve">) </w:t>
      </w:r>
      <w:r>
        <w:rPr>
          <w:rtl w:val="true"/>
        </w:rPr>
        <w:t xml:space="preserve">انها لو لم تهلك وبا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بعشرة آلاف كان له ربع ثمنها من غير المضاربة فلهذا لا يرجع بشئ مما نقد من مال نفسه في الدين الذى خرج </w:t>
      </w:r>
      <w:r>
        <w:rPr>
          <w:rtl w:val="true"/>
        </w:rPr>
        <w:t>* (</w:t>
      </w:r>
      <w:r>
        <w:rPr>
          <w:rtl w:val="true"/>
        </w:rPr>
        <w:t>باب المضارب يأمره رب المال بالاستدانة على المضاربة</w:t>
      </w:r>
      <w:r>
        <w:rPr>
          <w:rtl w:val="true"/>
        </w:rPr>
        <w:t>) * (</w:t>
      </w:r>
      <w:r>
        <w:rPr>
          <w:rtl w:val="true"/>
        </w:rPr>
        <w:t>قال رحمه الله</w:t>
      </w:r>
      <w:r>
        <w:rPr>
          <w:rtl w:val="true"/>
        </w:rPr>
        <w:t xml:space="preserve">) </w:t>
      </w:r>
      <w:r>
        <w:rPr>
          <w:rtl w:val="true"/>
        </w:rPr>
        <w:t xml:space="preserve">وإذا دفع إلى رجل ألف درهم مضاربة بالنصف وأمره أن يستدين على المال فهو جائز لان الاستدانة شراء بالنسيئة قال الله تعالى إذا تداينتم بدين إلى أجل مسمى فا كتبوه فقد وكله بالشراء بالنسيئة على أن يكون المشترى بينهما نصفين ولو وكله بالشراء بالنسيئة على أن يكون المشترى كله للموكل جاز فكذلك النصف فان اشترى بالمضاربة غلاما ثم اشترى على المضاربة جارية بالف درهم دينا وقبضها ثم باعها بألفى درهم فقبض المال ثم هلك ما قبض ولم يدفع ما باع وما كان عنده فان المضارب يلحقه نصف ثمن الجارية ويكون على رب المال نصف ثمنها لانه فيما استدان كان مشتريا نصفه لنفسه ونصفه لرب المال على المضاربة فان الشرط بينهما في المضاربة المناصفة ولا تكون المناصفة في الربح في المشترى بالنسيئة الا بعد أن يكون المشترى بينهما نصفين وقد قررنا هذا في كتاب الشركة في شركة الوجوه فإذا ثبت انه اشترى نصفها لنفسه كان عليه نصف ثمنها ونصف ثمنها كان على رب المال لانه اشترى نصفها له بامره ولو لم تهلك الجارية كانت بينهما نصفين يؤديان من ثمنها ما عليه من الثمن والباقى عليهما نصفان فان لم يبع المضارب الجارية ولكنه أعتقها ولا فضل فيها على رأس المال فعتقه جائز في نصفها لانه ملك نصفها بالشراء لنفسه فهى بمنزلة جارية بين رجلين أعتقها أحدهما وهذا بخلاف العبد المشترك بالمضاربة فانه مملوك لرب المال إذا لم يكن فيه فضل على رأس المال فلا ينفذ عتق المضارب فيه ولو دفع إليه ألف درهم مضاربة وأمره أن يستدين على المال على ان ما رزق الله تعالى في ذلك من شئ فهو بينهما للمضارب ثلثاه ولرب المال ثلثه فاشترى المضارب بالالف جارية تساوى ألفين ثم اشترى على المضاربة غلاما بالف درهم يساوى ألفين فباعهما جميعا باربعة آلاف فان ثمن الجارية يستوفى منه رب المال رأس ماله وما بقي فهو ربح بينهما على ما اشترطا ثلثاه للمضارب وثلثه لرب المال وأما ثمن الغلام فيؤدى منه ثمنه والباقى بينهما نصفان لان الامر بالا ستدانة كان مطلقا فالمشترى بالدين يكون مشتركا بينهما نصفين ومع المناصفة بينهما في المشترى لا يصح شرط التفاوت في الربح </w:t>
      </w:r>
      <w:r>
        <w:rPr>
          <w:rtl w:val="true"/>
        </w:rPr>
        <w:t>(</w:t>
      </w:r>
      <w:r>
        <w:rPr>
          <w:rtl w:val="true"/>
        </w:rPr>
        <w:t>ألا ترى</w:t>
      </w:r>
      <w:r>
        <w:rPr>
          <w:rtl w:val="true"/>
        </w:rPr>
        <w:t xml:space="preserve">) </w:t>
      </w:r>
      <w:r>
        <w:rPr>
          <w:rtl w:val="true"/>
        </w:rPr>
        <w:t xml:space="preserve">ان رجلين لو اشتر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بغير مال على أن يشتريا بالدين ويبيعا فما رزق الله تعالى في ذلك من شئ فهو بينهما اثلاثا فاشتريا وباعا وربحا كان الربح بينهما نصفين فاشتراطهما الثلثين والثلث في الربح يكون لغوا لانه لو صح ذلك استحق أحدهما جزأ من ربح ما ضمنه صاحبه وذلك لا يجوز فكذلك المضارب إذا أمره رب المال أن يستدين على المضاربة وشرط الثلث والثلثين في الربح لا في أصل الاستدانة فان كان أمره أن يستدين على المال على ان ما اشترى بالدين من شئ فلرب المال ثلثه وللمضارب ثلثاه على ان ما رزق الله تعالى في ذلك من شئ فهو بينهما نصفان فاشترى المضارب بالمضاربة جارية تساوى ألفين واشترى على المضاربة جارية بألف دينا تساوى ألفين فباعهما باربعة آلاف درهم فحصة جارية المضاربة يأخذ منه رب المال رأس ماله ألف درهم والباقى بينهما نصفان على ما اشترطا وثمن الجارية المشتراة بالدين بينهما اثلاثا على قدر ملكيهما لانه انما وكله بالا ستدانة على أن يكون ثلث ما يستدين لرب المال وثلثاه للمضارب فيكون الثمن بينهما على قدر ذلك واشتراط المناصفة في الربح في هذا يكون باطلا لان أحدهما يشترط لنفسه ربح ما قد ضمنه صاحبه وذلك باطل ولو دفع إليه الا لف مضاربة على ان ما رزق الله تعالى في ذلك من شئ فهو بينهما كذلك أيضا فاشترى بالمضاربة جارية تساوى ألفين ثم اشترى على المضاربة جارية بالف دينار تساوى ألفين فباعهما باربعة آلاف فاما حصة المضاربة فتكون بينما على شرطهما بعد ما يستوفى رب المال رأس ماله وحصة الجارية المشتراة بالدين بينهما لان ضمانها عليهما نصفين لاطلاق الامر بالا ستدانة فاشتراط كون الربح بينهما اثلاثا بعد المساواة في المضمان يكون باطلا وكذلك لو كان أمره أن يستدين على رب المال لان قوله استدن على المضاربة وقوله استدن على سواء في المعنى وما استدان سواء كان بقدر مال المضاربة أو أقل أو أكثر فهو بينهما نصفان فربحه ووضيعته بينهما نصفان حتى لو هلك المشتراة بالدين كان ضمان ثمنها عليهما نصفين ولو كان أمره أن يستدين على نفسه كان ما اشتراه المضارب بالدين له خاصة دون رب المال لانه في الاستدانة على نفسه يستغني عن أمر رب المال فكان وجود أمره فيه وعدمه سواء بخلاف ما إذا أمره أن يستدين على المال أو على رب المال لانه في الاستدانة على رب المال أو على المال لا يستغنى عن أمر رب المال فلا بد من اعتبار أمره في ذلك وأمره بالاستدانة على المال كامره بالاستدانة على رب المال لان ملك المال لرب المال والمال محل لقضاء الواجب لا للوجوب فيه فالواجب يكون على رب المال ثم أم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بالا ستدانة عليه مطلقا يقتضى الشركة بينهما فيما يستدين ولا تكون هذه الشركة بطريق المضاربة لان المضاربة لا تصح الا برأس مال عين فكانت هذه الشركة في معنى شركة الوجوه فيكون المشترى مشتركا بينهما نصفين فلا يصح منهما شرط التفاوت في الربح مع مساوتهما في الملك في المشترى ولو كان أمره أن يستدين على المال أو على رب المال فاشترى بالمضاربة جارية ثم استقرض المضارب ألف درهم على الضاربة واشترى بها جارية فهو مشتر لنفسه خاصة والقرض عليه خاصة منهم من يقول ان الاستدانة هو الشراء بالنسيئة والاستقراض غيره فلا يدخل في مطلق الامر بالا ستدانة والا صح أن يقول الامر بالاستقراض باطل </w:t>
      </w:r>
      <w:r>
        <w:rPr>
          <w:rtl w:val="true"/>
        </w:rPr>
        <w:t>(</w:t>
      </w:r>
      <w:r>
        <w:rPr>
          <w:rtl w:val="true"/>
        </w:rPr>
        <w:t>ألا ترى</w:t>
      </w:r>
      <w:r>
        <w:rPr>
          <w:rtl w:val="true"/>
        </w:rPr>
        <w:t xml:space="preserve">) </w:t>
      </w:r>
      <w:r>
        <w:rPr>
          <w:rtl w:val="true"/>
        </w:rPr>
        <w:t xml:space="preserve">انه لو أمر رجلا أن يستقرض له ألفا من فلان فاستقرضها كما أمره كان الالف للمستقرض دون الآمر وهذا لان القرض مضمون بالمثل في ذمة المستقرض وإذا كان البدل في ذمته كان المستقرض مملوكا له وهو غير محتاج في ذلك إلى أمر الآمر وما كان الامر بالاستقراض الا نظير الامر بالتكدى وهو باطل وما يحصل للمتكدي يكون له دون الآمر إذا ثبت هذا فقول ما استقرضه المضارب يكون مملوكا له فإذا اشترى به جارية فقد أضاف العقد إلى ملك نفسه فكان مشتريا الجارية لنفسه ولو دفع إلى رجل ألف درهم مضاربة بالثلث وأمره أن يعمل في ذلك برأيه وأمره أن يستدين على المال فاشترى بالف ثيابا فاسلمها إلى صباغ يصبغها صفرا بمائة درهم ووصف له شيئا معروفا فصبغها ثم ان المضارب باع الثياب مرابحة بالفى درهم فان رب المال يأخذ رأس ماله ألف درهم ويؤدى المضارب أجر الصباغ مائة درهم وما بقى من الربح قسم على أحد عشر سهما عشرة أسهم من ذلك حصة المضاربة بينهما أثلاثا على الشرط وسهم حصة المائة التى بينهما نصفان لانه لما أمره أن يعمل برأيه فقد ملك به خلط مال المضاربة بمال آخر والصبغ عين مال قائم في الثوب وهو في الصبغ مستدين بامره فلا يصير مخالفا بخلط ما استدان بمال المضاربة ثم الثمن في بيع المرابحة يكون مقسوما على الثمن الاول وقد كان ثمن ثياب المضاربة ألف درهم وثمن الصبغ مائة درهم فيحصل من ثمن الباقي رأس مال المضاربة لرب المال ويعطى المائة ثمن الصبغ والباقى ربح فيكون مقسوما على أحد عشر سهما عشرة من ذلك حصة ربح مال المضاربة فيكون بينهما اثلاثا على الشرط وسهم من ذلك ربح ما استدان فيكون بينهما نصفين لا ستواء ملكيهما فيما استدان ولو كان باع الثياب مساومة قسم الثمن على قيمة الثياب وعلى ما زاد الصبغ فيها لان في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المساومة الثمن بمقابلة الملك والملك الذى تناوله البيع أصل الثياب والصبغ القائم فيها فيقسم الثمن جملة على قيمة الثياب غير مصبوغة وعلى ما زاد الصبغ فيها فما يخص قيمة الثياب فهو مال المضاربة يعطى منه رب المال رأس ماله ويقسم الباقي بينهما أثلاثا على الشرط وما أصاب قيمة الصبغ يعطى منه أجر الصباغ مائة درهم والباقى بينهما نصفان لانه ربح حصة الاستدانة ولو اشترى المضارب بالف المضاربة ثيابا واستقرض على المال مائة درهم فاشترى بها زعفرانا فصبغ به الثياب ثم باعها مرابحة على مال المضاربة وعلى ما استقرض بألفى درهم فانها تقسم على أحد عشر سهما عشرة أسهم منها مال المضاربة على شرطهما وسهم للمضارب خاصة لان ما استقرض كان على نفسه خاصة وما اشترى به من الزعفران مملوك له الا انه لا يصير مخالفا إذا صبغ الثياب بها لانه أمره أن يعمل في المال برأيه والثمن في بيع المرابحة مقسوم على الثمن الاول فيكون على أحد عشر سهما عشرة أسهم حصة مال المضاربة وسهم حصة الصبغ وهو للمضارب خاصة فيكون بدله له ولو باعها مساومة قسم الثمن على قيمة الثياب وعلى ما زاد الصبغ في الثياب فما أصاب قيمة الثياب كان على المضاربة وما أصاب قيمة الصبغ كان للمضارب وكان عليه اداء القرض لان في بيع المساومة الثمن بمقابلة الملك فانما يقسم على قدر الملك ولو كان اشترى الزعفران بمائة درهم نسيئة فصبغ الثياب به كان هذا والذى كان استأجر الصباغ بمائة ليصبغها سواء في جميع ما ذكرنا لان شراء الزعفران بالنسيئة استدانة فينفذ على رب المال وعلى المستدين ويكون الصبغ مشتركا بينهما نصفين فهو ومسألة استئجار الصباغ لنصفها سواء ولو خرج المضارب بالمال إلى مصر فاشترى بها كلها ثيابا ثم استكرى عليه بغالا بمائة درهم فحمله إلى مصره فله أن يبيعها مرابحة على ألف ومائة لان الكراء مما جرى الرسم به بين التجار بالحاقه برأس المال وقد بينا في البيوع ان ما جرى العرف به بين التجار في الحاقه برأس المال فله أن يلحقه به في بيع المرابحة وعلى هذا أجر السمسار فان باعه مرابحة بالفى درهم كانت حصة المضارب من ذلك من كل أحد عشر سهما عشرة أسهم بينهما على شرطهما وحصة الكراء سهم واحد بينهما نصفان لان الثمن في بيع المرابحة مقسوم على رأس المال الاول وذلك ألف درهم التى غرمها في شراء الثياب والمائة التى غرمها في الكراء فإذا جعلت كل مائة سهما كان على أحد عشر سهما سهم من ذلك حصة الكراء وهو استدانة فيكون بينهما نصفين ولو باعها مساومة كان جميع الثمن في المضاربة على الشرط بيهما لان الثمن في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المساومة بمقابلة الملك والملك الذى تناوله البيع الثياب دون منفعة الحمل من مصر إلى مصر وقد كان جميع الثياب على المضاربة فيكون الثمن كله في المضاربة على الشرط بينهما بخلاف ما تقدم من مسألة الصبغ لان الصبغ عين مال قائم في الثوب يتناوله البيع ثم غرم الكراء على المضارب ورب المال نصفان لان المضارب كان مستدينا فيها بامر رب المال ففعله كفعلهما جميعا فلهذا كان غرم الكل عليهما نصفين ولو لم يكن استكرى به ولكنه استقرض مائة درهم فاستكرى بها باعيانها دواب يحمل على كل دابة كذا وكذا ثوبا فله أن يبيعها مرابحة على ألف ومائة وهذا قول أبى حنيفة رحمه الله وان لم ينص عليه في الكتاب وفى قول أبى يوسف ومحمد رحمهما الله ببيع الثياب مرابحة على ألف درهم ولا يدخل في ذلك حصة الكراء وأصل المسألة فيما إذا اكترى دواب للثياب بمائة من مال نفسه لان ما استقرض له خاصة ثم وجه قولهما انه متطوع فيما أدى من مال نفسه في الكراء ولو تطوع انسان آخر بحمل الثياب على دوابه لم يكن للمضارب أن يلحق ذلك برأس المال فكذلك إذا تطوع المضارب به وأبو حنيفة رحمه الله يقول المضارب في حمل الثياب كالمالك لانه محتاج إلى ذلك لتحصيل حصة الربح والمالك لو استكري دواب للثياب المشتراة بماله كان له أن يلحق ذلك برأس المال في بيع المرابحة فكذلك للمضارب أن يلحق الكراء برأس المال فيبيعها مرابحة على ألف ومائة فان باعها بالفين كانت عشرة أسهم من أحد عشر سهما من ذلك حصة المضاربة على شرطهما وسهم واحد للمضارب خاصة وان باعها مساومة كان الثمن كله مضاربة لان الثمن بمقابلة الثياب هنا والثياب كلها مال المضاربة وضمان الكراء في مال المضاربة خاصة لانه هو المستقرض فعليه ضمان ما استقرضه فان قال المضارب لرب المال انما استكريت الدواب لك تحمل ثيابك وقال رب المال انما استكريت بمالك لنفسك ثم حملت ثيابي عليها فالقول قول رب المال لانه استكرى بالمائة التى استقرض بعينها وملك المائة للمضارب فاضافته العقد إلى مال نفسه دليل على انه استكراها لنفسه ولو لم يامره أن يعمل في المضاربة برأيه فاشترى بها كلها ثيابا تساوى ألف درهم ثم اشترى من عنده عصفرا بمائة درهم فصبغها فهو ضامن للثياب لان ما اشترى من الصبغ له وقد خلط مال المضاربة به حين صبغ الثياب والمضارب بمطلق العقد لا يملك الخلط فيصير به غاصبا ضامنا وصاحب المال بالخيار ان شاء أخذ ثيابه وأعطاه ما زاد العصفر في ثيابه وان شاء ضمنه ثيابه غير مصبوغة ألف درهم فأخذها منه فكانت الثياب للمضارب بمنزلة ما لو غصب ثوبا فصبغه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لم يختر شيأ من ذلك حتى باع المضارب المتاع بالفى درهم جاز بيعه لان عقد المضاربة باق بينهما ببقاء المال وان صار مخالفا ونفوذ بيع المضارب باعتبار الوكالة ووجوب الضمان عليه لا ينفى جواز بيعه بحكم الوكالة فيقسم الثمن على قيمة الثياب وما زاد الصبغ فيها فما أصاب زيادة الصبغ فهو للمضارب لانه بدل ملكه وما أصاب الثياب فهو بينهما على شرطهما لانه بدل مال المضاربة فان هلك الثمن من المضارب بعد ما قبضه فلا ضمان عليه فيه لانه ببيع الثياب خرج من أن يكون مخالفا والاختلاط الذى في الثمن حكمي وبه لا يكون المضارب مخالفا ضامنا فان كانت الثياب حين اشتراها المضارب تساوي ألفى درهم فصبغها بعصفر من عنده فان شاء رب المال ضمنه ثلاثة ارباع قيمة الثياب وسلم الثياب للمضارب وان شاء أخذ ثلاثة ارباع الثياب وأعطى المضارب ما زاد الصبغ في ثلاثة ارباعها لانه في مقدار الربع عامل لنفسه باصبغ فان مقدار حصته من الربح مملوك له في الثياب وفي ثلاثة ارباعها هو مخالف لعمله في مال رب المال بالخلط من غير أمره فتكون ثلاثة ارباع الثياب في هذا الفصل نظير جميع الثياب في الفصل الاول في حكم الضمان والخيار فان لم يختر شيأ حتى باعها المضارب جاز بيعه لبقاء عقد المضاربة بينهما بعد الصبغ وكان للمضارب حصة الصبغ من الثمن والباقى مضاربة بينهما على شرطهما ولو أن المضارب لم يصبغ الثياب ولكن قصرها بمائة درهم من عنده وذلك يزيد فيها أو ينقص منها فلا ضمان عليه في ذلك ان زادت أو نقصت لانه لم يخلط بها شيأ من ماله وهو انما يصير ضامنا بالخلط لا بعمل القصارة </w:t>
      </w:r>
      <w:r>
        <w:rPr>
          <w:rtl w:val="true"/>
        </w:rPr>
        <w:t>(</w:t>
      </w:r>
      <w:r>
        <w:rPr>
          <w:rtl w:val="true"/>
        </w:rPr>
        <w:t>ألا ترى</w:t>
      </w:r>
      <w:r>
        <w:rPr>
          <w:rtl w:val="true"/>
        </w:rPr>
        <w:t xml:space="preserve">) </w:t>
      </w:r>
      <w:r>
        <w:rPr>
          <w:rtl w:val="true"/>
        </w:rPr>
        <w:t xml:space="preserve">انه لو كان في يده فضل من مال المضاربة كان له أن يقصر الثياب به ولا يكون مضمونا عليه ان زادت أو نقصت فكذلك إذا قصرها بمال نفسه بخلاف الصبغ فانه عين مال قائم في الثوب فيصير بخلط مال المضاربة بماله ضامنا هناك فان باعها بربح أو وضيعة فهو على المضاربة لانه متبرع فيما غرم من مال نفسه في قصارتها قيل هذا على قولهما فأما عند أبى حنيفة فينبغي أن يكون الجواب في هذا كالجواب في مسألة الكراء لان مؤنة القصارة جرى الرسم بالحاقها برأس المال بمنزلة الكراء وكذلك لو اشترى بها ثيابا تساوى ألفا فصبغها أسود فهذا والقصارة سواء لان السسواد نقصان وليس بزيادة ولا ضمان على المضارب في ذلك لانه لم يخلط مالا من عنده بالمضاربة </w:t>
      </w:r>
      <w:r>
        <w:rPr>
          <w:rtl w:val="true"/>
        </w:rPr>
        <w:t>(</w:t>
      </w:r>
      <w:r>
        <w:rPr>
          <w:rtl w:val="true"/>
        </w:rPr>
        <w:t>ألا ترى</w:t>
      </w:r>
      <w:r>
        <w:rPr>
          <w:rtl w:val="true"/>
        </w:rPr>
        <w:t xml:space="preserve">) </w:t>
      </w:r>
      <w:r>
        <w:rPr>
          <w:rtl w:val="true"/>
        </w:rPr>
        <w:t xml:space="preserve">انه لا قيمة للسواد في الثياب ولا يضمن النقصان الذى دخل في الثياب لانه بمطلق عقد المضاربة يملك أن يصبغ الثياب بالسواد </w:t>
      </w:r>
      <w:r>
        <w:rPr>
          <w:rtl w:val="true"/>
        </w:rPr>
        <w:t>(</w:t>
      </w:r>
      <w:r>
        <w:rPr>
          <w:rtl w:val="true"/>
        </w:rPr>
        <w:t>ألا ترى</w:t>
      </w:r>
      <w:r>
        <w:rPr>
          <w:rtl w:val="true"/>
        </w:rPr>
        <w:t xml:space="preserve">) </w:t>
      </w:r>
      <w:r>
        <w:rPr>
          <w:rtl w:val="true"/>
        </w:rPr>
        <w:t xml:space="preserve">انه 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فضل في يده من مال المضاربة فصبغ الثياب بها سوادا لم يضمن وقيل هذا قول أبى حنيفة رحمه الله فأما على قولهما فالسواد كالصفرة والحمرة وقد بينا ذلك في كتاب الغصب والاصح ان هذا في ثياب ينقص السواد من قيمتها فأما في ثياب يزيد السواد في قيمتها فهو بمنزلة مالو صبغها أصفر أو أحمر ولو كان أمره أن يعمل في المضاربة برأيه فاشترى بها ثيابا ثم صبغها بعصر من عنده فهو شريك في الثياب بما زاد العصفر فيها لانه يملك الخلط عند تفويض الامر في المضاربة إلى رأيه على العموم فلا ضمان عليه في ذلك وأصل الثياب على المضاربة والصبغ فيه ملك للمضارب خاصة وإذا دفع إلى رجل ألف درهم مضاربة بالثلث وأمره أن يستدين على المال فاشترى بها وبثلاثة آلاف درهم جارية تساوي خمسة آلاف درهم فقبضها وباعها بخمسة آلاف درهم وقبض الدراهم فهلكت المضاربة الاولى والجارية وثمنها في يد المضارب فعلى المضارب تسعة آلاف أربعة آلاف لبائع الجارية لانه قبضها وهلكت في يده وخمسة آلاف لمشترى الجارية لان بهلاكها قبل التسليم انفسخ البيع فيها فعليه رد المقبوض من الثمن ثم يرجع على رب المال بخمسة آلاف وخمسمائة واحد وأربعين درهما وثلثي درهم وعلى المضارب في ماله بثلاثة آلاف واربعمائة وثمانية وخمسين وثلث لانه حين اشتراها اشتراها بأربعة آلاف فألف منها مال المضاربة وثلاثة آلاف كانت دينا عليهما نصفين نصف ذلك على المضارب وهو ألف وخمسمائة ثم باع الجارية بخمسة آلاف درهم فيكون هو في قبض الثمن عاملا لنفسه في مقدار ألف وخسمائة وحصتها من الربح وذلك في الحاصل ثلاثة أثمان خمسة آلاف مقداره ألف وثمانمائة وخسمة وسبعون وخمسة أثمان هذه الخسمة الآلاف كانت على المضاربة مقدار ذلك ثلاثة آلاف ومائة وخمسة وعشرون حصة ألف المضاربة من ذلك ألف ومائتان وخسمون فتبين أن الربح في مال المضاربة مائتان وخمسون وللمضارب ثلث ذلك وثلثه ثلاثة وثمانون ثلث فإذا ضممت ذلك إلى ألف وثمانمائة وخمسة وسبعين يكون جملة ذلك ألفا وتسعمائة وثمانية وخمسين وثلثا فإذا ضممت إليه أيضا ألفا وخسمائة يكون ذلك ثلاثة آلاف واربعمائة وثمانية وخمسين وثلثا هذا حاصل ما على المضارب وما زادا على ذلك إلى تمام تسعة آلاف كله على رب المال وذلك خمسة آلاف وخمسائة واحد وأربعون وثلثا درهم وإذا جمعت حاصل ما وجب عليه متفرقا بلغ هذا المقدار فان هلكت الالف المضاربة أولا ثم هلكت الجارية والخمسة آلاف بعد ذلك معا والمسألة على حالها فانه يؤدى تسعة آلاف درهم كما بينا ويرجع على رب المال بخمسة آلاف وستمائة و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وعشرين درهما لان الالف الاولى حين هلكت فقد لحق رب المال في المضاربة ألف درهم دين وصارت المضاربة لا ربح فيها فلم يبق على المضارب الا حصته من الدين وربحها فأما حصة المضارب من الرابح وذلك ثلاثة وثمانون وثلث كما بيناه في المسألة الاولى فيتحول غرم ذلك إلى رب المال مع ما عليه من خمسة آلاف وخمسمائة واحد وأربعين وثلثين فيكون جميع ما عليه خسمة آلاف وستمائة وخسمة وشعرين درهما والله اعلم </w:t>
      </w:r>
      <w:r>
        <w:rPr>
          <w:rtl w:val="true"/>
        </w:rPr>
        <w:t>* (</w:t>
      </w:r>
      <w:r>
        <w:rPr>
          <w:rtl w:val="true"/>
        </w:rPr>
        <w:t>باب الشهادة في المضاربة</w:t>
      </w:r>
      <w:r>
        <w:rPr>
          <w:rtl w:val="true"/>
        </w:rPr>
        <w:t>) * (</w:t>
      </w:r>
      <w:r>
        <w:rPr>
          <w:rtl w:val="true"/>
        </w:rPr>
        <w:t>قال رحمه الله</w:t>
      </w:r>
      <w:r>
        <w:rPr>
          <w:rtl w:val="true"/>
        </w:rPr>
        <w:t xml:space="preserve">) </w:t>
      </w:r>
      <w:r>
        <w:rPr>
          <w:rtl w:val="true"/>
        </w:rPr>
        <w:t xml:space="preserve">وإذا أقر رب المال للمضارب بسدس الربح وقال المضارب لي نصف الربح وأقام شاهدين فشهد أحدهما أنه شرط له ثلث الربح وشهد الآخر أنه شرط له نصف الربح فالشهادة باطلة في قياس قول أبى حنيفة لانه يشترط الموافقة بين الشهادتين لفظا ولم يوجد والثلث غير النصف وإذا بطلت الشهادة كان للمضارب ما أقربه رب المال وهو السدس وفى قول أبى يوسف ومحمد الشهادة جائزة على ثلث الربح للمضارب لانهما يعتبران الموافقة بين الشهادتين معنى وقد اتفقا على مقدار الثلث فالشاهد بالنصف شاهد بالثلث وزيادة فيقضى القاضى له بثلث الربح ويبطل ما زاد على ذلك إلى تمام النصف لان الشاهد به واحد ولو كان ادعى المضارب نصف الربح فشهد له شاهد على نصف الربح وشهد له شاهد آخر ان رب المال شرط له ثلثى الربح فالشهادة باطلة عند أبى حنيفة وعندهما لان المضارب يكذب أحد شاهديه وهو الذي شهد له بأكثر مما ادعاه بخلاف الاول فهناك المضارب يدعي الاكثر فلا يكون مكذبا أحد شاهديه ولو قال رب المال دفعته اليك بضاعة وادعي المضارب انه شرط له مائتي درهم من الربح فالقول قول رب المال مع يمينه لان المضارب يدعي عليه أجر المثل في ذمته ورب المال ينكر ذلك فالقول قوله مع يمينه وان أقام المضارب شاهدين فشهد أحدهما انه شرط له مائتي درهم وشهدا الآخر أنه شرط له مائة درهم ففى قول أبى حنيفة الربح كله لرب المال ولا شئ للمضارب على رب المال من أجر ولا غيره لان الشاهدين اختلفا في المشهود به لفظا فتبطل الشهادة أصلا وعندهما له أجر مثله فيما عمل لانهما اتفقا على شرط المائة معنى فيوجب قبول شهادتهما على ذلك فكان للمضارب أجر مثله لفساد عقد المضاربة ولو ادعي المضارب أنه شرط مائتين وخمسين وشهد له شاهد بها وشاهد بمائة فله أجر مثله عند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جميعا لاتفاق الشاهدين على المائة لفظا ومعنى وان كان المضارب يدعي المائة لم تقبل الشهادة لانه مكذب أحد شاهديه فيما يشهد به من الزيادة على المائة ولو دفع إلى رجلين ألف درهم مضاربة فعملا بها وربحا ربحا فادعى أحدهما انه شرط لهما نصف الربح وادعى الآخر أنه شرط لهما الثلث وادعي رب المال أنه شرط لهما مائة درهم من الربح فالقول قول رب المال لان المضارب يستحق الربح على رب المال بالشرط فهما يدعيان عليه استحقاق جزء من الربح ورب المال ينكر ذلك فالقول قوله مع يمينه فان أقاما شاهدين فشهد أحدهما بنصف الربح والآخر بثلث الربح ففى قياس قول أبى حنيفة لا تقبل هذه الشهادة لاختلاف الشاهدين في المشهود به لفظا ويكون للمضاربين أجر مثلهما فيما عملا لان رب المال أقر لهما بذلك فيأخذان ذلك منه من الوجه الذي يدعيانه وعندهما الشهادة جائزة للمضارب الذي الدعي نصف الربح ويكون له من الربح سدسه لانه مدع للاكثر فلا يكون مكذبا أحد شاهديه ولكن الشهادة تقبل له في مقدار ما اتفق الشاهدان عليه معنى وهو سدس الربح وللاخر أجر مثله لانه صار مكذبا أحد شاهديه وهو الذى شهد له باكثر مما ادعاه فإذا بطلت شهادتهما له كان له أجر مثله كما أقر به رب المال ومن كتاب المضاربة الصغيرة قال وإذا اشترى المضارب بالمال وهو ألف درهم خادما ثم هلكت الالف فيرجع بمثلها على رب المال ونقدها ثم باع الخادم بثلاثة آلاف درهم فاشترى بها متاعا فهلكت قبل أن ينقدها فانه يرجع على رب المال بالفين وخمسائة ويؤدى من عنده خمسمائة لانه حين رجع بمثل الالف التى هلكت على رب المال فقد لحق رب المال في المضاربة دين ألف درهم وصار رأس ماله ألفين فلما باع الغلام بثلاثة آلاف فالفان من ذلك مشغولان برأس المال وألف ربح بينهما نصفان فحين اشترى بها متاعا كان هو في الشراء بحصته من الربح عاملا لنفسه وذلك خمسمائة فيغرم ذلك من ماله وفى مقدار رأس المال وحصة رب المال من الربح عامل له فيرجع عليه بذلك وهو ألفان وخمسائة فان باع المتاع بعد ذلك بعشرة آلاف كان للمضارب سدس الثمن لان سدس المتاع كان مملوكا فقد نقد ثمنه من مال نفسه فيكون سدس الثمن له من غير المضاربة وخسمة اسداس الثمن على المضاربة يستوفى منها رب المال ما غرم في المرات وذلك أربعة آلاف وخسمائة والباقى ربح بينهما وقال أبو يوسف إذا عمل الوصي بمال اليتيم فوضع أو ربح فقال عملت به مضاربة فهو مصدق في حال الوضيعة لانه ليس مسلطا على التصرف فيما في يده من مال اليتيم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بمقابلته ينكر وجوب الضمان عليه فالقول قوله في ذلك ولا يصدق في حال الربح حتى يشهد قبل العمل انه يعمل به مضاربة لان الربح نماء المال فيكون مملوكا لليتيم بملك المال والوصي يدعى استحقاق بعض الربح لنفسه والقول قول الامين في براءته عن الضمان لا في استحقاق الامانة لنفسه الا أن يشهد قبل العمل فيحنئذ يكون هذا اقرارا بما منه يملك استئنافه على ما بينا ان للوصي أن يأخذ مال اليتيم مضاربة فيعمل به ولو قال اسقرضته لم يصدق وان كان فيه ربح حتى يشهد قبل العمل لان ما حصل من الربح مستحق لليتيم بملكه أصل المال في الظاهر فالوصى يدعى استحقاق ذلك عليه لنفسه فلا يقبل قوله في ذلك وان أشهد قبل العمل فقد علمنا أنه في التصرف عامل لنفسه ضامن لمال الصبى لانه ليس له أن يستقرض مال اليتيم لنفسه ولكن الفاسد من القرض معتبر بالصحيح فيكون الربح الحاصل بعمل له وان كانت فيه وضيعة فهو ضامن لها وان لم يشهد قبل العمل لانه في قوله استقرضه أقر لليتيم على نفسه بالضمان وفي مقدار الوضيعة واقراره على نفسه حجة وكذلك لو دفعه إلى رجل فعمل به ثم قال دفعته قرضا ليعمل به وصدقه ذلك الرجل فهو يقر له باستحقاق الربح واقراره في مال اليتيم ليس بحجة وان قال مضاربة لليتيم أو بضاعة له وصدقه الرجل وفيه وضيعة فلا ضمان عليهما لان في تصادقهما انتفاء الضمان عن العامل لا اثبات الاستحقاق له في شئ من مال اليتيم وللوصي هذه الولاية فانه يودع مال اليتيم ويبضعه وان كان فيه ربح فهو لليتيم كله الا أن يشهد على ما صنع من ذلك قبل أن يعمل به لان الصبي صار مستحقا لجميع الربح بملكه أصل المال فاقرار الوصي بجزء منه للعامل يكون اقرارا في مال اليتيم لغيره وذلك غير مقبول عن الوصي وكل هذا يسعه فيما بينه وبين الذى يعمل على ما قال ان كان صادقا لان الله تعالى مطلع على ضميرهما عالم بما كان منهما الا أن القاضى لا يقبل قوله الا ببينة لان القاضى مأمور باتباع الظاهر وأصله في الوصي إذا عرف وجوب الدين على الميت فانه يسعه فيما بينه وبين ربه أن يقضي دينه من التركة ولكن ان علم به القاضي ضمنه إذا لم يكن لصاحب الدين بينة على حقه فهذا قياسه والله أعلم بالصواب </w:t>
      </w:r>
      <w:r>
        <w:rPr>
          <w:rtl w:val="true"/>
        </w:rPr>
        <w:t>(</w:t>
      </w:r>
      <w:r>
        <w:rPr>
          <w:rtl w:val="true"/>
        </w:rPr>
        <w:t>تم الجزء الثاني والعشرون من كتاب المبسوط للامام السرخسي الحنفي رحمه الله</w:t>
      </w:r>
      <w:r>
        <w:rPr>
          <w:rtl w:val="true"/>
        </w:rPr>
        <w:t>) (</w:t>
      </w:r>
      <w:r>
        <w:rPr>
          <w:rtl w:val="true"/>
        </w:rPr>
        <w:t xml:space="preserve">ويليه الجزء الثالث والعشرون </w:t>
      </w:r>
      <w:r>
        <w:rPr>
          <w:rtl w:val="true"/>
        </w:rPr>
        <w:t xml:space="preserve">* </w:t>
      </w:r>
      <w:r>
        <w:rPr>
          <w:rtl w:val="true"/>
        </w:rPr>
        <w:t>وأوله كتاب المزار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w:t>
      </w:r>
      <w:r>
        <w:rPr>
          <w:rtl w:val="true"/>
        </w:rPr>
        <w:t>فهرست الجزء الثاني والعشرون من كتاب المبسوط</w:t>
      </w:r>
      <w:r>
        <w:rPr>
          <w:rtl w:val="true"/>
        </w:rPr>
        <w:t>) * * (</w:t>
      </w:r>
      <w:r>
        <w:rPr>
          <w:rtl w:val="true"/>
        </w:rPr>
        <w:t>للامام السرخسى الحنفي رحمه الله</w:t>
      </w:r>
      <w:r>
        <w:rPr>
          <w:rtl w:val="true"/>
        </w:rPr>
        <w:t xml:space="preserve">) * </w:t>
      </w:r>
      <w:r>
        <w:rPr/>
        <w:t>2</w:t>
      </w:r>
      <w:r>
        <w:rPr>
          <w:rtl w:val="true"/>
        </w:rPr>
        <w:t xml:space="preserve"> </w:t>
      </w:r>
      <w:r>
        <w:rPr>
          <w:rtl w:val="true"/>
        </w:rPr>
        <w:t xml:space="preserve">باب الغصب في الرهن </w:t>
      </w:r>
      <w:r>
        <w:rPr/>
        <w:t>9</w:t>
      </w:r>
      <w:r>
        <w:rPr>
          <w:rtl w:val="true"/>
        </w:rPr>
        <w:t xml:space="preserve"> </w:t>
      </w:r>
      <w:r>
        <w:rPr>
          <w:rtl w:val="true"/>
        </w:rPr>
        <w:t xml:space="preserve">باب جناية الرهن في الحفر </w:t>
      </w:r>
      <w:r>
        <w:rPr/>
        <w:t>17</w:t>
      </w:r>
      <w:r>
        <w:rPr>
          <w:rtl w:val="true"/>
        </w:rPr>
        <w:t xml:space="preserve"> </w:t>
      </w:r>
      <w:r>
        <w:rPr>
          <w:rtl w:val="true"/>
        </w:rPr>
        <w:t xml:space="preserve">كتاب المضاربة </w:t>
      </w:r>
      <w:r>
        <w:rPr/>
        <w:t>29</w:t>
      </w:r>
      <w:r>
        <w:rPr>
          <w:rtl w:val="true"/>
        </w:rPr>
        <w:t xml:space="preserve"> </w:t>
      </w:r>
      <w:r>
        <w:rPr>
          <w:rtl w:val="true"/>
        </w:rPr>
        <w:t xml:space="preserve">باب اشتراط بعض الربح لغيرهما </w:t>
      </w:r>
      <w:r>
        <w:rPr/>
        <w:t>33</w:t>
      </w:r>
      <w:r>
        <w:rPr>
          <w:rtl w:val="true"/>
        </w:rPr>
        <w:t xml:space="preserve"> </w:t>
      </w:r>
      <w:r>
        <w:rPr>
          <w:rtl w:val="true"/>
        </w:rPr>
        <w:t xml:space="preserve">باب المضاربة بالعروض </w:t>
      </w:r>
      <w:r>
        <w:rPr/>
        <w:t>38</w:t>
      </w:r>
      <w:r>
        <w:rPr>
          <w:rtl w:val="true"/>
        </w:rPr>
        <w:t xml:space="preserve"> </w:t>
      </w:r>
      <w:r>
        <w:rPr>
          <w:rtl w:val="true"/>
        </w:rPr>
        <w:t xml:space="preserve">باب ما يجوز للمضارب في المضاربة </w:t>
      </w:r>
      <w:r>
        <w:rPr/>
        <w:t>48</w:t>
      </w:r>
      <w:r>
        <w:rPr>
          <w:rtl w:val="true"/>
        </w:rPr>
        <w:t xml:space="preserve"> </w:t>
      </w:r>
      <w:r>
        <w:rPr>
          <w:rtl w:val="true"/>
        </w:rPr>
        <w:t xml:space="preserve">باب شراء المضارب وبيعه </w:t>
      </w:r>
      <w:r>
        <w:rPr/>
        <w:t>62</w:t>
      </w:r>
      <w:r>
        <w:rPr>
          <w:rtl w:val="true"/>
        </w:rPr>
        <w:t xml:space="preserve"> </w:t>
      </w:r>
      <w:r>
        <w:rPr>
          <w:rtl w:val="true"/>
        </w:rPr>
        <w:t xml:space="preserve">باب نفقة المضارب </w:t>
      </w:r>
      <w:r>
        <w:rPr/>
        <w:t>73</w:t>
      </w:r>
      <w:r>
        <w:rPr>
          <w:rtl w:val="true"/>
        </w:rPr>
        <w:t xml:space="preserve"> </w:t>
      </w:r>
      <w:r>
        <w:rPr>
          <w:rtl w:val="true"/>
        </w:rPr>
        <w:t xml:space="preserve">باب المرابحة في المضاربة </w:t>
      </w:r>
      <w:r>
        <w:rPr/>
        <w:t>81</w:t>
      </w:r>
      <w:r>
        <w:rPr>
          <w:rtl w:val="true"/>
        </w:rPr>
        <w:t xml:space="preserve"> </w:t>
      </w:r>
      <w:r>
        <w:rPr>
          <w:rtl w:val="true"/>
        </w:rPr>
        <w:t xml:space="preserve">باب المضارب ببيع المال ثم يشتر به لنفسه باقل من ذلك </w:t>
      </w:r>
      <w:r>
        <w:rPr/>
        <w:t>83</w:t>
      </w:r>
      <w:r>
        <w:rPr>
          <w:rtl w:val="true"/>
        </w:rPr>
        <w:t xml:space="preserve"> </w:t>
      </w:r>
      <w:r>
        <w:rPr>
          <w:rtl w:val="true"/>
        </w:rPr>
        <w:t xml:space="preserve">باب عمل رب المال مع المضارب </w:t>
      </w:r>
      <w:r>
        <w:rPr/>
        <w:t>79</w:t>
      </w:r>
      <w:r>
        <w:rPr>
          <w:rtl w:val="true"/>
        </w:rPr>
        <w:t xml:space="preserve"> </w:t>
      </w:r>
      <w:r>
        <w:rPr>
          <w:rtl w:val="true"/>
        </w:rPr>
        <w:t xml:space="preserve">باب الاختلاف بين المضارب ورب المال </w:t>
      </w:r>
      <w:r>
        <w:rPr/>
        <w:t>98</w:t>
      </w:r>
      <w:r>
        <w:rPr>
          <w:rtl w:val="true"/>
        </w:rPr>
        <w:t xml:space="preserve"> </w:t>
      </w:r>
      <w:r>
        <w:rPr>
          <w:rtl w:val="true"/>
        </w:rPr>
        <w:t xml:space="preserve">باب المضارب يدفع المال مضاربة </w:t>
      </w:r>
      <w:r>
        <w:rPr/>
        <w:t>105</w:t>
      </w:r>
      <w:r>
        <w:rPr>
          <w:rtl w:val="true"/>
        </w:rPr>
        <w:t xml:space="preserve"> </w:t>
      </w:r>
      <w:r>
        <w:rPr>
          <w:rtl w:val="true"/>
        </w:rPr>
        <w:t xml:space="preserve">باب قسمة رب المال والمضارب </w:t>
      </w:r>
      <w:r>
        <w:rPr/>
        <w:t>109</w:t>
      </w:r>
      <w:r>
        <w:rPr>
          <w:rtl w:val="true"/>
        </w:rPr>
        <w:t xml:space="preserve"> </w:t>
      </w:r>
      <w:r>
        <w:rPr>
          <w:rtl w:val="true"/>
        </w:rPr>
        <w:t xml:space="preserve">باب عتق المضارب ودعواه الحط </w:t>
      </w:r>
      <w:r>
        <w:rPr/>
        <w:t>118</w:t>
      </w:r>
      <w:r>
        <w:rPr>
          <w:rtl w:val="true"/>
        </w:rPr>
        <w:t xml:space="preserve"> </w:t>
      </w:r>
      <w:r>
        <w:rPr>
          <w:rtl w:val="true"/>
        </w:rPr>
        <w:t xml:space="preserve">باب جناية العبد في المضاربة والجناية عليه </w:t>
      </w:r>
      <w:r>
        <w:rPr/>
        <w:t>122</w:t>
      </w:r>
      <w:r>
        <w:rPr>
          <w:rtl w:val="true"/>
        </w:rPr>
        <w:t xml:space="preserve"> </w:t>
      </w:r>
      <w:r>
        <w:rPr>
          <w:rtl w:val="true"/>
        </w:rPr>
        <w:t xml:space="preserve">باب ما يجوز للمضارب أن بفعله ومالا يجوز </w:t>
      </w:r>
      <w:r>
        <w:rPr/>
        <w:t>125</w:t>
      </w:r>
      <w:r>
        <w:rPr>
          <w:rtl w:val="true"/>
        </w:rPr>
        <w:t xml:space="preserve"> </w:t>
      </w:r>
      <w:r>
        <w:rPr>
          <w:rtl w:val="true"/>
        </w:rPr>
        <w:t xml:space="preserve">باب مضاربة أهل الكفر </w:t>
      </w:r>
      <w:r>
        <w:rPr/>
        <w:t>131</w:t>
      </w:r>
      <w:r>
        <w:rPr>
          <w:rtl w:val="true"/>
        </w:rPr>
        <w:t xml:space="preserve"> </w:t>
      </w:r>
      <w:r>
        <w:rPr>
          <w:rtl w:val="true"/>
        </w:rPr>
        <w:t xml:space="preserve">باب الشركة في المضاربة </w:t>
      </w:r>
      <w:r>
        <w:rPr/>
        <w:t>140</w:t>
      </w:r>
      <w:r>
        <w:rPr>
          <w:rtl w:val="true"/>
        </w:rPr>
        <w:t xml:space="preserve"> </w:t>
      </w:r>
      <w:r>
        <w:rPr>
          <w:rtl w:val="true"/>
        </w:rPr>
        <w:t xml:space="preserve">باب اقرار المضارب بالمضاربة في المرض </w:t>
      </w:r>
      <w:r>
        <w:rPr/>
        <w:t>145</w:t>
      </w:r>
      <w:r>
        <w:rPr>
          <w:rtl w:val="true"/>
        </w:rPr>
        <w:t xml:space="preserve"> </w:t>
      </w:r>
      <w:r>
        <w:rPr>
          <w:rtl w:val="true"/>
        </w:rPr>
        <w:t xml:space="preserve">باب الشفعة في المضاربة </w:t>
      </w:r>
      <w:r>
        <w:rPr/>
        <w:t>149</w:t>
      </w:r>
      <w:r>
        <w:rPr>
          <w:rtl w:val="true"/>
        </w:rPr>
        <w:t xml:space="preserve"> </w:t>
      </w:r>
      <w:r>
        <w:rPr>
          <w:rtl w:val="true"/>
        </w:rPr>
        <w:t xml:space="preserve">باب الشروط في المضاربة </w:t>
      </w:r>
      <w:r>
        <w:rPr/>
        <w:t>153</w:t>
      </w:r>
      <w:r>
        <w:rPr>
          <w:rtl w:val="true"/>
        </w:rPr>
        <w:t xml:space="preserve"> </w:t>
      </w:r>
      <w:r>
        <w:rPr>
          <w:rtl w:val="true"/>
        </w:rPr>
        <w:t xml:space="preserve">باب المرابحة بين المضارب ورب المال </w:t>
      </w:r>
      <w:r>
        <w:rPr/>
        <w:t>157</w:t>
      </w:r>
      <w:r>
        <w:rPr>
          <w:rtl w:val="true"/>
        </w:rPr>
        <w:t xml:space="preserve"> </w:t>
      </w:r>
      <w:r>
        <w:rPr>
          <w:rtl w:val="true"/>
        </w:rPr>
        <w:t xml:space="preserve">باب ضمان المضارب </w:t>
      </w:r>
      <w:r>
        <w:rPr/>
        <w:t>158</w:t>
      </w:r>
      <w:r>
        <w:rPr>
          <w:rtl w:val="true"/>
        </w:rPr>
        <w:t xml:space="preserve"> </w:t>
      </w:r>
      <w:r>
        <w:rPr>
          <w:rtl w:val="true"/>
        </w:rPr>
        <w:t xml:space="preserve">باب المرابحة في المضاربة بين المضاربين </w:t>
      </w:r>
      <w:r>
        <w:rPr/>
        <w:t>163</w:t>
      </w:r>
      <w:r>
        <w:rPr>
          <w:rtl w:val="true"/>
        </w:rPr>
        <w:t xml:space="preserve"> </w:t>
      </w:r>
      <w:r>
        <w:rPr>
          <w:rtl w:val="true"/>
        </w:rPr>
        <w:t xml:space="preserve">باب دعوى المضارب ورب المال </w:t>
      </w:r>
      <w:r>
        <w:rPr/>
        <w:t>168</w:t>
      </w:r>
      <w:r>
        <w:rPr>
          <w:rtl w:val="true"/>
        </w:rPr>
        <w:t xml:space="preserve"> </w:t>
      </w:r>
      <w:r>
        <w:rPr>
          <w:rtl w:val="true"/>
        </w:rPr>
        <w:t xml:space="preserve">باب ضياع مال المضاربة قبل الشراء أو بعده </w:t>
      </w:r>
      <w:r>
        <w:rPr/>
        <w:t>178</w:t>
      </w:r>
      <w:r>
        <w:rPr>
          <w:rtl w:val="true"/>
        </w:rPr>
        <w:t xml:space="preserve"> </w:t>
      </w:r>
      <w:r>
        <w:rPr>
          <w:rtl w:val="true"/>
        </w:rPr>
        <w:t xml:space="preserve">باب المضارب يأمره رب المال بالاستدانة على المضاربة </w:t>
      </w:r>
      <w:r>
        <w:rPr/>
        <w:t>185</w:t>
      </w:r>
      <w:r>
        <w:rPr>
          <w:rtl w:val="true"/>
        </w:rPr>
        <w:t xml:space="preserve"> </w:t>
      </w:r>
      <w:r>
        <w:rPr>
          <w:rtl w:val="true"/>
        </w:rPr>
        <w:t xml:space="preserve">باب الشهادة في المضاربة </w:t>
      </w:r>
      <w:r>
        <w:rPr>
          <w:rtl w:val="true"/>
        </w:rPr>
        <w:t>* (</w:t>
      </w:r>
      <w:r>
        <w:rPr>
          <w:rtl w:val="true"/>
        </w:rPr>
        <w:t>تمت</w:t>
      </w:r>
      <w:r>
        <w:rPr>
          <w:rtl w:val="true"/>
        </w:rPr>
        <w:t>) *</w:t>
      </w:r>
    </w:p>
    <w:p>
      <w:pPr>
        <w:pStyle w:val="Style10"/>
        <w:numPr>
          <w:ilvl w:val="0"/>
          <w:numId w:val="0"/>
        </w:numPr>
        <w:bidi w:val="1"/>
        <w:spacing w:before="280" w:after="280"/>
        <w:ind w:left="0" w:right="0" w:hanging="0"/>
        <w:jc w:val="center"/>
        <w:outlineLvl w:val="5"/>
        <w:rPr>
          <w:b/>
          <w:b/>
          <w:bCs/>
          <w:color w:val="3366FF"/>
          <w:sz w:val="20"/>
          <w:szCs w:val="20"/>
        </w:rPr>
      </w:pPr>
      <w:r>
        <w:rPr>
          <w:b/>
          <w:b/>
          <w:bCs/>
          <w:color w:val="3366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1:08:00Z</dcterms:created>
  <dc:creator>user1</dc:creator>
  <dc:description/>
  <dc:language>en-US</dc:language>
  <cp:lastModifiedBy>user1</cp:lastModifiedBy>
  <dcterms:modified xsi:type="dcterms:W3CDTF">2004-12-15T01:09:00Z</dcterms:modified>
  <cp:revision>1</cp:revision>
  <dc:subject/>
  <dc:title>المبسوط - السرخسي ج 22</dc:title>
</cp:coreProperties>
</file>