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color w:val="CC0000"/>
          <w:sz w:val="56"/>
          <w:szCs w:val="5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مناورات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لأشقيـاء</w:t>
      </w:r>
      <w:r>
        <w:rPr>
          <w:b/>
          <w:b/>
          <w:bCs/>
          <w:color w:val="CC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لقتل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خاتم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الأنبي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وس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ايد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بسم الله ا لرحمن ا لرحيم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val="fr-FR"/>
        </w:rPr>
      </w:pPr>
      <w:r>
        <w:rPr>
          <w:b/>
          <w:bCs/>
          <w:color w:val="000000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val="fr-FR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ن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جت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نَّبِي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رْسَلْنَا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اهِد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مُبَشِّر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نَذِ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fr-FR"/>
        </w:rPr>
        <w:t>*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دَاعِي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إِذْن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سِرَاج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ُّنِ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fr-FR"/>
        </w:rPr>
        <w:t xml:space="preserve">*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lang w:val="fr-FR"/>
        </w:rPr>
        <w:t>45</w:t>
      </w:r>
      <w:r>
        <w:rPr>
          <w:rFonts w:cs="Traditional Arabic"/>
          <w:b/>
          <w:bCs/>
          <w:color w:val="000000"/>
          <w:rtl w:val="true"/>
          <w:lang w:val="fr-FR"/>
        </w:rPr>
        <w:t>-</w:t>
      </w:r>
      <w:r>
        <w:rPr>
          <w:rFonts w:cs="Traditional Arabic"/>
          <w:b/>
          <w:bCs/>
          <w:color w:val="000000"/>
          <w:lang w:val="fr-FR"/>
        </w:rPr>
        <w:t>4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</w:p>
    <w:p>
      <w:pPr>
        <w:pStyle w:val="Normal"/>
        <w:ind w:left="-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val="fr-FR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339966"/>
          <w:sz w:val="52"/>
          <w:szCs w:val="5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ه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يظه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شر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أ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كا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رف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لح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أ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ب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قل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رْس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َسُو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الْهُد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دِي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حَق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يُظْهِر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دِّي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ُلّ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َرِ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ُشْرِك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رْس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َسُو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الْهُد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دِي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حَق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يُظْهِر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دِّي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ُلّ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كَف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هِيد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Fonts w:cs="Traditional Arabic"/>
          <w:b/>
          <w:bCs/>
          <w:color w:val="000000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lang w:val="fr-FR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خاط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أ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سل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ُسْمِ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َوْت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ُسْمِ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صّ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دُّعَ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لّ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ُدْبِرِي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8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ن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هَاد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عُمْي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ضَلَالَت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ُسْمِ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ُؤْمِ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آيَاتِ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ه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ُّسْلِم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8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و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فَأَن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ُسْمِ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صّ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َهْد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عُمْ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ضَلَال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ُّبِينٍ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زخ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4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صْطَ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َلَائِك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ُسُل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م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نَّاس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سَمِيع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َصِيرٌ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7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حَيْث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جْعَ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ِسَالَت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سَيُصِيب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جْرَمُوا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صَغَار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ِن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عَذ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دِي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َانُوا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مْكُر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ن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12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نِبِيّ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دُوّ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يَاط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إِنس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الْجِن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ُوح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َعْضُ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َعْض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زُخْرُف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قَوْ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غُرُور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َبُّ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عَلُو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ذَر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فْتَر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ن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11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نَبِيّ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دُوّ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ّ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ُجْرِم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كَف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رَبّ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َادِي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نَصِير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رق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31</w:t>
      </w:r>
      <w:r>
        <w:rPr>
          <w:rFonts w:cs="Traditional Arabic"/>
          <w:b/>
          <w:bCs/>
          <w:color w:val="000000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val="fr-FR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با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اف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ك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رح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رَحْم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سِع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كُل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سَأَكْتُب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تَّق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زَّكَـا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آيَاتِ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ُؤْمِن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ع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15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ن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نَبْطِش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بَطْش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كُبْر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ُنتَقِمُ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خ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ُجْرِم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ُنتَقِ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ج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ل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رْس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قَبْ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رُسُل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قَوْم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جَاؤُوه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الْبَيِّن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انتَقَم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جْرَم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حَقّ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نَصْ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مُؤْمِنِي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4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ّ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سَمِ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قَوْ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قَالُوا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فَقِير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نَحْ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غْنِيَ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سَنَكْتُب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قَالُوا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قَتْلَهُ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أَنبِي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ِغَيْ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حَقّ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نَقُو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ذُوقُوا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عَذَا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حَرِيق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Cs/>
          <w:color w:val="000000"/>
          <w:lang w:val="fr-FR"/>
        </w:rPr>
        <w:t>18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إخو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صف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صحاب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وف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تق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يف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ه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ع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كر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أشق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ط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د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ي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ناو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ك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ي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غاو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مشر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ثن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خا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مرس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fr-FR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عتم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تا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حا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ض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غير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بي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ح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.........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fr-FR"/>
        </w:rPr>
        <w:t>تن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سمي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شق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قد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شن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شن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أكب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ق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غتي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رس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شق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تلب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جر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إق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تنفيذ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غل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شقو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ف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كْفُ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آي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قْتُ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قّ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قْتُ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ِ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بَشِّرْ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fr-FR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هْتَ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ضْلِ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خَاسِر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هْتَ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ضْلِ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ِي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رْشِ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ِتَاب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تَشَابِه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ثَان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قْشَعِر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ُلُو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خْشَوْ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لِين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ُلُود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ُلُوب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د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ضْلِ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َادٍ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fr-FR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صْدَع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شْرِك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كَفَيْنَا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سْتَهْزِئ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جْع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َه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آَخ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94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9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بل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إنفا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ض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خف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ع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ينا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تهزئ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دّ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ده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ده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ينا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تهزئ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ه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م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مز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ت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هزئ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هز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ر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ث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»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ز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ز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ص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ؤ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صْدَع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شْرِك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كَفَيْنَا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سْتَهْزِئ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جْع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َه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آَخ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س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ت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ز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د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ش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ت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ت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ئ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ئ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ب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تل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مت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ت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ط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ط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ه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سو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C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د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قو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ع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4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رق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ش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د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ص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ر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ع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هز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أ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س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خف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ع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ص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ؤ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ع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ينا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تهزئ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سو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هزئ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د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ه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بط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ق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ا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أ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ع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بلي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ل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cs="Traditional Arabic"/>
          <w:b/>
          <w:bCs/>
          <w:sz w:val="32"/>
          <w:szCs w:val="32"/>
          <w:rtl w:val="true"/>
        </w:rPr>
        <w:t>..-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ت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ي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ش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ن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ج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ؤ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د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و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ش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ش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ي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ر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ن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ز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و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د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حي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ه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ش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ف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اروق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م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ظ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ك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ك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ش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ق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نْ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قُرْآ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تَشْ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ذْكِر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خْش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نْزِي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ِمّ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رْض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سَّمَا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عُ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ْمَ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رْش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سْتَو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مَا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ح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ثَّ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جْهَ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قَو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ِّر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أَخْفَى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سْم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حُس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أذل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فأعز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فمهم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نطلب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عز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أعز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أذل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أعزنا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نبتغي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العز</w:t>
      </w:r>
      <w:r>
        <w:rPr>
          <w:b/>
          <w:b/>
          <w:bCs/>
          <w:color w:val="CC00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ظ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ذ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غت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ط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َيَأْب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افِر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*************************************************************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ناو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بط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ء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فش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توفي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توك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و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fr-F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أولى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يُثْبِت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ْتُل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ْرِج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مْكُ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اكِرِينَ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تفسي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ثبتو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يدو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بسو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ث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ب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حر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تل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رج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و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و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وس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حر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تل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رج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و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و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م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ثبت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قتل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خرجو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ب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ش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ث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وش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ري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ت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ي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م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ثبت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قتل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خرج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مكر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م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اك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,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اع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ترب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ا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ستفزون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خرج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ذ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لبث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اف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ل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كِي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رْسَل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ِرَاط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ِي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تُنذ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ذ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بَاؤ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افِ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كْثَر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عْنَاق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غْلاَ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َذْقَا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قْمَح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غْشَيْنَا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بْصِ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},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ك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ئ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ضوء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أ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و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ه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جوه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م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ب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مكر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م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اك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ب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جي</w:t>
      </w:r>
      <w:r>
        <w:rPr>
          <w:rFonts w:cs="Traditional Arabic"/>
          <w:b/>
          <w:bCs/>
          <w:sz w:val="32"/>
          <w:szCs w:val="32"/>
          <w:rtl w:val="true"/>
        </w:rPr>
        <w:t xml:space="preserve">.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ثاني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99C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ك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ي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ح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ز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ح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ز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نن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م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ع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لم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عر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نصُرُو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صَر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خْرَج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ان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ثْن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غ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صَاحِ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حْز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ع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نز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كِينَ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يَّد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جُنُود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رَو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لِم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ُفْ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كَلِم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ُل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كِيم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نص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ا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ث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ث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كين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ي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جنو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رواالسف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كل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لي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CC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66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CC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CC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66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ظ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ِ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ِ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ره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بلي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د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ثالث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imes New Roman"/>
          <w:b/>
          <w:bCs/>
          <w:color w:val="0099C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C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ثن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ما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ء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س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ب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ئ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ا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ث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ظ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ا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ْكُ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ِعْمَ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َ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بْسُط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ْدِي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كَف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ْدِي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ْيَتَوَكَّ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ؤْمِنُونَ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ع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سط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ك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ح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د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ظ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ب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ر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ستيقظ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ت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ق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ختر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د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غ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ع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ه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ا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تلو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ئ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ا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ص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كِيم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رابع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ُ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ح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ج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س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اعيت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ا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تو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ذب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ن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ظال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ع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ب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س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حر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ص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ته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ه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ك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ؤ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ه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ت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ل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ل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ي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ظ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ا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اه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ق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غ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ر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م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ف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ا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نقَلَب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قَلِب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قِب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ضُر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يَجْز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اك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نَفْس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مُو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ِتَاب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ؤَجَّ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و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ؤْت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و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ؤْت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نَجْز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اك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كَأَي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َّبِيّ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ت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بِّيّ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َ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صَاب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ضَعُف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سْتَكَا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غْفِر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ُنُوب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سْرَاف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ثَبِّ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قْدَام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نصُر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آتَا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و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حُسْ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وَا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َ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طِيع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تَنقَلِب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اس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وْلا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ص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نُلْق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عْ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نَزِّ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ُلْطَان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أْوَا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ِئ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ثْو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</w:rPr>
        <w:t>1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</w:rPr>
        <w:t>15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ف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ا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نقَلَب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قَلِب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قِب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ضُر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يَجْز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اك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شح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ص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ت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ف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ا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نقَلَب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قَلِب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قِب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ضُر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يَجْز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اكِر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4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ص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م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دَ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اهَد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ض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حْب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تَظِ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دَّ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بْدِي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2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ت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م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ن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دَ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اهَد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ض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حْب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تَظِ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دَّ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بْدِي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ت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ن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حتم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ح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ز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اي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ا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أ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ر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ج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ذ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ي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و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ك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ظ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جنح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ف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ز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وئ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ر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رابع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د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صدق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قد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ب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طل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م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ن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الخامس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دينهما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ض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ص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هي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ب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َّح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ِيَار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أَوَّ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ش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ظَنَن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خْرُج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ظَنّ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َانِعَت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ُصُونُ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تَا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حْتَسِب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ذَف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عْ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ْرِب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ُيُوت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يْ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عْتَبِ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بْصَارِ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وْ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جَل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عَذَّب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ذَا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اقّ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شَاق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طَعْت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ينَة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رَكْتُمُو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ئِمَة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صُولِ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بِإِذ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ِيُخْز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فَاسِق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ش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</w:rPr>
        <w:t>1</w:t>
      </w:r>
      <w:r>
        <w:rPr>
          <w:rFonts w:cs="Traditional Arabic"/>
          <w:b/>
          <w:bCs/>
          <w:color w:val="008000"/>
          <w:rtl w:val="true"/>
        </w:rPr>
        <w:t>-</w:t>
      </w:r>
      <w:r>
        <w:rPr>
          <w:rFonts w:cs="Traditional Arabic"/>
          <w:b/>
          <w:bCs/>
          <w:color w:val="008000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ـ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و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ه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را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عَن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صَم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عْ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بْصَارَهُمْ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حقق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ؤْذ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عَن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عَد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هِين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بع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ُ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ت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ب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ف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ب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ز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ع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سادس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سط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ك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ح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د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ظ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ب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ر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ستيقظ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ت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ش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ق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ختر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د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غ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ط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ع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ه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ا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تلو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ئ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ر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بلغ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ك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ممتها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وجو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س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َي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كَاف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بْد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خَوِّفُون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ضْلِ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َاد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ط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ظ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ب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سابع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النها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جم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و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ئ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د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ب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رت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د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أل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خلف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د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أل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عل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س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طل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ل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لط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ف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بر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ا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ج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ف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بر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ي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ا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ا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خبر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مو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خب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س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ضائ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بر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موم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ع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ل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ؤ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ث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32"/>
          <w:sz w:val="32"/>
          <w:szCs w:val="32"/>
          <w:rtl w:val="true"/>
        </w:rPr>
        <w:t>الس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؛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لط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لط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لط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بر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موم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ش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ثامن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ث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با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ضَآرّ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0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ح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ِّ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احِرُو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7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احِ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تَ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6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ح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ب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ُلْق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حَر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اجِد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ُلْق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حَر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ُلْق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حَر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اجِد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4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ش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ص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ل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هدي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رِب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2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رخ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ُّؤْثِر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اء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طَر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قْض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ض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قْض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ي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رَبِّ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يَغْف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طَايَا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كْرَهْت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ِح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بْقَ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2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7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ذ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دب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لك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شيا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ع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مل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با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هار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ار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ع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يتع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فرِّ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ز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ضا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يتع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ضرُّ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نف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َ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ش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خلاق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</w:rPr>
        <w:t>102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/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ف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ا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ت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</w:rPr>
        <w:t>69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/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فتأ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بصرو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</w:rPr>
        <w:t>3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/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خيّ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سح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سع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</w:rPr>
        <w:t>66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/.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شر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نَّفَّاث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عقد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</w:rPr>
        <w:t>4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نَّفَّاثا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واح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ُسْحَرو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</w:rPr>
        <w:t>89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ُعَمَّوْ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ُرَ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عص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ع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شَعَرْ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ف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صاحب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طب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بَّ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عص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ء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ُ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ُشاط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ُف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َلْ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َكَر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و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َرْو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ت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ُق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ِنَّ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خرج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كر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َوّ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راً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دُفن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ز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ُيَ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ُ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ُشاق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ُشاط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ُشاق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ُش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َتَّ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يَّ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ِبّ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مرأ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ُحَ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نَشِّرُ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صلا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نْ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ُيَ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ُرَ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حِر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تيه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ح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عَلِمْ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ف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ّ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آخر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طب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بَّ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ع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ُرَ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ي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ُ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ُشا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ي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ُف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لع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َكَ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َع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روان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خرج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ري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نَّ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ستخر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ل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نشَّ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را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ع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شَعَرْ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ف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ّ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صاحب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طب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بَّ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ع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زُرَ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ذ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ُ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ُشا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ُف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َلْع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َكَ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و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رو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ئ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خ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ق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نَّ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أخرج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شف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خ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ثوِّ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دُفن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ك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ا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ُبّ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ن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شع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ف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صاحب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طب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بَّ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عص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ذ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شا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ل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و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روا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ذ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ر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ت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ن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خب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ئ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ج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ر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را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ع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حر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ريق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عص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و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شع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ف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ف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سي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طبوب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ب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عصم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آ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ء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شاط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ل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و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روان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ت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ق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ناء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.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رق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كر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را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دفنت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قص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رق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أ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دفنت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80" w:leader="none"/>
        </w:tabs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دَ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اهَد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ص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كت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918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ّ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ر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غ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</w:p>
    <w:p>
      <w:pPr>
        <w:pStyle w:val="Normal"/>
        <w:tabs>
          <w:tab w:val="clear" w:pos="720"/>
          <w:tab w:val="left" w:pos="918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تاسع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32"/>
          <w:szCs w:val="32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FF"/>
          <w:sz w:val="32"/>
          <w:szCs w:val="32"/>
        </w:rPr>
      </w:pP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عياض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الشفا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المصطفى</w:t>
      </w:r>
      <w:r>
        <w:rPr>
          <w:rFonts w:cs="Traditional Arabic"/>
          <w:b/>
          <w:bCs/>
          <w:color w:val="0099FF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ض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99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99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اط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ل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ب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ني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كف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ض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ر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كف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كف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بع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ط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ق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ـــ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ـ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ت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ـ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ـــ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ـــ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ـــ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تــــ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ــ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ــ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ــا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ض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ح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ـــد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ــــ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ق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ـ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ــــد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ـــو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ــــر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ه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ــ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بـ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ــ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ـد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ـ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6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بطـ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بطـ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تص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 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ث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غي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ارح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زد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تع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ه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ستخ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ار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قب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حفظو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ر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وء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ر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ل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ر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ر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طمع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نشى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سب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ع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حم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يف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ص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ض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تفس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ُوء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رَد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رِي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رْق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وْف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طَمَ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نْشِئ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ح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ِّ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سَبّ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عْ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حَمْد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َلاَئِك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ِيفَت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رْسِ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َوَاعِق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يُصِي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جَادِ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ِحَا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ِ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د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دعه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ك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أ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َ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وعص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ص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}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ت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وم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»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»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ق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,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ك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ك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كر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ك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نظ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اق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كر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مرنا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قوم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جم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}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99C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C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ر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ر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طمع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نشئ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قال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سب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ع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حم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يف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ص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ر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ر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طمع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نشئ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ح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ا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ع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ذ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طر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حط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نشئ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ه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ص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ع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ر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ص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د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غز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ج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ق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زر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ذ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ح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ط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ت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اع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م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ف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ع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في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في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ز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َم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م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مس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س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ح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       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/>
      </w:pPr>
      <w:r>
        <w:rPr>
          <w:rFonts w:cs="Traditional Arabic"/>
          <w:b/>
          <w:bCs/>
          <w:color w:val="FF0000"/>
          <w:position w:val="6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زغ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نو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ك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يث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ا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ج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دي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حق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طع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من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خذ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نتش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لاد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عرب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ل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رق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ذلك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ثير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ذو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ذي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انو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سفاهته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رو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ضاء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ل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اهه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زائف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غناه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زائ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…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م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هؤلاء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اطم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ن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بيع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د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رف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ت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خشي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ضياع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كانت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ي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وم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ذهاب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ز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نفوذ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كانت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Cs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عاشر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  <w:b/>
          <w:b/>
          <w:bCs/>
          <w:color w:val="CC0000"/>
          <w:position w:val="6"/>
          <w:sz w:val="32"/>
          <w:szCs w:val="32"/>
        </w:rPr>
      </w:pPr>
      <w:r>
        <w:rPr>
          <w:rFonts w:cs="Traditional Arabic"/>
          <w:b/>
          <w:bCs/>
          <w:color w:val="CC0000"/>
          <w:position w:val="6"/>
          <w:sz w:val="32"/>
          <w:szCs w:val="32"/>
          <w:rtl w:val="true"/>
        </w:rPr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/>
      </w:pPr>
      <w:r>
        <w:rPr>
          <w:rFonts w:cs="Times New Roman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جند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رف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هذ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ني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صب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ضم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ليه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صاب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لأ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و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شبابه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ينَ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قيت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أمد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الخي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جياد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السلاح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حاد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كا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خطت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قت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تدخ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شرذم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غاوي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يل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نيا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ظن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نح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فيل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ست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خطت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ت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تحقق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راد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تفلح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م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ام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ت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تطفيء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نا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حقد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تعر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وف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عف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... 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/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ك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تعال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طلع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ل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مر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كشف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راد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بعث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لي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قر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داره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بي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شيرته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ري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يد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ن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ارث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ضي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ن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...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Cs/>
          <w:position w:val="6"/>
          <w:sz w:val="32"/>
          <w:szCs w:val="32"/>
          <w:rtl w:val="true"/>
        </w:rPr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99CC"/>
          <w:position w:val="6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99CC"/>
          <w:position w:val="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position w:val="6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99CC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99CC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position w:val="6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99CC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position w:val="6"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color w:val="0099CC"/>
          <w:position w:val="6"/>
          <w:sz w:val="32"/>
          <w:sz w:val="32"/>
          <w:szCs w:val="32"/>
          <w:rtl w:val="true"/>
        </w:rPr>
        <w:t xml:space="preserve"> 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  <w:b/>
          <w:b/>
          <w:bCs/>
          <w:position w:val="6"/>
          <w:sz w:val="32"/>
          <w:szCs w:val="32"/>
        </w:rPr>
      </w:pPr>
      <w:r>
        <w:rPr>
          <w:rFonts w:cs="Times New Roman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َرِيّ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َيْد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ارِث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لَ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ِرْفَةَ</w:t>
      </w:r>
      <w:r>
        <w:rPr>
          <w:b/>
          <w:b/>
          <w:bCs/>
          <w:color w:val="FF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سَنَةَ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سِتّ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نَاحِيَةَ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وَادِى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إلَى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جَنْبِهَا</w:t>
      </w:r>
      <w:r>
        <w:rPr>
          <w:rFonts w:cs="Traditional Arabic"/>
          <w:b/>
          <w:bCs/>
          <w:color w:val="000000"/>
          <w:position w:val="6"/>
          <w:sz w:val="32"/>
          <w:szCs w:val="32"/>
          <w:rtl w:val="true"/>
        </w:rPr>
        <w:t>.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</w:p>
    <w:p>
      <w:pPr>
        <w:pStyle w:val="Heading1"/>
        <w:keepNext w:val="false"/>
        <w:spacing w:lineRule="atLeast" w:line="240" w:before="0" w:after="0"/>
        <w:ind w:left="0" w:right="57" w:hanging="0"/>
        <w:jc w:val="both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ثَن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د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اقِدِىّ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َدّثَنَ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عْفَرٍ،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َي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َي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ى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لِبٍ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رِثَة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جَارَة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مِ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ع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ضَائِع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صْحَاب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ِى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َذ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ْيَتَى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يْس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بَغَهُمَ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ضَائِع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َا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د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ع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س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س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َارَة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ْرٍ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َرَبُو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َرَب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نّ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ُوا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خَذ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ُبِل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ِم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دِينَة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ِى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َعَثَ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ِيّةٍ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اُكْمُنُوا</w:t>
      </w:r>
      <w:r>
        <w:rPr>
          <w:rFonts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ّهَارَ</w:t>
      </w:r>
      <w:r>
        <w:rPr>
          <w:rFonts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َسِيرُوا</w:t>
      </w:r>
      <w:r>
        <w:rPr>
          <w:rFonts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ّيْل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خَرَج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لِيل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ذَرَت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ُ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ْر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ُو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طُورً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بِحُو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ظُر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ْرِف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رِيق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وْ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ُو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ظُر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ر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ِيرَ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ُول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رَح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تَكُمْ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رِثَة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ْحَابُه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و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ِيرَ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لِيلُ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رِيقَ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َذ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ً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وْ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رَف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مَد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يْل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ّحُوهُمْ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رِثَة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اهُم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هَوْ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....</w:t>
      </w:r>
    </w:p>
    <w:p>
      <w:pPr>
        <w:pStyle w:val="Normal"/>
        <w:spacing w:lineRule="atLeast" w:line="240"/>
        <w:ind w:left="0" w:right="57" w:hanging="0"/>
        <w:jc w:val="left"/>
        <w:rPr/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عَز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لَيْهِم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لا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َفْتَرِقُو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الَ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ذ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َبّرْ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كَبّرُو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َحَاطُو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الْحَاضِر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َبّر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كَبّرُو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خَرَج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َلَمَ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أَكْوَع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طَلَب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تّ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تَلَهُ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مْعَن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طَلَبِ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َخَذ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َارِي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نْت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الِك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ُذَيْف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دْرٍ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جَدَ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يْتٍ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ُيُوتِهِم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ُمّ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ِرْف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ِرْف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اطِمَ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نْت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بِيع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َيْدٍ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غَنِمُو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َقْبَ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َيْد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ارِثَةَ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أَقْبَ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َلَمَ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أَكْوَع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الْجَارِيَة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ذَكَر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ِلنّبِى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ذَكَر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َمَالَهَ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قَالَ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سَلَمَةُ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جَارِيَةٌ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أَصَبْتهَا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؟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ا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َارِيَة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جَوْت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فْتَدِى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مْرَأَة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ّ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ن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زَارَةَ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أَعَاد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رّتَي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و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َلاثً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َسْأَلُ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جَارِيَةٌ</w:t>
      </w:r>
      <w:r>
        <w:rPr>
          <w:b/>
          <w:b/>
          <w:bCs/>
          <w:color w:val="0000FF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position w:val="6"/>
          <w:sz w:val="32"/>
          <w:sz w:val="32"/>
          <w:szCs w:val="32"/>
          <w:rtl w:val="true"/>
        </w:rPr>
        <w:t>أَصَبْتهَا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؟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تّ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رَف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َلَمَة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نّ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ُرِيدُ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وَهَبَ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وَهَبَ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ِحَز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أَب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هْبٍ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وَلَدَت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مْرَأَة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لَد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غَيْرُهَا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57" w:hanging="0"/>
        <w:jc w:val="left"/>
        <w:rPr/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حَدّثَن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ُحَمّدٌ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زّهْرِىّ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position w:val="6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ُرْوَةَ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ضِى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نْهَ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الَتْ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دِم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َيْد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ارِث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ِنْ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رَسُول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ِ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يْتِى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أَتَ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زَيْد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قَرَع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ْبَابَ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قَام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32"/>
          <w:sz w:val="32"/>
          <w:szCs w:val="32"/>
        </w:rPr>
        <w:t>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يَجُر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َوْب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ُرْيَانً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أَيْته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ُرْيَانً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بْلَهَا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تّ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عْتَنَق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بّ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سَأَل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فَأَخْبَر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ِم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ظَفّرَه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ُ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.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رْفَةَ</w:t>
      </w:r>
    </w:p>
    <w:p>
      <w:pPr>
        <w:pStyle w:val="Normal"/>
        <w:spacing w:lineRule="atLeast" w:line="240"/>
        <w:ind w:left="0" w:right="57" w:hanging="0"/>
        <w:jc w:val="left"/>
        <w:rPr>
          <w:rFonts w:cs="Traditional Arabic"/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تَلَ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يْس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ُ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ْمُحَسّر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تْلا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نِيفًا؛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بَط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ِجْلَيْ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بْلا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ثُمّ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رَبَطَهَا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عِيرَي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جُوز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كَبِيرَةٌ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تَ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عَبْد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سْعَدَةَ،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وَقَتَل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قَيْس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نّعْمَا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سْعَد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حَكَمَةَ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مَالِك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ْنِ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بَدْرٍ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. </w:t>
      </w:r>
    </w:p>
    <w:p>
      <w:pPr>
        <w:pStyle w:val="NormalWeb1"/>
        <w:widowControl w:val="false"/>
        <w:bidi w:val="1"/>
        <w:spacing w:lineRule="atLeast" w:line="240" w:before="0" w:after="0"/>
        <w:ind w:left="0" w:right="57" w:hanging="0"/>
        <w:jc w:val="left"/>
        <w:rPr>
          <w:rFonts w:cs="Traditional Arabic"/>
        </w:rPr>
      </w:pPr>
      <w:r>
        <w:rPr>
          <w:rFonts w:cs="Times New Roman"/>
          <w:b/>
          <w:bCs/>
          <w:position w:val="6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 w:before="2" w:after="2"/>
        <w:jc w:val="both"/>
        <w:rPr/>
      </w:pP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و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ابْنُ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إسْحَاقَ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99CC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color w:val="0099CC"/>
          <w:sz w:val="32"/>
          <w:szCs w:val="32"/>
          <w:rtl w:val="true"/>
        </w:rPr>
        <w:t>:</w:t>
      </w:r>
    </w:p>
    <w:p>
      <w:pPr>
        <w:pStyle w:val="Normal"/>
        <w:spacing w:before="2" w:after="2"/>
        <w:jc w:val="both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سْحَاقَ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دِم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َيْ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ارِث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آ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مَس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ُسْل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َنَابَة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غْزُو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زَارَةَ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سْتَبَل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ِرَاحَتِ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َث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زَار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َيْش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قَتَل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وَاد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قُرَى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أَصَاب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هِمْ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قَتَ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يْس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مُسَحَّ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يَعْمُرِي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سْعَد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كَم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لِك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دْر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أُسِر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رْف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اطِمَة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بِيع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دْر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جُوز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بِيرَة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لِك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دْر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بِنْت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هَ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عَبْ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سْعَدَةَ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َيْ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ارِث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يْس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مُسَحَّ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قْتُ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رْفَةَ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قَتَل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تْل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ِيفًا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دِم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ابْنَة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رْفَةَ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بِا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سْعَدَةَ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" w:after="2"/>
        <w:jc w:val="both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رْف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ِسَلَم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أَكْوَعِ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صَابَهَ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يْت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َرَف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وْمِهَا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عَرَ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عَز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رْف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ِد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)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سَأَل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َلَمَةُ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وَهَب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هُ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أَهْدَا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ِخَالِ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ز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هْبٍ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وَلَد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زْنٍ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/>
          <w:b/>
          <w:bCs/>
          <w:sz w:val="32"/>
          <w:szCs w:val="32"/>
          <w:rtl w:val="true"/>
          <w:lang w:val="fr-FR"/>
        </w:rPr>
      </w:r>
    </w:p>
    <w:p>
      <w:pPr>
        <w:pStyle w:val="Normal"/>
        <w:spacing w:before="2" w:after="2"/>
        <w:jc w:val="both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fr-FR"/>
        </w:rPr>
        <w:t>***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سر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رف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ُتلت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تجر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فواج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تول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سعداء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كثر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آخر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نضوو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واء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بليس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شقياء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ظلمات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مغلوب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حادي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16"/>
          <w:szCs w:val="16"/>
        </w:rPr>
      </w:pPr>
      <w:r>
        <w:rPr>
          <w:rFonts w:cs="Traditional Arabic"/>
          <w:b/>
          <w:bCs/>
          <w:color w:val="CC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ض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ح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ع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eastAsia="ar-SA"/>
        </w:rPr>
        <w:t>***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ت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ت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ش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ز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نتشا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شو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جن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تق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تز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صل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يا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الع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سب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د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ته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ت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ش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أ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ؤز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جيو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ن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ت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ناق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حاق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تحت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أحشاؤ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غيظ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يز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ب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ظل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غ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خي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أنق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خالي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أن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كا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  <w:lang w:eastAsia="ar-SA"/>
        </w:rPr>
      </w:pPr>
      <w:r>
        <w:rPr>
          <w:rFonts w:cs="Traditional Arabic"/>
          <w:b/>
          <w:bCs/>
          <w:color w:val="CC0000"/>
          <w:sz w:val="48"/>
          <w:szCs w:val="48"/>
          <w:rtl w:val="true"/>
          <w:lang w:eastAsia="ar-SA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ثاني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  <w:lang w:eastAsia="ar-SA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البداية</w:t>
      </w:r>
      <w:r>
        <w:rPr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  <w:lang w:eastAsia="ar-SA"/>
        </w:rPr>
        <w:t>والنها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ظلا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/>
          <w:color w:val="FF0000"/>
          <w:sz w:val="32"/>
          <w:szCs w:val="32"/>
          <w:rtl w:val="true"/>
          <w:lang w:eastAsia="ar-SA"/>
        </w:rPr>
        <w:t xml:space="preserve">*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سبح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ص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ماك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أن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غ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غتد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...</w:t>
      </w:r>
      <w:r>
        <w:rPr>
          <w:rFonts w:cs="Traditional Arabic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حفظ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إ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ال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رس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أ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مح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بي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لي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كنها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زي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ه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ت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هل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د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جاه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ه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إع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كل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بتغ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يواجه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حار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بغي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ز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فس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00"/>
          <w:sz w:val="48"/>
          <w:szCs w:val="48"/>
        </w:rPr>
      </w:pP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مناور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الثالثة</w:t>
      </w:r>
      <w:r>
        <w:rPr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color w:val="CC0000"/>
          <w:sz w:val="48"/>
          <w:szCs w:val="4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أ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ش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أ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ِ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َ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سَالَ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Cs/>
          <w:color w:val="0099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ـَأَيّ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ّبّ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ِسَالَ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ث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ـ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يـ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ـحر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ـل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ف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ـ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ـ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ـ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ـ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ـ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ثن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ـ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ـح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ـ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ـ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ـ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ـ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البلاغ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ـ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ُبْدِيَ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قِبـ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ّا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احَبْتُهُمْ</w:t>
      </w:r>
      <w:r>
        <w:rPr>
          <w:rFonts w:cs="Traditional Arabic"/>
          <w:b/>
          <w:bCs/>
          <w:sz w:val="32"/>
          <w:szCs w:val="32"/>
          <w:rtl w:val="true"/>
        </w:rPr>
        <w:t>»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ـ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ّ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ّـ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حِد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ْنَعُ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ـجْتَـمِ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ـ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سُ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_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ـ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َتَهُ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ـ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ـ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َ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ـحْرُسُونِـ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ـ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صَمَنِـي</w:t>
      </w:r>
      <w:r>
        <w:rPr>
          <w:rFonts w:cs="Traditional Arabic"/>
          <w:b/>
          <w:bCs/>
          <w:sz w:val="32"/>
          <w:szCs w:val="32"/>
          <w:rtl w:val="true"/>
        </w:rPr>
        <w:t>»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َـ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ر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ـ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ْـحَق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ـمَلاحِقِكُمْ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صَمَنِـ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اسِ</w:t>
      </w:r>
      <w:r>
        <w:rPr>
          <w:rFonts w:cs="Traditional Arabic"/>
          <w:b/>
          <w:bCs/>
          <w:sz w:val="32"/>
          <w:szCs w:val="32"/>
          <w:rtl w:val="true"/>
        </w:rPr>
        <w:t>»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ـح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ـ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فْعَ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الَت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ثن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ـ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ـ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جر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ـي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ْصَرِفُو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صَمَنِـ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م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ـ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ـ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ـيـ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قـ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ـح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ـ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ـ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اسِ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ْـيَخْذُلْنِـي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ت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غ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ـيّ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ـ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ـيّ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مثن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ـ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ـي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ميـ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ـ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ّ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س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لّغ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ْزِ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ـ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كَ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قُ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ـ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ك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َعْصِمُك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ـ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منع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ِرِينَ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ـ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ـ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ـ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ـ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Cs/>
          <w:color w:val="0099C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تخ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بد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تخش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خشا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ب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ّ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ط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ؤو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raditional Arabic"/>
          <w:b/>
          <w:bCs/>
          <w:sz w:val="32"/>
          <w:szCs w:val="32"/>
          <w:rtl w:val="true"/>
        </w:rPr>
        <w:t>.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ماء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راض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حر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ب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ائ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ق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رس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صرف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ضم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ف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ظ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صم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بعث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صم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إنس</w:t>
      </w:r>
      <w:r>
        <w:rPr>
          <w:rFonts w:cs="Traditional Arabic"/>
          <w:b/>
          <w:bCs/>
          <w:sz w:val="32"/>
          <w:szCs w:val="32"/>
          <w:rtl w:val="true"/>
        </w:rPr>
        <w:t xml:space="preserve">»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ر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مو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ذ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ب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»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بلّغ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33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شم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لط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دا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س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تبع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س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ص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ظ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ستيقظ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لت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نع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ث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سا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ر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ر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ذ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ر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ل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رس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خ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س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س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صرف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ع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صوها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>]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سط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ك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سط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ك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99CC"/>
          <w:sz w:val="32"/>
          <w:szCs w:val="32"/>
        </w:rPr>
      </w:pP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عطية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99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C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لاحق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م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خذل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صم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ص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_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FF"/>
          <w:sz w:val="52"/>
          <w:sz w:val="52"/>
          <w:szCs w:val="52"/>
          <w:rtl w:val="true"/>
        </w:rPr>
        <w:t>﴿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رَبَّنَ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آمَنَّ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بِمَ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أَنزَلَتْ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وَاتَّبَعْنَ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الرَّسُولَ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فَاكْتُبْنَ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مَعَ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GA Rasheeq Bold"/>
          <w:b/>
          <w:b/>
          <w:bCs/>
          <w:color w:val="008000"/>
          <w:sz w:val="52"/>
          <w:sz w:val="52"/>
          <w:szCs w:val="52"/>
          <w:rtl w:val="true"/>
        </w:rPr>
        <w:t>الشّ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rtl w:val="true"/>
        </w:rPr>
        <w:t>﴾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فـ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7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ي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00" w:before="240" w:after="60"/>
      <w:ind w:left="624" w:right="624" w:hanging="0"/>
      <w:jc w:val="left"/>
      <w:outlineLvl w:val="0"/>
    </w:pPr>
    <w:rPr>
      <w:rFonts w:ascii="Arial" w:hAnsi="Arial" w:cs="Traditional Arabic"/>
      <w:b/>
      <w:bCs/>
      <w:kern w:val="2"/>
      <w:sz w:val="28"/>
      <w:szCs w:val="33"/>
      <w:vertAlign w:val="superscript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bidi w:val="0"/>
      <w:spacing w:before="100" w:after="1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47:00Z</dcterms:created>
  <dc:creator>أبو يوسف محمد زايد</dc:creator>
  <dc:description/>
  <cp:keywords/>
  <dc:language>en-US</dc:language>
  <cp:lastModifiedBy>***</cp:lastModifiedBy>
  <dcterms:modified xsi:type="dcterms:W3CDTF">2006-03-17T04:17:00Z</dcterms:modified>
  <cp:revision>146</cp:revision>
  <dc:subject>السيرة</dc:subject>
  <dc:title>                                    مناورات الأشقياء  لقتل خاتم الأنبياء</dc:title>
</cp:coreProperties>
</file>