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ind w:left="0" w:right="0" w:hanging="0"/>
        <w:jc w:val="center"/>
        <w:rPr/>
      </w:pPr>
      <w:r>
        <w:rPr>
          <w:rFonts w:cs="Simplified Arabic"/>
          <w:b/>
          <w:b/>
          <w:bCs/>
          <w:i/>
          <w:i/>
          <w:iCs/>
          <w:color w:val="FF0000"/>
          <w:sz w:val="27"/>
          <w:sz w:val="27"/>
          <w:szCs w:val="27"/>
          <w:rtl w:val="true"/>
          <w:lang w:bidi="ar"/>
        </w:rPr>
        <w:t xml:space="preserve">تم تصدير هذا الكتاب آليا بواسطة المكتبة الشاملة </w:t>
      </w:r>
      <w:r>
        <w:rPr>
          <w:rFonts w:cs="Simplified Arabic"/>
          <w:b/>
          <w:bCs/>
          <w:i/>
          <w:iCs/>
          <w:color w:val="FF0000"/>
          <w:sz w:val="27"/>
          <w:szCs w:val="27"/>
          <w:rtl w:val="true"/>
          <w:lang w:bidi="ar"/>
        </w:rPr>
        <w:br/>
      </w:r>
      <w:hyperlink r:id="rId2" w:tgtFrame="_blank"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(</w:t>
        </w:r>
        <w:r>
          <w:rPr>
            <w:rStyle w:val="InternetLink"/>
            <w:rFonts w:cs="Simplified Arabic"/>
            <w:b/>
            <w:b/>
            <w:bCs/>
            <w:i/>
            <w:i/>
            <w:iCs/>
            <w:sz w:val="27"/>
            <w:sz w:val="27"/>
            <w:szCs w:val="27"/>
            <w:rtl w:val="true"/>
            <w:lang w:bidi="ar"/>
          </w:rPr>
          <w:t>اضغط هنا للانتقال إلى صفحة المكتبة الشاملة على الإنترنت</w:t>
        </w:r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)</w:t>
        </w:r>
      </w:hyperlink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نثو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قواعد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حم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هاد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ب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له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زركش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بو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ب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له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لاد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745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/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فا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794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حقيق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.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يسي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ائق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حم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حمود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ا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زار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وقاف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الشئو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سلامية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1405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كا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ويت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د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جزاء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3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وض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و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ه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ش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ري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ص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ص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ص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س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ق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لاق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ضا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ص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1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ص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ه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ث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ي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ي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د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ي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1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هواء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رض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بناء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اب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ه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ر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ئ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ز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هذ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ف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نف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تن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غ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ا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ك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بيت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1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واج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تعلق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با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لاز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ز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ظ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د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1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ثان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و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ي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ق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تق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سد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ر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ص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ء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1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ضا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م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ز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س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يجز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ق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عت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ضو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ع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ز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في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تلاف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1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ت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في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غ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و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ا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زأ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ت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ي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ا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ط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م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ا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ي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ش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را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1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ز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ت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ض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و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ك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ض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جح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2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و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ز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ض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ق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ف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ا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ز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ز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اخ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اخ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ئ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ثان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و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2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احر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ست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خ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ب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ئ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دث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2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تا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آ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2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ي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د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قض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ا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ش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حل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ا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باي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2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باي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أج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رث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اي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ورث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ث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ا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صح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ور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وي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ر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ين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2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ار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ور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نبي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ر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ت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ص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زو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2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ر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م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با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يف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ر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وثائق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علق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لأعيا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ره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كفي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شهاد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قال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إما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و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وث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ق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ور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ج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س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ع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يدخ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2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ثا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حض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ف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ل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وص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ا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قو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قا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رؤ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ع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ثي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يد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ي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ص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ا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ؤ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وطء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تعلق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با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طئ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2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اط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طو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ط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وطو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ط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ط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ع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ت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2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ب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ض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ض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ش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ش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ذ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ت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ش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ب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ر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و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ط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و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ع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3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ال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ط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ر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ه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ط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ب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ش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ط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ر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ط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م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ط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ط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صي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3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تح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غتس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ب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د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ض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ت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خ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ا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ط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ب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لد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3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ر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ت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ب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برسق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ا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د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ب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ع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ب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ي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ا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وط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و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وعا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د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3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رج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ه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و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رج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رج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ور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ختي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ختي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وع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3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س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ط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وط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ذ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ؤ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دل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ؤ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س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ح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ن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ر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ه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ع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صو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ستب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مل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3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استمتا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ن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مت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با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ا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عت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فض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ل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غص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ل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و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و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ؤ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طء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3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ور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ص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ر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ت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تن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ب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د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باي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د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ا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ؤ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و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3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ق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شيء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ه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نز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ز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ذلك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طر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ك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قب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صطخ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3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تح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ض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خ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را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ف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ي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ف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قه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جد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ل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خ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ش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فر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ز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وق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3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ج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ور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ه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ح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طل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ط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ث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جز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4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م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م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ب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ط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م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ض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حص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اع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ك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م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4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ر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ض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س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م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كش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ك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ك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ذ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دني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ض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عت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4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د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ل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و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حاب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ز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زا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ض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ئب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4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ح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لح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د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ض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را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ه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و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فك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د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و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و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ب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زو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ض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ل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4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غ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ض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زو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هي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ض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ب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ح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ولا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خاص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قو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ل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ع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زو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زو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ه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ذ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لا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طف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ك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ه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زو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4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تزو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ا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ول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تعلق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با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ور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ك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ك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ب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ك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ت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و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ت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ت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ض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ا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4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اب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ر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ظ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ث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اب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ء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و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خام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ز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ساد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ساب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ب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4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ي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ي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لدأ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ثناؤ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ي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و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نا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ي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قت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عت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4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ج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د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ب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ج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ا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ي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ص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لو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لو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ه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ز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ع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4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ر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تدرب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شرف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ل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ب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اك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لظ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لظ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ض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يا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ق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ق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5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ض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ظ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غلي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لإ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ي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ض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ي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ا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ا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خس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ت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ج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لظ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ت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ل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نز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ف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حق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نز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5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خنز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نز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ك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ب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ط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ك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ض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ز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ض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ب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ل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ط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5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ه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ه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ص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ص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ع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ا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ا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ق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و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د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ا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كا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و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ض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ع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ض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ذو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5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ص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ب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ض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أ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ي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خ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ضاب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ض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ض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5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ز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ت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غلي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ص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ه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بو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ق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ي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ي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ج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ي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غز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ي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يتع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ره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جز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ستي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ص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د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د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ذ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5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د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ت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ر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فع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ف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د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غ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زإد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أخ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ق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ا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غر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ح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لغ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استي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ض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استي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كا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ذ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تا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د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ع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5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و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ي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ب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ما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ض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م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ل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ت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ت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5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ص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ئ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5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ت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با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ح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ف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و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ست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و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5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ه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ل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روض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ف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ن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ئ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غ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غر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ف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6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ب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لك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ض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بع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ع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عق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ظ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مع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ئ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6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ت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ق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ا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ت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ي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ط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ئ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ت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ش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دل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أ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ع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رث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6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ش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ت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س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ش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ن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6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إحد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ز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ط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ه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ظ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قي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ق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خذ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ت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ا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ش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ت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6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ناز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ج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ور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رج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ط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ي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ط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ل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ر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ص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ن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ر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سل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س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6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ئ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ن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ع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ئ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و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د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غا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ص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ح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م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ن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ع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ا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اق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راقت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6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غ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ط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نج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ه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ا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ب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فت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كبي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مو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خ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خ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خ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قا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ف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و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يب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6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يت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ه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ور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ه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ت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حر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طل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حر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طلو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لي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طاؤ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ز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عط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استمر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6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دخ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قو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ضعي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دو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خ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ا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ور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خ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ش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عف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ش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ي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قس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س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حس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ر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ق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ي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د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ب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6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ط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ط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ي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ي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ر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ح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ح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و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ور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خ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ض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لق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7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ق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تص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ي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راه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س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ك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ك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لا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عف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ز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س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ستوائ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تص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ي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تص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ك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كو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ستوائ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ا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مين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7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ي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لاحق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ابع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لي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ا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ر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ره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ث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ض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غتف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ابتداء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غتف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د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تف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ت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س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عق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ك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ش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م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ئنا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7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تحق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ل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ش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م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ن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ق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ف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ستول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ا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باع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ب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ت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تف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ص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7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ت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غتف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دوا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غتف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ضو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ه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ه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ز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د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ه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سا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تداء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7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غتف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ج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ق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دف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دا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ي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ا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م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ل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قو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اب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ا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ا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ا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أ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ع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7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غتف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شيء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ذ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كا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ابع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غتف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ذ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كا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قص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م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ش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ا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خ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ب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رض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غت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ت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ذ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نظ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ل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7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ص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ا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ئ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ك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غتف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عام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اق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غتف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ي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ط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خ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خ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ق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خا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ق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خ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ق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خ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ف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ي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تي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7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إحد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ق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ه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س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غتف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عام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كفا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غتف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غيره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أليف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ه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غتف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قو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ضمن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غتف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استق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غت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ض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م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ض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براء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7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حدا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ل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ف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ق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غتف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فسوخ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غتف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بتداء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سب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غتف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ن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انفرا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غتف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ن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اجت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ئ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ر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ت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ن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د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ب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7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يقي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ط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ا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ا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ط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ا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يمي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ه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باح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8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أ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د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د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م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ي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د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م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م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ور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رو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د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ذ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ثان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س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ظ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ح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س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م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زو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لف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8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ب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ل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ذ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ذ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ذ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فس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د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بض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ك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ذ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ن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8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ذ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ر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فس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لز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ض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اب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ك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لز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ظائ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ذ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جو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ط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اد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س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عط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ظ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8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غل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ي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ج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ع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ر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حد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ف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د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ج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ام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8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ث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د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ناز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رو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ذ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ر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حض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د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ن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ت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ظل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ح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ف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ور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وي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س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س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و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ع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8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ق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فا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ا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ت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ي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وي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وي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وي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ت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8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ط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أ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ل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ل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ف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ل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يهو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8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م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ل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ظ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ك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ظي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ظي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ك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ب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كف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ك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ج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ي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اب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د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ت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ح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8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ل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ب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الر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ز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ض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حت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م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ك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ا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لي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و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ه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د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8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كتس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ت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يب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م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و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ور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ستحب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م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ض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9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بي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فس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ر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و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ر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لق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د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ن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بي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ن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اق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ن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ز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رفي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ت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ب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9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قواع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خت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ل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ن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ت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ز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و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د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لت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اع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تم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ع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وض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ت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خ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وض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ف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ض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اك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9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ف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ز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ن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ز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ذ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ز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ذ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ز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ط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ف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ي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ر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لأ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ذ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ذ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ق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ف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ذ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ق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س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م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و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لا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إسق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زو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ض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ئ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9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ستن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ظائ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و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ور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نبا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ف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9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ئ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خل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خ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جب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و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ا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فض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ل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ي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ل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تن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غوب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9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ر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ت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جا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ز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د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ز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خ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خ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ائ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ط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ز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9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ز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خ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رج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جو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خ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ز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ت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ص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ت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فع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مو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نه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ن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أمو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طع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ي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جتنب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م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د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عا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ا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ي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امح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9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ه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صو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م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م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مو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ه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طار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ار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طار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نا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ا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ف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ر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صف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وء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9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ض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وض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ض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ش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ق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متح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حي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ذ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خ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9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زه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ك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ع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ه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كع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ش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تح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ي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ط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ط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ت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ت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ش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40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ز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طئ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هز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ض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ر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ط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ر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ج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تح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ر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مي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را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40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س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م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و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ا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ب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ا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زو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را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صن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اني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ر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جع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ض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40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شك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در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ضائ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شائ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هذ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ل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تق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د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ا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ل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غالط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ت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40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وي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ناث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ف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الط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ف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ي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خ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ف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ج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ق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د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ال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د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40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نكت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جد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ق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ل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يا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فه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40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م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تا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ئ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س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غف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ال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غف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م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كي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40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mela.w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1:34:00Z</dcterms:created>
  <dc:creator>www.arabswell.com</dc:creator>
  <dc:description/>
  <cp:keywords/>
  <dc:language>en-US</dc:language>
  <cp:lastModifiedBy>www.arabswell.com</cp:lastModifiedBy>
  <dcterms:modified xsi:type="dcterms:W3CDTF">2008-03-10T11:34:00Z</dcterms:modified>
  <cp:revision>2</cp:revision>
  <dc:subject/>
  <dc:title>المكتبة الشاملة - المنثور</dc:title>
</cp:coreProperties>
</file>