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جما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صاب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قوا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صحابة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خلي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كيكلد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لائي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لاد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694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/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فا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761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قي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ليما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شقر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ا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جمعي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حي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راث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سلامي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1407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كا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ويت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د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جز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1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قدم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ؤ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ص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ص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ع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ا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د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ه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ق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د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يض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ل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ز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ف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اسع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راف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ط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صحاب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شته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ينه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ميع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ن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و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ر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ا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ر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و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فرائ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ر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وا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ظ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ز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ص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ط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ب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ر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س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را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ر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ثان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را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ي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و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حت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اق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م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د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قو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ك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ثا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ثال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ب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عتق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د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ص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مي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م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ط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د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ه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ء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طلآ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و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طل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تم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ق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ص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ذ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ت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حت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و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و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راؤ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آ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تدل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ت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ظه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ع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و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تب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صول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و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رات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جما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كو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او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ثا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ب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ثال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تم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ب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افق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اب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م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د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شت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ف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ط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صحاب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طل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ي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غير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ع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نتشار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ينه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مع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ل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ش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ش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ه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ط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م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نتشا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مح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ل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ف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ب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قي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ط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صحاب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شته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خالف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د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ق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ك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ذ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ز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و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ر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زد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ا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ت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ت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با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و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ي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تدئ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أ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خب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ب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نك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قو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ض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و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ن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راؤ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را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ف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ل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جم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وي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ساو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د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ص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ق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ص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قلي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ل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ب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م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ا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و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ور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ا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ت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ت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ت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ت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ق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ص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لي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لي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و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و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د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قو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ت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رتب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تفا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لف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إحت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ش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د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واج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نته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ش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حص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ثان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ج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أ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د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ت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ا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د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ف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ه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و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تراض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ن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راض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ظ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ع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ع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ص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ش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ش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د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س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واج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دث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فه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غ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واج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ب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اص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ص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ش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د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ج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ار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ت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ر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ج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رتب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تفا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ب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ك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عم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ض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اض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ج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ج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ت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ت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ؤ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ش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م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ش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هو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رتب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و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ح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لف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ربع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ش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ؤ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ف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ج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د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ض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جاو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رتب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بع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طل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ا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م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ف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ن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ت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ف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اص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د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ف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يعو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اب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ج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ص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ج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د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تد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حت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ن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و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ز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ثا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تد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ال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ائ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د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تد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وث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ب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و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ت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تد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ر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ق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ز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ان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ن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ه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و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رك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ج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ه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ف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جتهد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صي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أ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د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ض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ر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رؤ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ح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صي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هت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س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راض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دي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اء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يخ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ت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ط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عد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م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ط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ع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ي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ن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عا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ه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ت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ض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ه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طل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ض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ص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ئ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قا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د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ع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م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ت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ع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ق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زع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.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م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تنب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ضي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د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ر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ر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ذ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ت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لال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تب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س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ج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ش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ا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أي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ص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اق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ك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ع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ل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صاص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فض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رتب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امس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صحاب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خال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د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ش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د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ر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ج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ب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صحاب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عتض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ف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ساو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ار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ج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ر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ائ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ر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ر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ظهو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عي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ب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ل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رب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بر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ا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ب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ز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ج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ط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ب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ختل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صحاب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ك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ول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م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ح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خ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ج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ي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ق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و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و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ث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ز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ي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ي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ر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ش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ج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ن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ص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ط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ر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ه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ا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ب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ش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ف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صحاب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خال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خ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وح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ن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س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خصيص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ق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خ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ت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د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ك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م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ول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ف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ق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خ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ي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خصي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نا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ب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ب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بد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ت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ا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ا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ث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م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ب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و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غس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ث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د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د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ب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و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خال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س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خ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حتي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ا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ك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ب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ض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وا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ائد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نذن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ه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او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خ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وسط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ع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ر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أل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زو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ز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ك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ذ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ض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ز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ف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ت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ج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ي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ه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ط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ه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ا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م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ث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1:31:00Z</dcterms:created>
  <dc:creator>www.arabswell.com</dc:creator>
  <dc:description/>
  <cp:keywords/>
  <dc:language>en-US</dc:language>
  <cp:lastModifiedBy>www.arabswell.com</cp:lastModifiedBy>
  <dcterms:modified xsi:type="dcterms:W3CDTF">2008-03-10T11:31:00Z</dcterms:modified>
  <cp:revision>2</cp:revision>
  <dc:subject/>
  <dc:title>المكتبة الشاملة - إجمال الإصابة</dc:title>
</cp:coreProperties>
</file>