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9"/>
      </w:tblGrid>
      <w:tr>
        <w:trPr/>
        <w:tc>
          <w:tcPr>
            <w:tcW w:w="8139" w:type="dxa"/>
            <w:tcBorders/>
            <w:vAlign w:val="center"/>
          </w:tcPr>
          <w:tbl>
            <w:tblPr>
              <w:bidiVisual w:val="true"/>
              <w:tblW w:w="50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110"/>
            </w:tblGrid>
            <w:tr>
              <w:trPr>
                <w:trHeight w:val="600" w:hRule="atLeast"/>
              </w:trPr>
              <w:tc>
                <w:tcPr>
                  <w:tcW w:w="8110" w:type="dxa"/>
                  <w:tcBorders>
                    <w:top w:val="single" w:sz="6" w:space="0" w:color="04369B"/>
                    <w:left w:val="single" w:sz="6" w:space="0" w:color="04369B"/>
                    <w:bottom w:val="single" w:sz="6" w:space="0" w:color="04369B"/>
                    <w:right w:val="single" w:sz="6" w:space="0" w:color="04369B"/>
                  </w:tcBorders>
                  <w:shd w:fill="DEE7F3" w:val="clear"/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 xml:space="preserve">http://www.shamela.ws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110" w:type="dxa"/>
                  <w:tcBorders/>
                  <w:shd w:fill="7E98CB" w:val="clear"/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Cs w:val="30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تم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إعداد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هذا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لف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آليا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بواسطة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كتبة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شاملة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</w:r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EBF7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سراج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وهاج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متن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منهاج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علامة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زهري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غمراوي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سنة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ولادة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سنة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وفاة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معرفة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للطباعة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والنشر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سنة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نشر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مكان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نشر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عدد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أجزاء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</w:p>
        </w:tc>
      </w:tr>
    </w:tbl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عن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ه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ن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ج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ب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ر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خر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ضر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ه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ا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المو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د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ط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د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ج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ق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ا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دو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جا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قا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ص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أجر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ن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ب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قا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جاس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لحة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54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ح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تن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ا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س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ج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ا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ق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تي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ت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طلق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تي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دف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ت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الص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ع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ا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قا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عدالظ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قا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54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=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=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ج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=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ت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ئ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ق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ام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ذ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ط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قا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م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م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ل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ا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ق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قب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س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ق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ئ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ق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اسو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خ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د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خ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ف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54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ز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ز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ف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أ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ج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ر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مت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ز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ؤد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دخ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ت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ظ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د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55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س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ك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ح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ا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غ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م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قض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ل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بلغ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قض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ي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ي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ؤ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ج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إه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طأط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ض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زمت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ض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ح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و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د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و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ب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تؤ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س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ل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ي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ن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ل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زائ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ي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ضي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قا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ي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س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ام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55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لأ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ي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ي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ي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ق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ي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ا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ض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اب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اب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ع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ي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ئ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ش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قا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ش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ا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خ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لز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ف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و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لز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ر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نمن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جو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ث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الق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ئ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ث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ي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قا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تح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55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ل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ك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بق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نائ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نائ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قا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من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غ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ك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م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ذ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رك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ش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ج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ق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ؤ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ذ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ل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الغ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ا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ب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ؤ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ز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ي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ي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ي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النح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ر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ن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اق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ي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خا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تل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ن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ج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نت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ه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ل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55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نتق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نت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ت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نت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لاغ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س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ر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لاغ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ف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ا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ح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ق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ئ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ق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بل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ائ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ضع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ضع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از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قا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ظه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فس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ر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55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ذ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صئ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ض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ا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غ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كن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ك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نت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ز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ق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خيان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بلغ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أ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ر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ت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ط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قا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ر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ل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قا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55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ر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=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=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ذبائ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ب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بو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ذ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ك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ف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ذب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بع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ه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ل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عا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ص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ك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بيح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كح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و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بي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س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آ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ب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و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و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ه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ب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ح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ف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ك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قا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و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ت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خل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55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فاك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ي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ر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ا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قا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ط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ل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حش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ر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ب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ب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ع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ق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إرس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رس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ي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ا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و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ع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ق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ك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ر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ذف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س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ص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ب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ذب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قص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ص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ف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ض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ف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ب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55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جر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ف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ض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ب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ض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ب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ر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ش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ن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ق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ئ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س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دج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ق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ح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ب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ف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تعذ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ب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و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خ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ع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ع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ذ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ئ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ك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يس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ب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ن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ذا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ف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ه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بي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ب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س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ب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ب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ق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ي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ج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55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ج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ش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ف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تص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ص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بن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خن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ب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جر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ث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شت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ب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ه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ط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و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ك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ا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ز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ار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ت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إرس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قا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ر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قا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قا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س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ط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قا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ا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ر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ت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ق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ر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ا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55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ز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ج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قو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ي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رس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غ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ع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خ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ت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قا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ز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أ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ا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ص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ي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ح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قا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ب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ج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ف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بإ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بوقو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لص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بالج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قف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و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قا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انف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ارس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رس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س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ر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56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ج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ع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ي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غت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قا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ت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ا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ط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اق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ف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ف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ف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ذبو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ف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طع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ف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ر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ض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ف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ذف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ف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ف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ت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=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ض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= </w:t>
        <w:br/>
      </w:r>
      <w:r>
        <w:rPr>
          <w:b/>
          <w:b/>
          <w:bCs/>
          <w:rtl w:val="true"/>
          <w:lang w:bidi="ar"/>
        </w:rPr>
        <w:t>ب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م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س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خفي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ح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ض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ؤك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ال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جعلته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56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ض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ري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ف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ب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ليشه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ض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ذ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ن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ز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ض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خ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جز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بع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ش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ب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فض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ض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ع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ط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ض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ز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قط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ز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ز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جن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قط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و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خ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ق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قا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ا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ض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ف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طب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يف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ض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ش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ي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56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ض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و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ع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طب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نا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ت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ت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ش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ب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ب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نذ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ل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ا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ز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ذب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ض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ب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قا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د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لتض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ض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ب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قا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ذب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ض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غن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غن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ليك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ر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ل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ر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56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أ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ع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ض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ض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ل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ف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ا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تأ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س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ا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ت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اه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ي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تن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الأض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سن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خ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طب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ل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سم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ح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ب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ت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ذه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ع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يم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س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مض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ىء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56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=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= </w:t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ي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يش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ب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اس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ف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خن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الب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ك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ضف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ر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س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ور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خط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ضف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ع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ط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سلح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ع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ف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ح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حي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خ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م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ظ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ع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ب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أ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س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د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ح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خ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أ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ذ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ا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عق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م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56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حد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أ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ض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ع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خ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غا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غ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ق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غ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غ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طا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ر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د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ف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و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ندل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ز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ص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غ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ا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ز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ا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خط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ف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ف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طو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ن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ش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خنف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ك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مت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لب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ر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ط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ا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اج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و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ك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تطاب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و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بث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و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ئ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سم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ب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ك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ائ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تع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ز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ف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طاه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نج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56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ح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ج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نا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خا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حج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ن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ك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نا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طع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ع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اض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ف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ب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ذ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س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ب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و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و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مي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ف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ض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ل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م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عا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م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م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ج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ض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م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ج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ض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ا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تأ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ح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ت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و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غ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ا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س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عص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56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ع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بنس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ع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قا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غ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ض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ط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ط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ي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ع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=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اض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= </w:t>
        <w:br/>
      </w:r>
      <w:r>
        <w:rPr>
          <w:b/>
          <w:b/>
          <w:bCs/>
          <w:rtl w:val="true"/>
          <w:lang w:bidi="ar"/>
        </w:rPr>
        <w:t>المس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اض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م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ذ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مناض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ض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ش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ا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رم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ر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جن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المد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ن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ض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لج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بن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سب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طرن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تم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56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وق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ع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قا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قا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اض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س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لت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تدئ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ساو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ع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ث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م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تعي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التع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د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خ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ب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د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ه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ساب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ح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خر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ر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رس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غ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آ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ح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ح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لمح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56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قا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مح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با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د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قا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نح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كت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خ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ن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و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ت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ناض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اض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إ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وائ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م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حا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ت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ابا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ط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نا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م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س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غ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ي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ش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ز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ق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ق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ضلة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57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بشر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ح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غ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د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د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د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اض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ناض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ت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ئي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ختا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صح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التر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ب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ق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ز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ز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غري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م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ز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ز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ز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ظه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ح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جا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از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از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ز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شخص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وائ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الس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ءو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و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و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انقط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انكس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حي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نص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ث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ش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ق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اسق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57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=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= </w:t>
      </w:r>
      <w:r>
        <w:rPr>
          <w:b/>
          <w:b/>
          <w:bCs/>
          <w:rtl w:val="true"/>
          <w:lang w:bidi="ar"/>
        </w:rPr>
        <w:t>ب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م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ط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ض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م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و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و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ر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الرح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ا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از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س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ذات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وعظ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ز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بري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شيئ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ا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ق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ب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ح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خ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عق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57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ع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س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فع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ض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أ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فع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خا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ر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و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مع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م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م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س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كرو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د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وك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الس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د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ال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د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57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كال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و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ذ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ذ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ت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ر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الظها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سو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قم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د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ا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ط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ح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لمدف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ا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ب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ب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حي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ز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ز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ا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ف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اب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قا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ظ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طع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التم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ج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عت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م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57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اك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ل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بد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غ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أ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مك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ل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ك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ك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قا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خ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ط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ط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است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ني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تد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ط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ذه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ط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ا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تدام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ستد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ي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تدا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وم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57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تدا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هل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ص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ط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ط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ح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ع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قا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م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د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خ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ل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ت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خ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ع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د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س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اع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ا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ك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خ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57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بي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ش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ذ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ني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ني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خ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ط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ج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ث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فظ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قا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ؤ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رؤ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ط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ب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زا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ائ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ج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ص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د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ح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أك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ك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ج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قا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تن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57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ش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ح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ا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قا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ا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ح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ن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ا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او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تن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ؤ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ي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و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ش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ئ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طح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بز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مي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بوخ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ح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وي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ج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بز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م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تن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بي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ك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قا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خب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حن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ع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ق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ذ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م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ي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ص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بل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بال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ب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ال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ب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ب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ئ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ذائ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ث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57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ستهل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ك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ا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ي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قا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ك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ث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ذنج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ز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ضر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ك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ث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مث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ب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بط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ط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ل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تن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ك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ل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ث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ص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ع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اختل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و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يأكل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اختل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يأك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م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ث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س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ق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يأك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57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ختي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ا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م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أقض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قار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ث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كث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الش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آ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س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ز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ه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ص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ه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ه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م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م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ؤ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يضر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ي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ن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نت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58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ضر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بو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يضر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ش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ش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ض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ض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عثك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ج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را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كبا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ح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ضر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ثك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د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ارق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ه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غر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ش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رأ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لغ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غر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فار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و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ر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وف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اق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قو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ه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خ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ال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آ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ى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58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ض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كم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ض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ب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أ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عم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ق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قا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قا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تن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مش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أ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ي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ك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58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=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=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ز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ا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قا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جي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ف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ف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ش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58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ل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ط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ذ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ح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أي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أغ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ح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ا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ئن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ت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تاب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ستئنا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ت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ط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ش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ض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ي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ش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با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ط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قو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ابق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ه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ت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وا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ش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ان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قا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ب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م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قا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58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عق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ه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ذ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م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ك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ذ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ي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ي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ت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ش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د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ش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م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قا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جزأ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قا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زأ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ك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ي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ضو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ستن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ن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ج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58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قا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من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د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ا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ز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ز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ب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ق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تعي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كع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ك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ك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ت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زأ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عي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ز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ئ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58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ك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ع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ع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ب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م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شي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ش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ط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ا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ح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=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=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ل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فت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ب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تو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ول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للمفض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لت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ن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ر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تا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تا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ه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ع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58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ع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ا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ي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ا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خ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غ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ج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ناس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سو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وا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م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م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ما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ل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ي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و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ل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ض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ق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ست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قا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ئ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اجته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ل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خل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58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جته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ت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خص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ك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ط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ك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ك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الل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قا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ض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قا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اع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قط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ب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ف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ع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ع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عز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س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58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قا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ع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وغ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ع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ل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فا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رأ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ع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قا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ع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نع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عز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ائ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ع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ئ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نع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ع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نعز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نع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ا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ا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نعز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عز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قا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رض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ب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ه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مع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ش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ص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م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عب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ع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ض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59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ج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ص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د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خب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فا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الت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با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قا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تفا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فا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ي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خم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س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ئ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وا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ظ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م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خص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غائ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ب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ص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ف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و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ص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د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اس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جو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ضعي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ص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ك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ت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س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ار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سج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س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ز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وف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ت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ترج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59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يف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خاص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شر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ر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ع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شت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ت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لتأد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ج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تعذ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ي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رز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ص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ئ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ا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ر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ال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دا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ب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ن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فت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ن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م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ب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ب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اله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ي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ه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ك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ق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ري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ش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قا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ذكو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س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ئ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  <w:br/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د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م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59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اش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جا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ض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س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ا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الاش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س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سخ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حد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اجته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سا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ق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ل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خ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ا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ا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ض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ق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د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عتما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ر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ر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فو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شهادة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59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يس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س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كلا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ط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جي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ك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ض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حب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لي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ض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قا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و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زد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ن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د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ساف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وفز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هيئ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ن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ف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ث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تخ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و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زك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ال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ل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فت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59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قا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زك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س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م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ل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د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ز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ز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ف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ز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بع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شر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د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ا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ذ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ج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عا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آ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فا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ج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د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د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ا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  <w:br/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ح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ح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ع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59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غ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ح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د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حلي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جر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ط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ر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ك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لو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ا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ض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غ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يستوف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س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ش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ك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محك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ن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ي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ل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خت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شه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ت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خ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م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ت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غائب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59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ك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ت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ت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نه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شاف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ض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ض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د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ض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سم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ت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عد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ب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ب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ئ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ئ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باه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عق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د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ئ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شتباه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ال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با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59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أ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ت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بع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شه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ت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س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ط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كف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د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ب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غائ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حض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حض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شهو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ض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عق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ض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م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حض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ح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حض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م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دع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دع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غ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ر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ب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طل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ط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59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يح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ض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ض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ض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ؤ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ل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ئ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غ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مس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س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ر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حا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وار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ز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ض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م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خ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ا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ض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حض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جو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ا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ك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ض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حض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م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حض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ع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ن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عز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ز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ستع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غ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ض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59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ل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ض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سما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ض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اض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ا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خب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خ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ئ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  <w:br/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ش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ي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و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قو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س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شت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و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ز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أج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أج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الأ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ز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ب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جو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سي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60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زو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من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الك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س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ي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ح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اح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ك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ك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د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ح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ث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ت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ت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ز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ص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يز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د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ك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ض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د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ض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س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حتز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التعد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60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ز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لث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ء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ج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خ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نو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ض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ست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ي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عب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ج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ن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د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ت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د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ر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قا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راز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ض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ج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د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و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غ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دع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س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ض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غ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60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ر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غ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س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ئ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ال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ط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ي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ق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ي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ط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الاستحق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=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= </w:t>
        <w:br/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ؤد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ذ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ن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جتن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إص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ق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ف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ك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ق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ص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قا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طرن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طرن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ن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م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ستم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لح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ش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بة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60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كطن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ن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ز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ستما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لا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و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ش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نش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ع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ح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ا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د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مرو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د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ك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م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كش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حض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ك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ح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ت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وقلن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لف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س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ك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طرن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غ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غ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د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ط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و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و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ش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ا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ق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ح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ن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ب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حج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ب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سقط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و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60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سقط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شه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ف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ضر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كا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د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ب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جر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ر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م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و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د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ه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قا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جر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د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حم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غر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و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شه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لشاه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قا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ل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ذ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قا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ج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أ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ني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غ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ر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ي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د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بت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ت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ف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بد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ف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س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غ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صل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60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ب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شه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ثن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تمح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رك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ع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قض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ص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ف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ش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حض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اه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ق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ق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س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ه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ب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ث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قري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و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ال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قل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ن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ع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ح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مح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60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ذ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سق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ط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ش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و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ت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ه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ل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ق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و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خ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رأ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ال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د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د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عس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ك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ص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وك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ص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ر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ك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ي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ج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رأ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ب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فر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رأ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رأ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ال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مرأ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د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طت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60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ولد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ي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تن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ي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قر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قا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ستر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ت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ر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ز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ص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إقر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ورث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ا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ص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ك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ر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ئ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ن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ض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ص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ستئن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ب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ب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ق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ع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ي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60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ن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ما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ؤد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ما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ن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و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ب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م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س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س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س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ق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كث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طؤ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م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60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طو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س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خ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ال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خ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س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كت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تفا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حم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ز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أعيا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ز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ا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ا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د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صح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6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ذو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تعط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ش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عذو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ز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أقا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د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حم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رع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ت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ع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فظ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ه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رع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ق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ر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وث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ف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داء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جن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اء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6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ف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ه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صل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س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مس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ئ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ك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ر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د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عد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عدي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[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ج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هاد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ج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ي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ج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ي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ق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ي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ك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ا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جل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م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ل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ز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و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م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م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ط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ز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ال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6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ل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كم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ك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هاد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رج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غر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د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ط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الس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رأ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ح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رج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ن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غ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ص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ق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61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ر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ص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=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=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أن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س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بي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تيف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ئ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د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واز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ستقل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ل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خ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ت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د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ب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أخ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ض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ف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61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ال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ت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تن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غ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صطلا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سل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ي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رتب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د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ق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ق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خا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شو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م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ض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ال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حي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ص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ض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جو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ق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ض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كا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ح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شا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ض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خ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ق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ق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لحق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61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ع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ب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قبا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ف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لي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ي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م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ر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إ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يم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او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ن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ن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ك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غ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ك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با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ه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من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ك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ز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ا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ق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أ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قرض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61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ض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دع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ي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ه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عت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ق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ق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ت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ال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ص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لي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ص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ح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لي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61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س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ق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آد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ال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أ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غلي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غل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د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غلي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ا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ض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ثبا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ط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ور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ر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ورث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يم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خ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لخ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61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يم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خلا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ف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فع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ي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ه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و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طلو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أ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د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ذ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مدع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لي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ف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قا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دع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نك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د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نك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ك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ك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ك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د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قي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كذ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قر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قط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61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رد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ا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م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م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إ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ه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زم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ج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ن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ح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ك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ق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ا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ح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أ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ن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ط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ش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دع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ط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عم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تن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طل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ا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ع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62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بي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ي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ق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ستن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ا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عت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ي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د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دع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قا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ي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رأ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ح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قا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اد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ال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صاح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د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رخ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أ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ساق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ق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62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صح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ر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ت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إقر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ست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ؤا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قر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ص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وجو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ب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رخ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ش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ئ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ح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شه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ب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ب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ب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ت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داع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جر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آجر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ين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رض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سق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اريخ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طا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ق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عارض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تساق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عت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ام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62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طال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رض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سقط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اريخ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ق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ر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أر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ا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يم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ت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ك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ر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عارض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تسق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م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رض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سق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ي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م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م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ي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يم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طل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لبين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اريخ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ق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ق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62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ن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رث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ئ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لت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شهاد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غا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ث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اخ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قر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ح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شت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ج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لج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ل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اع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ه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غ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ول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ازع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ظ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ط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شت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ط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ط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ط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ا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ط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ب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كو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قا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وطو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أ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دعي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رض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62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أ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طئ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زو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ط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از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تف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ل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=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=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ت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ق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ب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ج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ضا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ري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عت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ن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إيق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ن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ن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ذك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رق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تق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تاق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ن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و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ويض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62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بال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بر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عتق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ج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م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عتق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س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ري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س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ت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ت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تن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الإعت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ي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س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يل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ص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ك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عل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إعت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62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ي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غ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ري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م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قر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عت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ؤاخ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قر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ري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صي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ص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ش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عت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س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شري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نصي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أ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ص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س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وس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ط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ح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ج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د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صيب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فظ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ال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ل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وس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ت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ختي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ت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م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ت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ث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62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ع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ع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ر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س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ؤ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س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س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وس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ع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ب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ستغ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غ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محاب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م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د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ز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س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ه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ت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62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غ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د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ي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ذ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لث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ر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ق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س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ن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د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ذ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ء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خت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سه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ع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ئ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ئ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زي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زي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ال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62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ث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ق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وزي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ال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زء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ث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تم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لا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لا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ه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زء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و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ي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ت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ت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ق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ت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ت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س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ي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63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لك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س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مس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د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ستي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سر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ول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ص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تعص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ي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تق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ل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ت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ص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ل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ج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ي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ن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لي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63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و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ج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=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= </w:t>
        <w:br/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صو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ر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بر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خل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او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ح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ع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خ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ع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ل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د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جا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عب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ت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63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تص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لتراخ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عب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و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ر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ا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ستخ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قا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جو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د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دب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دب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دب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ح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د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ب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د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ن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تد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ن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بط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سخ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قض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ج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ب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ط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وط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جو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ب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63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تد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س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ب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ب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ب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د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ب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مف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و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عت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ب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ن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ج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س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ختي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ك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د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س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مين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63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ين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=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=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ت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طل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د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صيغ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اتب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ج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ن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ر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ن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و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ب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شرط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ك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ات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ج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ئ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ي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ك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ق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ط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ل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63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ي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ك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ؤ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نج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ق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نج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ي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ع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ج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دي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ض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ح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قر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ف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عد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ا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تب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نج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د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ط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د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ط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ت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ن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ال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63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عد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عج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ق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كاب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ال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س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زء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ح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قا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س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ط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ت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ز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وط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س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ص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ستول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ت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ز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ول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ا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ت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ولد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63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ي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أ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ؤ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ستح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د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ل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ت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ؤ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عي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س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س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ط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ت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ستول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ل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ؤ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63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ط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تن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غ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مؤ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تن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ج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يبر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ب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برأ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ي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بد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نان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أ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عت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زو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ت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از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ز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خ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و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جائ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63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مه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ر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ستم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ي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م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جو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يبي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ئ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ستم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حض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م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جو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ض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حل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حل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ه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غ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لن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ج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ؤ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ن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ج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ار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عجي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قا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ج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ط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قتصا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لظ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جنب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ك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لأ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عجي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64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ج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ال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بق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ت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رأ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ال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تا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ي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س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ف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ف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ال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س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ص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س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قا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س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ش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ب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ه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ت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رق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ال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ا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ا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ال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ل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س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ت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ح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التع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بل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64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فاس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خالف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خ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بط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بد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ق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خ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قي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ن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آت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ا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و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رض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قو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ل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حب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خ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ال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أن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م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فاس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غم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ج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غم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نو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غمائ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حال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باي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ح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م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ب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د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ى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64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عن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م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اص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اتب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ج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يم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م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ض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ض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يم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ات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يم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ص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ج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س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نص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ج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نص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س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رأ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=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= </w:t>
        <w:br/>
      </w:r>
      <w:r>
        <w:rPr>
          <w:b/>
          <w:b/>
          <w:bCs/>
          <w:rtl w:val="true"/>
          <w:lang w:bidi="ar"/>
        </w:rPr>
        <w:t>الأم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ب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اء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64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ن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ول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مض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ت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ول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ح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ح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ي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قا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ط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ب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ؤ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ستخد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جا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زوي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قا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ي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ه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ي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ه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ول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ي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ول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د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ي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ق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ص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ت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ي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ز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فق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ا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ط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أ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لا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جا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ئا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و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ء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ض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حس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ن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3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ج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ية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64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>
      <w:rFonts w:cs="Traditional Arabic"/>
      <w:sz w:val="30"/>
      <w:szCs w:val="30"/>
    </w:rPr>
  </w:style>
  <w:style w:type="paragraph" w:styleId="Forumline">
    <w:name w:val="forumline"/>
    <w:basedOn w:val="Normal"/>
    <w:qFormat/>
    <w:pPr>
      <w:pBdr>
        <w:top w:val="single" w:sz="12" w:space="0" w:color="021A4A"/>
        <w:left w:val="single" w:sz="12" w:space="0" w:color="021A4A"/>
        <w:bottom w:val="single" w:sz="12" w:space="0" w:color="021A4A"/>
        <w:right w:val="single" w:sz="12" w:space="0" w:color="021A4A"/>
      </w:pBdr>
      <w:shd w:fill="04369B" w:val="clear"/>
      <w:spacing w:before="280" w:after="280"/>
    </w:pPr>
    <w:rPr>
      <w:rFonts w:cs="Traditional Arabic"/>
      <w:sz w:val="30"/>
      <w:szCs w:val="30"/>
    </w:rPr>
  </w:style>
  <w:style w:type="paragraph" w:styleId="Bodyline">
    <w:name w:val="bodyline"/>
    <w:basedOn w:val="Normal"/>
    <w:qFormat/>
    <w:pPr>
      <w:pBdr>
        <w:top w:val="single" w:sz="6" w:space="0" w:color="04369B"/>
        <w:left w:val="single" w:sz="6" w:space="0" w:color="04369B"/>
        <w:bottom w:val="single" w:sz="6" w:space="0" w:color="04369B"/>
        <w:right w:val="single" w:sz="6" w:space="0" w:color="04369B"/>
      </w:pBdr>
      <w:shd w:fill="DEE7F3" w:val="clear"/>
      <w:spacing w:before="280" w:after="280"/>
    </w:pPr>
    <w:rPr>
      <w:rFonts w:cs="Traditional Arabic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15:04:00Z</dcterms:created>
  <dc:creator>se</dc:creator>
  <dc:description/>
  <cp:keywords/>
  <dc:language>en-US</dc:language>
  <cp:lastModifiedBy>se</cp:lastModifiedBy>
  <dcterms:modified xsi:type="dcterms:W3CDTF">2008-08-14T15:04:00Z</dcterms:modified>
  <cp:revision>2</cp:revision>
  <dc:subject/>
  <dc:title>برنامج المكتبة الشاملة - http://www.shamela.ws</dc:title>
</cp:coreProperties>
</file>