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ر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متع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ز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ستقنع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ثيم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21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طبع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22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28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5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ذي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الحواش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ؤ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َ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ّ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ع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14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خ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َ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ِّم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ِّ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ِّ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حدو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اص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اص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في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ض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لع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اع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b/>
          <w:bCs/>
          <w:rtl w:val="true"/>
          <w:lang w:bidi="ar"/>
        </w:rPr>
        <w:t xml:space="preserve">}...}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ق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ض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طْن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يحَ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لِ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b/>
          <w:bCs/>
          <w:rtl w:val="true"/>
          <w:lang w:bidi="ar"/>
        </w:rPr>
        <w:t>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نبغ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بو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b/>
          <w:bCs/>
          <w:rtl w:val="true"/>
          <w:lang w:bidi="ar"/>
        </w:rPr>
        <w:t>...» (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ل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كت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ص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ِ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َّ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و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و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ليم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قباً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ثْمِ</w:t>
      </w:r>
      <w:r>
        <w:rPr>
          <w:b/>
          <w:bCs/>
          <w:rtl w:val="true"/>
          <w:lang w:bidi="ar"/>
        </w:rPr>
        <w:t>} ...} (</w:t>
      </w:r>
      <w:r>
        <w:rPr>
          <w:b/>
          <w:bCs/>
          <w:lang w:bidi="ar"/>
        </w:rPr>
        <w:t>6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5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أ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ؤ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ِّ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فط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ز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وسط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َ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سيح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ويعد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حْسَا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8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ات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ن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ب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جلس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دخ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ه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ك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ث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ع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قِ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عِجٍ،</w:t>
      </w:r>
      <w:r>
        <w:rPr>
          <w:b/>
          <w:bCs/>
          <w:rtl w:val="true"/>
          <w:lang w:bidi="ar"/>
        </w:rPr>
        <w:t>...............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لاق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7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9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9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4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5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2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س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دْ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ك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و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خ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س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دف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عج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ع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ر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اَ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،</w:t>
      </w:r>
      <w:r>
        <w:rPr>
          <w:b/>
          <w:bCs/>
          <w:rtl w:val="true"/>
          <w:lang w:bidi="ar"/>
        </w:rPr>
        <w:t>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و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ش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َش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ُش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ِّ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ّ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َو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8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3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/46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13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م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ُ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ب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أُ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كي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ف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ص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ل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رْس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َ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كِّ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طري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ق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َ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َ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ك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[ * ]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ع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حْضِ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سمع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اد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تهم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ح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ع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ت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هم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696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لا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ن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ح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25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ت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حلاف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ِّ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َلَّ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.</w:t>
        <w:br/>
        <w:t>«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ِّ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ك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كَّ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تم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ه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ذب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  <w:t>* 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ح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،</w:t>
      </w:r>
      <w:r>
        <w:rPr>
          <w:b/>
          <w:bCs/>
          <w:rtl w:val="true"/>
          <w:lang w:bidi="ar"/>
        </w:rPr>
        <w:t>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ة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رها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}... (</w:t>
      </w:r>
      <w:r>
        <w:rPr>
          <w:b/>
          <w:bCs/>
          <w:lang w:bidi="ar"/>
        </w:rPr>
        <w:t>744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ر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ز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ِّ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صي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بعب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ت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ُ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</w:t>
        <w:br/>
        <w:t>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َ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ارق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اً،</w:t>
      </w:r>
      <w:r>
        <w:rPr>
          <w:b/>
          <w:bCs/>
          <w:rtl w:val="true"/>
          <w:lang w:bidi="ar"/>
        </w:rPr>
        <w:t>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دَّعِ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سْت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س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ب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ح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ُولا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ا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ف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ُر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اَزَمَ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يَتَهُمْ،</w:t>
      </w:r>
      <w:r>
        <w:rPr>
          <w:b/>
          <w:bCs/>
          <w:rtl w:val="true"/>
          <w:lang w:bidi="ar"/>
        </w:rPr>
        <w:t>.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ئ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ا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أن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ظ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ظ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ا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ته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ل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ك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ت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دل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ج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ف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8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4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8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4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1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ا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تزك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زك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ك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زك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زك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رنا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رِّ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تعري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تعري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ك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رسا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ص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تر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ف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ف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دل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نع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د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ر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َّ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ف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ف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ْ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ِفْ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ض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حَلِّف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ك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خ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ّ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و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ط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ِلْ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ج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اج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ب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53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و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َ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َّرو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ج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كَ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َّ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4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8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133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0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ف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في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خ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ي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ط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ف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b/>
          <w:bCs/>
          <w:rtl w:val="true"/>
          <w:lang w:bidi="ar"/>
        </w:rPr>
        <w:br/>
        <w:t>...................................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ذْ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...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ِ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َك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ّ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قذ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م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ط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ِّذْ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ا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ح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ي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فِّذ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ك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ا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يَّ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ْل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ا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ا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م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سْم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لا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ح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يْنِ،</w:t>
      </w:r>
      <w:r>
        <w:rPr>
          <w:b/>
          <w:bCs/>
          <w:rtl w:val="true"/>
          <w:lang w:bidi="ar"/>
        </w:rPr>
        <w:t>.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قسم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ق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ُي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ِّ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و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و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ب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حما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طاحو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طا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الصغير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قَرْ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بُسْت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بِي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ك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سِ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مَك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أَدْه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ل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َبِّ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* </w:t>
      </w:r>
      <w:r>
        <w:rPr>
          <w:b/>
          <w:b/>
          <w:bCs/>
          <w:rtl w:val="true"/>
          <w:lang w:bidi="ar"/>
        </w:rPr>
        <w:t>يعنى</w:t>
      </w:r>
      <w:r>
        <w:rPr>
          <w:b/>
          <w:bCs/>
          <w:rtl w:val="true"/>
          <w:lang w:bidi="ar"/>
        </w:rPr>
        <w:t>...............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b/>
          <w:bCs/>
          <w:rtl w:val="true"/>
          <w:lang w:bidi="ar"/>
        </w:rPr>
        <w:t>»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د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القر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ط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بست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خ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ا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مك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د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ب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أ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فق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ل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ا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ُو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لا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سْم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فراز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ب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ض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با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ض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ب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ون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سألو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اس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ب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صب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ف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بوا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ن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ؤمنو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حابو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ب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كو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و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بو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و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5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9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8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0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س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اَّ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ا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م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د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و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هْد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م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؛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6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04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9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/4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4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2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متبا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خي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ي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7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ك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َي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بَيِّنَ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ْ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دعاو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بينا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و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و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}...} (</w:t>
      </w:r>
      <w:r>
        <w:rPr>
          <w:b/>
          <w:bCs/>
          <w:lang w:bidi="ar"/>
        </w:rPr>
        <w:t>34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ا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يد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ش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7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43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حَافًا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47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ِّ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ز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ِّ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اقط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قط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ر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b/>
          <w:bCs/>
          <w:rtl w:val="true"/>
          <w:lang w:bidi="ar"/>
        </w:rPr>
        <w:br/>
        <w:t>............................................................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شهادا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؟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265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؟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ي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ف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مُّ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ّ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45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9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3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َحَم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...................................</w:t>
        <w:br/>
        <w:t>«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د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ِ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تُب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أ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»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ِّ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ت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اق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أ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شهدون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وا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ُّ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5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25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25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ا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غ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و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و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و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ْمَان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قد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رْ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ب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ُ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زو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فَا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َ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ق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تمان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رث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َيْ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3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ِ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ي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فاض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نس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و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تَض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م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نكاح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وق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ِ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58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َع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وا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b/>
          <w:bCs/>
          <w:rtl w:val="true"/>
          <w:lang w:bidi="ar"/>
        </w:rPr>
        <w:t>.........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ض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؟</w:t>
      </w:r>
      <w:r>
        <w:rPr>
          <w:b/>
          <w:bCs/>
          <w:rtl w:val="true"/>
          <w:lang w:bidi="ar"/>
        </w:rPr>
        <w:t>!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ضعت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ِ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سم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خ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و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و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دي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حُك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color w:val="800000"/>
          <w:rtl w:val="true"/>
          <w:lang w:bidi="ar"/>
        </w:rPr>
        <w:t>وي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ت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حكم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خت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</w:t>
        <w:br/>
        <w:t>* 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ُلُوغ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،</w:t>
      </w:r>
      <w:r>
        <w:rPr>
          <w:b/>
          <w:bCs/>
          <w:rtl w:val="true"/>
          <w:lang w:bidi="ar"/>
        </w:rPr>
        <w:t>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َوْ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تُو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ن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َاق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ت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و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وه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تقب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قت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ا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رَ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َارَ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م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b/>
          <w:bCs/>
          <w:rtl w:val="true"/>
          <w:lang w:bidi="ar"/>
        </w:rPr>
        <w:t>».</w:t>
        <w:br/>
        <w:t>«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ر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تُب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3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ِسْلا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فْظ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ا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ن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سْت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إ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ُونَكُمْ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خَبَالاً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إ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ي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ت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يدي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ثْنَان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شرط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أَصَابَت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هد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ٌ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ت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س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بْت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حْبِس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ق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يُقْ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ِ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ُمْ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مُحْص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ا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ٍ</w:t>
      </w:r>
      <w:r>
        <w:rPr>
          <w:b/>
          <w:bCs/>
          <w:rtl w:val="true"/>
          <w:lang w:bidi="ar"/>
        </w:rPr>
        <w:t>» 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ق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ا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ع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} 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مِّ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ن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ن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نّ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ِين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59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و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ِّ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ن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ن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ن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59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تمسخ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ك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رقاص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مغنّ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6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23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3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* </w:t>
      </w:r>
      <w:r>
        <w:rPr>
          <w:b/>
          <w:b/>
          <w:bCs/>
          <w:rtl w:val="true"/>
          <w:lang w:bidi="ar"/>
        </w:rPr>
        <w:t>ل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غنّ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ب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طفيل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ي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ي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ف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ف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تز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ت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ح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و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color w:val="800000"/>
          <w:rtl w:val="true"/>
          <w:lang w:bidi="ar"/>
        </w:rPr>
        <w:t>وم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ال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انع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بلغ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بي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ق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جنون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افر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اس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ادته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إ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{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ك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ُو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،</w:t>
      </w:r>
      <w:r>
        <w:rPr>
          <w:b/>
          <w:bCs/>
          <w:rtl w:val="true"/>
          <w:lang w:bidi="ar"/>
        </w:rPr>
        <w:t>......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سْت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قْرَب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ِّ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ط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ُرْ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ا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ب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ِّ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و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و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*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اد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ن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م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صِّ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صِّ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م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َ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د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عْد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َى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ب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ص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ن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ر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م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>.</w:t>
        <w:br/>
        <w:t>* * *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60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اَ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ع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ْ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اَ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ْص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َنِ،</w:t>
      </w:r>
      <w:r>
        <w:rPr>
          <w:b/>
          <w:bCs/>
          <w:rtl w:val="true"/>
          <w:lang w:bidi="ar"/>
        </w:rPr>
        <w:t>..............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ؤن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َدَاءِ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ز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؛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ب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ب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نكاح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طلا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وَا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ط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رجع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خل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نس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ولاء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ص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يصاء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ج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ْرَأَت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ق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؛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60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ِّ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سْت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ّ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د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كِّر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يق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ت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أج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ك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يُو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اَ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اِسْتِهْ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لب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» 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بك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وب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حيض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ولاد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رضا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استهل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ا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د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ن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نع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د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َ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أ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ِ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ض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ش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ّ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مِّ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b/>
          <w:bCs/>
          <w:rtl w:val="true"/>
          <w:lang w:bidi="ar"/>
        </w:rPr>
        <w:t>.</w:t>
        <w:br/>
        <w:t>* 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.....</w:t>
        <w:br/>
        <w:t>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د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ات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د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ع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0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5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طو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ّ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طو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ِ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َ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َ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َ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ت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ش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ر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ه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وه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َّ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عط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د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ِّ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ه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ز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ك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كيا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ُمَّن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و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أ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َأ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َمِيٍّ،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اَ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يْلاَ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اَ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اِسْتِيْلا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َ،</w:t>
      </w:r>
      <w:r>
        <w:rPr>
          <w:b/>
          <w:bCs/>
          <w:rtl w:val="true"/>
          <w:lang w:bidi="ar"/>
        </w:rPr>
        <w:t>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َسَ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دعاو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لف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ِّف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ِّ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ُدَّ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َ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ّ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يل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تُ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َ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ي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ذ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ذ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مت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ِّ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حل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ِف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مت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ا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حْبِس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قْرَ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ؤ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ؤ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3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كل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خت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خت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ْ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ت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بيو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ح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ائي؟</w:t>
      </w:r>
      <w:r>
        <w:rPr>
          <w:b/>
          <w:bCs/>
          <w:rtl w:val="true"/>
          <w:lang w:bidi="ar"/>
        </w:rPr>
        <w:t>!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ز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7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إقر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ول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1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8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b/>
          <w:bCs/>
          <w:rtl w:val="true"/>
          <w:lang w:bidi="ar"/>
        </w:rPr>
        <w:t>»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ك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ا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ك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ْث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أق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َ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ا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رَض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َ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صي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ص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تض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َمَسّ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ِّع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ِّح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} [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6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َ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إقرا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َج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ِ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ُقِرّ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نس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4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تم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َ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7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ِت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ِ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و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  <w:t>* 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لْ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َّةٌ،</w:t>
      </w:r>
      <w:r>
        <w:rPr>
          <w:b/>
          <w:bCs/>
          <w:rtl w:val="true"/>
          <w:lang w:bidi="ar"/>
        </w:rPr>
        <w:t>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ن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ن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ن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يْتُ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قضيت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مين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ض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ُيُ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ٌ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زيوف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ي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جيد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ص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لزمن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قْرَا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b/>
          <w:bCs/>
          <w:rtl w:val="true"/>
          <w:lang w:bidi="ar"/>
        </w:rPr>
        <w:t>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ْ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ِرّ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ِْقْرَا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قبض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ضَ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ِ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ق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ِ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ِ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ِ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ُق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ِ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با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بُ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ر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بض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وف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تُهُ،</w:t>
      </w:r>
      <w:r>
        <w:rPr>
          <w:b/>
          <w:bCs/>
          <w:rtl w:val="true"/>
          <w:lang w:bidi="ar"/>
        </w:rPr>
        <w:t>.....</w:t>
        <w:br/>
        <w:t>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تُ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ُق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ت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ك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ت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b/>
          <w:bCs/>
          <w:rtl w:val="true"/>
          <w:lang w:bidi="ar"/>
        </w:rPr>
        <w:t>»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ت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تر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لك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ار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بلت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ّ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* 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ِّر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،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شيء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ِّرْ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َ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َّ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َّ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َّ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َّ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ب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َّ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ص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را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ؤ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دره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خرج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غ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غ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يْد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َ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ك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ْ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َْوّ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َحْو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وَّل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  <w:t>* * *</w:t>
        <w:br/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0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5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39:00Z</dcterms:created>
  <dc:creator>www.arabswell.com</dc:creator>
  <dc:description/>
  <cp:keywords/>
  <dc:language>en-US</dc:language>
  <cp:lastModifiedBy>www.arabswell.com</cp:lastModifiedBy>
  <dcterms:modified xsi:type="dcterms:W3CDTF">2008-07-10T07:39:00Z</dcterms:modified>
  <cp:revision>2</cp:revision>
  <dc:subject/>
  <dc:title>برنامج المكتبة الشاملة - http://www.shamela.ws</dc:title>
</cp:coreProperties>
</file>