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وجيز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ميسر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أصو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فقه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مالكي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2"/>
          <w:szCs w:val="22"/>
        </w:rPr>
      </w:pPr>
      <w:r>
        <w:rPr>
          <w:rFonts w:cs="Simplified Arabic"/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تأليــ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غ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باجقني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بسم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رحمن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رحيم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د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ح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ني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ادت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خر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د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دي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ر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طا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ف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ي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بليغ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د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يا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LY"/>
        </w:rPr>
        <w:t>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نتح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ط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أو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اهلين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فق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سلو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ج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تهم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ل</w:t>
      </w:r>
      <w:r>
        <w:rPr>
          <w:sz w:val="26"/>
          <w:sz w:val="26"/>
          <w:szCs w:val="26"/>
          <w:rtl w:val="true"/>
          <w:lang w:bidi="ar-LY"/>
        </w:rPr>
        <w:t>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فض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ل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ر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س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ت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ّ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و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طر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س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صعب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طب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ا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خر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ـ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طف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ضاف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اط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ُغ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ظ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طب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مناق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اق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خري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ز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عي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ج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خ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ط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ب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طو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واه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ث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ق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ا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د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لي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ت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عل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ق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لمس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ف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حد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بعم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هج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عتمد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ت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ع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حو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ق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صول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شه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صفى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زا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رش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ح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وك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و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سبك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شر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ل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اش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نان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ئ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ش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ف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رد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ري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ط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ح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ب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اج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تق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م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ح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م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ط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ك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ؤو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س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فس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ط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رج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هّ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سّ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غ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وف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مؤلـف</w:t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6"/>
          <w:szCs w:val="36"/>
          <w:rtl w:val="true"/>
          <w:lang w:bidi="ar-LY"/>
        </w:rPr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غني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باجقني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توطئــ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ا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ُ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ج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ان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نبط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غ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وز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فصي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د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أصول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طر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ستن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فصيلية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ف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تسب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فصي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فا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ر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حك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شرع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فع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مسة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واج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ندو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حر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كرو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با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الواجـ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ـ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ندو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2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حر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ر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كرو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ر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با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ر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استدلا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عَلى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حكم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شرع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د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شئ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ل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دلي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أصلي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نقلي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سو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ماع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سند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دلي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أصلي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نقلي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واتـر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ت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واطؤ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ذ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وات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ات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آن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ت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م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س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نز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وم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مس</w:t>
      </w:r>
      <w:r>
        <w:rPr>
          <w:sz w:val="26"/>
          <w:sz w:val="26"/>
          <w:szCs w:val="26"/>
          <w:rtl w:val="true"/>
          <w:lang w:bidi="ar-LY"/>
        </w:rPr>
        <w:t>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وم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ر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ُم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لا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ج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ف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ض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م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او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ُ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زى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16"/>
          <w:szCs w:val="1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ص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ات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ات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ائ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متوات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دل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ي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ي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ع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ؤ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ن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ف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حيم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ي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ل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ن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ائ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واتر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و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م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ائد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بارالمعتم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واتر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ّ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ف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حتجاج</w:t>
      </w:r>
    </w:p>
    <w:p>
      <w:pPr>
        <w:pStyle w:val="Normal"/>
        <w:ind w:left="40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ر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ُ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ع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ح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5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ر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ض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موع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ين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نا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ق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ات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ـد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ضم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جموع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ف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شترك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ind w:left="40" w:right="0" w:hanging="0"/>
        <w:jc w:val="left"/>
        <w:rPr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خبـ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آحـاد</w:t>
      </w:r>
    </w:p>
    <w:p>
      <w:pPr>
        <w:pStyle w:val="Normal"/>
        <w:ind w:left="40" w:right="0" w:hanging="0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لغ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ا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؛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جما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صيل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ind w:left="40" w:right="0" w:hanging="0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ind w:left="40" w:right="0" w:hanging="0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إجمالي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؛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لي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ورو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ل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علي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6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ق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7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نبذ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ك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ُ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Courier New"/>
          <w:sz w:val="26"/>
          <w:sz w:val="26"/>
          <w:szCs w:val="26"/>
          <w:rtl w:val="true"/>
          <w:lang w:bidi="ar-LY"/>
        </w:rPr>
        <w:t xml:space="preserve">شيء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ُ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يجيب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ب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ر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ص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ا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سان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ي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ر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سل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ح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ind w:left="40" w:right="0" w:hanging="0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سخ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ّ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ترق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</w:p>
    <w:p>
      <w:pPr>
        <w:pStyle w:val="Normal"/>
        <w:ind w:left="40" w:right="0" w:hanging="0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ل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نبغ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قل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ح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ي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فتر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حق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يج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ind w:left="40" w:right="0" w:hanging="0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فصي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ت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فو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16"/>
          <w:szCs w:val="16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16"/>
          <w:szCs w:val="16"/>
          <w:rtl w:val="true"/>
          <w:lang w:bidi="ar-LY"/>
        </w:rPr>
        <w:footnoteReference w:id="11"/>
      </w:r>
      <w:r>
        <w:rPr>
          <w:rStyle w:val="FootnoteCharacters"/>
          <w:rFonts w:cs="Simplified Arabic" w:ascii="Courier New" w:hAnsi="Courier New"/>
          <w:sz w:val="16"/>
          <w:szCs w:val="16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ابط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الع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ال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ا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س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خوا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و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شتها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س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الث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عد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رواي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قد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فس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رو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ّ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ه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اد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ر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ا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سن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ه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م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رو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و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را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خال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ـرو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؛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رو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يئ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ن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سان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ـ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روعي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ـ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ع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اش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ج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لث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ل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راض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ـ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ـدّ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ن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د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و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م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نشـ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ُ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ا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م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نش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يض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رو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ك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ّ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ون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يخ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صح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2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م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نشـ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عتب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ي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ج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نت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طّه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م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نش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د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يت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قـ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ـ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أم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3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فو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ع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4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ف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ع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ف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و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ف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ش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شَري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ق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د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ديـ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س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ـ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ضعف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ـ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ئ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س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ق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ب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ن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ُ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ره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قب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رو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و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عد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ِبل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16"/>
          <w:szCs w:val="16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16"/>
          <w:szCs w:val="16"/>
          <w:rtl w:val="true"/>
          <w:lang w:bidi="ar-LY"/>
        </w:rPr>
        <w:footnoteReference w:id="15"/>
      </w:r>
      <w:r>
        <w:rPr>
          <w:rStyle w:val="FootnoteCharacters"/>
          <w:rFonts w:cs="Simplified Arabic" w:ascii="Courier New" w:hAnsi="Courier New"/>
          <w:sz w:val="16"/>
          <w:szCs w:val="16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ه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جه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ت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ب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ي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نصا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قب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دبر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ّ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ن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ذ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ث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6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ا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ب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ب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دا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و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فر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ا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ح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ُ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ُ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ق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ـ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7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ُري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ري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أ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ر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ر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كذ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ذ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ناق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ف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ف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م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ي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َثَر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ُ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ض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1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ذكر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ك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ثيروالق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جو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ـ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َوْ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ت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ضابط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حض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و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ؤ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ب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ق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ف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ا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رو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تا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1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ت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ا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فظ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ق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ف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كتو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ب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َذْ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ب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اء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ك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ن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ذْ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ب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ك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ا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هش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ت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2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و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ز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ت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3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و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ف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و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ق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4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أ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ت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ل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ت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5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بي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تّ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بّ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ع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س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ّم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و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م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م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Cs w:val="26"/>
          <w:rtl w:val="true"/>
          <w:lang w:bidi="ar-LY"/>
        </w:rPr>
        <w:t>!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س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روِ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مع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رواي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شروط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تصا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ند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ص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قط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و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وٍ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قو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ق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ف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ك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واي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اه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أخذ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ا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قواد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ص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انقط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رس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انقط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ائ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و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م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ر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دي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ز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لا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شف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غتس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يم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صح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صحاب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ت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ف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حي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يم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ح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ئ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6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ُ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ث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اسط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ك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7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ك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هد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از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َمس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ـ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اشرَ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ـرج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ا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ك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ك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ّ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خرج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ئ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ق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قوف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فو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رس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تق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ثـو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س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بو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رائ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2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دث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رسلو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تم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نـد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ت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ك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ّ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ض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خ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ف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تضَاح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دَلالـة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دّليـ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أصلي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نّقـل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ـ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ضاح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ت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خت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ر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أقسا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ت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ط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ط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اء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ح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دلالـ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بمنطوق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نطو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ي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الأمـ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يغ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فعلْ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29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ـ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عان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ي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آت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ك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ذ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ُض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نتش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تغ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شهاد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ايع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تأديب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ي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8"/>
          <w:szCs w:val="18"/>
          <w:rtl w:val="true"/>
          <w:lang w:bidi="ar-LY"/>
        </w:rPr>
        <w:t xml:space="preserve">)) 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3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اعت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ظ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َنْـعِ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وعيد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ذن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ـ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س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هان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ُقْ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زيـ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تكذ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ت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ور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تلو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دق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تسوية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صب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ب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اكترا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ح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ـر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قضِ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كرا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دخ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زواجُك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ُحْبَ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تكوي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و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دة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سئ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كما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ـنْ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كـ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مش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لك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ل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لؤ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َفتو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دع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غ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رح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ـة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ر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ي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ْر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ذه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1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حا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ـ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طا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طا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2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ر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م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ـ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و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3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د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رد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باح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ابس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ئ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عتبا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ت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ج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ـ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تج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غ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ل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مسكو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رو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رقو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ـروف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سا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ج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ف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ج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وث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ئ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بوض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ن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غسلْ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34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ج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ؤ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اس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ا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ـد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ب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ؤ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ا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ستد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هـ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ل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سكْن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جس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نج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ماس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ـدد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ج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ؤ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اس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ئيس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ب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ـ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ـا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ـاء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خت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ي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م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ص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اخ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م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ص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أ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5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إمام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6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اق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اخ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غار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و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و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37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حقق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اخ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فور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خاد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ـ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راخ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اخ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ي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را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تم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تم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شيئ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را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ق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امه</w:t>
      </w: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خال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ح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ـ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ك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ك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كالع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ك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ك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أ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قق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ـ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ده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يّ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ر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ر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صـل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س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فه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به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طب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ج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ج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ج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طع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رو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ك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3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ح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أ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ؤ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ّ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آخ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ز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ي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ل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أ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مسـ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الفرض ، والمحققون من الأصوليين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ز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ص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أ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ض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ؤد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ينئ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طو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ت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ط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زأ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ّ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ز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جم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ائ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ّ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نا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ب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ض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ئ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ّ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ز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ائ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ز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رك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ي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ريجا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ز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ف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رو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اف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ي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غ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سف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غ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سف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غ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غ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3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رابع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ب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ض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فرائ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صلو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م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واف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قلا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م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از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رك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ناف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ش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عيف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خامس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ي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ـ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يع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ـل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زِئ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ط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ك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سو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ت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ر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تا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كي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ق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و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ـ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و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0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ح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ت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د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يـر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حدا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ين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ترض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حدا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تنف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د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ـر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ض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قت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ت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تنف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1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ز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ادس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ط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جح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زاء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نقطاع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و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عي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خ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أمـ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2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ـ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ع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ض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أمـ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ض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ط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م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ض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قط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د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ق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و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ور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ص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ر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و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ي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ب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رف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را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ص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ع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جح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ابع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ق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و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ـ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ـ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ع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ـ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ؤ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د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ئ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اف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ـ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لق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ذ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ض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ب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م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نا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م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ئ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غاف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ء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ع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د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ب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ا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هري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ء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ئ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غاف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ف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لّـ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ِكْ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43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من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ـ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ي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4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ي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سي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وق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طل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فق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ـ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ت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ـ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ق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ت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شترائ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شترا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جب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حف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اسع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ج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دة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ـ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رو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اف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كث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كم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بط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عم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وس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دو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ي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ج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ع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ط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حي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إما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نه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متن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يغ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ع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نه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يب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إرش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أل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ي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ُبْـد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ؤكـ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أ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تذ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بيا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حق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مد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ين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زواج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هر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ن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فتنَـهُ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بيا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عاق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سبـ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اف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ل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لمـ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الدع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َكِلْ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فس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رف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متن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ألت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را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5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ابع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ج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ُ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اص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ح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نب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ط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6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زب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جز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قبـ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ر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عط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ه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ع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كرا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قق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تـد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ـ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ط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ك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ر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رو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م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47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سوخ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ُع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ج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َطهو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يّ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ل</w:t>
      </w:r>
      <w:r>
        <w:rPr>
          <w:sz w:val="26"/>
          <w:sz w:val="26"/>
          <w:szCs w:val="26"/>
          <w:rtl w:val="true"/>
          <w:lang w:bidi="ar-LY"/>
        </w:rPr>
        <w:t>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4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ائ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صّ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ب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ب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ك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صا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يت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قب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دبرو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ّق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</w:t>
      </w:r>
      <w:r>
        <w:rPr>
          <w:sz w:val="26"/>
          <w:sz w:val="26"/>
          <w:szCs w:val="26"/>
          <w:rtl w:val="true"/>
          <w:lang w:bidi="ar-LY"/>
        </w:rPr>
        <w:t>ّ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4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lang w:bidi="ar-LY"/>
        </w:rPr>
      </w:pPr>
      <w:r>
        <w:rPr>
          <w:rFonts w:eastAsia="Courier New" w:cs="Courier New" w:ascii="Courier New" w:hAnsi="Courier New"/>
          <w:sz w:val="28"/>
          <w:szCs w:val="28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ائ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خ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ج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ـ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فص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أ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ج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د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ست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م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ت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حم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ـ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ح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ريح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ب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س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س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ج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ا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فس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كح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ي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ب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د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س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ــ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م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تضمّ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ِغ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فاق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1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2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خه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مـا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ع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س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س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ص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ُتصَر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ن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تا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ظ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ل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ي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سك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خ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ا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َمْ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3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ا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س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ـ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س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لاة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سعوْ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س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ضا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ي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ب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و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ر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سـ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زو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ض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ـ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قاط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قـ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س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خ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َ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ع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هب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ـ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ته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ت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التخي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ئ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ف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ف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ط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ط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مـ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ص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ير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د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كر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ع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تص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باح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باح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تز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ب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دلالت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عنى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ض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وّ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نــص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ض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عة</w:t>
      </w:r>
      <w:r>
        <w:rPr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ـ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ن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ْيغسلْ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4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ازعون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ـ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م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اف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ديث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ف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ظ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خنتم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شد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ثاق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مّ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ّ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داء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ضع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ب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زارَهـا</w:t>
      </w: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غيّ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هو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ضع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ب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زارَ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ضْـع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زا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ه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ت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نت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ق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ـ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الاختص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رتف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بق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مـ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آ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لو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م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ه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فس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ـ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سي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ـز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يس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ل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ق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ش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55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ك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ناس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لاب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رط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ئ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نق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ط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ب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قد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يطابق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سؤا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سائـ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تقديـر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حينئــذ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فلا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سأ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ع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جواز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قرينــة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النقص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تد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على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عدم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تمـر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،</w:t>
      </w:r>
      <w:r>
        <w:rPr>
          <w:rFonts w:ascii="Courier New" w:hAnsi="Courier New" w:eastAsia="Courier New" w:cs="Courier New"/>
          <w:rtl w:val="true"/>
          <w:lang w:bidi="ar-LY"/>
        </w:rPr>
        <w:t xml:space="preserve">  </w:t>
      </w:r>
      <w:r>
        <w:rPr>
          <w:rFonts w:ascii="Courier New" w:hAnsi="Courier New" w:cs="Simplified Arabic"/>
          <w:rtl w:val="true"/>
          <w:lang w:bidi="ar-LY"/>
        </w:rPr>
        <w:t>ويؤيـد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ما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قطعنــا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ه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تصريح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النهي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في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ع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سعد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بن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أبي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وقاص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قا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cs="Simplified Arabic" w:ascii="Courier New" w:hAnsi="Courier New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سمعت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Courier New" w:hAnsi="Courier New" w:cs="Simplified Arabic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سـأ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نق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ط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جمــ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م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تق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جح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نح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ضو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-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وا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م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ا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ط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ِلحيَ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طلقـات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ربصْن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غ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عش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شم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زوة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6"/>
          <w:szCs w:val="26"/>
          <w:rtl w:val="true"/>
          <w:lang w:bidi="ar-LY"/>
        </w:rPr>
        <w:tab/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تش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قص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يم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ائك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LY"/>
        </w:rPr>
        <w:footnoteReference w:id="56"/>
      </w:r>
      <w:r>
        <w:rPr>
          <w:rStyle w:val="FootnoteCharacters"/>
          <w:rFonts w:cs="Simplified Arabic"/>
          <w:sz w:val="20"/>
          <w:szCs w:val="20"/>
          <w:rtl w:val="true"/>
          <w:lang w:bidi="ar-LY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و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ة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فعـة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ab/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كا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طهار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غيب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ز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حا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دع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را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ت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7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شتر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ستدل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د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أط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الـَ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ثبـ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ـ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حا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د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رائ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ع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ائك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دح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دعاؤ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ـ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ف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ع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ب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ِضغ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رض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8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صيغ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هـ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الد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ـار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ل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ض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متن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رضا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ارِ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ارَ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ت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ل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رض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ل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توج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ّن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ه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صو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َ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ـ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َض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ُب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ث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خر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فصّ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ث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ذك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فصـّ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59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م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فص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ر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َ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ضُ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ض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ج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ف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ه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د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ـر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خت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وفه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ي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ط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ه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دث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ض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ي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واي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ز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ك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شترا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ـرو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فـو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ـ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لـي</w:t>
      </w:r>
      <w:r>
        <w:rPr>
          <w:sz w:val="26"/>
          <w:sz w:val="26"/>
          <w:szCs w:val="26"/>
          <w:rtl w:val="true"/>
          <w:lang w:bidi="ar-LY"/>
        </w:rPr>
        <w:t>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د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ف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قـ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ص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قاط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ل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اط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زو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ا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طا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ـ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Style w:val="FootnoteCharacters"/>
          <w:rStyle w:val="FootnoteAnchor"/>
          <w:rFonts w:cs="Simplified Arabic" w:ascii="Courier New" w:hAnsi="Courier New"/>
          <w:sz w:val="20"/>
          <w:szCs w:val="20"/>
          <w:rtl w:val="true"/>
          <w:lang w:bidi="ar-LY"/>
        </w:rPr>
        <w:footnoteReference w:id="60"/>
      </w:r>
      <w:r>
        <w:rPr>
          <w:rStyle w:val="FootnoteCharacters"/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ك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تب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عـ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بي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َمْ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ي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َ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م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ي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ق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د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ي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ط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و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ضع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lang w:bidi="ar-LY"/>
        </w:rPr>
        <w:t>(1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د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ء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يم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ي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ي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و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بي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قت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ص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ز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ز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ف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ف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ــا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ـ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ا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شع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ش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فض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ع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ق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ش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َ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ت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سن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خت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هق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ط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آث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آث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را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-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ئ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ياق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رج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القرين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لفظ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من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طلق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ربص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َع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را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خت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ترك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مع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ا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مع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ر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ِحي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ه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ك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تر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ـ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ِي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تر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ي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ر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اح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فظ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القرين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ياق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رأة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ب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ـ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ص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اص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غ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م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َ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تم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خت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ي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ي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ف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و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ــانُ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ي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ب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ج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سق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ف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حلا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َ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ل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واجَ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ائ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ت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ور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ين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ه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رأ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نك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ص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ل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ن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َ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القرين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رج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ق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طلقو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دت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ر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طلـّق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اق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ق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ت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راخى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فق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ف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ي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ج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خصص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جوا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ك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ه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د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فق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هـ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واز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م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د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دي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و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طلاق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حيض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ـ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ِحيَ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جح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واف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ضْن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ج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ِحيَ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بـ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ح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ل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راء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شت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ت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ال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ب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ط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ِحيَ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ط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فــ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جلَ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ص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طف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هَــ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يديَـ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الج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طف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جا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ين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غسل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توع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س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وع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ا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ـ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ط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فظ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ر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رَ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َشوا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ح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جر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راء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ه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لعب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زمان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ّ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ي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وافي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ُور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قطرِ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ف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خ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ف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دركَن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هق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ص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جعل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توض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ن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جل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ناد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و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أعق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ت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لاث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ج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ظاهـر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ّ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ا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حقيق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ستع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س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تر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لا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إ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ج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از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َ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و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ـ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غو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ا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ب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شروع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ي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راء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نص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ناف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ك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ف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ال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آخر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وج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راء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ؤو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فظ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جو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خا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ر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ب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عتب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ؤو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فظ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ك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خي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س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ح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ع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اءت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لروايت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ناقض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ئ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غ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ط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في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شتر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يح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ال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َ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شك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بالخي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ح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فرق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تباي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ساو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فرق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اوم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خي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ر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مضي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ضي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رق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زم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ارق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ار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ي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ساو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ف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ضا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ـ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ج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ـ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تج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ق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ر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زك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صي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ـ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ع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بــاد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م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الاستن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ْ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رام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ــ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ك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ز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ع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خي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فترق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فترق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فر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افترا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نا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ب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ط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طب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أذ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ء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سلم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طل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باي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ساو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جا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ساو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متباي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قي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باش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ي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حاول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جيح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ن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فر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أقو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ن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أبد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ست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ليل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ي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ق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اوض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ثب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ج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لنك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ث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دي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عار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خي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ج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حتم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كِ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ْـرِ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نكَ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طُ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ج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حْ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ؤ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ق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زوج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َرِ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ث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زوج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ا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ث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و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و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5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ست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ت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6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ت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اليت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ئمار،</w:t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 w:val="20"/>
          <w:szCs w:val="20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ينكِ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حر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ينك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ط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ثم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ف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لَ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طلُ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لوق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ح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ثاق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ا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5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ص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ق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فس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لفا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ق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ناي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ل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ائ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لفا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صطل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فاهيم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6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س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ت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يتي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كت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وا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غ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ن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ف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ف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ع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ظ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يت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ـور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كِحُ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ا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وةَ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امـلَ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امى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ت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ـا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غ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نس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ش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دفع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طلاق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ن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شترا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شترا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ْيح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ص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ذ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ش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ا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شتر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حت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خـالف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ـ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ت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ذك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ا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ر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خي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فه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ت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يت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ته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احتج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لق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طو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جب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ت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راس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ظ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هي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قيق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ش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ف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ف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مع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ز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با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د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با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لولا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اد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ت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د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سم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قاق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تجا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د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ح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شتقاقَ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ا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كتف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كتف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ـ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دني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تحر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ح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اد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لأس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ف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كل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واي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عل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ُشَ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ؤ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اب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أك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كتف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كتف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س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ف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ص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قو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ت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رأ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ا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تعو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سِ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ْر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لمطل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ت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أكي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ين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ن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أمو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سن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تق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جتن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ا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كـ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ف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يد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ع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ت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صفـوا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راقي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اه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تحريم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ع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ش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ج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فسيـ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ج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ح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ر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اع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طع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طع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ت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س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أخ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ظاه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ائ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ريـر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اسّ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ا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طا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أخ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قدير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اه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اسّ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ـو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ط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ل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ز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تي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قدي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أخ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ئ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ُطْلَ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ز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اف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ج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مساك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صاب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عز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مساك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وطئ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ه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ش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ه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ج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وايت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عز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طئ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رج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مسك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د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لاق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أ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ي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عن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مس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ز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ظا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تكر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ر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يأ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ي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ؤ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فار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ك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طعم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وُت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ـر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ـ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اه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و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صر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ا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م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ا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ـ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و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ت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ؤم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حر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رغّ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ص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كث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رق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ض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ضو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تف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مرى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مر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َفكاك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جز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ض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ضو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ع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ظ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ظا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ظ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ظ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ر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رغ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ر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ج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بالأو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ر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ج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ق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اج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عت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يأ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ح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ؤ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سم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فه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صو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ث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ه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َصَ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ح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ه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و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ق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َصَ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ت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ّ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تل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ي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فه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ث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ز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د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ئ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ر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(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أ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رأ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ـ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زار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أ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عل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ـ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صو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ث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ا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فـاظ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ق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رائ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ه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وْ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قتلو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ضرب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ق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ي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ي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ش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و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في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ط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فهام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ك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خ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ر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دخ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ط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مرأ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ق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غ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وج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اج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ح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ُ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كاح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ه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با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ُبـ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ت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د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و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ث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ؤذ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د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ـ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ئنـ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ج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ط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حو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او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8"/>
          <w:szCs w:val="18"/>
          <w:rtl w:val="true"/>
          <w:lang w:bidi="ar-LY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ّ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8"/>
          <w:szCs w:val="18"/>
          <w:rtl w:val="true"/>
          <w:lang w:bidi="ar-LY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8"/>
          <w:szCs w:val="18"/>
          <w:rtl w:val="true"/>
          <w:lang w:bidi="ar-LY"/>
        </w:rPr>
        <w:t xml:space="preserve">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ّ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ل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sz w:val="18"/>
          <w:sz w:val="18"/>
          <w:szCs w:val="18"/>
          <w:rtl w:val="true"/>
          <w:lang w:bidi="ar-LY"/>
        </w:rPr>
        <w:t xml:space="preserve"> </w:t>
      </w:r>
      <w:r>
        <w:rPr>
          <w:rFonts w:cs="Simplified Arabic"/>
          <w:sz w:val="18"/>
          <w:szCs w:val="18"/>
          <w:rtl w:val="true"/>
          <w:lang w:bidi="ar-LY"/>
        </w:rPr>
        <w:t xml:space="preserve">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م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مرأ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ح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نكاح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ط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س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مـا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ه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ه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ـ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كث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ئ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ار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عك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ا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نتفع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ي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إه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ص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عد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سوخ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حمو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ه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غو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قائ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طهار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رع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دبا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عك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قط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ضطر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لفا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ر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قائ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رع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م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قائ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غوية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شوك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باج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فهام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س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ت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اف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ت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خ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عمـ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ج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ق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فس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ك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ف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ض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ط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ج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يـ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ـ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نبذ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ك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كث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كث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نـ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ق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ؤ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غي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عتا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ق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صلح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ل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ض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ر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ق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ف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ر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ق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ك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ح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س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ج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ي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ي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فص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خ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2"/>
          <w:sz w:val="22"/>
          <w:szCs w:val="22"/>
          <w:rtl w:val="true"/>
          <w:lang w:bidi="ar-LY"/>
        </w:rPr>
        <w:t>ا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ف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ر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فا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ث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ص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را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عـري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ُو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ـ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اب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اب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سك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ـ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ـر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جحيف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ّ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ـ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ث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س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غ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ه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غ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لو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اه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ف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ئ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سحن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جاز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اش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زر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ئ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قتن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ب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ر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ن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نق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ج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و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يراط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ب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ـ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تخا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ستثنا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تخا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سائ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يو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أذ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تخا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انتف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ما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ض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ـ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سب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رج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حتـ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الفـو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ك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ك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ث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ج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ع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تب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آخ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ـ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طو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بط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مالـَ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اف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ندرج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م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ف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م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ر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م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ـ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حر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هات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ـ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ح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ذ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د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يـ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ثر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طبا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تف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ق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ُر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ْ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يت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زك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ع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س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ف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س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ُكره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ت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ـ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ذف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قضاء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فو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س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ج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تفا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ط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ا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َبَ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س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سل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رتف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م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ضر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عو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ن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أك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ر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فع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ل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ضر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أك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ر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فع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و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ن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ح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ـ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طـ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ي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كرهـ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برانـ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بير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قو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سي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ج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س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ائ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أ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ت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و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م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طع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ق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حملو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ط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خــالفو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رط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ف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أ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نفعت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يت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ك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و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مـ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ل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ع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صوص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حتم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ظ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ص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ثن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ل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ل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خ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خ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أ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د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ث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تح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ل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د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خو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ر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را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جش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ه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ـؤوّل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ض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ا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رجحا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حا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ي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دخ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ح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وي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جاز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ته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و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ر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ا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زها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خت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تق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ت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ج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علـ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ِح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ل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عتبر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اح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غ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ا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شتر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ل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ب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يئ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ر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ل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تر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ئ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ل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ـ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ح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ـ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ــ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ه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َنكح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ك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باؤ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قت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طؤ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ِئ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باؤ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ئ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كـ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قي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ل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ه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اه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ل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باء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لفونهم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در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ف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س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ف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ـ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اع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فل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تا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ب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يئ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وج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تا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صاح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س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ر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د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ـ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خذون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ر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قت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ا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اط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غ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طـو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ق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إغرا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ب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غو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غ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َمَ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طؤ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ظاه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َ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الو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ا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زوجـ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ب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زواج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ناتـ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يدْن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ابيبه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ا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تف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عب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ر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اهل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لا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صاً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زو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َ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مت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زو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قدير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عب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ت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سكا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ن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ب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ض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ب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از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بث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رد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ع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كا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و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صلـّوا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ا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ن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ذ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رادف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نتف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بـ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تفع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ه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َصَ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ب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ض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ب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عل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د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ب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لغ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ق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َ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أكيد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س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ؤو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س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ؤو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ب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ائ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أك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أك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بع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بع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ب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س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ؤو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ؤيـ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ـ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أك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ورود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عك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ا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نتفع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ي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إه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ص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قطاع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ضطراب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م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هـ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بغ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ـ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شوك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ـ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باج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ج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فص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حقي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الاستعم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ُـز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جِـذ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خ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ذع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خ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َ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ْ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ل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ظ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حا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مسح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ه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يدي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هَـكم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يدَي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فق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وافقون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sz w:val="26"/>
          <w:szCs w:val="26"/>
          <w:rtl w:val="true"/>
          <w:lang w:bidi="ar-LY"/>
        </w:rPr>
        <w:t>!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ؤ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وء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ُ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ص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ـ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ك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زئ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م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ائـ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جر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قدي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التأخير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أو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َمُ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ف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أ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ف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ي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أخي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غ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م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ص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قتص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أس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ت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اصي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ك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ما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غ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ام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عـذ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ضطر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زع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قو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و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ر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صاب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م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ك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اب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مر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سح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صائ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ساخ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مائ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خفا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ؤذي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لف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رأ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كف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ئ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و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لف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رأيـ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ئ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ف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ف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زئ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ع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دي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أ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ق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ف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ح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بق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تي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الة</w:t>
      </w:r>
      <w:r>
        <w:rPr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ك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لف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ين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ئ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ي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وا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ر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تي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قي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تي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ك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ي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ئز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ق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ج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تقييـد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ي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رت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ح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ي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شاه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ل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شاه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ول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شاهد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بر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ع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مز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يوط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مع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حس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ول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شاهد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يه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ص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ه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هذ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ر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ا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ق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تقي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ه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ـ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رتين</w:t>
      </w:r>
      <w:r>
        <w:rPr>
          <w:sz w:val="26"/>
          <w:sz w:val="26"/>
          <w:szCs w:val="26"/>
          <w:rtl w:val="true"/>
          <w:lang w:bidi="ar-LY"/>
        </w:rPr>
        <w:t xml:space="preserve">   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رتيـ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أ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ش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علا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و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يّ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فــ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وات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ـ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ا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ي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.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حري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ـ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كر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م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طلا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خ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ِكْ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ِكْ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ح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ف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ْـ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ي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م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ْـلق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و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فت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حريم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ك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حلي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سل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س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رك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رق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ثيـ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ر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صل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احتج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ت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خت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ب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د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ج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ز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ف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ؤ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ف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فا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ك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عم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وت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يّ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أوس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س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س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ـْ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ق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ي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طل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اق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ا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ا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ط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د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م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غس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ه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يديَ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ـْ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ي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ل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ك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ل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ك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لا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ث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ي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ا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زئ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س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ت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لمرأ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ر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ب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خ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ا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زئ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ط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س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قمي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د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ت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ضا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مرأ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خص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ت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أل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ئيس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ص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تـ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</w:t>
      </w:r>
      <w:r>
        <w:rPr>
          <w:sz w:val="26"/>
          <w:sz w:val="26"/>
          <w:szCs w:val="26"/>
          <w:rtl w:val="true"/>
          <w:lang w:bidi="ar-LY"/>
        </w:rPr>
        <w:t>ُ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ار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ـك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با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ك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زوج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ت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ـ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غر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طــ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غرِ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لغ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ـر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ق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ثنت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ثن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ق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طو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ا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ا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م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د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ذ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بلو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بلو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ج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ب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د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ولئ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سق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ا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ه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صر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ب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ــ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جي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ت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س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و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طل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بص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</w:p>
    <w:p>
      <w:pPr>
        <w:pStyle w:val="Normal"/>
        <w:jc w:val="left"/>
        <w:rPr>
          <w:rFonts w:cs="Simplified Arabic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توفّـوْ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ـذ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زواج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بصْـن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ـة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شْ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مل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و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ولات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م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له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عْن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ـَ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ي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َثَر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سُ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زا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ئل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شم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قائل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قتص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جج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ّ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وق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وق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قس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م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اقتص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خ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رج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اب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ص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ق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ستثن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تصفى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  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طّلـعْ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قو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ل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أو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س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</w:t>
      </w:r>
      <w:r>
        <w:rPr>
          <w:sz w:val="12"/>
          <w:sz w:val="12"/>
          <w:szCs w:val="12"/>
          <w:rtl w:val="true"/>
          <w:lang w:bidi="ar-LY"/>
        </w:rPr>
        <w:t xml:space="preserve"> 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ك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عي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ثري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شر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))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خــ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ا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ثري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عث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شر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روق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صدق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0"/>
          <w:szCs w:val="20"/>
          <w:rtl w:val="true"/>
          <w:lang w:bidi="ar-LY"/>
        </w:rPr>
        <w:t xml:space="preserve">   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خص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خص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ه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واف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وب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ع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تا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وات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رط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وات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ل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ـّ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ِـل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يْت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حر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ّ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ر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خصي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ئ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ـُر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َ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طوْ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ك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ص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يا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ـّوْ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د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س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ط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ه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يث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رك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ح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ن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وضأ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طش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نتوض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ؤ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نكح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خ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ـ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نك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زوج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َ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ا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َ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رج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قصَ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عط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ع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صو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ند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بت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ي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ع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َ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م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غس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ه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يد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سح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ؤوس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ج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ع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د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صف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ام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قتصَر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م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ن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ط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بد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كـ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ــ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ضار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ـدأُ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مز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ضار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بـدؤ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صيغ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ل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عم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ري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ئ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بمفهومه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حكم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ط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ح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خالف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فمفهو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وافق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كـ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طـ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س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ـ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ـاو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سم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ام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ف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هر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ّ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أف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هره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رب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لْ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نط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د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ين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ؤت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اصوليـ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ع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مهو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ه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ت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ض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واج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ر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ي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ت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ط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ـ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ي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تب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عض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أعض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س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نا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غس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نّ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فع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ت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ا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ل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ك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تام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ل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ك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طو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ـا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يصل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ع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لاف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ـاو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لم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سا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لاف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ك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ضاع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ف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ظ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عر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ئ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ث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تو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م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ف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و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ِكـْ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ؤ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ا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ط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وي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ب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ئ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ا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وا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ظ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ج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م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ف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ص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س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كفار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أن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و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سائ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باد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قوف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ج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ضاؤ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و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د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أل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ائ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فع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و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ي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مو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تط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ـ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تط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س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تط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مرئ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ض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قتطـ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مرئ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مي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ج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أ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مع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ظ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فع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ف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ف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ن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و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ــو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ت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ن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ح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يؤاخِذُ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لغ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مانـ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اخذ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قـّد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فّارتُ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ك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مو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قو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فـ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ث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جو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ن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آك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ا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لاث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مـو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كف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يمـ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قو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رو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ومفهوم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خالفة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ك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ا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ط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ُسمّ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اهب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طْ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س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ظ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س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ئ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ط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كـ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بائبـُ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ور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بي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ار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خ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اهرية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ن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ا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ا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ط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ريم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طلا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خ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مهات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ج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ره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يات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غ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د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صّ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>)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با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كراه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صن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اقاً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ط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ظلم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ـ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للغا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ق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ه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ص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ت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ت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كر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ص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كر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ي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ؤ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أ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ش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ؤ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ظ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ن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م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تعوه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سِ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ْر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ْرُ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لمطل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ت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ص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ح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مي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س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ق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ظ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ن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م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و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د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أ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اس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ـُر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ِدَ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ق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أ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ه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ـ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نظ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ذائ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ت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واس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ر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ح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رتي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ش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ذ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ن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ب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ح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ت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ب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ح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ذ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ص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ف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ب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ص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هلك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اه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تؤب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ب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خ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بّ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ثمر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ب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ر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ت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ي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بـّ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ثمر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ل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ـّ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ّ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بار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جتنب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ب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بقــ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خـ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ثمر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بائ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شتر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بت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طئ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ط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أ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خ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دك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. 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ث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فس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تأذ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ذ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ما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خالفـ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تأذ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مو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ذ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عم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فه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تأم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ت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ذك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ا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ره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خي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=</w:t>
      </w:r>
      <w:r>
        <w:rPr>
          <w:rFonts w:cs="Simplified Arabic" w:ascii="Courier New" w:hAnsi="Courier New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َمَ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َطوْ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ك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ص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ما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يا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ـّوْ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د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غ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ز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كا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ب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تس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غتسل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ر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فهـو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ا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ّس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=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زوي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كراه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آب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باربنات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غ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ا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ي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زو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ز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ا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نكح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ات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تأمرانه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ح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ذ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ما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ستح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ح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خي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ر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ر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اب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و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قت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خيي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قل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ب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ستذ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ل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ماع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ض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ك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مه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ك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ما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ق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بلغ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حا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ق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قد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قس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أقسا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ت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فعل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غ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نت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ع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روع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د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تمو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ا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ا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ذ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اسك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فع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د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عتكا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ا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د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لّ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بي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ش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ا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ختيا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ع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ر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عض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ئ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ش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لو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تكا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أيتمو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وير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ـ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اسك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ـ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  <w:softHyphen/>
        <w:softHyphen/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أيت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م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احلت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ح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أخ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اسك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ع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أخ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عن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ت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ر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فتو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م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ذ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اسك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عتكاف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ش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اخ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ب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و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ب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ن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ع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لوص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دو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د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ل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ُ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ك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رك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ّ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قس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أقسا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ت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قرير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ر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ا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ص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ر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د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ك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ك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ض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ما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ض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ض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ا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ا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ق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ن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ــ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مر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ضم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كع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كع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يت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س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ما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قت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ت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تن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م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بيهق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كتو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ش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ـ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يهق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حي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اف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و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ت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اء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ق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دائ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ش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راه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دائ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ضائ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لـ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م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ف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</w:t>
      </w:r>
      <w:r>
        <w:rPr>
          <w:sz w:val="20"/>
          <w:sz w:val="20"/>
          <w:szCs w:val="20"/>
          <w:rtl w:val="true"/>
          <w:lang w:bidi="ar-LY"/>
        </w:rPr>
        <w:t>ﱢ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صل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طل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م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د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صائص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واص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ل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نه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واص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نه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ص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 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b/>
          <w:b/>
          <w:bCs/>
          <w:sz w:val="30"/>
          <w:szCs w:val="30"/>
          <w:lang w:bidi="ar-LY"/>
        </w:rPr>
      </w:pP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سْتمـرار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حك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دّليــل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أصلـ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نقلــي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تض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ر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ـ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أ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ُ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ــ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هي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ب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زور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هي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ضاح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مسك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هي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ـ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شر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ق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ر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ز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يق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فت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ز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سخ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ب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ع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ُ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تع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أخ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عر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ـز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ستن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ّ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ج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ز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ت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حدا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اريخ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هيت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ا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بـ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ـزورو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ـ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ي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خص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ن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الأم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ر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أ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ِ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َلـْ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َض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5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ا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ج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َلـْ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ذ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ث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ر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دت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6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ث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هادتين</w:t>
      </w:r>
      <w:r>
        <w:rPr>
          <w:sz w:val="22"/>
          <w:sz w:val="22"/>
          <w:szCs w:val="22"/>
          <w:rtl w:val="true"/>
          <w:lang w:bidi="ar-LY"/>
        </w:rPr>
        <w:t xml:space="preserve"> 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7</w:t>
      </w:r>
      <w:r>
        <w:rPr>
          <w:rFonts w:cs="Simplified Arabic"/>
          <w:sz w:val="22"/>
          <w:szCs w:val="22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ذ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ن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ك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ُ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ع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ت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خص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خ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ر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غتس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ـ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نـ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ن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قل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س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فو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توض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32"/>
          <w:szCs w:val="32"/>
          <w:rtl w:val="true"/>
          <w:lang w:bidi="ar-LY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lang w:bidi="ar-LY"/>
        </w:rPr>
        <w:t>5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َلـْ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م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ـ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توض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ض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َض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واي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6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ذو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حن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دون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7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أسل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ت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م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ل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شر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نعق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ب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جمــ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ا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ت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ثان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ثالث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ت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ع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ء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ق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م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اه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ع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اق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رض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ض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ق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نت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ف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ت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ات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ِد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طمأن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ـ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ن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ـ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او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جلدو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جلدو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ا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قتلو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فاتح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ت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ام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ـأ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داج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Cs w:val="20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ِدا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نا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اقص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خَدَ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خَديج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ل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لو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تم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س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ح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ل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كان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ح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حناب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عر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سِ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ي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ك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مئ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ك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ئ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مئ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ج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مئ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ل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مئ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ج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طهــار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قلـّ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غر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ـ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ئ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غر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5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رو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اء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قرء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سّ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ات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زيـ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رك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رو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ركع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جـ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طمأن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ـ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طو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رو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ـْيط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ب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تيق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طه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شهو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رك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عرا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إعا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وا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ب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عرا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حسِ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وا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ق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ـ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بر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ز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صح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ـ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ق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وا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ت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صحيح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وض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ا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ب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ع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ذ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اسك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5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ل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ئ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تغر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و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ال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رج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باج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لشوك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أم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اني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ز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جل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ِ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ل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غر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ول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يـ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بت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رآ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ضي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ح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ـ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ـ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ي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ثا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ضط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ضعيف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و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را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يو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زي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ضاف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ف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عب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سخ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ـلا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ك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س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سائ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ـز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وم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رّ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خم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لوم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لا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ـر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يخ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ن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رجمو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ت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ك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ا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ف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يتوفـّ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ذ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زواج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زواج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ا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خر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ربص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فس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َشْ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م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لا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ك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تلا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صل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ا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ه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ال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ج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ز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ني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رجمو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ضي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ذ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ُبيّ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ع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ج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و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حز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م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جيت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ـد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جوا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د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فع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قيمـ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آت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طيع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س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ف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واز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قوع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كرن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فـّ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دق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ج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خي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خر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د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طيقو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د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ع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ك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ب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عش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ف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ا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ـ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ب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غل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ئ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ئ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غلب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لف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ال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ات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ساو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ب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ب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ر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صفه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عتـز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نف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سخ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ـ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خصي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كلّـ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ت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ل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ح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ش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ف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د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س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ول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اهل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رب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ش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ه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ص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. 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ف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كـ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عف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ئ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اب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غلبـ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ئت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ل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غلبـ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لف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إذ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ابري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ثق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أخ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وح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ظ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سا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ا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ت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اح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ائ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ستشهدو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مسكو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فاهن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علَ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رج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وات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بـ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ن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و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خ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ظ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Y"/>
        </w:rPr>
      </w:pPr>
      <w:r>
        <w:rPr>
          <w:rFonts w:cs="Simplified Arabic"/>
          <w:b/>
          <w:bCs/>
          <w:sz w:val="32"/>
          <w:szCs w:val="3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LY"/>
        </w:rPr>
      </w:pPr>
      <w:r>
        <w:rPr>
          <w:rFonts w:cs="Simplified Arabic"/>
          <w:sz w:val="32"/>
          <w:szCs w:val="3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زوا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ثير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حقق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ج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ب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وات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و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ثيب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سخ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إمسا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بكا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ل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صاحب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زي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فاصي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ضـو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اه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ف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ظي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زرق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رجحـان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دّليــل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أصلـي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نقلــي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ح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مرجحات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نـد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جّ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رج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ب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ضب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و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حج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ـاؤ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س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د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غيراً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ل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فرد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ب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ضب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ح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ــ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ض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ج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د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ردِ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ـ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ي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ة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ـ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و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كـ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ديث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ه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ب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د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م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أمر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ط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ب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ــل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ن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ي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ك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ن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ـل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ح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فر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د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م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ـــل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ح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ف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د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 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درك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هلال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ح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فر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4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جن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ت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ث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حبت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يش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فع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فـر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ـ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بّ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م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غ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شف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ؤ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سّ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ا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م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بّ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ش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اقع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ا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اقع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ص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حْـ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ش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واق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اح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ق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واي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ـ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جح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يمونـة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ث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مي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ـ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ب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غ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لـّ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ض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ف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س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ــ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َهِمَ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زو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محـْر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زوج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َرِ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ك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نف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ا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رض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ر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َ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عت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أخ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ُس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فو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ـ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َلـْ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ــأ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ُس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رجيح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ـذ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ثن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ر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ادت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ب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ث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ــاد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أخ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ــلام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تق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خت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ئ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مكث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ـ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ـ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ئ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ارق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ال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ُعت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وج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خ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ختار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3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س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براه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س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و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ت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ير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ختار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س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ذ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ك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ـ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خ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ل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عــار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ب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ويٍ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ـ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لا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د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ـ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ب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تفــ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ــ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تاسع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فـ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وي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ختلاف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</w:t>
      </w:r>
      <w:r>
        <w:rPr>
          <w:rFonts w:cs="Simplified Arabic"/>
          <w:sz w:val="26"/>
          <w:szCs w:val="26"/>
          <w:rtl w:val="true"/>
          <w:lang w:bidi="ar-LY"/>
        </w:rPr>
        <w:t xml:space="preserve"> ..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ا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ب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مس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ِق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Cs w:val="26"/>
          <w:rtl w:val="true"/>
          <w:lang w:bidi="ar-LY"/>
        </w:rPr>
        <w:t xml:space="preserve">..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اد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شر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ؤنف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ي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عاش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ديث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يج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ك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َطلـْ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يجــ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ريـ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س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ف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ن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بي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ائش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اب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ز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ُ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َعمر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ويـ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رائض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د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يه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ت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قات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ز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ها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دي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حض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لم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الف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ز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فق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LY"/>
        </w:rPr>
      </w:pPr>
      <w:r>
        <w:rPr>
          <w:rFonts w:cs="Times New Roman"/>
          <w:b/>
          <w:bCs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مرجحـات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تـن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ارض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رج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ـ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رج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ـو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ث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ف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كِ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ُحْـ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نكَ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طُ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(</w:t>
      </w:r>
      <w:r>
        <w:rPr>
          <w:rFonts w:cs="Simplified Arabic" w:ascii="Courier New" w:hAnsi="Courier New"/>
          <w:sz w:val="26"/>
          <w:szCs w:val="26"/>
          <w:lang w:bidi="ar-LY"/>
        </w:rPr>
        <w:t>1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محْ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ـ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أ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رأ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ره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يك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فه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طو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جح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ث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ك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ّفو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سّ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4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ائ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ق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يق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عـ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ــد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رف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ر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ه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ي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ك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مفه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ف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ج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شر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س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ر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اؤ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و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ر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ـور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ل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جز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عط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و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ج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ج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جز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عط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تي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عطي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ط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ؤ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طيت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راط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مت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ر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ت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ضائ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شف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رك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و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ختلا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بري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ط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حو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اق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اؤ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غـ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صـ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ه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نو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ض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ا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ر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ر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ق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و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ه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وا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ط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و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زوج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مو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فع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لد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تف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ه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تف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بـ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تض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تض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ـ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ف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ث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ث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س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هو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غيره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ئم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ش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طا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يمون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تفعت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جلد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ر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ك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نتفع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إه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ص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ك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قط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ضطر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ارج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ئ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ث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ثي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س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أو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ض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م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ُ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تض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ج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و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ط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غم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ك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ش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و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ط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غم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قد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كما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ك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ّ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ك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رج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بت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صومـ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ـر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ـ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نب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ن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حتم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س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ع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س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س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ر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ط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تس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ش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ر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نقد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ك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ثلاث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و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صر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ك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خ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ب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ث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ل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أغلق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حو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ق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سأل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مود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يماني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ا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ع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اح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م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و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ان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ع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بر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خ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ع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واح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ِ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كع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ب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غ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م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أ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خ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ع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شتغ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دع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رأ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ع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اشتغ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دع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ح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ح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قر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شتغا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دع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ح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ضو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ي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غلق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اسْـتِصحَــاب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غ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نت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ـ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اح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ج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ق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شغ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راؤ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ل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ق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ت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س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ج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ل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ستمر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غ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ق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رَ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ل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لم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ـز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اك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ـ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ما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ر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ل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ام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ـر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اك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و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اك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ارض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ث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يئ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ض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ل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ائ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دع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لا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ط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ار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حق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ط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جــ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ل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ظ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ط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ا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ط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نت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ن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را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ع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ع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اح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ب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ب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إباح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ن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صاف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صا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ـز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طبا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زئ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د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ق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م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وض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ط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وئ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قاض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ي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س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ق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ُع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َـلْ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نص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توض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ك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ّف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غيـ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ـ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فـ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ـ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عي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كح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بي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تقا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ضـو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ـ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تقاض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ائ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ل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تب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قيــَـاس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ح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شتر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ك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ت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ز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شئ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لح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اج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اق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اق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ـ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b/>
          <w:bCs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طـرد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ه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ساو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ياس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ه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اوي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ن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ن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بي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تخ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صا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ب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تخ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خم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سك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ار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ثو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ه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و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ص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ن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ص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بي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عتص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ـ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ساو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ك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اس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ابت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ابت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وج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ثب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م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ئ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عط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ثبـ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م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سو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ق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إثم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سو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تو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ري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ش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بي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ـ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ذ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ش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ض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قدم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مهد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ش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ب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2"/>
          <w:szCs w:val="12"/>
          <w:rtl w:val="true"/>
          <w:lang w:bidi="ar-LY"/>
        </w:rPr>
        <w:t xml:space="preserve">  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ك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2"/>
          <w:szCs w:val="12"/>
          <w:rtl w:val="true"/>
          <w:lang w:bidi="ar-LY"/>
        </w:rPr>
        <w:t xml:space="preserve"> 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ش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ـ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ـر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سوخ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سو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ـ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ج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جل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ر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ضح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دَ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بح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ي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بولُ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ه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ج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ه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ـ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ـ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ـة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يز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ر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ز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حّ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ات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ح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ذَ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ع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ذبح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صل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غي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جذ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غ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ان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ش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شه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جع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حس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مـرأ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منـ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ب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ب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نكح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ص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يز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خت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ق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ا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ا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لفـ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اب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ختصا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ن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ت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صا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ـ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يقـ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ب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م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م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جي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ري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ياق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ت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م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خت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ي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حو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لفـا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ق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إعط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ن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مل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ـ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ـ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و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ت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ابت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ختلا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ـ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cs="Courier New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ف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م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غس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ل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د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شه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رُ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ف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ت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ُ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مائ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غس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ـ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د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ُ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غس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دفن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مائ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ظ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قو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ع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ب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جه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ج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س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ا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س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sz w:val="26"/>
          <w:szCs w:val="26"/>
          <w:rtl w:val="true"/>
          <w:lang w:bidi="ar-LY"/>
        </w:rPr>
        <w:t>!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ش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تغ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وال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ص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ف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ظه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آ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ف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ْ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د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ل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ر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ج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ري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ْ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ي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ي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عتبر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د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ك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دي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طل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عم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اء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ا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ض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ج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ُـ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ي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أمر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س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ّ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في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ك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س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ه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آ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ار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ف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قتص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كف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عر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مر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ف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ك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ن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ا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بي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يق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وجز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ئيس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ت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ص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ض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جو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ش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ت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اض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ـ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د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كت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د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نت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ف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ائ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مست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س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ـد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يمم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عيد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يب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جح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و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م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د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ناف</w:t>
      </w:r>
      <w:r>
        <w:rPr>
          <w:rFonts w:ascii="Courier New" w:hAnsi="Courier New" w:eastAsia="Courier New" w:cs="Courier New"/>
          <w:sz w:val="12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حدِث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اف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ض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افر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د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ستد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ه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ح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ئ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ق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د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مس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وجه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د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ّل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غ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ب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ُ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ِظ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علي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ِوَض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را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ار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ـ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و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ق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إي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ت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ر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خ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ت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ر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خ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ترَ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معاط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باي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وط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كم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نعق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صي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ي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قب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فرق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ي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بي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شترط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ي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فظ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تف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اط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ح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ج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ط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حس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ي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ي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إن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ض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ضب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ضط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ي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فا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مش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ب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تأ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سف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خـ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سا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ش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ب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ضبط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فـا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ص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ث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أ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ُضبط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ـ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بط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ـدد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ثمان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ر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ع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ت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ر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ي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ناس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ور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ّبـَ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صراح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ظ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ريح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ب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يتام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ساك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ُولـة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غني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ط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غض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ب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ص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يماء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ذك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ي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ج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طو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كـ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ئ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واف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د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ي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ثمان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يل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ت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شـ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ب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ط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ء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تـزو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ـ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ـ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ج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م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واف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وافــ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ب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ع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مي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ت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ي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يط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ق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ـدا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بغ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ي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ص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ي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ّ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س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ب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ؤ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ئ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َينق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ط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ذ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ق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اق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اق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ض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ـ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مـ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ف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ت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يـ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ر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تا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ت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ـكفّ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ت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ر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تابع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طع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كي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ح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هـ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فط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ص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وق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ريح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واي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أ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عمّ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نــاط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ن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ض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ق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ـ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سـاك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مع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أ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شتر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رط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ـ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نق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ط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ب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ع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نه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ط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مواق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مرأ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س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ط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جب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م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ض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ي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تض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بتل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ناط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هـ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فس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ته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بتل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ـو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ص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نقيـ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ـذ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خ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قر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حق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ر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رأ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و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قيـ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كاح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ي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ق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ر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دي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ناسب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ك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ج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هـ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ق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ـا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عاد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ش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عا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صا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ضي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ظ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إضاف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سكا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ق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ؤ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لائ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منـ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ؤ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ا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ا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ط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دَ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.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لائ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ج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غ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غ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ق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ق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ا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غ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ض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طر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جن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ف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ن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غر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حقاق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ر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ا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ر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اس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ا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اس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و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سمّ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دورا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خم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قتر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ق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في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شر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ر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تخف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قل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آ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اسب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ج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يت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جواز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رو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كر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تر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ر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و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ص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ر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ر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كم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زي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ا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سليم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ع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ن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طر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ر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نز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دليل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ت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ي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ـ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د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شّبَـه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تلف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غلّ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حده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ز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ز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ز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ز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س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ي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لي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به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ف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جب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غلي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ز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ال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د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دم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كلي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ت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تفــا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فا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صا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لّب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ط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لّبـ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دا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ط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دم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إي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ت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غ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غ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ت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به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ت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ك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و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ص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ـ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أ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إقن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ـ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ر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ضع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ـ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ظ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حي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ظـام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م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حيي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شأ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ل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ــ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ـ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ك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-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شتر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د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ق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غو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شتر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ـ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فقد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ـ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ق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عظ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ديـ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ع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عبد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خف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ج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عت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عارض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راضـ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م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.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ر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ثال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و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ح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تج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فت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تأو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ابت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غس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ح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افق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عت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بدي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ذ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ط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ت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س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ـ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ط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ط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بط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ـرو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ط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ا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فت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ن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و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حا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غس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ب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رف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ح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اف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خالف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سناد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ظ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ت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غس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ب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د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توض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ر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ـر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م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فارق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معت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عت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ن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عت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قول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ُعت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ف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ا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زوج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فؤ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ل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ئ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ي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ي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براه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عت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ي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ختار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ـر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ج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ثن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مع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اجه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ا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ا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نقط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ض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غ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ص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جا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رضَ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ه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ق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قـو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رمـ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جي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عار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ذ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س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حم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ب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ق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ذ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قط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قيـا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عكس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ثب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عاكس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أ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و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أيت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عه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ز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ذلـ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ز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ض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ه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ج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ضع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اك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ز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ج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عاكست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اكس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قتض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ـا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ر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ت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ك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ف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ك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استـدلال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ط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ا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س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ث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أج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صوم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تصدق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فض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وال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َ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ع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صدق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سبي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كب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حمي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هلي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معرو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ض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أ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هو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رأيت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ز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ك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افٍ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و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ـ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ـ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ـ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غائ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دخ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ب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لا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يح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ـ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ساف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د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ؤ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ت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ف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اف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خ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رخ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ائ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ـ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لو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ــ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د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ر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اش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ك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ص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ت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لو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ب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اح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ِبَ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و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وت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كتوب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ـ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ات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خ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عطــاء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نافي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ـ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ن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ي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عتبــا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متن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ن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عط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ـ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يـ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عطاؤ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ن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دم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ـ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خ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ـ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اف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ناب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جاس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نافي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ئز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ج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ستن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وا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ائش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ل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ذْخِ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ح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و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ابس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ـ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ن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فرك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جح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غس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..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غس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و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ث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ـ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ث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ذهب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ج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أحدا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ار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د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ش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فضــل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اه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خرو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خر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نف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إ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تفق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جاس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ز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ف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ابس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م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Courier New" w:cs="Courier New" w:ascii="Courier New" w:hAnsi="Courier New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نـا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َيْت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ه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فق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حرم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ه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 w:ascii="Courier New" w:hAnsi="Courier New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قو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ئ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وضؤ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ـ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ح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ـ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ط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ؤ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تت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b/>
          <w:b/>
          <w:bCs/>
          <w:sz w:val="30"/>
          <w:szCs w:val="30"/>
          <w:lang w:bidi="ar-LY"/>
        </w:rPr>
      </w:pP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لمتضمـ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للدليــل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ل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مث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تض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س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ح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ذر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ضم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تب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متن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ته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ن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ع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ض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دلي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ث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س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ُ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قد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ن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حس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ـ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ا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ص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إجمـاع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ـ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ته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حر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اق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تبعْ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ص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هن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اء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ب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ـد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د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م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د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تم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يـ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ب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ش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ؤمن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ت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ل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ـذ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ـذ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sz w:val="26"/>
          <w:sz w:val="26"/>
          <w:szCs w:val="26"/>
          <w:rtl w:val="true"/>
          <w:lang w:bidi="ar-LY"/>
        </w:rPr>
        <w:t xml:space="preserve"> إلى الن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ار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ِ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ع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ب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هلك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ظ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ط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تم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لا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حا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وات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ض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مد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ضل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جت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ا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بــ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ع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ر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عي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د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ذيف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ان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ت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ل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فر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خا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قاص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س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ل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طوي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بالجم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ش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ت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سان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ث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شواه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تعد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جت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م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لالـ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اع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جار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ــ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شعــ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  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تعل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ش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ئيس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جز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ن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ر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إجمـ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ـ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ح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ت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ح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ئ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غا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قو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ق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ف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يص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ح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حم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ـ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ج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ت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ائ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b/>
          <w:bCs/>
          <w:sz w:val="20"/>
          <w:szCs w:val="20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ت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لا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ظاه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جم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ش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ابع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ص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لث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اب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إجم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ث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ع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عض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از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اه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ق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ف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يصل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فـ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س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ـ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كفارت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صلي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كره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لمش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ـذ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ب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تفا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كثرت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باع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اط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اه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عق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ملوك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لاد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بق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ل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رد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عو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ماث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ع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حر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ع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ا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مر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قتض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مل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0"/>
          <w:szCs w:val="20"/>
          <w:lang w:bidi="ar-LY"/>
        </w:rPr>
      </w:pPr>
      <w:r>
        <w:rPr>
          <w:rFonts w:cs="Simplified Arabic" w:ascii="Courier New" w:hAnsi="Courier New"/>
          <w:sz w:val="20"/>
          <w:szCs w:val="20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رابع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جتهد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ع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ـ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ـد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ـ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رجحان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خا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حتج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ائـ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ت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حتجاج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نتقا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وضو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نـو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غ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ت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خامس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در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خوا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راف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ش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د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ك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م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ظ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دس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اق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ب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تل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عا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ليل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ح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سابع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ثب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كث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عتب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طعي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وا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ن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ظ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د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ل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ليم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ثبو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ط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بطل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مسك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صة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ـ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رب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ض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و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جته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عتب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س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جوا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بـ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ض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ؤثّـر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أحا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صـ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حريم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خال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ظاه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قد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عق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خت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كثرو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محقق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3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ـد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ثبو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ظ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كا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ن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مـ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رم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آم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ماور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ثامن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كو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م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ي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سكو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ط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س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اق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كوت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ج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ستنك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اف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ط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مسألـ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تاسع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اؤ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ثا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نا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ه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ربيع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ب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ت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بـ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ث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ف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قه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م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جوب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باع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م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ج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خلا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ب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بائ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زمو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م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خ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ناؤ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فاد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ث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رع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ص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وثق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ت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ـ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و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و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لأذ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ق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عل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صف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ا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ُنس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عتب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كو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عتبا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يـ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س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ك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جته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سي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حي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ذه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ا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س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ك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ـ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ــ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حقق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جما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ط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ا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و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جماع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ظني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ك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ا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س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اك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سب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ريح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اف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م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كو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ستئذان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ن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م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ر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ا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خارج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ي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هلا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ح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و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قرا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اه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ك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م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اه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خ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به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رك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ك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ق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ر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ات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ا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ض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ق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توات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ن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جب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لز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ت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الف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ظ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طري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ئن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ز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مسك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صريح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ال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وجو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حذ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خالفت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فع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ي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وج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طع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ُضعّ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ب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عار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ح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عض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تبر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جحو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مصارالأخرى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عاشر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ل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ضر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ص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ر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ح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نز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ح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ذ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ا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ه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ن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ح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رب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قول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26"/>
          <w:sz w:val="26"/>
          <w:szCs w:val="26"/>
          <w:rtl w:val="true"/>
          <w:lang w:bidi="ar-LY"/>
        </w:rPr>
        <w:t>الصحابي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فتا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ر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بـ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عتب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ب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ع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سّ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صد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ا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ي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ل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ق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ت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خر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ت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LY"/>
        </w:rPr>
        <w:t>الث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  </w:t>
      </w:r>
      <w:r>
        <w:rPr>
          <w:rFonts w:cs="Simplified Arabic"/>
          <w:sz w:val="22"/>
          <w:szCs w:val="22"/>
          <w:rtl w:val="true"/>
          <w:lang w:bidi="ar-LY"/>
        </w:rPr>
        <w:t>=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ط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اد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بو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لقا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ب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تج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حتجاج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ج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ظاه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ظه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طـ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س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ظاه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ز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ف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ـ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خ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وق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ف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حت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ث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الـ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ئش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ق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ل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ط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ت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حد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هد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ـ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ف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خ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ؤخ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صلحة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مرسلة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ل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  <w:t xml:space="preserve">=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ثال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ي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اب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تف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لؤ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نق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فت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امس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ك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لغ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دلال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فظ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ج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ف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رائ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ال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قتر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خط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جمو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و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زم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ؤ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شاه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فعا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يرت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م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ا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ع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قاص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شه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ز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ح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شاه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أوي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فع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ه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فه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ح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قار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مس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د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ـ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طأ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قد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علو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طع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و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حت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مس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غ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و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حتم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ظن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الب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ي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ي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و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ال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ع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ش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ظاه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ب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لم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فا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ث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بيع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ح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والدنيو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لاحظ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ا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راع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ف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جماع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حافظ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وق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ُدئ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ض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دث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و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ق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ا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عت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م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دو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ّواو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تخـا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ج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تا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ث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ح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د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ق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إز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وسع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زياد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ذ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تسع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اع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عر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ـ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د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يزان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سم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جه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تب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ي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ت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تب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م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ر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ج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ئ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م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ك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شي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ُم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م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ي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ُعـ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و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لا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قاص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ور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يـ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ب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اص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ُهم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ِ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نيا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قا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ظ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ص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ضطر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دو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 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ف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ق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س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قو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ر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ص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اسبة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عقو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ر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ق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رو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ّ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ض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ا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خلا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ء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فت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س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ضطر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وظ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غني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حا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ـدّ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غ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ق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راف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ـ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ت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ا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شترك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ت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ب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ع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ت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ص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هد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م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خا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عان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قت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ص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ا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ض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فـ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لح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تـ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ض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دا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ف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ك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ائ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را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وق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ف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ث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ح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ضرر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فاوت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ت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ء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ش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استحسـان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اؤن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ظا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شي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خ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ال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عارض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تضيا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اع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قتض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س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سبـ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تب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ترخ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اض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numPr>
          <w:ilvl w:val="0"/>
          <w:numId w:val="2"/>
        </w:numPr>
        <w:ind w:left="630" w:right="0" w:hanging="360"/>
        <w:jc w:val="left"/>
        <w:rPr>
          <w:sz w:val="20"/>
          <w:szCs w:val="20"/>
          <w:lang w:bidi="ar-LY"/>
        </w:rPr>
      </w:pP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طب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د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ه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ر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صد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عط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رخ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طل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و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رو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مداو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مر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ض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وا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ام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طع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ه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يم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اك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ض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ن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تص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لاك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ع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ها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ف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مـ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ض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ع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د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ز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زو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إرض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حق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ي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تق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ثناء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ــ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وال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ض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ادهن</w:t>
      </w:r>
      <w:r>
        <w:rPr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طل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تف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في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نتظ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س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ال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 xml:space="preserve">) </w:t>
      </w:r>
      <w:r>
        <w:rPr>
          <w:rFonts w:cs="Simplified Arabic"/>
          <w:sz w:val="16"/>
          <w:szCs w:val="1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ِ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ـزو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و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زو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تظ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ــاو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ـو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أ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ضرر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عرض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زل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حق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راء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حق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ن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ال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تح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عت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أش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ئ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د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باه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عــر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و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فعا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ا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ات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ح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أخ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ا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عتب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ي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و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وقائ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ن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ؤلاء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ر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مشتر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نتص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ن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رف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خا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ا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ن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ير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ان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ا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م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ز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تأج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نفي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أخذو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تت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ج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س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ص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قيـ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ف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فا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ق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يمـ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ناي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ا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فــاظ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عا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اهيم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ا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بـد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حس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بد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ـ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فت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ض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سـدّ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ذرائـع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د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ا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ك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ؤ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ظ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تائ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فع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ؤ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ع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ن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با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اسب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سـد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د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فا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ن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لاث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ئيس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يني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ح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الخل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ش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جنب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صاح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ع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ج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د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ط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جح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ح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ئ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خم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ش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ي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جا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ب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ر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رجح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ـ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Y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>:</w:t>
      </w:r>
      <w:r>
        <w:rPr>
          <w:rFonts w:cs="Simplified Arabic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ؤ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س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در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ح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ك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ـرو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حشـر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ت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إن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شـ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أة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روق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قرا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دمي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ه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أجان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ن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ضـر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ي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ذ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ـ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ؤد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وق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نئ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و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با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حس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فس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س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صلا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ع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سف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استز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نق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لد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ت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ن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خ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اب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ا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ر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عت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تبـر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م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ا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درج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خر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قر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د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اجتهـَـــاد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ــ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ستنبا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ص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ـ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ظن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بت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أد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دخ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ائر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علق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حك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ك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حكو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ف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ي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غي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لغ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رب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لاغ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ب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تعلق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ـز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ر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ا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سو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جم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خا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ائ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ج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دلال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كتس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صو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رام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ف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و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وزا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ر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ب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ؤ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واع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ه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طل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ضل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د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ه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قوا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لت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فق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ادات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ال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ظهـ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ه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آ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ح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ا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زيـ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ربي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لي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سمـاع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ي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زن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وس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حي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ويط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اف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س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براهي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نصا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س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يب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زف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هذ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كو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ث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سح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هو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وز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حم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جا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وز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م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أ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الفق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بح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روعــ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م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خ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ميي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ق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استن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رجح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سائ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ُو</w:t>
      </w:r>
      <w:r>
        <w:rPr>
          <w:sz w:val="26"/>
          <w:sz w:val="26"/>
          <w:szCs w:val="26"/>
          <w:rtl w:val="true"/>
          <w:lang w:bidi="ar-LY"/>
        </w:rPr>
        <w:t>ﱢ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ـاو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آرائ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جزأ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ُع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خص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لعبــاد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وار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وصاي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ك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طل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زاماته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ي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عق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ستق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ائ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كا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بلغ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ت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رج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بق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ل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قتص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راس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ي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ؤلفـ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َ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ل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حفظـ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ّموه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ير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و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لخي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ر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عل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إشا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ُـ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ـ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ق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ذه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ؤ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يقـ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ف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ذ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قـ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ند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وجوه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ر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اتي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قـ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از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رفع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ت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بق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طلاع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ـ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د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ات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مس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وي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ر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ب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بو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ص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حق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ؤ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ري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تب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ــ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ذ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قـو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ر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تندات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ار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كت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بوب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فتـاو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ون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ج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ول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واهد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ؤل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كث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د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ك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ن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رت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ي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ش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يـ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عص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صْ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ص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فس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لك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شف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اء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ضو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مو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كش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اطا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ن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يـ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ث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ك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ئم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د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اد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ص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ُـ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ل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ثار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ان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ائز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و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طلع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دا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دلت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قاص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ت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ير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افــذ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ق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ستنباط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عليلهـ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ر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د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رتيـ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حر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و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وح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ذ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ـ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عـا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س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يـف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بسن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؟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ت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ي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ضر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د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َ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رض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قر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صحا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تيم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ـ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ن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شفاق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هل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بـر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غتس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قرار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هــ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حاب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ل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ريظ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خوف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و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ّو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و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ر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ُ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ؤ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ؤ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ته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ـ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م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ُريح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جته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وف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ك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ـض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ض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ن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قضِ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ـ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تـا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س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تك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أي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ر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ئ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خ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ك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ع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ض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يض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ُحْك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ُنّ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تب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لجل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صـد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سو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بـا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مث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نظائ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عم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ر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به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ح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.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ليق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ـ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ا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ـ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حتلم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ل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ر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ديد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ر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زو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ا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لاس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شفق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غتسل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يمم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صحا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ب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ـ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من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صحاب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ن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ن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ل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قتلو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فس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حيم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تيمم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يت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ضح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يئ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عا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وس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ث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عثم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ع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عـو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ز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اب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سخ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دم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ـ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ظ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ـ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أ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رأ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ثل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ت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رائ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ـز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قت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جتهاد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ـ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ظوا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نصو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ظ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وح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عان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ف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قاص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ري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فظ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صال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نظي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ؤو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: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فت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قر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رتف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ض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غ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ب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ض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نتظ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سع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غالب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ثلاث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شهر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(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2"/>
          <w:szCs w:val="22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تزو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س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و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ه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اظ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قصو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ق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راء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لق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إبعاد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ضر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خط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زل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ق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زو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تظ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اود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ي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و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نّ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يأ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خ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ش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خ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أشق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و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و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وض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دلـو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ورث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م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رم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د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ستئث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ضع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دل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ضر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ق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)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ق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ض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ر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ش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ص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ح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و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لم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يصر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راج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صالح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وف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ل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رزا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لمجاهد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بن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جسو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سا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غي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راف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ا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و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إسلامي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د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تخوم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سع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تـو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ظم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قا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افق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وافق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جتهـاد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ـذ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أل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صح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ثم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ذ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ئم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sz w:val="20"/>
          <w:sz w:val="20"/>
          <w:szCs w:val="20"/>
          <w:rtl w:val="true"/>
          <w:lang w:bidi="ar-LY"/>
        </w:rPr>
        <w:t xml:space="preserve">      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 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افع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شيـو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هــاجر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أنص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نع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صواب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ا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ح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باد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ي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س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رج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ي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آخ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طئ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آث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أجـور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ذلـ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ع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هـ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حص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ش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أ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ـ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عيّ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طع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مهو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م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ماع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ر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اجـ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ور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سي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مد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خـ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ـراز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سحـ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اهوي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سحا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سفراريي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نق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ل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ني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شافعـ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ش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مع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ق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ول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ختلف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كون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صواب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ق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ش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حص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صال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الص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ج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در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فا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خالص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راج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ستح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د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يض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ت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ـ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خطّـ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ـو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((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جته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ر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جتهـ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طـ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ـ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 xml:space="preserve">)) 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cs="Simplified Arabic" w:ascii="Courier New" w:hAnsi="Courier New"/>
          <w:sz w:val="20"/>
          <w:szCs w:val="20"/>
          <w:lang w:bidi="ar-LY"/>
        </w:rPr>
        <w:t>2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ر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ا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اجته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حك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.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بيّ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جتهــ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ـ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طأ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صـ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>
          <w:rFonts w:ascii="Courier New" w:hAnsi="Courier New"/>
          <w:sz w:val="20"/>
          <w:szCs w:val="20"/>
          <w:lang w:bidi="ar-LY"/>
        </w:rPr>
      </w:pPr>
      <w:r>
        <w:rPr>
          <w:rFonts w:eastAsia="Courier New" w:cs="Courier New" w:ascii="Courier New" w:hAnsi="Courier New"/>
          <w:sz w:val="20"/>
          <w:szCs w:val="20"/>
          <w:rtl w:val="true"/>
          <w:lang w:bidi="ar-LY"/>
        </w:rPr>
        <w:t xml:space="preserve">   </w:t>
      </w:r>
      <w:r>
        <w:rPr>
          <w:rFonts w:cs="Simplified Arabic" w:ascii="Courier New" w:hAnsi="Courier New"/>
          <w:sz w:val="20"/>
          <w:szCs w:val="20"/>
          <w:lang w:bidi="ar-LY"/>
        </w:rPr>
        <w:t>1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خذ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مرا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ف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ك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قسو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وق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صطل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2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ـث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كم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جته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صا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جر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..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sz w:val="20"/>
          <w:sz w:val="20"/>
          <w:szCs w:val="20"/>
          <w:rtl w:val="true"/>
          <w:lang w:bidi="ar-LY"/>
        </w:rPr>
        <w:t xml:space="preserve">    </w:t>
      </w:r>
    </w:p>
    <w:p>
      <w:pPr>
        <w:pStyle w:val="Normal"/>
        <w:jc w:val="left"/>
        <w:rPr>
          <w:sz w:val="20"/>
          <w:szCs w:val="20"/>
          <w:lang w:bidi="ar-LY"/>
        </w:rPr>
      </w:pPr>
      <w:r>
        <w:rPr>
          <w:rFonts w:cs="Times New Roman"/>
          <w:sz w:val="20"/>
          <w:szCs w:val="20"/>
          <w:rtl w:val="true"/>
          <w:lang w:bidi="ar-LY"/>
        </w:rPr>
        <w:t xml:space="preserve">     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اص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ذه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عض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قه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صي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اق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صّ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ــ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جتها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(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>)</w:t>
      </w:r>
      <w:r>
        <w:rPr>
          <w:rFonts w:cs="Simplified Arabic"/>
          <w:sz w:val="26"/>
          <w:szCs w:val="26"/>
          <w:rtl w:val="true"/>
          <w:lang w:bidi="ar-LY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Cs w:val="20"/>
          <w:lang w:bidi="ar-LY"/>
        </w:rPr>
        <w:t>1</w:t>
      </w:r>
      <w:r>
        <w:rPr>
          <w:rFonts w:cs="Simplified Arabic"/>
          <w:sz w:val="20"/>
          <w:szCs w:val="20"/>
          <w:rtl w:val="true"/>
          <w:lang w:bidi="ar-LY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زي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اطـلا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ج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ـ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ريق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صو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خطئـ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ناقشت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اجع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تصفى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غوالـ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ــ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صويب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نتصر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ـه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نقيح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صول</w:t>
      </w:r>
      <w:r>
        <w:rPr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))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قراف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رشاد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حول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شوكاني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ذي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خطئة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ينتصران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ا</w:t>
      </w:r>
      <w:r>
        <w:rPr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LY"/>
        </w:rPr>
      </w:pPr>
      <w:r>
        <w:rPr>
          <w:rFonts w:cs="Simplified Arabic"/>
          <w:sz w:val="20"/>
          <w:szCs w:val="20"/>
          <w:rtl w:val="true"/>
          <w:lang w:bidi="ar-LY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تقـْـليدُ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والاتبـَـاع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بك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جو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خــذ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رف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ي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يلز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غزا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ستصفى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طريق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م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رم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ورق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ب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ئ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ج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ذكر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عالمِ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ل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تمك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لقو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ب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جام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فض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تب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ت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ائ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ص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ذه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و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رف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عن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تأب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وا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تب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طأ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تتب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هاب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لاف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حر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ئ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صـ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،</w:t>
      </w:r>
      <w:r>
        <w:rPr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خُوي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ِنَـد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بع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ي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وجب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نـ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قلـد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ك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بـ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و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أن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تبع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تب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يـ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سو</w:t>
      </w:r>
      <w:r>
        <w:rPr>
          <w:sz w:val="26"/>
          <w:sz w:val="26"/>
          <w:szCs w:val="26"/>
          <w:rtl w:val="true"/>
          <w:lang w:bidi="ar-LY"/>
        </w:rPr>
        <w:t>ﱠ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غ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مــا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ممنو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ث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ختل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اء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و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لي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ـا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ماءَ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اد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ـز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سأل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ك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نت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لم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LY"/>
        </w:rPr>
        <w:tab/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را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نقي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ص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نق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ب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ص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و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ج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جته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عي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دل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الـ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ي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لم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ـو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ك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ـ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ض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ُتب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عا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ـ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16"/>
          <w:szCs w:val="16"/>
          <w:rtl w:val="true"/>
          <w:lang w:bidi="ar-LY"/>
        </w:rPr>
        <w:t xml:space="preserve">((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ستم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تبع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حس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ئ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دا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ولئك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ول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ل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16"/>
          <w:szCs w:val="16"/>
          <w:rtl w:val="true"/>
          <w:lang w:bidi="ar-LY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قـ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إ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هـذ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انظرو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أخذو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ينـ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قـ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درك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سبع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لاً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ي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ق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س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LY"/>
        </w:rPr>
        <w:t>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ساط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ش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-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خـذ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هـ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ؤت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مين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كو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ن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ت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) 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يض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درك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بل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ا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ُق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ط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سُ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ـ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مع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حديث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ثير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دث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ح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شيئ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أن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لزم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فس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خو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ش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حتا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ج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ور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صيا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تق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خرج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ص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  <w:tab/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قوال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سط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تتدبر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ر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روع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ائ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غل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حـ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نيـ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نوا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إ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ج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وج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نبغ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بق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ستو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ل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لتز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ح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قاد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ط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قر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د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كت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إجم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قيا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سائ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دار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عس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جد</w:t>
      </w:r>
      <w:r>
        <w:rPr>
          <w:sz w:val="26"/>
          <w:sz w:val="26"/>
          <w:szCs w:val="26"/>
          <w:rtl w:val="true"/>
          <w:lang w:bidi="ar-LY"/>
        </w:rPr>
        <w:t>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يثاب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جئ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دخ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ساح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تب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شر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ي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ماً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فر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ع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ن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درس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جع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غيت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طلبهـ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دف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ر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قوّ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موحُ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د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ل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حرص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ربط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رو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صو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أدل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فرغ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هـذ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طريق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دراس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جمي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بو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يعرض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تج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فسك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حينئـذ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ي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س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استقصاء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مه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فق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فتي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أصو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ف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آي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أحاديت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ت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فسير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س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اطلاع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ئم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ل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طر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ستنباطه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حكام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ه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تفق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ختلفو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تحر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أسباب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خلاف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عوامل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رجيح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وازن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ي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أدل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مرجحات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بالاستناد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كسبت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ملك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فقهي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نيرة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إلى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محيص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لم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عم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الله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مستعان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ولي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6"/>
          <w:sz w:val="26"/>
          <w:szCs w:val="26"/>
          <w:rtl w:val="true"/>
          <w:lang w:bidi="ar-LY"/>
        </w:rPr>
        <w:t>التوفيق</w:t>
      </w:r>
      <w:r>
        <w:rPr>
          <w:rFonts w:ascii="Courier New" w:hAnsi="Courier New" w:eastAsia="Courier New" w:cs="Courier New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6"/>
          <w:szCs w:val="26"/>
          <w:rtl w:val="true"/>
          <w:lang w:bidi="ar-LY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6"/>
          <w:szCs w:val="26"/>
          <w:lang w:bidi="ar-LY"/>
        </w:rPr>
      </w:pPr>
      <w:r>
        <w:rPr>
          <w:rFonts w:cs="Simplified Arabic" w:ascii="Courier New" w:hAnsi="Courier New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ascii="Courier New" w:hAnsi="Courier New"/>
          <w:b/>
          <w:b/>
          <w:bCs/>
          <w:sz w:val="30"/>
          <w:szCs w:val="30"/>
          <w:lang w:bidi="ar-LY"/>
        </w:rPr>
      </w:pP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  <w:t xml:space="preserve">-   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انتهـ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والحم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ascii="Courier New" w:hAnsi="Courier New" w:cs="Simplified Arabic"/>
          <w:b/>
          <w:b/>
          <w:bCs/>
          <w:sz w:val="30"/>
          <w:sz w:val="30"/>
          <w:szCs w:val="30"/>
          <w:rtl w:val="true"/>
          <w:lang w:bidi="ar-LY"/>
        </w:rPr>
        <w:t>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LY"/>
        </w:rPr>
        <w:t xml:space="preserve">   </w:t>
      </w:r>
      <w:r>
        <w:rPr>
          <w:rFonts w:cs="Simplified Arabic" w:ascii="Courier New" w:hAnsi="Courier New"/>
          <w:b/>
          <w:bCs/>
          <w:sz w:val="30"/>
          <w:szCs w:val="30"/>
          <w:rtl w:val="true"/>
          <w:lang w:bidi="ar-LY"/>
        </w:rPr>
        <w:t>-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 w:ascii="Courier New" w:hAnsi="Courier New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Cs w:val="26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LY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محـْــتَوى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Cs/>
          <w:sz w:val="30"/>
          <w:szCs w:val="30"/>
          <w:rtl w:val="true"/>
          <w:lang w:bidi="ar-LY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LY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موضوع</w:t>
      </w:r>
      <w:r>
        <w:rPr>
          <w:b/>
          <w:b/>
          <w:bCs/>
          <w:sz w:val="30"/>
          <w:sz w:val="30"/>
          <w:szCs w:val="30"/>
          <w:rtl w:val="true"/>
          <w:lang w:bidi="ar-L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LY"/>
        </w:rPr>
        <w:tab/>
        <w:tab/>
        <w:tab/>
        <w:tab/>
        <w:tab/>
        <w:tab/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Y"/>
        </w:rPr>
        <w:t>الصفح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Y"/>
        </w:rPr>
      </w:pPr>
      <w:r>
        <w:rPr>
          <w:rFonts w:cs="Simplified Arabic"/>
          <w:b/>
          <w:bCs/>
          <w:sz w:val="26"/>
          <w:szCs w:val="26"/>
          <w:rtl w:val="true"/>
          <w:lang w:bidi="ar-LY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قدم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توطئ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7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شرعي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9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تواتـر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10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خب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آحاد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11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ت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23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23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نطوق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م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نه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تخيير</w:t>
      </w:r>
      <w:r>
        <w:rPr>
          <w:rFonts w:cs="Simplified Arabic"/>
          <w:sz w:val="26"/>
          <w:szCs w:val="26"/>
          <w:rtl w:val="true"/>
          <w:lang w:bidi="ar-LY"/>
        </w:rPr>
        <w:t>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23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ي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على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نى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39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نـص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40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جم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نواع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قرائ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ج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أح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احتمالي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42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ظاه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سب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تضاح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دلالت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49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د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رجحا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ع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تؤ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فيها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63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دلا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بمفهوم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7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ن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فع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81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س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ثالث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قسا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هو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تقرير</w:t>
      </w:r>
      <w:r>
        <w:rPr>
          <w:rFonts w:cs="Simplified Arabic"/>
          <w:sz w:val="26"/>
          <w:szCs w:val="26"/>
          <w:rtl w:val="true"/>
          <w:lang w:bidi="ar-LY"/>
        </w:rPr>
        <w:t>....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82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ستمرار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حك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–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سخ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</w:t>
      </w:r>
      <w:r>
        <w:rPr>
          <w:rFonts w:cs="Simplified Arabic"/>
          <w:b/>
          <w:bCs/>
          <w:sz w:val="26"/>
          <w:szCs w:val="26"/>
          <w:rtl w:val="true"/>
          <w:lang w:bidi="ar-LY"/>
        </w:rPr>
        <w:tab/>
      </w:r>
      <w:r>
        <w:rPr>
          <w:rFonts w:cs="Simplified Arabic"/>
          <w:b/>
          <w:bCs/>
          <w:sz w:val="26"/>
          <w:szCs w:val="26"/>
          <w:lang w:bidi="ar-LY"/>
        </w:rPr>
        <w:t>8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رجح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ص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نقل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93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رج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سن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93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LY"/>
        </w:rPr>
        <w:t>مرجحات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ت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98</w:t>
      </w:r>
      <w:r>
        <w:rPr>
          <w:rFonts w:cs="Simplified Arabic"/>
          <w:sz w:val="26"/>
          <w:szCs w:val="26"/>
          <w:rtl w:val="true"/>
          <w:lang w:bidi="ar-LY"/>
        </w:rPr>
        <w:tab/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ستصحاب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03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قيــ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07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طر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أركان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أربع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07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أصـ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08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علــ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12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فـر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19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حكـم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0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قيا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عكس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2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ستدلا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نطق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2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تضم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للدلي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7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إجمـــ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28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إجم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أه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دين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0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قول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صحابي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2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مصلح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مرسلة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3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ستحسان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5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عـرف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6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س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الذرائ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7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اجتها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شروطه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39</w:t>
      </w:r>
    </w:p>
    <w:p>
      <w:pPr>
        <w:pStyle w:val="Normal"/>
        <w:jc w:val="left"/>
        <w:rPr>
          <w:rFonts w:cs="Simplified Arabic"/>
          <w:sz w:val="26"/>
          <w:szCs w:val="26"/>
          <w:lang w:bidi="ar-LY"/>
        </w:rPr>
      </w:pPr>
      <w:r>
        <w:rPr>
          <w:rFonts w:cs="Simplified Arabic"/>
          <w:sz w:val="26"/>
          <w:sz w:val="26"/>
          <w:szCs w:val="26"/>
          <w:rtl w:val="true"/>
          <w:lang w:bidi="ar-LY"/>
        </w:rPr>
        <w:t>التقليد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Y"/>
        </w:rPr>
        <w:t>والاتباع</w:t>
      </w:r>
      <w:r>
        <w:rPr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...............................................</w:t>
        <w:tab/>
      </w:r>
      <w:r>
        <w:rPr>
          <w:rFonts w:cs="Simplified Arabic"/>
          <w:b/>
          <w:bCs/>
          <w:sz w:val="26"/>
          <w:szCs w:val="26"/>
          <w:lang w:bidi="ar-LY"/>
        </w:rPr>
        <w:t>147</w:t>
      </w:r>
    </w:p>
    <w:p>
      <w:pPr>
        <w:pStyle w:val="Normal"/>
        <w:numPr>
          <w:ilvl w:val="0"/>
          <w:numId w:val="1"/>
        </w:numPr>
        <w:ind w:left="960" w:right="0" w:hanging="600"/>
        <w:jc w:val="left"/>
        <w:rPr>
          <w:rFonts w:cs="Simplified Arabic"/>
          <w:b/>
          <w:b/>
          <w:bCs/>
          <w:sz w:val="52"/>
          <w:szCs w:val="52"/>
          <w:lang w:bidi="ar-LY"/>
        </w:rPr>
      </w:pPr>
      <w:r>
        <w:rPr>
          <w:rFonts w:cs="Simplified Arabic"/>
          <w:b/>
          <w:bCs/>
          <w:sz w:val="52"/>
          <w:szCs w:val="52"/>
          <w:rtl w:val="true"/>
          <w:lang w:bidi="ar-LY"/>
        </w:rPr>
        <w:t>*  *</w:t>
      </w:r>
    </w:p>
    <w:p>
      <w:pPr>
        <w:pStyle w:val="Normal"/>
        <w:jc w:val="left"/>
        <w:rPr>
          <w:b/>
          <w:b/>
          <w:bCs/>
          <w:sz w:val="40"/>
          <w:szCs w:val="40"/>
          <w:lang w:bidi="ar-LY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الوجيـز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الميسـر</w:t>
      </w:r>
    </w:p>
    <w:p>
      <w:pPr>
        <w:pStyle w:val="Normal"/>
        <w:jc w:val="left"/>
        <w:rPr>
          <w:b/>
          <w:b/>
          <w:bCs/>
          <w:sz w:val="40"/>
          <w:szCs w:val="40"/>
          <w:lang w:bidi="ar-LY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أصـول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الفقـه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Y"/>
        </w:rPr>
        <w:t>المالك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LY"/>
        </w:rPr>
      </w:pPr>
      <w:r>
        <w:rPr>
          <w:rFonts w:cs="Simplified Arabic"/>
          <w:b/>
          <w:bCs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Y"/>
        </w:rPr>
      </w:pPr>
      <w:r>
        <w:rPr>
          <w:rFonts w:cs="Simplified Arabic"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Y"/>
        </w:rPr>
      </w:pPr>
      <w:r>
        <w:rPr>
          <w:rFonts w:cs="Simplified Arabic"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Y"/>
        </w:rPr>
      </w:pPr>
      <w:r>
        <w:rPr>
          <w:rFonts w:cs="Simplified Arabic"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Y"/>
        </w:rPr>
      </w:pPr>
      <w:r>
        <w:rPr>
          <w:rFonts w:cs="Simplified Arabic"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LY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تأليــف</w:t>
      </w:r>
    </w:p>
    <w:p>
      <w:pPr>
        <w:pStyle w:val="Normal"/>
        <w:jc w:val="left"/>
        <w:rPr>
          <w:b/>
          <w:b/>
          <w:bCs/>
          <w:sz w:val="36"/>
          <w:szCs w:val="36"/>
          <w:lang w:bidi="ar-LY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غني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Y"/>
        </w:rPr>
        <w:t>الباجقن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LY"/>
        </w:rPr>
      </w:pPr>
      <w:r>
        <w:rPr>
          <w:rFonts w:cs="Simplified Arabic"/>
          <w:b/>
          <w:bCs/>
          <w:sz w:val="28"/>
          <w:szCs w:val="28"/>
          <w:rtl w:val="true"/>
          <w:lang w:bidi="ar-LY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L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طبع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Cs/>
          <w:sz w:val="32"/>
          <w:szCs w:val="32"/>
          <w:lang w:bidi="ar-LY"/>
        </w:rPr>
        <w:t>1968</w:t>
      </w:r>
      <w:r>
        <w:rPr>
          <w:rFonts w:cs="Simplified Arabic"/>
          <w:b/>
          <w:bCs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ف</w:t>
      </w:r>
    </w:p>
    <w:p>
      <w:pPr>
        <w:pStyle w:val="Normal"/>
        <w:jc w:val="left"/>
        <w:rPr>
          <w:b/>
          <w:b/>
          <w:bCs/>
          <w:sz w:val="32"/>
          <w:szCs w:val="32"/>
          <w:lang w:bidi="ar-L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طبع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Cs/>
          <w:sz w:val="32"/>
          <w:szCs w:val="32"/>
          <w:lang w:bidi="ar-LY"/>
        </w:rPr>
        <w:t>1983</w:t>
      </w:r>
      <w:r>
        <w:rPr>
          <w:rFonts w:cs="Simplified Arabic"/>
          <w:b/>
          <w:bCs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ف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طبع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الثالثة</w:t>
      </w:r>
      <w:r>
        <w:rPr>
          <w:b/>
          <w:b/>
          <w:bCs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5</w:t>
      </w:r>
      <w:r>
        <w:rPr>
          <w:rFonts w:cs="Simplified Arabic"/>
          <w:b/>
          <w:bCs/>
          <w:sz w:val="32"/>
          <w:szCs w:val="32"/>
          <w:rtl w:val="true"/>
          <w:lang w:bidi="ar-L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Y"/>
        </w:rPr>
        <w:t>ف</w:t>
      </w:r>
    </w:p>
    <w:sectPr>
      <w:footerReference w:type="default" r:id="rId2"/>
      <w:footnotePr>
        <w:numFmt w:val="decimal"/>
      </w:footnotePr>
      <w:type w:val="nextPage"/>
      <w:pgSz w:w="9072" w:h="13039"/>
      <w:pgMar w:left="964" w:right="1588" w:gutter="0" w:header="0" w:top="1079" w:footer="709" w:bottom="1701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page">
                <wp:posOffset>2965450</wp:posOffset>
              </wp:positionH>
              <wp:positionV relativeFrom="paragraph">
                <wp:posOffset>-204470</wp:posOffset>
              </wp:positionV>
              <wp:extent cx="239395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7.95pt;mso-wrap-distance-left:0pt;mso-wrap-distance-right:0pt;mso-wrap-distance-top:0pt;mso-wrap-distance-bottom:0pt;margin-top:-16.1pt;mso-position-vertical-relative:text;margin-left:23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2"/>
          <w:sz w:val="22"/>
          <w:szCs w:val="22"/>
          <w:rtl w:val="true"/>
          <w:lang w:bidi="ar-LY"/>
        </w:rPr>
        <w:t>وهو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ينقسم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عند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فقهاء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المالكية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إلى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سنة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ورغيبة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LY"/>
        </w:rPr>
        <w:t>وفضيلة</w:t>
      </w:r>
      <w:r>
        <w:rPr>
          <w:rFonts w:eastAsia="Tahoma"/>
          <w:sz w:val="22"/>
          <w:sz w:val="22"/>
          <w:szCs w:val="22"/>
          <w:rtl w:val="true"/>
          <w:lang w:bidi="ar-LY"/>
        </w:rPr>
        <w:t xml:space="preserve"> </w:t>
      </w:r>
      <w:r>
        <w:rPr>
          <w:rFonts w:cs="Simplified Arabic"/>
          <w:sz w:val="22"/>
          <w:szCs w:val="22"/>
          <w:rtl w:val="true"/>
          <w:lang w:bidi="ar-LY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>((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ُ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اّت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ضْعن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خواتكمُ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ضا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))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الك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تبر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رضا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حرّ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طلق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جمل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أص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اؤ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طلاق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تحق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وص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ط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و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ثن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ول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عي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ي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رو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زه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ثو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أوزاع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ه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دين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ي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س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ث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بع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مس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فين</w:t>
      </w:r>
      <w:r>
        <w:rPr>
          <w:rFonts w:cs="Simplified Arabic"/>
          <w:sz w:val="20"/>
          <w:szCs w:val="20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ت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: ((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رّ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م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ـ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فا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ف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وات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م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جاوز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ثمان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شرة</w:t>
      </w:r>
      <w:r>
        <w:rPr>
          <w:rFonts w:cs="Simplified Arabic"/>
          <w:sz w:val="20"/>
          <w:szCs w:val="20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س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ف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لائ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حص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ا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)) 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خوار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و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شع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زو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زين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حش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ر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ابي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وط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شوكا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ّ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توضأ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افع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ـ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ُسْ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فو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ي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يهق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طبرا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س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ر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نس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ثب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ا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ر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وز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ثب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ذه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تقا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((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يع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خي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ترق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ترق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))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كي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ز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((</w:t>
      </w:r>
      <w:r>
        <w:rPr>
          <w:rFonts w:cs="Simplified Arabic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تبايع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ح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خي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اح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فرق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خي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>))</w:t>
      </w:r>
      <w:r>
        <w:rPr>
          <w:rFonts w:cs="Simplified Arabic"/>
          <w:sz w:val="20"/>
          <w:szCs w:val="20"/>
          <w:rtl w:val="true"/>
          <w:lang w:bidi="ar-LY"/>
        </w:rPr>
        <w:t xml:space="preserve"> 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وقو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ا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و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ل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عل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مامن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أخذ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فتا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ا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قضيت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ثب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ثير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طّئ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فو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كون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عو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اهدو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مو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ز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مو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ضع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غت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أفر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غسله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ر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ر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مي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ما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ذاكي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ـ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أر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ضم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ستنش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ه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د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س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أس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لاث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فر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س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ـ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نح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قام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غسـ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دميـ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أتي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خر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ُرِدْ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ع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نف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ي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وز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أم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هـ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ثبو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م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انص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ثن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راء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عم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ُرئ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استمع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نصت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ند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سرّ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ط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رو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نا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طع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رؤ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قراء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رأ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ج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جه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قراء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لرج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ني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و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و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س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رجا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قا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عروف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ه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كر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رجم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ال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((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يز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عتد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هذ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هذي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>)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ث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جه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روا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قت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أص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بو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د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ذ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بل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مرأ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كح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يّ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نكاح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اط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سن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نا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((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د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6"/>
          <w:szCs w:val="16"/>
          <w:rtl w:val="true"/>
          <w:lang w:bidi="ar-LY"/>
        </w:rPr>
        <w:t>))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ط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اك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إنكا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اص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عب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رزا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يحي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و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حجاج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رحو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سماع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زه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ق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عي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م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لغ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س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وسق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يات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ل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د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(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ثرياً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عث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شر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روق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قي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8"/>
          <w:szCs w:val="18"/>
          <w:rtl w:val="true"/>
          <w:lang w:bidi="ar-LY"/>
        </w:rPr>
        <w:t>(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ل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امة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8"/>
          <w:szCs w:val="18"/>
          <w:rtl w:val="true"/>
          <w:lang w:bidi="ar-LY"/>
        </w:rPr>
        <w:t>)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م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ذ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دق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. .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سع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خ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دو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عر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يد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كب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ف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فتتاح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ر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يئ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خفيف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حا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ثلاث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حن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دون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يهق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ي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فع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دي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استفت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س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ز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ضعف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خر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هامش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بق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اج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هامش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ابق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رب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ه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سلي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ت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م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مائ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زي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مز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يوط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مع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غ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صح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حي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ط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عف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د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مناو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اص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دارقطن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عليقاً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افظ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قو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س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ائلي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عد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ح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اعتكا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و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ول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ناف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قاس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ال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نيف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ثو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أوزاع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فوع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س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شع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–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ي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ط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ا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د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ائ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يغ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خت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عب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أفعلْ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خف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ث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ورا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ل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ن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لام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ج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د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طيش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فح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لا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ّ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ِ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مين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لي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لإ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خ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راز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قاض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ي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ا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سفرايي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سحا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راز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ظف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معا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مذه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ه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اش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بائ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ع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ا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عتزل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ك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ا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زا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ي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مد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قاض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اقلا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ر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افع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ك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تردد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ج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د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غس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ب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ج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ا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غ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د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عن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لوغ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طر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س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د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ك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شرط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خا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وات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ثا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ز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دائ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آثم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تأخ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ض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فو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ا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نقي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فو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ُخذ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ر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تعجي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نع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فرق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ضو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ائ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ذه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نّ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ت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نذ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عجز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الب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ذ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وغ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خا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ذ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مرئ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ج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غ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ت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ن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ر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قر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اب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ا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ي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eastAsia="Tahoma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عو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نصا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ب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غل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سف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غلي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ُسْف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يح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ئش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صلي</w:t>
      </w:r>
      <w:r>
        <w:rPr>
          <w:rFonts w:eastAsia="Tahoma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ب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نصر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لفع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مروطه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يُعرَف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ل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جب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خ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جب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رتب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فا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ظه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جوز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د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ذر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رأ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اس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ما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ب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ساف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جم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ث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دون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هور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ج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ص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شهو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ذه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ذ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ضي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المجن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غم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حائ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نفس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فقد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ط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وط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ج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مك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ها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شرط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وط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ح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ها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دث</w:t>
      </w:r>
      <w:r>
        <w:rPr>
          <w:rFonts w:eastAsia="Tahoma"/>
          <w:sz w:val="26"/>
          <w:sz w:val="26"/>
          <w:szCs w:val="26"/>
          <w:rtl w:val="true"/>
          <w:lang w:bidi="ar-LY"/>
        </w:rPr>
        <w:t xml:space="preserve"> </w:t>
      </w:r>
      <w:r>
        <w:rPr>
          <w:rFonts w:cs="Simplified Arabic"/>
          <w:sz w:val="26"/>
          <w:szCs w:val="26"/>
          <w:rtl w:val="true"/>
          <w:lang w:bidi="ar-LY"/>
        </w:rPr>
        <w:t>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ق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ف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صل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ـ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ـ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ض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لفـظ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/>
          <w:sz w:val="12"/>
          <w:szCs w:val="12"/>
          <w:rtl w:val="true"/>
          <w:lang w:bidi="ar-LY"/>
        </w:rPr>
        <w:t xml:space="preserve">((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س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ـ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كفارت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صلي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ذكر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ا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نقي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ت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ج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طل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قدو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لمكل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ج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توق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واج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ث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ح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يقاً</w:t>
      </w:r>
      <w:r>
        <w:rPr>
          <w:rFonts w:eastAsia="Tahoma"/>
          <w:sz w:val="28"/>
          <w:sz w:val="28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اطّلعْ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ع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ن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زا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رون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ردد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حري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كراه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ه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ي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ب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واط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زبل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جز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مقب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ر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طري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ح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ط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فو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ظه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ي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سناد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قو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ي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ب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ـ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سائ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ثق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عي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بخار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ترو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ستثن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ط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ـ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كروه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ن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راه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عبد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قو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اب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ن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صلو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عط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إ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صحح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جاب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ب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س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ُعطي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مس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يعطَه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انبي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نصر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رع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ه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ُجعل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أرض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سجد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طهور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أي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ت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دركت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صلا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ص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ل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غنائ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ح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أح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عطيتُ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فاع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ك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ُيبع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وم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خاص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ُبعث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اس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ا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ا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س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غزو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بو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م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لأ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ب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صحا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و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غيره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م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ثبـ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ه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غـ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د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ا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حيح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رجهــ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صحا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سن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نك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ِغ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بُض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البض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دا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ج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آخ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زوج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ت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قا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زويج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خت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دو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ه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مالك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فسخ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ك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شغا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قب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خ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طلقاً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لـ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ـدا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بع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دخ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طا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ل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سم</w:t>
      </w:r>
      <w:r>
        <w:rPr>
          <w:sz w:val="20"/>
          <w:sz w:val="20"/>
          <w:szCs w:val="20"/>
          <w:rtl w:val="true"/>
          <w:lang w:bidi="ar-LY"/>
        </w:rPr>
        <w:t>ﱠ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صداق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ـإ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م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نكاح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ـ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زوجتـ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ت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ـ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لى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تزوجن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ت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نه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ص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شيخ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،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صري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ب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ضرو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ذ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شر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كلب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إناء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دك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ليغس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سبع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رات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لك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أحمد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لشيخا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رير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LY"/>
        </w:rPr>
        <w:t>انظ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نقل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ث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ئم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تفسي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حول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آية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وم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ستنبط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منها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عرب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في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كتابه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((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أحكام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eastAsia="Tahoma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/>
          <w:sz w:val="12"/>
          <w:szCs w:val="12"/>
          <w:rtl w:val="true"/>
          <w:lang w:bidi="ar-LY"/>
        </w:rPr>
        <w:t xml:space="preserve">)) </w:t>
      </w:r>
      <w:r>
        <w:rPr>
          <w:rFonts w:cs="Simplified Arabic"/>
          <w:sz w:val="20"/>
          <w:szCs w:val="20"/>
          <w:rtl w:val="true"/>
          <w:lang w:bidi="ar-LY"/>
        </w:rPr>
        <w:t>.</w:t>
      </w:r>
    </w:p>
  </w:footnote>
  <w:footnote w:id="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جاش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تك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ز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زائ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صمي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صبر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تحاض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ي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جد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ضعي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روا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د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ثاب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يقظ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ثم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م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ترو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منكر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با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ختلط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در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يقو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ضغ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كالضغين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حق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.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فرض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: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ضخ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حديث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َضا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عبي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خرج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سل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أب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داو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ترمذ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نسائ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  <w:footnote w:id="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أ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سائ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معضل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ختلف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لم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تعدد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تأوي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الاستدل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ارجع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فيها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شئت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تفسي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ط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((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أحكام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قرآ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12"/>
          <w:szCs w:val="12"/>
          <w:rtl w:val="true"/>
          <w:lang w:bidi="ar-LY"/>
        </w:rPr>
        <w:t xml:space="preserve">))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 xml:space="preserve"> 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لأ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كر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ب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ascii="Courier New" w:hAnsi="Courier New" w:cs="Simplified Arabic"/>
          <w:sz w:val="20"/>
          <w:sz w:val="20"/>
          <w:szCs w:val="20"/>
          <w:rtl w:val="true"/>
          <w:lang w:bidi="ar-LY"/>
        </w:rPr>
        <w:t>العربي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LY"/>
        </w:rPr>
        <w:t xml:space="preserve"> </w:t>
      </w:r>
      <w:r>
        <w:rPr>
          <w:rFonts w:cs="Simplified Arabic" w:ascii="Courier New" w:hAnsi="Courier New"/>
          <w:sz w:val="20"/>
          <w:szCs w:val="20"/>
          <w:rtl w:val="true"/>
          <w:lang w:bidi="ar-LY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960"/>
        </w:tabs>
        <w:ind w:left="960" w:hanging="60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567" w:right="0" w:hanging="567"/>
      <w:jc w:val="both"/>
    </w:pPr>
    <w:rPr>
      <w:rFonts w:ascii="Tahoma" w:hAnsi="Tahoma" w:cs="Tahoma"/>
      <w:color w:val="000000"/>
      <w:sz w:val="3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17:00Z</dcterms:created>
  <dc:creator>VD</dc:creator>
  <dc:description/>
  <cp:keywords/>
  <dc:language>en-US</dc:language>
  <cp:lastModifiedBy>PC</cp:lastModifiedBy>
  <dcterms:modified xsi:type="dcterms:W3CDTF">2006-03-06T13:17:00Z</dcterms:modified>
  <cp:revision>2</cp:revision>
  <dc:subject/>
  <dc:title>الوجيز الميسر</dc:title>
</cp:coreProperties>
</file>