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Style w:val="Notetitle"/>
          <w:rFonts w:cs="Traditional Arabic"/>
          <w:sz w:val="72"/>
          <w:szCs w:val="72"/>
        </w:rPr>
      </w:pPr>
      <w:r>
        <w:rPr>
          <w:rtl w:val="true"/>
        </w:rPr>
      </w:r>
    </w:p>
    <w:p>
      <w:pPr>
        <w:pStyle w:val="Normal"/>
        <w:jc w:val="center"/>
        <w:rPr>
          <w:rStyle w:val="Notetitle"/>
          <w:rFonts w:cs="Traditional Arabic"/>
          <w:b/>
          <w:b/>
          <w:bCs/>
          <w:sz w:val="96"/>
          <w:szCs w:val="96"/>
        </w:rPr>
      </w:pPr>
      <w:r>
        <w:rPr>
          <w:rStyle w:val="Notetitle"/>
          <w:rFonts w:cs="Traditional Arabic"/>
          <w:b/>
          <w:b/>
          <w:bCs/>
          <w:sz w:val="96"/>
          <w:sz w:val="96"/>
          <w:szCs w:val="96"/>
          <w:rtl w:val="true"/>
        </w:rPr>
        <w:t>من</w:t>
      </w:r>
      <w:r>
        <w:rPr>
          <w:rStyle w:val="Notetitle"/>
          <w:b/>
          <w:b/>
          <w:bCs/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center"/>
        <w:rPr>
          <w:rStyle w:val="Notetitle"/>
          <w:rFonts w:cs="Traditional Arabic"/>
          <w:b/>
          <w:b/>
          <w:bCs/>
          <w:sz w:val="96"/>
          <w:szCs w:val="96"/>
        </w:rPr>
      </w:pPr>
      <w:r>
        <w:rPr>
          <w:rStyle w:val="Notetitle"/>
          <w:rFonts w:cs="Traditional Arabic"/>
          <w:b/>
          <w:b/>
          <w:bCs/>
          <w:sz w:val="96"/>
          <w:sz w:val="96"/>
          <w:szCs w:val="96"/>
          <w:rtl w:val="true"/>
        </w:rPr>
        <w:t>الانتفاضة</w:t>
      </w:r>
      <w:r>
        <w:rPr>
          <w:rStyle w:val="Notetitle"/>
          <w:b/>
          <w:b/>
          <w:bCs/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center"/>
        <w:rPr>
          <w:rStyle w:val="Notetitle"/>
          <w:rFonts w:cs="Traditional Arabic"/>
          <w:b/>
          <w:b/>
          <w:bCs/>
          <w:sz w:val="96"/>
          <w:szCs w:val="96"/>
        </w:rPr>
      </w:pPr>
      <w:r>
        <w:rPr>
          <w:rStyle w:val="Notetitle"/>
          <w:rFonts w:cs="Traditional Arabic"/>
          <w:b/>
          <w:b/>
          <w:bCs/>
          <w:sz w:val="96"/>
          <w:sz w:val="96"/>
          <w:szCs w:val="96"/>
          <w:rtl w:val="true"/>
        </w:rPr>
        <w:t>إلى</w:t>
      </w:r>
      <w:r>
        <w:rPr>
          <w:rStyle w:val="Notetitle"/>
          <w:b/>
          <w:b/>
          <w:bCs/>
          <w:sz w:val="96"/>
          <w:sz w:val="96"/>
          <w:szCs w:val="96"/>
          <w:rtl w:val="true"/>
        </w:rPr>
        <w:t xml:space="preserve"> </w:t>
      </w:r>
    </w:p>
    <w:p>
      <w:pPr>
        <w:pStyle w:val="Normal"/>
        <w:jc w:val="center"/>
        <w:rPr>
          <w:rStyle w:val="Notetitle"/>
          <w:rFonts w:cs="Traditional Arabic"/>
          <w:b/>
          <w:b/>
          <w:bCs/>
          <w:sz w:val="96"/>
          <w:szCs w:val="96"/>
        </w:rPr>
      </w:pPr>
      <w:r>
        <w:rPr>
          <w:rStyle w:val="Notetitle"/>
          <w:rFonts w:cs="Traditional Arabic"/>
          <w:b/>
          <w:b/>
          <w:bCs/>
          <w:sz w:val="96"/>
          <w:sz w:val="96"/>
          <w:szCs w:val="96"/>
          <w:rtl w:val="true"/>
        </w:rPr>
        <w:t>حرب</w:t>
      </w:r>
      <w:r>
        <w:rPr>
          <w:rStyle w:val="Notetitle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Style w:val="Notetitle"/>
          <w:rFonts w:cs="Traditional Arabic"/>
          <w:b/>
          <w:b/>
          <w:bCs/>
          <w:sz w:val="96"/>
          <w:sz w:val="96"/>
          <w:szCs w:val="96"/>
          <w:rtl w:val="true"/>
        </w:rPr>
        <w:t>التحرير</w:t>
      </w:r>
      <w:r>
        <w:rPr>
          <w:rStyle w:val="Notetitle"/>
          <w:b/>
          <w:b/>
          <w:bCs/>
          <w:sz w:val="96"/>
          <w:sz w:val="96"/>
          <w:szCs w:val="96"/>
          <w:rtl w:val="true"/>
        </w:rPr>
        <w:t xml:space="preserve"> </w:t>
      </w:r>
      <w:r>
        <w:rPr>
          <w:rStyle w:val="Notetitle"/>
          <w:rFonts w:cs="Traditional Arabic"/>
          <w:b/>
          <w:b/>
          <w:bCs/>
          <w:sz w:val="96"/>
          <w:sz w:val="96"/>
          <w:szCs w:val="96"/>
          <w:rtl w:val="true"/>
        </w:rPr>
        <w:t>الفلسطينية</w:t>
      </w:r>
    </w:p>
    <w:p>
      <w:pPr>
        <w:pStyle w:val="Normal"/>
        <w:jc w:val="center"/>
        <w:rPr>
          <w:rStyle w:val="Notetitle"/>
          <w:rFonts w:cs="Traditional Arabic"/>
          <w:b/>
          <w:b/>
          <w:bCs/>
          <w:sz w:val="72"/>
          <w:szCs w:val="72"/>
        </w:rPr>
      </w:pPr>
      <w:r>
        <w:rPr>
          <w:rtl w:val="true"/>
        </w:rPr>
      </w:r>
    </w:p>
    <w:p>
      <w:pPr>
        <w:pStyle w:val="Normal"/>
        <w:jc w:val="center"/>
        <w:rPr>
          <w:rStyle w:val="Notetitle"/>
          <w:rFonts w:cs="Traditional Arabic"/>
          <w:sz w:val="72"/>
          <w:szCs w:val="72"/>
        </w:rPr>
      </w:pPr>
      <w:r>
        <w:rPr>
          <w:rStyle w:val="Notetitle"/>
          <w:rFonts w:cs="Traditional Arabic"/>
          <w:sz w:val="72"/>
          <w:sz w:val="72"/>
          <w:szCs w:val="72"/>
          <w:rtl w:val="true"/>
        </w:rPr>
        <w:t>د</w:t>
      </w:r>
      <w:r>
        <w:rPr>
          <w:rStyle w:val="Notetitle"/>
          <w:rFonts w:cs="Traditional Arabic"/>
          <w:sz w:val="72"/>
          <w:szCs w:val="72"/>
          <w:rtl w:val="true"/>
        </w:rPr>
        <w:t xml:space="preserve">. </w:t>
      </w:r>
      <w:r>
        <w:rPr>
          <w:rStyle w:val="Notetitle"/>
          <w:rFonts w:cs="Traditional Arabic"/>
          <w:sz w:val="72"/>
          <w:sz w:val="72"/>
          <w:szCs w:val="72"/>
          <w:rtl w:val="true"/>
        </w:rPr>
        <w:t>عبد</w:t>
      </w:r>
      <w:r>
        <w:rPr>
          <w:rStyle w:val="Notetitle"/>
          <w:sz w:val="72"/>
          <w:sz w:val="72"/>
          <w:szCs w:val="72"/>
          <w:rtl w:val="true"/>
        </w:rPr>
        <w:t xml:space="preserve"> </w:t>
      </w:r>
      <w:r>
        <w:rPr>
          <w:rStyle w:val="Notetitle"/>
          <w:rFonts w:cs="Traditional Arabic"/>
          <w:sz w:val="72"/>
          <w:sz w:val="72"/>
          <w:szCs w:val="72"/>
          <w:rtl w:val="true"/>
        </w:rPr>
        <w:t>الوهاب</w:t>
      </w:r>
      <w:r>
        <w:rPr>
          <w:rStyle w:val="Notetitle"/>
          <w:sz w:val="72"/>
          <w:sz w:val="72"/>
          <w:szCs w:val="72"/>
          <w:rtl w:val="true"/>
        </w:rPr>
        <w:t xml:space="preserve"> </w:t>
      </w:r>
      <w:r>
        <w:rPr>
          <w:rStyle w:val="Notetitle"/>
          <w:rFonts w:cs="Traditional Arabic"/>
          <w:sz w:val="72"/>
          <w:sz w:val="72"/>
          <w:szCs w:val="72"/>
          <w:rtl w:val="true"/>
        </w:rPr>
        <w:t>المسيري</w:t>
      </w:r>
      <w:r>
        <w:br w:type="page"/>
      </w:r>
    </w:p>
    <w:p>
      <w:pPr>
        <w:pStyle w:val="Paratext2"/>
        <w:bidi w:val="1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كلم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اشر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م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زي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علام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ار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لا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حد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تقد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رو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الغ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مال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لا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احت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وصف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شروع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ستع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ض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دمِ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يو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لعِ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شجا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ت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طفا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شر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يس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وصف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فاع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فس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محا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شو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شه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ظ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ماذ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ض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فاع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ع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دسا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وصف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انتحا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.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ممار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ع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عت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مو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لم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نظ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بتغ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م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قائق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خف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ش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رائ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رتكا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ارخ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لب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ر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ظ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دوا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صم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طب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خ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فين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ك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لام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زعج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غ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وم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ميق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م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هدِّ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شفاق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ؤل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كبا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ش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كافح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رقة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دس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دنس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ذان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فج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تحري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بلغ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دا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حق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هداف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دل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إنس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ق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ق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م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ن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خطئ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Style w:val="Paracolor11"/>
          <w:rFonts w:cs="Traditional Arabic"/>
          <w:b/>
          <w:bCs/>
          <w:sz w:val="40"/>
          <w:szCs w:val="40"/>
          <w:rtl w:val="true"/>
        </w:rPr>
        <w:t>{</w:t>
      </w:r>
      <w:r>
        <w:rPr>
          <w:rStyle w:val="Paracolor11"/>
          <w:rFonts w:cs="Traditional Arabic"/>
          <w:b/>
          <w:b/>
          <w:bCs/>
          <w:sz w:val="40"/>
          <w:sz w:val="40"/>
          <w:szCs w:val="40"/>
          <w:rtl w:val="true"/>
        </w:rPr>
        <w:t>بَلْ</w:t>
      </w:r>
      <w:r>
        <w:rPr>
          <w:rStyle w:val="Paracolor1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11"/>
          <w:rFonts w:cs="Traditional Arabic"/>
          <w:b/>
          <w:b/>
          <w:bCs/>
          <w:sz w:val="40"/>
          <w:sz w:val="40"/>
          <w:szCs w:val="40"/>
          <w:rtl w:val="true"/>
        </w:rPr>
        <w:t>نَقْذِفُ</w:t>
      </w:r>
      <w:r>
        <w:rPr>
          <w:rStyle w:val="Paracolor1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11"/>
          <w:rFonts w:cs="Traditional Arabic"/>
          <w:b/>
          <w:b/>
          <w:bCs/>
          <w:sz w:val="40"/>
          <w:sz w:val="40"/>
          <w:szCs w:val="40"/>
          <w:rtl w:val="true"/>
        </w:rPr>
        <w:t>بِالْحَقِّ</w:t>
      </w:r>
      <w:r>
        <w:rPr>
          <w:rStyle w:val="Paracolor1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11"/>
          <w:rFonts w:cs="Traditional Arabic"/>
          <w:b/>
          <w:b/>
          <w:bCs/>
          <w:sz w:val="40"/>
          <w:sz w:val="40"/>
          <w:szCs w:val="40"/>
          <w:rtl w:val="true"/>
        </w:rPr>
        <w:t>عَلَى</w:t>
      </w:r>
      <w:r>
        <w:rPr>
          <w:rStyle w:val="Paracolor1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11"/>
          <w:rFonts w:cs="Traditional Arabic"/>
          <w:b/>
          <w:b/>
          <w:bCs/>
          <w:sz w:val="40"/>
          <w:sz w:val="40"/>
          <w:szCs w:val="40"/>
          <w:rtl w:val="true"/>
        </w:rPr>
        <w:t>الْباطِلِ</w:t>
      </w:r>
      <w:r>
        <w:rPr>
          <w:rStyle w:val="Paracolor1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11"/>
          <w:rFonts w:cs="Traditional Arabic"/>
          <w:b/>
          <w:b/>
          <w:bCs/>
          <w:sz w:val="40"/>
          <w:sz w:val="40"/>
          <w:szCs w:val="40"/>
          <w:rtl w:val="true"/>
        </w:rPr>
        <w:t>فَيَدْمَغُهُ</w:t>
      </w:r>
      <w:r>
        <w:rPr>
          <w:rStyle w:val="Paracolor1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11"/>
          <w:rFonts w:cs="Traditional Arabic"/>
          <w:b/>
          <w:b/>
          <w:bCs/>
          <w:sz w:val="40"/>
          <w:sz w:val="40"/>
          <w:szCs w:val="40"/>
          <w:rtl w:val="true"/>
        </w:rPr>
        <w:t>فَإِذا</w:t>
      </w:r>
      <w:r>
        <w:rPr>
          <w:rStyle w:val="Paracolor1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11"/>
          <w:rFonts w:cs="Traditional Arabic"/>
          <w:b/>
          <w:b/>
          <w:bCs/>
          <w:sz w:val="40"/>
          <w:sz w:val="40"/>
          <w:szCs w:val="40"/>
          <w:rtl w:val="true"/>
        </w:rPr>
        <w:t>هُوَ</w:t>
      </w:r>
      <w:r>
        <w:rPr>
          <w:rStyle w:val="Paracolor1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11"/>
          <w:rFonts w:cs="Traditional Arabic"/>
          <w:b/>
          <w:b/>
          <w:bCs/>
          <w:sz w:val="40"/>
          <w:sz w:val="40"/>
          <w:szCs w:val="40"/>
          <w:rtl w:val="true"/>
        </w:rPr>
        <w:t>زاهِقٌ</w:t>
      </w:r>
      <w:r>
        <w:rPr>
          <w:rStyle w:val="Paracolor1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11"/>
          <w:rFonts w:cs="Traditional Arabic"/>
          <w:b/>
          <w:b/>
          <w:bCs/>
          <w:sz w:val="40"/>
          <w:sz w:val="40"/>
          <w:szCs w:val="40"/>
          <w:rtl w:val="true"/>
        </w:rPr>
        <w:t>وَلَكُمُ</w:t>
      </w:r>
      <w:r>
        <w:rPr>
          <w:rStyle w:val="Paracolor1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11"/>
          <w:rFonts w:cs="Traditional Arabic"/>
          <w:b/>
          <w:b/>
          <w:bCs/>
          <w:sz w:val="40"/>
          <w:sz w:val="40"/>
          <w:szCs w:val="40"/>
          <w:rtl w:val="true"/>
        </w:rPr>
        <w:t>الْوَيْلُ</w:t>
      </w:r>
      <w:r>
        <w:rPr>
          <w:rStyle w:val="Paracolor1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11"/>
          <w:rFonts w:cs="Traditional Arabic"/>
          <w:b/>
          <w:b/>
          <w:bCs/>
          <w:sz w:val="40"/>
          <w:sz w:val="40"/>
          <w:szCs w:val="40"/>
          <w:rtl w:val="true"/>
        </w:rPr>
        <w:t>مِمّا</w:t>
      </w:r>
      <w:r>
        <w:rPr>
          <w:rStyle w:val="Paracolor1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11"/>
          <w:rFonts w:cs="Traditional Arabic"/>
          <w:b/>
          <w:b/>
          <w:bCs/>
          <w:sz w:val="40"/>
          <w:sz w:val="40"/>
          <w:szCs w:val="40"/>
          <w:rtl w:val="true"/>
        </w:rPr>
        <w:t>تَصِفُونَ</w:t>
      </w:r>
      <w:r>
        <w:rPr>
          <w:rStyle w:val="Paracolor11"/>
          <w:rFonts w:cs="Traditional Arabic"/>
          <w:b/>
          <w:bCs/>
          <w:sz w:val="40"/>
          <w:szCs w:val="40"/>
          <w:rtl w:val="true"/>
        </w:rPr>
        <w:t>}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[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نبياء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Cs w:val="false"/>
          <w:sz w:val="40"/>
          <w:szCs w:val="40"/>
        </w:rPr>
        <w:t>21/18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].</w:t>
      </w:r>
      <w:r>
        <w:br w:type="page"/>
      </w:r>
    </w:p>
    <w:p>
      <w:pPr>
        <w:pStyle w:val="Paratext2"/>
        <w:bidi w:val="1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يدي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كتاب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ه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ا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سلم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قص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استقلا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أح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ر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قص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لسط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ئ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ص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اث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تجرُّ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ر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ديد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خلا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تائج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ا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تخط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يا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حدث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سم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اين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طيِّر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ال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نب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مَّ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حا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لم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ب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ص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تخاب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ل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وليفي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اب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ك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م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ل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زا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ط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نجبا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انطب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صل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ات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ت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ُرج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ائ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ئ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ضح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ف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تعذ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ل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ذه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مثلو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م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م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ا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كبو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ش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تظ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له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ق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ثن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ذ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دود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ض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و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ائ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ائه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خ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ا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إع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فظ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رهاب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إش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عم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اوم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فظ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حا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إش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ل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شهاد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ب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علا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ض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ظ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خ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اكم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صطلح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ط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دراك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ض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ر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ليب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ع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قو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ائع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ص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عد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زيمت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ع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اس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ال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سكر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كتف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دع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فظ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تيب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غ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و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كاس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يد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عسك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كاس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اس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عتب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أ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ستع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رامته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صب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ض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ان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يق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نف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رهاب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وق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مل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حار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و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ئ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فاوضا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ناز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و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ن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دماء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ذه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ب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اتل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َّ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عدو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د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ق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علام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خاذ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تي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زي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اخ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ج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د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ص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ءٍ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ؤش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زيم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توجيهٍ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كو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هم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اه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ج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صا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د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؛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كو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د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ي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عتبا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يا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راتيجياً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؟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!!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  <w:r>
        <w:br w:type="page"/>
      </w:r>
    </w:p>
    <w:p>
      <w:pPr>
        <w:pStyle w:val="Paratext2"/>
        <w:bidi w:val="1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المستوطنو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ي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اعتدال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تطرف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رأ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ص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حا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حدا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ثر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وجد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غا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اماً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فسن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درت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ص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عدو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ع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نحا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بتداء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رس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ا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دلاع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نا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صحا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صوَّ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اين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ب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ن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ق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تفاق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س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ندل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قصى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تمك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حك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من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ل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سطين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ل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عد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ي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اماً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ل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فساد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شوت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ل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اس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إلغ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ياس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ش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طلق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تُهم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اه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م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حس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م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دي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دي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تح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تا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د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قتصا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تاج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هلاك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تبن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ؤ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قتصا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ض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نس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ر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وط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رك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س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يش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التا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صب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شو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ؤ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ري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م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وس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ديد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وّ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صها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سل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لجماه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شي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سط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أرد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نغاف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ن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ون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وسط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كا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دود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تاجي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تف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قص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ست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يش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ت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د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ؤو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هلاك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ؤ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ق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اب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سل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ترويض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قتض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ا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ي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سل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صوُّ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ا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تفاق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س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ا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ولونيا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وهر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ل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اع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مبريا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ظ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عمَ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صالح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باشرة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ا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شكلٍ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باش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خ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اكم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ك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فت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ل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ل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ل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ل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ظيف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ملوك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نبت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جماه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ضطل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وظي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خ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اه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صال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اع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مبريال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ظ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كاس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قق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نفسه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ن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ا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تا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ذيذ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فت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جع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د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مر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مي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حسي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استمت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بحبو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يش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فع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ص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مأن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زائ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ت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ري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يا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در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ل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قليم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د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دل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ظه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د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رب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أ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ُزيل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أ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لاً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د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ري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ه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ا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ن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ض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عب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و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دي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ع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ك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أغلا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ظيف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سخير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صهيو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صوُّر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ظاه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هو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َّع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اين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فرا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تشك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عما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ب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شك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عم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حلال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غتص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حاب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ط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كا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ص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باد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ك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أ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ي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خرى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أس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48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ز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ك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ا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سط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ل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ز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بق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زير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نيو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Cs w:val="false"/>
          <w:sz w:val="40"/>
          <w:szCs w:val="40"/>
        </w:rPr>
        <w:t>1967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دأ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ل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صاد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ا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ط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ز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ن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د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ركي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د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ناط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ري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خض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اط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ثي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كان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سطينياً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قيم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اط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ثا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ك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ض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د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وط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دومي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خ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خ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تنيا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طو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ت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ر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ثف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س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ضاعف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ا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ط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ز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مت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93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ق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تفاق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سلو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000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تخ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ر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كثي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ث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خو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و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خ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با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ه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ر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اريخ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اف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اخ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قتصا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فائ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اس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زده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رك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كنولوج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قد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ا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ه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ف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و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راع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مستق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ديد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تط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صب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كنولوج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ئيب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اجز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رفض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علم،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د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كائ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ي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7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ا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اة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ديةً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د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ثا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تنع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ا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ش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ح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عاش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بدأ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ا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نط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م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جذ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دد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شت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م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غننٍّ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ع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ا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حقق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لامه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تنتق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اص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وط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ميِّز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تتمت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هدو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استق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ق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د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ل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بتمب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دأ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وط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افي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م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اج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جتذ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ش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َّ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غب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ر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و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احقا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كَّ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ق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ك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زر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ئ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تم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م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ناع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ا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مرأ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خصِّص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وحان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ر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مفرد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بن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هج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تق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وح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خل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وص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ا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ام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تكف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ق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ء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فراد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ت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فسك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طب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ن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ؤسس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يجاب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رر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و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مَّ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3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ز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م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سويق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ك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د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ة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وط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افي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صبح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نط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خصص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طف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يئ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حيا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دأ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ضا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ة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رى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اد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يا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ة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رى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غم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ع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ب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ا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ر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ش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وتين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كا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ل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يا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تخ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9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ز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يارا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ادة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ئ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يا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طلب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اندوتش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ُرا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ن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ع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تو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ظاه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عتد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ط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ع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هاد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استسلا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وه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ر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جتيا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واج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فس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فك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اين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أ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إدخ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مأن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لوب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شعار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أم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عل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س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شك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عتد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ط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كتسحه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ي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جل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مث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ئ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فاوض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تباحث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ش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قلان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يغ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ق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طر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نازع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جاه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ر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ش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ق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سب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ضوع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موس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ت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ش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ري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ف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ء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ستو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طرد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عب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صل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ض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إرج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حا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و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ُرد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ظ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طر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فس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ط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زايد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أي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ع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ر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شارون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ِمَ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َمْ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لِّ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ج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شها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عتدال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تخ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لي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طع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د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ع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شا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ط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ر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تد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ج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شهادية؟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لإجا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ئ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ش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ر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ص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ما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اس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ائ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امش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قيق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نما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ابت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زل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تغيَّ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تغيُّ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ظروف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أ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ري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دراك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مواز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ا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وي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م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دراك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ا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عم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لخي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ول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ري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دراك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ال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</w:rPr>
        <w:t>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تج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از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صال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ض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ال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صلي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از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تدع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در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نص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حيِّز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ي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حلا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ق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بغو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ست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يش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ت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طلع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ي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يسا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و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ا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اريخ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امش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ه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تدع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رنام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ياس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حلا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وصف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ش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تعا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اقع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تهمَّ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صل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غيب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ا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ش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جد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ري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دراك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</w:rPr>
        <w:t>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تج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از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صال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ص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ض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ال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ول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اقع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تشف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حلا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ق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يدو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فاه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بغون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ظه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ش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دا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صلي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تعد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ريط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دراك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دريجياً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تناس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ح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ناسب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رد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ج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ا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در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زايده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سا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ع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ياغ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در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بد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وه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أساط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يديولوج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از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صال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ص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ش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ل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ري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دراك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ُ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جا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يلاماً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ُلاحظ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ص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ح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اقع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اعتد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دة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مرحلةٍ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ط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وحش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فاع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ريط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دراك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ت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فترةٍ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ويلةٍ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ت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م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از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صال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ص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مر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اومته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ِّ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ط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اعتد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ي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و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حتمال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ابق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صل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اك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حد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ؤ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دراك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از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ائد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ب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بو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كمِّ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خ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امش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ائب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صب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ظه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سام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جاه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ح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قو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ات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فارق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صل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تأك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وق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فض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امش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فرو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حد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ؤ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دؤ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غي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از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صالح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إ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صبح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صد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ط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يق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ع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رب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صب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سام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طروح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التا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زا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ط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بطش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ن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فريقي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صا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ا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ص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ي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ج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بط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ض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ا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دٍ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ري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ارون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ا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م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صاعد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غ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ط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ظ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نصر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كتش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ي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د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ره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ؤسس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نته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سقو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ظ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نصر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ط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ؤش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سائ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ل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س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صل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أ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ي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ط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شرا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خ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ب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ط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ط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رضوخ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اقع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ع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ؤ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حو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م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ُقاس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ت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بطش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ب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زعم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ا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حق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ق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حق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مز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يص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سو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عد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عد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طل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غ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وا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م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د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سائ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ل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قيق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هت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دا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غييب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قع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ب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س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د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جاه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هميش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هشيمه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ص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اس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اول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و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س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ظ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هندس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تفاق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ا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اعتد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ح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ادئ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ئ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فاوض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ُغيِّ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ل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هدئ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و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ا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قنعو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تد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اغب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لا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خ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ينا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ف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تفا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د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د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ك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اماً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كل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زد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عتدا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ط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ز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مس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تل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عك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عكس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كل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طرف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ا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حو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لح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زد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ا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ش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ستعدا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تَقبُّ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ك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ت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د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قر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ل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رو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س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ام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شي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طب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ع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طبيع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فترض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طب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درك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يو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تب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بن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بن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طبيع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ا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ح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فس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قل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ا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بيع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تطب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مك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عتبار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واطني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ه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ل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ب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د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و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نص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ط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هو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هاج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سط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ت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ت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زع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حوا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ج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حقي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ظ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ه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غب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ُحر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نتز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ض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وط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ت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مس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كث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ب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خي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اجئ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جو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ط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لي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ر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وا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ش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حا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خول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وس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ؤك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تم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عتما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م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و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ه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ل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نش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اق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بيع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نص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خند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صريت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تم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ا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ار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نط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وا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شع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ر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ش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ي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text2"/>
        <w:bidi w:val="1"/>
        <w:jc w:val="center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  <w:t>* * *</w:t>
      </w:r>
      <w:r>
        <w:br w:type="page"/>
      </w:r>
    </w:p>
    <w:p>
      <w:pPr>
        <w:pStyle w:val="Paratext2"/>
        <w:bidi w:val="1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تصاع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أوها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سقوطها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لاحظ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م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ط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اعتد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بق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يه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طب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طبا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سط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تل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ح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دلع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هتز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م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حث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خر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سك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ر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س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نتخب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لدوز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ح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ر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ع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نتعش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ما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ة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رى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شا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ك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طو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سع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رهاب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قوا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ؤخ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اريخ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ستراتيج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م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ق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أ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ق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راتيج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حم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ودن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ذه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يج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بر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دع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اس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تب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تفاق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س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ن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ق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دي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س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ئ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ن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ظ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طلق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ضر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اع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م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يموجرا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ائم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ف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ع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تفكي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خل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وطن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ب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زا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ؤ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ل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م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فيجد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بر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ن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حت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اث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رانسك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كا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تباع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ائ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نفيذ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زا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ا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استيطا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م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ك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توف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ع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ا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از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تكث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ع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خصي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6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استيط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خفض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5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تقاد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ضغو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ريك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ع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زا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خفي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ز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يزان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زارا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صل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اهي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متياز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سهيل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ُمن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مستوطن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ر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ئ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خ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ران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هن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طر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ع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ع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تص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ستُخدم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ل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رسا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و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ره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ر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و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شب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ه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انتق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ف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ا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غ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صا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ط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شراست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فلسطين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د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ا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وقع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اين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حظ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ح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دع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ي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يع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رون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29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خمِّ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زي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ؤ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فع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ف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ا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حوَّ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نز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مر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ؤك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يي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ها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خبا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ه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خ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تقد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قيي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راتيج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جه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ن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ر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ياس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ش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توا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006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ل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ؤ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ُكُ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ه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ش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ب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هم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نظي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اص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ل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فت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ين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ح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ض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ق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ل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عمل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شها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فت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ويل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أخ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نظيما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رع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بر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ط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موع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ل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تب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تنظ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ين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مستوط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لم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جح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ق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ل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شع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ذو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ة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ض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نت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هو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قط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ظ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طأ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م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لاح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ستخد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ده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ت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إمكا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اح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تا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ل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خل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صاد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فصائ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شا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ه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مار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ل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نب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نب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ش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ا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غتيال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ستهد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نظيما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د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د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سطي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يلا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إسرائي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بح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تظ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ج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ق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اغتي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مدني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ص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يا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رو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ته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ز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د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ياد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ها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علامه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دخ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أ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قنو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ل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اين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يه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ر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1999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-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وس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سائ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ش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خلِّ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َّجا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غ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وس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7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خ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رتفاع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يع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رون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9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ُلاحظ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َقَدَ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َقَدَ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ر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د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يو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ظام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مر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حر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ف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ترش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ا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ع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ر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سط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رائي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فلسطي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و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جذ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طن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اين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ل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حتلا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ق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بطش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مر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ز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ذو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ح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تحر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ط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قف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ا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وق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هاد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قف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حر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ا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غوص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ة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لام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ظه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ز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ط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قلان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text2"/>
        <w:bidi w:val="1"/>
        <w:jc w:val="center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  <w:t>* * *</w:t>
      </w:r>
      <w:r>
        <w:br w:type="page"/>
      </w:r>
    </w:p>
    <w:p>
      <w:pPr>
        <w:pStyle w:val="Paratext2"/>
        <w:bidi w:val="1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الوض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اقتصادي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ك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ث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يق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ال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جمُّ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صف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اقتص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ن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عا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ازده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استقرا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دخل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ك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ألف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ب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نف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خش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رق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ب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ش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ل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ا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ز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ظ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رو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وقف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جز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قا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ضع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ز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مي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غ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وا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شابك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هي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ناع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كنولوج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قد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ز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يك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فاقم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ا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ل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بتمب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كم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و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ز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فا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وا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ؤ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أثي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غ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ظ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صغ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جم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و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اس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راتيج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نا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جه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تصدي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عتما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ط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سياح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ؤك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بر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ه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طأ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ز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مر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ع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يك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ا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عنو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ظيف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عتم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برى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ن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فص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وض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راس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  <w:r>
        <w:br w:type="page"/>
      </w:r>
    </w:p>
    <w:p>
      <w:pPr>
        <w:pStyle w:val="Paratext2"/>
        <w:bidi w:val="1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فقدا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حساس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الأ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اتجاه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غ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ان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ا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ثي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تس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مي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أثي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د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ؤيت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َمَّ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لوكه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ان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جمُّ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تجاو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صريح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ط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غا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هن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ش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ائ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ذاب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مو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ُدبر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حمل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رها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ل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أكاذي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صق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و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نتجاو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صو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جا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ول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مستوط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طالع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ح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تخ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از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عبا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جز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نق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مل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انتفاض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س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ح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بَّ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نزاف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غرق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ماء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دخل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ئ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مو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يع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رون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9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قص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بار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ون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عب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يع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رون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9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بَّب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ض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عل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اف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8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دَّ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و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ي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اكد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ن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رق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ات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ء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مانينيا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ش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مستن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بنان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ش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ح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ضر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دماء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ر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و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ع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مواجه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رهاب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ر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ُتَّ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ق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ب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ال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غ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ا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ذع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جمه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ذاك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ر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نتخيَّ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ر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با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طال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حي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يروسال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و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8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ش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وفمب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تع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ض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ز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ستوط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جنت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نسيت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أرجنتين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ي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وج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ل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ط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د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ب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فض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ختطاف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ي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فع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زو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ض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طال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سترد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بن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كم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ا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جنتي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صالح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م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ال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تنشئ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طفا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ُص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وجو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ذكِّ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وضع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ال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فتو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ت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ن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حتياط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ش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حي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يع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رون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9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غسطس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قل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ح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خرى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راح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</w:p>
    <w:p>
      <w:pPr>
        <w:pStyle w:val="Paratext2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لأب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م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ت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م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ط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ز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ط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طلق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َّ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بنا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ان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ح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يد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مح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صادف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ؤ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معجز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الحظوظ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ت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ل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واناً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وا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سأم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لأبل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ت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حصاءا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ئ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كلى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شع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لئ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الس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راج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ج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ابع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طلاق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تيبت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ميعاً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شع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يرون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تباهاً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سأ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نتم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ت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الس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رجي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جي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ئ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كوم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ئ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كان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رف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ع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ت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و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ي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ذاك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ج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بيِّ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نيا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خ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لأبله؛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نع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م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دن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ز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س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ك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ائ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وط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صديق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أحض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ز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أتوبيس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مني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ج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يروسال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و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أبس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ح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توبيس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بح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فو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مخاط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و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ر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خ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رعب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هود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ول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اخراً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ار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وط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ي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ديد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شاه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طلا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تع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ع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وم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ا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ضاح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ر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7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0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يقر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حي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يسمب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ي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حيم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ُت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بو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اض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وج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ي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[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ب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]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ص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غ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ُ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جان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لاد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ب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بح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تا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ص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جمُّ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ت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قص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غئ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سك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يع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رون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م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ارا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ش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لائ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خفض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واته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وا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شباح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ا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ات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ق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دين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ستثن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ر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ب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شه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هى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او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اأخ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خصي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لق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ا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ي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طلق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ارع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م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ب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خر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ل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يش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ب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ك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ب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ئ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ي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ز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صدق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لت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ق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بوع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طلق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ا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ضب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م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ارع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sz w:val="40"/>
          <w:szCs w:val="40"/>
        </w:rPr>
      </w:pPr>
      <w:r>
        <w:rPr>
          <w:rFonts w:cs="Traditional Arabic"/>
          <w:sz w:val="40"/>
          <w:sz w:val="40"/>
          <w:szCs w:val="40"/>
          <w:rtl w:val="true"/>
        </w:rPr>
        <w:t>ثم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يعلِّق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كاتب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المقال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على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هذا</w:t>
      </w:r>
      <w:r>
        <w:rPr>
          <w:rFonts w:cs="Times New Roman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sz w:val="40"/>
          <w:sz w:val="40"/>
          <w:szCs w:val="40"/>
          <w:rtl w:val="true"/>
        </w:rPr>
        <w:t>بقوله</w:t>
      </w:r>
      <w:r>
        <w:rPr>
          <w:rFonts w:cs="Traditional Arabic"/>
          <w:sz w:val="40"/>
          <w:szCs w:val="40"/>
          <w:rtl w:val="true"/>
        </w:rPr>
        <w:t>: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ا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لاد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عص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وتر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وص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فجا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غ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ط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ال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ري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يع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ظ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ج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وم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ا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ل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ظ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ائس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جلاد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يضانا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خ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ارا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م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صغ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ادي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إعلا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نازا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ص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غلق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اب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تفظ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أول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ريب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خت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سم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رم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يع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رون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4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سم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غئ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سك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تام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صي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مواط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د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نون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ب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بي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صن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يا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ص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ر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ليا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واتف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ليفزيو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أك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يا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س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م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ط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منت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ائ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ب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ط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وافذ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ائ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رتقا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ائ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اسم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ي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او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أر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قي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روج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نون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نه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ب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ا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حظ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ت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ذي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نس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ابق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دخ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مٍ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د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ي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يع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سيط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وم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ك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ت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لاث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ب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عله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خر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لب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تو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قال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سا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اف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عم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ذه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تسوق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جل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هى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رس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ول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مدرس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ُدر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إمعا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ؤ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سي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شك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ود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شر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ليب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ظ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ومٍ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حد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ذه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هى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طيفاً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سو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ظا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أول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تقل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وم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ث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حف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زفاف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س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ضط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شر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ست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ديداً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ص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شاه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ي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ص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ُوز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شر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دي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غ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حض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و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رح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فك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خار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خ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ب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ناطق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نظ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ول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لوب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تقطع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جاز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ص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وق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خرو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ن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رو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ارج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يدو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را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و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ق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ظه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مَّ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ض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نز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فض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نز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ذهب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طاع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ادراً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معظ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طاع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تح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د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ي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ا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ذهب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طع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جلس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ائ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طع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فض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لو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مود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بد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ا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ا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ظه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او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ب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خا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اخله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نج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نفج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حد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الو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نتف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طع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لع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تذك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طع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د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ك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حظ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طم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و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جه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دو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رت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س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6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B.B.C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)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ركو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1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نج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صف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ره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دح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قو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جح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ر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فوفن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شل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خافته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ك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ل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ز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بن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ئل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ل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ته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وف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ن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صي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ها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اب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ها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اخل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عن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وه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ارض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ض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ط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ظ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خط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غ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ض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تط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جول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ح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خض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شع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طمأنين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ك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شع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هو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ست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ت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</w:p>
    <w:p>
      <w:pPr>
        <w:pStyle w:val="Paratext2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جا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خا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ز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text2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جاز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قيق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ضع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إسرائي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أهداف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لحق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ذ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قتص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السيا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اف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ي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زرع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ما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رها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و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جز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نج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ر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شا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ساطه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ي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طلاع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حي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ر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ض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ائ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و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رتب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ديد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زد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اظماً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جمه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راك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ذع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ناك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عد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إمس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ش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ريق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ا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خل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ضع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قيض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ذاك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حد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و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تفاق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و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ي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دمير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حا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ناط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تل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يض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أي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حوظ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رد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اور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كت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م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ل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ريف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ط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حس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ي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ف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هت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ح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صف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بط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ف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فك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رى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يد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ياس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يد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جتماع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ث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د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ائ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ي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ط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َقَد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طر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حداث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طرف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ح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ل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طرف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ث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حس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ي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فقد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تج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شا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د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تي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ط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بد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سيط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صمد؛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ط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ين؛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قل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ضرار؛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تماس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رثة؛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م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ماً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ن؟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ر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ل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بتمب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ماكرم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ن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يع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رون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4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ي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ع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ور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م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ط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ع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س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رفو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رتف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سائ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ش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مر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اد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دل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ق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ص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طر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ه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Paratext2"/>
        <w:bidi w:val="1"/>
        <w:jc w:val="center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  <w:t>* * *</w:t>
      </w:r>
      <w:r>
        <w:br w:type="page"/>
      </w:r>
    </w:p>
    <w:p>
      <w:pPr>
        <w:pStyle w:val="Paratext2"/>
        <w:bidi w:val="1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معدلات الخوف</w:t>
      </w:r>
    </w:p>
    <w:tbl>
      <w:tblPr>
        <w:tblW w:w="9698" w:type="dxa"/>
        <w:jc w:val="right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830"/>
        <w:gridCol w:w="1980"/>
        <w:gridCol w:w="1980"/>
        <w:gridCol w:w="3908"/>
      </w:tblGrid>
      <w:tr>
        <w:trPr/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color w:val="CB850A"/>
                <w:sz w:val="40"/>
                <w:sz w:val="40"/>
                <w:szCs w:val="40"/>
                <w:rtl w:val="true"/>
              </w:rPr>
              <w:t>مطلـع</w:t>
            </w:r>
            <w:r>
              <w:rPr>
                <w:color w:val="CB850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CB850A"/>
                <w:sz w:val="40"/>
                <w:sz w:val="40"/>
                <w:szCs w:val="40"/>
                <w:rtl w:val="true"/>
              </w:rPr>
              <w:t>تشرين</w:t>
            </w:r>
            <w:r>
              <w:rPr>
                <w:color w:val="CB850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CB850A"/>
                <w:sz w:val="40"/>
                <w:sz w:val="40"/>
                <w:szCs w:val="40"/>
                <w:rtl w:val="true"/>
              </w:rPr>
              <w:t>الثاني</w:t>
            </w:r>
            <w:r>
              <w:rPr>
                <w:color w:val="CB850A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CB850A"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color w:val="CB850A"/>
                <w:sz w:val="40"/>
                <w:sz w:val="40"/>
                <w:szCs w:val="40"/>
                <w:rtl w:val="true"/>
              </w:rPr>
              <w:t>نوفمبر</w:t>
            </w:r>
            <w:r>
              <w:rPr>
                <w:rFonts w:cs="Traditional Arabic"/>
                <w:color w:val="CB850A"/>
                <w:sz w:val="40"/>
                <w:szCs w:val="40"/>
                <w:rtl w:val="true"/>
              </w:rPr>
              <w:t>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نتصف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شر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كتوبر</w:t>
            </w:r>
            <w:r>
              <w:rPr>
                <w:rFonts w:cs="Traditional Arabic"/>
                <w:sz w:val="40"/>
                <w:szCs w:val="40"/>
                <w:rtl w:val="true"/>
              </w:rPr>
              <w:t>)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مطلـع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تشرين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الأول</w:t>
            </w:r>
            <w:r>
              <w:rPr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sz w:val="40"/>
                <w:szCs w:val="40"/>
                <w:rtl w:val="true"/>
              </w:rPr>
              <w:t>(</w:t>
            </w:r>
            <w:r>
              <w:rPr>
                <w:rFonts w:cs="Traditional Arabic"/>
                <w:sz w:val="40"/>
                <w:sz w:val="40"/>
                <w:szCs w:val="40"/>
                <w:rtl w:val="true"/>
              </w:rPr>
              <w:t>أكتوبر</w:t>
            </w:r>
            <w:r>
              <w:rPr>
                <w:rFonts w:cs="Traditional Arabic"/>
                <w:sz w:val="40"/>
                <w:szCs w:val="40"/>
                <w:rtl w:val="true"/>
              </w:rPr>
              <w:t>)</w:t>
            </w:r>
          </w:p>
        </w:tc>
        <w:tc>
          <w:tcPr>
            <w:tcW w:w="3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cs="Traditional Arabic"/>
                <w:sz w:val="40"/>
                <w:szCs w:val="40"/>
              </w:rPr>
            </w:pPr>
            <w:r>
              <w:rPr>
                <w:rFonts w:cs="Traditional Arabic"/>
                <w:color w:val="CB850A"/>
                <w:sz w:val="40"/>
                <w:sz w:val="40"/>
                <w:szCs w:val="40"/>
                <w:rtl w:val="true"/>
              </w:rPr>
              <w:t>الشهر</w:t>
            </w:r>
          </w:p>
        </w:tc>
      </w:tr>
      <w:tr>
        <w:trPr/>
        <w:tc>
          <w:tcPr>
            <w:tcW w:w="18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84" w:after="84"/>
              <w:ind w:left="0" w:right="0" w:firstLine="335"/>
              <w:jc w:val="center"/>
              <w:rPr>
                <w:rFonts w:cs="Traditional Arabic"/>
                <w:color w:val="000050"/>
                <w:sz w:val="40"/>
                <w:szCs w:val="40"/>
              </w:rPr>
            </w:pPr>
            <w:r>
              <w:rPr>
                <w:rFonts w:cs="Traditional Arabic"/>
                <w:color w:val="000050"/>
                <w:sz w:val="40"/>
                <w:szCs w:val="40"/>
              </w:rPr>
              <w:t>78%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84" w:after="84"/>
              <w:ind w:left="0" w:right="0" w:firstLine="335"/>
              <w:jc w:val="center"/>
              <w:rPr>
                <w:rFonts w:cs="Traditional Arabic"/>
                <w:color w:val="000050"/>
                <w:sz w:val="40"/>
                <w:szCs w:val="40"/>
              </w:rPr>
            </w:pPr>
            <w:r>
              <w:rPr>
                <w:rFonts w:cs="Traditional Arabic"/>
                <w:color w:val="000050"/>
                <w:sz w:val="40"/>
                <w:szCs w:val="40"/>
              </w:rPr>
              <w:t>68%</w:t>
            </w:r>
          </w:p>
        </w:tc>
        <w:tc>
          <w:tcPr>
            <w:tcW w:w="19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84" w:after="84"/>
              <w:ind w:left="0" w:right="0" w:firstLine="335"/>
              <w:jc w:val="center"/>
              <w:rPr>
                <w:rFonts w:cs="Traditional Arabic"/>
                <w:color w:val="000050"/>
                <w:sz w:val="40"/>
                <w:szCs w:val="40"/>
              </w:rPr>
            </w:pPr>
            <w:r>
              <w:rPr>
                <w:rFonts w:cs="Traditional Arabic"/>
                <w:color w:val="000050"/>
                <w:sz w:val="40"/>
                <w:szCs w:val="40"/>
              </w:rPr>
              <w:t>57%</w:t>
            </w:r>
          </w:p>
        </w:tc>
        <w:tc>
          <w:tcPr>
            <w:tcW w:w="390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before="84" w:after="84"/>
              <w:ind w:left="0" w:right="0" w:firstLine="335"/>
              <w:jc w:val="center"/>
              <w:rPr>
                <w:rFonts w:cs="Traditional Arabic"/>
                <w:color w:val="000050"/>
                <w:sz w:val="40"/>
                <w:szCs w:val="40"/>
              </w:rPr>
            </w:pPr>
            <w:r>
              <w:rPr>
                <w:rFonts w:cs="Traditional Arabic"/>
                <w:color w:val="000050"/>
                <w:sz w:val="40"/>
                <w:sz w:val="40"/>
                <w:szCs w:val="40"/>
                <w:rtl w:val="true"/>
              </w:rPr>
              <w:t>الشعور</w:t>
            </w:r>
            <w:r>
              <w:rPr>
                <w:color w:val="000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50"/>
                <w:sz w:val="40"/>
                <w:sz w:val="40"/>
                <w:szCs w:val="40"/>
                <w:rtl w:val="true"/>
              </w:rPr>
              <w:t>بالخوف</w:t>
            </w:r>
            <w:r>
              <w:rPr>
                <w:color w:val="000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50"/>
                <w:sz w:val="40"/>
                <w:sz w:val="40"/>
                <w:szCs w:val="40"/>
                <w:rtl w:val="true"/>
              </w:rPr>
              <w:t>على</w:t>
            </w:r>
            <w:r>
              <w:rPr>
                <w:color w:val="000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50"/>
                <w:sz w:val="40"/>
                <w:sz w:val="40"/>
                <w:szCs w:val="40"/>
                <w:rtl w:val="true"/>
              </w:rPr>
              <w:t>الأمن</w:t>
            </w:r>
            <w:r>
              <w:rPr>
                <w:color w:val="000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50"/>
                <w:sz w:val="40"/>
                <w:sz w:val="40"/>
                <w:szCs w:val="40"/>
                <w:rtl w:val="true"/>
              </w:rPr>
              <w:t>الشخصي</w:t>
            </w:r>
            <w:r>
              <w:rPr>
                <w:color w:val="000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50"/>
                <w:sz w:val="40"/>
                <w:sz w:val="40"/>
                <w:szCs w:val="40"/>
                <w:rtl w:val="true"/>
              </w:rPr>
              <w:t>أو</w:t>
            </w:r>
            <w:r>
              <w:rPr>
                <w:color w:val="000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50"/>
                <w:sz w:val="40"/>
                <w:sz w:val="40"/>
                <w:szCs w:val="40"/>
                <w:rtl w:val="true"/>
              </w:rPr>
              <w:t>أمن</w:t>
            </w:r>
            <w:r>
              <w:rPr>
                <w:color w:val="000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50"/>
                <w:sz w:val="40"/>
                <w:sz w:val="40"/>
                <w:szCs w:val="40"/>
                <w:rtl w:val="true"/>
              </w:rPr>
              <w:t>الأبناء</w:t>
            </w:r>
            <w:r>
              <w:rPr>
                <w:color w:val="000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50"/>
                <w:sz w:val="40"/>
                <w:sz w:val="40"/>
                <w:szCs w:val="40"/>
                <w:rtl w:val="true"/>
              </w:rPr>
              <w:t>عام</w:t>
            </w:r>
            <w:r>
              <w:rPr>
                <w:color w:val="000050"/>
                <w:sz w:val="40"/>
                <w:sz w:val="40"/>
                <w:szCs w:val="40"/>
                <w:rtl w:val="true"/>
              </w:rPr>
              <w:t xml:space="preserve"> </w:t>
            </w:r>
            <w:r>
              <w:rPr>
                <w:rFonts w:cs="Traditional Arabic"/>
                <w:color w:val="000050"/>
                <w:sz w:val="40"/>
                <w:szCs w:val="40"/>
              </w:rPr>
              <w:t>2000</w:t>
            </w:r>
            <w:r>
              <w:rPr>
                <w:rFonts w:cs="Traditional Arabic"/>
                <w:color w:val="000050"/>
                <w:sz w:val="40"/>
                <w:sz w:val="40"/>
                <w:szCs w:val="40"/>
                <w:rtl w:val="true"/>
              </w:rPr>
              <w:t>م</w:t>
            </w:r>
          </w:p>
        </w:tc>
      </w:tr>
    </w:tbl>
    <w:p>
      <w:pPr>
        <w:pStyle w:val="Normal"/>
        <w:spacing w:before="84" w:after="84"/>
        <w:jc w:val="left"/>
        <w:rPr>
          <w:rFonts w:cs="Traditional Arabic"/>
        </w:rPr>
      </w:pPr>
      <w:r>
        <w:rPr>
          <w:rFonts w:cs="Traditional Arabic"/>
          <w:color w:val="1C8907"/>
          <w:sz w:val="40"/>
          <w:sz w:val="40"/>
          <w:szCs w:val="40"/>
          <w:rtl w:val="true"/>
        </w:rPr>
        <w:t>أكثر</w:t>
      </w:r>
      <w:r>
        <w:rPr>
          <w:color w:val="1C8907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C8907"/>
          <w:sz w:val="40"/>
          <w:sz w:val="40"/>
          <w:szCs w:val="40"/>
          <w:rtl w:val="true"/>
        </w:rPr>
        <w:t>من</w:t>
      </w:r>
      <w:r>
        <w:rPr>
          <w:color w:val="1C8907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C8907"/>
          <w:sz w:val="40"/>
          <w:sz w:val="40"/>
          <w:szCs w:val="40"/>
          <w:rtl w:val="true"/>
        </w:rPr>
        <w:t>مصدر</w:t>
      </w:r>
      <w:r>
        <w:rPr>
          <w:rFonts w:cs="Traditional Arabic"/>
          <w:color w:val="1C8907"/>
          <w:sz w:val="40"/>
          <w:szCs w:val="40"/>
          <w:rtl w:val="true"/>
        </w:rPr>
        <w:t xml:space="preserve">: </w:t>
      </w:r>
      <w:r>
        <w:rPr>
          <w:rFonts w:cs="Traditional Arabic"/>
          <w:color w:val="1C8907"/>
          <w:sz w:val="40"/>
          <w:sz w:val="40"/>
          <w:szCs w:val="40"/>
          <w:rtl w:val="true"/>
        </w:rPr>
        <w:t>معاريف</w:t>
      </w:r>
      <w:r>
        <w:rPr>
          <w:color w:val="1C8907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C8907"/>
          <w:sz w:val="40"/>
          <w:szCs w:val="40"/>
        </w:rPr>
        <w:t>20</w:t>
      </w:r>
      <w:r>
        <w:rPr>
          <w:rFonts w:cs="Traditional Arabic"/>
          <w:color w:val="1C8907"/>
          <w:sz w:val="40"/>
          <w:szCs w:val="40"/>
          <w:rtl w:val="true"/>
        </w:rPr>
        <w:t xml:space="preserve"> </w:t>
      </w:r>
      <w:r>
        <w:rPr>
          <w:rFonts w:cs="Traditional Arabic"/>
          <w:color w:val="1C8907"/>
          <w:sz w:val="40"/>
          <w:sz w:val="40"/>
          <w:szCs w:val="40"/>
          <w:rtl w:val="true"/>
        </w:rPr>
        <w:t>شباط</w:t>
      </w:r>
      <w:r>
        <w:rPr>
          <w:color w:val="1C8907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C8907"/>
          <w:sz w:val="40"/>
          <w:szCs w:val="40"/>
          <w:rtl w:val="true"/>
        </w:rPr>
        <w:t>(</w:t>
      </w:r>
      <w:r>
        <w:rPr>
          <w:rFonts w:cs="Traditional Arabic"/>
          <w:color w:val="1C8907"/>
          <w:sz w:val="40"/>
          <w:sz w:val="40"/>
          <w:szCs w:val="40"/>
          <w:rtl w:val="true"/>
        </w:rPr>
        <w:t>فبراير</w:t>
      </w:r>
      <w:r>
        <w:rPr>
          <w:color w:val="1C8907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C8907"/>
          <w:sz w:val="40"/>
          <w:szCs w:val="40"/>
          <w:rtl w:val="true"/>
        </w:rPr>
        <w:t xml:space="preserve">- </w:t>
      </w:r>
      <w:r>
        <w:rPr>
          <w:rFonts w:cs="Traditional Arabic"/>
          <w:color w:val="1C8907"/>
          <w:sz w:val="40"/>
          <w:sz w:val="40"/>
          <w:szCs w:val="40"/>
          <w:rtl w:val="true"/>
        </w:rPr>
        <w:t>مارس</w:t>
      </w:r>
      <w:r>
        <w:rPr>
          <w:rFonts w:cs="Traditional Arabic"/>
          <w:color w:val="1C8907"/>
          <w:sz w:val="40"/>
          <w:szCs w:val="40"/>
          <w:rtl w:val="true"/>
        </w:rPr>
        <w:t>)</w:t>
      </w:r>
      <w:r>
        <w:rPr>
          <w:rFonts w:cs="Traditional Arabic"/>
          <w:color w:val="1C8907"/>
          <w:sz w:val="40"/>
          <w:szCs w:val="40"/>
        </w:rPr>
        <w:t>2001</w:t>
      </w:r>
      <w:r>
        <w:rPr>
          <w:rFonts w:cs="Traditional Arabic"/>
          <w:color w:val="1C8907"/>
          <w:sz w:val="40"/>
          <w:sz w:val="40"/>
          <w:szCs w:val="40"/>
          <w:rtl w:val="true"/>
        </w:rPr>
        <w:t>م،</w:t>
      </w:r>
      <w:r>
        <w:rPr>
          <w:color w:val="1C8907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C8907"/>
          <w:sz w:val="40"/>
          <w:sz w:val="40"/>
          <w:szCs w:val="40"/>
          <w:rtl w:val="true"/>
        </w:rPr>
        <w:t>يديعوت</w:t>
      </w:r>
      <w:r>
        <w:rPr>
          <w:color w:val="1C8907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C8907"/>
          <w:sz w:val="40"/>
          <w:sz w:val="40"/>
          <w:szCs w:val="40"/>
          <w:rtl w:val="true"/>
        </w:rPr>
        <w:t>أحرونوت</w:t>
      </w:r>
      <w:r>
        <w:rPr>
          <w:color w:val="1C8907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C8907"/>
          <w:sz w:val="40"/>
          <w:szCs w:val="40"/>
        </w:rPr>
        <w:t>10</w:t>
      </w:r>
      <w:r>
        <w:rPr>
          <w:rFonts w:cs="Traditional Arabic"/>
          <w:color w:val="1C8907"/>
          <w:sz w:val="40"/>
          <w:szCs w:val="40"/>
          <w:rtl w:val="true"/>
        </w:rPr>
        <w:t xml:space="preserve"> </w:t>
      </w:r>
      <w:r>
        <w:rPr>
          <w:rFonts w:cs="Traditional Arabic"/>
          <w:color w:val="1C8907"/>
          <w:sz w:val="40"/>
          <w:sz w:val="40"/>
          <w:szCs w:val="40"/>
          <w:rtl w:val="true"/>
        </w:rPr>
        <w:t>تشرين</w:t>
      </w:r>
      <w:r>
        <w:rPr>
          <w:color w:val="1C8907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C8907"/>
          <w:sz w:val="40"/>
          <w:sz w:val="40"/>
          <w:szCs w:val="40"/>
          <w:rtl w:val="true"/>
        </w:rPr>
        <w:t>الثاني</w:t>
      </w:r>
      <w:r>
        <w:rPr>
          <w:color w:val="1C8907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C8907"/>
          <w:sz w:val="40"/>
          <w:szCs w:val="40"/>
          <w:rtl w:val="true"/>
        </w:rPr>
        <w:t>(</w:t>
      </w:r>
      <w:r>
        <w:rPr>
          <w:rFonts w:cs="Traditional Arabic"/>
          <w:color w:val="1C8907"/>
          <w:sz w:val="40"/>
          <w:sz w:val="40"/>
          <w:szCs w:val="40"/>
          <w:rtl w:val="true"/>
        </w:rPr>
        <w:t>نوفمبر</w:t>
      </w:r>
      <w:r>
        <w:rPr>
          <w:rFonts w:cs="Traditional Arabic"/>
          <w:color w:val="1C8907"/>
          <w:sz w:val="40"/>
          <w:szCs w:val="40"/>
          <w:rtl w:val="true"/>
        </w:rPr>
        <w:t>)</w:t>
      </w:r>
      <w:r>
        <w:rPr>
          <w:rFonts w:cs="Traditional Arabic"/>
          <w:color w:val="1C8907"/>
          <w:sz w:val="40"/>
          <w:szCs w:val="40"/>
        </w:rPr>
        <w:t>2001</w:t>
      </w:r>
      <w:r>
        <w:rPr>
          <w:rFonts w:cs="Traditional Arabic"/>
          <w:color w:val="1C8907"/>
          <w:sz w:val="40"/>
          <w:sz w:val="40"/>
          <w:szCs w:val="40"/>
          <w:rtl w:val="true"/>
        </w:rPr>
        <w:t>م</w:t>
      </w:r>
      <w:r>
        <w:rPr>
          <w:color w:val="1C8907"/>
          <w:sz w:val="40"/>
          <w:sz w:val="40"/>
          <w:szCs w:val="40"/>
          <w:rtl w:val="true"/>
        </w:rPr>
        <w:t xml:space="preserve"> </w:t>
      </w:r>
    </w:p>
    <w:p>
      <w:pPr>
        <w:pStyle w:val="Normal"/>
        <w:spacing w:before="84" w:after="84"/>
        <w:ind w:left="0" w:right="0" w:firstLine="335"/>
        <w:jc w:val="left"/>
        <w:rPr>
          <w:color w:val="000050"/>
          <w:sz w:val="40"/>
          <w:szCs w:val="40"/>
        </w:rPr>
      </w:pPr>
      <w:r>
        <w:rPr>
          <w:rFonts w:cs="Traditional Arabic"/>
          <w:color w:val="000050"/>
          <w:sz w:val="40"/>
          <w:sz w:val="40"/>
          <w:szCs w:val="40"/>
          <w:rtl w:val="true"/>
        </w:rPr>
        <w:t>وفي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شهر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آذار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Cs w:val="40"/>
          <w:rtl w:val="true"/>
        </w:rPr>
        <w:t>(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مارس</w:t>
      </w:r>
      <w:r>
        <w:rPr>
          <w:rFonts w:cs="Traditional Arabic"/>
          <w:color w:val="000050"/>
          <w:sz w:val="40"/>
          <w:szCs w:val="40"/>
          <w:rtl w:val="true"/>
        </w:rPr>
        <w:t xml:space="preserve">)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لم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يختلف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الأمر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كثيراً،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فقد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نشرت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صحيفة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يديعوت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أحرونوت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Cs w:val="40"/>
          <w:rtl w:val="true"/>
        </w:rPr>
        <w:t>(</w:t>
      </w:r>
      <w:r>
        <w:rPr>
          <w:rFonts w:cs="Traditional Arabic"/>
          <w:color w:val="000050"/>
          <w:sz w:val="40"/>
          <w:szCs w:val="40"/>
        </w:rPr>
        <w:t>14</w:t>
      </w:r>
      <w:r>
        <w:rPr>
          <w:rFonts w:cs="Traditional Arabic"/>
          <w:color w:val="000050"/>
          <w:sz w:val="40"/>
          <w:szCs w:val="40"/>
          <w:rtl w:val="true"/>
        </w:rPr>
        <w:t xml:space="preserve">/ </w:t>
      </w:r>
      <w:r>
        <w:rPr>
          <w:rFonts w:cs="Traditional Arabic"/>
          <w:color w:val="000050"/>
          <w:sz w:val="40"/>
          <w:szCs w:val="40"/>
        </w:rPr>
        <w:t>3</w:t>
      </w:r>
      <w:r>
        <w:rPr>
          <w:rFonts w:cs="Traditional Arabic"/>
          <w:color w:val="000050"/>
          <w:sz w:val="40"/>
          <w:szCs w:val="40"/>
          <w:rtl w:val="true"/>
        </w:rPr>
        <w:t xml:space="preserve">/ </w:t>
      </w:r>
      <w:r>
        <w:rPr>
          <w:rFonts w:cs="Traditional Arabic"/>
          <w:color w:val="000050"/>
          <w:sz w:val="40"/>
          <w:szCs w:val="40"/>
        </w:rPr>
        <w:t>2002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م</w:t>
      </w:r>
      <w:r>
        <w:rPr>
          <w:rFonts w:cs="Traditional Arabic"/>
          <w:color w:val="000050"/>
          <w:sz w:val="40"/>
          <w:szCs w:val="40"/>
          <w:rtl w:val="true"/>
        </w:rPr>
        <w:t xml:space="preserve">)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أن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Cs w:val="40"/>
        </w:rPr>
        <w:t>78</w:t>
      </w:r>
      <w:r>
        <w:rPr>
          <w:rFonts w:cs="Traditional Arabic"/>
          <w:color w:val="000050"/>
          <w:sz w:val="40"/>
          <w:szCs w:val="40"/>
          <w:rtl w:val="true"/>
        </w:rPr>
        <w:t xml:space="preserve">%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من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الإسرائيليين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لم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يعودوا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يسهرون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في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أماكن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عامة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خشية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الإصابة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في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عمليات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تفجير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فلسطينية</w:t>
      </w:r>
      <w:r>
        <w:rPr>
          <w:rFonts w:cs="Traditional Arabic"/>
          <w:color w:val="000050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مه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6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ت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خ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ريق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دوداً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قو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نته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ا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و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تفاق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اول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طلا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ء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فش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يروسال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و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9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نكن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شر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ري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ريف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و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اض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ل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ح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و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ضر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حد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ا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نهائ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ُغرياً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ل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سك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تكل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اش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نتصر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ه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خرى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م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استمر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ض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ا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ء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5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اي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ركوس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رو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</w:p>
    <w:p>
      <w:pPr>
        <w:pStyle w:val="Paratext2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دخ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ئ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مو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فرغ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رو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خرج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ق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وف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ج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رهاب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ُت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ُره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ُتشائ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ا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ويض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غ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ا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ق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م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يو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ل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ا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وو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م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غ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ق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سك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َّ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نم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وبنشتا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ر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لق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ك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حي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ر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2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9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: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ري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اجه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جهز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فش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ط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د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ت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مل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شها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صائ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تبنا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ب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ص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ك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تائ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اه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قيقه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يش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ر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1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تآ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منهج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رق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ن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طل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ن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كا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ق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ارا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توبيسا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ب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فترق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الف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ش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ري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ر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4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ج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ط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ولي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ل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تخذ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را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ئن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دار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ط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ص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ض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ل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ؤسس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عليم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ل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يك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ش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يع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رون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ا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تض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ش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ض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يش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ت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فلاس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ن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ُلز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طبخ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تخا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را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س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م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ح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رف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ا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او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ة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رير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يا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ا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ا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ك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دخ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مر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اح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ويل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عتق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اسخ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خرج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ف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ظ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م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ك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ائ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ديد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ب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ئط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يد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ع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ختراق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ضطر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رضوخ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ا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اقتن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زي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افد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ب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ائ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دي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ظه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ج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رير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ُتَّ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ر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3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: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شع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يأ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ط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اعٍ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ا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ذئ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نون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يع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رون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1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: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عي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أس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كآ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تن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2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طر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عا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دي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صهاين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عو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أ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ش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س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م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داً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ج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نفي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خطط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ض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كرَّ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م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ائ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ديد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بع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يا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ش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قو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قو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جي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اطير؟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دهو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ؤسسات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خ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حتلا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ت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راج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مقار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ؤسس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96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-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بي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6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ثق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96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خفض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7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ُلاحظ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م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ؤسس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رى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ث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ني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خفض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6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5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%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نخفض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حز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6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6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زم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مكن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طر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ؤالاً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فس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حس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فا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احث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ؤو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حث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ري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6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تاد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ياد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طب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ش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و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خ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غ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ض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ضو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ا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غو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وت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ف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حدا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خ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ش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ري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ر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4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تح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اك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علا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اتف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تط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اط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ر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لق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اعد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َّ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يع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رون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14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رك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دو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فاد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رتفاع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5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هل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هدئ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سكنا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ش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نئ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7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ظاه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م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ظاه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ج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كتسب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شر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ح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ري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جر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ُرِّ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ثناء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ب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صد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هربائ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عط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رص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فرا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ُر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كتس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س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ريع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تجن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د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هربائ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ف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ه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من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ا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ق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ق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خنوع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تيح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رص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جر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رى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غتنمه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عج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كتس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لو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ل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ش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در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تجن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ث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ؤلم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ق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خصو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ء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رير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متياز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لم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ظاه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ج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كتس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نطو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ط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ل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ه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طل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ل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ح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شا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ضر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حد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تج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خ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ص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تط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ظه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ي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جا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استعد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قب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قائ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شكل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ف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فس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ظه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د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إع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صابه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ط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ؤش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ع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تاب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جمُّ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صا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أ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ع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نت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ل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قط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ناز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قتض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تقد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هدئ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الي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طب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طريو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ل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بد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نب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صب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و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رتج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راد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انت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د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طلا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ب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دس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ن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ابي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ب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ط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قدس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لج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ب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نو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سيش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متنع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ط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رف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غاد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زله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ب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يطري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كلا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ضطر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مطر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عراق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ت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ب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صواريخ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سكود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ر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لي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1991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.</w:t>
      </w:r>
    </w:p>
    <w:p>
      <w:pPr>
        <w:pStyle w:val="Parabasetext"/>
        <w:bidi w:val="1"/>
        <w:jc w:val="left"/>
        <w:rPr/>
      </w:pP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طبيب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آخر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كلبه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شخصياً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رفض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خروج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منزل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صاب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توتر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در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اذ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فعلون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َنْ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يلقون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باللوم،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توترة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حيواناتها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( </w:t>
      </w:r>
      <w:r>
        <w:rPr>
          <w:rFonts w:cs="Traditional Arabic"/>
          <w:b w:val="false"/>
          <w:bCs w:val="false"/>
          <w:sz w:val="36"/>
          <w:szCs w:val="36"/>
        </w:rPr>
        <w:t>BBC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ويديع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أحرونوت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</w:rPr>
        <w:t>6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/ </w:t>
      </w:r>
      <w:r>
        <w:rPr>
          <w:rFonts w:cs="Traditional Arabic"/>
          <w:b w:val="false"/>
          <w:bCs w:val="false"/>
          <w:sz w:val="36"/>
          <w:szCs w:val="36"/>
        </w:rPr>
        <w:t>3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 xml:space="preserve">/ </w:t>
      </w:r>
      <w:r>
        <w:rPr>
          <w:rFonts w:cs="Traditional Arabic"/>
          <w:b w:val="false"/>
          <w:bCs w:val="false"/>
          <w:sz w:val="36"/>
          <w:szCs w:val="36"/>
        </w:rPr>
        <w:t>2002</w:t>
      </w:r>
      <w:r>
        <w:rPr>
          <w:rFonts w:cs="Traditional Arabic"/>
          <w:b w:val="false"/>
          <w:b w:val="false"/>
          <w:bCs w:val="false"/>
          <w:sz w:val="36"/>
          <w:sz w:val="36"/>
          <w:szCs w:val="36"/>
          <w:rtl w:val="true"/>
        </w:rPr>
        <w:t>م</w:t>
      </w:r>
      <w:r>
        <w:rPr>
          <w:rFonts w:cs="Times New Roman"/>
          <w:b w:val="false"/>
          <w:b w:val="false"/>
          <w:bCs w:val="false"/>
          <w:sz w:val="36"/>
          <w:sz w:val="36"/>
          <w:szCs w:val="36"/>
          <w:rtl w:val="true"/>
        </w:rPr>
        <w:t xml:space="preserve"> </w:t>
      </w:r>
      <w:r>
        <w:rPr>
          <w:rFonts w:cs="Traditional Arabic"/>
          <w:b w:val="false"/>
          <w:bCs w:val="false"/>
          <w:sz w:val="36"/>
          <w:szCs w:val="36"/>
          <w:rtl w:val="true"/>
        </w:rPr>
        <w:t>).</w:t>
      </w:r>
    </w:p>
    <w:p>
      <w:pPr>
        <w:pStyle w:val="Paratext2"/>
        <w:bidi w:val="1"/>
        <w:jc w:val="center"/>
        <w:rPr>
          <w:rFonts w:cs="Traditional Arabic"/>
          <w:b w:val="false"/>
          <w:b w:val="false"/>
          <w:bCs w:val="false"/>
          <w:sz w:val="36"/>
          <w:szCs w:val="36"/>
        </w:rPr>
      </w:pPr>
      <w:r>
        <w:rPr>
          <w:rFonts w:cs="Traditional Arabic"/>
          <w:b w:val="false"/>
          <w:bCs w:val="false"/>
          <w:sz w:val="36"/>
          <w:szCs w:val="36"/>
          <w:rtl w:val="true"/>
        </w:rPr>
        <w:t>* * *</w:t>
      </w:r>
      <w:r>
        <w:br w:type="page"/>
      </w:r>
    </w:p>
    <w:p>
      <w:pPr>
        <w:pStyle w:val="Paratext2"/>
        <w:bidi w:val="1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سقوط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جماع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بخصوص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استيطان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ص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رك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ك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حر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ط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ش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تق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جمع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ط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م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سط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لي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عب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تجا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ل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لا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ش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ح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ض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صاعُ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اق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ان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ط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د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ؤ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عتبار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لي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أ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ص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صهيو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ده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فاق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ز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هلاك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رفيَّ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اين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ا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فع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ين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م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هلاك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بحث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ر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خيص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ارس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وه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ود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قر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حد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ح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ك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ل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هيو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يط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Israel's Business Arena</w:t>
      </w:r>
      <w:r>
        <w:rPr>
          <w:rFonts w:cs="Traditional Arabic"/>
          <w:b w:val="false"/>
          <w:bCs w:val="false"/>
          <w:sz w:val="40"/>
          <w:szCs w:val="40"/>
        </w:rPr>
        <w:t xml:space="preserve"> 31/3/200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دَّ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ور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ك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عل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ل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ا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طلق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لوتس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ائد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صور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ك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ذر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ستو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طهر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كا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رث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زرع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حرس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فس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س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بندق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حرا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خرى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فرو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قش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د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ول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إيديولوج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وسع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ُعدُّ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لي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ق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خ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وان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يق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67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غيَّ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ش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ذ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اريخ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رك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ثي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اض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وع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ز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ض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خت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ا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وع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اض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مستوط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د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خ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ُرفَّ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بح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اح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ذ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فعت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مي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و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84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كيَّ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واء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وجئ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معلِّ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ار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ئ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7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6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986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ُط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صطل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يلوكس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اخ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مستوط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ا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قط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ي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مل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ندق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را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طالب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جهز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ضمن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وع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متا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ناط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تل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ا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كف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نياً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طبي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طلبو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مواصف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طلبو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جو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كم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تمت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مث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اخ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7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6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986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3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987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ط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وط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ق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82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اراً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بلغ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ل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طي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وط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10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ا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كل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باش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غط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كال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باش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نظ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ز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اخ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بد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صا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ا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دة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طاع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د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سابا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خصو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غز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87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ط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خ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كيَّ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و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قال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وص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ا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شك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ئ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ؤس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يروسال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و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4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988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ه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نب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ُغلق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ت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س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ر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ا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حي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1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988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ق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أ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ء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ه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فاع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تا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ه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يديولوج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لاسيك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ساه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ف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ش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فع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ائف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ك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صياح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أبرا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و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مون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ر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ائ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هت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تط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صب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غ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طي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وج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5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- </w:t>
      </w:r>
      <w:r>
        <w:rPr>
          <w:rFonts w:cs="Traditional Arabic"/>
          <w:b w:val="false"/>
          <w:bCs w:val="false"/>
          <w:sz w:val="40"/>
          <w:szCs w:val="40"/>
        </w:rPr>
        <w:t>6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هو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ا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نذاك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ص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سطي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قطاع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ث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شا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ويص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جيش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اصة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رب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ول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بعينيا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صد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ضطل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ظ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ظائ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ضطل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48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ق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تفاق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س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اج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خ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ستق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و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ستم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ؤس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ه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شي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صمت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ظ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ص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ار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جلٍ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نم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ط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اعتد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دل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قص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استق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ج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ة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ِبَ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ا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سط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ت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67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بدأ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ح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ت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عتبا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ماً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رط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أ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س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ط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ي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اه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د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ا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رك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لو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ديل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د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سج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فض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حتياط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جيش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س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تاريخ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19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ت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ح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عتبار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صي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9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صنع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إرهاب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ر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ها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يد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صاعُ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خ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قط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لما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ا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مل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دائ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حا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عشرا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ا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دا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نتقاد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مستوطن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ص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يكروفو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ت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قبته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ُتَّ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ال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ح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ضيِّع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رص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تشه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بص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وه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تب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هدو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س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ان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حل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ز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شا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م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خفي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ائد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رتف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لا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ق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ط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ل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يع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رون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ص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هود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ط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يع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رون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7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فض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زي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كو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جرؤ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ميز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غ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ثم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كو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67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ش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ليا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لارا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فق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يزان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باش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عل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صنا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جار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باش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د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ي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ف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جتماع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ثقا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يا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را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ن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لزا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احتيا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ز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فق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ائ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فاق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حظ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ث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إعفاء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ري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خ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س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ط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اجه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ك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ف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ط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ف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ئ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ن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جز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ط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ي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ضع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خض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67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نش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وا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ر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7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ن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غز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قي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8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د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مال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س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أ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ست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ا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ثلاث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ا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سطي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ه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0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وط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غز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ي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اهن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طا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لف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ي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وَّ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ـ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5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اض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ط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طر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ف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ن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ل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حرك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ج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ض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مر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ه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ر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ا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كيف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4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ش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ق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غير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ل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ا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قي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واز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يموجرا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ع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رغ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متياز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ص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او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كا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تز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ؤ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تحقي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يش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ت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أق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ئ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ئ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ئ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قر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دوا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يديولوج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ص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خ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يع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رون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9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ز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ق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امش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ل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خ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يم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سطي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حتجز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ُل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ا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طاع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ُتَّاب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ا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د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حم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ض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ئل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َّ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و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قو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ا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بيِّ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هود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طان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يع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رون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27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بح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ئ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ل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تث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بالغ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يا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ش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يا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لارا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ا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ل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ر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كوم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ج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لص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ب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معاق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س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اق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ظلوم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ش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16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تنز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قوِّ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ضا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جتماع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خ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ج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خ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ص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اعد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ه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ق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ا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يش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خض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ه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هم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ظه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لف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حدث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ح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ر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كه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ري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6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يمقراط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هو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ذه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سح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ا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ت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كثاف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ك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م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ُخت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تأك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حت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د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م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سب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قف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خلاق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ط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س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سم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َّ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راه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هوش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يع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رون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0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داء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خل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اد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ود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قط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سطين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طاب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جَّه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هب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تعيش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تل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د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تل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آ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رف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اعب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ببتمو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فسك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ن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ي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تهاجر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يش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ار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رف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هاجرو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ا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يش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يويورك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9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كيف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4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: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عاد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مس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مستوطنا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ت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ق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ن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دم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بقائ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كن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ند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ت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ائ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دع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و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ديث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فلس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غد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هد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ك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هو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ديمقراط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ر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اع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زميلمد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ض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شكلٍ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ض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ر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24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س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و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اهي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تفا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لا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و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ام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67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ز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ا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ؤ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و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ع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طرف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ظ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ز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لك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ش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ناز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ناط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ا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ء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لا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افق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روطن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رو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د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وهر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دي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نص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د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ت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يا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لئ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تق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يا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ت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ي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ؤ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ي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دافع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ت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ي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ت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ميع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د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ن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هظ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ا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5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ناط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حت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67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ن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حتجاز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جعل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تمع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لاقيٍّ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ته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قو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اس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ش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خ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جم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ط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ض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ا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يَّ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اقع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د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وي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و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نو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عطي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ال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د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ش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2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9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اخ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شك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حصاء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س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5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ك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د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ق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كثي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حصاء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تض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ي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ا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ريم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ونتر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ُعد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ث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ظاهر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يش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ك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عل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ض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ظ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قا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خض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سط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ت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48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هم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كاو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ح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اد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بد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اج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وط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افي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ط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8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ك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ستوط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لج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ك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6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6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ر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س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ك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5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5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ر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يتي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ك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8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وط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اعر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ب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ظه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تص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مانينيا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صطلح</w:t>
      </w:r>
      <w:r>
        <w:rPr>
          <w:rFonts w:cs="Traditional Arabic"/>
          <w:b w:val="false"/>
          <w:bCs w:val="false"/>
          <w:sz w:val="40"/>
          <w:szCs w:val="40"/>
        </w:rPr>
        <w:t>dummy Settlements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ترجم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ب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شباح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ُشيَّ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ط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ض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اض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تزد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ش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بح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رد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وط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افي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ت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وه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ورج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7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8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0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ك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وج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ولاد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بع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خرو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و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ر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اج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س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فت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زوج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ريجي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ؤسس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ا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ر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ح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ب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ضوع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مع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اس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د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ريجي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جاز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رنس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د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خت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ا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رف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دم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جأ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ز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ورج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ح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ئل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اعد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أق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استقر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ز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خ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يع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نئ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ع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ريجي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فت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ل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اق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يو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ر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حي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زد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شب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بح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زداد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يتو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فك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رحل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ظ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ساناً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ناز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ظلم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طف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ود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جاز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يف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طف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الٍ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اماً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قف؟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طاع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شغو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ن؟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ش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اخ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ر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ق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ارغ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و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الع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تهي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جد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طع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ت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رص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ذو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عب؟،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ن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ابع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ل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ابع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غ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طع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ن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ند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أت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طع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طف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ضحكا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ن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سلحته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ص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غتصب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حابها؟،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حي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ر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45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وط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44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وطن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شع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غاد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فو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مو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كا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بيع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نطب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ض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ري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خض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حا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ا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قل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زم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بح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ق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زح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رما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ش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ده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نو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Paratext2"/>
        <w:bidi w:val="1"/>
        <w:jc w:val="center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  <w:t>* * *</w:t>
      </w:r>
      <w:r>
        <w:br w:type="page"/>
      </w:r>
    </w:p>
    <w:p>
      <w:pPr>
        <w:pStyle w:val="Paratext2"/>
        <w:bidi w:val="1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الطرق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التفافية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ا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قو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خصو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ق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وط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48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لتفاف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ا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دع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سط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عب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ؤ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كتشاف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إصلاح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كتشف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سط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سكا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سب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كا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صمم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اوم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د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خي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و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ا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ده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بد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غ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ا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جد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ضطر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د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عار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بد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ع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عب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ب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عار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ش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وسع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ل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استيط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ؤ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حابه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لتفاف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شق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ب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ض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ي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ناط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ك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جد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ا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ي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ش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رى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ضا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ت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ري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خت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اط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أه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س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م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ن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د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ح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صب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يش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د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د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حرُّ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ضطر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اجه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َمَّ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لتفاف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ش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اج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ن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وِّ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جمُّع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تو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عز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م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وس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ن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اص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ط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لتفاف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نشآ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ض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يط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ناطق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يل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ق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سطي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ي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كام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ز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را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طر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صل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لتفاف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حد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ل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وس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ل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ظ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ا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بن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ا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ع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ر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ُلّ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د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حتجا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ده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وض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جر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َّ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ه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مصاد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هائ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ؤ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تل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ل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ن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ا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زراع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دم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ئ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ناز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لحا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سائ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دح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ا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زرو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كثا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شج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زيتو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دم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صد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ز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ئل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حيد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عا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م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لد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س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د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لد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ُبن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لتفاف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ش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شوائ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لقائ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ز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خط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شي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لتفاف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ش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ظه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شك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ا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صاعد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شييد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أ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أخ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خط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يطان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44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ثن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ز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م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ل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ظا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كام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لتفاف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غ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96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وا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ش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ريق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غط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40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ي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ص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ا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ذ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رس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275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ي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راً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ز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لتفاف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م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اق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ُصِّ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5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إنش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فاف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ديد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ئ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5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َّ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جما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بلغ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ُنف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لتفاف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28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ك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نشاء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أ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يَّ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ئ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فق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لتفاف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تفاق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س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.25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ي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ندر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يز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ف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يز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احتياط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ا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ز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ال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فا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نق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ظ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فصل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ك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خت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اظ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صروف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ب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لتفاف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ع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ا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عائ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لتفاف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ع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عدماً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تب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ح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سيق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فا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ُيِّ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صيص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طف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حد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روس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ز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وط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رى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طبي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شُيِّ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سيق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صيصاً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ش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ري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ر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24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ب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لتفا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أك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ناً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با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ن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رافقو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ها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ياب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اف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زدح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سكا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خ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س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ل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جبه،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قص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ضح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اذي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ا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دَّد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هامه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ش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ُيِّ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لتفاف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ظه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ش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ع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ظه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87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جراً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ظه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ز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صرا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ح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دا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ا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صواريخ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قص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قس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صنو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لياً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و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ضاي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عمِ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سب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و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رد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هاجم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وطنا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طرق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لتفاف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رس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سائ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ل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فاد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ح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َّ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ئ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ر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ستي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شيَّ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لتفاف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حرب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طر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حتمال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فسِّ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لو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ك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رو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فق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بِّ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خل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داً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اق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رم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يو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احتم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رر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شي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بك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تق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ب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رائ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تمويله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احتم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ال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ئ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ل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لك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طا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تط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خاف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خا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وميد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نشئ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رق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فاف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لتفاف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ك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وَّ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مو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كت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مو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قط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ف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واج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فت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قام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عمِ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هد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م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باش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واج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فاظ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اصة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ش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واج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وه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ا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ق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اع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واج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ضط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ئ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وق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م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اعا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التا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ح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تغ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قي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ح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وي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تغ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اعا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ك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واج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لتفاف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ا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ط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ص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سب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اع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ظ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وي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خف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ص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ما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شفيا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ل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جها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ثير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د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مز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ي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فنس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7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واج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مز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سيطر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سل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عما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طر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ض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ش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ل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ن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يط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لا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دن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الاستن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دع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حواج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فت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رض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ؤك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طر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كوم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سبُّ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ت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قيق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ريباً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ن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خا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كوم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وافق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إكر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ق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قوا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ع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ل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ل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فرو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صط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خضو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صم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واب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عر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كعب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م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حن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نود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حواج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تب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ربا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ي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أم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ط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ص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يه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عق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يم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واجز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ق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عما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ق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ا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قام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شرو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ت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ص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ؤ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دونيته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ا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عب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مد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ل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ال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ف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كو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ص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ق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ُم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َّ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طم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ا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عب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فنست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صبح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واج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ق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حتك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اس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حت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س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ائر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حوَّ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اج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مث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سيط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ق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تمرد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تنب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ت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ئ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ل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اقف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واب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عر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كعب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م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رفض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متث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أوا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نص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عليما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دئذٍ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نه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ظ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واج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ا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شرو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حو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غيَّر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فلسطين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ي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م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اقع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خضع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مفاه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قل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علاق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تنب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فشله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واه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اق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رب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ك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سط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ت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67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لسط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ت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نكن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ر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9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فس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د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ظه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ك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نو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د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وارع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اهين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فلاتن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ازل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تر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كشو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خر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حاري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اب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ها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اخل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معلو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شر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رسو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بادرو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يطو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ه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ذه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باء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بكت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غ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ب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خرب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اص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سلُّ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وص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فج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قت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دا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فسن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تحص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حم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اتن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ي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وسا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دا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بد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ك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مَّ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غل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دس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قترح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رو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طو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فك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قترح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أ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ن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ويل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من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وا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زما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ت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طف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ق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د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ر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رزان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د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س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قيق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سكان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ر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حس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أم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ق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د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ن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وي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ق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ضا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ريد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ج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9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ته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وقو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د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ز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يطان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ظه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لاف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بن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د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ي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ن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ض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ي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نوباً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ح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د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نو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قام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ارموح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سك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ئيف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قوب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ما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ضا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عف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ئيف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امو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رباً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ف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ط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ح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ن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ناد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ق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واج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برا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ا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قا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اق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وض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مي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دي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م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ا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د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دس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ستخد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شخي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ط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س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را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جهز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ؤ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ي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وسائ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سلك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زي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ج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مَّ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دود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و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تك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5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ا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فت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تخ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داب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متد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د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ط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رق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حتل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67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دي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ج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ك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نق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ح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د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عباً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د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علِّ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نرال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ف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ئ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ل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ي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حجرٍ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حد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ق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هد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اس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شارو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</w:rPr>
        <w:t>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ثب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ؤي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فاع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دس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</w:rPr>
        <w:t>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حي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ك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د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ب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جها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ج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نام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يس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ُعدُّ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ضع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تقس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حت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د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ُسم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د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رق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67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ظ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ناط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ثا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ك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ار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خض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د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عو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لي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اب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ط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و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ك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ء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ش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رل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ق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ؤسسا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أمن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أثير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مت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ان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ر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يق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ف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ر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قتُر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تٍ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ق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م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س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ل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ب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ز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د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ان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ق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عك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ا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ي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رؤي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ياس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نب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ن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رؤي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ته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ا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ج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ُع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تش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ف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ة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رى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7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د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ان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ط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قس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هو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ل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نت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إحك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طر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ا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ب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دس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إضا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قد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دي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ملة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اد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ا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دس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مد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4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ُني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وطنا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ب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7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ا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ي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امل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ل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سطي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غ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فر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ف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َمَّ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عتب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لّ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هائ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د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ائك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غ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م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ب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ل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ائ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ؤو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و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كل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غا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ش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ئ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دي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ا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ف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تحقي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فا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ج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ار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دس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عم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غل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د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تنض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ش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مو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خرى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قط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شله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م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ذ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ب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ش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مق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تض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عتر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ضر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س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دس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ناف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text2"/>
        <w:bidi w:val="1"/>
        <w:jc w:val="center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</w:r>
    </w:p>
    <w:p>
      <w:pPr>
        <w:pStyle w:val="Paratext2"/>
        <w:bidi w:val="1"/>
        <w:jc w:val="center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  <w:t>* * *</w:t>
      </w:r>
      <w:r>
        <w:br w:type="page"/>
      </w:r>
    </w:p>
    <w:p>
      <w:pPr>
        <w:pStyle w:val="Paratext2"/>
        <w:bidi w:val="1"/>
        <w:jc w:val="left"/>
        <w:rPr>
          <w:rFonts w:cs="Traditional Arabic"/>
          <w:b w:val="false"/>
          <w:b w:val="false"/>
          <w:bCs w:val="false"/>
          <w:sz w:val="52"/>
          <w:szCs w:val="52"/>
        </w:rPr>
      </w:pPr>
      <w:r>
        <w:rPr>
          <w:rFonts w:cs="Traditional Arabic"/>
          <w:b w:val="false"/>
          <w:b w:val="false"/>
          <w:bCs w:val="false"/>
          <w:sz w:val="52"/>
          <w:sz w:val="52"/>
          <w:szCs w:val="52"/>
          <w:rtl w:val="true"/>
        </w:rPr>
        <w:t>رفض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52"/>
          <w:sz w:val="52"/>
          <w:szCs w:val="52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52"/>
          <w:sz w:val="52"/>
          <w:szCs w:val="52"/>
          <w:rtl w:val="true"/>
        </w:rPr>
        <w:t>العسكرية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ث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تش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ظاه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ف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فر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ظاه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ديد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ي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ي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جمُّ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رف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ا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خر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ثن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حت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ن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بنا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دي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ظه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ة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جابة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تصاعُ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ا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ال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ظاه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ف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تب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ظواه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صر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فر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جل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كثر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ك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جا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فض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أ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د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5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ابط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ند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ن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حتياط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با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شكيل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ظل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حد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اص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ان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ل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عد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قع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ي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خد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ب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ي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تأك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ها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خلصو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وائ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ف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وا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لقو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فض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ص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أ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ت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ه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ح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ض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سط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َمَّ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ف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حت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ل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شترك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مو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ل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اصل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ت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خض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د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يط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ط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ه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إغلا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صف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جو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إها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ش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كمل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يع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رون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رك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ف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اظم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اوم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ش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ط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يق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د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م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اخ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ؤ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ف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اه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ه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اح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نباع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يع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رون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8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تميَّ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ك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ف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دم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ر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تج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لقائ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ماع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ظ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ضع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دف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ضح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غ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انسح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ا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ت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67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افض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قع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50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ؤس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خت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حت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ف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حظ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حي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ندبند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ريط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رك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نام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ُتَّ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يع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رون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صي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أت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ركو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9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مرُّ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سيط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ايت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صب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صيان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دن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د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وضى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بد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وقع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خذ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حقُّ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دريج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زد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قع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وا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42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تا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ط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بو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يس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ري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ض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مَّ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ف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ماد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ض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دا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ب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ن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حتيا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لجؤ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أج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سب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ح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مارضو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ل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40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ن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حتيا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رفض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َّ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دعاؤه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جر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ن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بن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000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ز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ل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ذه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يع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حي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صاعد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ا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حت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زا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اف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مل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بنا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افض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حت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ن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بنا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ضط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ؤس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سياس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اك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ضوخ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ر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سح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حد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ن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ر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مط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قد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يوزوي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18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0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ار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ن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فريقي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ف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ن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خدم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د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ود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ستجاب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د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جابة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يف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صا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ا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زداد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جن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ض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تزا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ن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ي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ترض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حاو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خف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ك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ا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طر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شك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ي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خد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قتنع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د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ا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فر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ون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فاوض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و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ن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فريق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ود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طبي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ُو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ق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ف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ن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حتيا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ستجابةٍ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ي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ؤس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ف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نر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ؤ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فاز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ئ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كا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ري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فض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افض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ث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با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جن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حتياط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بد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ؤس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خش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ق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قوب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افض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نتش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ظاهر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لق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افض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أيي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بي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اه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خ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ج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لق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وا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ط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نترن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7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ؤيد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صل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ان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لو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ئ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اب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أ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اخ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م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اب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ح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لق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طف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لح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أ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ع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ار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حرب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ف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و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ح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سلو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ما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فو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ود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شا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حرك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ة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رى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حظ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ل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اس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شؤ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نظ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ت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ف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زء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اس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رنامج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خ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زايد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ش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ات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ظ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شط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مان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رك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ظه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ديد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ج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ع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اف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مي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أي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باش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ل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أ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ض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وا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ب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أجهز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ابق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اد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ل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تب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حد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خل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ش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قطاع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ش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سطي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تفظ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غ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د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و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تس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آر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خل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ر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بع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ش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ض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دس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تب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ك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د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سا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شر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بو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ا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أي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راف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ف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م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حي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يويو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ايم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ف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ظاه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ف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جد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ش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د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ظام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غي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حتفاظ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ظام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ح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ظ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صغ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ج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ت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ك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ا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أي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مل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وِّ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ق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ظ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حتياط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ع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ا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أ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ك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ن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ظام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نا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ه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دم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تر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ع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جا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اس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أربع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ت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حتياط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تجاو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ه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د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د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ي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خد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جن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حتيا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ضاف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امش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كوَّ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اس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وه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لِّق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ع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د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يش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ت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عباً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مكن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طر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ال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ب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دَّ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ظاه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ف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يقاظ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م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ندين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وف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لاك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ب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ز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يو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ق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تج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عنَّ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ن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ا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ظاه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ص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حداً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ك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باب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م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صا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دل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لم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أمرك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و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ذ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تجاه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نام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67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د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وُّ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جمُّ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ت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لاث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يدي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فولف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فيل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ظه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و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طا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و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ذ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أ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ع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بير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ج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هل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ؤ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ال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يديولوجيا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يديولوج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اط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ضح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ط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رامت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ت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ات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دل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هلاك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فاهيت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تا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ص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ر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رنام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قص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لتز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ناز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د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ز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س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دس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و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اجئ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ر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4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ريط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ختل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ا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ري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و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ديم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و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قش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ح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شق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و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اين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ق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ب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ح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رك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ت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ع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ن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ش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اع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فلسطيني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لاحظ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كس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اشنط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و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4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9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شل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در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ق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يبو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دي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َّ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ذهب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ت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م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رف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ت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ا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ن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وي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ج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حا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و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ئم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ق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و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يروسال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و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6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9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حظ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تي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اب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ش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يع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رون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</w:p>
    <w:p>
      <w:pPr>
        <w:pStyle w:val="Paratext2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ف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تن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ما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ز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يك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لح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تال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ك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و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فع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اتل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اد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صا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و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نو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صم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وع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ه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إحس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ي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خ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ساء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اتب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ا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تذك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ديداً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يهود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اب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ها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اخل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ري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ذ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تصر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وح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و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يز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و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ن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كن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ت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اته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و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بت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يا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خ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ا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ا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ب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ل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آ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تن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عي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أس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ب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ختار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وان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قال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د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و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ذ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اج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و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يا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ديم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ص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ف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ش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ري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1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فك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د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غلا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درست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انويت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ت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ه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خفق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جتذ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لب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ريج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در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لتحق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خذ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ناقص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ب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ز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دم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ي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ر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طل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زي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خصصا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ش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ج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ب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ظ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تزا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ا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شا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ج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اص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جن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اف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خالف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تعليما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بح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متلئ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م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نوا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ري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لجر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ريط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1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60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ن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تجز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ج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قاب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ه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د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ظ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ظاه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ر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ظواه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هدِّ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ؤس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ع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عاد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قيق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ش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جاز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ؤس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جاح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قن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ند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ض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ط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ح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غتصا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ض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أه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شعب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أ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طمأنين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س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شرو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مؤس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تو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ند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ي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خلق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قوم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مهم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تا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تناق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نسان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ف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فس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ه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ط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اصة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قن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ر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خوض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فاع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ي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إسرائي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فرو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رضاً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ارج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ر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وان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ض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ا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قت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ح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خض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ياب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مَّ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ف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ظه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عا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ه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لاح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ل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ُستخ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ط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لاق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ض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طا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سكر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ضاً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ط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بح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ا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ُع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د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ند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وا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ظائ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عضو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خ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ياس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م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كر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ي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ت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قاؤ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ستمرار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ضر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لاح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ا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ط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يديولوج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ماس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نتصا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سك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ه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ق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سائ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67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ا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رب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بتداء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ح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نزاف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رو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ح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73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بنا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87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انسح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ن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بنا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نحن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م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قص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استقلا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د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هتزا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يش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اج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كانت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زا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قاد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جه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د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د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زا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ع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سط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ض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عب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قنع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ياداته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يَّ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ر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ر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عا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ار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انسح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هزائ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ر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م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سع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مح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ختي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ؤس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ط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يديولوج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آكُ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ؤ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فس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ا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ضر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اضي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ستقبله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بح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ئ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طر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ل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حيلاً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ل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استقر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تالٍ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غصا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بح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كث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ئ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قتصاد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بيراً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ُف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ند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ما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دائ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د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حتيا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ُعف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ل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دار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ي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غد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و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تأنف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راسته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وام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طبي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ا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حس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ند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د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مر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رب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لِّ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ركو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حي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19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:</w:t>
      </w:r>
    </w:p>
    <w:p>
      <w:pPr>
        <w:pStyle w:val="Paratext2"/>
        <w:bidi w:val="1"/>
        <w:jc w:val="left"/>
        <w:rPr/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ستخ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ائ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را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F</w:t>
      </w:r>
      <w:r>
        <w:rPr>
          <w:rFonts w:cs="Traditional Arabic"/>
          <w:b w:val="false"/>
          <w:bCs w:val="false"/>
          <w:sz w:val="40"/>
          <w:szCs w:val="40"/>
        </w:rPr>
        <w:t>16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و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ز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سق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نا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ن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اد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4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واريخ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ك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اق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text2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طر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ئ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عا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د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ت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نتص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اض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ش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ا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نفي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عا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غ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ق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يو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ل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بح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د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رك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ريع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عمل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ري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ك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ن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لَّ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فاجئون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مل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في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ليفز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بي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ناب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ش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رها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حد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اك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سو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مدفع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ل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حا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فج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طو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قي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عمل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حا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ص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عص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يني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استشهاد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ك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ص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أت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ف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تح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ف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ع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ج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ش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تمع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نسان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ؤ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ا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ئ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فسي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ظاه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بش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عا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صال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ه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ديا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ماو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ت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ق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ذن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كافأ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ثيب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وا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ب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ي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عقائ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لم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استمر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خلود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وط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م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ط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ض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ذ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د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مى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فن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م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ط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ي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يديولوج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صب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ث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م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تزا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تل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جن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عظم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لفن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مان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ؤم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آخر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توجه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ذ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ؤم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ال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دي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نتفض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انتفاض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فع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ي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الوط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ن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ؤ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رغ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قاء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حي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يع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رون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1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0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دل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ا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غ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75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طل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ش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توب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اد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86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تص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ش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توب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87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طل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ش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وفمب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صا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دل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تب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رتبا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تصا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وس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سائ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ش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ف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اد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لفن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4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- </w:t>
      </w:r>
      <w:r>
        <w:rPr>
          <w:rFonts w:cs="Traditional Arabic"/>
          <w:b w:val="false"/>
          <w:bCs w:val="false"/>
          <w:sz w:val="40"/>
          <w:szCs w:val="40"/>
        </w:rPr>
        <w:t>5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هر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9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95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نخفض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99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000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فز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7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هر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ب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رو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كتش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ن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رغ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دا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تا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ائق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دري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كث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لقا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ب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ي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هلاً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ض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ن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قط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رع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مل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شها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مل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ر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ا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سك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حس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ن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حتيا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بث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قف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بث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ض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ط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كترا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ي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حي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ر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2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0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اب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قات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احتجا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عد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او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ز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عباء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شتك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ق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تا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نعد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م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لائم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لق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دريب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اف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جهيز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از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حمايت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ضطرار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أ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را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رتد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ت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اق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تش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ظاه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دي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سا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ي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ن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مكان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ي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شر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ت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خو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فاع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دف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فسه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شف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ذا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نا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ت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اق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عار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20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ست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احد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ثي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شترو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ن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حتياط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عد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وض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جهيز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فاع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اص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سيارا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قر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ن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حتيا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وع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ر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با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ن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حتيا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أخذ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جاز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ازلهم،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وحظ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ا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د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دم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طل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خي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ح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ل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زايد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زا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بحث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لا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فس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يع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رون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8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صف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ري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ر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4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ن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باب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ح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ُطاق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أوا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اد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تض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با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و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د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رو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د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ا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ظ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وه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با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وف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رض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رصاص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ائش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أتي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ناط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اصر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تط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ن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رو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با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جت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لذه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حا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ما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وف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رض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قناصٍ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سطي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تظ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روج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باب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وض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قر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لو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فت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وي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با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ع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خ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ي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واج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با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ن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ئ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ح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تظ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ن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فارغ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ته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دي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خلا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ح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ُطاق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ض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قر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ن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باب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حتكام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و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بِّ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ضايق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ن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بح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ار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صبح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لا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تس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مشاح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شاجرا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ل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ضج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ديد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شط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با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كب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باب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صين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ل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سَّخ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ل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نود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َّ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وادث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م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وط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مر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شهاد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م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د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صر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صا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9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ي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ظه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س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ر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ذ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ارس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شهاد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قتح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عم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ش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فسه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بلغ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ي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ق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ن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استشها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شتبك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ر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م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صرا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غ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ت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ختبأ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يار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ب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ف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در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ن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د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ش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فلسطيني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كر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ؤس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جح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قن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ند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افع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ود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ر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قوم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خ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فاع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تا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قل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شراسته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رؤ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يديولوج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دة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تس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قلا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صوغ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ح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صب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طق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ا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ؤ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تائ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صود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ال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جن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حتيا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ُس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خاخ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عتذار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خلاق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صقول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ق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ي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وله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ي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سل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م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فعال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يادا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ايي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ه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ق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حم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ف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تو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تخدم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غراض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ات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ب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ا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ين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ساند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رضي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سل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صب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حت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شعٍ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فاع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وس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افض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-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تلاً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تس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رحم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قس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ت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محت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ندبند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4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خ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بي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باط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قي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لبللو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ولو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ز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شي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يق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م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رتكب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رائ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رب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الث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م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نفس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ق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مهو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وعى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رب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تا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ع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ا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طفا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ساء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شيوخ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سلاح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وس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د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د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قو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نود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ع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ر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تا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ا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ه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لاح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راء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صح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ظه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غا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اماً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ُش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25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ق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ر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ش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با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ص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در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تعد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ح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د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علم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ج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ز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ضع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يت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رس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ظ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ا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دمي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خ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دو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ل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شا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ن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ل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در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انو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دس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ضم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وحدت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وعد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ض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مك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أخ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و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ث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يق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قتبس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ولي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فيتا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ني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از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ش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وفمب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ُش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يروسال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و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7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ش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ام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ف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يع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رون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أث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يديولوج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ُش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د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ف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تآم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رباء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يديولوج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نز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نسان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نم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عط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يز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ف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نس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تو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د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ساد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ضيف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</w:p>
    <w:p>
      <w:pPr>
        <w:pStyle w:val="Paratext2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ئ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ص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درع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بن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96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ي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خ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ص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فاظ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م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ذا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جل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نود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ن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ظ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تقد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ك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ت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صدي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و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نذ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َّم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نو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وضو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ات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ز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طلا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رحى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سا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فخخ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ُدِّ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َّمت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فك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حظ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رغ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رف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ي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صطل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ه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لاح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ك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طلا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رى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صطلح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نطبق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ا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جو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دل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ُرف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ّ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ن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خ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ؤس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ات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ز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وع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ج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ن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جا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هام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بل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يو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فترس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ضب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همته،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لاز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شا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اح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ُل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ط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سطي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لق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و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ا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ف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مرأة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هلاً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لي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خصو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ز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س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هد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ط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ه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ل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د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ض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دف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ف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يث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ود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ع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ب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ذ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ثالي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ا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د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جربة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فزعة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كث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ن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حتياط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م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فع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ش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ظر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هاد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اف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خصو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قطاع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ن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شاع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ث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يروسال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و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7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ن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ر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صا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طلق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خت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وائ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واف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اءه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اب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حتيا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يف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ونش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طل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جأ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ف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شي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ُطل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فع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بي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ق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فرضه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ط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س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ق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رب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عاف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د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از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ل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ثي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عت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ن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ن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ه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ف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ن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نافس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د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ت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فاخ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س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رزه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ض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ملائ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ط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ف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سطي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ش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ضح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ن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حي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م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تحط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ؤو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ف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ب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وض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صف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صمه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ن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وا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ر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ثير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حد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صطدم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ارت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سطينيت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تجا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ن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رح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خذ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هز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تري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يارت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رقتهم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عتراف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ن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وس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عتراف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مولاً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</w:p>
    <w:p>
      <w:pPr>
        <w:pStyle w:val="Paratext2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تس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من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رب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ع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ض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جرح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و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أي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شخاص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وت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ش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لو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أز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لب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أي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وا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ض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فه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ثن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لاد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ستيقظ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يان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تص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رك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با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ن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خر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دخ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د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ق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زوغ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ج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مط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ئ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از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قذائف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حيان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ق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غا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ج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ند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خل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از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دائي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نلق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ب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نقت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وجا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طفاله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حيان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ق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دوز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حط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از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حلا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طني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حيان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ت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شجا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غ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مو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يا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تل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زراع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يان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ط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صا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ظاه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الم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طلا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طف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جاس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ق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َّ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صاص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ؤوس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لوب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تفاخ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ت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ثير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صب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اه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ديم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ؤ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يمان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ز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او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سطين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د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شك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ا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لج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عق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اعي،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دعايت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فاء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قن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حا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فاع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فسن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سطين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ذ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ح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بدو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او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ب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مقدور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سه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س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ع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دقائ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يك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اعدونن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غ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ق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عطون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م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زودون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آخ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ل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طائرا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ر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لا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نح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ر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ز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ز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مبراطوريت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تهاه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وس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ن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ره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عبت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قت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م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شع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عل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وح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ت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ع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لاص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وس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اخ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ير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د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ب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جا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ن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حتيا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ُرتك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شاعا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شا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ه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نا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اب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فز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اشمئزاز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فع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ف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مر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فع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حش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نسان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text2"/>
        <w:bidi w:val="1"/>
        <w:jc w:val="center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  <w:t>* * *</w:t>
      </w:r>
      <w:r>
        <w:br w:type="page"/>
      </w:r>
    </w:p>
    <w:p>
      <w:pPr>
        <w:pStyle w:val="Paratext2"/>
        <w:bidi w:val="1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الهجر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النزوح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ا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اط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ج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ال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داس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ا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فلسط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رائي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ا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طلق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ت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له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خض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غي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اريخ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جتماع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سب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مَّ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ليا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عود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سط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جر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ي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و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ي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م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روح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فك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دم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بري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ديباجا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عل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ث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ئ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ي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مز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ضطل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مهم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تا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فاع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ن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صال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نطق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نزو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ج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ض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م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صطل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يدا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رتد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هبوط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ك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ج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ليا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عود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ط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زح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ردي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ابط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تد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زح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48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بلغ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70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ف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إحص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زح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ا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غا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ح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أ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ش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يو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عتبا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ق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رب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اقع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فاق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ظاه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زو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رع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رك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كش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دعاء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خصو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رتبا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رتباط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ضو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يعاد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زو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ُعدُّ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ر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م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قد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شرو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هاج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سط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تل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ح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وط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ات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رك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كس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زوح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ؤ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خ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ات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اط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هو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خ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قم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ظاهر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ش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ري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يروسال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و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1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9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م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8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- </w:t>
      </w:r>
      <w:r>
        <w:rPr>
          <w:rFonts w:cs="Traditional Arabic"/>
          <w:b w:val="false"/>
          <w:bCs w:val="false"/>
          <w:sz w:val="40"/>
          <w:szCs w:val="40"/>
        </w:rPr>
        <w:t>35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فك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جر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غا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ذ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عتب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تم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طاع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تمع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طاع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تاج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شاطاً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كثر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نجاب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قيق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راغ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جر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خج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فص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غب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قيق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عض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جرؤ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اجه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رغب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ف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طل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ر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شر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ق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زو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َّ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65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%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ز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اغ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زو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خذ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صاعد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ري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ه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يروسال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و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فك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ج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م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غ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5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ضاف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ض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ب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ظيف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ط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كنولوج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قد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ا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ن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اض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شا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ري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ائ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ترع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با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عش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ب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خدم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م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رحل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وي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ار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عيش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عم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ريك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آسي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فض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و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ض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يد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َّ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ري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ل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ا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ذهب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ارج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حص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هاد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ش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يط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و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فت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ياد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إ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لتحق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جامع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ن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ي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ود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ش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ري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ا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وي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24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8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نو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روب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س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فصي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مناخ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د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بح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ظاه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زو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ج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ي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ب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جتماعياً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طل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ر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د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ق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37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قف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لب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ج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زح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بد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65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قف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يجابياً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ع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4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بالات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زو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ُرفض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ب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ض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ُناقش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يجابيا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لبياته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بد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إش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ريف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أس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اب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او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وس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450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انضم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ي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التا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ط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مَّ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نوت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Vanuatu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وتضم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الرابطة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حتى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الآن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حوالي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Cs/>
          <w:sz w:val="40"/>
          <w:szCs w:val="40"/>
        </w:rPr>
        <w:t>2000</w:t>
      </w:r>
      <w:r>
        <w:rPr>
          <w:rStyle w:val="Paracolor21"/>
          <w:rFonts w:cs="Traditional Arabic"/>
          <w:b/>
          <w:bCs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أسرة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إسرائيلية،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ينوون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النزوح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عن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إسرائيل،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والاستيطان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في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هذه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البلد</w:t>
      </w:r>
      <w:r>
        <w:rPr>
          <w:rStyle w:val="Paracolor21"/>
          <w:rFonts w:cs="Traditional Arabic"/>
          <w:b/>
          <w:bCs/>
          <w:sz w:val="40"/>
          <w:szCs w:val="40"/>
          <w:rtl w:val="true"/>
        </w:rPr>
        <w:t xml:space="preserve">.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ويقول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آفي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آيدمان،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سكرتير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عام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الرابطة</w:t>
      </w:r>
      <w:r>
        <w:rPr>
          <w:rStyle w:val="Paracolor21"/>
          <w:rFonts w:cs="Traditional Arabic"/>
          <w:b/>
          <w:bCs/>
          <w:sz w:val="40"/>
          <w:szCs w:val="40"/>
          <w:rtl w:val="true"/>
        </w:rPr>
        <w:t>: (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الرابطة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تنوي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إقامة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منطقة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حرة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وصناعة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تكنولوجية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متقدمة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كما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سيتم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التركيز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السياحة</w:t>
      </w:r>
      <w:r>
        <w:rPr>
          <w:rStyle w:val="Paracolor21"/>
          <w:rFonts w:cs="Traditional Arabic"/>
          <w:b/>
          <w:bCs/>
          <w:sz w:val="40"/>
          <w:szCs w:val="40"/>
          <w:rtl w:val="true"/>
        </w:rPr>
        <w:t xml:space="preserve">)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لأنه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Cs/>
          <w:sz w:val="40"/>
          <w:szCs w:val="40"/>
          <w:rtl w:val="true"/>
        </w:rPr>
        <w:t>(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سوف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تأتي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أعداد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كبيرة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السياح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الإسرائيليين،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وسيأتي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أصدقاؤكم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ليروا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نجحنا،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وأما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الذين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يكرهونكم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فسوف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يأتون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ليروا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كيف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فشلنا</w:t>
      </w:r>
      <w:r>
        <w:rPr>
          <w:rStyle w:val="Paracolor21"/>
          <w:rFonts w:cs="Traditional Arabic"/>
          <w:b/>
          <w:bCs/>
          <w:sz w:val="40"/>
          <w:szCs w:val="40"/>
          <w:rtl w:val="true"/>
        </w:rPr>
        <w:t>). (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وأراهن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أن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قيمة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الأرض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سترتفع،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وسنساعد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على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إقامة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قنصليات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لدولة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فانوتو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لجلب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مزيد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من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السياح</w:t>
      </w:r>
      <w:r>
        <w:rPr>
          <w:rStyle w:val="Paracolor21"/>
          <w:rFonts w:cs="Times New Roman"/>
          <w:b/>
          <w:b/>
          <w:bCs/>
          <w:sz w:val="40"/>
          <w:sz w:val="40"/>
          <w:szCs w:val="40"/>
          <w:rtl w:val="true"/>
        </w:rPr>
        <w:t xml:space="preserve"> </w:t>
      </w:r>
      <w:r>
        <w:rPr>
          <w:rStyle w:val="Paracolor21"/>
          <w:rFonts w:cs="Traditional Arabic"/>
          <w:b/>
          <w:b/>
          <w:bCs/>
          <w:sz w:val="40"/>
          <w:sz w:val="40"/>
          <w:szCs w:val="40"/>
          <w:rtl w:val="true"/>
        </w:rPr>
        <w:t>والاستثمارات</w:t>
      </w:r>
      <w:r>
        <w:rPr>
          <w:rStyle w:val="Paracolor21"/>
          <w:rFonts w:cs="Traditional Arabic"/>
          <w:b/>
          <w:bCs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ش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نوت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ز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ي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ا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ا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قلا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ريط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رنس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شت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80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ث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م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مشترك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ع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كرت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اب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نوت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ريم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نظا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ذهل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ز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ت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ط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ح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عا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قارب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عب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ا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ضه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عض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ك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نوت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ق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شل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قيق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ريباً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ردو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يق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ر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ُعدُّ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دخ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ي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ف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ز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ص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ا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ض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انكما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بحث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صاد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أ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حا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واز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ف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أشي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قارا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ب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ح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يتر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طلوب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خ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تاب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نو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حص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خ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حظ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يت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د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5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ق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بيع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بير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ق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تفاق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س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فك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حي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ُباع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دل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تلق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ش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كال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اتف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فك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روب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ال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احث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وا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د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ارس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حساس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فز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خوف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هستري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إحس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عج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قلق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و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تفاق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لا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خاف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دل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م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واريخ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اتيوش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و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ؤوس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ي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اجئ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ي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ري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طفا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خط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خاف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ص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لاده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لاحظ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كال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ر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قا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ارج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قد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زي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حوا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ا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اض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أما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فض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رنت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ند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د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ت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كز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نشا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جار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نهات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يويورك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ول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وريد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رب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مج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شيك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طلوبت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و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ضمامه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شي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تح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ورب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بان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ط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وست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و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رنس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وج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تلك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ار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نح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فس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ت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ق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لك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ارج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ا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و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ُعت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لا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ح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د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فض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ي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ح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ش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طل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ر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ر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4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كر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ح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شه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اض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ضل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لا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حد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8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ي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ج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ترالي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4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ي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و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رب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5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ند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ريطاني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حي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يع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رون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اد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7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5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ؤ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هرو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تج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ريك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ة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ان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ب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ر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ج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اب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حك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لا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ح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تص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ذ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رس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م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ح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نو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رد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أش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م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صاح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إق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لا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ح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ص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رع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ر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نت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م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ه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ش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توب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سيُعل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يك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م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ـ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55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عد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ز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حب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حيف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هاف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ما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شارك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حب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ش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خصو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نو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ن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ُنذ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ئ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غا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ا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عد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ز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اض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او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جر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ظ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حب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ر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ؤ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كات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ب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ضو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تلانت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مو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كتب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لب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شتر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ح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حص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رد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ش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جل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ماء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ح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اض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ع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ع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لا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ح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ش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ل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ص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رع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صل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سُياح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ختف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ص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جمع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ض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ب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لا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ح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الغ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8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سم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يش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ع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جتماع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أ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طن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أ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ح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ؤخ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ئ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بعاد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مل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داه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خ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ن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لط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ج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يك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وحظ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قد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حص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رد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ؤ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وسا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م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نو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ثير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بالإضا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ن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طل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ض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ب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اس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شت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ور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وض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رغ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غاد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م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حبا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ء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وض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ياس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نتهاء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وض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ض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ا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نص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اس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ال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رد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: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ثلاث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طف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ق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درا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طفا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زا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غاراً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ر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م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ق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م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مستوطن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ري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يع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رونو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بد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فع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ثي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لم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حي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خ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دوء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احة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مناً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ريك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أ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جن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ل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يا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ا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جوس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00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ه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اح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ولا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ح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د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طل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ق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رج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اس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هو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ب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ناك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تو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لا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ح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ند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ريطاني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رز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لند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هج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اض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ترال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هو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ش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عد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ل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يش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4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8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اخ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ق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سوك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اتب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نض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اتح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ورو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أ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أفر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ا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ط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ات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رف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زا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لب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واز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رب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ُلاحظ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زح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ن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ب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وس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شكناز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و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ص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ب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شك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م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ق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تجمُّ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ا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ول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فت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ر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م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ب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دي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ب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تصالا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زح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بي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يبوتس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ب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با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طيا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هندس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نا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لاح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ؤل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علم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غ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سرع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وسع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كيُّ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ئ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ديد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إسرائيل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هاج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طبيع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4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8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ؤل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د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دخ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م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دع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بالغ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ائ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نو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ارج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لا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مٍ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رد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نك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ق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ف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8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حظ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س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ل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ني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ز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م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ملائ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درا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خب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غ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مس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انع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ح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نائ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ن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ج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خ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ث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ف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ار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فت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وي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ازح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َّع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باء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ا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ي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عود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يه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ض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ل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أ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قول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ا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غي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تؤ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بد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ري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تفك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حي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ق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لي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و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- </w:t>
      </w:r>
      <w:r>
        <w:rPr>
          <w:rFonts w:cs="Traditional Arabic"/>
          <w:b w:val="false"/>
          <w:bCs w:val="false"/>
          <w:sz w:val="40"/>
          <w:szCs w:val="40"/>
        </w:rPr>
        <w:t>19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ساء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ت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حد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ح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ر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8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ب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ن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ري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فس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رى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ا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وط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بق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ا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تي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عم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لاد؟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ش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حد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ح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ئ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سم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ن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خ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زح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ض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فر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ؤس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زر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ابق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ور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اح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ج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سحا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اب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ش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ل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ل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ٍّ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ز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ف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يا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يعاز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وز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عل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ت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لان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يش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ار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وبنشتا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3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ذِّ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ط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ج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رائ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طبق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قو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هد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دم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عفاء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تطيع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أش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مريك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رك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ري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خاط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واجه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و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ص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ج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وع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طه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بق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فقر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ضط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بق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ن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و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يع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غ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حي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ضط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ظ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ع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ا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هجر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و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اه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رش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اح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بالغ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5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ت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راس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ر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ح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زوج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ب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غي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شتر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شقت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اه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</w:p>
    <w:p>
      <w:pPr>
        <w:pStyle w:val="Paratext2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ن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غرقت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و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فجا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عم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ت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حز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آما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ادل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قلق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كن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ه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هر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ئم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جد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ت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ذي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حدث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فجارا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ماء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نائز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ا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راحةً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خو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ذلك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ت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عا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ح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ول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بق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ح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ضمن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اتن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ن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ر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قص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عاد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ض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اه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</w:p>
    <w:p>
      <w:pPr>
        <w:pStyle w:val="Paratext2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ت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تق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حو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تق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حو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شك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د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ن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لا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خمس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اض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نج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نن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ب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حي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شع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خرج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حي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غي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لط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َّ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ع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حور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خر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وارع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سف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حول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شلاء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و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غي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بي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حساس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حساس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حل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قل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ض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ن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و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ص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ان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صح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ب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فت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يني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حتس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نج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ه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خر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ب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ناس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دد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بسا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شع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ق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ف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ضيع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.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بد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حاو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قناع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ق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فض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ن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خ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خص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أفض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ي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ش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اه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قف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بك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نتر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يع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رون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4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6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عك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عليق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قف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نو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اهي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اجم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غلب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ق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جه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مستوط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وط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حوف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يراً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غ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غل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عل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خ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فعل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ُئ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اه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دقاء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طبي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ي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لغ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وط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يق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هاج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ئ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ذ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ا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بي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خ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لن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حظ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دتن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م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ذو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ج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رى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ف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طلق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َّ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كا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اه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بح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ع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خلاص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رد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وط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صلحت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ث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مك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د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مكان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ل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خت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ث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اين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اصة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هاج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تح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وفيي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ابقاً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صف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جلس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ائب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توط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ش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ؤق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جد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رص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حر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اجتماع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أ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د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ضايق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ع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رض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نت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د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م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ام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ؤو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و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نو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تص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فك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ص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ر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و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اه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ش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حلا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س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ص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عاموس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.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بسا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ديد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وس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سيار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ختنا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و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تع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نسف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ضيف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هد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اس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يش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ريق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ح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ادئ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در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ل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و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از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فتو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خارجه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ع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جود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شع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ش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ياح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ستوط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و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اه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ع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ظ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اين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ض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رأ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فص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عو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غب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فين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خ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جس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اجه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ات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ست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ض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؟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ج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ش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زو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ا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سط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حتُ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67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حتُ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بل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عتبا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ك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شك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زوح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حي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يع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رون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29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ض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ص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ار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وا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0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ض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عتب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زوح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ؤقتاً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زداد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ز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فاق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زا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ج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تي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ش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حي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ر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29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وا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ُب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حا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اخ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ذ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رس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هاج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هاج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ز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5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ي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نش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ري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ر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اد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7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يو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هاج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ا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0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هاج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ومنول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ا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وا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90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ش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ن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اض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يخت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0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هو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و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رى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ا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يريدو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ئ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د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ك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هاج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وس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ومنول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قل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دريج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ن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اد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نتي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تحسُّ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ض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وسي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هج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ده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ض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ش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يريد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س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ري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يع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رونو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000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6013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هاجراً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ا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67766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هاج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صل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99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نخفا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وا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قر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و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حدا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و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5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هاج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ط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ظه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هاج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ق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5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فاً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س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حصاء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جاو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فاً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ناص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فاق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ز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زا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ش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حوظ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َّ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ك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حا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م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م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ف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س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ري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يع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رونو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68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ب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سط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ت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67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020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ت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.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اه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.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يو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ح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ط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ز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رت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5.8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يو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روفيس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وف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ب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يموجرا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ك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ج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اد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أبحا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راتيج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شك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ل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Cs w:val="false"/>
          <w:sz w:val="40"/>
          <w:szCs w:val="40"/>
        </w:rPr>
        <w:t>49.5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ي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ت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67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ض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قطاع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020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شك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85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عت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ك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حا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م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يموجرا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كا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بيع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ت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ي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خاصة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قطاع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قوض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يموقراط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بر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هدد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خط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اط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غراف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ل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نق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مال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س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عتق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د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احث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ثا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ك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تج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الث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تسب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ده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ئ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ح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لاد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تضر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اس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كو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ك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اح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هاج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لاد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مك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حِّ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خض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ض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قط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أرد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ا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قا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ي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شقائ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رق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د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ق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ب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ح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حراء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ش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و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5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6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خت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ر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ؤت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يز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أ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م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ُ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رتسلي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ضر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خص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كادي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رز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س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حي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ؤت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لم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مك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ق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رح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ار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دود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ع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تخا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ط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ن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سبته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text2"/>
        <w:bidi w:val="1"/>
        <w:jc w:val="center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  <w:t>* * *</w:t>
      </w:r>
      <w:r>
        <w:br w:type="page"/>
      </w:r>
    </w:p>
    <w:p>
      <w:pPr>
        <w:pStyle w:val="Paratext2"/>
        <w:bidi w:val="1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غض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عالم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تجاو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ج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ختراق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تعت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علام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ُ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ها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قاومت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وص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س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ع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ل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عا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ص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اضب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م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يا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يكيو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ط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ر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ل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ل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ثقف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فنا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ش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م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عبر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ضام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و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طبي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ا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جماه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درك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خط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ز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يب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يطان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سط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يعاد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س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صف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عز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ا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خ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أ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راتيج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ميز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ط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ح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ح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بح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بي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وسط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أ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وا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ص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رق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ص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ض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ت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ك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ش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ك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قل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عب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جماه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د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زم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م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ق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فاء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ل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ط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داث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قدم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لم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عت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خ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اك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ي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سابا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اض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اه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ضطر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ذ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لا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ح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ط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قف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مر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ا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م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حي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ثي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ح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ل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دلع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ظاه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ح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شت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ل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بي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م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مير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اشتر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ؤام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م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ر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اض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ات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ولوم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ائ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ئز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و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دب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بري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رث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ركيث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</w:p>
    <w:p>
      <w:pPr>
        <w:pStyle w:val="Paratext2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ند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ظ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يو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ض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سط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عب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ك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م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شرو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48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عباً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سط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ض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رو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ظ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خطئ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ب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ص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ج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مس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اً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ث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متد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ل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حتجاج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از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م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تهام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معاد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ا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عا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فا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ل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ر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ك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بيع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واح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اجه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بتزا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خيص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ص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احتقا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ن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لش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ظ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سنة؟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ل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شمئزاز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از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تك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م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در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ديث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هم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تر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وع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تر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د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وع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طال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ترشي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ري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جائز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و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ت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امح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رتبا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م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جائز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وب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ل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عجا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د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بط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ا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باد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رغ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ك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عظ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ثقف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بن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وجود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ات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رتغا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اراماجو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ئ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ئز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و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دب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ر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آ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ص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ذك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معسك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شفي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ز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تهم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ع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خيص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اراماج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هت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غي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ه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د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ا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اهز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سح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اخ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فض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دع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خيص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ي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دع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ال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أ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آ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ئلاً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</w:p>
    <w:p>
      <w:pPr>
        <w:pStyle w:val="Paratext2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بيع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بح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ف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سطي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مر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ت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ع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نقاض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بيع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ا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ز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صاص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در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ناز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لز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حم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ق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ُصاد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زار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ُد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اصي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ف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ق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ت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حتجا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ئ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قا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فت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واج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م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عو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از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ك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ُقتلو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ضارة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سم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شي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يمقراطية؟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م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ت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ريطا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توق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مغ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ج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ؤسسا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سي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تمع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طالب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انسح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و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ات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رح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ه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ارول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ت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ش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خر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ضط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كو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مان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رنس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جلتر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صد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ل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إسرائي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ظه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حوظ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تحيز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اض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ب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أ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ص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ري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عترا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از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تك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يفيس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اط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ار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مغ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م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رائ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رفض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عتبا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هودياً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ُرتك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رائ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سم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ظاه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ثوذك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ما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اطو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رت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=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واط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دين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ا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صهيو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راف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تف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غ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ظاه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لم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عتد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ر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ضرب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وقَّ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ب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فك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ثقف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رنس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يغ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ه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غ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ك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شاع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ض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احتجا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حش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ستنكر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م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ك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ب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رائ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ترف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حت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ب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يا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ؤل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بر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و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ع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آل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ن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فض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و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ض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فلسطيني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صح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ا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في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ح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صالح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رتض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ذ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فرو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ل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ؤل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ع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د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د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و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ي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أس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م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ت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ار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طا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انو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عد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جن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رائ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تك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ري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رو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دي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ر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طن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بوس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لبهائ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سك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ر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رض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وحش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إذلا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حاص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حز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ج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اط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رنس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فخخ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ط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راتيج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ثقو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ح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70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ق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فت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حا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مستوطنا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او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ت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ُحت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ض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سح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شرو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ا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ت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فكي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طبي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ت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كل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ح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را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4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38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ر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ل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04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طل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و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ما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حاي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تق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مثلي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نس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وت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ن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ا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ا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ع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ص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جرحى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وقع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ي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ميع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هود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يس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هو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دي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ر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ثقف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رنس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ش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حي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ومو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7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4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text2"/>
        <w:bidi w:val="1"/>
        <w:jc w:val="center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  <w:t>* * *</w:t>
      </w:r>
      <w:r>
        <w:br w:type="page"/>
      </w:r>
    </w:p>
    <w:p>
      <w:pPr>
        <w:pStyle w:val="Paratext2"/>
        <w:bidi w:val="1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نتص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ومن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مهزوم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ُعدُّ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فنير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ض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ني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ابق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ائ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ا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درك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شرو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قيق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ؤلفا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ت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هيون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ا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نو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ر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اض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ُسدَّ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هر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ك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4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دِّ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يي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مواجه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إسرائي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س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رأ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فنير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خ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اك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لق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ط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ز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قي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آخ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ز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يش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تو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ط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تسد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ر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ض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ض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ريم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ز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ولى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أعجو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نت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ولى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ضر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اض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ُسدَّ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ان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ست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ض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ولت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الث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راب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ز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ف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يش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قفاً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اب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قيق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ضر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اض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نقط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ج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ز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قف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ستم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ر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ريم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از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نطب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طبا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اجه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حت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ش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ج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ط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م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ق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انتفاض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رَّ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ء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ناد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طائرا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دباب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دا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قيل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صف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سد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حط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ي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سر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حص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حط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ناز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ط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شجا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ه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اب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ز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قف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صارع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ريمه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تمت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ك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رو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ريز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راع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ع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لا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ح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ام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زوِّ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أسل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ا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مار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يت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صالح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ل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بلوماس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رب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ع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ض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اد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ائ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ل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مت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يتو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كت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رب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تأي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فظ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فلسطي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ف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نظ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ت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من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يب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ا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ُنِّد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د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كوم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ر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يق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نيس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ك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حتجاج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ستثن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اديكال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اطع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علا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ضع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جز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ا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فو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ا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حك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رو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ريز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اب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أ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وهن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ت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نف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ما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تك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ل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لاً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ر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سر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رغ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رب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اس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ُدِّد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ي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بَّ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هش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نرال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علق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ُطِّ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قتص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صبح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ا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حيماً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ؤ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مر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فاح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ر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د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اومت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شي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ريك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بح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نزاف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حت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حتل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و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تل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نو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ل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افع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ود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ا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رب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ابليو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شكِّ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عتبا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نو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لاث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باع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از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شكِّ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ب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اق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د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ن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هظ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ئ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سائ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د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ئ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م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ل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مقد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ت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جر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ساب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ل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إر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قدر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مر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ر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ائ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ائ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بد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دي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سلا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انياً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اه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اض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ظ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عد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صبع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ح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فاع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د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غض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يكي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ق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ثقف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جماه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خت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ختلاف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تعاطف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قص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ض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بِّ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ي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ظ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بِّ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ض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اه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رِّ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قر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ظ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خط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ق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تغيَّ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ا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جأ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و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ماع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سلا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ر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نتظ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غتن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رص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رتكب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حد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ظائع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ذب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طأ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م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شي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ر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ر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بِّ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ض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اه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ق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تفجَّ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حد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ظاه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غ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شت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خص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ظاه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م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عو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م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ساء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ام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ظاه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اض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ُما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بد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تظ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تك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حد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م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طش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تفجَّ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قف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ت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س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ير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ماء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الثاً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دع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يك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ا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شا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يريز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د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و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و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دا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ه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سطين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طو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مراء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ترو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فج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ام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ظ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رس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ريك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طل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نقذ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اه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اضب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هب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دي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شركائ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ق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بو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اس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عش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ر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ل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لاكم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تط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ط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ز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ق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هو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ضر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اض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ف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يش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ت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فنير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ه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اب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شه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اب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ثا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ش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صاروخ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س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ليِّ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نع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م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تب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ح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دا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بر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د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ض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غيُّ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وع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اجه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حت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قا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ص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دع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ام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اروخ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جاح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سب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خفا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صارخ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جه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د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ا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حك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ر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: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غذ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قدي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أنب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ق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ع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أ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ش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واريخ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جه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حظ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م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اك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د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عمل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ق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و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س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شه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ي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س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فو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اك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ع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إسلا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مز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مقا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استشهاد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ح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ي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د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ك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وَّ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نتفض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يق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ك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ُفعَّ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ُو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ذاك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تحوِّ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طلا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ك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قلي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ء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فاجأ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خير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فج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با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كب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باب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كثر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صيناً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فج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ح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قلب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با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نبه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بد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نتفض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طط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عم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ق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خدم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ئ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ي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ر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فجرا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ُعدُّ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م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صعي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ديداً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وقع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حدث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ف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ُقه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text2"/>
        <w:bidi w:val="1"/>
        <w:jc w:val="center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  <w:t>* * *</w:t>
      </w:r>
      <w:r>
        <w:br w:type="page"/>
      </w:r>
    </w:p>
    <w:p>
      <w:pPr>
        <w:pStyle w:val="Paratext2"/>
        <w:bidi w:val="1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حرب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تحري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فلسطينية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قص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ز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و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ل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خر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نتفض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اين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و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ا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ؤ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ر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عتبار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رهاب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َّع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عماؤ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َّع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ور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و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عوان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ر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رك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اوم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بد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ا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حتكاك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درك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دراك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ننظ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ث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لما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بتداء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دِّ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وه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اد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فاق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ره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صاب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موَّ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ارج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جا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رهاباً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جا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باً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ل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ن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ره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حد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رب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ا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عَّ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تبرو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غتصاب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وط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ِبَ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اربو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رهاب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ك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ائ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ا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ثا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ض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ذا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س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ب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ضح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جا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ظاه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دي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شاشي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فت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أ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صال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اس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خص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يخ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س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يلوت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و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ينياً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عد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تض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حيا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لى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ح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وا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ح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س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ل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وا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ئ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ل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ثال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وراء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قلِّ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ار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اديث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ياس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ارج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بغ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تجا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ن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حترام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حقائ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ياس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جعل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ك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قيق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اعتر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تائ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خط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خصو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ل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سط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ب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م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صاب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رها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ن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عب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عب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ح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خ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ل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ش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ا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غتص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ض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ريعاً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يس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تمر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ل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عبو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ع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مفرد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سور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م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اعد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ه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ظر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رباء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ه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ظ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ا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انب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ع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ان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طلاق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ك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سط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عاد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س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كثي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ي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قو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ادئ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عدو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دا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فسن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إن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ذك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قي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سب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بال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من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ياتن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ق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دف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فسن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وضع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نو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جس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ئاً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مكن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اجه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صابا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م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تعبئ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ان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دن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نتيج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ت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صر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ر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وه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اس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ياس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ادئ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عدوا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دافع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فسه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ض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ط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ر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أ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ستوط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أخذ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صوُّره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ظ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ره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تي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دع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تل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سولين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اعداً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صد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ار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فسه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ل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ور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38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خت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ش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ري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ط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و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ليو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Cs w:val="false"/>
          <w:sz w:val="40"/>
          <w:szCs w:val="40"/>
        </w:rPr>
        <w:t>1936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ج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ياس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حز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ابا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رَّ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فن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افع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صالح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خص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اه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ل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صال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ق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ض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شع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ز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ض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ا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حجا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يم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فلسط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ق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رب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خ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غيُّ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حيف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ه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ظر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رب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ضح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هود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اوم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8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ل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بتمب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ري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طع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شخيص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حرك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قا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م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ي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دي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خت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ياد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ديم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حظ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اص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دي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ك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اوم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شتر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يح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نس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يح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ك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اوم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حظ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اط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ثقف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رك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يَّ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ا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غ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قا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اب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ر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Eparabasetex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</w:rPr>
        <w:t>[Simha Flapan. Zionism and The Palestinians (London: Croom Iielm, 1979) PP. 140-150]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عتر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شرع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ا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غز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طبيع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بي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شرا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ت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حظ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د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اب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وا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ح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ثي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كاذي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ب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ط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نص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ا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سط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وه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ط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ك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وجود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ات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ك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و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سط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دا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ه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ق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اريخ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ا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ح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ه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خ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صلي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ليو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ص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لي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دد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خلف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فتق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عل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ها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ختلف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هم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ر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بيع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ام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ض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دة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ح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تق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أعضاؤ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ز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جز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بي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لثعال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ذئاب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َ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باد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ب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رر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عه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خ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يزما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ر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ر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ب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ه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ق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كفاء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ص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عل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رى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حر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دن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عم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ع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ا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زيَّ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ع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غز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طرد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له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ا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راج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كتسب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ط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صداق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ؤم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دريج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وَّ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سط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رائي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دان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أصب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صوُّر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وق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طل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َمَّ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هاجم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خ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رها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ا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لب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وق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وَّل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شي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ريك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آخ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طبي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بادته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صد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وا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تح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تتحرك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صد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ا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توق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تتوقف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فلسطين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ئ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ا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طاق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يوي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تب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خل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ئ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ريك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ارج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ا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فع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ر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ائس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س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يزما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نشتا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تاريخ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949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لخ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قف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عتبار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عب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ديمقراط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ا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تط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ي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أث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لاش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كاثوليك،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صها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هز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فس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ئماً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حي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اوم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بَّر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ضب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ائ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ر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صنَّ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رد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عتبا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ور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ُنِّ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عتبا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ذب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َّ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ن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وس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يصر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ا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ول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ك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اس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ع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لفلسطي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صوص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شاع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نبه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صها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دراك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ثو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ك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بيع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سياس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ؤك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فس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رفاق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ا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بّ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ط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مس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تراث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دا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عص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ي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حري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ارج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ا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لوم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يح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ياناً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عتبار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عد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قيق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شروع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صو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ري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ي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فا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ان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يان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فترض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كس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ؤك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ل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د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قيق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يح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ري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ب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عدا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بي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تعاو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ا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اه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ي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وغ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لا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هيج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قطاع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أفن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رك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ا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م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مح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ابا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يز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ؤ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يمان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اسخ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رُّ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اه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بي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ادق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ك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اق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عتبا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قطاع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قَبَ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يق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ا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وان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خلوق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قتصاد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ض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رك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ا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باشر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ذ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شكل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صو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ط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قتصا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اس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ضرور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ث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راتيج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دراك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ش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ك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خليق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اصف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و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رتز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دي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ديم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ؤك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نف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لع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لعا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ج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ن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بي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اد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اد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رت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ا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ج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ي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رك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صوص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ل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اض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ع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ض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رب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بير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ظ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ف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ا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ؤم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يمان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اسخ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إم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غل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ر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ضي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زا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جل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ث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ح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ل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عطائ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عوي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ناس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طن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مَّ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رانسف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وع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ا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حد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ناع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دراك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يزما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طوُّ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سط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ؤ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هتم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معار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ياس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فك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فك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ر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عما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ص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خاع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س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تعم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جر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انتقاء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مستوط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ف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س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ع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اس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يم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نس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حضار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عتذار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وغ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غ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بادت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حوي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ُنق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آخ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م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َمَّ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خض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ترانسف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وع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قترح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ر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ل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يلس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رجما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يك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اول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س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قب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ا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ا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اجئ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واز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غير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ثائ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كِّ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حرُّ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حر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صل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بلغٍ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فٍ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ا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شق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ريق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و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جد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ُ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قول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حص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داً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بدؤ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دئ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عتم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فس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رانسف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وع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رانسف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سر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ظ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ط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ز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ا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ف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طل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ر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ؤخ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أ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46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ر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ح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ناط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أ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ر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ح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طِّ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ط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ع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ئ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شد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قل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وي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طور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اش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زائف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ئ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ف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سك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ضو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4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مل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دائ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نتم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صاب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إره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ذكِّر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كل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ور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شاري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ركوس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ش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1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ش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م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ره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م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قو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اض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ات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خ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د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عتبار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ا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شروع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خف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ره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م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ن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ا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عب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حري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عِّ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ش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ري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ر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ش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نج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ره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م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تدع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ق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ا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ك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ا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فريق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آسي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رك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جح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زي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يو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عما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صف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ي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و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زائ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ن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فريقي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تساء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راه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هوشع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يع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رون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: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إمكان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أت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مث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اريخ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ج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يط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فت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ويلة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رف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كان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ح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ش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س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؟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ُسم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رهاب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رهاباً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ري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مو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ناث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ارب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س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اريخ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ؤسسا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ضار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بيِّ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ي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ئي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ذ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رس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</w:p>
    <w:p>
      <w:pPr>
        <w:pStyle w:val="Paratext2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حر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خوض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تاريخ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لم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عد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م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خ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حر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خوض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ضطه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تنج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ماً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إسرائيل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ق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حتلا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ت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طف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قوم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تنفي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عد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شخا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طلو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اكم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قم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واج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وَّ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لا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بوس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ودَ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ف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و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فعالن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ظ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حت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بادئ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خلاق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من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و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لا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ك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هدِّ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أ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ر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ش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ضطَّه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اح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ليب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إحسا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شرع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ها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ش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ز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حفز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مر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رب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اد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ز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ز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ذ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رس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: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نتخ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وه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قق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بض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رهابي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صادر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لح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طم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صان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لاح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ُصنَّ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دا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صواريخ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أثير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ش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ب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ا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تظه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صان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ل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تنت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ز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ل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تُستخ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ش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ب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ئ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ذهب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اك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نظ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ماس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ل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عد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شن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جو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ز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حار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ابل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ط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زة؟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ز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زما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د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ُر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حا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ا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شب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87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أ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نود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أ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ئ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ظاه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لق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حج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راه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هوش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ق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ف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5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)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رش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سك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د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شت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منظ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بحو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علو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كت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رف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ق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ضع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م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مك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فو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رك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ؤم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تفوق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ياس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أخلاق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عتقاد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د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اريخ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ف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نب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لو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ت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خ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بق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ل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تط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ق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صر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حر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خوضو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حت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جنب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عتقاد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تب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اكتي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ز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حق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ايات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سائ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اد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لحق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ز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نويات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ش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و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ستنا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جر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س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اشل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تق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مكن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تز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سح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ناط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فاوض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ياس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تنع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حقق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ط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ف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خوضو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حر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أ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ك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ري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م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خ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مو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حت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إرهاب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ك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فش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عل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ب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حت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ش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ر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ب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ض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ش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ياد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خاز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ش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ل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شخا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امل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سلاح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ك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قطاع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ع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خلاق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حقيق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مخرب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اس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مو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هاجم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ل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و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إيج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خب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د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طار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ل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خر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وز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زي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وضو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ر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كيف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ا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4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نو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رف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ت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نص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</w:p>
    <w:p>
      <w:pPr>
        <w:pStyle w:val="Paratext2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تأك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رف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ز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يو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ئ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ل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لي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ثق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رب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و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رز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ص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فع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ص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اول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ش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م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او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حف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تط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با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أخ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ص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ذ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س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وته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ام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ير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جو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وارع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اهد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أت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اث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بداع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قاتل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ت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حظ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س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اريد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ر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4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0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س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ط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ناد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اب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سل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توق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تفاق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سلو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حيح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َّم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نادق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ط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َّ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افز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حت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ط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دِّ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افز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ض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دِّ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افز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طوا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إغلاقا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جو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فق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إذلا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دِّ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افز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ناد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فز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ط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فز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كن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ط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كن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طلق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س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دق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رب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رف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طو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ر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د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ثب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ل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توماتيك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دق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يم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بت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مسامي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رد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دق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قد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كنس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دق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ح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خرِّ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ت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جا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ب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ن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ثلاث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دني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د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ق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خرِّ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ح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دق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ر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رد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فو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د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ق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عراض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خ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ا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بابا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روحياته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حر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نب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ا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نسان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ق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د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حر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ط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غتصب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حتلا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نفي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ر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رع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ل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مصدر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قد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ض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ذا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أ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رغ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فجير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ب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متل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س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خلاق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يق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ُت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مرا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ئ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ظاه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استشهادي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فع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أ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رغ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ر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ض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اد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جد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إسلام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حسا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مقدر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غي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ا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س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ظل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ظل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رسا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سائ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عا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س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ك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سط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د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ار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جي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دي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م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رعرع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ط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مَّ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قا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لا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دَّ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تمرك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نس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سط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فلسطي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تحق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نفس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دل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صاع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هلاك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جي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أ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بع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رسائ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اض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ط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سل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ريك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دع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اس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قتصا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ر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ا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سل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هاء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نتصد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يد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ز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من،</w:t>
      </w:r>
    </w:p>
    <w:p>
      <w:pPr>
        <w:pStyle w:val="Paratext2"/>
        <w:bidi w:val="1"/>
        <w:jc w:val="center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  <w:t>* * *</w:t>
      </w:r>
      <w:r>
        <w:br w:type="page"/>
      </w:r>
    </w:p>
    <w:p>
      <w:pPr>
        <w:pStyle w:val="Paratext2"/>
        <w:bidi w:val="1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نهاي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إسرائيل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د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ظواه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زا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زو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زا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ج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طال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ف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فك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غل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سي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دس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ده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إحس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عج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در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عتبار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ري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ر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ق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ي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سا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حث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اقشت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ُط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رأ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زما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ثن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87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جم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خصو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ساقط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ذ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اري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س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هق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شك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سح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ناز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وق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خض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48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سح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وح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هدَّ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ا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يروسال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و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988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ذ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بالغ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تو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ض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قيق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ر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ار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ل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و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نو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هاد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اس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و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نو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اجع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تصد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بوء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؟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بوء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تتحق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ق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ع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ريب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هم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ا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را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جمُّ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اين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بيِّ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طرو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ئ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هتما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ك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وجد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ظ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ث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يع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رون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تاريخ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7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ظه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نو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شت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قق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ار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سب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ود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فكر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وضو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ظه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اع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يلماد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ر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7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بد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عب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ال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ا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ئ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ك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زعج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ط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ظه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ديد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نه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رك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يبوتسية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ق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ز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ا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ا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ك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دحوض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ث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ر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يبوتس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تض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و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ج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و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خ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ل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فس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بح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تخدم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ب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رئ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ل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ام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قليم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ب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ش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فظ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: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ح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نحا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تن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ننز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وارع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ري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بلوماس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7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خ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دع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يس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ق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ب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را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يع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رون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9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ك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يوزوي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4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د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لاف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ج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خ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ال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ق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تسن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قاء؟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اد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يضاح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تبق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ياة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ن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أ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ية؟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قتبس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ات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و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يلو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: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أ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ش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ص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شا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خت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يك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ث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لف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8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أي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تخت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جود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م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ق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هود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غ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4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%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اصة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جرؤ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ر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هور،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ط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ضو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رأس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د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ذ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مَّ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ق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مشون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فزاز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حاصر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إ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حط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ن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أ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ؤو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خر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مش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يك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اط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مشو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ط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سادا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ل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هو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قط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و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ثن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م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مبراطو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وم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66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- </w:t>
      </w:r>
      <w:r>
        <w:rPr>
          <w:rFonts w:cs="Traditional Arabic"/>
          <w:b w:val="false"/>
          <w:bCs w:val="false"/>
          <w:sz w:val="40"/>
          <w:szCs w:val="40"/>
        </w:rPr>
        <w:t>7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يلاد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ذه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ط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ار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اص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ثر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ح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س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روما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تحار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لي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اصع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د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لا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وحدته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لاحظ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طورت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طو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ص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هائ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غلق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ك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تدم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ب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دم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خ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صاح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خ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حرك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شاع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اط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حار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ت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ائ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اريخ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ا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ل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ه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خ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ق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التا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س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ث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ار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فس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فع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و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ب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ر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ُوص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رليف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ثا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سلم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طري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شي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غ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رأ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لي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ح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لفز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صر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اقع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أ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ن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د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ته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طل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ت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إق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ساد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ان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أتا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استس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بتسم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س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لفز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صر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ن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تحر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ثن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بنا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بد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م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فعل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أس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ثم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ادح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ون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اص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التا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تحار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ُثُ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احتجا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دل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87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ا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ه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ط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حا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ماسادا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هوشفا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كب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آري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رو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دث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ي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شير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ريبٍ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يدٍ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سادا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ائ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و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يك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ائ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تأ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حظ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ه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ح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و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ط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ايغ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تنا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تأخ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مل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لا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حد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ح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طو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طو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زع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رك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ائر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كر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م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دل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قص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استقلا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ا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ح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طو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خ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ك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خ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ائ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ر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ص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ايغ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4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0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نو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عي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أس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كآ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تن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ت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تي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اب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يع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رون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ش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يك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لح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د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ذك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وح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و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ف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ايغو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ا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قا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يك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لائه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ل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خ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بي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إش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فه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ماساد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ط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رأس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ائ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و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م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د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سلا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ر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ب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ناسب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ت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ات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فص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قف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</w:p>
    <w:p>
      <w:pPr>
        <w:pStyle w:val="Paratext2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فا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تن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ما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ز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لح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سائ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تال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ك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و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فع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اتل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اد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صا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و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عنو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صم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وع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ه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إحس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ي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خ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فتق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تنف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أس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text2"/>
        <w:bidi w:val="1"/>
        <w:jc w:val="center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  <w:t>* * *</w:t>
      </w:r>
      <w:r>
        <w:br w:type="page"/>
      </w:r>
    </w:p>
    <w:p>
      <w:pPr>
        <w:pStyle w:val="Paratext2"/>
        <w:bidi w:val="1"/>
        <w:jc w:val="left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وهم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نفوذ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يهودي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تنه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رب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حر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صو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نف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تج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ان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لا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ح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عا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سر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ح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و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ا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خل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تم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ارج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تنا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ط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خاص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لا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حد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فك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اس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يط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ط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ياس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صوِّ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يط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ل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ن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ر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لا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حد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لا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حد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تال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سك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لا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اي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لا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ليا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شكال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لو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ُفس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ع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لا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ح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طا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ثي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س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ثم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راتيج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ولا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ح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عتبار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مبريا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ظم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صالح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ا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قيق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ماي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دخ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ع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ريقه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تب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راتيج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لا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ح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راتيج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عما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دد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تص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ر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اس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صب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ع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اس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وال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يا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ب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ر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راتيج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اجه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م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لام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صال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عا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ض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رب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م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ض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تفاق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ايك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ك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تقس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ر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قلان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ه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ظرن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را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راتيج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ل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قلان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ت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فاه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ساؤ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شأ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ب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ط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ز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اد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مان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و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يع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أسط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دع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سط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عب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رؤ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عما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ق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فترض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بي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ل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وظيف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حساب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ول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طو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ا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ب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فك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ات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التا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غيير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ج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اح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ن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دح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أسطور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را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بدئ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سأ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إع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عاظ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فو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ه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رى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ق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لا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ح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ض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ر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أ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اسيا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حج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فو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ب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ث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علا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اع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ع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ب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غ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ائ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تينيا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د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أ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زايد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د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ؤسس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علا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تلك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ت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تس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طا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وذه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فروض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س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ص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فه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يم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علا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راج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حي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يك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صهاين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عتب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غ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هو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هيون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بي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ك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حيح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طر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ؤالاً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ختل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وه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ق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ؤسس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علا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تلك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ه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تلك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هود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يز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لك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ت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جا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نف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ث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ق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ريك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وِّ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ؤسس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علا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غ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تم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حا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ي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ِرق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ياس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ا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ر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زا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فو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علام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زا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ج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أي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يك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خصو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مسأ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ضوحاً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ص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خت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ئ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مهو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آخ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كلينت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ك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يكس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حن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أي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يك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صا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غ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ظ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ص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ئ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هو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نتخب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ا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راتيج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تأ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م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زئ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ص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نح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ق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ي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ِرق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رئ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هو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لاحظ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را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ور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و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تأ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ظ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ق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لا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ع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لوريد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حو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وا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د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نجاحه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نقار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قف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موق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سم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رك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كاك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نان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ش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رئا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هور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ُئ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خش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رك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ئ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مهو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ن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ي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بيض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ئ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خ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اق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حيز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يون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س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كية؟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رك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حز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ئلاً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ك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خش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يئاً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واب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راتيج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لو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ياس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لا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ح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ؤ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لف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ِرق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رئ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يك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تع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وف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ي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كاكي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و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ش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يمقراط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هود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دق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يم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ر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ياس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غر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تناسب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ر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ع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ناسب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رد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د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وذ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را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أ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ؤك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دن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اق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موق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لند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نجلتر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س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دع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ا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رغ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و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ه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ريباً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ث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ما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هو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خذ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ناقص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ندم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نجليز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زي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قص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رنس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ج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ما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هو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ش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ذ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و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تخ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اق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عتدالاً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ر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لا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ح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ع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ت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ساب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قي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ط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يار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راتيج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بدئ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ولا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ح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ط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ش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يا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نو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حم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صال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ع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تر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و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ثما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فق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ل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يك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أ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يك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كو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مالئ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ولا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ح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فو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يك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نط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حك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اب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ترو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نتخ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وس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نتخ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لا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ح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ضطُ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مه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م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صالح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أم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فس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جو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وسي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ل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فتراض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ُق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ع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لا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ح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ُبق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م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مل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ائ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و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ح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بي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وس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ش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ئ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وا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مس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ي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ا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ك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ف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راتيج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اب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ولا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حد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ر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حدث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ظهاره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را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حص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ز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ع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text2"/>
        <w:bidi w:val="1"/>
        <w:jc w:val="center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  <w:t>* * *</w:t>
      </w:r>
      <w:r>
        <w:br w:type="page"/>
      </w:r>
    </w:p>
    <w:p>
      <w:pPr>
        <w:pStyle w:val="Paratext2"/>
        <w:bidi w:val="1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خاتمة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فك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لاحظ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ب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رض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ضاف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ه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ضحيات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و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ه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إسلام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ش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اق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اه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نظيم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ح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ض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ماس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ا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عَّال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اط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ضائ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شرك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أمريك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باد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ه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ضائ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ص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رو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ابان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ن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شك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ا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ع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ف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كلٍّ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ور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دول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حو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ص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صا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وروب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لٍ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قتراحاتٍ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ُدرس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ك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ف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ح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ُع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ؤت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متخصص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ر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شك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ا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خ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استعم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ان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لا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حد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ث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اول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ُج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خترا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ا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التف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و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س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ا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ن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عو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ئ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فاوضا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ب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عا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سلا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صق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تجاه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كاس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اهد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يدان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كاس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عتبا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د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عم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ري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فع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م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راتيج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إسلام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س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شعب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د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ر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باد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اس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اند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غ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ر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سلام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باد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ل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قو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شرو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اب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تصرف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ف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جم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اط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ذا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زيف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وث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اقعي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هزامي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ج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َّ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ثي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ظل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أكاذيب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ثب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د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ئ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م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ثاب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إبد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كف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ر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ت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رام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صالح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من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رج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ُكتَ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ك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حظ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اريخ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د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ف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دين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ل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text2"/>
        <w:bidi w:val="1"/>
        <w:jc w:val="center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Cs w:val="false"/>
          <w:sz w:val="40"/>
          <w:szCs w:val="40"/>
          <w:rtl w:val="true"/>
        </w:rPr>
        <w:t>* * *</w:t>
      </w:r>
      <w:r>
        <w:br w:type="page"/>
      </w:r>
    </w:p>
    <w:p>
      <w:pPr>
        <w:pStyle w:val="Paratext2"/>
        <w:bidi w:val="1"/>
        <w:jc w:val="center"/>
        <w:rPr>
          <w:rFonts w:cs="Traditional Arabic"/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ملحق</w:t>
      </w:r>
    </w:p>
    <w:p>
      <w:pPr>
        <w:pStyle w:val="Paratext2"/>
        <w:bidi w:val="1"/>
        <w:jc w:val="center"/>
        <w:rPr>
          <w:sz w:val="52"/>
          <w:szCs w:val="52"/>
        </w:rPr>
      </w:pPr>
      <w:r>
        <w:rPr>
          <w:rFonts w:cs="Traditional Arabic"/>
          <w:sz w:val="52"/>
          <w:sz w:val="52"/>
          <w:szCs w:val="52"/>
          <w:rtl w:val="true"/>
        </w:rPr>
        <w:t>أثر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انتفاضة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على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اقتصاد</w:t>
      </w:r>
      <w:r>
        <w:rPr>
          <w:rFonts w:cs="Times New Roman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sz w:val="52"/>
          <w:sz w:val="52"/>
          <w:szCs w:val="52"/>
          <w:rtl w:val="true"/>
        </w:rPr>
        <w:t>الإسرائيلي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ع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ز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بارك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تج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ُعد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اس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م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: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هي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ه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رج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ؤسس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ه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ده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ض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ظ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ؤش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اس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هةٍ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رى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تبد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ُ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م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تحو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وا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ارج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طبق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صحي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ر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2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ائف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بحث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ق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حا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ؤش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فض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روموت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طن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يجاد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ض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خصوص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ع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أمو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وي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خارج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ص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.8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ي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رتفع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معد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8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قي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ابق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أك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ضع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قي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98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ار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ز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7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ي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ريب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ُلاحظ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عد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لج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ار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طل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ت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بي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جراء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قد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طلو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ض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ش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ل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لارا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وق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ٍ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ب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ندا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ا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نو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ا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ز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لب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مهو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فت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ساب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ارج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ظف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ضط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أج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قاء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زبائ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زايُ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لبا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ؤك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طلاع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7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ش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ل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ض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78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كوم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ت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قتصاد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ك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4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م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طل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ر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ه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ح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ش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وفمب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-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ضاع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بح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وءاً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ع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8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خوف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ظائف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ري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طاع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يا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ي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8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ها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ج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تح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ج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نا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س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ات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اقتصاد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قتص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هيا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طال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وق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جنب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غلا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صانع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ركود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ش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طل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ر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ر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فوض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و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ج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عم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و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ليو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59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و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ل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ي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7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مر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ده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ض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شتد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وت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ن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اج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حافظ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ن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يف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ا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ه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يا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تقص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ل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ضا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ط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نخفا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م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ر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ا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ز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رف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ف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ن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دخ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د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ئ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م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جنب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ضم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ق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ن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يا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ال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خش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دير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ن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دخ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د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ئ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م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جن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ستخدام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تمو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ج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ب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يز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طأ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صا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فق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ر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ن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ف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ع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ائ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8.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يسمب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.8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طل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رص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د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ظاه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ز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مي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ؤش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قطاع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ح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ال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: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ع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ع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ؤش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اس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ن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كو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قتصاد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يقاً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نم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فر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دخ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ضرائ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خف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ص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ضح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ر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جر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خفيض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ب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دار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.4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ي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يز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ص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ج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يز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%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ُتو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6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ر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رج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ج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نام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خفا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ت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جما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0.6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م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سالب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ق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م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اريخ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ظ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تقل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ت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م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خف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وس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ب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7.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ق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بيا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كت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كز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آر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توس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خ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ضع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ت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ناع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قدم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خفاض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ت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ب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ج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شع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ح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ز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القل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ض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حتم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ظائفه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قد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طل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ح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مل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56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خص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لل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ط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كث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ض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ل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ب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رنو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س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م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ور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ائس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ص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طل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دير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5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خ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ي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4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طاع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ختل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سر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ث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ظائف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تق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نو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تسري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10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ظ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ط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ص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د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قا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قل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اض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ت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م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ج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يز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ضخم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ق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ف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أ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ص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ض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واجه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نف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ا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اجه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جد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د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ب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م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د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حتياط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رتف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ل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رب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تقر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يز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تصب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ي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ا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ث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يز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المؤس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سك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ه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قا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يز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ضخ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غ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ده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ض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اقتصا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إسرائي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ند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فر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لوب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5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س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دي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ؤس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أ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ط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جي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ل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دع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حتياط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ه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ذ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رس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ت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25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هرياً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ش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ل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فقد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ن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حتيا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يع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رون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مت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طاع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يا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زرا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ط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قارا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ط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يا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غ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سائ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.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ي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خبا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لغ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يديع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رون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6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نخف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ي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87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خ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.7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ائ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ق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بيا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كت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ركز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إحصاء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تو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ت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راج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7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ريب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أ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ج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ط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ياح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بالغ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فق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ي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اد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با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حوا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60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ا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غن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5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6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ط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نادق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سري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وا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5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2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ط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ياح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غلق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5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رك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ياح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وا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ت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ا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عي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آمن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سب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لبح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ي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خفض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ج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ناد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66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يل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000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ظ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نهي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نا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ياح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ضر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رك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ير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صل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سائر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6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ا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ده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ض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رَّ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د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رك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ير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ل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غ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حلا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يب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رز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رك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رانس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 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ي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8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9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ط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ن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عقا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ل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%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بلغ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سائ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وا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60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تي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م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خ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نخفض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ر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ي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شق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دي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6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ت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و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ليو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ش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وفمب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خفض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بيع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حد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ك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66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%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متد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ز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ناط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حت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48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من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ي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ضا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ب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ظاه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ي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د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اف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يف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ك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ذ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بيع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ازل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اف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خل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ك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هاج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اط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رى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ق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شر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ي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شق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بيع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سع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خيص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أسع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حد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ك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خفض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د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ختلط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ك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يهود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خفا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يان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ث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سب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غ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هج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خبا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لغ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صحي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يع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رون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9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ط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ناع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خفا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7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رو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نا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صوص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ياغ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هب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أث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ناع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كنولوج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قد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ط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ائ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ر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رك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ت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ورب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غ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ر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ش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صن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د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إنتا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قائ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مبيوت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تكل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.5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ي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ا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ر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رك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وسن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نولوجيز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خصص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د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تص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غلا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ح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تاج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رومايت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تويركس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ظ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هي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ط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كنولوج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قد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لا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ح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ستمر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أث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اجع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ثما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جن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ط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كنولوج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ي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99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ق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ي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ق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اه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دأ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رك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جن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سح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خس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ط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زرا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وا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1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ي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ا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ُتو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شه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غلا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رك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ي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9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أث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ك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سو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صو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بير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طل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يس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بري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ق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تان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شهاد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ل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و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مع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جا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تراو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- </w:t>
      </w:r>
      <w:r>
        <w:rPr>
          <w:rFonts w:cs="Traditional Arabic"/>
          <w:b w:val="false"/>
          <w:bCs w:val="false"/>
          <w:sz w:val="40"/>
          <w:szCs w:val="40"/>
        </w:rPr>
        <w:t>5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ي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ص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يهو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خبا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لغ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صحي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يع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رون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4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ع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جا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ارج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غ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جز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يز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جار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.6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ي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نخفض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اد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ش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و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ادرات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خفض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اد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ناع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7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77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اد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ط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كنولوجي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طور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نخفض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اد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لم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صق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7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%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صاد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زراع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8.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%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نخفض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ارد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4.4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%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نخفض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ر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%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ألم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%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اكي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ثما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جن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خفض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65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واع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ضر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ثم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ط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ند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ا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اج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94.7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%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ط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ناع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لغ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راج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م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001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م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ق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ج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نس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يجا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ظ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أم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صا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واجه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لجأ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دع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ز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حتيا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ؤ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ل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ط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سخ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ع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ت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زا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طل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وظ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ند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طل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طلاب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مل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ط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را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3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خ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رس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ين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طاع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ؤسس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عليم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ُعدُّ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ر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ك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شغيل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يع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رون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9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ك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حا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خد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خاو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ج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ح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وان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زم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حكم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نام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ملي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شها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جأ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خصيص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م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ش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ي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تحص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ق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خض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ستوطنا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ن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نفق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ؤسس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ترفيه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ا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لا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ئج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دم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رك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را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إقن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ملائ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ن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إم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رتياد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ع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خوف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صبحو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ستخدم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سائ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ق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رفض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وج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طاع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ب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د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خش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ش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وارع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زي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خصص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تعل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حما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ط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ز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أم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وطن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سيا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قط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ز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زد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د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هيو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ستيط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نبيِّ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د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ز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أز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تعا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صو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ناقش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ض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طل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ر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صحيف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ر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ا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ناي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بيَّ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79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اض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د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كوم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هنا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ُستخد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غط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بر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أد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يئ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حك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إخف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جز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اجه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شا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قيق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تحد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خ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خد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د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ده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أ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بق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حتلا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م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جراء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ك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إنعاش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ر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حقيق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نه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حتل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قا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تقل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ش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قل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خ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غيي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جري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ار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طت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ئم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بق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كوم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ح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ط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إرض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حز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ي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كت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صغي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إعطائ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ز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و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خصصات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كلف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غي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ز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خب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ي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تجا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ص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ساؤ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مك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ص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جنتين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ه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ؤ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طر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فس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لس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حث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جام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بر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Cs w:val="false"/>
          <w:sz w:val="40"/>
          <w:szCs w:val="40"/>
        </w:rPr>
        <w:t>3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ناقش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ض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جنتين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ش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تمع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وا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هي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رجنتين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جو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ث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زا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جو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جتماع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تس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رق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ق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رتف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س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طال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نعد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م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دهو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ظ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عليم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نعد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ثق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ياد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سياسي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سلف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ظ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ناص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وجود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اخ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جت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إمكا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تحقَّ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إشكا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ث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اء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تزي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فاقم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جع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شكلاتٍ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مك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جاهلها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صع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يج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ل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ليد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د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نظو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ُقدَّ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ج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سائ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أكث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ي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ار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عاد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%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ناتج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وم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اري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9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)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ت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قدير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هذ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سائ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0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ي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أثير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من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ر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شر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كتوب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Cs w:val="false"/>
          <w:sz w:val="40"/>
          <w:szCs w:val="40"/>
        </w:rPr>
        <w:t>1973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لف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5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ي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ا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ملاحظ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ثا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باشر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شج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طو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قاطع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ذ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لتزا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شك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امل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إن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جع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خس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ح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ي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نو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كم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خبر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قد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7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ضطر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شرك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رحاف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حصت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صا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يدو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إسكندرية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قلص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لاق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طبي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د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د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رب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(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يع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حرونو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21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3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/ </w:t>
      </w:r>
      <w:r>
        <w:rPr>
          <w:rFonts w:cs="Traditional Arabic"/>
          <w:b w:val="false"/>
          <w:bCs w:val="false"/>
          <w:sz w:val="40"/>
          <w:szCs w:val="40"/>
        </w:rPr>
        <w:t>2002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).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ير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ع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باحث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سائ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نتيج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غياب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ما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د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نحو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ي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ار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نظر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ندلا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راجع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م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فلسطين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124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ل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4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آلاف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عا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قط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دف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لجو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إلى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ير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مال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شرق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ورب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تايلان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أمريكا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rFonts w:cs="Traditional Arabic"/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ف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وا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فإ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مساعدات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يك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س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غي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رسمي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ت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تراو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ي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Cs w:val="false"/>
          <w:sz w:val="40"/>
          <w:szCs w:val="40"/>
        </w:rPr>
        <w:t>6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- </w:t>
      </w:r>
      <w:r>
        <w:rPr>
          <w:rFonts w:cs="Traditional Arabic"/>
          <w:b w:val="false"/>
          <w:bCs w:val="false"/>
          <w:sz w:val="40"/>
          <w:szCs w:val="40"/>
        </w:rPr>
        <w:t>8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لي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ل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سنوياً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ع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مثابة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عام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ساس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ذ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حو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دو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نهي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قتصا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إسرائيلي،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لذلك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توقع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يقو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كونجرس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أمريكي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بالضغط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ن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ج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قديم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مِنح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تُرَد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قرو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إسرائيل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لتعويض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خسائرها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جراء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ستمرار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الانتفاضة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left"/>
        <w:rPr>
          <w:b w:val="false"/>
          <w:b w:val="false"/>
          <w:bCs w:val="false"/>
          <w:sz w:val="40"/>
          <w:szCs w:val="40"/>
        </w:rPr>
      </w:pP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والله</w:t>
      </w:r>
      <w:r>
        <w:rPr>
          <w:rFonts w:cs="Times New Roman"/>
          <w:b w:val="false"/>
          <w:b w:val="false"/>
          <w:bCs w:val="false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sz w:val="40"/>
          <w:sz w:val="40"/>
          <w:szCs w:val="40"/>
          <w:rtl w:val="true"/>
        </w:rPr>
        <w:t>أعلم</w:t>
      </w:r>
      <w:r>
        <w:rPr>
          <w:rFonts w:cs="Traditional Arabic"/>
          <w:b w:val="false"/>
          <w:bCs w:val="false"/>
          <w:sz w:val="40"/>
          <w:szCs w:val="40"/>
          <w:rtl w:val="true"/>
        </w:rPr>
        <w:t>.</w:t>
      </w:r>
    </w:p>
    <w:p>
      <w:pPr>
        <w:pStyle w:val="Parabasetext"/>
        <w:bidi w:val="1"/>
        <w:jc w:val="center"/>
        <w:rPr/>
      </w:pPr>
      <w:r>
        <w:rPr>
          <w:rStyle w:val="Paracolor21"/>
          <w:rFonts w:cs="Traditional Arabic"/>
          <w:b/>
          <w:bCs/>
          <w:sz w:val="40"/>
          <w:szCs w:val="40"/>
          <w:rtl w:val="true"/>
        </w:rPr>
        <w:t>* * *</w:t>
      </w:r>
      <w:r>
        <w:br w:type="page"/>
      </w:r>
    </w:p>
    <w:p>
      <w:pPr>
        <w:pStyle w:val="Parabasetext"/>
        <w:bidi w:val="1"/>
        <w:jc w:val="center"/>
        <w:rPr>
          <w:rFonts w:cs="Traditional Arabic"/>
          <w:b w:val="false"/>
          <w:b w:val="false"/>
          <w:bCs w:val="false"/>
          <w:color w:val="1C8907"/>
          <w:sz w:val="52"/>
          <w:szCs w:val="52"/>
        </w:rPr>
      </w:pPr>
      <w:r>
        <w:rPr>
          <w:rFonts w:cs="Traditional Arabic"/>
          <w:b w:val="false"/>
          <w:b w:val="false"/>
          <w:bCs w:val="false"/>
          <w:color w:val="1C8907"/>
          <w:sz w:val="52"/>
          <w:sz w:val="52"/>
          <w:szCs w:val="52"/>
          <w:rtl w:val="true"/>
        </w:rPr>
        <w:t>شكر</w:t>
      </w:r>
      <w:r>
        <w:rPr>
          <w:rFonts w:cs="Times New Roman"/>
          <w:b w:val="false"/>
          <w:b w:val="false"/>
          <w:bCs w:val="false"/>
          <w:color w:val="1C8907"/>
          <w:sz w:val="52"/>
          <w:sz w:val="52"/>
          <w:szCs w:val="52"/>
          <w:rtl w:val="true"/>
        </w:rPr>
        <w:t xml:space="preserve"> </w:t>
      </w:r>
      <w:r>
        <w:rPr>
          <w:rFonts w:cs="Traditional Arabic"/>
          <w:b w:val="false"/>
          <w:b w:val="false"/>
          <w:bCs w:val="false"/>
          <w:color w:val="1C8907"/>
          <w:sz w:val="52"/>
          <w:sz w:val="52"/>
          <w:szCs w:val="52"/>
          <w:rtl w:val="true"/>
        </w:rPr>
        <w:t>وتقدير</w:t>
      </w:r>
    </w:p>
    <w:p>
      <w:pPr>
        <w:pStyle w:val="Normal"/>
        <w:spacing w:before="84" w:after="84"/>
        <w:ind w:left="0" w:right="0" w:firstLine="335"/>
        <w:jc w:val="left"/>
        <w:rPr>
          <w:color w:val="000050"/>
          <w:sz w:val="40"/>
          <w:szCs w:val="40"/>
        </w:rPr>
      </w:pPr>
      <w:r>
        <w:rPr>
          <w:rFonts w:cs="Traditional Arabic"/>
          <w:color w:val="000050"/>
          <w:sz w:val="40"/>
          <w:sz w:val="40"/>
          <w:szCs w:val="40"/>
          <w:rtl w:val="true"/>
        </w:rPr>
        <w:t>نُشرت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أغلب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أجزاء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هذه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الدراسة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في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صحيفة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الاتحاد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الإماراتية</w:t>
      </w:r>
      <w:r>
        <w:rPr>
          <w:rFonts w:cs="Traditional Arabic"/>
          <w:color w:val="000050"/>
          <w:sz w:val="40"/>
          <w:szCs w:val="40"/>
          <w:rtl w:val="true"/>
        </w:rPr>
        <w:t xml:space="preserve">.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وهذا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العمل،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مثل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معظم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أعمالي،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هو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نتيجة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تضافر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جهود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عددٍ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من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الباحثين</w:t>
      </w:r>
      <w:r>
        <w:rPr>
          <w:rFonts w:cs="Traditional Arabic"/>
          <w:color w:val="000050"/>
          <w:sz w:val="40"/>
          <w:szCs w:val="40"/>
          <w:rtl w:val="true"/>
        </w:rPr>
        <w:t xml:space="preserve">.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ولذلك،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أود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أن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أتقدم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بالشكر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لكلٍّ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من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د</w:t>
      </w:r>
      <w:r>
        <w:rPr>
          <w:rFonts w:cs="Traditional Arabic"/>
          <w:color w:val="000050"/>
          <w:sz w:val="40"/>
          <w:szCs w:val="40"/>
          <w:rtl w:val="true"/>
        </w:rPr>
        <w:t xml:space="preserve">.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محمد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هشام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Cs w:val="40"/>
          <w:rtl w:val="true"/>
        </w:rPr>
        <w:t>(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المدرس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بجامعة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حلوان</w:t>
      </w:r>
      <w:r>
        <w:rPr>
          <w:rFonts w:cs="Traditional Arabic"/>
          <w:color w:val="000050"/>
          <w:sz w:val="40"/>
          <w:szCs w:val="40"/>
          <w:rtl w:val="true"/>
        </w:rPr>
        <w:t>)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،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والأستاذ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أحمد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تهامي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عبد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الحي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Cs w:val="40"/>
          <w:rtl w:val="true"/>
        </w:rPr>
        <w:t>(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الباحث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بالمركز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القومي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للبحوث</w:t>
      </w:r>
      <w:r>
        <w:rPr>
          <w:rFonts w:cs="Traditional Arabic"/>
          <w:color w:val="000050"/>
          <w:sz w:val="40"/>
          <w:szCs w:val="40"/>
          <w:rtl w:val="true"/>
        </w:rPr>
        <w:t>)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،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و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د</w:t>
      </w:r>
      <w:r>
        <w:rPr>
          <w:rFonts w:cs="Traditional Arabic"/>
          <w:color w:val="000050"/>
          <w:sz w:val="40"/>
          <w:szCs w:val="40"/>
          <w:rtl w:val="true"/>
        </w:rPr>
        <w:t xml:space="preserve">.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هبة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غازي،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و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د</w:t>
      </w:r>
      <w:r>
        <w:rPr>
          <w:rFonts w:cs="Traditional Arabic"/>
          <w:color w:val="000050"/>
          <w:sz w:val="40"/>
          <w:szCs w:val="40"/>
          <w:rtl w:val="true"/>
        </w:rPr>
        <w:t xml:space="preserve">.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يارا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سمير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Cs w:val="40"/>
          <w:rtl w:val="true"/>
        </w:rPr>
        <w:t>(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كلية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الطب،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جامعة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عين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شمس</w:t>
      </w:r>
      <w:r>
        <w:rPr>
          <w:rFonts w:cs="Traditional Arabic"/>
          <w:color w:val="000050"/>
          <w:sz w:val="40"/>
          <w:szCs w:val="40"/>
          <w:rtl w:val="true"/>
        </w:rPr>
        <w:t>)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،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والأستاذ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عطا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القيمري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Cs w:val="40"/>
          <w:rtl w:val="true"/>
        </w:rPr>
        <w:t>(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رئيس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تحرير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نشرة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Cs w:val="40"/>
          <w:rtl w:val="true"/>
        </w:rPr>
        <w:t>(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المصدر</w:t>
      </w:r>
      <w:r>
        <w:rPr>
          <w:rFonts w:cs="Traditional Arabic"/>
          <w:color w:val="000050"/>
          <w:sz w:val="40"/>
          <w:szCs w:val="40"/>
          <w:rtl w:val="true"/>
        </w:rPr>
        <w:t>)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،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القدس</w:t>
      </w:r>
      <w:r>
        <w:rPr>
          <w:rFonts w:cs="Traditional Arabic"/>
          <w:color w:val="000050"/>
          <w:sz w:val="40"/>
          <w:szCs w:val="40"/>
          <w:rtl w:val="true"/>
        </w:rPr>
        <w:t>)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،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والأستاذ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سيد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طه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Cs w:val="40"/>
          <w:rtl w:val="true"/>
        </w:rPr>
        <w:t>(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بوزارة</w:t>
      </w:r>
      <w:r>
        <w:rPr>
          <w:color w:val="000050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000050"/>
          <w:sz w:val="40"/>
          <w:sz w:val="40"/>
          <w:szCs w:val="40"/>
          <w:rtl w:val="true"/>
        </w:rPr>
        <w:t>الري</w:t>
      </w:r>
      <w:r>
        <w:rPr>
          <w:rFonts w:cs="Traditional Arabic"/>
          <w:color w:val="000050"/>
          <w:sz w:val="40"/>
          <w:szCs w:val="40"/>
          <w:rtl w:val="true"/>
        </w:rPr>
        <w:t>).</w:t>
      </w:r>
    </w:p>
    <w:p>
      <w:pPr>
        <w:pStyle w:val="Normal"/>
        <w:spacing w:before="84" w:after="84"/>
        <w:jc w:val="right"/>
        <w:rPr>
          <w:color w:val="1C8907"/>
          <w:sz w:val="40"/>
          <w:szCs w:val="40"/>
        </w:rPr>
      </w:pPr>
      <w:r>
        <w:rPr>
          <w:rFonts w:cs="Traditional Arabic"/>
          <w:color w:val="1C8907"/>
          <w:sz w:val="40"/>
          <w:sz w:val="40"/>
          <w:szCs w:val="40"/>
          <w:rtl w:val="true"/>
        </w:rPr>
        <w:t>د</w:t>
      </w:r>
      <w:r>
        <w:rPr>
          <w:rFonts w:cs="Traditional Arabic"/>
          <w:color w:val="1C8907"/>
          <w:sz w:val="40"/>
          <w:szCs w:val="40"/>
          <w:rtl w:val="true"/>
        </w:rPr>
        <w:t xml:space="preserve">. </w:t>
      </w:r>
      <w:r>
        <w:rPr>
          <w:rFonts w:cs="Traditional Arabic"/>
          <w:color w:val="1C8907"/>
          <w:sz w:val="40"/>
          <w:sz w:val="40"/>
          <w:szCs w:val="40"/>
          <w:rtl w:val="true"/>
        </w:rPr>
        <w:t>عبد</w:t>
      </w:r>
      <w:r>
        <w:rPr>
          <w:color w:val="1C8907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C8907"/>
          <w:sz w:val="40"/>
          <w:sz w:val="40"/>
          <w:szCs w:val="40"/>
          <w:rtl w:val="true"/>
        </w:rPr>
        <w:t>الوهاب</w:t>
      </w:r>
      <w:r>
        <w:rPr>
          <w:color w:val="1C8907"/>
          <w:sz w:val="40"/>
          <w:sz w:val="40"/>
          <w:szCs w:val="40"/>
          <w:rtl w:val="true"/>
        </w:rPr>
        <w:t xml:space="preserve"> </w:t>
      </w:r>
      <w:r>
        <w:rPr>
          <w:rFonts w:cs="Traditional Arabic"/>
          <w:color w:val="1C8907"/>
          <w:sz w:val="40"/>
          <w:sz w:val="40"/>
          <w:szCs w:val="40"/>
          <w:rtl w:val="true"/>
        </w:rPr>
        <w:t>المسيري</w:t>
      </w:r>
    </w:p>
    <w:p>
      <w:pPr>
        <w:pStyle w:val="Normal"/>
        <w:spacing w:before="0" w:after="240"/>
        <w:jc w:val="right"/>
        <w:rPr>
          <w:rFonts w:cs="Traditional Arabic"/>
          <w:color w:val="1C8907"/>
          <w:sz w:val="40"/>
          <w:szCs w:val="40"/>
        </w:rPr>
      </w:pPr>
      <w:r>
        <w:rPr>
          <w:rFonts w:cs="Traditional Arabic"/>
          <w:color w:val="1C8907"/>
          <w:sz w:val="40"/>
          <w:szCs w:val="40"/>
          <w:rtl w:val="true"/>
        </w:rPr>
      </w:r>
    </w:p>
    <w:p>
      <w:pPr>
        <w:pStyle w:val="Normal"/>
        <w:spacing w:before="84" w:after="84"/>
        <w:jc w:val="center"/>
        <w:rPr>
          <w:rFonts w:cs="Traditional Arabic"/>
          <w:color w:val="1C8907"/>
          <w:sz w:val="40"/>
          <w:szCs w:val="40"/>
        </w:rPr>
      </w:pPr>
      <w:r>
        <w:rPr>
          <w:rFonts w:cs="Traditional Arabic"/>
          <w:color w:val="1C8907"/>
          <w:sz w:val="40"/>
          <w:szCs w:val="40"/>
          <w:rtl w:val="true"/>
        </w:rPr>
        <w:t>* * *</w:t>
      </w:r>
    </w:p>
    <w:p>
      <w:pPr>
        <w:pStyle w:val="Parabasetext"/>
        <w:bidi w:val="1"/>
        <w:spacing w:before="84" w:after="84"/>
        <w:jc w:val="left"/>
        <w:rPr>
          <w:rStyle w:val="Notetitle"/>
          <w:rFonts w:cs="Traditional Arabic"/>
          <w:b/>
          <w:b/>
          <w:bCs/>
          <w:sz w:val="40"/>
          <w:szCs w:val="40"/>
        </w:rPr>
      </w:pPr>
      <w:r>
        <w:rPr>
          <w:rFonts w:cs="Traditional Arabic"/>
          <w:color w:val="1C8907"/>
          <w:sz w:val="40"/>
          <w:szCs w:val="40"/>
          <w:rtl w:val="true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Notetitle">
    <w:name w:val="notetitle"/>
    <w:basedOn w:val="Style14"/>
    <w:qFormat/>
    <w:rPr/>
  </w:style>
  <w:style w:type="character" w:styleId="Paracolor11">
    <w:name w:val="paracolor11"/>
    <w:basedOn w:val="Style14"/>
    <w:qFormat/>
    <w:rPr>
      <w:color w:val="007BA6"/>
    </w:rPr>
  </w:style>
  <w:style w:type="character" w:styleId="Paratext31">
    <w:name w:val="paratext31"/>
    <w:basedOn w:val="Style14"/>
    <w:qFormat/>
    <w:rPr>
      <w:rFonts w:cs="Simplified Arabic"/>
      <w:b/>
      <w:bCs/>
      <w:strike w:val="false"/>
      <w:dstrike w:val="false"/>
      <w:color w:val="CB850A"/>
      <w:u w:val="none"/>
    </w:rPr>
  </w:style>
  <w:style w:type="character" w:styleId="Paratext3">
    <w:name w:val="’paratext3'"/>
    <w:basedOn w:val="Style14"/>
    <w:qFormat/>
    <w:rPr/>
  </w:style>
  <w:style w:type="character" w:styleId="Paracolor21">
    <w:name w:val="paracolor21"/>
    <w:basedOn w:val="Style14"/>
    <w:qFormat/>
    <w:rPr>
      <w:color w:val="1C890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arabasetext">
    <w:name w:val="parabasetext"/>
    <w:basedOn w:val="Normal"/>
    <w:qFormat/>
    <w:pPr>
      <w:bidi w:val="0"/>
      <w:spacing w:before="84" w:after="84"/>
      <w:ind w:left="0" w:right="0" w:firstLine="335"/>
      <w:jc w:val="right"/>
    </w:pPr>
    <w:rPr>
      <w:rFonts w:cs="Simplified Arabic"/>
      <w:b/>
      <w:bCs/>
      <w:color w:val="000050"/>
    </w:rPr>
  </w:style>
  <w:style w:type="paragraph" w:styleId="Paratext2">
    <w:name w:val="paratext2"/>
    <w:basedOn w:val="Normal"/>
    <w:qFormat/>
    <w:pPr>
      <w:bidi w:val="0"/>
      <w:spacing w:before="84" w:after="84"/>
      <w:jc w:val="left"/>
    </w:pPr>
    <w:rPr>
      <w:rFonts w:cs="Simplified Arabic"/>
      <w:b/>
      <w:bCs/>
      <w:color w:val="1C8907"/>
    </w:rPr>
  </w:style>
  <w:style w:type="paragraph" w:styleId="Eparabasetext">
    <w:name w:val="eparabasetext"/>
    <w:basedOn w:val="Normal"/>
    <w:qFormat/>
    <w:pPr>
      <w:bidi w:val="0"/>
      <w:spacing w:before="84" w:after="84"/>
      <w:ind w:left="0" w:right="0" w:firstLine="335"/>
      <w:jc w:val="left"/>
    </w:pPr>
    <w:rPr>
      <w:rFonts w:ascii="Arial" w:hAnsi="Arial" w:cs="Arial"/>
      <w:b/>
      <w:bCs/>
      <w:color w:val="00005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1-16T09:35:00Z</dcterms:created>
  <dc:creator>Your User Name</dc:creator>
  <dc:description/>
  <cp:keywords/>
  <dc:language>en-US</dc:language>
  <cp:lastModifiedBy>***</cp:lastModifiedBy>
  <dcterms:modified xsi:type="dcterms:W3CDTF">2004-01-17T16:20:00Z</dcterms:modified>
  <cp:revision>4</cp:revision>
  <dc:subject/>
  <dc:title>من الانتفاضة إلى حرب التحرير الفلسطينية</dc:title>
</cp:coreProperties>
</file>