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onotype Koufi" w:hAnsi="Monotype Koufi" w:cs="Monotype Koufi"/>
          <w:b/>
          <w:b/>
          <w:bCs/>
          <w:color w:val="808000"/>
          <w:sz w:val="36"/>
          <w:szCs w:val="36"/>
        </w:rPr>
      </w:pP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أسئلة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من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البحرين</w:t>
      </w:r>
    </w:p>
    <w:p>
      <w:pPr>
        <w:pStyle w:val="Normal"/>
        <w:autoSpaceDE w:val="false"/>
        <w:jc w:val="center"/>
        <w:rPr>
          <w:rFonts w:ascii="Monotype Koufi" w:hAnsi="Monotype Koufi" w:cs="Monotype Koufi"/>
          <w:b/>
          <w:b/>
          <w:bCs/>
          <w:color w:val="808000"/>
          <w:sz w:val="36"/>
          <w:szCs w:val="36"/>
        </w:rPr>
      </w:pP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عن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حكم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الحج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وترك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الملوك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والأمراء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وبعض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العلماء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808000"/>
          <w:sz w:val="36"/>
          <w:sz w:val="36"/>
          <w:szCs w:val="36"/>
          <w:rtl w:val="true"/>
        </w:rPr>
        <w:t>له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</w:rPr>
        <w:t>30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</w:rPr>
        <w:t>36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صا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ض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جز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ح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ر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د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م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ي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ش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شيد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يلسو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ش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ود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حم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ضوا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دا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حرير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أ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ي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خ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و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مت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شاه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صو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اسك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تجأ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ته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رت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إرشاد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ق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را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م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رت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ئ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حا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ُقامً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مس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ئيس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ه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ق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يت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ك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ض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طاع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م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فض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ي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اق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فاض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اص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ك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و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زك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هاد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ي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ج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مح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فض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ي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م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رف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كم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ل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ئ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لتم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دايت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جهلنا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جتم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ب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ف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ظاه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ث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color w:val="000000"/>
          <w:sz w:val="60"/>
          <w:szCs w:val="6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كمة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جارة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قليب</w:t>
      </w:r>
      <w:r>
        <w:rPr>
          <w:rFonts w:ascii="Simplified Arabic" w:hAnsi="Simplified Arabic" w:cs="Simplified Arabic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زدلفة</w:t>
      </w:r>
      <w:r>
        <w:rPr>
          <w:rFonts w:ascii="Simplified Arabic" w:hAnsi="Simplified Arabic" w:cs="Simplified Arabic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ر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و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ب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بائ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ر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ف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وم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تائ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خي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ف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ح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تش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بئ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ا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ن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ز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فا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لغ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ق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ئ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ف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ويًّ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ح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مس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ن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رف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الغ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صلا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ب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طرق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ايا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نظيف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را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ام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ِنَائَيْن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م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ع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ِنَائَيْنِ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ش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ا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ف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ع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ا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ا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م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ذ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بناء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اص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جن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ن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رشد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ش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ت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رب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لا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ذه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لز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و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ص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س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ص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ش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ن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رح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واك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ش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ت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ضرت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ت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تناع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ً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ظ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ن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ج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لا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ظا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د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و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راء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غنياء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ر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ص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وسي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ا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ل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ص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ون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وري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راق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اط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ثم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ف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طا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عاظ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زر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ك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غن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ن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جب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د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رأ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ص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زي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س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ح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ع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نا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ضرتك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تمس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ناز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اوبت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دن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ي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و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ح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صو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ف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د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ض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صوص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ك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ضرت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هدي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ج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ق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ب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فا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غف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ث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سر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م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طا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ط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م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اج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هتد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َ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ج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و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ب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33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ه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لص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</w:rPr>
        <w:t>ناصر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</w:rPr>
        <w:t>مبارك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</w:rPr>
        <w:t>الخير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حرين</w:t>
      </w:r>
    </w:p>
    <w:p>
      <w:pPr>
        <w:pStyle w:val="Normal"/>
        <w:autoSpaceDE w:val="false"/>
        <w:jc w:val="center"/>
        <w:rPr>
          <w:rFonts w:ascii="Monotype Koufi" w:hAnsi="Monotype Koufi" w:cs="Monotype Koufi"/>
          <w:b/>
          <w:b/>
          <w:bCs/>
          <w:color w:val="000000"/>
          <w:sz w:val="36"/>
          <w:szCs w:val="36"/>
        </w:rPr>
      </w:pPr>
      <w:r>
        <w:rPr>
          <w:rFonts w:ascii="Monotype Koufi" w:hAnsi="Monotype Koufi" w:cs="Monotype Koufi"/>
          <w:b/>
          <w:b/>
          <w:bCs/>
          <w:color w:val="000000"/>
          <w:sz w:val="36"/>
          <w:sz w:val="36"/>
          <w:szCs w:val="36"/>
          <w:rtl w:val="true"/>
        </w:rPr>
        <w:t>أجوبة</w:t>
      </w:r>
      <w:r>
        <w:rPr>
          <w:rFonts w:ascii="Monotype Koufi" w:hAnsi="Monotype Koufi" w:cs="Monotype Kouf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Koufi" w:hAnsi="Monotype Koufi" w:cs="Monotype Koufi"/>
          <w:b/>
          <w:b/>
          <w:bCs/>
          <w:color w:val="000000"/>
          <w:sz w:val="36"/>
          <w:sz w:val="36"/>
          <w:szCs w:val="36"/>
          <w:rtl w:val="true"/>
        </w:rPr>
        <w:t>المن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ل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فصي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نتقا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و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رائ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ض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ذ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خ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ض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ف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ذرن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ذ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ق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ب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ئ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ع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با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با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ئ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اري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تقبيل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سو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به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ار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لاح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كك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مث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ئ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و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ا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ط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تب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ر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بي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ر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رك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ثني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تابي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و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ظمون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ت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ن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بدو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و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ج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ف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ف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ر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و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ص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ظي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ب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ستق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ف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ضر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ُعْتَقَ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ب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لط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ط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ري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لجأ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تق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نام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</w:rPr>
        <w:t>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نَعْبُدُهُم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لاّ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ِيُقَرِّبُون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إِل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زُلْفَى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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هَؤُلاء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شُفَعَاؤُن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ِند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ن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ي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رَّ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بي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ض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ف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ي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قب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قبلت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شيخان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أصحاب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َّنَّ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فوع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اتف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ل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ضر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ه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ن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خش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ظ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ظ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ج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ر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ا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فع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د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ذ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لق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ه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توح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جو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ط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ف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واي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ر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د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عي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َّ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م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ع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د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زجا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رو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اب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ت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و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لق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ب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أ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ر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أ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ي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ك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ل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ي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ر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لت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رج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ت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خر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ث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ث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خ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فر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ا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دفع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م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هري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ري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س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ارقط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رج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ي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ظه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م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فق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رم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ض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ه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فيت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ي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ح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ّ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ع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ت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ها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لسن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وب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ل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ه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ض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س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ه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بو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س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ليم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ا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ق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ا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ا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بي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ح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تبا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س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ليف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شرك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م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ح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ح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آ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كو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دأ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طوا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ع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ر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ظ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ك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ظ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ط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ئف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حت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عل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ت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ج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عب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و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صور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متث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تب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ص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ُقَبَّل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هو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تقب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ح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ا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ي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ب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عظ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آث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دني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و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نك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حد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طل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ش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ا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فرن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آ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م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و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فاتح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ل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يا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ظيم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صب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ماث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ي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بد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ئ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ا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هت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لفظ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س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س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ف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َّ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ظ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زع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ث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قد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م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ح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سل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ُرِف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ظي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ه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ص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ق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بي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م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وف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ذ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عي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ض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باي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ُسْتَلِ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اي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حي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خلا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تب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مز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و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ي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هل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اف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اذ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ر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بي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بار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ع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مشاه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طي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ب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ص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سج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آ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ر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و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ن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فح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ل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ختصا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خاطب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هدو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ر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ف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بي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ز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زل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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ِلَّهِ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مَثَل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أَعْلَى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ح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60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عم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ل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فرن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ماء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ك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ت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ظ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غال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غالي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غال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ضعو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ا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ح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آث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ي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د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ؤي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من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اي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يس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س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تلا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اه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ون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بي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تغا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و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ن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ف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شأ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ح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فط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د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بد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حي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مس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وه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ثني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طهر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بعث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د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جا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</w:rPr>
        <w:t>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بَّنَا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بْعَثْ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ِيهِمْ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رَسُول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ِّنْهُ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تْلُو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عَلَيْهِم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يَاتِك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يُعَلِّمُهُمُ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كِتَاب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ْحِكْمَةَ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يُزَكِّيهِمْ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ق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129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ز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ان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ب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نب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س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ز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صار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ر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اعد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vertAlign w:val="superscript"/>
          <w:rtl w:val="true"/>
        </w:rPr>
        <w:t>]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ف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اعر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ك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مذ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صا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ر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س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ي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ط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دع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ثني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ب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طواف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ب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إجما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وات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ظمو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ا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بعي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هن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د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ء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ق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ان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اع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تصر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ن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مي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ل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ن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انيي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حد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لآخ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ا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نوه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اني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غليب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ث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اق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م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ؤ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يق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متياز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و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كو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دأ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ا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ث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ا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شأ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ذك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وضع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وضع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ا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ائص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اد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فظ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رف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ز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ص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ضع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ال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ن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هتد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ه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بدأ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طو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ص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جس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مك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زم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واب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عائ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صي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ص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خصيص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ا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شع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ض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ش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ب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ب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جم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ور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بص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ئ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س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ن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َعَبَّدَ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غذ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ما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ط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متث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كمته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60"/>
          <w:sz w:val="60"/>
          <w:szCs w:val="6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ا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ياء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دين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بياء</w:t>
      </w:r>
      <w:r>
        <w:rPr>
          <w:rFonts w:ascii="Simplified Arabic" w:hAnsi="Simplified Arabic" w:cs="Simplified Arabic"/>
          <w:sz w:val="56"/>
          <w:sz w:val="56"/>
          <w:szCs w:val="5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ما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حد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لص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ذكي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شأ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اهد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تحض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أثير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ظيم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غذ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و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و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ثق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ال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ثن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قام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ب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د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كب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ز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ل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ثنين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نتف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عو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ق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عما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ت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ع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ز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جز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قادي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سط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بادر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ه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شإ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اضع</w:t>
      </w: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ر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سماع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شر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ح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كب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بير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م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بي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غي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ابع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كب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ص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هو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يش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ش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ذا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ج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يف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ي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يف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ظ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ف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و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ل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ت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ص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م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اجت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آل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م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س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زكي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ته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كب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ت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ائ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خصيص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وقيت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جل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ظا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أذان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لا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ع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ي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يأ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ش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ر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ؤ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ال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و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ه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ك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بير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د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ص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ه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كفي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ت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عير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شعي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ر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عي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سو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شغ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م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خن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ب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حاك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يه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م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ب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ي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خ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م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ي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ر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لث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ح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غ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ي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ر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ع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ب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ث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ر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ر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ي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م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غ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سط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ر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ر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م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ي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ر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ف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ا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بر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ب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ر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ما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ي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خذ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غا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ض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ج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ث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أنب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ور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ري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ص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جيل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معتم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ظه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لمسي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جرب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جار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طويل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إبراه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ثناء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سك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ظه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ا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ص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وسو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غ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اب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ذف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ج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طر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رو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طب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س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ض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اه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واط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ي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دفع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راء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خ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صي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م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ب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ي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ك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ي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ف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ف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واط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غ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ق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ج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جا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ص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خ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ب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هان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و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واه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رج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رائ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ش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ج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را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ل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اطق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ام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4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ش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رج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صا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شج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ي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ج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قب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غ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غم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ئ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يش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ره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بش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ع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رس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م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ظ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ف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اع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قي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ثار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حم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ت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كم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تمم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فظ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م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زا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ر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ح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قص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قي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أ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ر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بود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نتهاض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جر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متث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ع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ف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ش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ض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دخ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ب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فت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ص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م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م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حج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رد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طع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م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ط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اه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اط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لق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لب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فت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م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خ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ئ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ا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ع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شتغ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اطرد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فس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الج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تشم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رم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بذل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رغ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ا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ص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ق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قي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يط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ص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ص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غ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ف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متثا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حان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عظيم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ظ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لنف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عق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رَّمَل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السعي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صفا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المرو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كعب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ظم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م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عي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رو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س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شعائ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ه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سماع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ج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ِهَة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َيْرَ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جت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د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دا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مز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م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ن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قا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اه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قد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اه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وح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رو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حي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سل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آ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يت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رو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إقا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رمذ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ئش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ذكا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و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َّمَ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ب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ن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ا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و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َدْ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ث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سم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َبَ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َدْ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و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عت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اد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ر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َدْو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َّمَ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شاط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ر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خ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اديث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ظهارُ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شرك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يب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من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هن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م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ث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م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ض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طيع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طوف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ز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صحاب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ملو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لاث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وفات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مش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ب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شوا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و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د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ط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ط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رك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ب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ض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افظ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محافظ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مل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ش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ك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ط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طأ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حكم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ف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ف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ه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د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ئ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فع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ف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ءي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لكهم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نع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ترك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ءي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ار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ؤ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ينا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ت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ج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ومت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ع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اء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ق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ينا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ع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ري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ذم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د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د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ئ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ش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ك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ضطبا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خ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ط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من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لق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س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ت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ك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كم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ج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مك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رك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أ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مل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طب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عمت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ن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لد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وا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ل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رو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ع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واف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افظ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مث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ف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الح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صحا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باع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شأ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هده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شأ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قائ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ق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ح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ذبح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نسك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دفن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لحومها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من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بائ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هد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ضاح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و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هل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وا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ظها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مت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وسع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فس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ر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ساك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ياف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ؤمن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س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حي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ذك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ع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فد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ب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بتل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ختب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ما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يثا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رض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ع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رس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اتم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رس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هادي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لناس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د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ح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نس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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إِذ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جَبَتْ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جُنُوبُ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فَكُل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ْهَ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8000"/>
          <w:sz w:val="28"/>
          <w:szCs w:val="28"/>
        </w:rPr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أَطْعِمُو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قَانِع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الْمُعْتَرّ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3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بائ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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َن</w:t>
      </w:r>
      <w:r>
        <w:rPr>
          <w:rFonts w:ascii="Simplified Arabic" w:hAnsi="Simplified Arabic" w:cs="Simplified Arabic"/>
          <w:color w:val="008000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نَالَ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لُحُومُ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ا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دِمَاؤُهَا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لَكِن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يَنَالُه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التَّقْوَى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مِنكُم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2"/>
          <w:sz w:val="32"/>
          <w:szCs w:val="32"/>
        </w:rPr>
        <w:t>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ف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وم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زم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ت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رف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ام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حك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ك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ه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دن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حجا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كو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ق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شي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رف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فظ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ا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ج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ح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جع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يد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ض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ليّ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ور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أفاض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ل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ي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تف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ق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ح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ري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م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ر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ن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ذب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رال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با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م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ما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فريق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م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ر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ين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ئا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و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رف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صر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ظ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بائ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نف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ع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ا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هتم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مر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م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خدم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ق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ام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ع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ذب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ا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كل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شه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طب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ارف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الواج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ن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غن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ع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ش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عَلَمَان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حكم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حدود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عرف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ر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ر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ر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ط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ن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ك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ب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يت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م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لطوا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ع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ف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ر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صيا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مض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ي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لو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ج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و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مس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ص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رج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كان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أ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ي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عم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اه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جز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و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ائي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م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لص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قب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ق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لص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خلص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عم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دو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ق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ج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و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رف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َلَمَ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َّذيْ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و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ث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ك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ب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ا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خلص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ضي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باد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خلاص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ثيب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قط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م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ه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ئ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مّ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يقات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َلَمَ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ّ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رف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َدّ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نا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ن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لفريضة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حج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ط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يل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اخ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ُجِدَ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ذرُ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خلا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أ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ه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ط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صي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تد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ا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ذرً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غير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ائ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ى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ً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اء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رشدي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و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ر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لح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م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اض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ئ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ذ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واك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حم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كر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واك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جتم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يا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ارك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ق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حو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ف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َعَةٍ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ع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ا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جر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زي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ساع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ط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م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قب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ب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نفقت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تبر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أ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زم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مع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سا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ور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ائ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ز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بحث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اض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زو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ث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ع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نوي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تا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اريخ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ر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ر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نت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ذ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ذ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أخير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س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GA Arabesque" w:ascii="AGA Arabesque" w:hAnsi="AGA Arabesque"/>
          <w:sz w:val="28"/>
          <w:szCs w:val="28"/>
        </w:rPr>
        <w:t>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مَن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دَخَلَهُ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َانَ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مِناً</w:t>
      </w:r>
      <w:r>
        <w:rPr>
          <w:rFonts w:ascii="Simplified Arabic" w:hAnsi="Simplified Arabic" w:cs="Simplified Arabic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ز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فس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ا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ص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ابغي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لم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فريض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ب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سي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ه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قتحام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ف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خب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أذ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ط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د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ر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أذ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ل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د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هلك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ر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اه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ت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ب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سو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تب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ط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ت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تق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سأ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ق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ضم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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وَمَن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دَخَلَهُ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كَانَ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>آمِناً</w:t>
      </w:r>
      <w:r>
        <w:rPr>
          <w:rFonts w:ascii="Simplified Arabic" w:hAnsi="Simplified Arabic" w:cs="Simplified Arabic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ر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97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متث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ض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خ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أقول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عتقاد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ض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وت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ض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ثم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ا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ي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ما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ودت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يف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نت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وج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خذ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راق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بس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اه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ر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ذاهب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س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س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ي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راق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اح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جاور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غ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ز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بعد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ا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خ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ملك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ثمان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ذ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من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م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رائ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ع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رئ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نوع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لك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عس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ي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دا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خ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ج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كو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اق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ر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ا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ب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و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س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و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سلط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أ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قا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ش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اس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طف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ش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ط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تا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ث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حاديي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اء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عرب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شد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طرً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ي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ئ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ستان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اولن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نعهم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س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وجو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صافه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ل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تطع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علو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ج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عدائ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ذن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دع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ض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ص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ن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ؤ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د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در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ري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ع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و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بلاد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ث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ب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لف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طف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عم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ز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طن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ت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رائد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سي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عيم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سوسً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م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همون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هم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قدمتهم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ك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يد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شيخ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زيز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اويش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ن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خلنا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حادي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و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د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ح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ا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واسيس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ترفوا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أن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طل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قّ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أجابون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عض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رسميّ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وعدو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البا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عد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ؤكدً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س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تف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مح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ق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ظ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تن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خلاصنا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ح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سائر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لاب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لاح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وم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لة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رصن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ها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إصلاح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أ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ظهرو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لغو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رتف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رت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ت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ضاه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مر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ا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وف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زي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صلا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حينئ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ج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وفق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د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ض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فض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ر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* * *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8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ملوك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وأمرائهم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الأغنياء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</w:rPr>
        <w:t>للحج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ب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لد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تق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اطي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آ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ثم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لو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ر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غي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مر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ريض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خط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ت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هؤل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سلاط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ر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يض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ذلك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غني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رفو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صح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د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كونو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به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بهات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و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ظ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ب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َجَّ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زي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غ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يا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وق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دائ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ناس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ثير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غني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حج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غني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جّ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؛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هم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فس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د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أق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سق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رف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را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فيً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و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ئ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عس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ائ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ف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________________________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ذ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م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ُدْرَج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حد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درجه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او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مر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دين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معنا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ك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ع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وق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م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حيث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سمعو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لام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قو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باعد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مر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عن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ذك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مرو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فوا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تابع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ن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عي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إما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عظ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ل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ليه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سل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لذلك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رسل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ليه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سول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نا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مجلد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6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جزء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]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صـ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2"/>
          <w:sz w:val="22"/>
          <w:szCs w:val="22"/>
          <w:rtl w:val="true"/>
        </w:rPr>
        <w:t>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675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cs="Times New Roman"/>
          <w:b/>
          <w:bCs/>
          <w:color w:val="000000"/>
          <w:sz w:val="22"/>
          <w:szCs w:val="22"/>
          <w:rtl w:val="true"/>
        </w:rPr>
        <w:t>‌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مضان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331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بتمبر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</w:rPr>
        <w:t>1913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)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14:00Z</dcterms:created>
  <dc:creator>***</dc:creator>
  <dc:description/>
  <cp:keywords/>
  <dc:language>en-US</dc:language>
  <cp:lastModifiedBy>***</cp:lastModifiedBy>
  <dcterms:modified xsi:type="dcterms:W3CDTF">2004-01-16T11:24:00Z</dcterms:modified>
  <cp:revision>2</cp:revision>
  <dc:subject/>
  <dc:title>أسئلة من البحرين</dc:title>
</cp:coreProperties>
</file>