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sz w:val="44"/>
          <w:szCs w:val="44"/>
        </w:rPr>
      </w:pPr>
      <w:r>
        <w:rPr>
          <w:sz w:val="44"/>
          <w:sz w:val="44"/>
          <w:szCs w:val="44"/>
          <w:rtl w:val="true"/>
        </w:rPr>
        <w:t>كتا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جهاد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كتب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لي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قتال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ح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نفر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خفافاً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ثقالاً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جاهد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أموال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نفس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سبي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له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نفر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عذب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ذاباً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ليماً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ا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ح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ستو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قاعدو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مؤمن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غير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ول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ضرر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مجاهدو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سبي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له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كلاً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عد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ل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حسنى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ر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ح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كا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مؤمنو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ينفر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كافة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شتغ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ؤ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ل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ر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تكل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ن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ائ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كل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رض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ات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ن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ط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ه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أم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سل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ح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غير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ول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ضرر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ع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ح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يس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لى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أعمى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حرج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لى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أعرج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حرج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لى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مريض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حرج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يس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لى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ضعفاء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لى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مرضى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لى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ذ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جدو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نفقو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حرج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ن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ؤ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ق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ه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ت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ن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ش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كن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ت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أ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ت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ش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أ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اب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ه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ف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أ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ي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ي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ن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ك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ت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ه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ح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ح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لى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ذ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جدو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نفقو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حرج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الر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ذكو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ها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ت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حج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عمر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ه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ت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ضع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و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نث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الخا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استط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لى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ذ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جدو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نفقو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حرج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ت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ي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ت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ط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جد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ح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ت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ك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لغ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لى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ذ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ذ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توك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تحمله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قلت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جد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حمل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لي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ول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أعينه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فيض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دمع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حزن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جد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نفقون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ه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حف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ه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يه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ذ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آمن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ذ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قيت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ئ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اثبت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ح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ذ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قيت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ذ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كفر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زحفاً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ولوه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أدبار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ا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خ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ل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ن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ر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نفر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خفافاً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ثقالاً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ه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ز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د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ه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ع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ظ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لام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أ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ا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يش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ا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ض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ه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ه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ذ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ا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بو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ن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فيه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جاهد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ترمذ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ه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ي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ف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د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ذ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ت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اه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بائ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ه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ي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ح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فس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ي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قا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ج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قا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صو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أك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د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ه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بو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ائ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خل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س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ط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صي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ف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نع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جئ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ايع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ج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ك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رج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يه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ضحكه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بكيته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مسن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ه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ري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ي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ط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ه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ض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ايا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تل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بي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ابر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حتسب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قب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غي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دب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. </w:t>
      </w:r>
      <w:r>
        <w:rPr>
          <w:rFonts w:cs="Simplified Arabic"/>
          <w:color w:val="008080"/>
          <w:rtl w:val="true"/>
        </w:rPr>
        <w:t>كف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طايا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د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ذ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بريل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سلم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ض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ئ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مع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ض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ه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ري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ه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ذ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ز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ع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ف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س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ي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تق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حف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ر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أن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عي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ط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ه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ز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ات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فع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يم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ف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من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ئف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د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ؤ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جاه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بي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نفس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ئ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أ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عم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فض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؟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عم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ير؟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إيم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ي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؟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الجها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ن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عم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ي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؟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ج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برور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ظ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غز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ز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داو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ائ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بح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ذ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صيب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قي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ج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هي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غر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ج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هيد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ب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اجة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ب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هي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بح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ث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هيد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ب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ائ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بح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لمتشحط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م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ب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وجت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قاط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دني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طاع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ك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و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قبض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رواح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هي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بح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تو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بض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رواح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غف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شهي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ب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ذنو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ل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د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شهي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بح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ذنو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د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ز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ظ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ظ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ثغ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و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غ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ا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ه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باط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و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يل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ي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ي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ه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يام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ر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م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ذ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عم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جر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زق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فت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سلم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باط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و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بي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ي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ل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و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وا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نازل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ق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م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رباط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ربعو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وم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شيخ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ثواب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ش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غ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و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غ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ن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خ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ر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شرك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ز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غ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تمع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ظ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صلوا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ي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ا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خاف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أوزاع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ا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غ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م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ا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ا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يه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ذ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آمن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قاتل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ذ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لون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كفار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د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ع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د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إ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نته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رك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ق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بد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ر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ت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قات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سبي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ل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كلف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نفسك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حرض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مؤمن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ع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يه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ذ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آمن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ذ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قيت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ئ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اثبت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ذكر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ل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كثيراً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عل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فلحون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ع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ا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ع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زل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ساحت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ادع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إسل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خبر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ج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و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هد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هدا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جل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حد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ي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م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ع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ع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ن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ع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ع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غ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من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ات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ز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ع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لغ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ع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عو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كن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عذب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حتى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نبعث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رسولاً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ا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ه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ف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ر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آ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خفف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ل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ن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ل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ي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ضعفاً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،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إ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ك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ائ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صابر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غلب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ائت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ك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لف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غلب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لف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ب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ع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في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وب</w:t>
      </w:r>
      <w:r>
        <w:rPr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تحرفاً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قتال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ف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كش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قب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دبا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تال</w:t>
      </w:r>
      <w:r>
        <w:rPr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و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تحيزاً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لى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ئة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ينض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قا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يه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ذ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آمن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ذ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قيت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ذ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كفر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زحف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ولوه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أدبار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 xml:space="preserve">* </w:t>
      </w:r>
      <w:r>
        <w:rPr>
          <w:rFonts w:cs="Simplified Arabic"/>
          <w:color w:val="0000FF"/>
          <w:rtl w:val="true"/>
        </w:rPr>
        <w:t>و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وله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ومئذ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دبر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تحرف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قتا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و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تحيز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لى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ئ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قد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اء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غضب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له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ا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ح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ظ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ز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ح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ؤ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ض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جلس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م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نح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ا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ت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عكارو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ئ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ترمذ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عر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ث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ابر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اب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ث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ا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ائ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ث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ن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س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ظف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ل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إقام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الف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ئ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سر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لاك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ر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ل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ق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صر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و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اب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ب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ظفر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سلم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غنم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ئ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قليل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غلبت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ئ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كثير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إذ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ل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الل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ع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صابر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ش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ت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نا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سل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هان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ذي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أسر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ص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ب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ث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ه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نف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ر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رض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أسر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ب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ت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ص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ب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ث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ذ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ف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يان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ل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ا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خ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سف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ق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و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ت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خت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س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ئ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ف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ي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Simplified Arabic"/>
          <w:color w:val="FF0000"/>
          <w:sz w:val="36"/>
          <w:szCs w:val="36"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با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م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يلز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إما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و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م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يجوز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له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ح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غ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جيو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ف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آ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ي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ج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غ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صيب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ند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ند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ز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ز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يش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ي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ك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ص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جيش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ي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ي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ق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ص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يوش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ائ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يع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ص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ز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يش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عا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س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ط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ح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زي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ئ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هز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خذ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ز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رج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ع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ل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و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كاتب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خ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جس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يق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خت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ف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ند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إ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رجعك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ل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لى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طائف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ه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استأذنوك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لخروج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ق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خرج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ع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بداً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قاتل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ع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دواً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ك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كر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ل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نبعاثه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ثبطه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قي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قعد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ع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قاعد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و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خرج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ي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زادو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خبالاً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أوضع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خلال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بغون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فتنة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ع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أوقع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خت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أسرع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عك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ضو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ي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طف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ن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و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هل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ئ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ت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ب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و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ش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ب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رك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ؤ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؟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.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فارج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ستع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مشرك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ش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ج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ي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ت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طاع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‏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ل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رح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غز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او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رح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م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م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ب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يش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ؤ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نب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ح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ره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ل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ئ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ف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حبس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واد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م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نو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را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حبس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يا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ح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وا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غا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وا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يا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ف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ئ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ي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لف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عيف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ئ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ع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صل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آ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يخرج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ذ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يشغ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ا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لح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ت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ا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حوط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غف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ئ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حفظ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نظ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ر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طنب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حرس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يل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ث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ن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اركب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فرك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س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ستقب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شع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كو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علا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غر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ب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يل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بح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ل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ك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ع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سست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ارس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ث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ت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أبشر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اء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ارس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طل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ب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طل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ع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نظ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زل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يل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ل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ض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جب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م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عد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وا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داو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ذ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تحر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ش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شاوره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أمر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ا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صح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يش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ص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شاغ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ج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ن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ت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و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خفاؤ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ئ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ز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وافق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ذه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ال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ئ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ك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و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خذل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ا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ز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ج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يقا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لم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ط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ز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غ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قاتل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ذ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ؤمنو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الل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اليو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آخر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حرمو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حر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ل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رسول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دينو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د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حق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ذ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وت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كتاب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حتى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عط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جزي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د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ه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صاغرون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ا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لم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ائ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بيا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ب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ي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ي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تل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ت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قتل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يخ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اني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طفل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مرأ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داو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د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ص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ف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ت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د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و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ج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س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ف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ا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دعو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س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ف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نث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يظ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ت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ت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A52A2A"/>
          <w:rtl w:val="true"/>
        </w:rPr>
        <w:t>الرأي</w:t>
      </w:r>
      <w:r>
        <w:rPr>
          <w:color w:val="A52A2A"/>
          <w:rtl w:val="true"/>
        </w:rPr>
        <w:t xml:space="preserve"> </w:t>
      </w:r>
      <w:r>
        <w:rPr>
          <w:rFonts w:cs="Simplified Arabic"/>
          <w:color w:val="A52A2A"/>
          <w:rtl w:val="true"/>
        </w:rPr>
        <w:t>قبل</w:t>
      </w:r>
      <w:r>
        <w:rPr>
          <w:color w:val="A52A2A"/>
          <w:rtl w:val="true"/>
        </w:rPr>
        <w:t xml:space="preserve"> </w:t>
      </w:r>
      <w:r>
        <w:rPr>
          <w:rFonts w:cs="Simplified Arabic"/>
          <w:color w:val="A52A2A"/>
          <w:rtl w:val="true"/>
        </w:rPr>
        <w:t>شجاعة</w:t>
      </w:r>
      <w:r>
        <w:rPr>
          <w:color w:val="A52A2A"/>
          <w:rtl w:val="true"/>
        </w:rPr>
        <w:t xml:space="preserve"> </w:t>
      </w:r>
      <w:r>
        <w:rPr>
          <w:rFonts w:cs="Simplified Arabic"/>
          <w:color w:val="A52A2A"/>
          <w:rtl w:val="true"/>
        </w:rPr>
        <w:t>الشجعان</w:t>
      </w:r>
      <w:r>
        <w:rPr>
          <w:color w:val="A52A2A"/>
          <w:rtl w:val="true"/>
        </w:rPr>
        <w:t xml:space="preserve"> </w:t>
      </w:r>
      <w:r>
        <w:rPr>
          <w:rFonts w:cs="Simplified Arabic"/>
          <w:color w:val="A52A2A"/>
          <w:rtl w:val="true"/>
        </w:rPr>
        <w:t>هو</w:t>
      </w:r>
      <w:r>
        <w:rPr>
          <w:color w:val="A52A2A"/>
          <w:rtl w:val="true"/>
        </w:rPr>
        <w:t xml:space="preserve"> </w:t>
      </w:r>
      <w:r>
        <w:rPr>
          <w:rFonts w:cs="Simplified Arabic"/>
          <w:color w:val="A52A2A"/>
          <w:rtl w:val="true"/>
        </w:rPr>
        <w:t>أول</w:t>
      </w:r>
      <w:r>
        <w:rPr>
          <w:color w:val="A52A2A"/>
          <w:rtl w:val="true"/>
        </w:rPr>
        <w:t xml:space="preserve"> </w:t>
      </w:r>
      <w:r>
        <w:rPr>
          <w:rFonts w:cs="Simplified Arabic"/>
          <w:color w:val="A52A2A"/>
          <w:rtl w:val="true"/>
        </w:rPr>
        <w:t>و</w:t>
      </w:r>
      <w:r>
        <w:rPr>
          <w:color w:val="A52A2A"/>
          <w:rtl w:val="true"/>
        </w:rPr>
        <w:t xml:space="preserve"> </w:t>
      </w:r>
      <w:r>
        <w:rPr>
          <w:rFonts w:cs="Simplified Arabic"/>
          <w:color w:val="A52A2A"/>
          <w:rtl w:val="true"/>
        </w:rPr>
        <w:t>هي</w:t>
      </w:r>
      <w:r>
        <w:rPr>
          <w:color w:val="A52A2A"/>
          <w:rtl w:val="true"/>
        </w:rPr>
        <w:t xml:space="preserve"> </w:t>
      </w:r>
      <w:r>
        <w:rPr>
          <w:rFonts w:cs="Simplified Arabic"/>
          <w:color w:val="A52A2A"/>
          <w:rtl w:val="true"/>
        </w:rPr>
        <w:t>المحل</w:t>
      </w:r>
      <w:r>
        <w:rPr>
          <w:color w:val="A52A2A"/>
          <w:rtl w:val="true"/>
        </w:rPr>
        <w:t xml:space="preserve"> </w:t>
      </w:r>
      <w:r>
        <w:rPr>
          <w:rFonts w:cs="Simplified Arabic"/>
          <w:color w:val="A52A2A"/>
          <w:rtl w:val="true"/>
        </w:rPr>
        <w:t>الثاني</w:t>
      </w:r>
      <w:r>
        <w:rPr>
          <w:color w:val="A52A2A"/>
          <w:rtl w:val="true"/>
        </w:rPr>
        <w:t xml:space="preserve"> </w:t>
      </w:r>
      <w:r>
        <w:rPr>
          <w:rFonts w:cs="Simplified Arabic"/>
          <w:color w:val="A52A2A"/>
          <w:rtl w:val="true"/>
        </w:rPr>
        <w:br/>
      </w:r>
      <w:r>
        <w:rPr>
          <w:rFonts w:cs="Simplified Arabic"/>
          <w:color w:val="A52A2A"/>
          <w:rtl w:val="true"/>
        </w:rPr>
        <w:t>فإذا</w:t>
      </w:r>
      <w:r>
        <w:rPr>
          <w:color w:val="A52A2A"/>
          <w:rtl w:val="true"/>
        </w:rPr>
        <w:t xml:space="preserve"> </w:t>
      </w:r>
      <w:r>
        <w:rPr>
          <w:rFonts w:cs="Simplified Arabic"/>
          <w:color w:val="A52A2A"/>
          <w:rtl w:val="true"/>
        </w:rPr>
        <w:t>هما</w:t>
      </w:r>
      <w:r>
        <w:rPr>
          <w:color w:val="A52A2A"/>
          <w:rtl w:val="true"/>
        </w:rPr>
        <w:t xml:space="preserve"> </w:t>
      </w:r>
      <w:r>
        <w:rPr>
          <w:rFonts w:cs="Simplified Arabic"/>
          <w:color w:val="A52A2A"/>
          <w:rtl w:val="true"/>
        </w:rPr>
        <w:t>اجتمعا</w:t>
      </w:r>
      <w:r>
        <w:rPr>
          <w:color w:val="A52A2A"/>
          <w:rtl w:val="true"/>
        </w:rPr>
        <w:t xml:space="preserve"> </w:t>
      </w:r>
      <w:r>
        <w:rPr>
          <w:rFonts w:cs="Simplified Arabic"/>
          <w:color w:val="A52A2A"/>
          <w:rtl w:val="true"/>
        </w:rPr>
        <w:t>لنفس</w:t>
      </w:r>
      <w:r>
        <w:rPr>
          <w:color w:val="A52A2A"/>
          <w:rtl w:val="true"/>
        </w:rPr>
        <w:t xml:space="preserve"> </w:t>
      </w:r>
      <w:r>
        <w:rPr>
          <w:rFonts w:cs="Simplified Arabic"/>
          <w:color w:val="A52A2A"/>
          <w:rtl w:val="true"/>
        </w:rPr>
        <w:t>حرة</w:t>
      </w:r>
      <w:r>
        <w:rPr>
          <w:color w:val="A52A2A"/>
          <w:rtl w:val="true"/>
        </w:rPr>
        <w:t xml:space="preserve"> </w:t>
      </w:r>
      <w:r>
        <w:rPr>
          <w:rFonts w:cs="Simplified Arabic"/>
          <w:color w:val="A52A2A"/>
          <w:rtl w:val="true"/>
        </w:rPr>
        <w:t>بلغت</w:t>
      </w:r>
      <w:r>
        <w:rPr>
          <w:color w:val="A52A2A"/>
          <w:rtl w:val="true"/>
        </w:rPr>
        <w:t xml:space="preserve"> </w:t>
      </w:r>
      <w:r>
        <w:rPr>
          <w:rFonts w:cs="Simplified Arabic"/>
          <w:color w:val="A52A2A"/>
          <w:rtl w:val="true"/>
        </w:rPr>
        <w:t>من</w:t>
      </w:r>
      <w:r>
        <w:rPr>
          <w:color w:val="A52A2A"/>
          <w:rtl w:val="true"/>
        </w:rPr>
        <w:t xml:space="preserve"> </w:t>
      </w:r>
      <w:r>
        <w:rPr>
          <w:rFonts w:cs="Simplified Arabic"/>
          <w:color w:val="A52A2A"/>
          <w:rtl w:val="true"/>
        </w:rPr>
        <w:t>العلياء</w:t>
      </w:r>
      <w:r>
        <w:rPr>
          <w:color w:val="A52A2A"/>
          <w:rtl w:val="true"/>
        </w:rPr>
        <w:t xml:space="preserve"> </w:t>
      </w:r>
      <w:r>
        <w:rPr>
          <w:rFonts w:cs="Simplified Arabic"/>
          <w:color w:val="A52A2A"/>
          <w:rtl w:val="true"/>
        </w:rPr>
        <w:t>كل</w:t>
      </w:r>
      <w:r>
        <w:rPr>
          <w:color w:val="A52A2A"/>
          <w:rtl w:val="true"/>
        </w:rPr>
        <w:t xml:space="preserve"> </w:t>
      </w:r>
      <w:r>
        <w:rPr>
          <w:rFonts w:cs="Simplified Arabic"/>
          <w:color w:val="A52A2A"/>
          <w:rtl w:val="true"/>
        </w:rPr>
        <w:t>مكان</w:t>
      </w:r>
      <w:r>
        <w:rPr>
          <w:color w:val="A52A2A"/>
          <w:rtl w:val="true"/>
        </w:rPr>
        <w:t xml:space="preserve"> </w:t>
      </w:r>
      <w:r>
        <w:rPr>
          <w:rFonts w:cs="Simplified Arabic"/>
          <w:color w:val="A52A2A"/>
          <w:rtl w:val="true"/>
        </w:rPr>
        <w:br/>
      </w:r>
      <w:r>
        <w:rPr>
          <w:rFonts w:cs="Simplified Arabic"/>
          <w:color w:val="A52A2A"/>
          <w:rtl w:val="true"/>
        </w:rPr>
        <w:t>ولربما</w:t>
      </w:r>
      <w:r>
        <w:rPr>
          <w:color w:val="A52A2A"/>
          <w:rtl w:val="true"/>
        </w:rPr>
        <w:t xml:space="preserve"> </w:t>
      </w:r>
      <w:r>
        <w:rPr>
          <w:rFonts w:cs="Simplified Arabic"/>
          <w:color w:val="A52A2A"/>
          <w:rtl w:val="true"/>
        </w:rPr>
        <w:t>طعن</w:t>
      </w:r>
      <w:r>
        <w:rPr>
          <w:color w:val="A52A2A"/>
          <w:rtl w:val="true"/>
        </w:rPr>
        <w:t xml:space="preserve"> </w:t>
      </w:r>
      <w:r>
        <w:rPr>
          <w:rFonts w:cs="Simplified Arabic"/>
          <w:color w:val="A52A2A"/>
          <w:rtl w:val="true"/>
        </w:rPr>
        <w:t>الفتى</w:t>
      </w:r>
      <w:r>
        <w:rPr>
          <w:color w:val="A52A2A"/>
          <w:rtl w:val="true"/>
        </w:rPr>
        <w:t xml:space="preserve"> </w:t>
      </w:r>
      <w:r>
        <w:rPr>
          <w:rFonts w:cs="Simplified Arabic"/>
          <w:color w:val="A52A2A"/>
          <w:rtl w:val="true"/>
        </w:rPr>
        <w:t>أقرانه      بالرأي</w:t>
      </w:r>
      <w:r>
        <w:rPr>
          <w:color w:val="A52A2A"/>
          <w:rtl w:val="true"/>
        </w:rPr>
        <w:t xml:space="preserve"> </w:t>
      </w:r>
      <w:r>
        <w:rPr>
          <w:rFonts w:cs="Simplified Arabic"/>
          <w:color w:val="A52A2A"/>
          <w:rtl w:val="true"/>
        </w:rPr>
        <w:t>قبل</w:t>
      </w:r>
      <w:r>
        <w:rPr>
          <w:color w:val="A52A2A"/>
          <w:rtl w:val="true"/>
        </w:rPr>
        <w:t xml:space="preserve"> </w:t>
      </w:r>
      <w:r>
        <w:rPr>
          <w:rFonts w:cs="Simplified Arabic"/>
          <w:color w:val="A52A2A"/>
          <w:rtl w:val="true"/>
        </w:rPr>
        <w:t>تطاعن</w:t>
      </w:r>
      <w:r>
        <w:rPr>
          <w:color w:val="A52A2A"/>
          <w:rtl w:val="true"/>
        </w:rPr>
        <w:t xml:space="preserve"> </w:t>
      </w:r>
      <w:r>
        <w:rPr>
          <w:rFonts w:cs="Simplified Arabic"/>
          <w:color w:val="A52A2A"/>
          <w:rtl w:val="true"/>
        </w:rPr>
        <w:t>الفرسان</w:t>
      </w:r>
      <w:r>
        <w:rPr>
          <w:color w:val="A52A2A"/>
          <w:rtl w:val="true"/>
        </w:rPr>
        <w:t xml:space="preserve"> 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بيا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ائ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ص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ات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ط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ه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رس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سا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صوم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ف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إتلاف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ر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ي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نجن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ت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ب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ث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أ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رك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بي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نص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ائ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رار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جني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ئ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غ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ت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ر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ت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ري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ط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ه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ات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ا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ب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بح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ري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ح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بكر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رق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رق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لا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لا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ص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يا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ج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رع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تي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ا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اج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ظ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ت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ا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جواز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قطعت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ين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و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ركتموه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قائم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لى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صوله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بإذ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ل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يخز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فاسق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ض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و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ن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قطعت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ينة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A52A2A"/>
          <w:rtl w:val="true"/>
        </w:rPr>
        <w:t>وهان</w:t>
      </w:r>
      <w:r>
        <w:rPr>
          <w:color w:val="A52A2A"/>
          <w:rtl w:val="true"/>
        </w:rPr>
        <w:t xml:space="preserve"> </w:t>
      </w:r>
      <w:r>
        <w:rPr>
          <w:rFonts w:cs="Simplified Arabic"/>
          <w:color w:val="A52A2A"/>
          <w:rtl w:val="true"/>
        </w:rPr>
        <w:t>على</w:t>
      </w:r>
      <w:r>
        <w:rPr>
          <w:color w:val="A52A2A"/>
          <w:rtl w:val="true"/>
        </w:rPr>
        <w:t xml:space="preserve"> </w:t>
      </w:r>
      <w:r>
        <w:rPr>
          <w:rFonts w:cs="Simplified Arabic"/>
          <w:color w:val="A52A2A"/>
          <w:rtl w:val="true"/>
        </w:rPr>
        <w:t>سراة</w:t>
      </w:r>
      <w:r>
        <w:rPr>
          <w:color w:val="A52A2A"/>
          <w:rtl w:val="true"/>
        </w:rPr>
        <w:t xml:space="preserve"> </w:t>
      </w:r>
      <w:r>
        <w:rPr>
          <w:rFonts w:cs="Simplified Arabic"/>
          <w:color w:val="A52A2A"/>
          <w:rtl w:val="true"/>
        </w:rPr>
        <w:t>بني</w:t>
      </w:r>
      <w:r>
        <w:rPr>
          <w:color w:val="A52A2A"/>
          <w:rtl w:val="true"/>
        </w:rPr>
        <w:t xml:space="preserve"> </w:t>
      </w:r>
      <w:r>
        <w:rPr>
          <w:rFonts w:cs="Simplified Arabic"/>
          <w:color w:val="A52A2A"/>
          <w:rtl w:val="true"/>
        </w:rPr>
        <w:t>لؤي</w:t>
      </w:r>
      <w:r>
        <w:rPr>
          <w:color w:val="A52A2A"/>
          <w:rtl w:val="true"/>
        </w:rPr>
        <w:t xml:space="preserve"> </w:t>
      </w:r>
      <w:r>
        <w:rPr>
          <w:rFonts w:cs="Simplified Arabic"/>
          <w:color w:val="A52A2A"/>
          <w:rtl w:val="true"/>
        </w:rPr>
        <w:t>حريق</w:t>
      </w:r>
      <w:r>
        <w:rPr>
          <w:color w:val="A52A2A"/>
          <w:rtl w:val="true"/>
        </w:rPr>
        <w:t xml:space="preserve"> </w:t>
      </w:r>
      <w:r>
        <w:rPr>
          <w:rFonts w:cs="Simplified Arabic"/>
          <w:color w:val="A52A2A"/>
          <w:rtl w:val="true"/>
        </w:rPr>
        <w:t>بالبويرة</w:t>
      </w:r>
      <w:r>
        <w:rPr>
          <w:color w:val="A52A2A"/>
          <w:rtl w:val="true"/>
        </w:rPr>
        <w:t xml:space="preserve"> </w:t>
      </w:r>
      <w:r>
        <w:rPr>
          <w:rFonts w:cs="Simplified Arabic"/>
          <w:color w:val="A52A2A"/>
          <w:rtl w:val="true"/>
        </w:rPr>
        <w:t>مستطير      </w:t>
      </w:r>
      <w:r>
        <w:rPr>
          <w:color w:val="A52A2A"/>
          <w:rtl w:val="true"/>
        </w:rPr>
        <w:t xml:space="preserve"> 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سلم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rtl w:val="true"/>
        </w:rPr>
        <w:t>و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عز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بن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باح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رق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داو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ب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اجة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ع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د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ص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ي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ب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ر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ق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ج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م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ج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أك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رق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رق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ل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عل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د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نته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جز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ليص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تلا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تفع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ت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رق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إذ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قيت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ذ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كفر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ضرب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رقاب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حتى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ذ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ثخنتموه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شد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وثاق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إ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عد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داء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ح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ث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ن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ا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ي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ج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رت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ا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ا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ق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ي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ب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ح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يظ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ك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رها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رق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قرا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جز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غا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رقا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ختارها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رق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جز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رقا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مرت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ح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مرئ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إحد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لاث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ل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رقا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دا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ص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ي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خي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ب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ي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ي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تنا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ه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ش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ح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رقاق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خي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ي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ل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ته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ي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ل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ص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ي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ت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س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ضرب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رقاب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ضر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ناق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مث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ي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ي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غز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س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تل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ف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غد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مثل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غل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اد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سا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طاب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داؤ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ه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رق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غان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ا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ضا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ر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ء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از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خوان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اؤ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ائب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أي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ر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بي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طي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يفع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كو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ق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عط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يا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فئ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يفعل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يب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خرج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بخار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ع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ائ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ر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عاشرت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ا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ا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ك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ج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نقا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حق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ل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ل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ف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رجعوه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لى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كفار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اد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صب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ي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ب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ا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ن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نها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ائ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ي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ر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ع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ا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و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جز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بذ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و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خي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ذ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جاب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نز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ؤ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جن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ن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ع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است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فا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أ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ل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ابر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ل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صر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ئ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فلو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غد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تت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غد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قت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فغد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صا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فلو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غد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فأعج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ضح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ص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صم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ماء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وا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ر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قات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ا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قول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و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صم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ماء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وال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حق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ب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ز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يظ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ز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ت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رار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ق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كم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ح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و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بع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رقع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غ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ق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ل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ت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ي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ت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س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ش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ز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ت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ت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ز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تار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تا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ز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ث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ك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ل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ك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ز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ز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ئ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ل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طاب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ل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ك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ر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ي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يظ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اد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م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أ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ط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هو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ه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سترقاق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ان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ر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سلم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صم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ماء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صم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وا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لام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رقاق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رق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لم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رقاق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لم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سترق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لم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ص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غ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خ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ك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يظ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حر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لام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وال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ا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ال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ص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ف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ج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ص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ر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م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ل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رقا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ص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لغ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بع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ص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ه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اد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طل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و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اغ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الذ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آمن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اتبعته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ذريته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إيما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لحقن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ه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ذريتهم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ب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ل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ب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ل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ولو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ول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فطر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بو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هودا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نصرا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مجسا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ف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ب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بو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قط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ب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اؤ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ط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غ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يط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با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بو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ن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نو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طف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ق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ت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ب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لوغ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ق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ف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فر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إفر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أ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ضان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تبا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ع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خ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ف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م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سل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با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طاب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ت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شه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سل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ت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ف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ل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ل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ل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غي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غ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غن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ث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ف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ئ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با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ف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ئ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غن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ي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اس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ن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بد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ما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لبائع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ف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اح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محصنات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نساء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لكت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يمان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د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نز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ط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ب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ا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زو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م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نز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ترمذ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ز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ت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طاب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ن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ف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ف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ا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ج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ف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اح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ت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دا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ف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اح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ز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ز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ه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ز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ي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ستو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ش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اص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ط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ز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ت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قط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يد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غز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قطعتك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وا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داو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لد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ي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ف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ئ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ل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ط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كف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أ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م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كف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خ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ف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ا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ف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قا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غ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ا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م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Simplified Arabic"/>
          <w:color w:val="FF0000"/>
          <w:sz w:val="36"/>
          <w:szCs w:val="36"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با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م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يلز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جيش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م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طاع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إمام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يل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ي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ي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تث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ام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ته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اه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طيع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ل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طيع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رسو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ول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أمر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طاع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طا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طا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ير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طاع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صا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ص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ص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ير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صا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نسائ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ر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ز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ذ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صا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ر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ا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ر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ئذ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اج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أ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نتظ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ا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خ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ض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ح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: </w:t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غز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جها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ج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ي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ر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اجر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وا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داو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ط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ه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ج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ئ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هز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ضي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ئ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ل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يغز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ي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جو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يؤي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د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رج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فاجر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ز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س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ع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تط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ذ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ذ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كان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ع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لى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مر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جامع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ذهب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حتى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ستأذنوه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ا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ا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ج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م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ي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عد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ل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هل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ي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ض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ار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ف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قا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رز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ت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ت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ن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هذا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خصما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ختصم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ربهم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الآ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ت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ك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ج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الف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ك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ي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ج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ارز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ارز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س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ضع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ر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ظه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ار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ع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ج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ار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ت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ظه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ل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ك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ارز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رط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خ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تاز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ت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ق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ت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ز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ن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أ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عان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نع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ق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ق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ي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ع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ب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ق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م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رط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ب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قت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ي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ي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خ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ا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ت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ت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ق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كراه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ض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كراه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قل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ب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تنا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ذف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يح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قف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اح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وغ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سترقا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م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تلا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ب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ي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ير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ي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ي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ي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عا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ا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د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صب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عا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ي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ح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د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ف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ك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و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ع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جي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آخ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ط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ع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ان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ان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ف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ئ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ئ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ان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ن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خ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مغص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ه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أكو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غف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د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ح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ت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تز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ت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ت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ستحي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ب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ز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ج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ع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ب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ب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ي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صاب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ز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ط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ارح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ف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رو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د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ا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ك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رز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ن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رق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ع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ر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د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ك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و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ياز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ز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ر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س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ع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ا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رق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أ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إحر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دخا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وا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أكو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رق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ت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ت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فأشبه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ب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ش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ؤ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ي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دج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ب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بح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ن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دخ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غن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ح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ي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ح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س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ام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أوزاع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درك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دم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ب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علف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ا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هد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دم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د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ن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صي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ذب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ج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أك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ي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غن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ص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ؤ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يو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آخ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رك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اب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سلم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عجف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د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ؤ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يو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آخ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لب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وب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سلم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خل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د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طاب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ق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اح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ص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شي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ح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ع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ن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ي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ق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آخ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ف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ك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كف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ن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ن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غن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ح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ن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نز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آخ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ن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ص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تلا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اء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ر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ج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د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سوخ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اء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تف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جلو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راق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نزي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تناؤ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تناؤ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ف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ت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ان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ل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ز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ن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Simplified Arabic"/>
          <w:color w:val="FF0000"/>
          <w:sz w:val="36"/>
          <w:szCs w:val="36"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با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أنفا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و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أسلاب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النف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ط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ع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ز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ف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ط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ي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ه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شه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د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ف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ف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هما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داو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ا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ف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د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ف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ترمذ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ث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ج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و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ق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ف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ف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ن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حقا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ش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ستحقا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الض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ص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ؤ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ل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ت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تيل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لب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رك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لو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د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اب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هو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ت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ه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ه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س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ت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ال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ان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نا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كر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م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ك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ك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غ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بع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أعط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بيت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و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ت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خذ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نفلن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وه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هب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هما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داو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ر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ت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إعط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ل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ل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ل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جا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ل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ت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ل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ل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تح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ع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لي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ح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دو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ات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ت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د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د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ح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ل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ت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ص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سلا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لي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ل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ت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رك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ع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لي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ح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ح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لي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ص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ل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ح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ستث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ل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ح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يم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ط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ت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ل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يم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ع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ضا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يص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ل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ط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ح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ف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لمت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ف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ت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تيل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ن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لب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ت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فر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لب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ف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لا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ع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خ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ع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صو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ص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جن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ج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ف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لب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يتنا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قا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داو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ح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ر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غن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ب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م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مخذ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ج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ح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غ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مبار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ح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ار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ح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ي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خ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ز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ح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ف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حق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خاط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غ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ل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حيز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ك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كف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ل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ت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ت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؟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ك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لب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جمع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ت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الر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س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خت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د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داؤ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ر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صي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ت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ام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ت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ف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ت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ف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ت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غ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شتر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ي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ل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قا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م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ل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عا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ط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ح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د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د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ه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ن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ت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س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خ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رط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خ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جب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خ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ت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خ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ذ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ح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في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ح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ذ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ف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ت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ي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ا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و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ط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د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ر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ن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م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ب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ط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ر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ز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ت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ر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طق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ل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ارها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رق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ع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سل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ي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ارها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لال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بكر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د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ا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س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نا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ك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ي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ست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نو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ر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ح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ا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ع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ت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br w:type="page"/>
      </w:r>
    </w:p>
    <w:p>
      <w:pPr>
        <w:pStyle w:val="NormalWeb"/>
        <w:bidi w:val="1"/>
        <w:jc w:val="center"/>
        <w:rPr>
          <w:rFonts w:cs="Simplified Arabic"/>
          <w:color w:val="FF0000"/>
          <w:sz w:val="36"/>
          <w:szCs w:val="36"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با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قسم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غنائم</w:t>
      </w:r>
    </w:p>
    <w:p>
      <w:pPr>
        <w:pStyle w:val="NormalWeb"/>
        <w:bidi w:val="1"/>
        <w:jc w:val="left"/>
        <w:rPr/>
      </w:pP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الغن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يج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خمس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ماس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غان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اعلم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ن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غنمت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شيء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أ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ل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خمسه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أضا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ماس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كل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غنمت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حلالاً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طيباً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ن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سم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س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ل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ن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ي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ن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اه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ن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وط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ا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د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ن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ن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استي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جاز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سم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وز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س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س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دف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ح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صل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ن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ض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ن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ح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عاو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صي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م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ض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ه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ط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ض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ه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ف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ان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را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فا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ه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ر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فا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ر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ط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ط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وا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أثرم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ان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قس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ك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ث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ف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يم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صي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جا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ن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ت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ا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غن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ا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د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شار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ت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طف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ن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بغ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مرج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ذ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عد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ن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ت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مجن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ن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ت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ح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ف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د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ت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ف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بغ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قح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ط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عج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غ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م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خ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أ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يار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ي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طاب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في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ز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ع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وجفت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لي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خي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ركاب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اب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عر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ارها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لال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ر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ارها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رق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ق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غا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درك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رك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واد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ح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مد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ن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ي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رك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ب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دا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ضو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ناؤ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ختل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ما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فا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الثال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در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و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س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او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ع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غ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ز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صاحب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أوزاع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خ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ر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ز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ر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ف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فر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صاحب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ائ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ز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مستع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ص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س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ل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ف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لك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ك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ج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ه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راك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ع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ل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ما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ف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ست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ل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رس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جار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عار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ص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يع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ج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س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أج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ح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ت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آد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لو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ت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ض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غز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داو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رح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ن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وا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سلم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ب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ذ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ن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ي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كند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غ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أ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ف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ظر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قسم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جوزجان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اه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ح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شه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د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لم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مر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ل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خ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لو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ث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وا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داو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ترمذ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ا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ق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ام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ض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بكر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جز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مير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حق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ض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ته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ي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قد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جته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تعز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رض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را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نق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تعز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ض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ض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م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ن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اه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م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ه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ز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ز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ذ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ز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ذ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ه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رض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ختارها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رق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ه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ع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ه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حق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فس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ؤ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ه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ت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كا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ج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ج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خد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ب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ؤ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جه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ئج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ز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ضو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ج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ز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ام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رق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ج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ه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ت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ب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ئج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ا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ج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ج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ب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ت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رق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أ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ي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ز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سم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نان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ض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ن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ذك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نان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جئ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ذك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ج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غزو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ذ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دني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آخر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نانير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ت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مى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داو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ز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ئد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حق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ن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ك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ائ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لال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ت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لغاز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جر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لجاع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جر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ج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غازي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داو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ث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ذ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غزو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ت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أخذو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جع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تقوو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دو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ث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وس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رض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د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أخذ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جر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.</w:t>
      </w:r>
      <w:r>
        <w:rPr>
          <w:rFonts w:cs="Simplified Arabic"/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وق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ت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وان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ا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اه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ضر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ت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غن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ه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ات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تي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ك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ب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ضو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ذ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ي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ا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ن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غن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ي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ح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جل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ب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داو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م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رك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ان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شاركو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حق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م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م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ارك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ضر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ن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ان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ضر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س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ضر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ر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ن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ام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رق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اركو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ن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ياز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ي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ياز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اركو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ن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ق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ا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دو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ز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ا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ز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انم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ء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اتلو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درك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ت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ن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نص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و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ات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ان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غن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وا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نقذ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د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ء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ت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نقذو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ع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طلح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ز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جي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س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ا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ص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غن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رك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ي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ن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ي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اي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از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ط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غن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نائم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ف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س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ي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ي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ت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ض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ن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ي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را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ي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نيم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را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ارك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نائ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ضع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ز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غن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قام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ركو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ن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س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ع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ا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جوع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ر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مق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صل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ي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بر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س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ن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ل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ي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تخ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ي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هؤ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ث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ض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شتغ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مر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ر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ن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ر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ر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س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خذ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يئ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ه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ز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ض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ن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ف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تغا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ت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ف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سوخ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سألونك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أنفا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ق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أنفا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ل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رسول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ض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ان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نف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عض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ترك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ن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س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س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ك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ن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ن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ر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ح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ئ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دخ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أ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ل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جدت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رج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غ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حرق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تاع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ضربو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وجد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ا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ح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أ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ل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د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ث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ح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ر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ي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يا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ر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ا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و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و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ت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ر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ص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را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و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حقا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حق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ان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ن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زء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ف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زء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س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غن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ل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شب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ز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ط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شب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وط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ب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شب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غن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ان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م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ن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س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غان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ي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ل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ب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ع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إز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ع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سم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ي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ان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ان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غ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خرا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م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ت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ختارها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لال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وصاح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ب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شتر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تر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نف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ت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ختارها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رق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ت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ث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ري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ت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خر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س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فريط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ل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[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] :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م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ي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ت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غن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[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] </w:t>
      </w:r>
      <w:r>
        <w:rPr>
          <w:rFonts w:cs="Simplified Arabic"/>
          <w:rtl w:val="true"/>
        </w:rPr>
        <w:t>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تر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ز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لو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ت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ي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ب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رخ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جل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ع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خرف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ح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ان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خ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ئذا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در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س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خ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لا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هما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داو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س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س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غص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صاح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ر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ر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ر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در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ب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قس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ه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. </w:t>
      </w:r>
      <w:r>
        <w:rPr>
          <w:rFonts w:cs="Simplified Arabic"/>
          <w:color w:val="008080"/>
          <w:rtl w:val="true"/>
        </w:rPr>
        <w:t>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درك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ع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س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ي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يء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ث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ي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ر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اب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صب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ب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قسم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ه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صب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ع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س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خذ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قيم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تن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ش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ي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ن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ضي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ت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ج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خ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ث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شق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ف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ه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ر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اح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غار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خذ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ق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قا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ا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ج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غ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ع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متطي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جه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ذ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ح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عر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خذ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ا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ذ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ح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ئ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ازيت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ذ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عصي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ذ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م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ب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آد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س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ر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ن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س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ث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حك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س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ث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ح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ع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غ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لو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صاب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ا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ئ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ق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ا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يق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تر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ج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ي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تا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ج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ت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تر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ج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ؤ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وا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ن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ل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ي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ه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و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ر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ي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ي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مقس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ستول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ن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درك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ا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ن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لك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تر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تر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و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حك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ب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ات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ب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ث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س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ي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و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درك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س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تر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ح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ق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ا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تر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ط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ان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ب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ولاؤ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ن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ن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س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ي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حق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ن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ر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اب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ك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وات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نص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غنم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نيم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ات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ئ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عم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ح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اعلم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ن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غنمت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شيء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أ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ل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خمسه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كتس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حتط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ل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ص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فع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لك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سر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ئ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ن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حقو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ن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ن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ا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ع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جر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ب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ج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دل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غن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ت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ج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غن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ن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ب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يس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ج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غن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و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ج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جاز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غن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غن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د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م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ي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ي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ن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غ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و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ه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ن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س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س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سمت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سمت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ا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حتي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br w:type="page"/>
      </w:r>
    </w:p>
    <w:p>
      <w:pPr>
        <w:pStyle w:val="Normal"/>
        <w:jc w:val="center"/>
        <w:rPr>
          <w:rFonts w:cs="Simplified Arabic"/>
          <w:color w:val="FF0000"/>
          <w:sz w:val="36"/>
          <w:szCs w:val="36"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با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قسم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خمس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ي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ب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يتا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ساك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ب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اعلم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ن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غنمت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شيء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أ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ل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خمس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للرسو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لذ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قربى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اليتامى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المساك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اب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سبيل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ا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ا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ذ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فس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د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ف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خم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خم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ردو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فج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ر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ر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الح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غ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أ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ذ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ت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ح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ب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ش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ب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ش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ئ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خوان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ش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ن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ض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كا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ع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أ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خوان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طي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ت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نز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فارقو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اهلي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سل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ن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اش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ن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طل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ي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حد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ب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اب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داو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rtl w:val="true"/>
        </w:rPr>
        <w:t>و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ميم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م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ذ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قربى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ر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ميم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مير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ط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ث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ط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ط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ث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ر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ش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ر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مست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و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قر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تا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ص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ت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ع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حتل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ي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اك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فق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اك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حق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اك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ا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نف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صا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ذ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ب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صن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ك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ن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ا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ط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ا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ط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ط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Simplified Arabic"/>
          <w:color w:val="FF0000"/>
          <w:sz w:val="36"/>
          <w:szCs w:val="36"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با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قس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فيء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رك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جز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ر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ش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أخوذ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ا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ز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ب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د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ذكر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رق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ن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فاء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ل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لى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رسول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ه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قرى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لل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للرسو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لذ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قربى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اليتامى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المساك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اب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سبيل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ي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فاء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ل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لى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رسول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ه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وجفت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لي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خي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ركاب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الآ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ج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أ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وع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ئ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أ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ي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ب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ت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ي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د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أ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ا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ن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رزاق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غ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اي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رزاق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ا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ف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ناد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أ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نا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ا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ه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ث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ز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ض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ذ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س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ه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ر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جه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ط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ات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ي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قات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اي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ه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ف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عا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ا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ي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قص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ع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اج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كس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غ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خ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طي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اي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ات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ص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ن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ه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ر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ج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ؤ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ه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ر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ج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ؤ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ا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ا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ب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اه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ا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ف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فر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ه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فر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ثر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ه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ك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ختار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ات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تار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وج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ج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ط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ث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حق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نت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ر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روث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بغ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وا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ات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زاق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د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انما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ت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ير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دأ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م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دأ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ق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أق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ئ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ي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م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مع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ط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ز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ي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ط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ئ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غ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ز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بد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ش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ا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ن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اش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ن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طل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ي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حد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شب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اب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ش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ز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ز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ش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ف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ش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ط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ز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ز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ه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دي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عط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ق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أق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ق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ي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ابق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ثا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ثن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دم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ج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ب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اختل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ض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ط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فض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د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ضائ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ن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ض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وا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فاض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ل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ك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ا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د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طاب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ئ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ز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رب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آخ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باح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في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ا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ول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ن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ئ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مي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غن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س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ن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أوزاع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ف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زب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ي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ك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ر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س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د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ج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ك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ك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اح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ع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ع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ر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ز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نفلو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ؤ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ئ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دلا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نفلو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ؤ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 </w:t>
      </w:r>
      <w:r>
        <w:br w:type="page"/>
      </w:r>
    </w:p>
    <w:p>
      <w:pPr>
        <w:pStyle w:val="Normal"/>
        <w:jc w:val="center"/>
        <w:rPr>
          <w:rFonts w:cs="Simplified Arabic"/>
          <w:color w:val="FF0000"/>
          <w:sz w:val="36"/>
          <w:szCs w:val="36"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با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حك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أرضي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مغنومة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ي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س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لو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ه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ك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ن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س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فتتحو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نق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ي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صر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خ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حي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ت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ز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ف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ه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صر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لو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ي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ال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سم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ز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غ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فتت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س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كون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سم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ظ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ي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ص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نظر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ف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فتت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سم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غز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ب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ش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ت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ر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خب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تري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هؤ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تم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ا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ط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غف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و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نق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ته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وا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و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قر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وا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م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ل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اؤ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خ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ت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ق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جار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جائ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أ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خوا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ج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أ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ئ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جار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اء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نقا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ش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خوا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مستأ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ت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ا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رو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ار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ا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ف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طي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ر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ر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تف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ر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ر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ياؤ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حي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حي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ت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ر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خرا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ر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ا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ل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في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صا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ش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ا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و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د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ا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ش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إبط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حر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ط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ش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قا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ا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ز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ر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ر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تر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ر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ي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ت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ر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زا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ر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ا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ئ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اء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نقاذ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ستنقا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ر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م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ته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وخ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ق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أج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ا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قص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ته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ل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قص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م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ذ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عل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لت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ئ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ه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ا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ه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ر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م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و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فيز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ه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و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م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ف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قال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ف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ط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ن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ط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ط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عرا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بكر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ط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بغ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ه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ف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ع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ه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ف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ف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ر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س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ذ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ر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ر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ط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ر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ص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ه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ا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س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س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غص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حتس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يار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ي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بكر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س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ان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ص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ر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س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ي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ل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ت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سم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فتتحو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سم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ذ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ضعف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ج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طاب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ل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ان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ي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م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ح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اعلم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ن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غنمت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شيء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أ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ل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خمسه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سم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بع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جما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ق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خر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جلائ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و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ص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ن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ن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لحو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د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خر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لحنا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ر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ربا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لم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نز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ز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جز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ا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Simplified Arabic"/>
          <w:color w:val="FF0000"/>
          <w:sz w:val="36"/>
          <w:szCs w:val="36"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با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أمان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يح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حا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حد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مشرك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ستجارك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أجر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حتى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سمع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كلا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له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م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سلم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حد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سع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دنا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خف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سلم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عن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لائك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ا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جمع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قب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ر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دل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بخار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ت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ث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خ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ج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م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ض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قاش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جه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يش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حض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أ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فتح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ر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اط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طن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خذو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ج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و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سع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دنا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ن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ف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ف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مجن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م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با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ل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فس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أ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م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زا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ص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ت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حو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ط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ه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فتئ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رمز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أ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فتئ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ا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مض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ط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أ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ح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حد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مشرك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ستجارك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أجر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حتى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سمع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كلا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ل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ث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بلغ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أمنه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ستأ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ه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يم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د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ز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ام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قر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ذ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طاب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ن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يم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اع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ز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حتى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عط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جزي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د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ه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صاغرون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ن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ر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فار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فار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ت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خ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ا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في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ه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آ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ن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جر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جر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م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نت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رمز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ك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مس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جم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ت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صب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ن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ت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ت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أ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اح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ق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م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إره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خو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ه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لف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يج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ق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ف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سقاط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ج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خ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ا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رسو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ي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رس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قت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قتلتك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داو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نسائ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بمعنا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ق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ش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ج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خ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ا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ر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رف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ان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وا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مل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رب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مل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رب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ب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د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أم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آ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ا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ط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ط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ط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و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من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ر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د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ن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ا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ب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ل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ا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عي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أخوذ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ا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د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ر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م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ج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نزه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وط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ار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ق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و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د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قت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ود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ر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أ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ر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قو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ضار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تر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ث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اؤ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ت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و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ط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فت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ص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عطاؤ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ي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ا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شع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عطي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ت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ص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ص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د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ط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ت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ل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لط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جنب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رقاق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صو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ق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ر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ق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ارها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بكر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ر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ر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ص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د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ب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ي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طلق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ه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و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وا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طلق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طلق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رط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ه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طلق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ي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طلق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ن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رط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ان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وا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ف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ام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ق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ت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ف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ن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وف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عهد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ل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ذ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اهدتم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ؤمنو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روط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ع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داء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صلح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ين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غدر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ع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ف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ي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ء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ليط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ئ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ا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روه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ض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ذ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ف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تا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تر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ف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ر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روه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ره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ق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فع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ختي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Simplified Arabic"/>
          <w:color w:val="FF0000"/>
          <w:sz w:val="36"/>
          <w:szCs w:val="36"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با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هدنة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ومعن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واد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ص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ل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هن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تدع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لى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سل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أنت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أعلون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دن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ج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جه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ئ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ل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ز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إ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جنح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لسل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اجنح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ها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و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ذ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اهدت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مشرك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ث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نقصو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شيئ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ل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ظاهر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لي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حد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أتم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ليه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هده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لى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دتهم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س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ر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دي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ت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اد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رك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يظ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ض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ل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د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ضع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ا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لام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زام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ز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ئ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ت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رك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ي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د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ل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د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طلا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ت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أب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ق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ه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ل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ام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يار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ي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بكر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جه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إج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د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ائ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د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دنت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ئ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حك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ادنت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ئ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ض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ا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ت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ي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ي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إج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ر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ر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ت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د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ت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خ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ز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الح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ف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طلق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ال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غا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ر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ذ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ا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ه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ر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ف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رأي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عل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لث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نصا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ترج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ع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غطف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خذ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حزاب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فأر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ل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ئ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ظ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ذ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دن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يه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ذ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آمن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ذ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جاء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مؤمنات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هاجرات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امتحنوه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ل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عل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إيمانه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إ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لمتموه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ؤمنات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رجعوه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لى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كفار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ء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ث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ي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ج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و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لبا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ن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رجعوه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لى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كفار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صلح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س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ش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صي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ت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ب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نز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ع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و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رف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تت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ف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ؤ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نع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ب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م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ف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ا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ج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صلح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ين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غد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ق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م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اهدنا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ع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جع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رج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خرج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ف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ء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ض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ص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د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س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خا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د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س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ط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تق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م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د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ف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ض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ه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ت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قض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هد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وو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ضاؤ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ق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ص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م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د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ع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ص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د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ا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اؤ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ه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لكو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م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ء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ه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ز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خ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ذ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د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ت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زم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تزم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هد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قطع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صي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د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ذ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ت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ظا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ق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ه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نكث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يمانه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عد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هده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طعن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دين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قاتل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ئم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كفر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ذ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اهدت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مشرك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ث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نقصو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شيئاً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ظاهر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لي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حداً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أتم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ليه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هده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لى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دتهم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ح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ستقام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استقيم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ه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ل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حب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متق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د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ت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نتقض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ر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ض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ك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ئ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قض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د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ذ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ح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د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يش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ز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ي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ز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ا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ي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س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ي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ه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س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ق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ز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تق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ه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ق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ق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س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ق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م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قض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دن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ظاه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ناق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حك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دع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ق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و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ب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ه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خاف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قو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خيان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انبذ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ليه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لى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سواء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علم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ق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ج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ق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ض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خ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ي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ته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فت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ب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ه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ب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جاب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د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ض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أ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أ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ر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Simplified Arabic"/>
          <w:color w:val="FF0000"/>
          <w:sz w:val="36"/>
          <w:szCs w:val="36"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با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عقد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ذمة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ئ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ا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ئ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قاتل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ذ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ؤمنو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الل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،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اليو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آخر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،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حرمو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حر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ل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رسول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،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دينو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د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حق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ذ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وت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كتاب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حتى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عط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جزي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د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ه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صاغرون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ن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ن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ه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كتاب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ز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ج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ذ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ا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داو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ه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ا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فق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ب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سا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يه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ر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ن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افق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ا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ج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ن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ن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ه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كتاب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مس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ت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ح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قول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ن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نز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كتاب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لى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طائفت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قبلنا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عب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ث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ه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اقتل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مشرك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عط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ز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ب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ا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ت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ل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ف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ب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و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ز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ث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ل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ي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و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ه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غل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هتي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ب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ز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مج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ابئ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نت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افق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ب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افق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ث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ب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م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و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ام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طاب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ب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د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ز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ب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ز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طاب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دع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ثن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ه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ب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ه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لا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عوا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ز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rtl w:val="true"/>
        </w:rPr>
        <w:t>إحدا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ربع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ه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و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ش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ه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ه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ق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ض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ح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اب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ف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جما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ته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قص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ل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لف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ق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ذ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ذ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ا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ينار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داو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قص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ل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قص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ق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ا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حتى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عط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جزية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ا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عطائ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ا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ذ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ا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ز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وا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كات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عا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ز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ب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ف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نح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د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ر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ع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ر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م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نف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ز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و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ز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د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بع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ع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ي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ا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ا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ئ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ا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ل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است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ال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جما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أخو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ؤ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ائ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بيا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اني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زمنا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افيف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وخ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أ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جا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ي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خ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ر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ا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كا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أخو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ز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كا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لح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ر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صر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ز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ئ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جز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طاب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صر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د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ك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أخو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أخو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ل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ز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ر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ب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ا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ز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حق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ا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ز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خذ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ن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ذ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ا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صد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صالح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ب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ا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ت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و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و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ر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لح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طاب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و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ر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ه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ج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ال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ز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ز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عا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ذ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ا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ينار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جناد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ضرب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ز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ب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ضربو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ق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ق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و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نث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ن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نقي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ماء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قو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ائ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كلف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ل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نفساً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سعها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فا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ز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غن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لو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ز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لو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ك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ز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لو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ام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رق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ت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ز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مير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بيا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اني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ي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ز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تب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ز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خت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ث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ئ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وا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ش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بط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فا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ضبو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غ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ع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غ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ل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فاق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ز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ؤ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ز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ز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ؤ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ؤ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ل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فاق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ئ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ص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ز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طلب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ز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يب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قون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و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ز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بر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ز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رع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تنع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وج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ز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ك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ك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قضا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و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ب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ز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ق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د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قط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ي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زي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هود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طو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جز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ل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وذ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ذ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ذ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ؤ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ز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ز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و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سقط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تم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ز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دا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دا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ز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ي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ن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ي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نا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رض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ل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ضا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ا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جز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تنع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ئ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تنع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جز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ت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ي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عا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ذ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ا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ينار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ي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ت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ي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زي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ي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فر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و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ب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ي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لف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عام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دام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ز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فو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ن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ج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ياف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طعمو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ك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يدو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ي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ضياف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لاث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ي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ذكر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ي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ط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لو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ز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نق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د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ك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ضي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طعمو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ك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ز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نائ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سع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ائ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ع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ت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دخ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با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د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ا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ز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ف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ض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ا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و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ز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ع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سا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او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شاح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ت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بر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قات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ت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ت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ف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ه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ي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سماء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سا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ي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لا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ط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ي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و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ع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ج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ئ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ي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مع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ز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لما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ف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اني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ئ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ستيف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ز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ح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تؤ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ز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ي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وا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عا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ذ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ا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ينار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د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عافر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ن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ناع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ض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ز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متهن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ز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ط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ام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د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ث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ؤد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حتى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عط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جزي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د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ه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صاغرون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ف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دد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ج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ر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و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ز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رف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ص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ك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ؤ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ا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ؤ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ا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قر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وا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ب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Simplified Arabic"/>
          <w:color w:val="FF0000"/>
          <w:sz w:val="36"/>
          <w:szCs w:val="36"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با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مأخوذ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م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أحكا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أه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ذمة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رط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ز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ز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ك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دم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م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و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ا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ل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ط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حتى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عط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جزي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د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ه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صاغرون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صغ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جر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ك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بر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ز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د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ذ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يلزم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م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ا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و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و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نا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ماع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ا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ز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ن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فس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نس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ع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اك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ك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لام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ك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نا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ؤوس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اص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ش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نان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ساط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نق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واتيم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عر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رك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ر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م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ق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ئ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ن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أ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يجع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يا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و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ا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يا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عس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د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ز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ش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نان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ساط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يا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س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لا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ا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ا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ائ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وات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تميز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اؤ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غ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ن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ياب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ئ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كش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ؤوس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دد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ياب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ف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ر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د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قد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نانير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س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ف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ف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تميز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ن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كت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نع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ي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يل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م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م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ع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ذف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د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ؤو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رق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و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م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ك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كب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و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ر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كب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ك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ع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كن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نع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ك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س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ب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حارث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صر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ذكرهما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صد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ا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ن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ال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رش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ا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اد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ا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ط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از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دؤ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قيت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يهو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طري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اضطر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ضيق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بدؤو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سل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غادو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بدؤو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سل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لم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ول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إ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أت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از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ن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ن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ن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يمنع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د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يرا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وط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از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إسل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عل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اوا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او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نع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يا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مر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قض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و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يمنع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ظه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كالخ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والخنز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رب</w:t>
      </w:r>
      <w:r>
        <w:rPr>
          <w:rtl w:val="true"/>
        </w:rPr>
        <w:t xml:space="preserve"> </w:t>
      </w:r>
      <w:r>
        <w:rPr>
          <w:rFonts w:cs="Simplified Arabic"/>
        </w:rPr>
        <w:t>‎</w:t>
      </w:r>
      <w:r>
        <w:rPr>
          <w:rFonts w:cs="Simplified Arabic"/>
          <w:rtl w:val="true"/>
        </w:rPr>
        <w:t>الناق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وا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تا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يا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وط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ن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فس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ض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اقيس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في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ائس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ي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وات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ت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ض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ي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عوث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ا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وات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تا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ي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و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او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خناز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ك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رغ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دع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عو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تمع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ضح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يمنع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د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نائ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ا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وط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ن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فس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ينت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ي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ائس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ت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ح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رو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ائ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ع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نائ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ج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هد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ح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ه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لو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ع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ع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نائ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طوح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ائس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ي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ف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كابت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ائ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ع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فر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نع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خذ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ن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ل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دا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نع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ظه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ينع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ك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ر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خرج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يهو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حجاز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داو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أخرج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يهو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نصار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زير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عرب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سلم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م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ف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ي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د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يم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ي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د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س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از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ه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لا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لح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كل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قض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جلائ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جلا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كي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ق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خل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ث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خلف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خ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و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دخ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أ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خ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ج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س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حو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ل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ج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ق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ا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ر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ر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ف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يمنع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ن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مشركو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نجس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قرب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مسجد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حرا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عد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امه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هذا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م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ح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سبحا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ذ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سرى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عبد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ي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مسجد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حرام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أ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نى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ل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ز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ه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ت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ف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ف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ب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دف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يف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ي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ي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عر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ي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ي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ي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لح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ض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لح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وف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زم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د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ا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ز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ر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رأ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جو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ن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ضر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خ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ئ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نز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لام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شع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ر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ع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اتب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ر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ر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نته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مش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ص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ذ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نقا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نق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ا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رج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ز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فظ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وا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نز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رجا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تناؤ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س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وا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ص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ص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م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أ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ح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ينه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نز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له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إ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جاؤوك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اح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ينه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و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عرض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نهم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ف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مستأم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حكمت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اح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ينه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القسط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ج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أمن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ع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ض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إ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جاؤوك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اح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ينه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و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عرض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نهم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نز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ه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ر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ري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ر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ذ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هود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ض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ت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هود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جر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صا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جم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ري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ش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و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ك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ظه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ظه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ز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Simplified Arabic"/>
          <w:color w:val="FF0000"/>
          <w:sz w:val="36"/>
          <w:szCs w:val="36"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با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عشور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عث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ش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بعث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ش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‏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ع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ل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ث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خ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ج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ث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ز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ؤ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ز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لب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م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غل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ع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عث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د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مر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ا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ا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م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خذ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ذ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خف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صل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في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خر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ط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ن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ب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ام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ن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ب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ار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نز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ف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نز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ش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ن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ت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رب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عث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د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اج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خ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عمل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نز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لو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ذ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ر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ا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خذ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ناز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ر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خذو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ذ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ب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حا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ؤ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أ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تع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راي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ر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ن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ج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ب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حا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وينبغ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نان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ن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ش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عش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ل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ي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ب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حا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ه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ه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ت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ج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ام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ج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ع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د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ق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Simplified Arabic"/>
          <w:color w:val="FF0000"/>
          <w:sz w:val="36"/>
          <w:szCs w:val="36"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با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م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ينتقض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ب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عهد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ينتق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امتن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ز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متن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ز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ك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تا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ط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ز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تزم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ك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تنع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ا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ت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ض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ن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ت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ا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نتق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س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س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صاب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ي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س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نتق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كر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لحن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د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ه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ع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تل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إ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ع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ن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صلح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جزيرة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ه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قت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ن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نتق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ه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تق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ض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ز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ز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ك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ا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ص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تم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ظه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ت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تق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ه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ض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ام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رق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ه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تق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خالف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ق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خا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لح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وجه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ز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ن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يف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ف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فس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ب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ن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ق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ز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ز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ت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ز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تق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ا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ز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ل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أ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كر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تق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ا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ق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ق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خت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ه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ر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تق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ر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ئ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ق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ه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ق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ئ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تق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ه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ؤ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ع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ني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م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ش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ما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د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مش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رو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د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ك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sectPr>
      <w:type w:val="nextPage"/>
      <w:pgSz w:w="11906" w:h="16838"/>
      <w:pgMar w:left="1134" w:right="1134" w:gutter="0" w:header="0" w:top="851" w:footer="0" w:bottom="851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Simplified Arabic"/>
      <w:color w:val="FF0000"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6T03:05:00Z</dcterms:created>
  <dc:creator>Amr</dc:creator>
  <dc:description/>
  <dc:language>en-US</dc:language>
  <cp:lastModifiedBy>Amr</cp:lastModifiedBy>
  <dcterms:modified xsi:type="dcterms:W3CDTF">2003-07-08T02:26:00Z</dcterms:modified>
  <cp:revision>5</cp:revision>
  <dc:subject/>
  <dc:title>كتاب الجهاد </dc:title>
</cp:coreProperties>
</file>