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يــــــــ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و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ت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ق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كتو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ؤ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فرو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ت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ت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ذ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ل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فس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سع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طيقو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اس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ع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ي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يض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ع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غ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ز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ف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ط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ف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ئ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ص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ط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ؤ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فط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ؤ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ؤ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فط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ؤ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نسك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هد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و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فط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ي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تا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اء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ؤ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فط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ؤ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د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ي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د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زق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ي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كم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وم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ط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ط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ضح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ح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ؤ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و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ط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و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فط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ط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شر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ي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بي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ي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س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ج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ت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نع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حو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تط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تط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ه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د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ه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ه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ر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ي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فص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وم</w:t>
      </w:r>
    </w:p>
    <w:p>
      <w:pPr>
        <w:pStyle w:val="Normal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خت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فس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و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وج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كفار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ا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استنش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ش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ع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بت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ت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زد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رير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ر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ج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م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ضمض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ض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ض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حت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رير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س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ع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ق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ز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ز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ر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ن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ج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تأث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ف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ض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: </w:t>
        <w:br/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ق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خال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ظو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ت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ط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تا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ذ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ع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س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كره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ط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: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ط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ط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ا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وطأ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ضاء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ع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ض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دره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ض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عف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جا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ح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د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ستح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كر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ف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خ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ت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ؤ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ح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ح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ح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ج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ض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ه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ن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ا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س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ا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ا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وا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و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طوع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ز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خل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ص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ح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ح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و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ص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ا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خم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ا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ه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ت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ت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ج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أ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تب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و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و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فت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ظ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ظ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و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ط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و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ط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: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قد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سك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ذ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شر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ت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جئ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ب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تري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و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أفط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وز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د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ل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ر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حر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ح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ا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طل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ا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د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س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بيح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مط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ف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ف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ع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اعتكاف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ط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ذ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خراج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ي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ي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م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ك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ذ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ج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اكف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ا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ا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سج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قص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ض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ج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ه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د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تتا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ش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: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ط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تي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د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باشر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اكف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ا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فس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ش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ح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تك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ظ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ك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ا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ت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آ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م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ك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و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ذاك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رو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FF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FF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ascii="Tahoma" w:hAnsi="Tahoma" w:cs="Simplified Arabic"/>
      <w:b/>
      <w:bCs/>
      <w:spacing w:val="2"/>
      <w:kern w:val="2"/>
      <w:szCs w:val="72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1:33:00Z</dcterms:created>
  <dc:creator>Amr</dc:creator>
  <dc:description/>
  <dc:language>en-US</dc:language>
  <cp:lastModifiedBy>Amr</cp:lastModifiedBy>
  <dcterms:modified xsi:type="dcterms:W3CDTF">2003-07-06T04:28:00Z</dcterms:modified>
  <cp:revision>3</cp:revision>
  <dc:subject/>
  <dc:title>كتاب الصيام</dc:title>
</cp:coreProperties>
</file>