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center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center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center"/>
        <w:rPr>
          <w:rFonts w:cs="Traditional Arabic"/>
          <w:bCs/>
          <w:color w:val="000000"/>
          <w:sz w:val="56"/>
          <w:szCs w:val="56"/>
          <w:lang w:bidi="ar-SA"/>
        </w:rPr>
      </w:pPr>
      <w:r>
        <w:rPr>
          <w:rFonts w:cs="Traditional Arabic"/>
          <w:bCs/>
          <w:color w:val="000000"/>
          <w:sz w:val="56"/>
          <w:sz w:val="56"/>
          <w:szCs w:val="56"/>
          <w:rtl w:val="true"/>
          <w:lang w:bidi="ar-SA"/>
        </w:rPr>
        <w:t>كتاب</w:t>
      </w:r>
      <w:r>
        <w:rPr>
          <w:bCs/>
          <w:color w:val="000000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56"/>
          <w:sz w:val="56"/>
          <w:szCs w:val="56"/>
          <w:rtl w:val="true"/>
          <w:lang w:bidi="ar-SA"/>
        </w:rPr>
        <w:t>الأربعين</w:t>
      </w:r>
      <w:r>
        <w:rPr>
          <w:bCs/>
          <w:color w:val="000000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56"/>
          <w:sz w:val="56"/>
          <w:szCs w:val="56"/>
          <w:rtl w:val="true"/>
          <w:lang w:bidi="ar-SA"/>
        </w:rPr>
        <w:t>في</w:t>
      </w:r>
      <w:r>
        <w:rPr>
          <w:bCs/>
          <w:color w:val="000000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56"/>
          <w:sz w:val="56"/>
          <w:szCs w:val="56"/>
          <w:rtl w:val="true"/>
          <w:lang w:bidi="ar-SA"/>
        </w:rPr>
        <w:t>مناقب</w:t>
      </w:r>
      <w:r>
        <w:rPr>
          <w:bCs/>
          <w:color w:val="000000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56"/>
          <w:sz w:val="56"/>
          <w:szCs w:val="56"/>
          <w:rtl w:val="true"/>
          <w:lang w:bidi="ar-SA"/>
        </w:rPr>
        <w:t>أمهات</w:t>
      </w:r>
      <w:r>
        <w:rPr>
          <w:bCs/>
          <w:color w:val="000000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56"/>
          <w:sz w:val="56"/>
          <w:szCs w:val="56"/>
          <w:rtl w:val="true"/>
          <w:lang w:bidi="ar-SA"/>
        </w:rPr>
        <w:t>المؤمنين</w:t>
      </w:r>
      <w:r>
        <w:rPr>
          <w:bCs/>
          <w:color w:val="000000"/>
          <w:sz w:val="56"/>
          <w:sz w:val="56"/>
          <w:szCs w:val="56"/>
          <w:rtl w:val="true"/>
          <w:lang w:bidi="ar-SA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cs="Traditional Arabic"/>
          <w:bCs/>
          <w:sz w:val="56"/>
          <w:szCs w:val="56"/>
          <w:lang w:bidi="ar-SA"/>
        </w:rPr>
      </w:pPr>
      <w:r>
        <w:rPr>
          <w:rFonts w:cs="Traditional Arabic"/>
          <w:bCs/>
          <w:color w:val="000000"/>
          <w:sz w:val="56"/>
          <w:szCs w:val="5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 w:val="56"/>
          <w:sz w:val="56"/>
          <w:szCs w:val="56"/>
          <w:rtl w:val="true"/>
          <w:lang w:bidi="ar-SA"/>
        </w:rPr>
        <w:t>ابن</w:t>
      </w:r>
      <w:r>
        <w:rPr>
          <w:bCs/>
          <w:color w:val="000000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56"/>
          <w:sz w:val="56"/>
          <w:szCs w:val="56"/>
          <w:rtl w:val="true"/>
          <w:lang w:bidi="ar-SA"/>
        </w:rPr>
        <w:t>عساكر</w:t>
      </w:r>
      <w:r>
        <w:rPr>
          <w:bCs/>
          <w:color w:val="000000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56"/>
          <w:szCs w:val="56"/>
          <w:rtl w:val="true"/>
          <w:lang w:bidi="ar-SA"/>
        </w:rPr>
        <w:t>)</w:t>
      </w:r>
    </w:p>
    <w:p>
      <w:pPr>
        <w:pStyle w:val="Normal"/>
        <w:widowControl w:val="false"/>
        <w:autoSpaceDE w:val="false"/>
        <w:jc w:val="center"/>
        <w:rPr>
          <w:rFonts w:cs="Traditional Arabic"/>
          <w:bCs/>
          <w:sz w:val="36"/>
          <w:szCs w:val="36"/>
          <w:lang w:bidi="ar-SA"/>
        </w:rPr>
      </w:pPr>
      <w:r>
        <w:rPr>
          <w:rFonts w:cs="Traditional Arabic"/>
          <w:bCs/>
          <w:sz w:val="36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 w:val="36"/>
          <w:szCs w:val="36"/>
          <w:lang w:bidi="ar-SA"/>
        </w:rPr>
      </w:pPr>
      <w:r>
        <w:rPr>
          <w:rFonts w:cs="Traditional Arabic"/>
          <w:bCs/>
          <w:sz w:val="36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س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رح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رحيم</w:t>
      </w:r>
    </w:p>
    <w:p>
      <w:pPr>
        <w:pStyle w:val="Normal"/>
        <w:widowControl w:val="false"/>
        <w:autoSpaceDE w:val="false"/>
        <w:jc w:val="center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م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سه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ع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أمو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كائنا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اتح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اتح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فتوح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ميسرا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مبش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تح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تطهي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أرض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مقدس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دنس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كف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الضلالا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طاه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رير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الك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نص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ال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أرض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السموا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متقدس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دث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النقصا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الآفا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مستحق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كما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نعو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الصفا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مسبح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صنوف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غا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محمو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جميع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أفعا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الحالا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حمد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ترادف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نعم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سابغا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تراف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ن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سائغا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مد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دائم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م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أوقا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الساعا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أشه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ل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حد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شري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شهاد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زه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ش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الشبها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أشه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حمد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بد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رسو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 w:val="36"/>
          <w:szCs w:val="36"/>
          <w:lang w:bidi="ar-SA"/>
        </w:rPr>
        <w:t>2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س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ستخرج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شرف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أباء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الأمها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ابتعث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المعجزا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بالغا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الآيا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الحجج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واضحا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خت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نبو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الرسلا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خص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أفض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نساء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الزوجا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شرف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تحريمه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مؤمن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ع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وفا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أضاء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و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سالت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نادس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ظ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الظلما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انج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شمس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قالت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حا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كف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الغوايا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أعز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دين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أصحاب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أه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ذ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ه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أمت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كالنجو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سائرا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ص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عليه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فض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صلوا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ع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زواج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طيبا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طاهرا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منزها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و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ه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إف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مبرآ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س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كثير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و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د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نش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عظا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باليا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 w:val="36"/>
          <w:szCs w:val="36"/>
          <w:lang w:bidi="ar-SA"/>
        </w:rPr>
      </w:pPr>
      <w:r>
        <w:rPr>
          <w:rFonts w:cs="Traditional Arabic"/>
          <w:bCs/>
          <w:color w:val="0000FF"/>
          <w:sz w:val="36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م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ع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إن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م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أي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جماع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أئم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أجلاء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الساد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علماء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حمه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نفو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كثير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 w:val="36"/>
          <w:szCs w:val="36"/>
          <w:lang w:bidi="ar-SA"/>
        </w:rPr>
        <w:t>3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أربعينا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نو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سا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معا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ختلفا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طمع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ثوا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موعو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ذل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كم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شهد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أحاديث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ور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روايا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ذل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م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خبر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م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إما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افظ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قاس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س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هب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حم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اأب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ك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حم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ب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باق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حم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أنصار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بغدا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أب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حم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طاه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هي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ش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إسفراين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دمشق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ال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ك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حم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ثاب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خطي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بغداد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خبرن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حم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جعف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غيلا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شروط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ع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حم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سحاق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صير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حم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ثما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شيب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حم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فص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رام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كو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دحي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صيداو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ك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ياش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اص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ز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بد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ا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ا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سو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سل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فظ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مت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ربع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ديث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نفعه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ي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دخ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وا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جن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شئ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) ( </w:t>
      </w:r>
      <w:r>
        <w:rPr>
          <w:rFonts w:cs="Traditional Arabic"/>
          <w:bCs/>
          <w:color w:val="000000"/>
          <w:sz w:val="36"/>
          <w:szCs w:val="36"/>
          <w:lang w:bidi="ar-SA"/>
        </w:rPr>
        <w:t>3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دحي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ه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ب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رح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صيد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س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يد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ت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ساح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كو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محم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رام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سو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را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ز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ه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بيش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ق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و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عن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هذ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ديث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جو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بد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باس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ع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مي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مؤمن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ع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درداء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ع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بد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م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معاذ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جب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أ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هرير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غيره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ض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 w:val="36"/>
          <w:szCs w:val="36"/>
          <w:lang w:bidi="ar-SA"/>
        </w:rPr>
      </w:pPr>
      <w:r>
        <w:rPr>
          <w:rFonts w:cs="Traditional Arabic"/>
          <w:bCs/>
          <w:sz w:val="36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عض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روايات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فظ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مت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ديث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احد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قي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ن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ير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دع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جن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>)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هذ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روايا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كل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د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ظ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ثوا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نش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سن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قمع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بدع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ق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خبر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ذل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م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إما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افظ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حم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قاس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زاه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طاه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يسابو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أستاذ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قاس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قشير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اك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ب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افظ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س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حم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صفان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مر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جاء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حم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مدوي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 w:val="36"/>
          <w:szCs w:val="36"/>
          <w:lang w:bidi="ar-SA"/>
        </w:rPr>
        <w:t>4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علاء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سلم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سماعي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حي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تميم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فيا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ثور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يث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طاوس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باس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ا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ا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سو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سلم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د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مت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ديث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احد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قي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ن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ير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دع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جن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>)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هذ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نص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اطع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صو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ثوا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مطلق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أداء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دو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فظ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يحتم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را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الحفظ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هه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ضبط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تل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أحاديث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تقييد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كت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المواظب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نقل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إبلاغ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ت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تندرس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م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أزما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قو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سلم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يدو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ع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الكتا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>)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هذ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أحاديث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إ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كا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ئم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صنع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تكلمو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سانيد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لك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ض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عظ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ذل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ق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ا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سو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سل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لغ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تعا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شيء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ضيل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أخذ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يما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احتساب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رجاء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ثواب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آتا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ذل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إ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ك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كذل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ع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>)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FF0000"/>
          <w:sz w:val="36"/>
          <w:szCs w:val="36"/>
          <w:lang w:bidi="ar-SA"/>
        </w:rPr>
        <w:t>4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أحبب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كو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جملته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أدخ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زمرته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بتغاء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لثوا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جزي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الأج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جمي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لم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تح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ولا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مل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ناص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لاح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دني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الد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لطا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إسلا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المسلم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ح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دول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مي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مؤمن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دين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ل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رس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لزمتن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مهاجر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اب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شريف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شاكر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إنعام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سابق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عمي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مهنئ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هذ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فتح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عظي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أي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قد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خدمت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هدي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ع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نفع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يبق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جر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لم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سمع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احد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علماء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نف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شيئ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اق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مها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مؤمن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فرد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ل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غ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جمع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ناس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ح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حبب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كو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هذ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دول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ذك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اقبه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وض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م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ض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به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آثر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جمع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ذل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ختصر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 w:val="36"/>
          <w:szCs w:val="36"/>
          <w:lang w:bidi="ar-SA"/>
        </w:rPr>
        <w:t>5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إ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كا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ضله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ائ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شتهر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سميت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كتا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أربع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اق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مها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مؤمن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ض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ه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جمع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>-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قدم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قدم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ذك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خص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س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م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نكاح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م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يح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ه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مقدا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دده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دخ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طلق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ه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ات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د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ا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ه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ث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فر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ك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احد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قع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ل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ق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خب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خاص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ترجم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ترتي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تزويج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س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ه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ض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ه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أرضاه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اجي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ذ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س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مغفر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الثوا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الأ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وء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عذا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ع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توك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ب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ستع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أسأ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خي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ع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العم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اليق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ن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ل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متق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ص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خصائص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س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زياد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أربع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 w:val="36"/>
          <w:szCs w:val="36"/>
          <w:lang w:bidi="ar-SA"/>
        </w:rPr>
        <w:t>5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تس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فيم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وق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ذل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ولا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حدهم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ح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كث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تسع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كالأربع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ق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أن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ا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ه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صح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زا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ع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بالغت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ا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نكا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الثان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ه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ق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كالسرار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ق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زياد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غي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ص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تشريف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توسيع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م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زق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قو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القولا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جاريا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نحصا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طلاق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ثلاث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جاز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نكاح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غي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ل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ل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شهو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صحيح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أ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ول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را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تحصي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كفاء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ل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كفء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كفأ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س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كذ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نعق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غي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شهو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أ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مقصو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شهو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قام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ج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جحو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ه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جح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قي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شترط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توقع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جحو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زوج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نكا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أبيح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غي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ه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يض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بلفظ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هب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قو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ز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ج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امرأ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ؤمن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هب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نفس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لن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آ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أبيح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تر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قس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نسائ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ح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وجه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كا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قس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تبرع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تكرم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كافأ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ختياره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رسو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دو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زين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يا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دني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ق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كا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ج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تخييره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قو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ز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ج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ي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ن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أزواج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كنت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ترد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يا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دني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زينت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تعال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متعك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أسرحك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راح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جميل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وج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رسا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ختار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يا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دني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و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منصب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تأذ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ح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إمسا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ختارت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اختار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الدا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آخر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قو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ز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ج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ح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نساء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ع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ل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تبد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ه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زواج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آ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قا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شافع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ض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نسخ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هذ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آي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الآي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سابق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نظ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 w:val="36"/>
          <w:szCs w:val="36"/>
          <w:lang w:bidi="ar-SA"/>
        </w:rPr>
        <w:t>6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ه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و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ز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ج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ي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ن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حلل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زواج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آت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آتي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جوره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آي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هذ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جي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نسخ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نسخ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قرآ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ثا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و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و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ز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ج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الذ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توفو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ك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يذرو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زواج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صي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أزواجه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تاع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و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نسخ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قو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الذ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توفو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ك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يذرو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زواج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تربص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أنفسه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ربع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شه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عشر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قا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نيف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ض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تنسخ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آي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جو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إمسا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تحري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غيره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تمس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شافع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الحديث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يض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ه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و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ائش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ض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ا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سو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س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ت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يح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تزوج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را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يطلق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را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المعن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ذل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تكو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من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إمسكه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قابلة</w:t>
      </w:r>
      <w:r>
        <w:rPr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اختياره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ل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ج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م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كا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هذ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ا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عد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جو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قس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ينه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وج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 w:val="36"/>
          <w:szCs w:val="36"/>
          <w:lang w:bidi="ar-SA"/>
        </w:rPr>
        <w:t>7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زوج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رغ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نكاح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طلق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زوج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قص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زي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ا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رم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غير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كرام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أ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عر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تعتق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ذل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ب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عار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ه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تحر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طلقت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س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ثلاث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وج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حدهم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تحر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كالمتو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الثان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تحر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ان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زه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انته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نكاح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نهايت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خلاف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مو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إ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حكا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نكاح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اقي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ج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لهذ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جوز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نظ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مرأ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زوج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ع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مو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تغس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تفاق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يغسل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زوج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شافع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ض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قا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نيف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غسل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تغس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الثالث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ه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أصح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ل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تح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غير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إل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ل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دلي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نق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كرم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جه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قي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أشعث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يس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تزوج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طلقت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أنك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ب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م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ض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أرا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سخ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نكاح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قا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ن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دخ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أق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نكاح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ص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أم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دده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د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زواج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س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>)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أم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دده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ق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ختلفو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كثير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الذ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ح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غي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خلاف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ن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س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تزوج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حد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شر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مرأ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كله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ه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تزوج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غيره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دخ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ه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قي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ثلاث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شر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مرأ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تزوج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خمس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شر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مرأ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قي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ثما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شر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اختلفو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تسميته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اجتمع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د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حد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شر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مرأ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اختلفو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احد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ه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قي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يحان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قي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شري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قي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يحان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ري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أ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شري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تزوج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ل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دخ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إنم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ه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آت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ه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نفسه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ع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ذل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اختلفو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يض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تقدي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عضه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عض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تزويج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ه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م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متفق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ه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الأو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خديج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خويل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س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ب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عز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قرشي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أم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اطم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زائد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جند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ه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و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مرأ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تزوج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ن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س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غي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خلاف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ب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مبعث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خمس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شر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ن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كان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ربع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ن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هوا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خمس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عشر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ن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كان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ب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تح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هال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هن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زرار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نباش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د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ح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سي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مر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تمي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قب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تيق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اب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ه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ولاد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كله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و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براهي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ار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قبطي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ولد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قاس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ب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كا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كن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عبد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ه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طاه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الطي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م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ذل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أن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ل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إسلا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قي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طاه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الطي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سما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ابن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قي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سمهم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ب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عز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عب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اف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ولد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نساء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زين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رقي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أ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كلثو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فاطم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جمع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توفي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مك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ب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هجر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مدين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قب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رض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صلا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خمس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قي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ثلاث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ن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سن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ت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ا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طال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ب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مطل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ك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ذل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خلاف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كا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مر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ق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 w:val="36"/>
          <w:szCs w:val="36"/>
          <w:lang w:bidi="ar-SA"/>
        </w:rPr>
        <w:t>8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فات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خمس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ست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ن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قي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خمس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خمس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شه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مضا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ن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ش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نبو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جتمع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ع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ح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نسائ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لوا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قي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زوج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و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قي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م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مرو</w:t>
      </w:r>
      <w:r>
        <w:rPr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ثاني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ود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زمع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يس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ب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شمس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ب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نص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ال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أم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شموس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يس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زي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مر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نجا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تزوج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ع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هجر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قي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شوا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ب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هاجر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مدين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ع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فا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خديج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كان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تح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سكرا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مر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أس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تو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توفي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خلاف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عاوي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ن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ربع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خمس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المدين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قي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ن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تزوج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ائش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ب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ود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الصحيح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تزوج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شوا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ل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دخ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عائش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ع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نت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ثلاث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حتم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ا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ود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ب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ائش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عنا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روايتين</w:t>
      </w:r>
      <w:r>
        <w:rPr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ثالث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ائش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 w:val="36"/>
          <w:szCs w:val="36"/>
          <w:lang w:bidi="ar-SA"/>
        </w:rPr>
        <w:t>9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ك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صديق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بد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يقا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تيق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حاف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ثما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ام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مر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كع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أم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وما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ام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ويم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هاجر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ع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ن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س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تزوج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ع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هجر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قي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شوا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ن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ش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نبو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ب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هاجر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مدين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سن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نصف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نحو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كان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كر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نكح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كر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غير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تل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ل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غير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رائ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و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خديج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خويل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نكح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ه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بن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قي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بع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ن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بن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ه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بن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تسع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ن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تو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ه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بن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ثما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شرة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توفي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شه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مضا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يل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ثلاثاء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سبع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شر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ض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ذل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ن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ثما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خمس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ص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هرير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نائ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روا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ك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المدين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دفن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البقيع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ع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وت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يلت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>)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رابع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فص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م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خطا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نفي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ب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عز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 w:val="36"/>
          <w:szCs w:val="36"/>
          <w:lang w:bidi="ar-SA"/>
        </w:rPr>
        <w:t>9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ياح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أم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زين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ظعو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بي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 w:val="36"/>
          <w:szCs w:val="36"/>
          <w:lang w:bidi="ar-SA"/>
        </w:rPr>
      </w:pPr>
      <w:r>
        <w:rPr>
          <w:rFonts w:cs="Traditional Arabic"/>
          <w:bCs/>
          <w:sz w:val="36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ولد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ب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عث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ن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س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خمس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ن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كان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تح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خنيس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ذاف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يس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د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تو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تزوج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ن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س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شعبا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أس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ثلاث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شهر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هجر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ب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ح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ن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ثلاث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قي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ن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ثنت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توفي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شعبا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ن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خمس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أربع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خلاف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عاوي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ه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بن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ت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ن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ص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روا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دفن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البقي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خامس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لم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هن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مي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هي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مغير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ب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أم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اتك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ام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بيع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كان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رشي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خزومي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كان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ب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تح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لم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بد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ب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أس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هلا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تو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تزوج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ن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س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شوا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ن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ربع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توفي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ذ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قعد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ن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تسع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خمس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كا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و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ات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ربع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ثمانو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) ( </w:t>
      </w:r>
      <w:r>
        <w:rPr>
          <w:rFonts w:cs="Traditional Arabic"/>
          <w:bCs/>
          <w:color w:val="000000"/>
          <w:sz w:val="36"/>
          <w:szCs w:val="36"/>
          <w:lang w:bidi="ar-SA"/>
        </w:rPr>
        <w:t>10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) )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ن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هرير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دفن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البقيع</w:t>
      </w:r>
      <w:r>
        <w:rPr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سادس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جوير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ارث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ضرا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خزاع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كان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تح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ال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فوا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قي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سافع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فوا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قت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و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م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سي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تزوج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ن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س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ع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عتق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ذل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ع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غزو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م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سيع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كان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بن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شر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ن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توفي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ه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بن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خمس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ست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ن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ذل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شه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بيع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أو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ن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بع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خمس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خلاف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عاوي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قي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ن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ت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ص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روا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ك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ال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مدين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سابع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زين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جحش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ئا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عم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بر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ر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م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ميم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ب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مطل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هاش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كان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تح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زي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ارث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شرحبي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تزوج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ن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س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ذ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قعد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ن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خمس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هجر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ه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ومئذ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خمس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ثلاث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ن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توفي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ه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بن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ثلاث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خمس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ن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 w:val="36"/>
          <w:szCs w:val="36"/>
          <w:lang w:bidi="ar-SA"/>
        </w:rPr>
        <w:t>10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دفن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البقيع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ص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م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خطا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ض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ه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و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زواج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وت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عد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س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>)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ثامن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زين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خزيم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ارث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بد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مر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ب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اف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ه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مساك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كان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تسم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ذل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جاهلي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كان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تح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طفي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ارث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بدالمطل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ب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اف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طلق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تزوج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بيد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ارث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قت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و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د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شهيد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تزوج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ن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س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أس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ح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ثلاث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شهر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هجر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مكث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د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ثماني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شه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توفي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آخ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بيع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آخ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أس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تسع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ثلاث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شهر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هجر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ص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ن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س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دفن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البقيع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كا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ن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و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توفي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نح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ثلاث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ن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كذ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ذكر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ع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كات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واقد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تاسع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بيب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مل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فيا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خ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ر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مي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ب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شمس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أم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في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عاص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م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كان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تح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بي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جحش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 w:val="36"/>
          <w:szCs w:val="36"/>
          <w:lang w:bidi="ar-SA"/>
        </w:rPr>
        <w:t>11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ئا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تو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أرض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بش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ع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رت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تزوجهاالن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س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ن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بع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هجر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ه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ت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صدق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نجاش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س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كا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و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د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مدين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ضع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ثلاثو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ن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توفي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ن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ربع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أربع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خلاف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خي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عاو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عاشر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ف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ي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خط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ل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هارو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ن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س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أم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ر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مؤ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خ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فاع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كان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تح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لا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شك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رقظ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ث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خلف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كنان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ربيع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قي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با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ن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س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خيب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كان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روس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أعتق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تزوج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ع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رجع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خيب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كا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قس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لجويري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ارث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كا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ن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ق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با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نح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بع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شر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ن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توفي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ن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ثنت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خمس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هجر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خلاف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عاوي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فيا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ض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دفن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البقيع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قي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ن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خمس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ادي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شر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يمون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قي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ر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ارث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 w:val="36"/>
          <w:szCs w:val="36"/>
          <w:lang w:bidi="ar-SA"/>
        </w:rPr>
        <w:t>11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ز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جي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هز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أم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هن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وف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زهي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كان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تح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سعو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مر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ب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نائ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ثق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جاهلي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فارق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ث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خلف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ه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ب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عز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يس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ب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تو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تزوج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ن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سل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ه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آخ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نسائ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تزويج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موت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قي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ن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ات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ب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ائش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ض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ر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ذل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ديث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حيح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ائش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ه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خال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ب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باس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نكح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سو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س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ن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بع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ن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مر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قضاء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توفي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ن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حد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ست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خلاف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زي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عاوي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كذ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ذكر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ع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كا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مر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نح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ثمان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ن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حد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ثمان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دفن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سرف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قب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ت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سو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س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كم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خب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ذل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قي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ات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مك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نقل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يها</w:t>
      </w:r>
      <w:r>
        <w:rPr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ه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ات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ه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فسه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رسو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لى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سل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 w:val="36"/>
          <w:szCs w:val="36"/>
          <w:lang w:bidi="ar-SA"/>
        </w:rPr>
      </w:pPr>
      <w:r>
        <w:rPr>
          <w:rFonts w:cs="Traditional Arabic"/>
          <w:bCs/>
          <w:color w:val="FF0000"/>
          <w:sz w:val="36"/>
          <w:szCs w:val="36"/>
          <w:lang w:bidi="ar-SA"/>
        </w:rPr>
        <w:t>12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ما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سو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س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تسع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هؤلاء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ه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ود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عائش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حفص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أ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لم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جويري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زين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جحش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أ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بيب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صفي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ميمون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ك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احد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هؤلاء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تفق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نقل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ن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س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تزوج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بن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اتفقو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ا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تسع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مذكورا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اختلفو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تقدي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التأخي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ذل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ختلاف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ض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اجتمع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د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جميع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مذكورا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و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خديج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إن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ات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تزوج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ع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غير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زا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عضه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ن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جتمع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د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حد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شر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مرأ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قا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عضه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ه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شري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جاب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ريجان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زي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مر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قي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ن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تز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ري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هوالصحي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 w:val="36"/>
          <w:szCs w:val="36"/>
          <w:lang w:bidi="ar-SA"/>
        </w:rPr>
      </w:pPr>
      <w:r>
        <w:rPr>
          <w:rFonts w:cs="Traditional Arabic"/>
          <w:bCs/>
          <w:sz w:val="36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ذك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قع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م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ر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اق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مؤمن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خديج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هن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تكن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ول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كا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ديث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أو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خبر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ستاذ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إما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ط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د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ج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إسلا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ما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رم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معال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سعو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 w:val="36"/>
          <w:szCs w:val="36"/>
          <w:lang w:bidi="ar-SA"/>
        </w:rPr>
        <w:t>12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حم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سعو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نيسابور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حم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جماد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أو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ن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بع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سبع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خمس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ئ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شيخ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فق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حم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ب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جبا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حم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حم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بيهق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ك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حم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س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وس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بيهق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افظ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أخبر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م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إما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عا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افظ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ثق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ثق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د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د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فاظ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حدث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شا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قاس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س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هب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شافع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دس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وح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فق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إما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ب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حم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فض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فراو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صاعد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نيسابور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ك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بيهق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ب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افظ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عباس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حم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عقو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حم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ب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جبا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ونس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كي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سحاق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دثن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حي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أشعث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كند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أه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كوف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دثن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سماعي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ياس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فيف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جد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فيف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ا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كن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مرأ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تاجر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قدم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يا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ج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كا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عباس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ب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طل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مرأ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تاجر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أتيت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بتاع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 w:val="36"/>
          <w:szCs w:val="36"/>
          <w:lang w:bidi="ar-SA"/>
        </w:rPr>
        <w:t>13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أبيع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ا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بينا</w:t>
      </w:r>
      <w:r>
        <w:rPr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نح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ذ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خرج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ج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خباء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صل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قا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تجا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كعب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ث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خرج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مرأ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قام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تصل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خرج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غلا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قا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صل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ع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قل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باس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اهذ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د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هذ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د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ندر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ه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قا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هذ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حم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ب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زع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تبار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تعا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رس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أ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كنوز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كسر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قيص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تفتح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هذ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مرأت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خديج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خويل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من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هذ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غلا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م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طال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آ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ا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فيف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ليتن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كن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آمن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ومئذ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كن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كو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ثاني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هذ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ديث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حيح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ديث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سماعي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ياس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فيف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ياس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جد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فيف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كند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س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ع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ذل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حس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سلام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قو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ثاني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عن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ثان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رجا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تابع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براهي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عي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حم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سحاق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قا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ديث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ذ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خرج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ج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خباء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ري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نظ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سماء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لم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آ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ال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عن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شمس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ا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صل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ث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ذك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يا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خديج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خلف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ق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ح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و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آ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س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قي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ه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و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آ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نساء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 w:val="36"/>
          <w:szCs w:val="36"/>
          <w:lang w:bidi="ar-SA"/>
        </w:rPr>
      </w:pPr>
      <w:r>
        <w:rPr>
          <w:rFonts w:cs="Traditional Arabic"/>
          <w:bCs/>
          <w:sz w:val="36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imes New Roman"/>
          <w:bCs/>
          <w:color w:val="000000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 w:val="36"/>
          <w:szCs w:val="36"/>
          <w:lang w:bidi="ar-SA"/>
        </w:rPr>
        <w:t>13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أب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ك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رجا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عل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صبيا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جمع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روايا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ق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و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حم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سحاق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و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رسل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ن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و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آم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لاش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قو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ل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واي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نقل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ذل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م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خبر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م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مذكو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أستاذ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مسم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الإسنا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مقد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حم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سحاق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ا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كان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خديج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و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آ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رسو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س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صدق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م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جاء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ا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ث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جبري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سلا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ت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سو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س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فترض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همز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عقب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ناحي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واد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انفجر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اء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ز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توضأ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جبري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محمد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سلا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ث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كعت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سج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ربع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جدا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ث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جع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ن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س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ق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ق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ين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طاب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نفس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جاء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ح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أخذ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ي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خديج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ت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ت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ع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توضأ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كم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توضأ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جبري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ث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كع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كعت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أربع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جدا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ه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خديج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ث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كا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ه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خديج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صليا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ر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 w:val="36"/>
          <w:szCs w:val="36"/>
          <w:lang w:bidi="ar-SA"/>
        </w:rPr>
        <w:t>14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هكذ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ذكر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سحاق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قا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فترض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عن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صلا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ل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ش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هذ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رض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صلا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بتداء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ب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هاجر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مدين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ث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زيد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إل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خديج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ات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ب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تفرض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صلا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خمس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ن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عن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صلا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خمس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يل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إسراء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يكو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جمع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ديث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عل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 w:val="36"/>
          <w:szCs w:val="36"/>
          <w:lang w:bidi="ar-SA"/>
        </w:rPr>
      </w:pPr>
      <w:r>
        <w:rPr>
          <w:rFonts w:cs="Traditional Arabic"/>
          <w:bCs/>
          <w:sz w:val="36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ديث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ثان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رأ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م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إما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عا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صائ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س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هب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س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شافع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ض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ن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ثلاث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ست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خمس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ئ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أخبر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م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افظ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حم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يض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ال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شريف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نسي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قاس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س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س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سين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ن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بع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خمس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ئ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ا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رأ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الد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ل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خبرك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بد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س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بد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حم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كام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أطرابلس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جاز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خثيم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ليما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يدر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قرش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سحاق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دبر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ب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رزاق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عم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ا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جريج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هشا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رو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 w:val="36"/>
          <w:szCs w:val="36"/>
          <w:lang w:bidi="ar-SA"/>
        </w:rPr>
        <w:t>14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بد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جعف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طال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سلا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ا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مع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سو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س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قو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خي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نسائ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ري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مرا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خي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نسائ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خديج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خويل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م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سلا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هذ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ديث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حيح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ديث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جعف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ب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ب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جعف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طيا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م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مي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مؤمن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س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طال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ض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ه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صحيح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واي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منذ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هشا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رو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ب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زبي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عوا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تفق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أئم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خراج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صحيح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روا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بخار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حم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صدق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بد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روا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س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سحاق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براهي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بد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ليما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كلا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هشا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رو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أخرج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ز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جموع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صحا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 w:val="36"/>
          <w:szCs w:val="36"/>
          <w:lang w:bidi="ar-SA"/>
        </w:rPr>
      </w:pPr>
      <w:r>
        <w:rPr>
          <w:rFonts w:cs="Traditional Arabic"/>
          <w:bCs/>
          <w:sz w:val="36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قو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خي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نسائ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عن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نساء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سماء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الأرض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>)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ديث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ثالث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خبر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ستاذ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إما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ط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د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ج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إسلا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معال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سعو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حم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سعو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شيخ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حم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ب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جبا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بهيق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ك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افظ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بهيق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بد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افظ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 w:val="36"/>
          <w:szCs w:val="36"/>
          <w:lang w:bidi="ar-SA"/>
        </w:rPr>
        <w:t>15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أب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عي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م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قال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عباس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حم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عقو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حم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بدالجبا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ونس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كي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هشا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رو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ائش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ض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ال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غر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مرأ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رسو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س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غر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خديج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م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كن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سمع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ذكر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م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تزوجن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ل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ع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وت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ثلاث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ن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لق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مر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ب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بشر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بي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جن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ص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انص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ل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خ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هذ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ديث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حيح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ديث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منذ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هشا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رو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يقا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وعبي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هشا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بد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رو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زبي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عوا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قرش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ماء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تابع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أثبا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محدث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أ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بد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م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جاب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ب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زا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بخار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حيح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كا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ذبح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شا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يهد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صدائق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خديج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روا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س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يض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حيح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وج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هشا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ف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فوائ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خبار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المغفر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أن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ه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جن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ف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دلال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عب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ع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وضع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جن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 w:val="36"/>
          <w:szCs w:val="36"/>
          <w:lang w:bidi="ar-SA"/>
        </w:rPr>
        <w:t>51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ذ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كا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ذل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شهاد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ن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كم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خب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ك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ديق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عم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عثما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علي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شهداء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كذل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شه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ه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الجن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لغيره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صحاب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أم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غي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ن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س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ل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جوز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قطع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أح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جن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نا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واء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كا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طيع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اصي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أم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ذ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ع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ن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س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م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دخو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جن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المغفرةفعم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ام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ذل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عم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ل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نقطع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الموعو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أ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نعرف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بو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م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نعوذ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رما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عل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ديث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راب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بالإسنا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ا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بيهق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بد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افظ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بد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حم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عقو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دثن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دثن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تيب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عي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حم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ض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مار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زرع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ا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مع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هرير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ض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ا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ت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جبري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ن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س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قا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سو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هذ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خديج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تت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ع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ناء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دا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طعا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شرا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إذ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ه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تت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اقرأ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سلا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ب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من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بشر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بي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 w:val="36"/>
          <w:szCs w:val="36"/>
          <w:lang w:bidi="ar-SA"/>
        </w:rPr>
        <w:t>16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جن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ص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اصخ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ل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نص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هذ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ديث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حيح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تفق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حت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ديث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هرير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ق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ختلف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سم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اس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ي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ب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رح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خ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ه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أصح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قي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غن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قي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سم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ب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شمس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قي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ام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ب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شمس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دوس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كا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حفظ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صحا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سو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س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كا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ه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صف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دع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ن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س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الحفظ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قا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بب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أم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باد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مؤمن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و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عد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كثي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كأ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لم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زهر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أ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زرع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خرج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بخار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حيح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تيب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عي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كم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قنا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روا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س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شيب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حم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ضي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أم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و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ص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قص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هذ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ديث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ؤلؤ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مجوف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اسع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كالقص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منيف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ك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ظ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جوف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خ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ه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صب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هكذ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ا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ه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غ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قا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شري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بد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تفسي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هذ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ديث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 w:val="36"/>
          <w:szCs w:val="36"/>
          <w:lang w:bidi="ar-SA"/>
        </w:rPr>
        <w:t>16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ن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ذه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حتم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را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اء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جوغ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ذه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كالقص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قو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خ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ق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و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الس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يض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ل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نص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صخ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الس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الصا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ختلاط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أصوا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ارتفاع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قي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يس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ؤذ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اكن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النص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تع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لحق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تع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هذ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قو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ل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ن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س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أن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خبا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جبري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ل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علم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ل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جه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ن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س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هذ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كحديث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ائش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ض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دء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وح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ديث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خامس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خبرنم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م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إما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افظ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قاس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حم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شريف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نسي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والقاس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براهي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سين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ا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رأ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الد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ل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خبرك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بد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س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جاز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خثيم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ليما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قرش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حم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ليما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صور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ليما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لم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خباير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عقو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جه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وا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مر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جري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ب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عزيز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هي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س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ال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ا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ا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سو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سلم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FF0000"/>
          <w:sz w:val="36"/>
          <w:szCs w:val="36"/>
          <w:lang w:bidi="ar-SA"/>
        </w:rPr>
        <w:t>17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خبرن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جبري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تبار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تعا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قو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ت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نكاح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ل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ول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شاهد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أ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خي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ل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خديج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>)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هذ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ديث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غري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جد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ديث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مز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س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ال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نض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ضمض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خزرج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أنصار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نجا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خاد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سو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س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هدت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م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لي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د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مدين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خدم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ش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ن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فات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س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دع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كثر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ول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الما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ي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ن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زق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لب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دو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ل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لد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نيف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مئ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عشر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قي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دف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ئ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عشر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لد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ول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لد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دو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اش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كا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شجر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حم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سنةمرت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عم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ري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ئ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ست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ن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هذ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ك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خلاف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كا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آخ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صحاب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وت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البصر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بق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عد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ع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صحاب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ل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نف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سي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ا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ن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تسع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قي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حد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قي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ثلاث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قبر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البصر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عروف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ل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عرف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هذ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ديث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ل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هذ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وج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 w:val="36"/>
          <w:szCs w:val="36"/>
          <w:lang w:bidi="ar-SA"/>
        </w:rPr>
        <w:t>17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الصحيح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خديج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زوج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لي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كم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تقد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الت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زوج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غي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ل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ه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زين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جحش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اسيأت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شاء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تعال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ديث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سادس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خبر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م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إما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افظ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قاس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فق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س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مس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فرض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س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حم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بدالواح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حم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حم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سلم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جد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ك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دحداح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حم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حم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سماعي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تميم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ب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وها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بدالرحي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أشجع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ري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جوب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روا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عاوي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فزاز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ائ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داو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بد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به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ا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ال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ائش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ض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كا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سو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س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ذ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ذك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خديج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ك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سأ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ثناء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استغفا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ذكر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ذا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و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احتملتن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غير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قل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ق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وض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كبير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س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ال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رأي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سو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س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غض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غضب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سقط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جلد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قل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نفس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ن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ذهب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 w:val="36"/>
          <w:szCs w:val="36"/>
          <w:lang w:bidi="ar-SA"/>
        </w:rPr>
        <w:t>18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 )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غض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سو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س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ع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ذكر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سوء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قي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لم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أ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ن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س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قي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ا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كيف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ل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ق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آمن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ذ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كف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ناس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أوتن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ذ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فضن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ناس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صدقتن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ذ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كذبن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ناس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رزق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ول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ذ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رمتمو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ال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غد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راح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شهر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هذ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ديث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غري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ديث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بد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به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مؤمن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ائش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ك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صديق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ض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ع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وا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غي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ائ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داو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يث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كو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ض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عل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ديث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ساب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خبر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م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افظ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بد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فراو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س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بدالغفا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حم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فارس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حم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جلود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براهي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فيا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س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جاج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ه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ثما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فص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غياث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هشا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رو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ائش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الت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غر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نساء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ن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س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ل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خديج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 w:val="36"/>
          <w:szCs w:val="36"/>
          <w:lang w:bidi="ar-SA"/>
        </w:rPr>
        <w:t>18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إن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درك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ال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كا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سو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س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ذ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ذبح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شا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قو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رسلو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صدقاء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خديج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ال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أغضبت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وم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قل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خديج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قا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ن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زق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ب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>)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هكذ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وا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س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حيح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حفص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م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غياث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طلق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عاوي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ارث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كو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اضي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خرج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بخار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ديث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صحيح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عل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هذ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قع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ضل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سند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ق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و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ز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جموع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صحاح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ن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س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ال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كم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رجا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كثي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كم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نساء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ل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ربع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ري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مرا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آسي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مرأ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رعو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خديج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خويل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فاطم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حم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فض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ائش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نساء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كفض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ثري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ائ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طعا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>)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ل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خفاء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مساعدت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ن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س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تثبيت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دم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دأ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وح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شفقت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ص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رض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ذك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ر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اق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مؤمن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ائش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صديق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ض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ه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ائش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بد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ك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صديق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كنا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ذل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سو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سل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ديث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ثام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خبر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م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إما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افظ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اأب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بد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فراو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أخبر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ستاذ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إما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معال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سعو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حم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بدالجبا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ال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ك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حم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س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بهيق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بد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افظ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أب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عي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مر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ال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عباس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حم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عقو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حم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ب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جبا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ونس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هشا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رو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ائش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سو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س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ال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ريت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منا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رت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ر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جل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حمل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رق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ري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قو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هذ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مرأت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اكشف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أرا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أقو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كا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هذ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مض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>)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تفق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أئم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حت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روا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بد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حم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سماعي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بخار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 w:val="36"/>
          <w:szCs w:val="36"/>
          <w:lang w:bidi="ar-SA"/>
        </w:rPr>
        <w:t>19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حيح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عل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هي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معنا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روا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س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ديث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هشا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يض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قو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رق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ري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فتح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راء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ه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شق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يمض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تمم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ع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منا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ن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س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منزل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وح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ق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و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رسل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أت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ت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هذ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ذل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خبر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م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إما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افظ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حم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ا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رأ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غال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ب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حم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س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جوهر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م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محم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عباس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حم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زكري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يوي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س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حم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عروف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ش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خشا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س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فه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بد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حم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ع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كات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واقد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حم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مر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ب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واح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يمو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و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رو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بي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و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رو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ا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م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ات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خديج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ز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سو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س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ز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شديد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بعث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جبري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أتا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عائش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ه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قا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سو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هذ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تذه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بعض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زن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إ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هذ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 w:val="36"/>
          <w:szCs w:val="36"/>
          <w:lang w:bidi="ar-SA"/>
        </w:rPr>
        <w:t>20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خلف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خديج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ث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د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كا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سو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س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ختلف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ي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ك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يقو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وما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ستوص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عائش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خير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احفظين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كا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عائش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ذل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زل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هل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شعرو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أم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أتاه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سو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س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وم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عض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كا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أتيه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كا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ايخطئ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و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اح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أت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ي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ك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ذ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س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هاج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ج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ائش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تستر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با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دا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ك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تبك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كاء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زي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سأل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شك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م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ذكر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تولع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دمع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ي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سو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س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دخ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وما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قا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وما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وصي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عائش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تحفظين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قال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سو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ن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لغ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صديق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أغضبت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قا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ن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س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إ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عل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ال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وما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اجر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ؤت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د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كان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ائش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لد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سن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رابع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 w:val="36"/>
          <w:szCs w:val="36"/>
          <w:lang w:bidi="ar-SA"/>
        </w:rPr>
        <w:t>20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نبو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ول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>) )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هذ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ديث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رس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ديث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بي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و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رو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زبي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وا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ع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طبقات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ل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قو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هذ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ع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ل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خبا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ن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س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أن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ك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اضر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ق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تزويج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ائش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كيف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ب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لأ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خبار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جبري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ذل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طلاع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ل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غير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و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ن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س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هذ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ب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نزو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آ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جا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أن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نزل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ع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هاجر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مدين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م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شا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ميرالمؤمن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م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خطا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ذل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عل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ديث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تاس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ديث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إف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خبر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م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إما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افظ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قاس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حم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بد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حم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فض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فراو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شيخ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س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بدالغاف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حم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فارس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حم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حم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يس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جلود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 w:val="36"/>
          <w:szCs w:val="36"/>
          <w:lang w:bidi="ar-SA"/>
        </w:rPr>
        <w:t>21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سحاق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براهي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حم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فيا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س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س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جاج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با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وس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بد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مبار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ونس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زي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أيل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حدثناإسحاق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براهي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نظل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محم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افع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عب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مي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ا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افع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قا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آخرا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بدالرزاق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عم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السياق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حديث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عم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واي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ب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ا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افع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ا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ونس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معم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جميع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زهر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خبرن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عي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مسي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عرو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زبي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علقم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قاص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عبي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بد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تب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سعو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ديث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ائش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زوج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ن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س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ا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ها</w:t>
      </w:r>
      <w:r>
        <w:rPr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ه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إف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الو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برأ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كله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دثن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طائف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ديث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بعضه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كا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وع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حديث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عض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أثب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قتصاص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ق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عي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ك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اح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ه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ديث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ذ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دثن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 w:val="36"/>
          <w:szCs w:val="36"/>
          <w:lang w:bidi="ar-SA"/>
        </w:rPr>
        <w:t>21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بعض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ديثه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صدق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عض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ذكرو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ائش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زوج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ن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س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ال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كا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سو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س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ذ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را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خرج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فر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قرع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نسائ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أيته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خرج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هم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خرج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سو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س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ع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ال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ائش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ض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أقرع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ين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غزو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غزا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خرج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هم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خرج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ع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سو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س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ذل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عدم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ز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جا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أ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حم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هودج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أنز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سير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ت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ذ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رغ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سو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س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غزو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قف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دنو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مدين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آذ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يل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الرحي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قم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آذنو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الرحي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مشي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ت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جاوز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جيش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لم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ضي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شأن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قبل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رحي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لمس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در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 w:val="36"/>
          <w:szCs w:val="36"/>
          <w:lang w:bidi="ar-SA"/>
        </w:rPr>
        <w:t>22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إذ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قد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جزع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ظفا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نقطع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رجع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التمس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قد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حبسن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بتغاؤ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أقب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رهط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كانو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رحلو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حملو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هودج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رحلو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عير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ذ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كن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رك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ه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حسبو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ال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كان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نساء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ذ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ذا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خفاف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هبل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غشه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ح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نم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أكل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علق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طعا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ستنك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قو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ثق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هودج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حلوه</w:t>
      </w:r>
      <w:r>
        <w:rPr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رفعو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كن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جاري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ديث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س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بعثو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جم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سارو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وجد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قد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عدم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ستم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جيش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جئ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ازله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ليس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داع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ل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جي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تيمم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زل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ذ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كن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ظنن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قو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يفقدون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رجعو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بي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جالس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زل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غلبتن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ين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نم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كا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فوا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معط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سلم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ث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ذكوان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رس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راء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جيش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 w:val="36"/>
          <w:szCs w:val="36"/>
          <w:lang w:bidi="ar-SA"/>
        </w:rPr>
        <w:t>22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أدلج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أصبح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زل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رأ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وا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نسا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نائ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أتان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عرفن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آن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ق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كا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ران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ب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ضر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جا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استيقظ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استرجاع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رفن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خمر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جه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جلبا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كلمن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كلم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ل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مع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كلم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غي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سترجاع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ت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اخ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احلت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وطيء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د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ركبت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أنطلق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قو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راحل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ت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تي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جيش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عدم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نزلو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وغر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نح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ظهير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هل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هل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شأن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كا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ذ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تو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كبر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بد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لو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قدم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مدين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اشتكي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دم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مدين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شهر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الناس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فيضو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و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ه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إف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ل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شع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شيء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ذل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ه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ريبن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جع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 w:val="36"/>
          <w:szCs w:val="36"/>
          <w:lang w:bidi="ar-SA"/>
        </w:rPr>
        <w:t>23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عرف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سو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س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طف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ذ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كن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ر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شتك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نم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دخل</w:t>
      </w:r>
      <w:r>
        <w:rPr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سو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س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س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ث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قو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كيف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تيك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ذا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ريبن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ل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شع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الش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ت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خرج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عدم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نقه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خرج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ع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سطح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ب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مناصع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ه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تبرز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ل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نخرج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ل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يل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ي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ذا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ب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نتخذ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كنف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ريب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يوت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أمر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م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عر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أو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تنز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ك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نتأذ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الكنف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نتخذ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يوت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انطلق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أ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سطح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ه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ه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مطل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اف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أم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بن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خ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ام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خا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ك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صديق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ابن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سطح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ثاث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با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مطل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أقبل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بن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ه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ب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يت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رغ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شأن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 w:val="36"/>
          <w:szCs w:val="36"/>
          <w:lang w:bidi="ar-SA"/>
        </w:rPr>
        <w:t>23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عثر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سطح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رط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قال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تعس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سطح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قل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ئس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ل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تسب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جل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شه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در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ال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هنتا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و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تسمع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ا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ل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ماذ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ا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ال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أخبرتن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قو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ه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إف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ازدد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رض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رض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لم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جع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يت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دخ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سو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س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ث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ا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كيف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تيك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ل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تأذ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ت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و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ال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أ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ينئذ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ري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تيق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خب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بلهم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أذ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سو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س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جئ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و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قل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أم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ما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تحدث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ناس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ال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ي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هون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و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قلم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كان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مرأ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ط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ضيئ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ج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حب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ل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ضرائ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ل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كثر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ال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ل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بحا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ق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تحدث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ناس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 w:val="36"/>
          <w:szCs w:val="36"/>
          <w:lang w:bidi="ar-SA"/>
        </w:rPr>
        <w:t>24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هذ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بكي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تل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يل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ت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صبح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رقأ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دمع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لاأكتح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و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ث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صبح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ك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دع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سو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س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طال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أسام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زي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ستلبث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وح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ستشيرهم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راق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ه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ال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أم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سام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زي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أشا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سو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س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الذ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علم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راء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ه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بالذ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ع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نفس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ه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و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قا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سو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ه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هل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ل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نع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ل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خير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أم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طال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قا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ضيق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النساء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وا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كث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إ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تسأ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جاري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تصدق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ا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دع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سو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س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رير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قا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رير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ه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أي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شيء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ريب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ائش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ال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رير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الذ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عث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الحق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أي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مر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ط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غمض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كث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 w:val="36"/>
          <w:szCs w:val="36"/>
          <w:lang w:bidi="ar-SA"/>
        </w:rPr>
        <w:t>24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جاري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ديث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س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تنا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ج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هل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تأت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داج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تأك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ال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قا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سو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س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منب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استعذ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بد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لو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ال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قا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سو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س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ه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منب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عش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مسلم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عذرن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ج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لغ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ذا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ه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يت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و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م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هل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ل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خير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لق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ذكرو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جلا</w:t>
      </w:r>
      <w:r>
        <w:rPr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م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ل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خير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م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كا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دخ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هل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ل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ع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قا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ع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عاذ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أنصار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قا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عذر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سو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كا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أوس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ضرب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ق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إ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كا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خوان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خزرج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مرت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فعل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مر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ال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قا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ع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باد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ه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ي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خزرج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كا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جل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الح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لك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جتهلت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مي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قا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سع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عاذ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كذب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عم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تقت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ل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تقد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ت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قا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سي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ضي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ه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ع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عاذ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قا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سع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 w:val="36"/>
          <w:szCs w:val="36"/>
          <w:lang w:bidi="ar-SA"/>
        </w:rPr>
        <w:t>25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باد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كذب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عم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نقت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إن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افق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تجاد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منافق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ثا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يا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أوس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الخزرج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ت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هم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قتتلو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رسو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س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ائ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منب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ز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سو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س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خفضه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ت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كتو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سك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ال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بكي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وم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ذل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رقأ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دمع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ل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كتح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و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ث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كي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يلت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مقبل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رقأ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دمع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ل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كتح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و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أبوا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ظنا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بكاء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الق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كبد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بيناهم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جالسا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د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أ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ك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ستأذن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مرأ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أنصا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أذن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جلس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تبك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ال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بي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نح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ذل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دخ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سو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س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س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ث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جلس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ال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جلس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د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ذ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ي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ي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لق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بث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شهر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وح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شأن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شيء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ال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تشه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سو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س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جلس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ث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ا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م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ع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ائش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إن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لغن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كذ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كذ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إ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كن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ريئ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 w:val="36"/>
          <w:szCs w:val="36"/>
          <w:lang w:bidi="ar-SA"/>
        </w:rPr>
        <w:t>25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سيبرئ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إ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كن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لمم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ذن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استغفر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تو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إ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عب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ذ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عترف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ذن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ث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تا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تا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ال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لم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ض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سو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س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قالت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لص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دمع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ت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حس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طر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قل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أ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ج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سو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س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م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ا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قا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در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قو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رسو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س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قل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أم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جي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سو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س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قال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در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قو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رسو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س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قل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أ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جاري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ديث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س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قرأ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كثير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قرآ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ن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ق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رف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ك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معت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هذ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ت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ستق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فسك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صدقت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إ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ل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ك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ن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ريئ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ع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ريئ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تصدقون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ذل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لئ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عترف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ك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أم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ع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ريئ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تصدقون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 w:val="36"/>
          <w:szCs w:val="36"/>
          <w:lang w:bidi="ar-SA"/>
        </w:rPr>
        <w:t>26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إن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ج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لك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ثل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ل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كم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ا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وسف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صب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جمي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مستعا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تصفو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ال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ث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تحول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اضجع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راش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ال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أ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ينئذ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ع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ريئ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أ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برئ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براء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لك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كن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ظ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نز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شأن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ح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ت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لشأن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كا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حق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نفس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تك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وح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ت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لك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كن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رج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ر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سو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س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نو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ؤي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برئن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ال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و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ارا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سو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س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جلس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ل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خرج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ه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بي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ح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ت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ز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نب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أخذ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كا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أخذ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برحاء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وح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جت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ن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يتحد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ث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جما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عرق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يو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شا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ثق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قو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ذ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ز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ال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لم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ر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سو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س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هويضح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كا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و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 w:val="36"/>
          <w:szCs w:val="36"/>
          <w:lang w:bidi="ar-SA"/>
        </w:rPr>
        <w:t>26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كلم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تك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ا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شر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ائش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م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ق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رأ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قال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م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وم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سو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س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قل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قو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ل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حم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ل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ه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ذ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ز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راءت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ال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أنز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ذ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جاؤو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الإف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صب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ك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ش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آيا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أنز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هذ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آيا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راءت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ال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قا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وبك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كا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نفق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سطح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قرآبت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فقر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فق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شيئ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د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ع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ذ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ا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ائش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أنز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تعا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ل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أت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ولو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فض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ك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و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ل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تحبو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غف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ك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ا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با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وس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ا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بد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مبار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هذ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رج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آي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كتا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قا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وبك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ن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أح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غف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رجع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سطح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نفق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ت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كا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نفق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قا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زع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د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ال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ائش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كا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سو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س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أ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 w:val="36"/>
          <w:szCs w:val="36"/>
          <w:lang w:bidi="ar-SA"/>
        </w:rPr>
        <w:t>27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زين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جحش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زوج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ن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س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مر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ا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م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وم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أي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قال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سو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حم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مع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بصر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م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ل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خير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ال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ائش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ه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ت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كان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تسامين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زواج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ن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س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عصم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الورع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طفق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خت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من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جحش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تحار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هلك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ه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ا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زهر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هذ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نته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لي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م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هؤلاء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رهط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قا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ديث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ونس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حتملت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م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هذ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ديث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حيح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ديث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ك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حم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س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شها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زهر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كا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كبي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قد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اف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ع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عي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مسي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عرو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زبي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عبي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بد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تب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ه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فقهاء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سبع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ديث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قم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قاص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كله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مؤمن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صديق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ض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وا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بخار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حيح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ب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عزيز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بد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براهي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ع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الح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شه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ا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بخار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 w:val="36"/>
          <w:szCs w:val="36"/>
          <w:lang w:bidi="ar-SA"/>
        </w:rPr>
        <w:t>27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كا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ذل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غزو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مصطلق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تعرف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غزو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مريسيع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ه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ب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غزو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ديبي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عل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ديث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عاش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خبر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م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إما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افظ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قاس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حمة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ا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رأ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غال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ب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حم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س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جوهر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يوي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عروف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حم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اأب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س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فه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حم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ع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ك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بد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ويس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دثن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ليما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لا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سام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زي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يث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لم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ماجشو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حم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و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غفاري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ائش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الت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ل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لن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س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زواج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جن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ا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ه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>)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هذ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ديث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س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ديث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لم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وسف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عقو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بد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ماجشو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و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الح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براهي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بدالرح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وف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خرج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بخار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صحيح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 w:val="36"/>
          <w:szCs w:val="36"/>
          <w:lang w:bidi="ar-SA"/>
        </w:rPr>
        <w:t>28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وكال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غير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ق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ح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ما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اس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ال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ن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زوجت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دني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الآخر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>)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ل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ظ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تقل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هذ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قو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ل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ع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ع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يق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إخبا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ن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س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ذل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خبر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ستاذ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إما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ط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د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حم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بهيق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ك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بهيق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بد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افظ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حم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جعفرالقطيع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بد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حم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نب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دثن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حم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جعف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شعب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ك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ا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مع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ائ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ا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م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عث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مار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الحس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كوف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يستنفره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خط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ما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قال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ن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أع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زوجت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دني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الآخر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لك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بتلاك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تتبعو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يا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>)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هذ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ديث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حيح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ديث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يقظا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ما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اس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و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خزو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اح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سو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س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ت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ف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كا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ع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طال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ض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وا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بخار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حيح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حم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شا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 w:val="36"/>
          <w:szCs w:val="36"/>
          <w:lang w:bidi="ar-SA"/>
        </w:rPr>
        <w:t>28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غند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شعب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هكذ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روا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إما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بد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حم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نب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شيبان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فق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زاه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ما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ديث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ناقد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ح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أئم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أربع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ض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ه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جمع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ديث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اد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ش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بالإسنا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ا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ك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بهيق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بد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افظ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ب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ك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حم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بد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جني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حم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نص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نعي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فض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دك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بدالجبا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ور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ما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دهن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ا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جع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لم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الت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ذك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ن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س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خروج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عض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مها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مؤمن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ضحك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ائش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قا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نظر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ميراء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تكون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ث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تف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قا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لي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مر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شيئ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ارفق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>)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هذ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ديث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س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واي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لم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هن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زوج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ن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سل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ق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و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ذيف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يما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خب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طفي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مسي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حد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زوجا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lang w:bidi="ar-SA"/>
        </w:rPr>
        <w:t>29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ن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س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مها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مؤمن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كتيب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حذيف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ا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ب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سير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الغال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قو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ل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ما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هذ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ديث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دلال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ح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نبوت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س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م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خب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يكو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كا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كم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ا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ذل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دلي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دق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م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خب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مو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آخر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عل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ديث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ثان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ش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بالإسنا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ب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افظ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عباس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حم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عقو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نا</w:t>
      </w:r>
      <w:r>
        <w:rPr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حم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سحاق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صفان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نعي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بدالجبا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عباس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شيبان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طاء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سائ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م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هجنع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كر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ا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ي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ع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تكو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اتل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صيرت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و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جم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ا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مع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سو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قول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خرج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و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هلك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ائده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مرأ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ائده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جن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>)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ك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هذ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نفيع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ارث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ثق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حب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و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جماع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تابع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هذ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ديث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دلال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تدخ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نا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ليس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كافر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مقاتل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ض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 w:val="36"/>
          <w:szCs w:val="36"/>
          <w:lang w:bidi="ar-SA"/>
        </w:rPr>
        <w:t>29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كم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زعم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رافض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ف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دلي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نبو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ن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سل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ديث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ثالث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ش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بالإسنا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ع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حم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زي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واسط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جال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عي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ام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شع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سروق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ا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ال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ائش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ق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أي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جبري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اقف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جرت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هذ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رس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رسو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سلم</w:t>
      </w:r>
      <w:r>
        <w:rPr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ناج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لم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دخ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ل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سو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هذ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ذ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أيت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تناج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ا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ه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أيت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ل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نع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ا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ب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شبهت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ل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دحي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كل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ا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ق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أي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خير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كثير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ذا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جبري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ال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م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بث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ل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سير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ت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ا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ائش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هذ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جبري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قرأ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سلا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ل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ع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سلا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جزا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دخي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خير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هذ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ديث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س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ديث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ائش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سروق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ب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رح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أجدع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همدان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كو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مع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 w:val="36"/>
          <w:szCs w:val="36"/>
          <w:lang w:bidi="ar-SA"/>
        </w:rPr>
        <w:t>30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م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خطا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علي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ض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هم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و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ائ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الشع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خرج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بخار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قا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ائش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ديث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رابع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ش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بالإسنا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حم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ع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عم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زهر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حم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بدالرح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ارث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هشا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ائش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ال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رس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زواج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ن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س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اطم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سو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س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استأذن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رسو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س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ع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ائش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رط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أذ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دخل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قال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ارسو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زواج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رسلنن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لي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سألن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عد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بن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ي</w:t>
      </w:r>
      <w:r>
        <w:rPr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حاف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قا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سو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س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ي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ليس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تحب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ح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ال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سو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ا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أح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هذ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عائش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ديث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طو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ختصرت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هذ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ديث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س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ديث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ك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حم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بدالرح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ارث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هشا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مخزوم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يقا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كنيت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بدالرح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مع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ائش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أب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هرير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و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شع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الزهر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ف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فق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 w:val="36"/>
          <w:szCs w:val="36"/>
          <w:lang w:bidi="ar-SA"/>
        </w:rPr>
        <w:t>30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زوج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ذ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ح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زوج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دو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غير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زا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كرامت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جناح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ل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ستحقق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تسوي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ل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قس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غي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ديث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خامس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ش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بالإسنا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ع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بد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حي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وف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ارث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ا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دثتن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ميث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ال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مع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لم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تقو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كلمن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واح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ك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سو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س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كان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لم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أ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بيب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فيا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زين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خزيم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جويري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ارث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ميمون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جحش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جان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شام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كان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ائش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صفي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سود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شق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آخ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قال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لم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كلمن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واح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قل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كلم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سو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س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إ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ناس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هدو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ي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ائش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نح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نح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تح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صرفو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هديته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يث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كا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ال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لم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لم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دخ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</w:t>
      </w:r>
      <w:r>
        <w:rPr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سو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س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ل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سو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واح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مرنن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كلم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تأم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ناس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هدو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لي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يث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كن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قل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نح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تح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ائش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 w:val="36"/>
          <w:szCs w:val="36"/>
          <w:lang w:bidi="ar-SA"/>
        </w:rPr>
        <w:t>31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ال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جبن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سألنن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قل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ر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شيئ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لم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كان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ثالث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د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قا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تؤذين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ائش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إ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وح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نز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حاف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اح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ك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غي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ائش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>)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هذ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ديث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حيح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تفق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حت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وا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بخار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ختصر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بد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بدالوها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ما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هشا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منذ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رو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زبي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ف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ا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رو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كا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ناس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تحرو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هداياه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و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ائش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ال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ائش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اجتمع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واح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لم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ذك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أماكو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لم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ه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متكلم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ه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لأ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ن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س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دع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ذها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غيرت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ذهب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غير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ض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ه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جمع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ديث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سادس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ش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بالإسنا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ع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دثن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ات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سماعي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جعف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حم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ا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م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ثق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سو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س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رض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ذ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تو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ا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ا</w:t>
      </w:r>
      <w:r>
        <w:rPr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غد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الو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لان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ا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ع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غ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الو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لان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ا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عرف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زواج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ري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 w:val="36"/>
          <w:szCs w:val="36"/>
          <w:lang w:bidi="ar-SA"/>
        </w:rPr>
        <w:t>31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ائش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ض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قل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ارسو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هب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يام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أخت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ائش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>)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هذ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ديث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حيح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تفق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حت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و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عنا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ألفاظ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ختلف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خرج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بخار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حيح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ديث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سابع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ش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خبرن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م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إما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افظ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حم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ب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فراو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بد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حم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خباز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أب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هي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فص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ال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حم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كشميهن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بد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فربر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دث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إما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بد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حم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سماعي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بخار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دثن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حم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بي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يس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ونس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م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عي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خبرن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ليك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مر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ذكوا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و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ائش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خبر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ائش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كان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تقو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نع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سو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تو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يت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وم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ب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حر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نحر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أ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جمع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يق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ريق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وت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دخ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بدالرح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بيد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سوا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أ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سند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سو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س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رأيت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 w:val="36"/>
          <w:szCs w:val="36"/>
          <w:lang w:bidi="ar-SA"/>
        </w:rPr>
        <w:t>32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نظ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عرف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ح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سوا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قل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آخذ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أشا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رأس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نع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تناولت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اشت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جع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قل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ين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أشا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رأس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نع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لينت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أمر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ب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د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كو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شك</w:t>
      </w:r>
      <w:r>
        <w:rPr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م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جع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دخ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د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ماء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مسح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هم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جه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قو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ل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لمو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كرا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ث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نص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د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جع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قو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رفيق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أع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ت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بض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مال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د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س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>)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هذ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ديث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حيح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ديث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ك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بد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ليك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قرش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كبا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تابع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مع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باس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ا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م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عائش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ق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خرج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بخار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طريق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خر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ليما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لا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هشا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رو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ذك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ز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جموع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صحا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السح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رئ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تعن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وضع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رئ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قا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نتفخ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حر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قا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اح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مجم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سح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صق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الحلقو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المر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ع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بط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روا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بخار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يض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قا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اقنت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ذاقنت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ا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مر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اقن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نقر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ترقو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حب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عاتق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الذاقن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 w:val="36"/>
          <w:szCs w:val="36"/>
          <w:lang w:bidi="ar-SA"/>
        </w:rPr>
        <w:t>32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طرف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لقو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قا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غير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اقن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مطمئ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رقو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الحلق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الذاقن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نقر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ذق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ديث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ثا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شر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خبر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م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إما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افظ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قاس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حم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ا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رأ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غال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ب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حمو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جوهر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جاز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>)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أنبأ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م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إما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صائ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حم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طال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بدالقاد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وسف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بغداد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جوهر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يوي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حم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عروف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س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فه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حم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ع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جاج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نصي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يس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يمو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قاس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حم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ائش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ال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ضل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نساء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ن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س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عش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ي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اه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مؤمن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ال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نكح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كر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ط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غير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نكح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مرأ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وا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هاجرا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غير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أنز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راءت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سماء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جاء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جبري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صورت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سماء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رير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قا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تزوج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إن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مرأت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كن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غتس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ه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ناء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اح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ك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صنع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ذل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أح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نسائ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غير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 w:val="36"/>
          <w:szCs w:val="36"/>
          <w:lang w:bidi="ar-SA"/>
        </w:rPr>
        <w:t>33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كا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صل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أ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عترض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د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ك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فع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ذل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أح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نسائ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غير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كا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نز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وح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ه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ع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ك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نز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ه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ع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ح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نسائ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غير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قبض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وح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ه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حر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نحر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ما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يل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ت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كا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دو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دف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يت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هذ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ديث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س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ديث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حم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يقا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وعبدالرح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قاس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حم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كرالصديق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ض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ق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ح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ائش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ض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خص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هذ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أشياء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ذل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ور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صحاح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نع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و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عض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أحاديث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غتس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أ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لم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ناء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اح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كلاهم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حم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غال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يكو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ذل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ع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لم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ر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احد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تكرر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جمع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روايت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عل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ديث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تاسع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ش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خبر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ستاذ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إما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ط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د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معال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حم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 w:val="36"/>
          <w:szCs w:val="36"/>
          <w:lang w:bidi="ar-SA"/>
        </w:rPr>
        <w:t>33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بدالجبا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بيهق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ك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بيهق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عي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ثما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بدوس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حفوظ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فق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جزروذ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أب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بدالرح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حم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س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سلم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حم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حي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صو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جعف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حم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س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ا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ك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بيهق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أخبر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حم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بدا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حم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بي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براهي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سحاق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سراج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ال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حي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حي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ليما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لا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حي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عي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ا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مع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قاس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حم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قو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ال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ائش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ارأسا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قا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سو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س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ذا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كا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أ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أستغف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أدع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ال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ائش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اثكليا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ن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أظن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تح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وت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ل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كا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ذل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ظلل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آخ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وم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عرس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بعض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زواج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قا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سو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س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ارأسا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ق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همم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رس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ك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ابن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أعه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قو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قائلو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تمن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متمنيو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قل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أ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يدفع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مؤمنو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دفع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يأب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مؤمنو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FF0000"/>
          <w:sz w:val="36"/>
          <w:szCs w:val="36"/>
          <w:lang w:bidi="ar-SA"/>
        </w:rPr>
        <w:t>34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هذ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ديث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حيح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ديث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حم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قاس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مت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مؤمن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ثاب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واي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عي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حي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عي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يس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مر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هي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خرج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بخار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حيح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حي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حي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قا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أب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يدفع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مؤمنو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أخرج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س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يض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و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سلم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دع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ا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خا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ت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كت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كتاب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إن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خاف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تمن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ت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قو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ائ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يأب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المؤمنو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ل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ك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>)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ل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سوغ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أح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طع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هذ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ديث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يقو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كا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ذل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حيح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نق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غي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ائش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كغير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أحاديث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نقو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سب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غي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ائش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نق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هذ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ل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ث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ذل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كا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ا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رض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انقطاع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ي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ائش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ض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كم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ي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ن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شه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فات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س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غير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الملائك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ق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ظه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دق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معجز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نب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كون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خب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شيء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ك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كا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كم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خب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هذ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دلي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جواز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عه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لخلفاء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عاذ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طع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ئم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أمها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مؤمن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ب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عو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التوفي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ديث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عشرو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 w:val="36"/>
          <w:szCs w:val="36"/>
          <w:lang w:bidi="ar-SA"/>
        </w:rPr>
        <w:t>34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بالإسنا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ك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بيهق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س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حم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مقريء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س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حم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سحاق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وسف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عقو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قاض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حم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ك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رحو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ب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عزيز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مرا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جون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زي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ابنوس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ت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ائش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قال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كا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سو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س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ذ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حجرت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لق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ل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كلم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ق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ين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م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سو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س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تك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عصب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أس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نم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راش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م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سو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س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قا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ال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ائش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قل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شتك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أس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قا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ارأسا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ذ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شتك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أس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ذل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خبر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جبري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قبوض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لبث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يام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جيء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حم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كساء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ربع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أدخل</w:t>
      </w:r>
      <w:r>
        <w:rPr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قا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ائش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رسل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ل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نسو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لم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جئ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ا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ن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ستطيع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 w:val="36"/>
          <w:szCs w:val="36"/>
          <w:lang w:bidi="ar-SA"/>
        </w:rPr>
        <w:t>35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ختلف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ينك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أذ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أكو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ي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ائش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ل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نع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رأيت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حم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ج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يعرق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ك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أي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يت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ط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قا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قعدين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أسندت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ل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وضع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د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قبل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أس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رفع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د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ظنن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ري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صي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أس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وقع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نقط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ارد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ترقوت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در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ث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ا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سقط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فراش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سجيت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ثو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ك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أي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يت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ط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عرف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مو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غير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جاء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م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ستأذ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مع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مغير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شعب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أذن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هم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مدد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جا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قا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م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ائش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ن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س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ل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غش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ذ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اع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كشف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جه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قا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اغما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هذ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ه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غ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ث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غطا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تك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مغير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لم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لغ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با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ا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مغير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ا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سو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س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م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قا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م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كذب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ا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سو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س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ل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مو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ت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أم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قتا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منافق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تحوش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تن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 w:val="36"/>
          <w:szCs w:val="36"/>
          <w:lang w:bidi="ar-SA"/>
        </w:rPr>
        <w:t>35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جاء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ك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قا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رسو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س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ائش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ل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غش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ذ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اع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كشف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جه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وضع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م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ين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وضع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د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دغ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قا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انبيا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اصفيا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اخليلا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دق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رسو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ن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ي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إنه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يتو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م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جعل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بش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بل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خل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فإ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ه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خالدو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ك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نفس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ذائق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مو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ث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غطا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خرج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ناس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قا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ي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ناس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ه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ع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حد</w:t>
      </w:r>
      <w:r>
        <w:rPr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ك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ه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سو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س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الو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ا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كا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عب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إ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مو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كا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عب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حمد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إ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حمد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ا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ث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ا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ن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ي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إنه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يتو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قو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ك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نفس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ذائق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مو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قا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م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كتا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هذ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ك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ا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نع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ا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م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هذ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ك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اح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سو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س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غا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ثان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ثن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بايعو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حينئذ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ايعو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>)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هذ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ديث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س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خرج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بخار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ص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بيع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معن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هذ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 w:val="36"/>
          <w:szCs w:val="36"/>
          <w:lang w:bidi="ar-SA"/>
        </w:rPr>
        <w:t>36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سماعي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ب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ليما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لا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هشا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رو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ائش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روا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يض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ج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آخ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ب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رح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قاس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ائش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ض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واي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بخار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كي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ا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م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كأن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سمع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تل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آيا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ل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ح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صحاب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ب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ذ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أب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مرا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سم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ب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مل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بي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جون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تابع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مع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س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عباد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صام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رو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ما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زي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جعف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ليم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ديث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اد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العشرو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خبر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م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إما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افظ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حم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أعز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راتك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أسع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حم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جوهر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س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حم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حم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ول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بد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حم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براهي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ا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سراج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شا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وس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خفاف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خال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بد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خال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ذاء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ا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مع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ثما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نهد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قول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كا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مر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عاص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جالس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حدث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ناس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جيش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سلاس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ا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ل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سو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 w:val="36"/>
          <w:szCs w:val="36"/>
          <w:lang w:bidi="ar-SA"/>
        </w:rPr>
        <w:t>36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ناس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ح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لي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ا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ائش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ل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رجا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ا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و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ك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ل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ث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ا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م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خطا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ل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ث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ا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ع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جال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>)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هذ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ديث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حيح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ديث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بد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مر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عاص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ائ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هشا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سهم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قرش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اح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سو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س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كا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كبي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قد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كثي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ز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التدبي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وا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بخار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حيح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عل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س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بدالعزيز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خال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هكذ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روا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س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حيح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حي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حي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خال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يض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طريق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وقع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ل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طريق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باغند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زا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ه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ناس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ح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لي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ت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حب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>)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هذ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شار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ح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نسا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ح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حب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قو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ع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ذك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ائش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نم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عن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رجا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ليس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ذل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إعراض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ائش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 w:val="36"/>
          <w:szCs w:val="36"/>
          <w:lang w:bidi="ar-SA"/>
        </w:rPr>
        <w:t>37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ل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قدح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إنم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صحاب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كانو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عرفو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ح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ناس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لهذ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كانو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سمون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بيب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سو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س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كانو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تحرو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هدايه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و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ائش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كم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ذكرنا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إنم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أ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يعرف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ا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جماع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كا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عض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ناس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شكو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تفضي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عضه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عض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عل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ديث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ثان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العشرو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خبر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م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افظ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حم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فض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حم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سماعي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فضيل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قراءت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هرا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ض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ح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سماعي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ض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سماعي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ض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راء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أ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سمع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ن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بع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خمس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أربع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ئ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هرا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عي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خلي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حم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حم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خلي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وس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بد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قاض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سجز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راء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هرا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أ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سمع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عباس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حم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سحاق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براهي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ثق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جاء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تيب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عي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 w:val="36"/>
          <w:szCs w:val="36"/>
          <w:lang w:bidi="ar-SA"/>
        </w:rPr>
        <w:t>37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بدالعزيز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بد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ب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رح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س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ال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سو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س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ال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ض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ائش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نساء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كفض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ثري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طعا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>)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هذ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ديث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حيح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وا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بخار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زياد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آد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شعب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مر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ر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وس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أشعر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وا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س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يض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ك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شيب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كيع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شعب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روا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ز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جموع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صحاح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زا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جملة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كم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رجا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كثي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كم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نساء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ل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ربع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اطم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حم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خديج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خويل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آسي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مرأ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رعو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مري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بن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مرا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>)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هذ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ضيل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ني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عائش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أن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شبه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أفض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طعا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عر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أكث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تغدي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غير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لهذ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ي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كام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>)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مر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عل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هش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ثري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قوم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FF0000"/>
          <w:sz w:val="36"/>
          <w:szCs w:val="36"/>
          <w:rtl w:val="true"/>
          <w:lang w:bidi="ar-SA"/>
        </w:rPr>
        <w:t>...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رجا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ك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سنتو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جاف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FF0000"/>
          <w:sz w:val="36"/>
          <w:szCs w:val="36"/>
          <w:rtl w:val="true"/>
          <w:lang w:bidi="ar-SA"/>
        </w:rPr>
        <w:t>...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ديث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ثالث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العشرو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خبر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م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إما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افظ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حم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ك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حم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س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 w:val="36"/>
          <w:szCs w:val="36"/>
          <w:lang w:bidi="ar-SA"/>
        </w:rPr>
        <w:t>38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فرض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مقريء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معروف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ا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مرز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قراءت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ج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ن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حد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عشر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خمس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ئ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شريف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غنائ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ب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صم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مأمو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اأب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قاس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بيد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حم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ليما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باب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ناأبوالقاس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بد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حم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ليما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مر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قي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زي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يه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زي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شريح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ائش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الت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كا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سو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س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ذ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غض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ائش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ضع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د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كب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قا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غف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ذنب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أذه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غيظ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لب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اعذ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ضلا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فت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>)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هذ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ديث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حيح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س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ديث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قي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ولي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قو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ذ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غض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ائش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حتم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كو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و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راو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ق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وا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معن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مع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ع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ديث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رابع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العشرو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خبر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شيخ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أم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والمعال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بد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ب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رح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اب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شريف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نسي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قاس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براهي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سين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خطي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دمشق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اأب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س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حم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بدالرح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ثما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ض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 w:val="36"/>
          <w:szCs w:val="36"/>
          <w:lang w:bidi="ar-SA"/>
        </w:rPr>
        <w:t>38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ن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ربع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أربع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أربع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ئ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ا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ريء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قاض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وسف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قاس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وسف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ميانج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أ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اض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سمع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ي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خبرك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ع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حم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مثن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موصل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وس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ه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ما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تا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دلا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ختا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نافع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تميم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يا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ض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ا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ا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سو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سلم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ح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ك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زوجن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بنت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حملن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دا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هجر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أعتق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لا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ا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ح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م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قو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ق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إ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كا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ر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ترك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ق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ا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ديق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ح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ثما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تستحي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ملائك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ح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د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ق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ع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يث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دا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>)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هذ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ديث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س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حيح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ديث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مي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مؤمن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س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طال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فارس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مقد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الإما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مكر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مناق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شريف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المكار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منيف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ضائ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تح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معا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تع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س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ب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بلغ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ي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كا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ش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ن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قي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ن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قي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غي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ذل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بارز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و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خيب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أعطا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ن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س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راي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و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ا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 w:val="36"/>
          <w:szCs w:val="36"/>
          <w:lang w:bidi="ar-SA"/>
        </w:rPr>
      </w:pPr>
      <w:r>
        <w:rPr>
          <w:rFonts w:cs="Traditional Arabic"/>
          <w:bCs/>
          <w:color w:val="FF0000"/>
          <w:sz w:val="36"/>
          <w:szCs w:val="36"/>
          <w:lang w:bidi="ar-SA"/>
        </w:rPr>
        <w:t>39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 - (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أعط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راي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غدارجل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ح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رسو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يحب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رسو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>)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ا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تيل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شهيد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شه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مضا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ن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أربع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هجر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هذ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ديث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دلي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ض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ك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ض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ف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يض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ض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ائش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أن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جع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من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سبب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ع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ديث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خامس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العشرو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خبر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م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افظ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قاس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حم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ا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قاس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س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س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قرش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أب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فتح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مختا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ب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مي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بوسنجيا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أب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محاس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سع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موفق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الأمي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م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محم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حم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قاس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قرش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الو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س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بدالرح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حم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مظف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داود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بوسنج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راء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حم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بد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حم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موي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سرخس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سحاق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براهي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خزي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شاش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حم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ب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مي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دثن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حم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فضي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ما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لم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ثاب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بنان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س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جل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ارسي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كا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جا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ن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س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 w:val="36"/>
          <w:szCs w:val="36"/>
          <w:lang w:bidi="ar-SA"/>
        </w:rPr>
        <w:t>39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كان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رقت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طي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شيء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يح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صنع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طعام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ث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جاء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رسو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س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دعا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عائش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جنب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أومأ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تعا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ا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هذ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ع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أشا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ائش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قا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ث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شا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ثاني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قا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هذ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ع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ا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ث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شا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قا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نع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ذهب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ائش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كذ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أص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ق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قط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ذك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ثالث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الإشار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ائش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ل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هذ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ديث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س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ديث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مز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س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ال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أنصار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هذ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ديث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حتم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كو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ب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نزو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جا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يحتم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كو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عد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ه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أشب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أن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ا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ومأإ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عنا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قتر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إ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د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ق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تكو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ائش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ض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ستتر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ه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جنب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ق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رف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الإشار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لي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إذ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هكذ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كو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و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فارس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مرت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غب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واك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ن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س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أن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نق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ك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ع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غفو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غف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أرا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 w:val="36"/>
          <w:szCs w:val="36"/>
          <w:lang w:bidi="ar-SA"/>
        </w:rPr>
        <w:t>40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حر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نفس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ذل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خش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كان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ع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قد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واكلت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ابخل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ائش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كيف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ظ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ذل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ه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كانو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تحرو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هداياه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و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ائش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كم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تقد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طلب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رضا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س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لم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فارس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جد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كل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ع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ذ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ثالث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أ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حر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رك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سو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س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أك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طعام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عل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ق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و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ج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آخ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خياط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دعا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سبق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ث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تبع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ن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س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عائش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ع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لم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لغ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با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ا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ع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ه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ائش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ا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نع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ف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فق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جواز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استثناء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دعو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استصحا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غير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ع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ديث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سادس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العشرو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خبر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م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افظ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قاس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حم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بد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فراو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س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فارس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حم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مروي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جلود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سحاق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فيا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س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جاج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زهي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ر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وح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باد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زكري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سحاق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زبي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جاب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ب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ال</w:t>
      </w:r>
      <w:r>
        <w:rPr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دخ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ك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ض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يستأذ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سو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س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وج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ناس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جلوس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باب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ؤذ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أح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ه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ا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أذ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أ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ك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دخ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ث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قب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م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استأذ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أذ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وج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ن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س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جالس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و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نساؤ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اجم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اكت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ا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قا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 w:val="36"/>
          <w:szCs w:val="36"/>
          <w:lang w:bidi="ar-SA"/>
        </w:rPr>
        <w:t>40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أقول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شيئ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ضح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ن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س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قا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ارسو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أي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خارج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ألتن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نفق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قم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لي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وجأ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ق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ضح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سو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س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قا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ه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ول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كم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تر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سألنن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نفق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قا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ك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صديق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ض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ائش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جأ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ق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قا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م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فص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جأ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ق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كلاهم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قو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تسأل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سو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س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اليس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د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ل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نسأ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سو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س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شيئ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د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يس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د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ث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عتزله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شهر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تسعاوعشر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ث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نزل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هذ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اي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اأي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ن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أزواج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ت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لع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لمحسنا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ك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جر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ظيم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ا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بدأ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عائش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قا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ائش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ن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ري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عرض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مر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ح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تعجل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ت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تستشير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وي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ال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م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ه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سو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تل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هذ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آي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ال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في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سو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ستيش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 w:val="36"/>
          <w:szCs w:val="36"/>
          <w:lang w:bidi="ar-SA"/>
        </w:rPr>
        <w:t>41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و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ختا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رسو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الدا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آخر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أسأل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تخب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مرأ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نسائ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الذ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ل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ا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تسألن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مرأ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ه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ل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خبرت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بعثن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عنت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ل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تمنع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لك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عثن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علم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يسر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هذ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ديث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حيح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تفق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حت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وا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بخار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حيح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ختصر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يما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شعي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زهر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لم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بدالرح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ائش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روا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س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حيح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كم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قت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ديث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جاب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بد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مر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را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بد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أنصار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ختياره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ن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س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ع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ضيق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عيش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دلي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ضله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توفيقه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تقدي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ائش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دلي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حبت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هاأش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غير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عل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فص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م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خطا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ض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ه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ديث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سابع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العشرو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خبر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م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إما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افظ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قاس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حم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أعز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راتك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أسع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حم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جوهر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قاس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ب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عزيز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جعف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حم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باغند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حم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ثوا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هبار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حم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ش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عي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روب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تاد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س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ا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ن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س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طلق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فص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أتا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جبري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قا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قرئ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سلا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 w:val="36"/>
          <w:szCs w:val="36"/>
          <w:lang w:bidi="ar-SA"/>
        </w:rPr>
        <w:t>41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يقو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ن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زوجت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دني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الآخر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راجع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هذ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ديث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س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ديث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تاد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خطا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دعام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تاد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ق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نق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هذ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وقوف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ذك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س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ا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ع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طبقات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ع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ام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عي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روب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تاد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ا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طلق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سو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س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فص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جاء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جبري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قا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امحم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اجع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فص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إم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ا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تطلق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فص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إن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ؤو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ؤو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إن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نسائ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جن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هذ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إ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كا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رسل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ل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قو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ل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توفيق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أن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خبا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جبري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ل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طلع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ذل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ل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علم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ل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إخبا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ن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سل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لم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هن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ض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ديث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ثا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العشرو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خبرن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م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إما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افظ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حم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ك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حم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بدالباق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بزاز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حم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جوهر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مر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يوي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حم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عروف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س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فه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اا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ع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كات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واقد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سام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وف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جميل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معد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طي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 w:val="36"/>
          <w:szCs w:val="36"/>
          <w:lang w:bidi="ar-SA"/>
        </w:rPr>
        <w:t>42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طفاو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م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ال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خبرتن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لم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ال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ي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سو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س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ذا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و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يت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ذ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جاء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خاد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قال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فاطم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السد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قا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تنح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تنحي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ناحي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بي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دخ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فاطم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معهم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س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حس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هم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بيا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غيرا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أخذ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س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حسي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أجلسهم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جر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أخذ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احتضن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أخذ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اطم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يد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أخر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احتضنهم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قبلهم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أغدق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م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خميص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وداء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ث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ا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لي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نا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أهل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ال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لم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أ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سو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ا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أن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هذ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حيح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ق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و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ختصر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حيح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س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حم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قو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غدق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د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الخميص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كساء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ربع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سو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ما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إ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ك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ما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ليس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خميص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من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ديث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ائش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ض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فات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س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ق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و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ج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آخ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قي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ن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هل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عل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 w:val="36"/>
          <w:szCs w:val="36"/>
          <w:lang w:bidi="ar-SA"/>
        </w:rPr>
      </w:pPr>
      <w:r>
        <w:rPr>
          <w:rFonts w:cs="Traditional Arabic"/>
          <w:bCs/>
          <w:sz w:val="36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 w:val="36"/>
          <w:szCs w:val="36"/>
          <w:lang w:bidi="ar-SA"/>
        </w:rPr>
      </w:pPr>
      <w:r>
        <w:rPr>
          <w:rFonts w:cs="Traditional Arabic"/>
          <w:bCs/>
          <w:color w:val="0000FF"/>
          <w:sz w:val="36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جوري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ارث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ض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ديث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تاسع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العشرو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خبر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م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افظ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حم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ا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رأ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غال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ب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حم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جوهر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يوي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حم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عروف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س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فه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حم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ع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بد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جعف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رق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بي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مر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يو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لاب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ن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س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ب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جوري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ارث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جاء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و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ن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س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قا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بنت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سب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ثل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أ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كر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ذل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خ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بيل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ا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رأي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خيرنا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ليس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حس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ا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أدي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ا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أتا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و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قا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هذ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رج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خير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ل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تفضحي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ال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إن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ختر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سو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س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ا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ضحتن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 w:val="36"/>
          <w:szCs w:val="36"/>
          <w:lang w:bidi="ar-SA"/>
        </w:rPr>
        <w:t>43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هذ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ديث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حيح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رس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ديث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لاب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بد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زي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مر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أزد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بصر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ض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تقديم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ن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س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هل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دلي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عادت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فضل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ق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نق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ن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س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عتق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سبب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ئ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وم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ذل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كرامت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زين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جحش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ض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ديث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ثلاثو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خبر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م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إما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افظ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قاس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حم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الإسنا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ع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دثن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بد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ام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أسلم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حم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حي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يا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ا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قو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سو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سل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ذه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زين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بشر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زوجني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سماء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تل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سو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س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إذ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تقو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لذ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ع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أنعم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مس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زوج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آ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هذ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ديث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س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ديث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حم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حي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با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بد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أنصار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مازن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مدين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مع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س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ال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عمر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اسع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الأعرج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و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حي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عي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انصار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 w:val="36"/>
          <w:szCs w:val="36"/>
          <w:lang w:bidi="ar-SA"/>
        </w:rPr>
        <w:t>43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ربيع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ال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الليث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ع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تو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مدين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ن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حد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عشر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مئ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عم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ربع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سبع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ن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 w:val="36"/>
          <w:szCs w:val="36"/>
          <w:lang w:bidi="ar-SA"/>
        </w:rPr>
      </w:pPr>
      <w:r>
        <w:rPr>
          <w:rFonts w:cs="Traditional Arabic"/>
          <w:bCs/>
          <w:sz w:val="36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ديث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اد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الثلاثو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بالإسنا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ع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حم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م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وس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حم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بدالرح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بد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ارث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نعما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م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مر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ائش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ال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رح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زين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جحش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ق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نال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هذ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دني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شرف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ذ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ايبلغ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شرف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زوج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نب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دني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نطق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قرآ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إ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سو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س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ا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نح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و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سرعك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حوق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طولك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اع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بشر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سو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س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سرع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حوق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ه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زوجت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الجن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هذ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ديث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س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مؤمن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ائش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ض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ق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و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طولك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د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ال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ك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نقد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 w:val="36"/>
          <w:szCs w:val="36"/>
          <w:lang w:bidi="ar-SA"/>
        </w:rPr>
        <w:t>44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يدي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لم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ات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زين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رف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ري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صدق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ك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ذل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قع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ل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سند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قي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ود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ه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متوفا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عد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الدعاء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سرع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حوق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كا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ل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هذ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شه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أوض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 w:val="36"/>
          <w:szCs w:val="36"/>
          <w:lang w:bidi="ar-SA"/>
        </w:rPr>
      </w:pPr>
      <w:r>
        <w:rPr>
          <w:rFonts w:cs="Traditional Arabic"/>
          <w:bCs/>
          <w:sz w:val="36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قول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ه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زوجت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آخر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تقو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ل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ع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ماع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س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هذ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ديث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دلي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دق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معجزت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ذ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خب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م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ك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كا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كم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خب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كم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ق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اطم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ض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في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ي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ض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ديث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ثان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الثلاثو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خبر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م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إما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افظ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حم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ا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كرالفرض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حم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جوهر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حم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عباس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خزاز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بدالوها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ي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حم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شجاع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ثلج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حم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م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واقد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دثن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بر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رمل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خت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بد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بن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ق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مزن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ال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كن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آلف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في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زواج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ن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س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كان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تحدثن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وم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 w:val="36"/>
          <w:szCs w:val="36"/>
          <w:lang w:bidi="ar-SA"/>
        </w:rPr>
        <w:t>44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م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كان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تسمع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ه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ال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خرج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يث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جلا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سو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س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أقم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خيب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تزوجن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كنان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قيق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أعرس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بي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دو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سو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س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أيا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ذبح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جزر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دع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هو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حولن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صن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سلا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رأي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نو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كأ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مر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قب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ثر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سي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ت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قع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جر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ذكر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ذل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كنان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زوج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لط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ين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اخضر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نظ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لي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سو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س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دخل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سألن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أخبرت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ال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جعل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هو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ذراري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كتيب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جردو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صو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نطا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لمقاتل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 w:val="36"/>
          <w:szCs w:val="36"/>
          <w:lang w:bidi="ar-SA"/>
        </w:rPr>
      </w:pPr>
      <w:r>
        <w:rPr>
          <w:rFonts w:cs="Traditional Arabic"/>
          <w:bCs/>
          <w:sz w:val="36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لم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نز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سو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س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خيب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افتتح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صو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نطا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دخ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كنان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قا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رغ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حم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ه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نطا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 w:val="36"/>
          <w:szCs w:val="36"/>
          <w:lang w:bidi="ar-SA"/>
        </w:rPr>
        <w:t>45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ليس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هه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ح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قات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ق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تل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هو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يث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ت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ه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نطا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كذبت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أعرا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حولن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ص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نزاز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الشق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ال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ه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حص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د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خرج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ت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دخلن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بن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م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نسيا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ع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سا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سو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س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لي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ب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كتيب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سبي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نزاز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ب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نته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ن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س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كتيب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أرس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ح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ث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جاء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مس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دعان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جئ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أ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تقنع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ي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جلس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د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قا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م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دين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كره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إ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ختر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إسلا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اختر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رسو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ه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خي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ال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ختا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رسو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الإسلا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أعتقن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سو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س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تزوجن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جع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تق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هر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لم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را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خرج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مدين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ا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صحاب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يو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نع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زوج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ري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 w:val="36"/>
          <w:szCs w:val="36"/>
          <w:lang w:bidi="ar-SA"/>
        </w:rPr>
        <w:t>45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إ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كان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مرأ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سيححي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إل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ه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ر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لم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خرج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م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ست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ستر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عرف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زوج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ث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د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ل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بعي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قد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خذ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أضع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جل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أعظم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ذل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وضع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خذ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خذ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ث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كب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كن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لق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زواج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فخر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قل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يهود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كن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ر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سو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س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لطف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يكرمن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دخ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وم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أ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ك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قا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ال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قل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زواج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فخر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يقل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يهود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ا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رأي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سو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س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غض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ث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ا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ذ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الو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اخرو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قول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هارو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عم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وس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هذ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ديث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س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حيح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ق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خرج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بخار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ص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تزويج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ضر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جا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كون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كان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ترك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ج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س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بدالغفا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ع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حم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يس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( ( </w:t>
      </w:r>
      <w:r>
        <w:rPr>
          <w:rFonts w:cs="Traditional Arabic"/>
          <w:bCs/>
          <w:color w:val="000000"/>
          <w:sz w:val="36"/>
          <w:szCs w:val="36"/>
          <w:lang w:bidi="ar-SA"/>
        </w:rPr>
        <w:t>46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ديث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عقو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ب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رح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ديث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س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ال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ض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ق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خرج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يس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ترمذ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آخ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هذ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ديث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جامع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ب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مي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كش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ض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فضل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أن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كا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غض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غضب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يركب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خذ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كون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نسب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أنبياء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لوا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ديث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ثالث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الثلاثو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خبرن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م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إما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افظ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ا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رأ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غال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ب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حم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جوهر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يوي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عروف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فه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ع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دثن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سام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زي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طاء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سا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ا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م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د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سو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س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خيب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مع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ف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زل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ي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ارث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نعما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سمع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نساء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أنصا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بجمال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جئ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نظر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لي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جاء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ائش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تنقب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ت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دخل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عرف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لم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خرج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خرج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رسو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س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ثر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قا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كيف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أيت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ائش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ال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أي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هودي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ا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تقول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هذ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ائش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 w:val="36"/>
          <w:szCs w:val="36"/>
          <w:lang w:bidi="ar-SA"/>
        </w:rPr>
        <w:t>46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إن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سلم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حس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سلام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هذ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ديث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س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ديث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حم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طاء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سا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و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يمون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ارث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زوج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ن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س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تابع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جلاء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تابع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كبا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محدث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مع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هرير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ا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باس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غيرهم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ض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ه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جمع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دلي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ضل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و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س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س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سلام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كون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كر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ذكر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م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ؤذي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عل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يمون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ارث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ض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هب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نفس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لن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س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نز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امرأ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ؤمن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آي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ديث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رابع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الثلاثو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خبر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م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افظ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حم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س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حم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حم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فراء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أب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غال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حم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أب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بد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حي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ب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بناء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الو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جعف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حم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حم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معد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طاه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حم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بدالرح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مخلص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حم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ليما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داو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طوس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زبي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 w:val="36"/>
          <w:szCs w:val="36"/>
          <w:lang w:bidi="ar-SA"/>
        </w:rPr>
        <w:t>47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كا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دثن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براهي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مز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زبير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ب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عزيز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حم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دراورد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براهي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قب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خ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وس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قب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كي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و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بد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عباس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بد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عباس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ا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ا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سو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سل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أخوا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أربع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يمون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أ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فض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سلم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أسماء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ميس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خته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أمه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ؤمنا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>)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ا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يستثن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عض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صحاب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هذ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ديث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ؤمنا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>)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هذ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ديث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س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ديث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كري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يض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حاديث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كثير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خرج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أئم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صحاح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و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نسائ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هذ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ديث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مر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صو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نسائ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بد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ب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وها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دراور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هذ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ا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س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جمع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ق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ك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احد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ه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فرد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ذك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ر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ضله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كله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جمل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 w:val="36"/>
          <w:szCs w:val="36"/>
          <w:lang w:bidi="ar-SA"/>
        </w:rPr>
        <w:t>47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ق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ا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تعا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نساء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ن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ست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كأح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نساء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آ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ديث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خامس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الثلاثو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خبر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م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اما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افظ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قاس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حم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قاس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سماعي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حم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م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أشعث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أب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س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مبار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ال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س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حم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حم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نقو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اأب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قاس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يس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جراح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وزي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بد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حم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بغو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صو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زاح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براهي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ع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سحاق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حم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بدالرح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بد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ص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وف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ارث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لم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ض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ال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مع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ن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س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قو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أزواجه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ذ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حب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ك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عد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ه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صادق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با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سق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بدالرح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وف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لسبي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جن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>)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ا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براهي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حدثن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عض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هل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ل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 w:val="36"/>
          <w:szCs w:val="36"/>
          <w:lang w:bidi="ar-SA"/>
        </w:rPr>
        <w:t>48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ب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رح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ب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رح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اع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ا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كيدم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ه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هم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نضي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أربع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لف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دينا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قسم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زواج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ن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سل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هذ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ديث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غري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ديث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وف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ارث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طفي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مدن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لمةزوج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ن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س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تفر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حم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سحاق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سا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حم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بدالرح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تميم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ق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و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الي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ج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آخ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براهي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ع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عل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إنم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م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ار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أنه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مها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مؤمن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كا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كالبا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أم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ديث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سادس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الثلاثو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خبر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شيخ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إما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زاه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د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د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شيخ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شيوخ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قاس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بدالرحي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سماعي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ع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صو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الشيخ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إما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حم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ب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وها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أم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ال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قاس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هب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ص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طال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حم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حم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غيلا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ك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حم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بد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براهي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 w:val="36"/>
          <w:szCs w:val="36"/>
          <w:lang w:bidi="ar-SA"/>
        </w:rPr>
        <w:t>48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شافع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سحاق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يمو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ر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غسا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ضي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ط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عي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خدر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لم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ض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ال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نزل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هذ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اي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يت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نم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ري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يذه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ك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رجس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ه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بي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يطهرك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تطهير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ل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ارسو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لس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ه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بي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ا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ن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خي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ن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زواج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سو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س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ال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أه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بي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سو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س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عل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فاطم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الحس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الحس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ض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ه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جمع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هذ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ديث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حيح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ق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و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ج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آخ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دو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ذك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لم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ل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ارسو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ق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وا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عي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ع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ال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نا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خدر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ح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ن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س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رو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كثي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و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م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جاب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ا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بد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 w:val="36"/>
          <w:szCs w:val="36"/>
          <w:lang w:bidi="ar-SA"/>
        </w:rPr>
        <w:t>49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أب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لم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أب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الح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عبي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بد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تب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حمي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بدالرح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عطاء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سا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ما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ن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ربع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سبع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هذ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دخ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واي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صحا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صحاب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قول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أه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بي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هؤلاء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ذ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ذكرته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شار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ذ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جدو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بي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تل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ال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إل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آ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سو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عليه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كله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ه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بي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الآي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نزل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خاص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هؤلاء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مذكور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عل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ديث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سابع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الثلاثو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خبرت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اج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بد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سماء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الحاج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حم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آمن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بنت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شيخ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أم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ركا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حم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س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طاه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عرف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ا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را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الت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خبر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جد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أم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قاض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زك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مفض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حي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بدالعزيز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قرش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االشيخ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فق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قاس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حم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مصيص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ا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ريء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س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حم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حم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داو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رزاز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دكان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شعبا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ن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 w:val="36"/>
          <w:szCs w:val="36"/>
          <w:lang w:bidi="ar-SA"/>
        </w:rPr>
        <w:t>49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بع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شر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أربع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ئ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أ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اض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سمع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ي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دثك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م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عثما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حم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بد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دقاق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معروف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ا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سما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ملاء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ن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ثلاث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أربع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ثلاث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ئ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سحاق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براهيم</w:t>
      </w:r>
      <w:r>
        <w:rPr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جبل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نص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ريش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ه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س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خراسان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ونس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سحاق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ارث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ا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ا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سو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سلم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دخ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نا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تزوج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ل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تزوج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>)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هذ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ديث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س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ديث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مي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مؤمن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س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طال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كر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جه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هذ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ديث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دلي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ض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صهار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اختان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هذ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شهاد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ه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الجن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ذ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كانو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ؤمن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عل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ديث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ثا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الثلاثو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خبر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ستاذ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إما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عا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ط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د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حم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 w:val="36"/>
          <w:szCs w:val="36"/>
          <w:lang w:bidi="ar-SA"/>
        </w:rPr>
        <w:t>50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حم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ب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جبا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بيهق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ك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حم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س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بيهيق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افظ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حم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ب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افظ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خبرن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عي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حم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حم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مر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أحمس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س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مي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ربيع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خم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ب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زيا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يا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ات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ب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واح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ليما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ارث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س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حم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ا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م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كا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ب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فا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سو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س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ثلاث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هبط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جبري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سلا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قا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حم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رسلن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لي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كرام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تفضيل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خاص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سأل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م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ه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ع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قو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كيف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تجد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ا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جدن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جبري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غموم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أجدن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جبري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كروب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لم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كا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يو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ثان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هبط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جبري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سلا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قا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ث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ذل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قا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ن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س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جدن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جبري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غموم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 w:val="36"/>
          <w:szCs w:val="36"/>
          <w:lang w:bidi="ar-SA"/>
        </w:rPr>
        <w:t>50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أجدن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جبريل</w:t>
      </w:r>
      <w:r>
        <w:rPr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كروب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لم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كا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و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ثالث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هبط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جبري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ع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ل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مو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معهم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ل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هواء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قا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سماعي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بع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لف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ل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ك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ل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ه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بع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لف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ل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ا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سبقه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جبري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قا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حم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رسلن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لي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كرام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تفضيل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خاص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سأل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م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ه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ع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قو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كيف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تجد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ا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جدن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جبري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غموم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أجدن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جبري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كروب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ا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استأذ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ل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مو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با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قا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جبري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حم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هذ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ل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مو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ستأذ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ستأذ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ح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ط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بل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ل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ستأذ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آدم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عد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قا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ئذ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جبري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قا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سلا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 w:val="36"/>
          <w:szCs w:val="36"/>
          <w:lang w:bidi="ar-SA"/>
        </w:rPr>
        <w:t>51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حم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رسلن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ي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أمرن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طيع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م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مرتن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مرتن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قبض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نفس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بضت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إ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مرتن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ترك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تركت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ا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تفع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ذل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ل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مو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ا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تع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ذل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مر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ا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جبري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حم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شتاق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قائ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ا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امل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مو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مض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م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مر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ا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أتاه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آ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سمعو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س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ل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رو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شخص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قا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سلا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ك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ه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بي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رحم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بركات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خلف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ك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هال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عزاء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ك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صيب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درك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ك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ائ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ب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ثقو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إيا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ارجو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إ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مصا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ر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ثوا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>)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هذ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ديث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س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رس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ف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دلال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ضله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 w:val="36"/>
          <w:szCs w:val="36"/>
          <w:lang w:bidi="ar-SA"/>
        </w:rPr>
        <w:t>51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أ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تسلي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ملائك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تعزيته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مار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كرامته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ق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نق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عض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نسائ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شهد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وت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لهذ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ال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ائشة</w:t>
      </w:r>
      <w:r>
        <w:rPr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لم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ا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سو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س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نفذ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ك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كا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السفح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وضع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نفذ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فص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م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خطا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ض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ديث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نق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ديث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آخ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شه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وت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غير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الملائك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لوا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قو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شتاق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لي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ح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سنا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هذ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ديث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إنم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عنا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را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قاء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ذل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أ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رد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دنيا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عاد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زياد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ربت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كرامت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عل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ديث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تاسع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الثلاثو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خبرن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م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افظ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قاس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حم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 w:val="36"/>
          <w:szCs w:val="36"/>
          <w:lang w:bidi="ar-SA"/>
        </w:rPr>
        <w:t>52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شريف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نسي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قاس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سين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قاض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حم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بد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بدالرح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بد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عجائز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دثن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ك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حم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ليما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وسف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عقو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ربع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ك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أب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قاس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حم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عام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ب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خري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حم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ال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ب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غن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س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يس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أزد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ب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رزاق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هما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براهي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حم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أسلم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داو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ص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كرم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خال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طال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ض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ا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ا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سو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سلم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خيرك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خيرك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أه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أ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خيرك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أهل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م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كر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نساء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ل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كري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ل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هانه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ل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ئي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>)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هذ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ديث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غري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ديث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داو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ص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كرم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 w:val="36"/>
          <w:szCs w:val="36"/>
          <w:lang w:bidi="ar-SA"/>
        </w:rPr>
        <w:t>52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خال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مخزوم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انع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وا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براهي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حم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حي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أسلم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كت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ل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هذ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وج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ق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رد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حاديث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كثير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توصي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النساء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الأم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حفظه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مراعاته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ديث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أربعو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خبر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م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افظ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حم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شريف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نسي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يض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قاس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حي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سلم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سميساط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بدالوها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س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حم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مي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وسف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جوص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ونس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ب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أع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ه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ا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دثن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ال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بد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ك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حم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مر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ز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مر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لي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زرق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ا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خبرن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مي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لساعد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ه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الوا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سو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كيف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نصل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قا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سو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 w:val="36"/>
          <w:szCs w:val="36"/>
          <w:lang w:bidi="ar-SA"/>
        </w:rPr>
        <w:t>53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س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ولو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حم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ع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زواج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ذريت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كم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لي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آ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براهي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بار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حم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أزواج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ذريت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كم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ارك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آ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براهي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ن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مي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جي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>)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هذ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ديث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حيح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ديث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مي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بدالرح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ع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منذ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حب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ق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وا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بخار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حيح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بد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وسف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تنيس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عبد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سلم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قنع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ال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روا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س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حم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بد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نمي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وح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عبد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نافع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ع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سحاق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براهي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وح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باد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كلاهم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ال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هكذ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عل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هذ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تيس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جمع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اق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مها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مؤمن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ض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ه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ق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رد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حاديث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كثير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ض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أه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الآ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اختلفو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زوجات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ه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ه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آ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انم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خرج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عض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احاديث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صحيح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تبرك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ذل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إ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كا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ربا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صنع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عتادون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 w:val="36"/>
          <w:szCs w:val="36"/>
          <w:lang w:bidi="ar-SA"/>
        </w:rPr>
        <w:t>53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لك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مقصو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ت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ديث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دو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أسأ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عظي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توفيق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ك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و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فع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أ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صل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حم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ع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آ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جمع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أ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رض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ئم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د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قاد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مسلم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ن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جوا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كري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حسب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نع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وكي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راء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مصنف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مقصور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صحاب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جامع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دمش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رأ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جميع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أربع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صنف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شيخ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فق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إما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عا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عام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زاه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فت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شا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خ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د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صو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ب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رح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حم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س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شافع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ثاب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جن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سمع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ز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د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حم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بدالعزيز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ثما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طاه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أربل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تاج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د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حم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جمي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زي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خلاط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محم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يحي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ب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تما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حي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أمي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باس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مير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عب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واح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ب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سي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ركا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مقدس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أب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ك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عم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ب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ب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خالق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ك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مؤذ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مسج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رماح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أخ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فض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ليما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كتب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ك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حم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ك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حم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خلف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بلخ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فق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سمع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و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جزء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آخ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ديث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عشر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ك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حم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إما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تق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د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طاه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سماعي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ب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محس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أنصار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أنماط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أب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معال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بد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حم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بد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اب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سلم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سمع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و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ديث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اد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العشر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آخ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جزء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بداللطيف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س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حم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س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شافع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ذل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جلس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آخرهم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و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اثن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تاسع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ج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نةخمس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شر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س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مئ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مقصور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صحاب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جامع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دمشق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الحم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حد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صلوات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يد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حم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آ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ث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تبع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إقرا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مؤلف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ر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قو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خط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حيح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ذل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كتب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بدالرح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حم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س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شافع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تاريخ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راء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شيخ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براهي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شيخ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ز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د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بدالسلا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جامع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توب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دمش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رأ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جميع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هذ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أربع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شيخ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إما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عا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صد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كام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أوح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مسن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محقق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شمس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د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طاه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براهي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شيخ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إما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د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شا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عا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صد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كام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فت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فريق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ز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د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حم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ب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عزيز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شيخ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إما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ب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سلا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ثاب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جن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حق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ماع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سمع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فق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أج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فاض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د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د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داو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ليما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شيخ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إما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افظ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جما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د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بد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حم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بدالحق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خلف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نبل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الفق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أج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عا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ي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د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عباس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حم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ك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ب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بكر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الفق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إما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عا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شمس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د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حم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براهي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س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رق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آخرو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تحقق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واته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صح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ذل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ثب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جالس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آخر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و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اثن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ثان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ش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محر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ن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ربع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سبع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س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مئ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الجامع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اشر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العقيب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رف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جامع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توب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كت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فقي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حم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ب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حم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بدالرح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س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قاس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ثعل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زبيد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صو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ف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القراء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الحم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حد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ص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يد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حم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آ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ماع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شيخ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حم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براهي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فزار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الرباط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ناصر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سفح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جب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اسيو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مع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جميع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اربع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فظ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شيخ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اما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علام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ج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عر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لسا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ه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أد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د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افظ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شرف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د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عباس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حم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شيخ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رها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د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سحاق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براهي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باع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ضي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فزار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حق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راءت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شيخ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مذكور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طبق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راءت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مكتوب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و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جزء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فق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أج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شمس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د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فص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م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شيخ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مسمع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الشيخ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صالح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فق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مقريء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حم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شيخ</w:t>
      </w:r>
      <w:r>
        <w:rPr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ليما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شيخ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داو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جزر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الفق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أج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زك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د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حم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زكري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شيخ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وسف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ليما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ل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الشمس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حم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أخو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سماعي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ب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شيخ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افع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حم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رح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البن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صالح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ؤنس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شيخ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مسمع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كات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طبق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براهي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بدالرح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براهي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باع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ضي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فزار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ف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صح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ذل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ثب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جلس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افق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آخرهم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و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سب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ثا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العشر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شه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شعبا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مبار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ن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خمس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ثمان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س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ئ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الرباط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ناصر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سفح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جب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اسيو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الحم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حد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ص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يد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حم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ع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آ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س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تسلي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 w:val="36"/>
          <w:szCs w:val="36"/>
          <w:lang w:bidi="ar-SA"/>
        </w:rPr>
        <w:t>54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بأ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شيخ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افظ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قاس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افظ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حم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بدالعزيز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حمو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مبار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أخض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بغداد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حم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الد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افظ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حم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خبره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راء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ه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سمع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ا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افظ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قاس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سماعي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حم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م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سمرقند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راء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أناأسمع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ا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شد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اص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س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أدي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نفس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منسرح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FF0000"/>
          <w:sz w:val="36"/>
          <w:szCs w:val="36"/>
          <w:rtl w:val="true"/>
          <w:lang w:bidi="ar-SA"/>
        </w:rPr>
        <w:t>...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حق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عل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ن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FF0000"/>
          <w:sz w:val="36"/>
          <w:szCs w:val="36"/>
          <w:rtl w:val="true"/>
          <w:lang w:bidi="ar-SA"/>
        </w:rPr>
        <w:t>...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الد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مرتض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ك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FF0000"/>
          <w:sz w:val="36"/>
          <w:szCs w:val="36"/>
          <w:rtl w:val="true"/>
          <w:lang w:bidi="ar-SA"/>
        </w:rPr>
        <w:t>...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احل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دحت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د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FF0000"/>
          <w:sz w:val="36"/>
          <w:szCs w:val="36"/>
          <w:rtl w:val="true"/>
          <w:lang w:bidi="ar-SA"/>
        </w:rPr>
        <w:t>...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ت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وار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ظلم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قب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FF0000"/>
          <w:sz w:val="36"/>
          <w:szCs w:val="36"/>
          <w:rtl w:val="true"/>
          <w:lang w:bidi="ar-SA"/>
        </w:rPr>
        <w:t>...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ق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تيقن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الد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FF0000"/>
          <w:sz w:val="36"/>
          <w:szCs w:val="36"/>
          <w:rtl w:val="true"/>
          <w:lang w:bidi="ar-SA"/>
        </w:rPr>
        <w:t>...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شفع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يح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ش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FF0000"/>
          <w:sz w:val="36"/>
          <w:szCs w:val="36"/>
          <w:rtl w:val="true"/>
          <w:lang w:bidi="ar-SA"/>
        </w:rPr>
        <w:t>...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طاهر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تنتم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نس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FF0000"/>
          <w:sz w:val="36"/>
          <w:szCs w:val="36"/>
          <w:rtl w:val="true"/>
          <w:lang w:bidi="ar-SA"/>
        </w:rPr>
        <w:t>...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شرف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الفخ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FF0000"/>
          <w:sz w:val="36"/>
          <w:szCs w:val="36"/>
          <w:rtl w:val="true"/>
          <w:lang w:bidi="ar-SA"/>
        </w:rPr>
        <w:t>...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م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مو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اد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دره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FF0000"/>
          <w:sz w:val="36"/>
          <w:szCs w:val="36"/>
          <w:rtl w:val="true"/>
          <w:lang w:bidi="ar-SA"/>
        </w:rPr>
        <w:t>...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الإف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الزو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صب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ش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FF0000"/>
          <w:sz w:val="36"/>
          <w:szCs w:val="36"/>
          <w:rtl w:val="true"/>
          <w:lang w:bidi="ar-SA"/>
        </w:rPr>
        <w:t>...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رأ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قالته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FF0000"/>
          <w:sz w:val="36"/>
          <w:szCs w:val="36"/>
          <w:rtl w:val="true"/>
          <w:lang w:bidi="ar-SA"/>
        </w:rPr>
        <w:t>...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غي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ش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حك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ذك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FF0000"/>
          <w:sz w:val="36"/>
          <w:szCs w:val="36"/>
          <w:rtl w:val="true"/>
          <w:lang w:bidi="ar-SA"/>
        </w:rPr>
        <w:t>...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حال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شب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ساجل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FF0000"/>
          <w:sz w:val="36"/>
          <w:szCs w:val="36"/>
          <w:rtl w:val="true"/>
          <w:lang w:bidi="ar-SA"/>
        </w:rPr>
        <w:t>...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حق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ط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ليل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قد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FF0000"/>
          <w:sz w:val="36"/>
          <w:szCs w:val="36"/>
          <w:rtl w:val="true"/>
          <w:lang w:bidi="ar-SA"/>
        </w:rPr>
        <w:t>...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ك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ضيل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نطق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FF0000"/>
          <w:sz w:val="36"/>
          <w:szCs w:val="36"/>
          <w:rtl w:val="true"/>
          <w:lang w:bidi="ar-SA"/>
        </w:rPr>
        <w:t>...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ذك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بق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ده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ال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توف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ن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خالق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FF0000"/>
          <w:sz w:val="36"/>
          <w:szCs w:val="36"/>
          <w:rtl w:val="true"/>
          <w:lang w:bidi="ar-SA"/>
        </w:rPr>
        <w:t>...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اب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حر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ملتق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نحر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FF0000"/>
          <w:sz w:val="36"/>
          <w:szCs w:val="36"/>
          <w:rtl w:val="true"/>
          <w:lang w:bidi="ar-SA"/>
        </w:rPr>
        <w:t>...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ل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اع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تنقض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FF0000"/>
          <w:sz w:val="36"/>
          <w:szCs w:val="36"/>
          <w:rtl w:val="true"/>
          <w:lang w:bidi="ar-SA"/>
        </w:rPr>
        <w:t>...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ما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معا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ذ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FF0000"/>
          <w:sz w:val="36"/>
          <w:szCs w:val="36"/>
          <w:rtl w:val="true"/>
          <w:lang w:bidi="ar-SA"/>
        </w:rPr>
        <w:t>...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أ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ذ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مبدع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جس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FF0000"/>
          <w:sz w:val="36"/>
          <w:szCs w:val="36"/>
          <w:rtl w:val="true"/>
          <w:lang w:bidi="ar-SA"/>
        </w:rPr>
        <w:t>...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ذهب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شت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زوج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طه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FF0000"/>
          <w:sz w:val="36"/>
          <w:szCs w:val="36"/>
          <w:rtl w:val="true"/>
          <w:lang w:bidi="ar-SA"/>
        </w:rPr>
        <w:t>...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بالإسنا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ا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سمرقند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حم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حم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بندا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بيد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حم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مدا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م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ذ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س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حم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بد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قصر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شده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مك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ا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شد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زاح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نفس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بسيط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FF0000"/>
          <w:sz w:val="36"/>
          <w:szCs w:val="36"/>
          <w:rtl w:val="true"/>
          <w:lang w:bidi="ar-SA"/>
        </w:rPr>
        <w:t>...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ه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كلا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أه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رأ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دمو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FF0000"/>
          <w:sz w:val="36"/>
          <w:szCs w:val="36"/>
          <w:rtl w:val="true"/>
          <w:lang w:bidi="ar-SA"/>
        </w:rPr>
        <w:t>...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ديث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ذ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نج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رج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FF0000"/>
          <w:sz w:val="36"/>
          <w:szCs w:val="36"/>
          <w:rtl w:val="true"/>
          <w:lang w:bidi="ar-SA"/>
        </w:rPr>
        <w:t>...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وأنه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همو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آثا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نحرفو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FF0000"/>
          <w:sz w:val="36"/>
          <w:szCs w:val="36"/>
          <w:rtl w:val="true"/>
          <w:lang w:bidi="ar-SA"/>
        </w:rPr>
        <w:t>...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غير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كنه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جهلو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FF0000"/>
          <w:sz w:val="36"/>
          <w:szCs w:val="36"/>
          <w:rtl w:val="true"/>
          <w:lang w:bidi="ar-SA"/>
        </w:rPr>
        <w:t>...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ماع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ورق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أو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كت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رأ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جميع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هذ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كتا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ه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كتا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أربع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لشيخ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إما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علام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خ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د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صو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بدالرح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حم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س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شافع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حم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شيخ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أجل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رئيس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عدل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خ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د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بد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حم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عما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د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زكري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حي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الد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شيخ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إما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عا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زاه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كما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د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حي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باس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طا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قاءهم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حق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ماعهم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سمع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ول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نجي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شمس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د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بد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حم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أخو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اء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د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س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الد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ما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د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مسمع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مذكو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الشيخ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إما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عا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فاض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صد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كبي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خطي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خطباء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شمس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د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براهي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شيخ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إما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علام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شيخ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إسلا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فت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فرق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ري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عص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ز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د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حم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بدالعزيز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شيخ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اما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ب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شيخ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إما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قاس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شيخ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اما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س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سلم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شافع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ولد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نجي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سعد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ز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د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بركا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ناص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د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والفد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حم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شيخ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إما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عا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عام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صد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كبي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د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د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زكري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حي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الأمي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كبي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ز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د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حم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شنقرا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شهرزور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ولد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شرف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د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يس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سمع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فق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إما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عا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عام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ز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د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جعف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إما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عا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فيف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د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عباس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حم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خض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وسف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هكار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صح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ثب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جلس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ذل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ثالث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ش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بيع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آخ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ن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ربع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ست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س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مئ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مقصور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صحاب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جامع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دمشق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كتب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فق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با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حم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براهي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باع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ضياء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فزاز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ف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الحم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حد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ص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يد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حم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آ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صحب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سل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تم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نتق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الإبتياع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شرع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خ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د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ل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عب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فقي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تعا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شمس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د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ب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حم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زرع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شافع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اك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عجلو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تعا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ذل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اش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شه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ج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فر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ن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ثلاث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سبع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تم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لك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مؤذ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كاتب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حم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طولو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 w:val="36"/>
          <w:szCs w:val="36"/>
          <w:lang w:bidi="ar-SA"/>
        </w:rPr>
      </w:pPr>
      <w:r>
        <w:rPr>
          <w:rFonts w:cs="Traditional Arabic"/>
          <w:bCs/>
          <w:color w:val="FF0000"/>
          <w:sz w:val="36"/>
          <w:szCs w:val="36"/>
          <w:lang w:bidi="ar-SA"/>
        </w:rPr>
        <w:t>55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ها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طالع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ستعير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كتب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درس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م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دس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ر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محتاج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عفو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تعا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سي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ب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غن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جا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ذل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جما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أو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ن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ربع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مائت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ألف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 w:val="36"/>
          <w:szCs w:val="36"/>
          <w:lang w:bidi="ar-SA"/>
        </w:rPr>
      </w:pPr>
      <w:r>
        <w:rPr>
          <w:rFonts w:cs="Traditional Arabic"/>
          <w:bCs/>
          <w:sz w:val="36"/>
          <w:szCs w:val="36"/>
          <w:rtl w:val="true"/>
          <w:lang w:bidi="ar-SA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JO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8T05:12:00Z</dcterms:created>
  <dc:creator>x</dc:creator>
  <dc:description/>
  <cp:keywords/>
  <dc:language>en-US</dc:language>
  <cp:lastModifiedBy>***</cp:lastModifiedBy>
  <dcterms:modified xsi:type="dcterms:W3CDTF">2005-10-08T20:42:00Z</dcterms:modified>
  <cp:revision>8</cp:revision>
  <dc:subject/>
  <dc:title> في مناقب أمهات المؤمنين    [ جزء 1 - صفحة 1 ]  </dc:title>
</cp:coreProperties>
</file>