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b/>
          <w:b/>
          <w:bCs/>
          <w:color w:val="0000FF"/>
          <w:sz w:val="40"/>
          <w:szCs w:val="40"/>
        </w:rPr>
      </w:pP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الوسيط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فى</w:t>
      </w:r>
      <w:r>
        <w:rPr>
          <w:rFonts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6"/>
          <w:sz w:val="56"/>
          <w:szCs w:val="56"/>
          <w:rtl w:val="true"/>
        </w:rPr>
        <w:t>المذه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40"/>
          <w:szCs w:val="40"/>
          <w:rtl w:val="true"/>
        </w:rPr>
        <w:br/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حجة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حامد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غزا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Simplified Arabic"/>
          <w:sz w:val="27"/>
          <w:szCs w:val="27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متوف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40"/>
          <w:szCs w:val="40"/>
        </w:rPr>
        <w:t>505</w:t>
      </w:r>
      <w:r>
        <w:rPr>
          <w:rFonts w:cs="Simplified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هـ</w:t>
      </w:r>
      <w:r>
        <w:rPr>
          <w:rFonts w:cs="Simplified Arabic"/>
          <w:b/>
          <w:bCs/>
          <w:color w:val="0000FF"/>
          <w:sz w:val="40"/>
          <w:szCs w:val="40"/>
          <w:rtl w:val="true"/>
        </w:rPr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دد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جزاء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/ </w:t>
      </w:r>
      <w:r>
        <w:rPr>
          <w:rFonts w:cs="Simplified Arabic"/>
          <w:color w:val="0000FF"/>
          <w:sz w:val="27"/>
          <w:szCs w:val="27"/>
        </w:rPr>
        <w:t>7</w:t>
      </w:r>
      <w:r>
        <w:rPr>
          <w:rFonts w:cs="Simplified Arabic"/>
          <w:color w:val="0000FF"/>
          <w:sz w:val="27"/>
          <w:szCs w:val="27"/>
          <w:rtl w:val="true"/>
        </w:rPr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ار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شر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/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ار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FF"/>
          <w:sz w:val="27"/>
          <w:szCs w:val="27"/>
          <w:rtl w:val="true"/>
        </w:rPr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تاب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افق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مطبوع</w:t>
      </w:r>
      <w:r>
        <w:rPr>
          <w:rFonts w:cs="Simplified Arabic"/>
          <w:color w:val="0000FF"/>
          <w:sz w:val="27"/>
          <w:szCs w:val="27"/>
          <w:rtl w:val="true"/>
        </w:rPr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نبيه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/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قم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سخ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فحات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نه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ما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ى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صل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{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رغة</w:t>
      </w:r>
      <w:r>
        <w:rPr>
          <w:rFonts w:cs="Simplified Arabic"/>
          <w:color w:val="0000FF"/>
          <w:sz w:val="27"/>
          <w:szCs w:val="27"/>
          <w:rtl w:val="true"/>
        </w:rPr>
        <w:t xml:space="preserve">}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يطمئن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ارىء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ريم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دة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تاب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امة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املة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ير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قوصة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ء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هوري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ت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ف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تعم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  <w:t>--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ز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ج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غ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هل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ع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غ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اق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ف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طر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ت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اق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عف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ن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خ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م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و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م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ذ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ب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ريه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ال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ح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م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و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خ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ث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ف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ي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ا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ع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د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م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ي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ن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ا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ا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ح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نا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قار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ؤ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ش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ب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ض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ك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و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بان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ق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غ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ا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ت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رز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د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ا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ز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ز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ت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حاب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ت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ا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جا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ب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ف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ؤ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تين</w:t>
      </w:r>
      <w:r>
        <w:rPr>
          <w:rFonts w:cs="Simplified Arabic"/>
          <w:sz w:val="27"/>
          <w:szCs w:val="27"/>
          <w:rtl w:val="true"/>
        </w:rPr>
        <w:br/>
        <w:t>---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ق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ف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دي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ف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ت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غت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ا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ذ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ع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هار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كو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ف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ت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رك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ح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ئ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نجو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طر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ت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جس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ف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ق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و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ف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ض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ه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لظ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ا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ب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غل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ف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ط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ليظ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ط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ط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ط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ط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ؤ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افا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غ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ث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ه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ه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ن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ص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صح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يق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هار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ض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دي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و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ا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ع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ت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ها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د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قت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ن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ؤ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ف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ا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ن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ا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ز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ض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ف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ت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ن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اس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ف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نز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اس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ي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ا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ك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ز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يروز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ق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خر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ك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ا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ض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ز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ز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اع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د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و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قا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غس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ب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ح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ط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ع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ذ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ع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ه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ا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ذ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ف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اء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ت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ش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ع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---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ص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ذ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Simplified Arabic"/>
          <w:sz w:val="27"/>
          <w:szCs w:val="27"/>
          <w:rtl w:val="true"/>
        </w:rPr>
        <w:br/>
        <w:t>---</w:t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غ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ز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د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س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ص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و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هة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يف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ي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ي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ف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ش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مضم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ن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ش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س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ظ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ح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يف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ص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يف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ا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ظه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يف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ظ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م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ت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ب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ح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ز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ا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ص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ني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ح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ج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ر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ج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ج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حتر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وب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ف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ي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يستن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صل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ف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ف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سام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ه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ستن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ح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ر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هق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ت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ؤ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ف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ق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تق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ع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غ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ي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س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م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م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ط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وض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صوص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زب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ها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ث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ر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ر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ش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ل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ذ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ف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ت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جت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رئ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ر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ند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د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تجو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ر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ر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ر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و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اغتس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لت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ا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ذ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خ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ف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ذ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ك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وا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ذ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ف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خ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ذ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جاسات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ذ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ف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ئح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م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و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تب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ق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ت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ف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ج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ر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ت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ان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و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س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ئ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ؤ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و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ط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ق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طش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و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كتف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ي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ي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ؤ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خل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ر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ق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ر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ن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ب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د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د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ح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ن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عف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ف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عف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طا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ف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6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و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ان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و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ص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ه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خ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ا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ني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لي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و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ذ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ؤ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س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س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ئ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ذ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ئ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ر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ا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ج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يم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ب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ست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ب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ل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ق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أت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ل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ف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ليه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حتر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تر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وئ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ها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هار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بو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ج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ب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ئ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ثق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ا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ز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وض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م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و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و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ف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و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ل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ق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ف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5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ست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و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ي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خ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ز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ت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ق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غس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ظ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و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ز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ب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تح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ج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س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ج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ج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2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تستث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قص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ح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ل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حت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ع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ي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ب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5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ض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قط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تظ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ي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ب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ي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ه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ر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اته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ف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ر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ق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حاض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تث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حي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ي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ط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ط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وف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ش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ج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اف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سخ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ز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ت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و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1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و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ب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ل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4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ئ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8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ث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اث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ئ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5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5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5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ضا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ؤخ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5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ر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س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س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صو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ت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ع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ؤ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6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ان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تف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ل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س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س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ف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ض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ا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تف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ضت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6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ي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و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ض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و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خ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ص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ة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س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7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ص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7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7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يض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ا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حد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ح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ض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ب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ر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فر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7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ك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7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7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ءمين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ل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ي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8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ي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مي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ل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ل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فر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8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85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54" w:right="0" w:hanging="0"/>
      <w:jc w:val="left"/>
      <w:rPr/>
    </w:pPr>
    <w:r>
      <w:rPr>
        <w:rFonts w:cs="Simplified Arabic"/>
        <w:b/>
        <w:b/>
        <w:bCs/>
        <w:color w:val="0000FF"/>
        <w:sz w:val="56"/>
        <w:sz w:val="56"/>
        <w:szCs w:val="56"/>
        <w:rtl w:val="true"/>
      </w:rPr>
      <w:t>الوسيط</w:t>
    </w:r>
    <w:r>
      <w:rPr>
        <w:rFonts w:cs="Times New Roman"/>
        <w:b/>
        <w:b/>
        <w:bCs/>
        <w:color w:val="0000FF"/>
        <w:sz w:val="56"/>
        <w:sz w:val="56"/>
        <w:szCs w:val="56"/>
        <w:rtl w:val="true"/>
      </w:rPr>
      <w:t xml:space="preserve"> </w:t>
    </w:r>
    <w:r>
      <w:rPr>
        <w:rFonts w:cs="Simplified Arabic"/>
        <w:b/>
        <w:b/>
        <w:bCs/>
        <w:color w:val="0000FF"/>
        <w:sz w:val="56"/>
        <w:sz w:val="56"/>
        <w:szCs w:val="56"/>
        <w:rtl w:val="true"/>
      </w:rPr>
      <w:t>فى</w:t>
    </w:r>
    <w:r>
      <w:rPr>
        <w:rFonts w:cs="Times New Roman"/>
        <w:b/>
        <w:b/>
        <w:bCs/>
        <w:color w:val="0000FF"/>
        <w:sz w:val="56"/>
        <w:sz w:val="56"/>
        <w:szCs w:val="56"/>
        <w:rtl w:val="true"/>
      </w:rPr>
      <w:t xml:space="preserve"> </w:t>
    </w:r>
    <w:r>
      <w:rPr>
        <w:rFonts w:cs="Simplified Arabic"/>
        <w:b/>
        <w:b/>
        <w:bCs/>
        <w:color w:val="0000FF"/>
        <w:sz w:val="56"/>
        <w:sz w:val="56"/>
        <w:szCs w:val="56"/>
        <w:rtl w:val="true"/>
      </w:rPr>
      <w:t>المذهب</w:t>
    </w:r>
    <w:r>
      <w:rPr>
        <w:rFonts w:cs="Times New Roman"/>
        <w:rtl w:val="true"/>
      </w:rPr>
      <w:t xml:space="preserve">                           </w:t>
    </w:r>
    <w:r>
      <w:rPr>
        <w:rFonts w:cs="Simplified Arabic"/>
        <w:b/>
        <w:b/>
        <w:bCs/>
        <w:color w:val="0000FF"/>
        <w:sz w:val="56"/>
        <w:sz w:val="56"/>
        <w:szCs w:val="56"/>
        <w:rtl w:val="true"/>
      </w:rPr>
      <w:t>مكتبة</w:t>
    </w:r>
    <w:r>
      <w:rPr>
        <w:rFonts w:cs="Times New Roman"/>
        <w:b/>
        <w:b/>
        <w:bCs/>
        <w:color w:val="0000FF"/>
        <w:sz w:val="56"/>
        <w:sz w:val="56"/>
        <w:szCs w:val="56"/>
        <w:rtl w:val="true"/>
      </w:rPr>
      <w:t xml:space="preserve"> </w:t>
    </w:r>
    <w:r>
      <w:rPr>
        <w:rFonts w:cs="Simplified Arabic"/>
        <w:b/>
        <w:b/>
        <w:bCs/>
        <w:color w:val="0000FF"/>
        <w:sz w:val="56"/>
        <w:sz w:val="56"/>
        <w:szCs w:val="56"/>
        <w:rtl w:val="true"/>
      </w:rPr>
      <w:t>مشكاة</w:t>
    </w:r>
    <w:r>
      <w:rPr>
        <w:rFonts w:cs="Times New Roman"/>
        <w:b/>
        <w:b/>
        <w:bCs/>
        <w:color w:val="0000FF"/>
        <w:sz w:val="56"/>
        <w:sz w:val="56"/>
        <w:szCs w:val="56"/>
        <w:rtl w:val="true"/>
      </w:rPr>
      <w:t xml:space="preserve"> </w:t>
    </w:r>
    <w:r>
      <w:rPr>
        <w:rFonts w:cs="Simplified Arabic"/>
        <w:b/>
        <w:b/>
        <w:bCs/>
        <w:color w:val="0000FF"/>
        <w:sz w:val="56"/>
        <w:sz w:val="56"/>
        <w:szCs w:val="56"/>
        <w:rtl w:val="true"/>
      </w:rPr>
      <w:t>الإسلامية</w:t>
    </w:r>
    <w:r>
      <w:rPr>
        <w:rFonts w:cs="Times New Roman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4:00:00Z</dcterms:created>
  <dc:creator>Registered User</dc:creator>
  <dc:description/>
  <cp:keywords/>
  <dc:language>en-US</dc:language>
  <cp:lastModifiedBy>Registered User</cp:lastModifiedBy>
  <dcterms:modified xsi:type="dcterms:W3CDTF">2007-03-31T14:06:00Z</dcterms:modified>
  <cp:revision>3</cp:revision>
  <dc:subject/>
  <dc:title>الوسيط فى المذهب </dc:title>
</cp:coreProperties>
</file>