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شرح السير الكبير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زء الخام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وضوعات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المواد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ن الرهن يأخذه المسلمون والمشركون من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الشروط في الموادعة وغير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إثبات النسب من أهل الحرب من السباي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الحدود في دار الحر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ا يجب من النصرة للمستأمنين وأهل الذ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ول الإمام دار الحرب مع العسك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بيان الوقت الذي يتمكن المستأمن فيه من الرجوع إلى أهله والوقت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تمكن فيه من الرجو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ن يجب على المسلمين نصرتهم وما لا يكون فيئ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يراث القاتل من أهل الحرب وأهل الإ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المرتد في دار الحرب ومعه ول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ا يوقف من أمر المرتدين وما لا يوقف من 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المرتدين كيف يحكم في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ن ارتد من المسلمين أو نقض العهد من المعاهد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أسر العبد وغيره ثم يرجع إلى مولاه أو لا يرج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شفعة المرت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ن المرتدين وغيرهم من مشركي العرب في دار الحر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ا تجوز عليه الشهادة بالردة وما لا تجو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المرتد يصيب الحد وغي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ا يصدق فيه الر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ا يبتلى به الأسير في دار الحر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العين يصيبه المسلم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ا يختلف فيه أهل الحرب وأهل الذمة من الشهادات والوصاي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ا يصدق فيه الأسير أنه ذمي وما لا يصدق ف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ا يصدق فيه الر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ن أسلم على شيء فهو له ويكون محرزاً 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العقار يملك في دار الحر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التفريق بين الس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الوصية في سبيل الله والمال يعط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الحبيس في سبيل 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العشور من أهل الحر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الجز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عشور أهل الحرب والمسلمين وأهل الذ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ن الخمس في المعدن والركاز يصاب في دار الحرب ودار الموادعة 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 الذمي من ذلك والعبد والمستأ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ن له من الأمراء أن يقبل وأن يقسم وأن يجعل الأرض أرض خر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ا يصدق فيه المسلم على إسلام الكاف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الدعاء إلى الإ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ينبغي للمسلمين نصرته وبمن يبدء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تى يصير الحربي ذميّ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ا يكون الرجل به مسلماً يدرأ عنه القتل والس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ن إسلام الصبي والصبية المأسور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الاستبر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ما يباع من السبي من أهل الذ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خروج العبد بأمان من دار الحرب وخروجه مسلماً أو ذمي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باب العبد يعتق بالإسلام أو لا يعت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موادعة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أبو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لا ينبغي موادعة أهل الشرك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بالمسلمين عليهم قوة لأن فيه ترك القتال المأمور به أو تأخيره وذلك مم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نبغي للأمير أن يفعله من غير حاجة قال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 ‏</w:t>
      </w:r>
      <w:bookmarkStart w:id="0" w:name="q1"/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َلاَ تَهِ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 تَحْزَنُوا وَأَنتُمُ الأَعْلَوْنَ إِن كُنتُم مُّؤْمِنِينَ‏</w:t>
      </w:r>
      <w:r>
        <w:rPr>
          <w:sz w:val="28"/>
          <w:szCs w:val="28"/>
          <w:rtl w:val="true"/>
        </w:rPr>
        <w:t>}</w:t>
      </w:r>
      <w:bookmarkEnd w:id="0"/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نفال الاية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لم يكن بالمسلمين قوة عليهم فلا بأس بالموادعة لأن المو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 للمسلمين في هذه الحالة وقد قال عز وجل‏</w:t>
      </w:r>
      <w:r>
        <w:rPr>
          <w:sz w:val="28"/>
          <w:szCs w:val="28"/>
          <w:rtl w:val="true"/>
        </w:rPr>
        <w:t>:‏ ‏</w:t>
      </w:r>
      <w:bookmarkStart w:id="1" w:name="q2"/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َإِن جَنَح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سَّلْمِ فَاجْنَحْ لَهَا وَتَوَكَّلْ عَلَى اللّهِ‏</w:t>
      </w:r>
      <w:r>
        <w:rPr>
          <w:sz w:val="28"/>
          <w:szCs w:val="28"/>
          <w:rtl w:val="true"/>
        </w:rPr>
        <w:t>}</w:t>
      </w:r>
      <w:bookmarkEnd w:id="1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أنف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 هذا من تدبير القتال فإن على المقاتل أن يحفظ قوة نفسه أولاً ثم يطلب 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بة إذا تمكن من ذلك ألا ترى أن الصغير يمص اللبن ما لم تنبت أسنانه ثم يمض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 بعد نبات الأسنان فبهذا يتبين أن النظر في الموادعة عند ضعف حال المسلمين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 منها والاشتغال بالقتال عند قوة المسلمين واستدل على جواز المو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اشرة رسول الله صلى الله عليه وسلّم ذلك والمسلمين بعده إلى يومنا هذ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قال قال محمد بن كعب القرظ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ا قدم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ّم المدينة وادعته يهودها كلها وكتب بينه وبينها كتاباً وألحق كل قوم بحلف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 فيما شرط عليهم ألا يظاهروا عليه عدواً ثم لما قدم المدينة بعد وقعة بدر ب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 وقطعت ما كان بينها وبين رسول الله صلى الله عليه وسلّم من العهد فأرسل 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عهم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ا معشر يهود أسلموا تسلموا فو الله إنكم لتعلمون أني رسول الله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اية أسلموا قبل أن يوقع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نكم مثل وقعة قريش ببدر فصار هذا 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ر الموادعة عند ضعف حال المسلمين والإقدام على المقاتلة عند قوتهم فإذا واد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 منهم على ذلك جعلاً فلا بأس به لأنه لما جاز أن يوادعهم بغير شيء يأخذه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وادعة بمال يأخذه منهم أجور وذلك المال بمنزلة الخراج لا يخمس ولكن يضعه 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ج لأنه مال أهل الحرب حصل في أيدي المسلمين لا بإيجاف الخيل والركاب ف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غنيمة في شيء كما أشار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ما أوجفتم عليه من خيل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الحشر الآي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بأس في هذه الحالة بموادعة المرتدين الذين غلبو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م لأنه لا قوة للمسلمين على قتالهم فكانت الموادعة خيراً لهم ولكن يكره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ل منهم علىالموادعة بخلاف أهل الحرب لأن ما يؤخذ من الموادعة من المال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ج ولا يحوز أخذ الخراج من المرتدين بعقلد الذمة فكذلك بالموادعة بخلاف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خذ الإمام ذلك منهم لم يرده عليهم لأنه لا أمان ل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ي نفوسهم ولا في أموالهم وبعد ما غلبوا على دارهم فقد صارت دارهم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حتى إذا وقع الظهور عليهم يكون مالهم غنيمة ل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كذلك ما يؤخذ منهم بالموادعة يكون سالماً للمسلمين لا يرد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أسلموا وكذلك لا بأس بموادعة أهل البغي لما بينا والحاجة إلى الموادعة في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 أظهر لأنهم ربما يتأملون فيتوبون ويرجعو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ينبغي أني يؤخذ منهم على ذلك جعل لأنهم قوم مسلمون لا يجوز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ج من رءوسهم والمال المأخوذ بالموادعة بهذه الصفة فإن أخذوه ردوه عليهم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 الحرب أوزارها لأنهم مسلمون لو أصيب منهم مال بالقتال وجب رده عليهم 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 الحرب أوزارها فكذلك إذا أصيب منهم مال بالموادع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خاف المسلمون المشركين فطلبوا موادعتهم فأبى المشركو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دعوهم حتى يعطيهم المسلمون على ذلك مالاً فلا بأس بذلك عند تحقق الضرورة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بالموادعة أصلاً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الرءوس الأوساط من رقيق أولئك الحربيين ليس عليه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وا الرءوس من غير رقيقهم لأن مطلق التسمية ينصرف إلى ما هو المعروف ب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ف الظاهر أنهم إنما يلتزمون تسليم الرءوس من رقيقهم إلا أن يسمى 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آخر معروفاً فإن العرف يسقط اعتباره عند وجود التسمية بخلافه فإن أتوهم 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 من أبنائهم أو نسائهم فليس ينبغي للمسلمين أن يأخذوا ذلك منهم لأن الأمان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هم فصاروا به معصومين عن الاسترقاق ألا ترى أن رجلاً منهم لو باع من مسلم 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هذا الأمان لم يجز هذا البيع ولم يملكه المسلم لأجل الأمان فكذلك في المو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جوز أخذهم بعد ما تناولهم الأمان ولكن لو كان الملك قاهراً لهم وهم 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ون له بالملك يبيع ويهب من شاء منهم فأعطى الملك منهم مائة رأس فلا بأس بذلك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 مقرون له بالعبودية وبهذا الإقرار صاروا عبيداً له ينفذ تصرفه فيهم 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 فلذلك يجوز أخذهم منه في الرءوس المشروطة عليهم في الموادعة ولو لم يكونوا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ين بالعبودية فجاء بمائة رأس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م عبيدي فخذوهم وقال القو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ل 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ر فإن كانت المائة الرأس مقهورين بحشم الملك في أيديهم حين أتونا بهم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هم لأنهم إن كانوا عبيداً لهم فأخذهم حلال لنا وإن كانوا أحراراً فقد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هراً لهم بقوة السلطنة وقوة الحشم فكانوا عبيداً له أيضاُ وهذا لأن ملكهم إ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الذي يفعل بهم هذا وهذا عندهم جائز في حكمهم أن من قهر إنساناً فاستعبده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 له أجزنا عليهم من ذلك ما أجازوا على أنفسهم لأنهم شرطوا في أصل الموادعة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نا لا تجري عليهم وبهذا الشرط كان الجاري عليهم أحكام الشرك فيجزي علي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ما أجازوا على أنفسهم وبهذا الطريق قال أيضاً وإن علمنا أن المائة الرأس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رهم قهروهم في بلادهم واستعبدوهم ثم جاءونا بهم مقهورين فلا بأس بأخذهم 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 ولو كانوا دخلوا جميعاً دارنا بغير أمان إلا بتلك الموادعة كانوا آمنين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هم فكذلك بعد خروجهم إلى دار الإسلام فإن قهروا منهم مائة رأس بعد ما 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 لم يسعنا أن نأخذ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ولكنا نمنعهم من قهرهم لأن حكم الإسلام ظاه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ا ومن حكم الإسلام ألا يسترق من المستأمنين أحد وهذا لأن هذا القهر ظل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ين للمقهورين وعلينا دفع الظلم عن المستأمنين على الوجه الذي ندفع ب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أهل الذمة ألا ترى أنهم بعد هذا القهر والاستعباد في دارنا لو 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اهم بتخلية سبيل المقهورين ولو فعلوا ذلك في دارهم ثم أسلموا كانوا عبيداً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ة المسلمين في دار الحرب في هذا الحكم بمنزلة دار الإسلام لأن معنى وجوب 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ظلم موجود في الفصلين واستدل عليه بحديث طاوس قال في كتاب معاذ بن جب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من استخمر قوماً أولهم أحرار أو جيران مستضعفون فإن كان قصرهم في بيته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 الإسلام بيته فهم له عبيد ومن كان مهملاً يعطي الخراج فهو عتيق ومعنى قوله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مر استعبد فبهذا تبين أنه إذا تم قهره إياهم قبل ظهور حكم الإسلام في دارهم 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ه وإن كان بعده فهم أحرار فإن كان الموادعون خرجوا إلينا ومعهم مائة رأس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 أمقهورون هم أم غير مقهورين و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ؤلاء عبيدنا جئناكم بهم لتأخذوه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 وقال القو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ذبوا نحن أحرار مثلهم فالقول قول المائة الرأس لأ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 بينهم في دار الإسلام وحكم المسلمين ومن حكم المسلمين أن من لا ندري 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حاله فالقول قوله في دعوى الحرية لنفسه حتى يقوم عليه حجة الرق فإن شهد 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 عبيد لهم قبلت الشهادة سواء كان الشهود من المسلمين أو من أهل الذمة أو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لأنها تقوم عليهم بالرق وهم أهل الحرب وشهادة أهل الحرب على أهل الحرب 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كانوا عدولاً في دينهم وإن قال الذين جاءوا ب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انوا أحراراً ولكنا قه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 ملكنا في دارنا حتى صاروا عبيداً لنا وقال القو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 قهرناهم ولا عرضوا 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عندكم فالقول أيضاً قولهم لأن قهرهم إياهم حادث فيحال بحدوثه على أقرب 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م يدعون عليهم سبب الرق وهم ينكرون ذلك ودعوى السبب كدعوى الحكم الثابت ب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أسباب تراد لأحكامها لا لأعيانها فلا يقضى برقهم حتى تقوم الحجة للمدعي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فصل الأول وهذا كله بخلاف ما إذا ادّعى بعضهم على بعض ديناً أو عقداً 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 في دار الحرب وأقام البينة على ذلك فإنا لا نحكم بينهم في شيء من ذلك م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وا أو يصيروا ذمة لأن هناك المنازعة بينهم في معاملة جرت حيث لم يكن حك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اً عليهم فلا يسمع القاضي الخصومة في ذلك ما لم يلتزموا أحكام الإسلام بأن 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ان أو يصيرا ذمة فإن أسلم أحدهما أو صار ذمة لم تسمع فيه الخصومة أيضاً 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ذي لم يسلم فلأنه غير ملتزم حكم الإسلام وأما على الذي أسلم فلوجوب 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الخصمين وقضية التسوية ألا يقضي عليه لخصمه في حال لا يقضى له على خصمه فأ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 الرق فالمنازعة في سبب باشروه في دار الإسلام وهو قهر الذين جاءوا بهم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 القاضي يسمع الخصومة بينهم ألا ترى أن بعضهم لو أقر عند البعض أنه كان 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في دار الشرك ثم أبى أن ينقاد له أجبرناه على الانقياد له كما ينقاد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لاه لأنه زعم أنه عبد له في دار الإسلام وبمثله لو أقر أحدهم لصاحبه بدي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في دار الحرب ثم أبى أن يقضيه لم يقض القاضي في ذلك بشيء حتى يسلم الخصمان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ا ذمة فبهذا يتضح الفرق ولو قبلنا قول الذين يدّعون الرق على المائة الرأس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ا أدى إلى تضاد الأحكام فإن المائة الرأس لو ادّعوا على أولئك القوم بل 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 لنا فليس الرجوع إلى قول أحد الفريقين بأولى من الرجوع إلى قول الفريق 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 قال القو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ه المائة الرأس عبيد لنا وقالت المائة الرأس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ل نحن أ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ا نرضى أن تأخذونا في الفداء لم يسعنا أن نأخذهم لأنهم صاروا في دارنا آ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 الآمن في دارنا لا يجوز استرقاقه بحال رضي بذلك أو لم يرض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 جاءوا بهم لو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م أحرار مثلنا ولكن خذوهم فهم راضون بذلك لم يس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م لهذا المعنى فكذلك في الأول لأنهم في حكم المسلمين أحرار في الوجهين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ون مماليك بمجرد دعوى الرق عليهم من غير حجة فإن قالوا حين رأوا المسلمي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ونهم نحن عبيدهم كما قالوا وقد كذبنا في ادّعائنا الحرية يسع للمسلمي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وهم لأنهم أقروا بعدما أنكروا دعوى الذين ادعوا عليهم الرق والإقرار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 صحيح بمنزلة مجهول الحال إذا ادّعى إنسان أنه عبد له فكذبه ثم صدقه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 له وإن قال الذين جاءوا بهم أول مر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م أحرار فخذوهم فهم راضون بذلك 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 أن المسلمين لا يأخذونهم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م عبيد لنا وصدقهم المائة الرأس فليس 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أن يأخذوهم لأن حريتهم قد تأكدت في دارنا بتصادقهم علينا أولاً ولأنه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 الوجهين إن كانوا عبيداً لهم فقد كانوا عتقوا بقولهم الأول إنهم أحرار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أحراراً فأبعد وإن قالوا بعد قولهم هم أحرا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ذبنا هم عبيد للملك بع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 لندفعهم إليكم وصدقهم بذلك المائة الرأس وسع للمسلمين أن يأخذوهم بحقهم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وا بالرق على أنفسهم لغير من أقر بحريتهم وحرية مجهول الحال بإقرار المقر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 في حقه خاصة لأن حجة الإقرار لا تعدو المقر فثبت الرق عليهم بإقرارهم به ل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 جاز أخذهم في الفداء فإن صالحوهم في الموادعة على مائة رأس ولم يسموا ذك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إناثاً وجب القبول منهم إن جاءوا بذكور أو إناث أو مختلطين لإطلاق التسمية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 فإن تقييد المطلق لا يجوز إلا بدليل ولأنه ليس في تسمية الرأس ما ينبىء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 ليتوجه المطالبة عليهم بالأداء بذلك الوصف وهو نظير الرقبة في الكفارات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 يحصل بتحرير رقبة ذكراً كان أو أنثى لهذا المعنى وإن جاءوا بصغار فإن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اً قد استغنوا عن الأمهات فاحتاجوا إلى الأب كان مقبولاً منهم وإن جاءوا بمر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فطم لم يقبل منهم وهذا لأنه ليس في الاسم ما ينبىء عن صفة البلوغ فيستوي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 وغير البالغ إلا أن المقصود باشتراط الرءوس عليهم من يكون صالحاً ل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كان بحيث لا يأكل وحده ولا يلبس وحده ولا يتوضأ وحده فما هو المقصود لا 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تم بهم لأنهم يحتاجون إلى من يخدمهم ولا يقومون في الحال بخدمة غيرهم وأم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نوا عن الأمهات فالمقصود وهو الاستخدام يحصل بهم وكذلك من حيث المالية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ص المالية بسبب الصغر إنما يكون قبل استغناء الصغير عن الأم فأما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ناء عن ذلك فالمالية لا تنقص بالصغر عادة فإذا جاءوا بهذا النوع من أو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هم وجب القبول منهم ولا يمنع من القبول لمكان أمهاتهم في دار الحرب لأن 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الصغار والأمهات ها هنا ليس من جهة المسلمين وإنما فعل ذلك المشركون وهو 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أمن في دارنا له جارية ولها ابن صغير فباع الأم دون الابن أو الابن دون الأ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جاز الشراء منهم لأن الحربي هو الذي يفرق بينهما دون المسلم ولو لم 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 منه رجع بهما إلى دار الحرب فكان في ذلك عون للمشركين إما بهما أو بنس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عاة هذا الجانب أولى من مراعاة جانب التفريق بين الأم والولد الصغير فكذلك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ا شرطوا في الموادعة أن يعطوهم مائة رأس من رقيق المسلمين 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 فجاءوا برقيقهم أو بقيمة مائة رأس من رقيق المسلمين فللمسلمين ألا يقبلوا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ولا يكون هذا الإباء نقضاً منهم للعهد لأن المنفعة المشروطة للمسلمين لا 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 جاءوا به فإنهم شرطوا ذلك لتخليص رقيق المسلمين من ذلهم وبما جاءوا ب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 أو من رقيقهم لا يحصل هذا المقصود وإن كانوا رهنوا عند المسلمين رهناً 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 في سعة من ألا يدفعوا إليهم رهنهم حتى يأتوا بما شرطوا بمنزلة ما لو ش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اد ثم جاءوا بالزيوف ففي هذا اللفظ إشارة إلى أن حكم الجنس يثبت في 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ءوس وهذا لأن الرءوس تثبت في الموادعة باعتبار المالية ديناً والرهن بمثله 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انوا بالغين فقد بينا أن مثله جائز فيما بين المسلمين وأهل الحرب في الأ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 المماليك أولى فإن علم المسلمون أنه ليس عندهم مائة رأس من رقيق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نئذ يقبلون منهم قيمة مائة رأس من رقيق المسلمين أوساط منهم لأن العجز عن 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ّى قد تحقق مع بقاء السبب الموجب للتسليم فيجب تسليم الق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كانوا اشترطوا في الصلح مائة قوس أو مائة درع حديد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 سيف فهذا واشتراط مائة رأس سواء في أنه يقبل منهم ما جاءوا به من غير 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قيمته وكذلك إن شرطوا ذلك من كراع المسلمين وسلاحهم بخلاف ما سبق فإن هناك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وا ذلك من رقيق المسلمين لم تقبل القيمة لأن رقيق المسلمين من أهل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 اشتراطهم منفعة تخليصهم من أهل الحرب وهذا المقصود لا يحصل بالقيمة فأما الك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ح فليس من ذلك في شيء سواء شرطوه مطلقاً أو مما كان للمسلمين ألا تر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 لو دخل إلينا بأمان ومعه كراع وسلاح وقد كان للمسلمين فأحرزوه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اً من رده إلى دار الحرب ولو كان معه عبد مأسور من مسلم أو معاهد قد أحرزوه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له أن يرده وأجبر علي بيعه فبه يتضح الفرق بين الفصلين ولو كانوا شرطو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عة مائة ثوب في كل سنة أو مائة دابة كانت الموادعة فاسدة لأن الثياب 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 والدواب كذلك فالاسم حقيقة يتناول كل ما يدب على الأرض وحكماً يتناول 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ال والحمير ومع جهالة الجنس لا يصح التسمية في شيء من العقود بخلاف 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 فالجنس هناك معلوم فإنما بقيت الجهالة في الصفة وهي لا تمنع صحة التسمية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 أمره على التوسع كالنكاح وأخواتها فينبغي للمسلمين أن ينبذوا إليهم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دعوهم على أمر بين وإن لم يفعلوا ذلك حتى مضت السنة ووجب الفداء كان ذلك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يعطونهم من أي صنف شاءوا وسطاً من ذلك النوع لأن المال عليهم فيكون 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بيان الجنس الواجب قولهم كمن أقر لإنسان بثوب كان بيان الجنس فيه إلى المقر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 لإنسان بثوب كان بيان الجنس فيه إلى الوارث القائم مقام المورث وهذا لأن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 المدة يتعين منفعة المسلمين في الرجوع إلى بيانهم في الجنس إذ لو لم يرجع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واعتبرنا الجهالة لم يسلم للمسلمين شيء وبه فارق النكاح فإن هناك وإن دخل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 لا يرجع بشيء في بيان جنس الثوب إليه لأن هناك قد وجب ما هو البدل 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 بالنكاح وهو مهر المثل فاندفع الضرر عنها به فلا حاجة إلى الرجوع إلى 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 ولو كانت الموادعة على مائة رأس فأقر قوم من أهل الحرب من أحرارهم أنهم 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 فبعث بهم الملك إلى المسلمين لحقهم وقد علم المسلمون أنهم أحرار الأصل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أقروا بذلك في دار الإسلام لم يلتفت إلى إقرارهم لأنهم حصلوا آمنين في 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 تأكدت حريتهم المعلومة بذلك فلا يبطل ذلك بإقرارهم بالرق بخلاف ما إذا لم 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م فإن هناك بدخولهم إلى دار الإسلام لا تتأكد حريتهم لأنها لم تكن معلومة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مجهول الحال في دار الإسلام إذا أقر بالرق على نفسه كان ذلك مقبولاً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ما إذا كان معلوم الحرية في الأصل فأقر على نفسه بالر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أقروا بهذا في دار الحرب طوعاً فهذا والأول سواء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في حكم المشركين أن من أقر منهم بالرق لإنسان فهو عبد له فإذا كان كذلك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ً يقبلهم في الفداء لأن حريتهم في دار الحرب ليست بحرية قوية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ض بالاسترقاق إذا لم يكن بيننا وبينهم موادعة وبعد الموادعة بيننا وبينه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عة فيما بينهم للبعض مع البعض فالمقر له يتم استرقاقه للمقرين بالرق إ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من حكمهم فصاروا عبيداً له ولا يتم استرقاقه لهم إذا لم يكن ذلك من حكمهم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تم ذلك في دار الإسلام لأنه ليس من حكم الإسلام استرقاق الحر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أسلموا بعد هذا الإقرار فإن كان من حكمهم الاسترقاق بسبب الإقرار كانوا عب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ر له وإذا لم يكن ذلك من حكمهم كانوا أحراراً على ما علم من أصلهم وأوضح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م من حكم ملكهم أن السارق يجعل عبداً للمسروق منه فحكم بذلك بينهم ثم 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يكون السارق عبداً على ما جرى الحكم به سواء كانوا موادعين لنا حين حكم 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لم يكونوا لأن حكم الإسلام كان لا يجري في ديارهم بالموادعة كما شرطوا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رار في حق المقر يلزم كقضاء القاضي وإذا كان هذا الحكم يثبت بقضاء قاض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يثبت بإقرار المقر على نفسه بالرق وعلى هذا لو كانت الموادعة بيننا وبي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 من المشركين كل دار لها ملك على حدة ثم أغار بعضهم على بعض فجاءنا كل 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 رأس ممن أسروهم من الفريق الآخر فإنا نأخذ ذلك منهم لأنه لا موادعة فيما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 وإنما الموادعة بيننا وبينهم وهم فيما بينهم على ما كانوا عليه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عة بينا وبينهم وهم فيما بينهم على ما كانوا عليه قبل الموادعة يملك 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 بالأسر حتى لو أسلموا أو صاروا ذمة كان ذلك سالماً لهم ولو أرادوا بيعه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جاز الشراء منهم فكذلك يجوز أخذهم في الفداء وكذلك إن كانوا أهل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 وفي حكمهم أن من قهر صاحبه كان عبداً له على ما هو المعروف بين الديلم 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دار واحدة ثم يغير بعضهم على بعض وهذا لأنه لا موادعة فيما بينهم للبعض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 فالقاهر يملك المقهور إذا تم قهره باعتبار حكم ملكهم ويصير المقهور عبداً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 هذا لو غصب بعضهم مالاً ثم أسلموا واختصموا في ذلك فإن القاضي ينظر في حك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أن يسلموا فإن علم أن من حكمهم أن الغاصب يملك المغصوب بالغصب لم يأمر 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 شيء وإن علم أن ذلك ليس من حكمهم ولكنهم لم يأمروه بالرد لأنهم لم يعلموا ب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مالك لم يخاصمه فإن القاضي يأمره بالرد لأن المباح يملك بالأحرار و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 باعتبار يده يتم إذا كان من حكم ملكهم أن الغصب من أسباب الملك ولا 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زه إذا لم يكن ذلك من حكم ملكهم لتمكن المغصوب منه من أن يخاصمه إلى م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رده منه والإسلام بعد تمام الإحراز يقرر الملك وقبل ثبوت الملك لوجود سبب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 الملك ألا ترى أنهم لو أخذوا مالاً من المسلمين ثم أسلموا قبل الإحراز بد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وا برده بخلاف ما لو أسلموا بعد الإحراز بدارهم ولو كان استهلكه قبل أن ي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أسلموا لم يكن عليه في ذلك ضمان في الوجهين لأن وجوب الضمان باعتبار 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وم في المحل وذلك لم يكن موجوداً فأما وجوب رد العين لا يستدعي العصمة وال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محل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مسلماً لو غصب من مسلم خمراً أمر بردها عليه إذا كانت 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ا ولو كان استهلكها لم يضمن له شيئاً من مثل أو قيمة فإن كان القوم لا مو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 وبين المسلمين فخرج الغاصب بالمغصوب إلى دارنا وهو مسلم أو ذمي ثم جاء 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أو ذمياً أو مستأمناً فخاصمه في ذلك لم يكن له عليه سبيل في الوجهين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لم يكن من حكم ملكهم أن الغصب سبب الملك فمن حكم المسلمين أن إحراز مال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الذين لا موادعة لهم بدار الإسلام سبب تام للملك وإن كان القوم في موادع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المسألة بحالها فإن كانا خرجا إلينا بتلك الموادعة أو خرج أحدهما 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عة وخرج الآخر مسلماً أو ذمياً لم يحكم القاضي بينهما بشيء لأنهما لم يلت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الإسلام وهذه معاملة كانت جرت بينهم في دار الحرب فهو بمنزلة المعاملة التي 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 في دار الحرب وإن خرجا مسلمين فحينئذ يأمر الغاصب بالرد لأنه لم يكن من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م أن الغصب من أسباب الملك فلم يتم إحرازه عند الأخذ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ا يتم إحرازه حين أخرجه إلى دارنا لأنه أخرج مال من هو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عينا وذلك غير موجب للملك فلهذا أمره بالرد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لغنا أن أناساً م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روا عواري من المشركين فلما افتتح رسول الله صلى الله عليه وسلم مكة هموا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وا عليهم تلك العواري فخطب رسول الله صلى الله عليه وسلم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عارية مؤ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يحة مردودة والزعيم غارم فصار هذا أصلاً فيما ذكرنا أنه إذا لم يتم إحرازه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صير ذلك الموضوع دار الإسلام فإنه يؤمر برده بعد ما صار ذلك الموضع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أن المغصوب منه خاصم الغاصب إلى ملكهم فزعم الغاصب أن العين له وأنه لم يغ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 فأقرها ملكهم في يده وكلف المدّعي إقامة البينة فلم يأت ببينة حتى أسلم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 أو صاروا ذمة يسلم للغاصب ما كان غصبه من ذلك لأن إحرازه قد تم بتقرير م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ه في تلك العين فلا يبقى للمغصوب منه سبيل إلى العين ما لم يقم البينة ولا ن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قدر على ذلك أو لا يقدر وبعد إقامة البينة يعدل شهوده أو لا يعدلون فإن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صوب منه بعدما أسلم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أقيم البينة على حقي من المسلمين لا يقبل ذلك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ما تم إحراز الغاصب قبل الإسلام فملكه تقرر ب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لفقه وهو أن منع ملكهم المغصوب منه من أخذ متاعه من يد 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أخذه منه قهراً ودفعه إلى الغاصب ولو فعل ذلك لم يشكل أنه يتم إحراز 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لأنه إذا كان يتم إحرازه باعتبار حكم ملكهم فلأن يتم بقوته حين أخذه فدفعه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منعه منه كان أولى وكذلك لو كان الغاصب أخذ ابناً صغيراً لإنسان منهم لا ي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نفسه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و عبدي وقال الأ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و ابني فهذا وفصل غصب المال سواء في جميع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 وكذلك لو كان ذو اليد يزعم أنه عبده وادّعى رجل أنه ابنه ورأى ملكهم أن 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عي البنوة فأخذه ودفعه إليه حتى يأتي الآخر بالبينة أنه عبده ثم أسلموا أو 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 فأقام المولى البينة أنه عبده فإن قاضي المسلمين يجعله حرباً ابناً للذي ادّ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حكم ملكهم قد أخرجه من يده وأبطل ملكه فيه وجعله حراً ابناً للآخر فلا يتمك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ثبت بالبينة ملكاً قد أبطله حكمهم حين كانوا حراً لنا أو موادعين لا يجري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نا وعلى هذا حكم الميراث فإنه لو مات منهم رجل ومن حكم ملكهم توريث البنين 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ت أو البنات دون البنين فحكم بذلك ثم أسلموا فجميع ما صنع ملكهم في ذلك 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كانوا ملتزمين لحكمه راضين به حين حكم بينهم بذلك وكان هو سلطاناً 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فتم ما صنعه بينهم فلا يشتغل بإبطال شيء منه بعد الإسلام وكذلك لو 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ن بغير حكم من ملكهم إلا أن ذلك معلوم من حكمه فهذا وما لو أخذوه بحكمه 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لو خاصموا في ذلك عنده قرره في أيديهم فبمجرد الأخذ يتم إحرازهم لذلك 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همه وقوته ولو كان الآخذ استهلك المأخوذ من حكم ملكهم أنه لا حق له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صموا عنده وقضي بقيمته للمدّعي فلم يدفعها إليه حتى أسلما فلا شيء له علي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 دين في الذمة ولا يتم الإحراز فيه قبل القبض باعتبار الحكم فكان وجود 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وعدمه سواء ولو أسلموا بعد الاستهلاك قبل القضاء لم يقض القاضي على الم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 لانعدام العصمة والتقوم في المستهلك فكذلك ها هنا وإن كان المغصوب 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تقه الغاصب حين سلمه له ملكهم وخلى سبيله ثم أقام المدّعي البينة على حقه 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 ملكهم ثم أسلموا جميعاً كان عبداً للمدّعي وكان عتق المدّعي عليه باطلاً 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إعتاق الحربي عبده في دار الحرب غير نافذ إذا كان من حكم ملكهم ألا يمنع الم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سترقاق المعتق أو لأنه صار مقهوراً لحكم ملكهم لكونه عبداً للمدّعي ولو كان 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 فأخذه أحد وأقام البينة أنه عبد له فقضى به ملكهم له كان عبداً له فكذلك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معتقاً فقضى الملك بأنه عبد للمدّعي وسلمه إليه ولو أن حربياً من غير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عة أسر عبداً من عبيد المسلمين وأحرزه بدارهم ثم غصبه منه غاصب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 وأعتقه ثم أسلموا فأقام الذي أحرزه البينة على حقه ومن حكم ملكهم رده عليه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 الذي أعتقه باطل لأنه لم يملكه حين لم يتم الإحراز بخلاف ما إذا كان من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م أن يملكه الغاصب بالغصب فإن إعتاقه هناك نافذ لتمام إحرازه ثم لا يرد رق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ذلك لأن إحرازه قد تم حين أقره ملكهم في يده ومنع الآخر من أخذه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جاء 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ة بعد ذلك فقضى به ملكهم له ودفعه إليه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وا أو صاروا ذمة فهو حر بالبينة لأنه بعد ما نفذ العتق فيه فحكم ملكهم ب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سلم باطل ولأن الحرية لما تأكدت بالإسلام لم يكن بمحل النقض فلا ينتقض 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م برقه بعد ذلك بخلاف ما سبق ولو كان الغاصب إنما أعتق المأسور قبل أن ي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م في يده والمسألة بحالها ثم أسلموا فالمأسور عبد لأن إعتاقه قبل أن يتم إحر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باطلاً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دخل مسلم دار الحرب بأمان فغصبه حربي مالاً ثم أسلموا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وا ذمة فإن كان من حكم ملكهم أن الغصب سبب التملك سواء كان المغصوب منه مستأ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مسلماً أو حربياً فلا سبيل للمسلم على متاعه لأنه إحراز الغاصب قد تم 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ملكهم وسلطنته في دارهم فكان هذا والمال الذي يأخذه من المسلم في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زه بدار الحرب في الحكم سواء وإن كان من حكم ملكهم رد ذلك المال على صاحبه 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ما حتى أسلم أهل الدار رد ذلك على المستأمن لأن إحراز الغاصب لم يتم فإنه مق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 مما صنع لحكم ملكهم وفي الأول هو قاهر مقر على ما صنع بحكم ملكهم وإن لم 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 كان حكمهم في ذلك فالمال مردود على المسلم المستأمن لأن الملك له في 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 وسبب التملك عليه وهو الإحراز التام غير معلوم ولأنا نعلم أن الغصب ليس 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ك بنفسه فما لم يعلم خلاف ذلك من قوم عل وجه يكون ذلك معتبراً بينهم يجب 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 على المعلوم فإن اختصما إلى ملكهم فجحد الغاصب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ملكي ما أخذته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ره ملكهم في يده حتى يأتي المسلم بحجة ثم أسلموا فذلك سالم للغاصب لأن إحر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قد تم بتقرير ملكهم ليده في تلك العين وإن أقام المسلم البينة فأخذه حاكم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 ودفعه إليه كان له ولا خمس فيه لأنه أعاده إلى ملكه بحكمه وقد كان 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روجه عن ملكه مثل هذا إذ الشيء ينفسخ بما هو مثله ولأن السلم صار محرزاً 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حين أخذه وتم إحرازه بقوة ملكهم فكان ملكاً له ولهذا لا يجب الخمس فيه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يملكه بسبب فيه إعزاز الدين وكذلك لو أدّعى المسلم المستأمن عبداً في يد 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 وأقام بينة فأخذه ملكهم من الحربي ودفعه إليه ثم أسلم فهو له لتمام إحر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 ملكهم ولكن ينبغي له أن يرده على صاحبه لأن هذا غدر منه بمنزلة ما لو أخذ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 سراً فأخرجه وهناك يفتي بالرد لأنه إنما غدر أمان نفسه فهذ مثل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أهل تلك الدار موادعين للمسلمين أخذ حاكم المسلمين ذلك المال ورده على 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غدر بأمان المسلمين وفي هذا الموضع يثبت ولاية الإجبار على الرد بخلاف 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 هذا لو غصب متاعاً من بعضهم فخاصمه إلى الحاكم فجحده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له ملكي ف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هم في يده حتى يأتي الحربي بالبينة ثم أسلموا فيهو للمسلم ويفتي برده من غير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 عليه إذا لم يكونوا موادعين وإن كانوا موادعين للمسلمين أخذوه منه فردو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لأن معنى الغدر منه ها هنا أظهر منه في الفصل الأول فإنه جابر بالغصب و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يده ولو أن حربياً من الموادعين أو غير الموادعين كاتب عبداً له ثم أسلموا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 جائزة لأن الكتابة بمنزلة البيع الشراء من حيث إنه تصرف يعتمد المراضاة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ره بعدما كاتبه وأبطل مكاتبته ثم أسلموا فإن كان من حكم ملكهم أن من فعل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اتبه بطلت مكاتبته قضى قاضي المسلمين بذلك لأن ملك اليد الثابت للمكاتب 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ة لا يكون فوق حقيقة الحرية التي ثبتت بالإعتاق وقد بينا أن هناك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بده بعد الإعتاق نظر إلى حكم ملكهم في ذلك فيبتنى الحكم على ذلك بعد ما 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في المكاتبة وإن كان حين أبطل مكاتبته وليس من حكم ملكهم إبطال ذلك أخرج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قاهراً له فإن كانوا موادعين للمسلمين منعه القاضي منه وإن كانوا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عين للمسلمين فهو عبد له يصنع به ما أحب لأن إحرازه إياه بدار الإسلام يتم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كونوا موادعين لنا ولا يتم موجباً ملكه إذا كانوا موادعين لنا ولو كان عبده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ثم أعتقه أو كاتبه ثم استعبده بعد ذلك لم تبطل كتابته وعتقه بإبطال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 ملك يد المكاتب قد تأكد بإسلامه فلا يتمكن الحربي من إبطال ذلك ولا م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 بينا أن حكمه على المسلم باطل فيما لا يحتمل الإبطال وهو نقض الحرية ولأن 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ينفذ فيما يحتمل النقل من ملك إلى ملك والمعتق والمكاتب المسلم غير محتمل 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كان دبر هذا العبد قبل أن يسلم العبد فتدبيره باطل لأن المدبر بالتدبير لا 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يد مولاه بل هو في يده على حاله مقهور في حكم الإسلام بعد التدبير كما كان 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الإعتاق والمكاتبة فإنهما يسقطان يد المولى عن المملوك بحكم الإسلام وإذ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من حكم ملكهم تمكن العتق من استعباد المعتق فقد تم خروجه من يده لهذا إذا 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لإعتاق أو الكتابة كان على حاله وإذا أسلم بعد التدبير كان عبداً لمولاه 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نع به ما أحبه ولو كان دبره بعدما أسلم العبد كان مدبراً لأن حق الحرية قد 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 المملوك كما دبره ومن حكم الإسلام أن المدبر لا يحتمل التمليك فبإثبات 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بعدما صح التدبير واستحق به الولاء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أنه لا يبطل تدبيره بخلاف ما 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أن المولى إذا صار ذمياً بعد ذلك فإن المدبر يستسعى في قيمته لأن إخراج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 مستحق وذلك بالبيع متعذر فيصار إلى إخراجه من ملكه بالاستسعاء ولو كان 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 عبده مع نفسه بأمان إلى دارنا ثم دبره جاز تدبيره لأنه فعل ذلك حيث يجري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المسلمين وقد التزم هذا الحكم حين خرج إلينا بأمان فلهذا لا يقدر على بيعه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 به إلى دار الحرب بطل تدبيره لأن حكم ذلك الأمان قد بطل فصار حاله وحال ما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 ذلك في دار الحرب سواء وهذا بخلاف الاستيلاد فإنه إذا استولد أمته في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في دارنا بعدما خرج بأمان فهي أم ولد على كل حال لأن الاستيلاد تبع لنسب و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 في دار الحرب على الوجه الذي يثبت في دار الإسلام فكذلك ما يبتنى عليه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لاد وكما لا ينبغي للمسلم أن يشتري منه ابنه بحال فكذلك لا ينبغي أن 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أم ولده بحال بخلاف التدبير على ما قررنا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ن الرهن يأخذه المسلمون والمشركون منهم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ا طلب المشركون في الموادعة أن نعطيهم رهناً من 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على أن يعطوا من رجالهم رهناً مثل ذلك فهذا مكروه لا ينبغي للمسلمي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وهم إليه بدون تحقق الضرورة لأنهم غير مأمونين على رجال المسلمين والظاهر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هم في الاعتقاد تحملهم على قتلهم ولا زاجر من حين الاعتقاد يزجرهم ع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 أشار رسول الله صلى الله عليه وسلم في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 خلا يهودي بمسلم إلا حد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بقتله فإن اصطلحوا على ذلك لأمر خافه المسلمون لم يجدوا منه بداً ثم 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 فأعطوا المسلمين رهنهم فللمسلمين أن يمتنعوا من دفع رهنهم إليهم وذلك 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لأن الضرورة قد اندفعت بوصول رهن المشركين إلى يد المسلمين وهم غير مأموني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هذا غدر من المسلمين أن يأخذوا الرهن ولا يعطوا الرهن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و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كذلك ولكن كان جواز الشرط لمعنى الضرورة وقد ارتفعت ألا ترى أ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 الموادعة إذا زال المعنى الذي أحوج المسلمين إليها بأن مضي تلك المدة و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غدراً والأصل فيه قو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حلف على يمين ورأى غيرها 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 فليأت الذي هو خير وليكفر يمينه وتلك الموادعة لا تكون أقوى من اليمين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ردوا علينا رهنا إن لم تعطونا رهنكم لم نردهم حتى نأمن مما كنا نخاف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ردهم تقويتهم علينا وتمكينهم من استئصال بعض المسلمين وذلك لا يجوز فإذا 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 مما كنا نخاف فحينئذ نرد عليهم رهنهم لأنهم بمنزلة المستأمنين فينا فنح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 أن نأمن مما نخافه منهم ثم نبلغهم مأمنهم فإن أسلم الرهن في أيدينا ثم 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 أن يأخذوهم فلا سبيل لهم عليهم والكفار غير مأمونين على المسلمين إلا 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كانوا عبيداً للمشركين باعهم الإمام ودفع ثمنهم إلى مواليهم بمنزلة المستأم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ا إذا أسلم عبده وكذل إن أعطوا الرهن من الجانبين ثم قدر المسلمون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وا منهم الرهن فلا بأس بأن يأخذوه منهم لأن الضرورة قد ارتفعت وباعتباره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حق المنع فيكون لهم حق الأخذ أيضاً لأنه لا ينبغي للمسلمين أن يتركوا تخليص 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سلمين وهو مقهور في يد المشركين إذا تمكنوا منه فإن امتنعوا منهم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تلهم عليهم إذا طلب ذلك رهن المسلمين لأنهم ظالمون في حبسهم ودفع الظلم 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 الإمكان ولكن إن قدروا على أخذهم بغير قتل فلا ينبغي أن يقتلوا أحداً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دعة التي بيننا وربينهم وإن قال رهن المشركي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حن نكون لكم ذمة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نرجع إلى دار الحرب أجابهم الإمام إلى ذلك إذا كانوا أحراراً لأن الذمة خلف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ي التزام أحكام الإسلام به في الدنيا وهو أحد ما ينتهي به القتال 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 لو طلبوا عرض الإسلام عليهم وجب إجابتهم إلى ذلك فكذا لو طلبوا إعطاء 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أن يكونوا عبيداً للمشركين فإن العبد تبع لمولاه وقد صاروا مستأمنين 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عتبار الأمان صار ملك الموالي فيهم محترماً وبدون إزالة الملك لا يمكن جعلهم 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فلهذا ردوا إلى مواليهم فإن اختلفوا فقال الره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حن أحرار 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 هم عبيد لنا فالقول قول الرهن لأنهم في أيدي أنفسهم فيكون الهم قو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تهم ما لم تقم البينة على رقهم ولا تقبل فيه شهادة أهل الحرب عليهم لأنهم 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 لنا فما لم يشهد عليهم قوم من المسلمين أو من أهل الذمة لم يردوا إلى مو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انوا أسلموا فما لم يشهد عليهم بالرق شهود مسلمون لم يعطهم الإمام لهم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شرطوا في أصل الموادعة أنهم إن غدروا فقتلوا رهن المسلمين فدماء رهنهم 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 ثم قتلوا هم رهننا فإن دماء رهنهم لا تحل لنا لما رويّ أن هذه الحادثة وقعت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زمن معاوي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أجمع هو والمسلمون معه على ألا يقتلوا 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لأنهم مستأمنون فينا فلا تحل دماؤهم بجناية كانت من غيرهم والشرط الذي 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 لحكم الشرع فيكون باطلاً ولكن الإمام يجعلهم ذمة إن لم يسلموا فإن أسلموا 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ر لا سبيل لهم عليهم كما لو كانوا أسلموا قبل أن يقتل المشركون رهننا فلو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هم حين أسلموا قال لهم المشرك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لم تردوا علينا رهننا قتلنا رهنكم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ناهم عبيداً لنا فكره الرهن أن يردوهم عليهم فإنه لا يحل للإمام أن يردهم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 أنهم يقتلون رهن المسلمين لأنه حرمة نفس هؤلاء كحرمة نفس أولئك فإن قتل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رهننا لم يكن الإمام شريكاً في ذلك الظلم ولو سلم إليهم رهنهم بعد ما 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وهم كان شريكاً في الظلم معرضاً للمسلمين عن قتل المشركين رياهم وذلك لا 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ألا ترى أن رهنهم لو ماتوا في أيدينا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لم تعطونا بعدد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قتلنا رهنكم لم يسعنا أن نعطيهم ذلك فكذلك رهنهم إذا أسلموا وإن قال ره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ما أسلم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دفعونا إليهم وخذوا رهنكم فإن كان أكبر الرأي من الإمام 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ونهم لم يجز أن يدفعهم إليهم أيضاً لأن إذن المرء غير معتبر في قتله في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 فكذلك في تعريضه للقتل وإن كنا لا ندري ما يصنعون بهم فلا بأس بدفعهم 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يس في دفعهم برضاهم ظلم منا إياهم والدفع ليس بسبب لهلاكهم والظاهر أنه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ون بذلك إلا إذا كانوا آمنين على أنفسهم ولأنا قد وعدنا لأولئك المسلمي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صهم برد رهنهم عليهم فيترجح بد ذلك الوعد جانبهم من هذا الوجه وإن قال 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كون ذمة لكم فقال المشرك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قبلتم ذلك منهم قتلنا رهنكم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ناهم عبيداً لنا فإن الإمام لا يقبل هذا من رهنهم ولكن يردهم على المشركين 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بخلاف ما إذا أسلموا لأن الإسلام يتم بهم فأما الذمة لا تتم إلا بالرض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إذا كان فيها إتلاف المسلمين حقيقة أو حكماً فلا ينبغي للمسلمين أن ي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 لأن استنقاذ المسلمين من أيدي المشركين والوفاء لهم بالموعود خير لهم م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 الرهن ذمة للمسلمين والإمام ناظر فيختار ما فيه الخيرية للمسلمين وإن كان 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إذا قبل ذلك منهم خلى المشركون سبيل الرهن الذي عندهم فحينئذ يعطيهم الذمة 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الخراج كما لو سألوه لأنه ليس فيه إتلاف المسلمين وما لم يعلم ذلك لا 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جعلهم ذمة لأن البناء على الظاهر واجب المدينة ما لم يعلم خلافه 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 لا يخلون سبيل المسلمين إذا صر رهنهم ذمة لنا فإن أعطاهم الذمة ثم طلب أخذ 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أبوا ذلك حتى يرج عليهم رهنهم فليس ينبغي له أن يخف ذمته وينقض 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عاهد عليه الرهن في ردهم بغير رضاهم لأنهم لما صروا ذمة لنا فقد ثبت ل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حرمة ما لنفوس المسلمين فكان هذا وما لو أسلموا سواء فإن طابت أنفس 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د عليهم فلا بأس بذلك إلا أن يكون أكبر الرأي من الإمام أنهم يقتلونهم 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دفعهم إليهم على قياس ما ذكرنا فيما إن أسلموا لأن هذا بمنزلة مفاداة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 الذمة وقد بينا أن ذلك يجوز برضاء أهل الذمة ولا يجوز بغير رضاهم ألا ترى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مات رهنهم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نرد عليهم رهنكم حتى تعطونا من أهل الذمة فلاناً وفل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رضوا بذلك جاز دفعهم إليهم وإن لم يرضوا به لم يجز دفعهم إليهم وكذلك 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 طلبوا نساء من نساء أهل الذمة لأن حال نسائهم كحال رجالهم في الحرمة بسبب 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وتأثير الرضاء من النساء كتأثيره من الرجال ولو كان في الذين طلبوا صب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هل الذمة وطابت بذلك أنفسهم وأنفس والديهم فلا ينبغي للإمام أن يدفعهم 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هذا مظلمة يظلم بها الصبي وإذنه في هذا الباب غير معتبر ورضاء أبويه فيما 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بي غير معتبر أيضاً فوجوده كعدمه أرأيت لو استعبده أهل الحرب أليس كان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 لهم على استعباد حر بغير حق وهذا لا رخصة فيه ولو كان الرهن الذين أسلمو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 المشركين فيهم نساء وصبيان وطابت أنفس النساء والصبيان وآباؤهم بردهم عليهم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 أن يردهم أما الصبيان فلما ذكرنا في حق أهل الذمة وأما النساء فلأن في ر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ضهن على الحرام ولا إذن لهن في ذلك فلا وجه لرده امرأة مسلمة على 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لون فرجها وهي لا تحل لهم بحال ولا يوجد مثل ذلك في حق أهل الذمة ألا تر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ة إذا تزوجها مستأمن في دارنا جاز النكاح وحلت له ولو أراد أن يتزوج مسلمة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 من ذلك ولا يحل له بحال إلا أن تكون المرأة عجوزاً لا تشتهي ولا يخاف 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ترجع عن دينها فحينئذ لا بأس إن طابت نفسها بالرد رجوت ألا تكون بردها لأخذ 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بأس كما في حق الرجال ولكن بشرط أن يكون معها ذو محرم لها من المسلمين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 ممنوعة من المسافرة إلى دار الحرب بغير محرم وإن كانت عجوزة ومع المحر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ه إذا كانت عجوزة لحاجة لها فكذلك هذا فإن لم يكن بالمسلمين قوة على 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وا منا في الموادعة أن نعطيهم رهناً فقال الره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نرضى بذلك لأنهم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نين علينا فلا بأس بأن يجبرهم الإمام على ذلك على وجه النظر للمسلمين لأن 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جهتهم على جماعة من المسلمين ظاهر وعلى هؤلاء الرهن إذا دفعناهم إليهم ليس ب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 الظاهر في الناس الوفاء بالمودعة وقد بينا أن الإمام إذا ابتليّ ببليتين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 أهونهما ويدفع أعظم الضررين بأهون الضررين فإن كان أكبر الرأي عنده أنهم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ذوا الرهن قتلوهم فحينئذ لا يحل له أن يدفعهم إليهم لأنه إذا دفعهم كان شريكاً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ئهم معيناً على هلاكهم وإذا لم يدفعهم فظفر المشركون بالمسلمين لم يكن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م فيما يصنعون بالمسلمين وأكبر الرأي في هذا كاليقين ألا ترى أن الإمام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 إلى أن يرسل إليهم رسولاً في مهم للمسلمين فيه منفعة فأبى المسلمون أن 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رسولاً فإن للإمام أن يجبره على ذلك إلا أن يكون أكبر الرأي منه إن بعث 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اً قتلوه فحينئذ لا ينبغي له أن يبعث من المسلمين أحداً ولا يكرهه على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الرهن فإن جرت الموادعة على ثلاث سنين ثم ظهر للمسلمين قوة فأرادوا أن ينب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وقال المشركون لسنا ندع الموادعة ولا نرد عليكم رهنكم فإنه ينبغي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يبطلوا الموادعة لا لإباء المشركون ذلك ولكن لمكان الرهن في يد المشركين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فعلوا ذلك كان هذا منهم إجباراً للرهن وامتناعاً من الوفاء بالموعود لهم وذلك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 فيوفون لهم بما أعطوهم حتى يستنقذوا الرهن منهم وكذلك إن كانت الموادعة مؤ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 ينبغ لهم أن يبطلوا الموادعة وإن قدروا على قتالهم حتى يستنقذوا الرهن أو 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 أجمعون أو يرضوا بذلك فحينئذ لا بأس بقتالهم لأن المانع من النبذ مراعاة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 ولوجود إحدى هذه الخصال يزول هذا المانع ولو مضت مدة الموادعة 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قاتلتمونا قتلنا رهنكم فلا بأس بقتالهم لأنه ليس في هذا أخبار ل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 وبين أهل الرهن فقد انتهى ذلك بمضي المدة فلا يتعذر علينا قتالهم بسبب 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رهن كما لو تترسوا بأطفال المسلمين لم يكن بقتالهم بأس وكذلك إن كا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 أسراء من المسلمين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قاتلتمونا قتلنا الأساري فإنه 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الهم لهذا المعنى وكذلك إن أرسل إليهم رسلاً لحاجة برضاء الرسل أو بغير رض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بسوهم وقالوا للمسلمي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قاتلتمونا قتلنا رسلكم فلا بأس بقتالهم وهذا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 في شيء من ذلك إخفار من الإمام لقوم من المسلمين إنما فيه مظلمة يظلم 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 المسلمين وللخوف من ذلك لا يتعذر على المسلمين القتال معهم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طلب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ئن الشرك أن يكون ذمة لهم فكره ذلك ملك الموادعين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فعلتم ذلك قت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كم أو استعبدناهم وإن لم تفعلوا رددنا عليكم رهنكم فإن الإمام والمسلمين 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ذلك فإن كل الاقتناع من إعطاء الذمة إلى أن يأخذوا رهنكم خيراً للمسلمين امت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ذلك وإن كان قبول الذمة من الذين طلبوا ذلك خيراً فعل ذلك الإمام لأنه 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فيختار ما كانت المنفعة فيه أظهر وهذا لأنه لي في قبول الذمة من 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فار في حق الرهن لأن هذا لم يكن مما وقع عليه الرهن ولا كان وقوعه معلوماً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بخلاف ما تقدم من النبذ إليهم قبل مضي المدة ولكن الأفضل أن يختار ما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قاذ المسلمين من أيدي المشركين ألا ترى أنه لو طلب أهل مدينة منهم أن 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 فقال ملك العدو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أبيتم عليهم ذلك خليت سبيل أسرائكم وإن قبلتم ذلك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 أسراءكم فإنه يختار ما هو الأنفع للمسلمين فإن كان استنقاذ الإسراء خيراً 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وهو أولى الوجهين وإن كان قبول الذمة من أولئك خيراً لما يرى فيه من 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عليهم بشوكة هؤلاء الذين طلبوا الذمة فإن الإمام يقبل الذمة منهم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ت إلى جانب الإسراء ألا ترى أنه لو حاصر أهل المدينة عظيمة وأشرف على 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 له ملك العدو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نصرفوا على أن نعطيكم أسراءكم الذين في أيدينا فإن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 في ذلك فيفعل الذي هو خير للمسلمين فكذلك ما سبق فإن غدر أهل المودعة ف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 المسلمين وفي رهنهم صبيان ليس معهم آباؤهم ولا أمهاتهم فإنه لا يحكم بإس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بلغوا فيصفوا الإسلام لأنهم كانوا في أيدي المسلمين وفي دار الإسلام كف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دين آبائهم قبل أن يغدر المشركون بالرهن فلا يتحولون عن ذلك حتى يصفوا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لأنه ليس في غدرهم إلا أن رهنهم به قد صاروا فينا بمنزلة أهل الذمة وأولاد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وإن لم يكن معهم آباؤهم ولا أمهاتهم بأن كانوا ماتوا أو نقضوا العهد لا 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بالإسلام ما لم يصفوا الإسلام قبل البلوغ أو بعده فحال هؤلاء كذلك فإذا كا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هم مماليك ثم غدروا فقتلوا رهننا فإن الإمام لا يرد عليهم مماليكهم ببيعهم 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 في بيت المال حتى يرضي المشركون المسلمين من رهنهم لأنهم احتسبوا عندنا 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تسقط حرمة ملك الملاك فيهم لأجل الأمان فالسبيل بيعهم ووقف ثمنهم كما لو 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قال المشركون للمسلمين إنا قد أسأنا في قتل رهنكم فنحن نغرم لكم دياتهم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 يقبل الإمام ذلك منهم لأنه وقع اليأس عن رد الرهن ورد القيمة عند تعذر رد 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 العين وقيمة النفس الدية فإذا فعلوا ذلك سلم الديات إلى ورثة المقتولين 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ثمن لا عبيد وإن كان العبيد لم يباعوا و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ردوا علينا عبيدنا ون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 ديات رهنكم فإن الإمام لا يفعل هذا لأن عبيدهم قد احتبسوا عندنا فهذا إن 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في معنى مفاداة الأساري منهم بالمال وذلك لا يجوز ولأنهم لم يردوا ره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يانهم فإذا كانوا يأخذون رجالهم بأعيانهم ويردون لعينا الديات كان فيه وهن 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 على المسلمين ولا ينبغي لإمام المسلمين أن يحبسهم إلى مثل هذا فأما بعد 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 لا يوجد مثل هذا الوهن في رد الأثمان عليهم لأنه يؤخذ منهم بدل الرهن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 عليهم بدل رهنهم مثل ذلك ألا ترى أن الإمام لو رأى الحظ للمسلمين في أن 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الديات ويرد عليهم عبيدهم فحينئذ ملا بأس بأن يفعل ذلك لمعنى النظر فإن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 للمسلمين ندفع إليكم الذين قتلوا رهنكم لتحكموا فيهم بما شئتم وتردوا 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نا فإن الإمام يراعي في ذلك معنى النظر للمسلمين فإن لم ير في ذلك حظاً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قبل ذلك منهم رأيت لو كان رهننا خمسين رجلاً فقتلهم إنسان واحد أكن نأخذ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القاتل الواحد ونرد عليهم خمسين من أحبارهم وأي وهن يكون أشد من هذا وإن 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 للمسلمين في أين يقبل ذلك منهم قبله فأخذ القاتلين ورد عليهم رهنهم ثم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 في القاتلين إن شاء قتلهم بهم لا بطريق القصاص فإن الحربي لا يستوجب 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 المسلم في دار الحرب ولكن لأنهم إساري مقهورون في أيدينا لا أمان لهم و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 الخيار إن شاء قتلهم وإن شاء جعلهم عبيداً فإذا اختار بذلك أعطى وارث كل 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الذي قتل مورثه لأنه أخذهم عوضاً عن الرهن المقتولين ولذلك رد عليهم ره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صاروا مملوكين كان حكمهم حكم الديات ولأن الجناية على النفس إذا وجد ممن 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ك ولم يكن موجباً للقصاص كان موجبتا استحقاق نفس الجاني بالمجني عليه 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ترى أن العبد إذا قتل قتيلاً خطأ فإنه يجب دفع نفسه إلى ولي القتيل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 المولى الفداء فهذا كذلك وإن قالوا للإما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شئت أعطيناك ديات أصحابك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 أعطيناك الذين قتلوا أصحابكم فهذا إنصاف منهم لأنه ليس في وسعهم فوق هذا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 إلى الوفاء بتلك المودعة ثم ينبغي للإمام أن يختار ما فيه الحظ للمسلمين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 أخذ الديات دفعها إلى الورثة وإن اختار أخذ القاتلين كان الرأي إليه في 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بينا ولا يمتنع عليه قتلهم بعفو الورثة إن عفوا عنهم لما بينا أنه لا إلي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م كما بينا ولا يمتنع عليه قتلهم بعفو الورثة إن عفوا عنهم لما بينا 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م على وجه القصاص بل لأنهم محاربون والعفو في قتل المحاربين غير مؤثر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 إنما يسقط ما كان مستحقاً للعافي خاصة وإن كان الذي قتل رهن المسلمين رجا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أهل تلك الدار فإن كانوا دخلوا إليهم بأمان فهذا والأول سواء لأن من 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 فهو في أيديهم وهو ممن يجري عليه حكم ملكهم فحالهم كحال أهل دارهم ألا ترى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لو دخل من دارهم إلينا لم يحتج إلى استئمان جديد بمنزلة من كان من أهل د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انوا دخلوا دارهم مغيرين بغير أمان فقتلوا الرهن فإن ظفر بهم أهل دار المو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وهم إلى المسلمين ليس عليهم غير ذلك ويأخذون رهنهم لأنه ليس في وسعهم فوق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يرجع إلى الوفاء بالموادعة وإن كانوا ماتوا أو قتلوا في حربهم أو أخذهم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عين فقتلهم بما فعلوا بالرهن أو هربوا فعلى المسلمين أن يردوا عليهم ره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قاتلين ليسوا من أهل دار الموادعين فلا يجوز أن يأخذ أهل دار الموادعة ب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غيرهم فكان هذا في حقهم بمنزلة ما لو مات رهننا في دارهم فعلينا أن نرد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هم ولو كان الذين أصابوهم من أهل دارهم فقتلهم ملكهم حين قتلوا الرهن أو م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 أخذهم قبل أن يقتلهم فللإمام ألا يرد رهنهم حتى يعطوهم ديات رهن المسلمين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 كانت منهم والظاهر أنهم ما تمكنوا من ذلك إلا بقوة ملكهم فيكون فعلهم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عل ملكهم بنفسه ولو كان هو الذي قتل رهن المسلمين فأنكر ذلك أهل مملكته فقتلو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 كان للمسلمين ألا يردوا عليهم رهنهم حتى يردوا ديات رهننا فكذلك ما سبق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ا الملك فقالوا للمسلمين ندفعه إليكم بمن قتل من رهنكم وتردوا علينا رهننا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ينظر في ذلك فإن رأى الحظ في أن يأبى ذلك حتى يأخذ ديات الرهن فعل ذلك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 الحظ في أن يأخذ الملك فيقتله أو يجعله عبداً لورثة الرهن فعل ذلك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 حين قتل الرهن هو الذي قال لإمام المسلمي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عطيك ديات أصحابك لترد 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ي فليس ينبغي للإمام أن يفعل ذلك لما فيه من الوهن على المسلمين ولا يلتفت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ء ورثة الرهن إن رضوا بذلك لأن مراعاة جانب دفع الوهن والذل على المسلمين 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ليس من حقهم في شيء حتى يعتبر فيه رضاهم إلا أن يرى الإمام الحظ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فحينئذ لا بأس بأن يفعله لتوفير المنفعة عليهم فإن غدر المشركون 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 المسلمين ثم قتل المسلمون رهنهم اعتماداً على ظاهر الشرط فقد أخطئوا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كانوا مستأمنين فينا وينبغي لمن قتلهم أن يغرم دياتهم كما هو الحكم في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 المستأمن فإن قيل لك قد صاروا من أهل الذمة حين احتبسوا في دارنا فينبغ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 القصاص على من قتلهم لأن المسلم يقتل بالذمي عندن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بل أن يضع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ج عليهم لا يكونون من أهل الذمة حتى لو أرضى المشركون المسلمين ردوا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هم وإن صاروا بمنزلة أهل الذمة فقد تمكن شبهة في هذا القتل وهو الاعتماد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 الشرط والمشروط في عقد صحيح وذلك يكفي لإسقاط القود ثم الديات تكون موقوف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 المال فإن أعطى المشركون ديات رهن المسلمين قبل ذلك منهم الإمام ودفعها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ة المقتولين وسلم إليهم ديات رهنهم لأن حكم البدل من الجانبين حكم المبدل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وا علينا رهننا رددنا عليهم رهنهم فكذلك إذا ردوا ديات رهننا رددنا عليهم مثل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نبغي للإمام أن يأبى ذلك عليهم لأنه قد صار مالاً من الجانبين بخلاف ما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 رهنهم فإن للإمام هناك رأياً في أخذ الديات لما فيه من صورة الوهن بأن ي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نا وأشرافنا ثم يأخذوا رهنهم ويعطونا الديات فإن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عطيكم 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طيكم مكان كل مسلم قتلناه منكم أسيراً مسلماً في أيدينا وتردون علينا رهننا 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أن يقبل ذلك منهم لأنهم ردوا بدل نفوس المقتولين وردوا مثل ما قتلو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اري المسلمين وليس في وسعهم فوق ذلك ثم يخلي سبيل الإسراء ويدفع الديات إلى 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ين وإن قالوا ليس عندنا أسراء منكم ولكنا نعطيكم لكل قتيل من رهنكم ديتين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 ديات وتردون رهننا فإن الإمام يرى في ذلك رأيه سواء رضي به ورثة الرهن أو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وا لأن المال وإن كثر لا يكون مثلاً للمسلمين فربما يكون في هذا معنى التو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 من أمر المسلمين فله ألا يقبله فإن رأى ذلك خيراً وقبله سلم الديات كلها 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ين لأنه بدل نفوسهم بمنزلة مال وقع الصلح عليه من القصاص فإنه سالم 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ين قلّ ذلك أو كثر ولو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نعطيكم الدية ولكن نعطيكم مكان كل 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اه أسيراً أو أسيرين أو ثلاثة فأبى أولياء الرهن المقتولين أن يقبلوا ذلك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ت الإمام إلى إبائهم ولكن ينظر إلى معنى الخيرية للمسلمين فإن رأى النظ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 ذلك أخذ الأسرى فخلى سبيلهم ورد عليهم رهنهم وعوض ورثة الرهن المقتولين د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بيت المال لأنه كان عليه أن يفدي الأساري من بيت المال فإذا توصل إلى تخ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ري المسلمين باعتبار دم المقتولين كان عليه أن يدفع إلى ورثتهم عوض ذلك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ت المقتولين بمنزلة ما لو فادى الأساري ببعيد منهم بعد ما قسمهم بين الغان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 رضاهم فإنه يعوض الملاك قيمتهم من بيت المال وإن طابت أنفس ورثة الرهن 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لوا الإمام أن يقبل منهم أسراء المسلمين مكان الرهن المقتولين والمسألة 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طلب ورثة الرهن ديات رهنهم لم يعطهم شيئاً لأنهم تطوعوا بحقهم على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م تبرعوا بمفاداة الأساري بمالهم فلا يستوجبون الرجوع على أحد بشيء و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مرهم الإمام في ذلك حتى قبل من المشركين ما أعطوه ورد عليهم رهنهم فإنه 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عوض ورثة الرهن المقتولين دياتهم من بيت المال لأن حقهم إنما يسقط إذا 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وتطوعوا بحقهم على المسلمين وهذا المعنى لا يتحقق إذا لم يعلموا به وإن لم ي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 المسلمين شيئاً بعد قتل رهنهم فإنه لا ينبغي للإمام أن يعذب رهنهم ب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س كما لا يقتلهم لأنهم مستأمنون فينا ولكنه يخلي عنهم في موضع من دارن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ون فيه على الرجوع إلى بلادهم لأنهم احتبسوا في دارنا حين احتبسوا رهننا 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أسلموا فهم أحرار وإن أبوا جعلهم الإمام ذمة لما بينا ولكن ينبغي أن يؤجل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ي أمرهم سنة فإن أرضونا وإلا جعلناهم ذمة ووضعنا عليهم الخراج فإذا 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 أخذنا منهم الخراج لأن إرضاء المشركين المسلمين ببعض الوجوه الذي ذكرنا مو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 الإرضاء يجب رد رهنهم عليهم فلهذا يتأنى الإمام في ذلك والحول حسن لإ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 كما في أجل العتق وغيره وهو نظير المستأمن إذا أطال المقام في دارنا 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يتقدم إليه ويقول إن أقمت سنة من يومك هذا جعلتك ذمة ثم إن خرج قبل 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 تركه وإن مضت السنة قبل أن يخرج أخذ منه الخراج ولم يمكنه من الرجوع بعد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حال الرهن فإن قالوا بعد مضي السن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حن نرضيكم بإعطاء الأساري و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وا علينا رهننا فإن الإمام لا يردهم بالديات بعد ما صاروا ذمة لنا وبعد 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ري إن كره الرهن ذلك لم يردهم وإن طابت نفوسهم بذلك ردهم على قياس ما ذكرن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اة الإسراء بأهل الذمة لأن هؤلاء صاروا من أهل الذمة وهو نظير ما لو أسر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 من المشركين وقسمهم ثم إن مواليهم أعتقهم فصاروا ذمة للمسلمين يؤدون 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طلب المشركون أن يفادونا بأسراء المسلمين بهم فإن الإمام لا يفعل ذلك بغير 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 المعتقين فإن طابت نفوسهم بذلك فعلوه فكذلك ما سبق ولو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عطيكم 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طيكم من قتل الرهن فليس ينبغي للإمام أن يرد عليهم رهنهم بعدما جعلهم ذمة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بمنزلة مفاداة أهل الذمة بالمال وأهل الحرب منهم وهذا لا رخصة فيه إنما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خص فيه إعادة الذمّي إلى دار الحرب ليكون حرباً للمسلمين إذا كان فيه تخ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من أسر المشركين فقط فلو أعطى المسلمون المشركين رهناً م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طاهم المشركون رهناً في جواهر أو ثياب ثم غدروا فقتلوا الرهن فإن الإمام 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هم موقوفاً في بيت المال لا يعطي ورثة الرهن المقتولين شيئاً من ذلك لأن 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 على بدل نفوس المقتلين وهذا ليس من بدل نفوسهم في شيء ولكنه مال أهل الحرب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 فيه حكم الإمام في ديارنا فيجعله الإمام موقوفا في بيت المال وإن خاف 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شيء منه باعه ووقف ثمنه في بيت المال فإن قالوا للمسلمي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عطيكم الديا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دواعلينا رهننا فإن الإمام ينظر في ذلك فإن كانت الديات مثل الرهن أو أكثر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أن يأخذ ذلك منهم لأن الكل مال وإنما يعتبر فيه المماثلة في صفة المالية ل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معنى الرهن ثم يدفع الديات إلى ورثة الرهن وإن كانت الديات دون رهنهم في 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م الإمام ذلك أشد المنع لأن معنى الرهن يتحقق ها هنا من وجهين أحدهما من 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م الرهن والآخر من جهة أنهم يأخذون من المال أكثر مما يعطون وإن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 قتلوا بغير رضاء منا فنحن نعطيكم القاتلين وديات المقتولين وتردوا 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نا أو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ختر إن شئت القاتلين ندفعهم إليك وإن شئت الديات فإن علمنا 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وا فيما قالوا إنهم قتلوا بغير برضاء من جماعتهم فليس للإمام أن يأبى هذا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يس في وسعهم فوق ما عرضوه عليه ولكنه يختار أفضلهما للمسلمين فيأخذه 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رهنهم وإن كان قتل برضاء من جماعتهم فللإمام ألا يقبل ذلك منهم باعتبار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ء الجماعة بذلك كمعاشرتهم وفي قبول ذلك منهم معنى الوهن ولو أنهم قتلوا 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ثم أسلموا وصاروا ذمة فليس عليهم غرم في ذلك لأنهم فعلوا ذلك وهم محا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 هذا وما لو قتلوا المسلمين في القتال ثم أسلموا أو صاروا ذمة سواء ثم 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رهنهم لأنه مال كان مملوكاً محترماً لهم في أيدينا فإذا أسلموا وجب رده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 بقوله عليه الصلاة والسلا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أسلم على مال فهو له وحالهم الآن ك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 إذا قاتلهم أهل العدل وأصاب كل فريق مالاً من الفريق الآخر ثم ا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 أموال أهل العدل فإن أهل العدل لا ينبغي لهم أن يستهلكوا شيئاً من 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 يقفون ذلك إلى أن يتوب الخوارج فإذا تابوا يرد عليهم أموالهم ولم يغ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مما استهلكوا ولو لم يسلم أهل الدار بعد قتل الرهن ولكن ظهر المسلمون على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 الدار وقتلوا من فيها أو سبوهم كان رهنهم من الأموال فيئاً للمسلمين 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وا على تلك الدار لأنه قد سقطت حرمة نفوس الملاك بوقوع الظهور عليهم وهذا 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 لهم بمنزلة ما في أيديهم فيكون فيئاً للغانمين وإن استهلك رجل م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هم فإن الإمام يضمنه مثله لبقاء حكمم الأمان في ذلك المال في يد الإمام ثم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 المأخوذ في يد الإمام ما هو حكم الأصل ولا يشبه هذا في هذا الوجه ما 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من أموال الخوارج فإن من استهلك ذلك من أهل العدل لم يضمن شيئاً فإ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 للخوارج في ذلك منا ووجوب الضمان باعتبار الأمان فأما وجوب رد العين 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ه على ملك صاحبه فلهذا قلنا يرد عليهم ما كان قائماً ولا يضمن المستهلك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مما استهلكه بخلاف رهن أهل الحرب في أيدينا فإن حكم الأمان ثابت في ذلك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رم المستهلك قيمته ويجب رده عليهم إن أسلموا وإذا أخذوا الرهن من الجانبي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عة واشترطوا فيها أن من غدر منهم فدماء رهنهم حلال ثم قطع المشركون أيد ره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فقئوا أعينهم ثم قالوا للمسلمي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ذوا رهنكم فهو أحياء وأعطونا رهننا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ينظر في ذلك فإن كان الحظ في أخذهم ولم يكن فيه توهين بشيء من أمور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أهم الرهن مما صنعوا بهم و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ذونا منهم فعل الإمام ذلك وإن كان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ين لأمر المسلمين لم يأخذ ذلك منهم لأنه نصب ناظراً وقد سلم إليهم قوماً أص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 ألا يأخذ منهم قوماً عمياناً مقطوعين ويعطيهم رهنهم أصحاء وإن قال الرهن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 حقنا ونحن نرضى بذلك فخذونا منهم فإنا لا نأمن البلاء على أنفسنا لم 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إلى مقالتهم لأن في هذا توهيناً للدين وخديعة من المشركين لأهل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دراء لهم والضرر في ذلك إلى جميع المسلمين فلا يترك الإمام مراعاة هذا 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 الره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رأيت لو كان الرهن بآخر الرمق مقطعي الأيدي والأرجل فقالوا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ذونا منهم أكان ينبغي للإمام أن يعطيهم رهنهم أصحاء سالمين ويأخذ المسلمين ب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ق لما صنعوا بهم هذا مما لا ينبغي أن يقول به أحد لأنه رضاء بالدنية في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نعوذ ب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أن نعطي الدنية في ديننا فإن الذليل يعطى ما سئل ولو 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جاز أن ي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قتلوا رهننا ثم قال ورثت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عفونا عنهم فردوا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هم أن يردوهم عليهم لأن ورثة المقتولين يقومون مقامهم هذا ليس بشيء ولا ينظر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 الرهن ولا إلى قول ورثته وإنما ينظر إلى توهين الدين المسلمون جرأة 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لم يكن فيما سألوا توهين للدين أجابهم الإمام إلى ذلك وإن كان فيه توهين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أة المشركين عليهم لم يقبل ذلك من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رهننا لو كانوا مائة فقتلوهم كلهم إلا رجلاً 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 ذلك الرج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ذوني منهم وردوا عليهم رهنهم فإنهم قاتلي إن لم تفعلوا لم 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إلى قوله لما في ذلك من معنى توهين الدين كما بينّا فإن كانوا حين فق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ن الرهن قالوا للمسلمي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رد عليكم رهنكم ونعطيكم الدية فيما صنعنا برهنكم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أن يقبل الإمام منهم هذا لأنه ليس فيه توهين الدين فإنهم يردون الرهن وي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 ما أتلفوا منهم وليس في وسعهم فوق ذلك ولو قتلوا بعض رهننا وبقي البعض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 ألا يرد عليهم رهنهم حتى يردوا علينا الأحياء ويخيرون في القتلى بين 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 دفع القاتلين إليه اعتباراً للبعض بالكل ولو أنهم ضربوا رهننا أو شجوهم فبر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وجه لم يبق أثره فقالوا للإما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خرجنا من أيديهم وادفع إليهم رهنهم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 أن يفعل ذلك لأن المظلوم قد رضي بترك المطالبة لحقه وليس في أخذهم ورد 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معنى توهين الدين فلا بأس بأن يجيبهم الإمام إلى ذلك وكذلك إن مات الره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 من غير ذلك بعدما برءوا ذمته فقال ورثة الرهن قد تركناه لهم فردوا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هم لأن الورثة بعد موت المورث يقومون مقامه فيما هو من حق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إذا 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 من الجانبين في الموادعة ولم يعطوا مع رهن المشركين نفقة لهم فنفقتهم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وا رهناً من بيت مال المسلمين وهذا من أعجب المسائل فإن نفقة المرهون تكو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ن دون المرتهن في الموضع الذي وجد فيه الرهن بصورته ومعناه وحكمه فكيف 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 على المرتهن في موضع وجد فيه الرهن صورة فكيف يجب نفقة أهل الحرب في بيت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هم أهل حرب في أيدينا بمنزلة المستأمنين ولكنا نقول إن إقامتهم 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فعة المسلمين وقد بينا أنه لا يجوز الإجابة إلى هذه الموادعة إلا إذا كان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 للمسلمين فلهذا تجب نفقتهم في مال المسلمين بمنزلة المستعار في يد الم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 كانت المنفعة له فيه كان نفقته عليه بخلاف الرهن الذي هو حقيقة فالمنفعة 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هن من حيث إن دينه يصير مقضياً بهلاك الرهن فإن قتلوا رهن المسلمين 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رهنهم إلى سنة وينفق عليهم من بيت المال أيضاً لأنه ما لم تمض السنة 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كان ثابتاً فيهم بأمان باق فإن مضت السنة ولم يرضونا جعلهم ذمة ولم ينفق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ذلك من بيت المال شيئاً لأنه ما لم تمض السنة حالهم كحال غيرهم من أهل 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لم يقتلوا رهننا وقد كانت الموادعة مؤقتة فانقضت المدة وطلب المسلمو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رد الرهن فأبوا فإن الإمام يقول لرهن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أردكم إلى بلادكم حتى ي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كم إليّ رهني وقد أجلتكم في ذلك حولاً فاكتبوا لهم فإن ردوا رهني وإلا جع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 ويكتب إليهم بنفسه أيضاً تحقيقاً لإبلاء العذر فإن لم يردوا الرهن حتى 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 جعلهم ذمة ثم إن عرضوا رد الرهن بعد ذلك لم يرد عليهم رهنهم إلا برضاهم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ا هذا والفقه في هذا الإنذار أنه لا يجوز للإمام أن يترك المشرك في دارنا 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دة ليصنع ما يصنع من غير ذل الخراج فكان التقديم إليهم التأجيل بحول لهذا 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أعطى المسلمون المشركين رهناً من الرجال الأحرار وأخذوا منهم رهناً من جوهر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ؤلؤ أو عبيد فاشترطوا عليهم أنهم إن غدروا فما أخذ المسلمون منهم من مال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ثم غدروا فإن المال لا يكون للمسلمين ولكن يكون موقوفاً في بيت المال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أن يسلموا أو يرضونا في رهننا بما نرضى به لأن هذا شرط باطل قد ثبت بط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 وهو قو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يغلق الرهن فإن تفسير هذا اللفظ على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 عن أئمة التابعين أن يقول الراهن للمرته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جئتك بمالك إلى وقت كذا 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هن لك بمالك فإذا ثبت أن هذا لا يجوز في الموضع الذي يكون عوضاً عن مال 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 الذي يكون عوضاً عما ليس بمال أصلاً أحرى ألا يجوز وهذا لما فيه من 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 الملك بالخطر وأسباب ملك الأعيان لا يحتمل التعليق بالخطر فإذا تبين بطلا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 كان ذكره والسكوت عنه سواء والله الموفق‏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اب الشروط في الموادعة وغير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 وإذا توادع المسلمون والمشركون ستين معلومة فإنه ينبغي له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وا بذلك كتاباً لأن هذا عقد يمتد والكتاب في مثله مأمور به شرعاً قا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إِذَا تَدَايَنتُم بِدَيْنٍ إِلَى أَجَلٍ مُّسَمًّ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كْتُبُوهُ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بقر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نى درجات موجب الأمر الندب كيف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 في آخر الآية‏</w:t>
      </w:r>
      <w:r>
        <w:rPr>
          <w:sz w:val="28"/>
          <w:szCs w:val="28"/>
          <w:rtl w:val="true"/>
        </w:rPr>
        <w:t>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إِلاَّ أَن تَكُونَ تِجَارَةً حَاضِرَةً تُدِيرُونَهَا بَيْ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 عَلَيْكُمْ جُنَاحٌ أَلاَّ تَكْتُبُوهَا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ففي هذا إشارة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ما يكون ممتداً يكون الجناح في ترك الكتاب فيه ثم الأصل فيه حديث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فإنه صالح أهل مكة عام الحديبية على أن وضع الحرب بينه وبينهم 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 وأمر بأن يكتب بذلك نسختان إحداهما تكون عند رسول الله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أخرى عند أهل مكة وكان عليّ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 الذي يكتب فلما كتب بسم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 الرحيم قال سهيل بن عمرو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ندري ما الرحمن الرحيم‏</w:t>
      </w:r>
      <w:r>
        <w:rPr>
          <w:sz w:val="28"/>
          <w:szCs w:val="28"/>
          <w:rtl w:val="true"/>
        </w:rPr>
        <w:t xml:space="preserve">!‏ </w:t>
      </w:r>
      <w:r>
        <w:rPr>
          <w:sz w:val="28"/>
          <w:sz w:val="28"/>
          <w:szCs w:val="28"/>
          <w:rtl w:val="true"/>
        </w:rPr>
        <w:t>اكت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 ثم كتب هذا ما اصطلح عليه محمد رسول الله قال سهيل بن عمرو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و عرفناك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ما قاتلناك أو ترغب عن اسم أبيك اكتب محمد بن عبد الله فأمر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علياً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يمحو ما كتب فأبى علي ذلك حتى مح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سلم بيده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محمد بن عبد الله ورسوله اكتب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ما اصطلح عليه محمد بن عبد الله وسهيل بن عمرو على أهل مكة وأملى عليه 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آخره وأمره بأن يكتب بذلك نسختين فصار هذا أصلاً في هذا الباب ولأن كل واح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 يحتاج إلى نسخة تكون في يده حتى إذا نازعه الفريق الآخر في شرط رجع إلى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يده واحتج به على الفريق الآخر ثم المقصود به التوثق والاحتياط فينبغي أن 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أحوط الوجوه ويتحرز فيه من طعن كل طاعن إليه وقعت الإشارة في قو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‏</w:t>
      </w:r>
      <w:bookmarkStart w:id="2" w:name="q3"/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َلاَ يَأْ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تِبٌ أَنْ يَكْتُبَ كَمَا عَلَّمَهُ اللّهُ‏</w:t>
      </w:r>
      <w:r>
        <w:rPr>
          <w:sz w:val="28"/>
          <w:szCs w:val="28"/>
          <w:rtl w:val="true"/>
        </w:rPr>
        <w:t>}</w:t>
      </w:r>
      <w:bookmarkEnd w:id="2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بقر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ما علمه الله يكون صوابا مجمعاً عليه فينبغي أن يكتب على وجه لا يكون لأحد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 ثم بدأ الكتاب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ما توادع عليه الخليفة فلان ومن معه من 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لان ومن معه من أهل مملكته وأبو زيد البغدادي قال في شروط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اختيار عند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كتاب فيه ذكر ما توادع عليه ليكون صادقاً حقيقة فإن هذا إشارة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 والبياض لا يكون ما توادع عليه بل يكون فيه ذكر ما توادع عليه ولكن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ه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وافق لكتاب رسول الله صلى الله عليه وسلم في هذا 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روينا وكذلك في غير هذا الباب فإنه حين أمر بكتاب في شراء بعد كان صفت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اشترى محمد رسول الله من العداء بن خالد بن هوذة وإشارة الكتاب تدل على هذا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 ‏</w:t>
      </w:r>
      <w:bookmarkStart w:id="3" w:name="q4"/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هَذَا مَا تُوعَدُونَ لِيَوْمِ الْحِسَابِ‏</w:t>
      </w:r>
      <w:r>
        <w:rPr>
          <w:sz w:val="28"/>
          <w:szCs w:val="28"/>
          <w:rtl w:val="true"/>
        </w:rPr>
        <w:t>}</w:t>
      </w:r>
      <w:bookmarkEnd w:id="3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ص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 الوعد للأبرار والوعيد للفجار ثم لم يقل هذا كتاب فيه ذكر ما توعدون 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 ث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توادعوا كذا وكذا سنة أولها شهر كذا من سنة كذا وآخرها شهر كذ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 كذا وإنما يبدأ بذكر التاريخ لأن موجب العقد الذي يجري حرمة القتال في 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 فلا بد من أن يكون أول تلك المدة وآخرها موجباً معلوماً وذلك ببيان 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اختار لفظ الموادعة لأنه لا مسألة ولا مصالحة حقيقة بين المؤمنين و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إنما يكون بينهم المعاهدة كما قال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 ‏</w:t>
      </w:r>
      <w:bookmarkStart w:id="4" w:name="q5"/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إِلَى 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هَدتُّم مِّنَ الْمُشْرِكِينَ‏</w:t>
      </w:r>
      <w:r>
        <w:rPr>
          <w:sz w:val="28"/>
          <w:szCs w:val="28"/>
          <w:rtl w:val="true"/>
        </w:rPr>
        <w:t>}</w:t>
      </w:r>
      <w:bookmarkEnd w:id="4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توب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دعة هي ال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ذكر ما بالفريقين حاجة إلى ذكره في الكتاب إلى أ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جعل كل فريق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صاحبه بالوفاء بجميع ما في هذا الكتاب عهد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ميثاقه وذمة الله و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 وذمة المسيح عيسى بن مريم وهذا اللفظ يذكره في كل كتاب في هذا الباب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بني عليه على ما كان حال الخليفة في وقته وإنما كانوا يقاتلون الروم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 وأعظم الألفاظ في باب التزام العهد عندهم هذا فلهذا ذكره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يف 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 هذا اللفظ وقد قال رسول ال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ن أرادوكم أن تعط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 الله وذمة رسوله فلا تعطوهم ولكن أعطوهم ذممكم وذمم آبائكم فإنكم أن تخ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مكم وذمم آبائكم كان أهون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يس مراد محمد رحمه الله من اللفظ 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 ذمة الله وذمة الرسول فذلك منهي عنه كما ورد في الحديث ولكن المراد 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 تأكيد الموادعة بالقسم بعبارات مختلفة ألا ترى أ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أشد ما أخذ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نبيين والصديقين والصالحين من عهد أو ذمة أو ميثاق فالمراد مما وقعت 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 في قوله‏</w:t>
      </w:r>
      <w:r>
        <w:rPr>
          <w:sz w:val="28"/>
          <w:szCs w:val="28"/>
          <w:rtl w:val="true"/>
        </w:rPr>
        <w:t>:‏ ‏</w:t>
      </w:r>
      <w:bookmarkStart w:id="5" w:name="q6"/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َإِذَ أَخَذَ اللّهُ مِيثَاقَ الَّذِينَ أُوت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ِتَابَ‏</w:t>
      </w:r>
      <w:r>
        <w:rPr>
          <w:sz w:val="28"/>
          <w:szCs w:val="28"/>
          <w:rtl w:val="true"/>
        </w:rPr>
        <w:t>}</w:t>
      </w:r>
      <w:bookmarkEnd w:id="5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آل عمرا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 قوله تعالى‏</w:t>
      </w:r>
      <w:r>
        <w:rPr>
          <w:sz w:val="28"/>
          <w:szCs w:val="28"/>
          <w:rtl w:val="true"/>
        </w:rPr>
        <w:t>:‏ ‏</w:t>
      </w:r>
      <w:bookmarkStart w:id="6" w:name="q7"/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َإِذْ أَخَذَ 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يثَاقَ النَّبِيِّيْنَ‏</w:t>
      </w:r>
      <w:r>
        <w:rPr>
          <w:sz w:val="28"/>
          <w:szCs w:val="28"/>
          <w:rtl w:val="true"/>
        </w:rPr>
        <w:t>}</w:t>
      </w:r>
      <w:bookmarkEnd w:id="6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آل عمرا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 الإلزام على 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 فهذا مثله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ذكر بعد هذا بيان وجوه الغدر فجميع هذه 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الله عليه بها راع كفيل والذمة منه بريئة فبهذا تبين أن مراده مما سبق 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 ثم ختم الكتاب بذكر التاريخ وقد تبيّن التاريخ في أول الكتاب وذلك كاف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أعاده في آخر الكتاب للتأكيد فليس المقصود إلا حرمة القتال في مدة 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داؤها من وقت تمام الكتاب والأشهاد فلو اكتفى بما ذكره في أول الكتاب ربما 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 الفريقين مضي مدة بين أول الكتاب وآخره يعارض وقد يكون ذلك فلهذا ختم 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ذكر التاريخ أيضاُ والأصل في التاريخ ما روي أن عمر بن الخطا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تب إلى عماله إذا كتبتم إليّ فاذكروا التاريخ في الكتاب ثم جمع 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وان الله عليه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شاورهم في ابتداء مدة التاريخ فقال بعض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جعل التاريخ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 مولد رسول الله صلى الله عليه وسلم فكأنه كره ذلك لما فيه من بعض 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ارى وقال بعضهم يجعل التاريخ من حين قبض رسول الله عليه وسلم فكأنه كره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 فيه من معنى المصيبة للمسلمين كما قال رسول ال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كم 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بوا بمثلي فاتفقوا على أن جعلوا التاريخ من وقت هجرة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 فإن ظهور أعلام الدين كالجمع والأعياد وأمن المسلمين من أذى المشركين إنم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ذلك الوقت فجعلوا التاريخ من وقت الهجرة لهذا فإن أراد المسلمون أن يوادعوه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يردوا عليهم من خرج مسلما كتب الله ذلك عقيب ذكر الكف عن القتال وعلى أن من 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هل مملكة فلان إلى دار الإسلام من رجل أو امرأة مسلماً أو معاهداً لم يك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 ولا على أهل الإسلام رده على فلان وهذا حكم ثابت شرعاً من غير شرط 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 ينكرون هذا الحكم فبدون هذا الشرط يعدونه غدراً بناء على اعتقادهم وقد بيّ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ينبغي أن يكتب الكتاب على وجه يكون حجة على الخصمين ولا يطعن فيه أح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ن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بعد ذكر هذا الشرط إن خرجت امرأة ذات زوج فأراد زوجها ردها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ه ذلك وهذا منصوص عليه في قو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 ‏</w:t>
      </w:r>
      <w:bookmarkStart w:id="7" w:name="q8"/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َلَا تَرْجِع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 الْكُفَّارِ لَا هُنَّ حِلٌّ لَّهُمْ وَلَا هُمْ يَحِل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نَّ‏</w:t>
      </w:r>
      <w:r>
        <w:rPr>
          <w:sz w:val="28"/>
          <w:szCs w:val="28"/>
          <w:rtl w:val="true"/>
        </w:rPr>
        <w:t>}</w:t>
      </w:r>
      <w:bookmarkEnd w:id="7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ممتحن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أن الرد كان مشروطاً في الصلح الذي 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ام الحديبية فلما انتسخ ذلك الحكم بنزول الآية أمر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رد ما أع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زوج كما قال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bookmarkStart w:id="8" w:name="q9"/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>{‏</w:t>
      </w:r>
      <w:r>
        <w:rPr>
          <w:sz w:val="28"/>
          <w:sz w:val="28"/>
          <w:szCs w:val="28"/>
          <w:rtl w:val="true"/>
        </w:rPr>
        <w:t>وَآتُو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ا أَنفَقُوا‏</w:t>
      </w:r>
      <w:r>
        <w:rPr>
          <w:sz w:val="28"/>
          <w:szCs w:val="28"/>
          <w:rtl w:val="true"/>
        </w:rPr>
        <w:t>}‏</w:t>
      </w:r>
      <w:bookmarkEnd w:id="8"/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متحن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فاء بسم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 الرحيم ذلك الشرط فأما المشروط الآن لا يرد فلا يجب أيضاً رد شيء مما آ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لم يكن هذا مشروطاً أيضاً لا يجب رد شيء لأن هذا الحكم قد انتسخ بدليل 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خرج منهم عبد مسلم أو أمة مسلمة إلى دار الإسلام لم يعتق لأن الموادعين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ين يجب مراعاة حرمة مالهم ألا ترى أن المسلمين لو استولوا على أمواله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ونها فكذلك المراغم منها لا يعتق ولكن يباع ويدفع ثمنه إلى مولاه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في دارنا إن أسلم عبده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على أن من خرج من المسلمين أو من أهل ذ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فلان الملك تاركاً لدين الإسلام أو لذمة المسلمين فعلى فلان وأهل مملكته 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سلمين حتى يرده إلى ما كان عليه وهذا شرط لا ينبغي أن يترك ذكره في 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إذا أخرج إلينا منهم مسلم أو ذمي لا يجوز لنا أ نرده عليهم فالظاهر 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وننا بالمناصفة ويقول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ما لا تردون أنتم فنحن لا نرد وبعد ذكر هذا 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طع هذه المحاج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امتنعوا من الرد كان ذلك نقضاً منهم للعهد ويحل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 معهم من غير نبذ ثم ذكر وثيقة الموادعة بعوض وهو على قياس ما تقدم وإنما 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 ذكر البدل والحاصل فيه أنه ينبغي له أن يعلم البدل على وجه لا يبقى فيه 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ثاني وذلك بأن يكتب على أن يؤدي فلان الملك وأهل مملكته إلى فلان الخليف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 سنة خراجاً معلوماً كذا وكذا ديناراً شامية ثقالاً وكذا وكذا رأساً جياداً 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 البوالغ كذا ومن الرجال كذا ومن الوصائف اللاتي لم يبلغن كذا ومن الو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 لم يبلغوا كذا على أن يكون ذلك من ثياب البزيون في كل سنة كذا ثوباً جي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داً طول كل ثوب منها كذا ذراعاً وعرض كل ثوب كذا ومنها كذا ثوب أحمر ومنها 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ض ومنها كذا أصفر وعلى أن يؤدوا في كل سنة كذا برذوناً جياداً فرهة من الجذ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 ومن الشباب كذا وهذا لأن المال إنما يلتزمونه ها هنا عوضاً عما ليس بمال 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 على التوسع فلهذا اكتفي فيه ببيان الجنس والنوع ومن الأوصاف ما يمكن إعلام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حرج فإن كان المال مؤجلاً منجماً فينبغي أن يبيّن في الكتاب عدد النجوم و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 على ما هو الرسم في باب المدانيات ثم بين وثيقة الموادعة للرسل إذا أرادو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ا دار الإسلام والحاصل فيه أن الرسل آمنون وإن لم يستأمنوا بيانه فيما رو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قوم تكلم بين يدي رسول الله صلى الله عليه وسلم بما لم يكن له أن يتكلم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ولا أنك رسول لأمرت بقتلك وما زال الرسل آمنين حتى يبلغوا الرسال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 والإسلام لأن ما هو المقصود الفريقين من الصلح والقتال لا يتم إلا ب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لم يكونوا آمنين لا يتمكنون من أداء الرسالة على وجهها فكانوا آمنين من غير 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إن شرط لهم ذلك وكتب به وثيقة فهو أحوط فإن كان مع الرسل أسراء جاءوا 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اداة فشرطوا على المسلمين أن يردوهم إن لم تتفق المفاداة فهذا مما لا 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أن يصالحوهم عليه وأن يكتبوا به وثيقة لأنهم ظالمون في حبس أحرار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وجه لردهم إلى أهل الحرب بعد تمكننا من الانتزاع من أيديهم وما يتعذر الوفاء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 لا يجوز إعطاء العهد عليه فإن فعلوا ذلك فلينقضوا هذا العهد وليأخذوا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ء على كل حال سواء احتاجوا إلى قتال على ذلك أو لم يحتاجوا لأن هذا شرط 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 الشرع وقد قال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ل شرط ليس في كتاب الله فهو 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ردوا الجهالات إلى السنة إلا أن الأسراء إن كان كانوا عبيداً 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أن يبيعوهم ويردوا عليهم أثمانهم لأنهم ملكوهم بالإحراز وقد استف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 بهذا الشرط في ماليتهم فيجب مراعاته بحسب الإمكان وذلك في رد المالية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 البيع لما تعذر رد العين عليهم فإن وجد المسلمون رجلاً من أهل الحرب في 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رسول الملك دخلت بغير أمان فإن كان معروفاً بالرسالة أو 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 الملك معه إلى الخليفة فهو آمن لأن ما لا يمكن الوقوف فيه على الحقيقة 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 فيه بغالب الرأي والذي يسبق إلى وهم كل واحد في هذه الحالة أنه رسول و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لامة في مثل هذا أصل قال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bookmarkStart w:id="9" w:name="q10"/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>{‏</w:t>
      </w:r>
      <w:r>
        <w:rPr>
          <w:sz w:val="28"/>
          <w:sz w:val="28"/>
          <w:szCs w:val="28"/>
          <w:rtl w:val="true"/>
        </w:rPr>
        <w:t>وَلَوْ أَرَادُواْ الْخُرُو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عَدُّواْ لَهُ عُدَّةً‏</w:t>
      </w:r>
      <w:r>
        <w:rPr>
          <w:sz w:val="28"/>
          <w:szCs w:val="28"/>
          <w:rtl w:val="true"/>
        </w:rPr>
        <w:t>}</w:t>
      </w:r>
      <w:bookmarkEnd w:id="9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توب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bookmarkStart w:id="10" w:name="q11"/>
      <w:r>
        <w:rPr>
          <w:sz w:val="28"/>
          <w:szCs w:val="28"/>
          <w:rtl w:val="true"/>
        </w:rPr>
        <w:t>‏{‏</w:t>
      </w:r>
      <w:r>
        <w:rPr>
          <w:sz w:val="28"/>
          <w:sz w:val="28"/>
          <w:szCs w:val="28"/>
          <w:rtl w:val="true"/>
        </w:rPr>
        <w:t>تَعْرِفُهُم بِسِيمَاهُمْ‏</w:t>
      </w:r>
      <w:r>
        <w:rPr>
          <w:sz w:val="28"/>
          <w:szCs w:val="28"/>
          <w:rtl w:val="true"/>
        </w:rPr>
        <w:t>}‏</w:t>
      </w:r>
      <w:bookmarkEnd w:id="10"/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معه دليل على أنه رسول فهو فيء وقد بينا الخلاف في الحربي إذا دخل دارنا 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 فهذا قد ثبت فيه حق المسلمين أو حق الأخذ وهو بما يدعي يريد إبطال الحق 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من غير حجة فلا يتمكن منه فإن كان معروفاً بالرسالة فمر على عاشر المسلمين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 منه العشر بمنزلة النفير من المستأمنين والحاصل أن الأخذ منهم بطريق المجا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ما روي أن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ما أمر العشار بأخذ ربع العشر من 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نصف العشر من تجار أهل الذمة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م يأخذ أهل الحرب من تج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عشر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خذوا منهم العشر وإن لم يعلم كم يأخذون من تجارنا فنحن 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العشر أيضاً لأن المستأمنين من أهل الذمة بمنزلة أهل الذمة من المسلمين 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يؤخذ من أهل الذمة ضعف ما يؤخذ من المسلمين فكذلك يؤخذ من المستأمن ضعف ما 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هل الذمة فإن كانوا لا يأخذون من تجارنا شيئاً لم نأخذ من تجارهم أيضاً 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أخذ بطري المجازاة فإن شرطوا في أمان الرسل ألا يأخذ عاشر المسلمين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فإن كانوا يعاملون رسلنا بمثل هذا فينبغي للمسلمين أن يشترطوا لهم ويوفوا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هذا شرط موافق لحكم الشرع فيجب الوفاء به لرسلنا مثل هذا وإن كانوا يشتر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ن به فينبغي لنا ألا نقبل هذا الشرط لرسلهم فإن قبلناه فينبغي لنا أن نيفي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لأنه لا رخصة في غدر الأمان وما يفعلونه برسلنا بعد الشرط غدر منهم وبغدره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 لنا أن نعذرهم بمنزلة ما لو قتلوا رهننا فإنه لا يحل لنا أن نقتل رهنهم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 هذا فإن حاصر المسلمون أهل الحصن فطلبوا الأمان على أن يكون للمسلمين 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 في الحصن ولهم الثلثان سوى بني آدم فهذا جائز لأن إعطاء الأمان على بدل 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 جائز فكذلك على جزء شائع من مال معلوم ببيان محله وهو ما في الحصن وما ي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فتحوا الحصن على ذلك صار الثلث مما فيها مشاعاً للمسلمين فنبغي للإمام أن 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في الحصن بين المسلمين وبينهم فيجزىء ذلك ثلاثة أجزاء والحاصل فيه أن 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ني على التسوية قال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ير أمراء السرايا زيد بن حارثة أ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ية وأعدله في الرعية فيعتبر فيها المعادلة في المنفعة والمالية فإن أمكن 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بقسمة العين فهو الأصل فيها فإن تعذر ذلك بأن كان شيئاً لا يمكن قسمته 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ته أو لاختلافه فينبغي أن يقوم قيمة عدل ثم يقول الإمام لأهل الحص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ش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وه وأعطونا ثلث قيمته دنانير أو دراهم وإن شئتم أخذنا ذلك وأعطيناكم ثلثي 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 فيه ما روي أن عبد الله بن رواحة كان يخرص النخيل بخيبر بأمر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ثم كان يقول لليهود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شئتم أخركم ولنا عندكم الشطر وإن ش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نا ولكم عندنا الشطر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هذا قامت السماوات والأرض أي بالعدل فعرفن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بهذه الصفة قسمة بالعدل ثم بعد قسمة العين ينبغي للإمام أن يسهم على 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 كان يفعله رسول الله صلى الله عليه وسلم في قسمة الغنائم وكان إذا أراد س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ع بين نسائه فصار هذا أصلاً أن في كل ما يجوز فعله بغير إقراع فالأولى للإما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ع تطييباً للقلوب ونقياً لتهمة الميل عن نفسه وإن اعتبر المعادلة بين 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ويم فذلك حسن أيضاً وهو أن يكون من جانب برذون ومن جانب لؤلؤة فيجع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ذون من المتاع ما يساوي اللؤلؤة أو مع اللؤلؤة من المتاع ما يساوي البرذون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أفضل فيستوي الأجزاء الثلاثة بهذه الصفة ثم يقرع بينهما فالجز الذي 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عة للمسلمين يأخذه ويسلم لهم ما بقي وإن شرط لأحد الفريقين على الآخر دارهم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نير بقدر ما يحصل به المعادلة فذلك جائز بتراضي الفريقين فأما بدون التراضي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 له أن يفعل ذلك إلا عند تعذر قسمة الع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في هذه القسمة معنى البيع والتراضي معتبر في البيع وإن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وا في الصلح للمسلمين يثلث ما في الحصن لم يدخل في ذلك المنازل والدور لأن 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ن غير الحصن والمنازل والدور من الحصن لا مما في الحصن أنفسهم وذراريهم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هم الأمان فلا يكون لنا أن نتملك من رقابهم الثلث بعد ما تناولهم الأمان 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 الرق والحرية لا تجتمع في شخص واحد لما بين الصفتين من التضاد ولكن إن 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 على سلب السبي مما في الحصن فليصالحوا على ذلك مقسوماً وذلك بأن يعزل 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قبل الأمان ثم يقو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صالحكم على هؤلاء وعلى ثلث ما في الحصن سوى 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 حينئذ لأن الأمان لا يتناول السبي لما جعلوا بدلاً في الصلح وإن صولحو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 ما في الحصن من أرقائهم دون أحرارهم فهو جائز بمنزلة سائر الأموال سوى 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صولحوا على مائة رأس منهم فإن كانوا يعطون المائة الرأس من أرقائهم فذلك 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انوا يعطون ذلك من أنفسهم وذراريهم فهذا لا يجوز لأنهم صاروا آمنين ب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أمان تتأكد حريتهم على وجه لا يحتمل الإبطال ولا وجه لتملكهم بعد هذا ب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وجه بدل الصلح فإن وقع الصلح على الثلث من السبي ودخل المسلمون الحصن على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 ينبغي لهم أن يأخذوا منهم شيئاً لأن الأمان يتناول بعض كل واحد منهم و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حتمل الوصف بالتحري في شخص واحد فإذا ثبت في البعض ثبت في الكل فلما تعذر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 بالشرط وجب على المسلمين أن يخرجوا عنهم حتى يعودوا إلى منعتهم في حصنهم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ذوا إليهم لأنهم صاروا في أمان من المسلمين فلا يجوز قتلهم لا استرقاقهم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ذ ولا يتحقق النبذ إلا بعد إعادتهم إلى ما كانوا عليه من العز والمنعة وكل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ز عن الغدر وإن وقع الصلح على ثلث ما في الحصن من السبي وغيره من قليل أو 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رضي المسلمون بألا يعرضوا للسبي ويأخذوا الثلث من سائر الأموال فذلك جائز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قسمة تجمع ما يصلح أو يكون بدلاً وما لا يصلح والحكم في مثله ثبوت ما يصلح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بدلاً دون ما لا يصلح فإن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نرضى بهذا فلهم ذلك ولكن لا يحل له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وا شيئاً مما في الحصن من أو سبي بل يخرجوا عنهم حتى يعودوا إلى منعتهم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ثم ينبذ إليهم وإن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أخذ الثلث سوى السبي ثم نبذ إليهم لم يكن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أنهم إذا أخذوا المال تقرر به أمانيهم فلا يجوز النبذ إليهم بدون رد المال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 نظائره ثم بين أنه كيف يكتب الوثيقة في ذلك فالحاصل أن الوثيقة إنما 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تياط فينبغي أن يكتب على أحوط الوجوه وهي حكاية ما جرى فينبغي للكاتب أن 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ين ما جرى بين الفريقين على أبلغ الوجوه وبعد هذا الصلح إنما يسلم لهم حصت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 التي هي في الحصن لم يحرزها المسلمون بالعسكر فأما ما أحرزوه قبل هذا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 للمسلمين لأن ذلك ليس من جملة ما في الحصن حين وقع الصلح وإن وقع الاختلاف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المشركين في شيء من الرقيق فقال أهل الحص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ؤلاء أحرار من نس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ارينا قد تناولهم الاستثناء وقال المسلم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ؤلاء من أحرار من نسائنا وذرا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 تناولهم الاستثناء وقال المسلم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ؤلاء من أرقائكم فلنا منهم الثلث فالقو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قول المشركين لأنهم يتمسكون بالأصل والأصل في الناس الحرية ولأن اليد لهم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صنهم فالظاهر أنهم أعرف بحال ما في الحصن فإن أقام المسلمون بينة على رق 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سلمين أو من أهل الذمة أو من أهل الحرب فالثابت بالبينة كالثابت 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 وهذه البينة تقوم عليهم فلهذا قبل شهادة أهل الحرب في ذلك فإن شهد 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 أرقاء لهذا الرجل بعينه فقال ذلك الرج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يسوا بأرقائي ولكنهم أحرار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وا بقوله لأن الثلثين من كل واحد منهم مملوك له بزعم المسلمين فينفذ إقراره 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ية ثم لا ضمان عليه للمسلمين ولا سعاية عليهم أيضاً لأن الثلث من كل واحد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ء غير محرز بدار الإسلام والغنيمة قبل الأحراز لا تضمن بالاستهلاك كائناً م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لك لها وكذلك لو قال المشهود علي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م أرقائي وقد أعتقتهم إلا أن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 إن شاءوا رضوا بأخذ الثلث مما سوى هؤلاء وإتمام الصلح وإن شاءوا أبوا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وا عنهم ثم ينبذون إليهم لأنهم لم يسلم لهم جميع المشروط فإن أرادوا الرد 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حص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حن نعطيكم قيمة ذلك الثلث فينبغي للمسلمين أن يفوا لهم بصلحهم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 خلف عن العين وتسليمها عند تعذر رد العين كتسليم العين عند التمكن منه 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 المسلمين من رقيق أهل الحصن من الرجال إذا أراد الأمير قتله لم يكن له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الأسراء من أهل الحرب فإنه للإمام أن يقتلهم لأن أولئك لم يجر فيهم 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ؤلاء قد جرى فيهم القسمة بين المسلمين وأهل الحصن ولأنهم إنما يأخذون هؤلاء 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 فبنفس الوصول إلى المسلمين وأهل الحصن ولأنهم إنما يأخذون هؤلاء بطريق 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نفس الوصول إلى المسلمين يستفيدون الأمن من القتل بمنزلة ما لو باع الإمام 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حرب وإن طلب أهل الحصن الصلح على شيء معلوم على أن يخليهم من الحصن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وا أمنهم فذلك جائز لأن للإمام أن يفعل هذا بهم من غير عوض ينتفع به 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 العوض أولى ثم بين أنه كيف يكتب وثيقة هذه الموادعة وهو قياس ما مسبق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 في هذه الوثيقة إلى كتابة هذا الشرط خاصة وكذلك في كل وثيقة فيها مقصود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 من بيان ذلك المقصود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ينبغي للكاتب أن يكتب ابتداء على أشد ما يكو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 يعني على أحوط الوجوه فإن كره المسلمون من ذلك شيئاً ألقوه من الكتاب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قاء ما يريدون إلقاءه أهون عليهم من زيادة ما يريدون زيادته ولعل أهل الحرب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ون إلا الأشد فلهذا يكتب في الابتداء بهذه الصفة فإن قبلوا اليسير منه 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منه ما أحبو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وأكره للمسلمين أن يعطوا المشركين ذمة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ذمة رسوله للحديث المعروف أن رسول الله صلى الله عليه وسل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إن أرادوك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وهم ذمة الله وذمة رسوله فلا تعطوهم ذلك ولكن أعطوهم ذممكم وذمم آبائكم فإنكم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خفروا ذممكم وذمم آبائكم أهون من أن تخفروا ذمة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ذمة رسوله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خر الحديث تبين أن بآخر الحديث تبين أن النهي ليس لحرمة هذه الشرط شرعاً بل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 يتعذر عليهم الوفاء به فكأنه بمنزلة النهي عن اليمين على أمر في المستقبل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 الله تعالى‏</w:t>
      </w:r>
      <w:r>
        <w:rPr>
          <w:sz w:val="28"/>
          <w:szCs w:val="28"/>
          <w:rtl w:val="true"/>
        </w:rPr>
        <w:t>:‏ ‏</w:t>
      </w:r>
      <w:bookmarkStart w:id="11" w:name="q12"/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َلاَ تَجْعَلُواْ اللّهَ عُرْض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ِأَيْمَانِكُم‏</w:t>
      </w:r>
      <w:r>
        <w:rPr>
          <w:sz w:val="28"/>
          <w:szCs w:val="28"/>
          <w:rtl w:val="true"/>
        </w:rPr>
        <w:t>}</w:t>
      </w:r>
      <w:bookmarkEnd w:id="11"/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ْ البقر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 ليس بحرام بل النهي 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 أن يعطيهم ذلك عند الحاجة ثم يفي لهم بذلك وإن دعت الضرورة إلى النقض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بأس أيضاً بمنزلة اليمين على ما قال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حلف على يمين 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 خيراً منها فليأت الذي هو خير وليكفر عن يمينه وإن قال أهل الحص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ت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 كذا وكذا إنساناً بما لهم من الأموال والأمتعة يختارهم البطريق فذلك جائز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 الأمان مبني على التوسع وفيما يبنى على الضيق يجوز شرط الخيار لإنسان 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الحاجة إلى ذلك كالبيع ففيما هو مبني على التوسع أولى ثم بين وثيقة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عة كيف تكتب فقال فيما بيّن على أن القول في ذلك قول فلان البطريق فإن ات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على شيء من ذلك استحلفوه بالله الذي لا إله إلا هو عالم الغيب و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 الرحيم الذي يعلم من السر ما يعلم من والعلانية يعلم خائنة الأعين وما ت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ور الذي أنزل الإنجيل على عيسى عليه السلام وجعله بشيراً ونذيراً وجعله 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 للعالمين أن الأمر على ما قال وأنه لم يزدد شيئاً ولم يأخذ لنفسه شيئاً 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ط أما الاستحلاف فلأنه متهم فيا يعين والمتهم وإن لم يكن أميناً شرعاً 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 مع اليمين فكذلك إذا صار أميناً شرعاً ثم المقصود بالاستحلاف النكول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 هذا المقصود إذا غلظ عليه اليمين ولا وجه للتغليط بالاستحلاف بغير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نبغي أن يغلظ في الاستحلاف بالله على الوجه الذي ذكره ويكتب ذلك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يقة حتى لا ينسب المسلمون إلى الغدر إذا عرضوا عليه اليمين بهذه الصفة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وا الحصن على هذا ثم قال البطريق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لا أختار أحداً منهم أولا أوثر 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بعض في ذلك أو مات البطريق أو هرب قبل أن يختار منهم أحداً فعلى المسلمي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وا عنهم ثم ينبذوا إليهم لأن الأمان تناول بعضهم بيقين ولا يعرفون بأعي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 أنه متى اختلط المستأمن بغير المستأمن لم يحل التعرض لأحد منهم لاجتماع 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 والإباحة في كل واحد منهم وعند الاجتماع يغلب الحظر وإن حضر البطريق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 من المتاع شيئاً كثيراً فالقول فيه قوله مع يمينه إن اتهمه المسلمون 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 كما شرط عليه بقو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شرط أملك ثم إن وقع الصلح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ذين تناولهم الأمان ممن يعينهم البطريق مع أموالهم فالمال إسم لكل متمول مبت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لك وذلك ما يدخر لوقت الحاجة إليه إلا أن يكون الشرط المال المعين وهذا يكو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 النقود المضروب والمصوغ في ذلك سواء إلا ما يكون الشرط المال المعين وهذ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جنس النقود المضروب والمصوغ في ذلك سواء إلا ما يكون مموهاً بالذهب أو 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لتمويه لون الذهب والفضة لا عينهما وهو مستهلك لا يتخلص ولهذا لا 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 حكم الربا ولا تجب الزكاة فيه وكذلك إن شرطوا المال الصامت فهو و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العين سواء وهذا بخلاف حكم الزكاة والصدقة فاسم المال عند ذكر الصدقة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 إلا مال الزكاة يعني إذا قال مالي صدقة وذلك استحسان أخذنا به للتنصيص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 الصدقة ولا يوجد مثله في الأمان فيؤخذ فيه بالقياس بمنزلة الوصية بثلث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يدخل فيه كل متمول صفته ما ذكرن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ن كانوا اشترطوا المتاع والمتاع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تع به مع بقاء عينه من الثياب والأواني فلهذا لا يدخل في المتاع 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زون لأن الانتفاع به يكون بعد استهلاك العين فلا يكون المتاع إلا أواني 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 والسرير من الذهب والفضة من جملة المتاع للمعنى الذي ذكرنا فأما 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آلىء فليس بمتاع لأن هذا يتناوله اسم الحلي والحلي غير المتاع وكذلك ما يكو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حة فهو من المتاع لأنه يستمتع به مع بقاء العين وليس له اسم أخص من اسم 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سم السلاح ليس باسم العين ولكن التسمية به باعتبار صفة الاستعمال والخاتم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تاع لأنه من جملة الحلي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ليس أنه قال في الجامع الصغير خاتم 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 من الحلي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راده في حكم الاستعمال أنه يحل للذكور لبسه فأما في 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ه اسم الحلي كما يتناول خاتم الذهب واسم الحلي اسم العين وهو أخص من 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 وكل ما يتناوله هذا الاسم لا يكون داخلاً في اسم المتاع وإن كانوا ش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 فالسلاح كل ما يقاتل به السيف والبيضة والدرع والترس والقوس والنشاب 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 ذلك مما يكون الغالب عليه أنه يستعمل استعمال السلاح فأما السكين فهو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 لا من السلاح لأن الغالب عليه أنه يستمتع به في الحوائج سوى القتال 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جر والنيزك فهو من السلاح لأنه لا يستعمل غالباً إلا في القتال والج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بية المحشوة وأقبية اللبود من المتاع لا من السلاح إلا أن يكون على وج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 إلا في الحرب في حينئذ يكون من السلاح بمنزلة الخفتانات وكذلك أقبية 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ير من المتاع لا من السلاح إلا أن يكون بحيث لا يلبس إلا في الحرب 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رادات والجواش من السلاح والحاصل أنه يعتبر في كل موضع عرف أهل ذلك الموضع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طلقون عليه من الاسم أصله ما روي أن رجلاً سأل ابن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صاحباً لنا أوجب بدنة أفتجزئه البقرة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م صاحبكم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بني 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متى اقتنت بنو رباح البقرة إنما وهم صاحبكم الإبل فإن اشترطوا الكراع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 فالكراع اسم الخيل والبغال والحمير فأما الإبل والبقر والغنم فليس من الك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أن الاسم لها الأنعام وق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ز وجل </w:t>
      </w:r>
      <w:r>
        <w:rPr>
          <w:sz w:val="28"/>
          <w:szCs w:val="28"/>
          <w:rtl w:val="true"/>
        </w:rPr>
        <w:t>-‏:‏ ‏</w:t>
      </w:r>
      <w:bookmarkStart w:id="12" w:name="q13"/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َالأَنْعَامَ خَلَقَهَا لَكُمْ‏</w:t>
      </w:r>
      <w:r>
        <w:rPr>
          <w:sz w:val="28"/>
          <w:szCs w:val="28"/>
          <w:rtl w:val="true"/>
        </w:rPr>
        <w:t>}</w:t>
      </w:r>
      <w:bookmarkEnd w:id="12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نح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 فيه أن الكراع ما يكون لمنفعة الركوب خاصة وذلك الخيل والبغال وال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ل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</w:t>
      </w:r>
      <w:r>
        <w:rPr>
          <w:sz w:val="28"/>
          <w:szCs w:val="28"/>
          <w:rtl w:val="true"/>
        </w:rPr>
        <w:t xml:space="preserve"> </w:t>
      </w:r>
      <w:bookmarkStart w:id="13" w:name="q14"/>
      <w:r>
        <w:rPr>
          <w:sz w:val="28"/>
          <w:szCs w:val="28"/>
          <w:rtl w:val="true"/>
        </w:rPr>
        <w:t>‏{‏</w:t>
      </w:r>
      <w:r>
        <w:rPr>
          <w:sz w:val="28"/>
          <w:sz w:val="28"/>
          <w:szCs w:val="28"/>
          <w:rtl w:val="true"/>
        </w:rPr>
        <w:t>لِتَرْكَبُوهَا وَزِينَةً‏</w:t>
      </w:r>
      <w:r>
        <w:rPr>
          <w:sz w:val="28"/>
          <w:szCs w:val="28"/>
          <w:rtl w:val="true"/>
        </w:rPr>
        <w:t>}‏</w:t>
      </w:r>
      <w:bookmarkEnd w:id="13"/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 الأبل 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غنم فقد تكون للركوب والحمل عليها وقد تكون للأكل قال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</w:t>
      </w:r>
      <w:r>
        <w:rPr>
          <w:sz w:val="28"/>
          <w:szCs w:val="28"/>
          <w:rtl w:val="true"/>
        </w:rPr>
        <w:t xml:space="preserve"> </w:t>
      </w:r>
      <w:bookmarkStart w:id="14" w:name="q15"/>
      <w:r>
        <w:rPr>
          <w:sz w:val="28"/>
          <w:szCs w:val="28"/>
          <w:rtl w:val="true"/>
        </w:rPr>
        <w:t>‏{‏</w:t>
      </w:r>
      <w:r>
        <w:rPr>
          <w:sz w:val="28"/>
          <w:sz w:val="28"/>
          <w:szCs w:val="28"/>
          <w:rtl w:val="true"/>
        </w:rPr>
        <w:t>وَ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ْكُلُونَ‏</w:t>
      </w:r>
      <w:r>
        <w:rPr>
          <w:sz w:val="28"/>
          <w:szCs w:val="28"/>
          <w:rtl w:val="true"/>
        </w:rPr>
        <w:t>}‏</w:t>
      </w:r>
      <w:bookmarkEnd w:id="14"/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شترطوا السلاح والخيل فاسم الخيل يتناول ال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براذين والإناث والذكور ولا يدخل فيه البغال والحمير قال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 ‏</w:t>
      </w:r>
      <w:bookmarkStart w:id="15" w:name="q16"/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َمِن رِّبَا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يْلِ تُرْهِبُونَ بِهِ عَدْوَّ اللّهِ وَعَدُو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>}</w:t>
      </w:r>
      <w:bookmarkEnd w:id="15"/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أنف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 بينا أنه يسهم للعراب والبراذين في الغنيمة 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ل والحمير استدلالاً بهذه الآية وإن اشترطوا الماشية لم يدخل في ذلك 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ال والحمير لأن اسم الماشية غير اسم القراع فإنما يتناول اسم الماشية م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ه اسم الكراع من الإبل والبقر والغنم لأنها تسام غالباً وأصحاب السوائم 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أصحاب المواشي وإن اشترطوا السلاح فكان في بعض السلاح فضة أو ذهب أو جوهر 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 للسلاح فالتبع يستحق باستحقاق الأصل فأما السروج واللجم فهي من المتاع ل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 لأنه يستمتع بها مع بقاء العين في غير الحرب عادة وكذلك الأكف والجلال 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فيف فهي من جملة الأسلحة لا تستعمل إلا في حالة الحرب ولو صالحوا على أن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الصفراء والبيضاء والحلقة فاسم الصفراء والبيضاء يتناول الذهب 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 والمصوغ والمضروب في ذلك سواء بمنزلة اسم المال العين والصامت فإن كان مصو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 ركب فيه جوهر فليس للمسلمين ذلك الجوهر لأن اسم الصفراء والبيضاء لا ي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قاقهم باعتبار هذا الاسم وإن كان قدحاً مضبباً بالذهب والفضة فللمسلمين ما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 والفضة لأن ذلك من الصفراء والبيضاء وليس لهم أصل القدح فإن كان نزع ذلك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 بالقدح نزع وإن كان يضر بالقدح فالخيار لهم إن شاءوا رضوا بالنزع وإن 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وا المسلمين قيمة الذهب مصوغاً من الدراهم وقيمة الفضة مصوغة من الدنانير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 لهم وخيار التملك عند الحاجة إلى دفع الضرر يثبت لصاحب الأصل إلا عند ال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تقويم يقوّم بخلاف الجنس لأنه لا قيمة للصنعة والجودة من الذهب والفضة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ة بالجنس فأما الحلقة فهي اسم للسلاح وقد بينا أن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 صالح بني النضير على أن يجليهم ولهم ما حملت الإبل سوى الحلقة ثم أخذ 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بهذا الاستثن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صالحوا على أن يترك لهم المسلمون متاع بيوتهم فهذا على 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ائد والسطور وغير ذلك مما يبتذل في البيوت من الأمتعة فأما ما كان من ثياب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ة فلا شيء لهم من ذلك لأن متاع البيت اسم خاص لما هو مبتذل في البيوت استع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 لا يوجد في الثياب التي هي غير مقطعة وملبوس بني آدم من الرجال والنساء ليس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 البيت في شيء وإن كان الصلح على أن يكون للمسلمين الثياب فذلك اسم لم بلوس 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 مما يكون من الكتان والقطن والصوف والقز والحرير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بائع هذا 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 ثوباً فأما الستور والأنماط والحجال فهو من متاع البيت دون الثياب لأنه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ها الناس عادة وإنما يستمتعون بها في البيوت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البز والثياب المتخذ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ن والقطن خاصة وهذا بناءً على عادتهم بالكوفة فإن البزار فيهم من يبيع 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ين خاصة فأما بائع الخز والمرعزي والصوف وغير ذلك لا يسمى بزازاً فأ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نا فاسم البز يتناول الثياب المتخذة المدينة من الإبريسم لأن بائع ذلك 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ازاً فينا وإليه أشار ب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لا أن يكون من أهل بلاد البز عندهم الصوف أو 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 الصلح على ما هو عندهم وهذا الأصل الذي قلنا إنه يعتبر في كل موضع ما يتعا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هل ذلك الموضع فإن شرط المحصورون في الموادعة الأمان للمقاتلة منهم لم يسلم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من أموالهم ولا من ذراريهم ولا من نسائهم لأن المحصور مقهور فمقصوده م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 تحصيل النجاة لنفسه وفي مثله لا يتبعه شيء من ماله إلا ثياب بدنه و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يأكله في إحلال فإن ذلك يسلم له استحساناً لأنه لا يتحقق النجاة له إلا 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المقاتلة كل من مبلغ مبلغ الرجال والبلوغ قد يكون بالعلامة كالاحتلام والإح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قد يكون بالسن وفيه خلاف معروف فعلى قول أبي يوسف ومحمد رحمهما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قدير فيه بخمس عشرة سنة بحديث عبد الله بن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ّ الله 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ى ما 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كتاب وهو معروف فإذا علم أنه لم يحتلم وهو ابن أقل من خمس عشرة سنة فهو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ية دون المقاتلة قاتل أو لم يقاتل وكذلك النساء لأن المقاتلة من له بنية 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تال إذا أراد القتال وليس للنساء والصغار بنية صالحة للقتال فلا يكونو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 وإن باشروا قتالاً بخلاف العادة ألا ترى أن من لا يقاتل من 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ين فهو من جملة المقاتلة باعتبار أن له بنية صالحة للقتال وإن كان لا ي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 لمعنى وذوو الأعذار من العميان والزمنى ومقطوعي الأيدي والأرجل إن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ون القتال فهم من جملة المقاتلة وإن كانوا لا يباشرون ذلك فليسوا من الم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كانت لهم بنية صالحة للقتال وإنما خرجوا عن ذلك بحلول الآفة فإن لم تعج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ة عن القتال كانوا مقاتلة باعتبار الأصل والمريض والمغمى عليه من جملة الم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له بنية صالحة للقتال وما حل عارض على شرف الزوال فلا يخرج به من أن يكو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 وإن كان لا يقاتل في الحال بخلاف العميان فإن ما حل بهم ليس على 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 فإذا أعجزهم عن القتال خرجوا من أن يكونوا من جملة المقاتلة ومن كا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ن من الرجال الزارعين الذين لم يقاتلوا قط فهم من جملة المقاتلة لأن لهم 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ة للقتال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قد ذكرتم قبل هذا أن هؤلاء بمنزلة العسفاء لا 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بينا أن هناك لا يستحب قتلهم إذا كان يعلم أنه لا يهمهم أمر الحرب 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مع هذا يجور قتلهم لكونهم من المقاتلة وتأويل هذا في قوم من الزاعين يك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 المقاتلين ولهذا كانوا معهم في الحصن فلهذا جعلهم من المقاتلة والشيخ 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لا يطيق القتال ولا رأي له في الحرب فهو ليس من المقاتلة ولهذا لا يجوز 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لأعمى والمقعد فإن كان أحد من هؤلاء رأس الحصن ويصدرون عن رأيه فهو من 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 وإن كان لا يباشر القتال ولهذا جاز قتله إذا أسر فيتناوله الأمان 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 العبيد ففي القياس هم ليسوا من المقاتلة وهم فيء أجمعون إذا وقع 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اتلة لأنه لا يملك ما به يكون القتال من نفس أو مال ولكنه استحسن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 أنه كان يقاتل مع مولاه فهو من جملة المقاتلة وإن كان لا يقاتل مع ملاوه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يس من المقاتلة فكان فيئاً وهو دليل ل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المأذون في القتال وغير المأذون في صحة الأمان منه إلا أن محمداً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 لا يعتمد كونه من المقاتلة فإن أمان المرأة صحيح وكذلك أمان ذوي الآفات 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وا من جملة المقاتلة ولكن وجه هذه المسألة أن المملوك له بنية صالحة للقتال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وقعت الحيلولة بينه وبين القتال باعتبار الملك الثابت فيه لغيره فتنعدم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لولة بوجود الإذن له في القتال حكماً ف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كان يقاتل مع مولاه فهو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 باعتبار البنية الصاحبة للقتال وإذا كان ممن لا يقاتل مع مولاه فهو ليس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 باعتبار الحيلولة وإن كان الذي يملك العبيد قد جعلهم في ذلك الموضع ل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 من المقاتلة باعتبار الحيلولة وإن كان الذي يملك العبيد قد جعلهم في ذلك 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تل فهم من المقاتلة قاتلوا أو لم يقاتلو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لا ترى أن عامة عجم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 من أهل الحرب عبيد لملوكهم يبيعونهم ويحكمون فيهم ما شاءوا وبهم يقا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 فمن كان من العبيد بهذه المنزلة فهو من المقاتلة قائل أو لم يقاتل وإذا 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والمشركون في بعض من في الحصن فقال المشرك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م أحار وقال المسلمون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 عبيد كانوا في خدمة الموالي فالقول قول المشركين لتمسكهم بالأصل فإن قي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م إلى إثبات الأمان لهم والتمسك بالأصل يصلح حجة لإبقاء ما كان على ما كان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ثبات استحقاق ما لم يعرف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تمسك بالأصل لا يثبت الأمان لهم وإنما 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م من المقاتلة ثم ثبوت الأمان للمقاتلة بالنص لا بالظاهر وإن اتفق القوم 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 فقال المشرك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انوا يقاتلون معنا وقال المسلم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انوا عبيداً في 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ي فالقول قول المسلمين وهم فيء لأنه قد ثبت باتفاقهم ما يوجب الحيلولة 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 القتال وهو الرق فالظاهر بعد ذلك إنما يشهد للمسلمين فهم فيء إلا أن 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 على ما قال المشركون ولا يقبل في ذلك إلا شهادة المسلمين لأنها تقو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أهل الحصن الغالب منهم أنهم عبيد للملك وهم الذين ي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 والمسألة بحالها ففي القياس القول قول المسلمين وهم فيء لما ذكرنا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 هم من المقاتلة فيأمنون حتى تقوم البينة للمسلمين أنهم كانوا خ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ليهم ويقبل في ذلك شهادة أهل الحرب لأنها تقوم على أهل الحرب في هذا لأن 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 في المقاتلة والبناء على الظاهر واجب فيما لا يمكن الوقوف فيه على 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 كل بلد مثل الروم وغيرهم مما يكون الغالب فيه أن الأحرار هم المقاتلة فعب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 من المقاتلة حتى يعلم منهم القتال للبناء على الظاهر في كل فصل وإن وقع 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أمان للمقاتلة وذراريهم وأموالهم ثم قالت المقاتلة لجيد المتاع و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متاعنا وهؤلاء ذرارينا فالقول في ذلك قولهم مع اليمين لأنه لا 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 على ذلك إلا من جهتهم ويتعذر عليهم إثبات ذلك بالبينة من المسلمين فيجب 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 في ذلك بمنزلة ما يخبر به المرء عن نفسه مما يكون في باطنه وفي أمان الم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 الجرحى وإن أصابتهم الجراحة في هذا القتال كيفما كانت الجراحات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ت الجراحات إنما أصابتهم قبل ذلك فإن كانت تحتمل البرء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هم من المقاتلة أيضاً بمنزلة المريض المشرف على الهلاك وإن كانت لا ت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ء من ذلك نحو قطع اليدين والرجلين فهؤلاء ليسوا من المقاتلة وهم فيء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 أصحاب رأي يصدر أهل الحصن عن رأيهم في القتال فلهذا أحضروهم للبأس ف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قاتلة حينئذ وإن قال أهل الحص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منونا على أن نختار من السبي كذا 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ً فإذا ليس في الحصن سوى ذلك العدد فهم آمنون سواء قالوا في الصلح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كم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 أو لم يقولوا لأن الأمان لهم بالتنصيص على العدد فكان حالهم كحال أصحاب 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العصبات فإذا لم يبق شيء بعد حق أصحاب الفرائض فلا شيء للعصابات ثم ذكر 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إذا اشترطوا الأمان لأهل بيوتهم وقد تقدم بيان هذا في أبواب الأمان إلا أنه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 هنا أهل بيت الرجل من يعوله وينفق عليه في بيته ممن بينه وبينه قرابة وممن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 بينه وبينه وفيما سبق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هل بيته قرابته من قبل الأب الذين يناسبون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ى أب يعرفون به وقد ذكرنا ها هنا أيضاً هذا التفسير فالحاصل أنه إنا كان 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 المذكور بيت السكنى فكل من يعوله في بيته فهو من أهل بيته وإن كان 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بيت النسب فكل من يناسبه إلى أقصى أب فهو من أهل بيته فإذا لم يعلم مراده 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 الفريقان في الأمان لأن باب الأمان مبني على التوسع وكل من تردد حاله بي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آمناً أو لا يكون فهو آمن لتغليب الحظر على الإباحة بخلاف الوصية على ما 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وقع الصلح على الرجال وأهليهم فأهل الرجل من يعوله في بيته وهو استحسان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 أهله زوجته خاصة وقد بينا هذا إلا أن في اسم الأهل لا يدخل غير عياله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 أهل البيت ثم بين مفاداة الأسير بالأسير وطريق كتبه الوثيقة في ذلك وإذا 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 على أن يعطيهم المسلمون مائة رأس ويعطي المشركون المسلمين مائة رأس أيضاً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 المسلمون إلى ما في أيدي المشركين من الأسراء فإذا هم لا يتمون مائة رأس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نبغي للمسلمين أن ينقضوا الصلح ولكنهم يعطونهم من الأسراء بعدد ما في 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ا أو كثروا لأن الشرط هكذا جرى والبعض معتبر بالكل ولا يستحب للمسلمين أن ي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راً واحداً من المسلمين لا يفادونه وإن لم يجدوا غيره فإن خبأ المشركون أقو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ء وأظهروا المشيخة وأهل الزمانة منهم فإنه لا ينبغي للمسلمين أن يمتنعو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داة بهم لأن حرمة هؤلاء كحرمة الأقوياء إذا ظهروا والمفاداة بهم 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إلا أن يرجو المسلمون أنهم إذا أبوا عليهم أن يفادوا المشيخة أظهروا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موا من أسراء المسلمين فحينئذ لا بأس بأن يمتنعوا من المفاداة بما أظهروا 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 وإن أبوا إظهار ذلك فعلى الإمام أن يفادي ما أظهروا إلا أن يكون في ذلك تو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لأمر المسلمين وجرأة عليهم فحينئذ للإمام ألا يفاديهم لدفع المذلة ع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ترى أنهم لو قالوا لا نفادي رجلاً من المسلمين إلا بمائة رجل من المشركين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للإمام أن يمتنع من ذلك وإن كان الرجل الواحد من المسلمين خيراً من مائة 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شركين ولكن لدفع التوهين كان له أن يمتنع من ذلك فكذلك ما سبق فإن طلب 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 لأنفسهم على أهليهم وأموالهم على أن يمكنونا من الحصن فأمناهم على ذلك 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 لا أهل لهم ولا مال فهم آمنون خاصة دون من سواهم لأن إعطاء الأمان يكون ل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 المعدوم فإذا لم يوجد في الحصن شيء لهم من الأموال والأهلين فالأمان في 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ف الموجود وفيما سوى ذلك صادف المعدوم وإن ادّعوا جميع ما في الحصن من 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 لهم وحلفوا على ذلك فالقول لهم لما بينا أنه لا يمكن الوقوف على ذلك إل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هم وإن أومنوا على ذراريهم قد بينا فيما سبق أن اسم الذرية يتناول 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 الأولاد وأولاد البنين وأولاد البنات في ذلك سواء ألا ترى أن الله تعالى 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يسى بن مري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لوات الله علي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ذرية آدم عليه السلام واسم النساء لا 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الأزواج خاصة قال الله تعالى‏</w:t>
      </w:r>
      <w:r>
        <w:rPr>
          <w:sz w:val="28"/>
          <w:szCs w:val="28"/>
          <w:rtl w:val="true"/>
        </w:rPr>
        <w:t>:‏ ‏</w:t>
      </w:r>
      <w:bookmarkStart w:id="16" w:name="q17"/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يُظَاهِرُونَ مِن نِّسَائِهِمْ‏</w:t>
      </w:r>
      <w:r>
        <w:rPr>
          <w:sz w:val="28"/>
          <w:szCs w:val="28"/>
          <w:rtl w:val="true"/>
        </w:rPr>
        <w:t>}</w:t>
      </w:r>
      <w:bookmarkEnd w:id="16"/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دل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ق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 ‏</w:t>
      </w:r>
      <w:bookmarkStart w:id="17" w:name="q18"/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لِّلَّذِينَ يُؤْلُونَ مِن نِّسَآئِهِمْ‏</w:t>
      </w:r>
      <w:r>
        <w:rPr>
          <w:sz w:val="28"/>
          <w:szCs w:val="28"/>
          <w:rtl w:val="true"/>
        </w:rPr>
        <w:t>}</w:t>
      </w:r>
      <w:bookmarkEnd w:id="17"/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 الأزواج خاصة والنسل بمنزلة الذرية فأما اسم الأولاد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تناول إلا أولاد الصلب في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 الاسم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 ولأولاد الأولاد مجاز فإذا صارت الحقيقة مراداً لم يطلق على المجاز و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لبعض من صالح ولد لصلبه فولد بنيه يدخلون الآن لأنهم أولاده مجازاً ويجب 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از إذا تعذر العمل بالحقيقة فأما ولد البنات فليسوا من ولده وفي هذا 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ان أيضاً قد تقدم بيانه في أبواب الأمان واسم البنين في الأمان 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ختلطين في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وفي قياس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الأمان استحساناً لأنه مبني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 وليس في إدخال الأنثى مع الذكر فيه بخس لحق الذكر بخلاف الوصية وفي 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 يدخل البنون والبنات لأنه اسم لكل من ينسب إليه بالولادة وإذا دخل 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 الحرب بغير أمان فمروا بكنيسة من كنائسهم فلا بأس بتخريبها وتحريقها 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 فيها وكذلك وطء الجواري فيها لأن هذا بمنزلة غيره من مساكنهم بل هو أهو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من المساكن لكثرة ما يعصى الله تعالى فيها وإنما أراد بهذا الفرق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 والكنائس وبيوت النيران وبين المساجد فإن المسجد مصلى للمسلمين مبين 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 فيه فكان محرزاً من حق العباد خالصاً لله تعالى قال الله تعالى‏</w:t>
      </w:r>
      <w:r>
        <w:rPr>
          <w:sz w:val="28"/>
          <w:szCs w:val="28"/>
          <w:rtl w:val="true"/>
        </w:rPr>
        <w:t>:‏ ‏</w:t>
      </w:r>
      <w:bookmarkStart w:id="18" w:name="q19"/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َ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َاجِدَ لِلَّهِ‏</w:t>
      </w:r>
      <w:r>
        <w:rPr>
          <w:sz w:val="28"/>
          <w:szCs w:val="28"/>
          <w:rtl w:val="true"/>
        </w:rPr>
        <w:t>}</w:t>
      </w:r>
      <w:bookmarkEnd w:id="18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ج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لكعبة فلهذا لا ينبغ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ه جنباً فيه أو بطأ الرجل فيه امرأته أو يقضي فيه حاجته من بول أو غائط 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مواضع فهي معدة لعبادة غير الله تعالى فيها فكان حكمها وحكم مساكنهم سواء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 حربي الأمان لأهله وولده ونفسه على أن يدل المسلمين على أهل قرية فيها 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ه فذلك جائز وبين في الكتاب وثيقة هذه الموادعة ق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إذا دلهم على 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 سبي قليل أو كثير فقد وفى بما قال فهو آمن لأنه أتى بالمشروط وإن لم يك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 غير أهله وولده فهو فيء وأهله وولده للمسلمين لأنه ضمن بالعقد الدلال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 فيها سبي وأهله وولده فيهم وإنما علق المسلمون الأمان بذلك فإذا لم يوجد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 على مثل هذا الموضع لم يستفد الأمان وكذلك إن كان فيهم واحد أو اثنا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أهله وولده لأن الشرط أن يكون في القرية سبي سوى أهله وولده والسبي اسم 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نى الجمع المتفق عليه ثلاثة و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كان في هذه القرية سبي فذهبوا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 له لأن الأمان إنما علق بدلالته على قرية فيها سبي وهذه قرية لا سبي فيها 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 المقصود أن يتمكن المسلمون من أخذ السبي بدلالته وبالذين كانوا فيها ف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دلالته لا يحصل هذه المقصود وإن كانوا أمنوه حين دخل العسكر ثم قال بعد ذلك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منوني على نفسي وأهلي وولدي على أن أدلكم على أهل هذه القرية فإن لم أوف فلا 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ي وبينكم ثم دلهم على قرية ليس فيها غير أهله وولده فأهله وولده فيء وهو آمن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 كان ثابتاً قبل هذا الشرط فأما أمان أهله وولده فإنما علقه المسلمون ب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يوجد فلا أمان لهم وبقي أمانه على ما كان من قبل لأنه بعد ما ثبت الأمان له 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بلغ مأمنه كان آمناً وبقوله فلا أمان بيني وبينكم لا يوجد تبليغه إلى مأمنه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 ذلك الأمان بخلاف الأول فإن هناك الأمان له معلق بشرط الدلالة على قرية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 كما لأهله وولده فإذا لم يدل على ذلك لم يكن آمناً فإن كان سمى للمسلمين 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سبي يدلهم على ذلك على أن يؤمنوه على نفسه فإن وفى بذلك وإلا فلا أمان له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دلهم على أقل من ذلك العدد فهو فيء لأن الشرط الذي علق به أمانه لم يوجد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 للمسلمين أن يقتلوه كما قبل هذا الاستئمان وفي الاستحسان ليس لهم أن ي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وفى لهم ببعض المشروط ولو وفى بجميع المشروط كان آمناً من القتل والاست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 فوفاؤه ببعض المشروط يورث شبهة والقتل يندرىء بالشبهات وهذا لأن فيما 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معنى العوض باعتبار المنفعة للمسلمين ومعنى الشرط باعتبار الظاهر فإن اعت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 الشرط كان لهم أن يقتلوه لأن الشرط يقابل المشروط جملة وإن اعتبرنا معنى 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هو آمناً ففيما يندرىء بالشبهات رجحنا معنى العوض وهو القتل وفيما يثبت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 رجحنا اعتبار معنى الشرط فجاز استرقاقه ثم بين الوثيقة في المو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طة فيها الرهن من الجانبين أو من أحد الجانبين وقد استقصينا بيان باب من 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حرب مما لا يجوز في دار الإسلام وإذا أسلم الحربي وعنده أختان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ما في عقدة واحدة فنكاحهما باطل وإن كان تزوجهما في عقدتين فنكاح الأولى 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حيح ونكاح الثانية باطل إذا أسلمتا معه في قول أبي حنيفة و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ما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وهو قول إبراهيم وقتادة و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اء تزوجهما في 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 أو في عقدتين فإنه يخير فيختار أيهما شاء ويفارق الأخرى ولو كان الذي فعل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مياً في دار الإسلام ثم أسلم وأسلمتا معه فالجواب كما هو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 الذمي ملتزم أحكام الإسلام فيما يرجع إلى المعاملات وحرمة الجم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الإسلام فلم يقع أصل نكاحهما صحيحاً إذا كان المباشر ملتزماً لحكم الإسلام 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حرب فهم غير ملتزمين حكم الإسلام وكان أصل النكاح منهما صحيحاً باعتبار 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 بتحريم الجمع عنهم فإذا اعترضت الحرمة في البعض بعد صحة النكاح وجب 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التفريق بمنزلة المسلم يطلق إحدى نسائه الأربع ثلاثاً بغير عينها وعلى هذا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ذا تزوج الذمي امرأة بغير صداق ثم أسلما فلها مهر 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الحربي وقد قرر هذا الكلام في الكتاب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ختصاص الابتغاء بالمال من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ثابت في حق الأمة دون رسول الله صلى الله عليه وسلم بمنزلة حرمة ما زاد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 فإنه من حكم الإسلام ثابت في حق الأمة دون رسول الله صلى الله عليه وسلم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 يثبت أحد الحكمين في حق أهل الحرب فكذلك الحكم الآخر وأبو حنيفة وأبو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جوب الاعتراض بعد الإسلام بسبب الجمع فالجمع حصل 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 والاستدامة على ما استدام كالإنشاء فيجعل في الحكم كأن العقد إنما وجد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لإسلام فإن كان تزوجهما في عقد واحد بطل نكاحهما وإن كان تزوجهما في عق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 نكاح الثانية وكذلك الحكم في الزيادة على الأربع ألا ترى أن في أهل 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 الجزية بهذا الطريق وكما أن أهل الحرب غير ملتزمين لحرمة الجمع فأهل 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ملتزمين لذلك ولهذا لا يتعرض الإمام لهم إذا فعلوا ذلك قبل المرافعة إليه 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وى أبو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ن أهل الذمة وأهل الحرب في النكاح 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داق ثم استد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إثبات مذهبه بآثار ذكرها في 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ناد فمنه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حديث عبد الله بن عمرو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غيلان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 الثقفي أسلم وتحته عشر نسوة فقال هل النبي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ختر 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ربعاً فلما كان زمن عمر بن الخطا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لق نساءه وقسم ماله بين ب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دعاه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طلقت نساءك وقسمت مالك بين بنيك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ي لأرى الشيطان فيما يسترق من السمع سمع لموتك فقذفه في نفسك فلعلك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ث إلا قليلاً وايم الله تعالى إن لم تراجع نساءك وترجع في مالك ثم مت لأورثه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لك ثم لأمرت بقبرك أن يرجم كما يرجم قبر أبي رغال 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‏:‏ </w:t>
      </w:r>
      <w:r>
        <w:rPr>
          <w:sz w:val="28"/>
          <w:sz w:val="28"/>
          <w:szCs w:val="28"/>
          <w:rtl w:val="true"/>
        </w:rPr>
        <w:t>أظنه فعل هذا في مرضه وروي عن محمد بن عبد الله أنا أبا مسعود بن عبد ياليل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 بن عمير الثقفي أسلم وتحته ثمان نسوة فتخير منهمن أربعاً قال محمد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 عن عبد الله بن لهيعة عن أبي وهب الجيشاني أن الضحاك بن فيروز الديلمي 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أبي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سلمت وعندي أختان فأمرني رسول الله صلى الله عليه وسلم أن أ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حداهما 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فيروز الديلمي كان من أهل فارس الذين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نعاء أسلم فحسن إسلامه قال الشيخ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وتأويل هذه الآثار 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وجهين أحدهم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أصل هذه الأنكحة كانت قبل نزول تحريم الجمع 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 لا يوجد في زماننا والثاني أنه أراد ب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ختر إحداهما أو اختر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ربعاً بتجديد العقد عليهن لا للإمساك لحكم ما تقدم من العقد وأبو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ئل بهذا ثم ذكر إسلام أحد الزوجين في دار الحرب فالحاصل فيه أنه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الزوج والمرأة من أهل الكتاب فهي امرأته لأن ابتداء النكاح بينهما على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 جائز فالبقاء أجوز فإن كانت من غير أهل الكتاب أو كانت المرأة هي التي أ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يتوقف وقوع الفرقة بينهما على انقضاء ثلاث حيض لأن بعد صحة النكاح لا ب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 السبب الموجب للفرقة وإسلام من أسلم منهما لا يصلح لذلك فهو سبب لتقرير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ر من أصر منهما كان موجوداً قبل هذا أولاً ولا أثر له في الفرقة وقد 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مة النكاح بينهما ف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أنه يتوقف وقوع الفرقة بينهما على انقضاء 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 لأن لانقضاء مدة العدة تأثيراً في الفرقة بعد الطلاق الرجعي ولو كانا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لكان يعرض الإسلام على المصر منهما ثلاث مرات ويفرق بينهما إن أبى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تعذر عرض الإسلام بسبب انقطاع ولاية الإمام عنها أقمنا ثلاث حيضات مقام 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ت في ذلك فإن خرج الذي أسلم منهما إلى دار الإسلام قبل انقضاء ثلاث حيض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 عند أهل الحجاز وعند أهل العراق تقع الفرقة بينهما بتباين الدارين 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اً لأن من في دار الحرب من أهل الحرب في حق من هو من أهل دار الإسلام ك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ل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 ‏</w:t>
      </w:r>
      <w:bookmarkStart w:id="19" w:name="q20"/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أَوَ مَن كَانَ مَيْتًا فَأَحْيَيْنَاهُ‏</w:t>
      </w:r>
      <w:r>
        <w:rPr>
          <w:sz w:val="28"/>
          <w:szCs w:val="28"/>
          <w:rtl w:val="true"/>
        </w:rPr>
        <w:t>}</w:t>
      </w:r>
      <w:bookmarkEnd w:id="19"/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ت الرواية في رد رسول الله صلى الله عليه وسلم وآل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ته زين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ى أبي العاص فروى عمر بن شعيب عن أبيه عن 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صلى الله عليه وسلم ردها عليه بنكاح جديد وروى عامر الشعبي أنه ردها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اح الأول فإن كان الرد بنكاح جديد فهو حجة لنا وإن كان الرد بالنكاح 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أويله ما قاله الزهري أن ذلك كان قبل نزول الفرائض وقال قتاد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ان ذلك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 سورة براءة وقال الشعب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ان ذلك قبل نزول قوله تعالى‏</w:t>
      </w:r>
      <w:r>
        <w:rPr>
          <w:sz w:val="28"/>
          <w:szCs w:val="28"/>
          <w:rtl w:val="true"/>
        </w:rPr>
        <w:t>:‏ ‏</w:t>
      </w:r>
      <w:bookmarkStart w:id="20" w:name="q21"/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َلَا تُمْسِك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ِصَمِ الْكَوَافِرِ‏</w:t>
      </w:r>
      <w:r>
        <w:rPr>
          <w:sz w:val="28"/>
          <w:szCs w:val="28"/>
          <w:rtl w:val="true"/>
        </w:rPr>
        <w:t>}</w:t>
      </w:r>
      <w:bookmarkEnd w:id="20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ممتحن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 ذكر هؤلاء بيان أ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 منسوخ بنزول هذه الآيات وأنه لا عصمة بين الزوجين بعد تباين الدارين 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اً والذي يقوله الزهر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نساء من قريش أسلمن يوم الفتح وهرب أزواجهن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وا إلى الإسلام فأقرهن رسول الله صلى الله عليه وسلم عند أزواجهن بذلك 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ا يروى من حديث أم حكيم امرأة عكرمة ابن أبي جهل وحديث امرأة حكيم بن ح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ؤلاء قوم قد هربوا إلى الساحل وهي من حدود مكة قد صارت مفتوحة بفتح مكة فلم 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ين الدارين بينهن وبين أزواجهن والذي يروى أن أبا سفيان أسلم بمر الظهرا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سكر رسول الله صلى الله عليه وآله وسلم وزوجته هند مشركة بمكة ثم أسلمت ف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آله وسلم بالنكاح الأول فقد تكلم الناس أنه متى حسن 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 سفيان بعد اتفاقهم أنه لم يحسن إسلامه يومئذ وإنما أجازه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وسلم بشفاعة عمه العباس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أميمة بنت بشر فرت إلى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وهي مسلمة زوجها كافر مقيم بأرض الكفر فلما انقضت عدتها زوجها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آله وسلم سهيل بن حنيف ثم قدم زوجها بعد ذلك مسلماً فلم يرد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في هذا دليل أن الفرقة وقعت بينهما بتباين الدارين وبه يستد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لى وجوب العدة على المهاجرة وأبو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 يرى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ة العدة وجعلها في ذلك كالمسبية لأن وقع الفرقة في الموضعين كان ب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 حكماً وليس في الحديث أنها اعتدت بأمر رسول الله صلى الله عليه وسلم 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سعيد بن جبير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لحقت المرأة بأرض الحرب فلا تعتد بها في نسائك وبه 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لحقت مرتدة عن الإسلام أو كانت ذمية فلحقت ناقضة للعهد فقد بانت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 لتباين الدارين حقيقة وحكماً حين صارت حربية ولكن لا عدة لها ها هنا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دة من حكم الإسلام والحربية لا تخاطب بذلك بخلاف المهاجرة على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ما سواء في حكم العدة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ة إذا كانت حاملاً فليس لها أن تتزوج ما لم تضع حملها لا لوجوب العدة 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لأن في بطنها ولداً ثابت النسب بمنزلة أم الولد إذا حبلت من مولاها فقد 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سن عن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ه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تزوجت جاز النكاح ولكن لا ي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 حتى تضع حملها لكيلا يكون ساقياً ماؤه زرع غيره بمنزلة المسبية إذا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 فتزوجها مولاها وإذا تزوج الحربي في دار الحرب امرأة وابنتها في عقدة 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 عقدتين ثم أسلموا قبل أن يمس واحدة منهما ف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 كان تزوجهما في عقدة واحدة فنكاحهما فاسد وإن كان تزوجهما في عقدتين ف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 فاسد لأن وجوب الاعتراض لمعنى الجمع ها هنا بمنزلة نكاح الأختين وعلى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كاح الابنة صحيح في الوجهين ونكاح الأم فاسد لأن الحرمة 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 لا تثبت في حقهم عنده قبل الإسلام كما في حق الأختين فكان نكاح البنت 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 أو تأخر وبمجرد العقد الصحيح على الابنة تحرم الأم وبمجرد العقد على الأ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 الابنة فلهذا صح نكاح البنت في الوجهين وبطل نكاح الأم وهذا لأن حرمة المص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 حرمة الرضاع والنسب و يثبت في دار الحرب عند تقرر سببه كما يثبت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هذا مثله وإن كان دخل بهما فنكاحهما باطل على كل حال بالاتفاق لأن 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 واحدة منهما يحرم الأخرى بسبب المصاهرة على التأبيد وإن كان دخل بإحداهما 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خرى فعلى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 كان دخل بالأم بعد ما تزوج 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كاحهما باطل لأن العقد الصحيح على الابنة يوجب حرمة الأم والدخول بالأم يوجب 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 وإن كان دخل بالأم قبل أن يتزوج الابنة فنكاح الأم صحيح لأن الدخول بها 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 الابنة ثم العقد على الابنة بعد ذلك غير صحيح والعقد الفاسد على الابنة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 حرمة الأم وإن كان دخل بالابنة فنكاحها صحيح لأنه لم يوجد في حق الأم إلا 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عقد لا يوجب حرمة الابنة وعلى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أبي 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 كان تزوجهما في عقدة فنكاحهما باطل ثم له أن يتزوج التي 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 أمّاً كانت أو بنتاً وليس له أن يتزوج الأخرى لأن الدخول بمن دخل بها 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رى أمّاً كانت أو ابنة وإن كان تزوجهما في عقدتين فإن كان تزوج الابنة 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 بها فنكاحها صحيح ونكاح الأم باطل لأجل المصاهرة وإن كان دخل بالأم فنكاح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 لأن العقد على الابنة كان صحيحاً وذلك يوجب حرمة الأم وقد دخل بالأم وذلك 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 الابنة وإن كان تزوج الأم أولاً فإن دخل بها فنكاحها صحيح وإن دخل بالابنة 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ما جميعاً لأن العقد على الابنة لم يكن صحيحاً لمعنى الجمع والدخول ب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طل نكاح الأم ثم له أن يتزوج الابنة دون الأم لأن الموجود منه في حق الأم 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 والعقد على الأم لا يوجب حرمة الابنة فلهذا كان له أن يتزوجه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زوج الحربي أمة وحرة ثم أسلموا جاز نكاحهما في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 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 بين الأمة والحرة لم يكن ثابتاً في حقهما عنده وبعد الإسلام الحال 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مة النكاح واستدامة النكاح على الأمة والحرة من حكم الإسلام ولم يذكر قول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هذا الفصل و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جواب هكذا على قوله لأن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طاب إنما يثبت في حقهم بعد الإسلام و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ل عنده يبطل نكاح الأمة 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جدد للعقد عليهما بعد الإسلام كما في حق الأختي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ا تزوج الحربي 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سوة في عقدة أو عقدتين ثم سبي وسبين معه فعلى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 منهن لأن ما زاد علي الثنيتين في حق العبد بمنزلة الزيادة على الأربع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ر وعلى قول أبي حنيفة و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ما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بطل نكاحهن جميعاً 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 إنه إن تزوجهن في عقدة واحدة فهو غير مشكل لأنه بمنزلة الحر يتزوج خمس نسو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ة واحدة ثم يسلم ويسلمن معه وإن كان تزوجهن في عقد متفرقة فالفرق بين هذا 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 ما إذا أسلم وأسلمن معه أن هناك نكاح ما زاد على الأربع ما وقع صحيحاً 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إذا وجب الاعتراض بحكم الإسلام يتعين الفساد ما لم يقع صحيحاً 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وهاهنا نكاح الأربع وقع صحيحاً بحكم الإسلام لأنه كان حراً حين تزوجهن 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البعض بإفساد نكاحها بأولى من البعض فلهذا فرق بينه وبينهن ولو تزوج 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عتين ثم أرضعتهما امرأة ثم أسلموا فهذا وما لو كانتا أختين حين تزوجهما سواء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 الذي بيننا لأنهما صارتا أختين قبل الإسلام بالرضاع وإن كانت إنما أرضع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دما أسلموا فقد فسد نكاحهما جميعاً وبه استدل أبو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لى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لا أن محمداً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ا أسلموا قبل الإرضاع ف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 مال لو كانوا مسلمين حين تزجهما سواء والمسلم إذا تزوج رضيعتين ثم أرضع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 وقعت الفرقة بينه وبينهما لأن المفسد وهي الأختية وجد فيهما جميعاً بخلاف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 وكذلك إذا أسلم الزوج وهم من أهل الكتاب ثم أرضعتهما امرأة ولو كان تزوج 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بيرة ورضيعة وللكبيرة لبن فأرضعت الصغيرة ثم أسلموا ففي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كاحهما فاسد لأنه صار جامعاً بينهما بعد ما صارتا أما وابنة 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زوجها ابتداء بعد الإرضاع وفي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كاح الابنة جائز لأنه 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 الصحيح على الابنة وذلك يوجب حرمة الأم ومجرد العقد على الأم لا يوجب 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 ولو كان الإرضاع بعد الإسلام بطل نكاحهما بالاتفاق بمنزلة ما لو تزوجهما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وكذلك لو أسلم الزوج ثم أرضعت الكبيرة الصغير فقد فسد نكاحهما لأن 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مة الجمع بين الأم والبنت الزوج ولو كانت الكبيرة أسلمت وحدها ثم أرضعت 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فسد نكاحها ويجوز نكاح البنت لأن الزوج حربي حين أرض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 هذا وما لو أرضعتها قبل إسلامها سواء ولو كان الذي أسلم أبو الصغيرة ثم 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بيرة الصغيرة فقد فسد نكاحهما جميعاً أما 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‏:‏ </w:t>
      </w:r>
      <w:r>
        <w:rPr>
          <w:sz w:val="28"/>
          <w:sz w:val="28"/>
          <w:szCs w:val="28"/>
          <w:rtl w:val="true"/>
        </w:rPr>
        <w:t xml:space="preserve">لا إشكال وأما 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أن الابنة صارت مسلمة بإسلام الأب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 نكاحها مع أمها بحكم الإسلام فبطل نكاحها لهذا المعنى وقد بطل نكاح الأم 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 على الابنة فلهذ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فسد نكاحهما جميعاً وأوضح هذا بما لو تزوج رضيعة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 ثم تزوج كبيرة فأرضعت الصغيرة فإن الكبيرة تحرم عليه لأن الصغيرة صارت 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 وقد كانت في نكاحه في وقت بعقد صحيح ومجرد العقد عل الابنة يوجب حرمة مؤبد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الأم ولو أن زوجين مستأمنين في دار الإسلام وأسلم الزوج وهي من أهل 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ت الرجوع إلى دار الحرب لم يكن لها ذلك لأن بعد إسلام الزوج النكاح مست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 فهي مستأمنة تحت مسلم فتصير ذمية لأن المرأة في المقام تابعة لزوجها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و تزوجت بمسلم ابتداء وكذلك إذا صار الزوج ذمياً لأن الذمي من أهل 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سلم فإن جحدت أن تكون امرأته فالقول قولها وعلى الزوج البينة ولا يقبل 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اح شهادة أهل الحرب لأن في زعم الزوج والشهود أنها ذمية وشهادة أهل الحرب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 لا تكون حجة ولو كانت أنكرت النكاح قبل أن يسلم الزوج أو يصير ذمياً لم 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عليهما بشيء وإن أقام بينة من المسلمين أنهما مستأمنان فلا يقضي القاضي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ين بحقوق معاملة جرت في دار الحرب لأنهما لم يلتزما حكم الإسلام وهو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 أن النكاح بينهما كان في دار الحرب فلهذا لا يقضي بينهما باعتبار زعمه ولو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 المرأة كتابية فإن القاضي يعرض عليها الإسلام فإن أسلمت وإلا فرق بينهما 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 ولايته الآن فيمكن من عرض الإسلام على الذي يأبى منهما وبناء التفريق عليه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لها أن ترجع إلى دار الحرب بعد انقضاء عدتها لأن النكاح غير مستقر ها هنا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 الزوج فإن ابتداء العقد بينهما على هذه الصفة لا يجوز فلا تصير ذمية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 تلزمها لحق الزوج المسلم فلا تتمكن من الخروج قبل انقضاء العدة لأني لا 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ا حامل وولدها مسلم بإسلام أبيه فلهذا لا تتمكن من الرجوع إلى دار الحرب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 العدة ولو لم يسلم زوجها ولكنه صار ذمياً فليس لها أن ترجع إلى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زوج في المقام لا يتبع امرأت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ذهب إلى دار الحرب قبل عرض 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الإسلام فقد وقعت الفرقة بينهما بتباين الدارين حقيقة وحكماً وهذه فرقة 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 والمرتد ليس من أهل النكاح لأن النكاح يعتمد الملة ولا ملة للمرتد وقد قر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في شرح المختصر ثم فرع على فصل المهاجرة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طلقها زوجها وهو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رب لم يقع طلاقه عليها أما 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أنه لا 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ا وأما 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أنه حربي ولا عصمة بين الحربي و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في الحكم بوقوع طلاقه عليها إثبات معنى العصمة بينهما ولهذا 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لو كان أسلم ثم طلقها وقع طلاقه عليها لأنها في عدته ويجوز الحكم ب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المسلمين وإن كان أحدهما في دار الحرب وقاس هذا بالمرتد اللاحق بدار الحرب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 امرأته لم يقع طلاقه عليها وإن كانت في عدة منه ولو رجع مسلماً أو أسلم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ثم طلقها وقع طلاقه عليها لأنها في عدته ولو كان الحربي دخل إلينا بأمان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 المهاجرة التي تعتد منه لم يقع طلاقه عليها لأنه حربي بعد فكان حاله وحال ما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في دار الحرب صورة سواء ألا ترى أن امرأة حرة لو كانت تحت عبد فاشترته بعد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 بها فقد فسد النكاح وعليها العدة وإن طلقها وهو عبد لها لم يقع طلاقه 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ا عصمة بسبب النكاح بين المملوك وبين المالكة وإن أعتقته أو باعته ثم 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 طلاقه عليها لأنها في عدته ولو كانت المهاجرة حاملاً فلزوجها في قول أبو 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يتزوج أختها لأنه لا عدة عليها وإنما لا يجوز له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زوج بزوج آخر لأن في بطنها ولداً ثابت النسب فكان حالها كحال أم الولد إذا ح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مولاها وهناك للمولى أن يتزوج أختها ولكن لا يطؤها حتى تضع حملها كيلا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اً ماءه في رحم أختين فهذا مثله وكذلك الحكم فيالمسبية ولو أسلم الزوج 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 وترك زوجته في دار الحرب فقد وقعت الفرقة بينهما بتابين الدارين ولكن ليس 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تتزوج بزوج آخر إذا كانت حاملاً وهذه لا عدة عليها ولكن في بطنها ولد ثابت 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أن نسب ولدها لا يلزم الزوج إلا أن تأتي به لأقل من ستة أشهر لأنها بانت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 تباين الدارين فكان ذلك بمنزلة الطلاق قبل الدخول في الحكم ولو أسلمت المرأ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ثم وقعت الفرقة بينهما بمضي ثلاث حيض فهذا في حكم العدة وما لو 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 بينهما بخروجها إلى دار الإسلام سواء لأن في الموضعين قد وقعت الفرقة 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 حرة مسلمة مخاطبة بحكم الإسلام سواء كانت في دار الحرب أو في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حربية أسلمت في دار الحرب ثم خرجت وخرج زوجها معها بأمان فهي امرأته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 ثلاث حيض أو يعرض عليه السلطان الإسلام لأنه من وجه كالذمي فإن السلطان 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عرض الإسلام عليه وهو في الحقيقة حربي حتى يتمكن من الرجوع إلى دار الحرب ف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اً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فرقة تقع بينهما بمضي ثلاث حيض ولكونه بمنزلة الذمي من 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فرق بينهما بعد إباء الإسلام وبأي الوجهين وقعت الفرقة بينهما فعليه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 بثلاث حيض ولو طلقها في العدة وقع عليها طلاقه لأنه معها في دار الإسلام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 أنه كالذمي من وجه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لو خلعها قبل أن يفرق بينهما السلطان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 في العدة ثلاثاً أو طلقها قبل الخلع ثلاثاً وقع طلاق عليها فكذلك بعد 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 لأن تلك فرقة بطلاق وهذا بخلاف ما لو خرجت وحدها ثم خرج الزوج 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أمناً فإنه لا يقع طلاقه عليها لأن هناك قد بقي الزوج في دار الحرب بعد خر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قطعت العصمة به بينهما وصار بحال يقع طلاقه عليها فما لم يصر من أهل دارنا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ا يلحقها طلاقه وها هنا حين وقعت الفرقة كان هو معها في دار الإسلام ف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الة من الحالات بحال لا يقع طلاقه عليها فلهذا قلنا ما دامت في العدة يقع 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 والله أعلم بالصوا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يكره للمسلم أن يتزوج في دار الحرب كتابية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رة كانت أو أمة هكذا نقل عن عليّ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هذا لأنه ربما يبقى له نس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وفيه تعريض ولده للرق فإنها لو سبيت وهي حبلى منه صار ما في بطنها ر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 يتخلق أولاده بأخلاق الكفار إلا أن هذه الكراهة ليست لمعنى في عين النكاح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له أو شرطه فلا يمنع صحة النكاح بعد أن كان بشهود مسلمين في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في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ستوي إن كان الشهود مسلمين أو كف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 معروفة فإن كان يخشى العنت على نفسه فلا بأس بأن يتزوجها لأن التحرز عن 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 ولا يتوصل إليه إلا بالنكاح وهو نظير ما لو تزوج أمة لمسلم أو ذمي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إن ذلك مكروه له إلا أن يخشى العنت على نفسه فهذا مثله ولو أسروا 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 أو ذمية فلا بأس لهذا المسلم أن يتزوجها وإن لم يخف العنت على نفسه لأنها 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هل دارنا ولم يملكوها بالاسترقاق فيجوز للمسلم أن يتزوجها برضاها في دارهم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 في دارنا فإن كانت أمة له فذلك مكروه له إلا يخشى العنت على نفسه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راز ملكوها حتى لو أسلموا كانت أمة لهم فولده منها يكون عبداً لهم وفرق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وبين ما إذا تزوج فيهم بغير شهود فإنه لا يجوز وإن كان يخشى العنت على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كذلك إذا لم يجد شهوداً مسلمين على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 المنع 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عدام شرط الجواز وهو الشهود وذلك منع لمعنى في عين النكاح أو لمعنى في المحل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لا يجد إلا مجوسية أو وثنية وهناك لا يجوز له نكاحها سواء كان يخشى عليه ا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لا يخشى فأما ها هنا المنع لما فيه من تعريض ولده للرق وهو غير متصل ب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 ولا محلاً فإذا ظهر ما هو الأولى بالاعتبار منه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جوز النكاح من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 وإن كانوا أسروا مكاتبة أو مدبرة أو أم ولد ثم زوجوها من هذا المسلم لم 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أنهم لم يملكوها بالإحراز ولا نكاح إلا بولي وولي المكاتبة مولاها فإذا 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 مولاها في التزوج بكتاب كتبه من دار الإسلام فلا بأس بأن يتزوجها لأنها 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لكه والكتاب ممن نأى كالخطاب ممن دنا فإن دخل مولاها دارهم بأمان فلا بأس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أ مدبرته وأم ولده إذا خلا بها ولم يكن الحربي وطئها لأنها باقية على ملكه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ها الحربي فليس لمولاها أن يطأها بعد ذلك لأن فيه اجتماع رجلين على امرأة 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طهر واحد إلا أن يترك الحربي وطأها فحينئذ للمولى أن يطأها إذا استبرأ ر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 المكاتبة فليس له أن يطأها كما لم يكن له ذلك قبل الأسر لأنها بالكتابة 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ارجة عن ملكه وكذلك لو زوجها إياه الحربي لأنها باقية على ملكه حقيقة فلا 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 بينه وبينها بخلاف المدبرة وأم الولج إذا زوجها الرحبي منه جاز له وط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إنما يطؤها بالملك لا بالنكاح ألا ترى أن قبل التزوج كان وطؤها حلالاً له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وا امرأته وهي حرة أو أمة ثم دخل إليهم بأمان فلا بأس بأن يطأها لبقاء 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في الحرة صحيح وأما في الأمة فهو غير صحيح لأنها صارت 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حتى لو أسلموا كانت لهم والمملوك تبع لمولاه فقد صارت بهذا الطريق من أهل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وتباين الدارين حقيقة وحكماً موجب للفرقة بينه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كذلك فإنها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هل دارنا لكونها مسلمة أو ذمية وذلك لا ينتقض بتملكهم إياها بالإحراز كم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ض بتملكهم إياها بالشراء والإدخال في دار الحرب فكما لا يفسد النكاح 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 لا يفسد هاهنا إلا أن يكون مولاها الحربي قد وطئها فحينئذ لا يحل للزوج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أها حتى يستبرئها بحيضة وإن كانت حرة فوطئها الحربي لم يكن لزوجها أن يطأها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 بثلاث حيض لأن ما كان من الحربي في معنى الوطء بشبهة فالتأويل الباطل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 بالتأويل الصحيح في الحكم وعلى هذا لو وطئها الحربي ثم جاءت بولد فإن جاءت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ٌل من سنيتين منذ وطئها الحربي فإن نسب الولد يثبت من الزوج وإن جاءت به 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سنتين لم يثبت نسب الولد منه لأنها حرمت عليه بوطء الحربي إياها فيجعل بمنزلة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حرمت عليه بأن طلقها تطليقة بائنة ولو كانت المسبية أمة لمسلم ثم دخل م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بأمان فليس له أن يطأها لأنهم ملكوها بالإحراز فيكون هو واطئاً ملك غيره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 ذلك وذلك لا رخصة فيه بحال بخلاف أم الولد والمدبرة فإن زوجها الحربي منه 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 وإن كان ذلك مكروهاً للمسلم بمنزلة ما لو زوجه أمة أخرى له مسلمة أو ك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أن حربياً في دار الحرب من المسلمين تزوج أمة من آبائهم فولدت له أولاداً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 المسلمون على الذراري فالصغار من أولاده أحرار المسلمون بإسلام أبيهم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مملوكين لمولى الأم وقد قتل أو هرب حين ظهر المسلمون على الدار فصاروا مح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 بمنعة المسلمين والمملوك المسلم للحربي إذا أحرز نفسه بمنعة الجيش كان ح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راغم وأما الكبار من أولاده فمرتدون لأنهم وصفوا بالكفر بعد البلوغ وقد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ن بإسلام الأب فصاروا مرتدين أرقاء لمن أحرزهم رجالهم أو نساءهم لأن مع ر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تحقق إحراز أنفسهم علي الموالي فلا يعتقون ويجبرون على الإسلام ولا يقتلون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وجد منهم الإسلام بعد كمال حالهم بالبلوغ ومن ثبت له حكم الإسلام تبعاُ ل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قتل إذا بلغ مرتداً لمعنى الشبهة وأما أمهم فهي فيء لمن أخذها وإن كان في 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 فهو رقيق معها لأن ما في البطن جزء من أجزائها فيكون رقيقاً تبعاً لها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تبعاً لأبيه ولأنه لا يتحقق منه إحراز نفسه ما دام مخفياً في بطنها و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 حرة منهم والمسألة بحالها فهذا والأول سواء إلا في فصل واحد وهو أن الكبا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 ها هنا أحرار بخلاف الأول لأنهم انفصلوا من حرة فكانوا أحراراً بح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 مرتدون فمن كان منهم رجلاً فهو لا يصير رقيقاً بالسبي ومن كان منهم 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صارت أمة بالسبي وتجبر على الإسلام كما هو الحكم في المرتدات ولا يكون 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إياها أماناً لها لأنه في دار الحرب لو أمنها نصاً لم يصح منه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لالة وليس للأولاد أن يوالوا أحداً ولا يعقل عنهم بيت المال إن لم يوالوا 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لهم عشيرة وهم قوم أبيهم فيعقلون عنهم ويرثونهم ومن كان بهذه الصفة فليس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لي أحد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وا سبوا من دار الإسلام حرة مسلمة أو ذمية ثم زوجوها م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 فهذا وما سبق سواء إلا في خصلة واحدة لا تكون هي ولا ما في بطنها ف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 حرة من أهل دارنا فلا تلمك بالسبي والأولى حرة حربية فملكت بالسبي وإن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 مسلمة أو ذمية مسلمة والمسألة بحالها فأولادها أرقاء ها هنا لا يعتقون ب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ر والكبار في ذلك سواء لأن حق المسلم المأسور منه قائم فيهم ويمنع ثبوت 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بطريق المراغمة ف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وجدهم المأسور منه أخذهم قبل القسمة بغير شيء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م بعد القسمة أخذهم بالقيمة فإن كان المأسور منه ذمياً أجبر على بيعهم بعد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م لأن الصغار منهم مسلمون بإسلام أبيهم والذمي يجبر على بيع العبد المسلم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 في ملكه والكبار منهم مرتدون وللمرتد حكم الإسلام في هذا الفصل لكونه مج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عود إلى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ت الأمة المأ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دار الإسلام لم يتزوجها المسلم 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ا الحربي وطئها فولدت له أولاداً ثم ظهر المسلمون على الدار فهي حرة لا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 لأنها مسلمة أو ذمية وقد صارت أم ولد للحربي فإذا سقط حق الحربي عنها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أولادها أحرار بمنزلتها إن كانت مسلمة أو ذمية لأنهم صاروا مح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 بمنعة المسلمين ولهم أن يوالوا من أحبوا لأن أباه لا ولاء له ولا 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ما سبق فإن كبروا كفاراً محاربين للمسلمين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كانت أمهم مسلمة 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دون لأنهم كانوا مسلمين تبعاً لها فإذا بلغوا مرتدين أجبروا على الإسلام 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راً وإن كانت أمهم ذمية فهم فيء أجمعون لأنهم كانوا من أهل الذمة تبعاً لها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وا ناقضين للعهد حين حاربوا المسلمين فإن قال المأسور من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أحق ب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 أسرت من يدي وملكي لم يلتفت إلى قوله لأن الحربي كان ملكها حتى لو أسلم 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له وقد استولدها فلا يبقى للمالك القديم فيها حق الأخذ بحال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 لو كان أعتقها نفذ عتقه فيها فكذلك إذا استولدها ولو كان مولاها القديم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 من الحربي والمسألة بحالها فالأمة وأولادها للمأسور منه ها هنا لأنها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 من زوج لا تصير به أو مولد وقيام حق المأسور منه فيها وفي أولادها يمنع 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 لهم بطريق المراغمة والإحراز بمنعة المسلمين فلهذا كان له أن يأخذهم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بغير شيء وبعدها بالقيمة ومن كبر من أولادها فكان على دين أبيه فإن كانت 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 فهي مجبرة على الإسلام لأنه كان مسلماً تبعاً لها فإذا بلغ كافراً كان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 وإن كانت ذمية لم يجبر هذا الولد على الإسلام لأنه مولود بين كافرين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ولو كانت المأسورة حرة والمسألة بحالها فهي وأولادها أحرار لا سبيل 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 حرة من أهل دارنا والأولاد يتبعون الأم في الرق والحرية وقد عرفت الجواب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 يتبع خير الأبوين ديناً في حكم النكاح والذبيحة حتى إذا كان أحدهما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 كان الولد مثله بمنزلة ما لو كان أحد الأبوين مسلماً كان الولد مسلماً 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ومن بلغ منهم كافراً فالحكم فيه ما هو الحكم فيما سبق من الفرق بينهما إذا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 مسلمة أو ذمية والفرق بين الرجال والنساء في حكم الاسترقاق كما هو الحك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ين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إثبات النسب من أهل الحرب من السبايا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ولو أن أهل الحرب سبوا مسلمة حرة أو مملوك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ة حرة أو مملوكة فاشتراها من السابي رجل منهم فاستولدها ثم أسلم أهل الدار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وا ذمة فإن كانت مسلمة أو ذمية حرة في الأصل فهي حرة على حالها لأن 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كدة في دارنا لا ناقض لها وأولادها أحرار بطريق التبعية لها والنسب ثابت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لأنه وطئها على وجه الملك بشبهة فتأويلهم الباطل بمنزلة التأويل الصحيح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 ولا صداق عليه لها لأن المستوفى بالوطء في الحكم جزء منها وقد كان حربياً 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فى ذلك الجزء فكما لا يغرم شيئاً إذا استهلكها لا يغرم بوطئه إياها شيئاً 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انت مدبرة أو أم ولد في الأصل فهي مردودة علي مولاها لأنهم لم يملك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راز وأولادها أحرار لأنهم كانوا مسلمين تبعاً لها إن كانت مسلمة وذميين 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 إن كانت ذمية ولأن هذا بمنزلة ولد المغرور على ما بينا أن المشتري است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ويل الملك وولد المغرور حر ثابت النسب من أبيه إلا أنه ليس على الأب من 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 ها هنا شيء للطريق الذي قلنا في العقر في الفصل الأول فهذا لأن المشتري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اً حين استولدها وذلك يمنع وجوب الضمان عليه باستهلاك جزء منها فكذلك إذا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هلكاً للولد بحكم الغرور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مغرور إنما يضمن قيمة الولد وقت 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 الخصومة القوم مسلمون أو أهل الذمة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عم ولكن إنما يضمن وقت 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 الاستيلاد المتقدم وذلك السبب تحقق منه حين كان حربياً غير موجب للضمان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جب الضمان بعد ذلك وإن أسلموا وإن كانت مكاتبة فالجواب فيها وفي أولادها 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 مكاتبة على حالها لأن المكاتبة لا تملك بالأسر وأولادها أحرار بحكم الغرور 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أب من العقر ولا من قيمة الأولاد شيء لما قلنا ولمعنى آخر وهو أنه لو 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 الولد ها هنا إنما يغرم لها وهي إنما تسعى لتحصيل الحرية لنفسها وأولادها 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تحصيل بعض مقصودها وإن كانت أمة والمسألة بحالها فهي أم الولد لمن است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ها أحرار لأنهم ملكوها بالإحراز وقد ملكها المشتري منهم بالشراء فصح استي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تقرر ملكه فيها بالإسلام فكانت أم ولد له وإن كان المستولد ذمة للمسلمين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 إلا أنها تخرج إلى العتق بالسعاية لأنها مسلمة والمسلمة لا تترك في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 وقد تعذر إخراجها من ملكه بالبيع لأجل الاستيلاد فيجب إخراجها من ملكه 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عاء في قيمتها والحكم في المرتدين إذا غلبوا على دارهم وفي أهل الذمة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وا العهد وغلبوا على دارهم بمنزلة الحكم في أهل الحرب في جميع ما ذكرنا 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 في أهل البغي إذا كانوا سبوا من أهل العدل في جميع هذه الفصول على ما 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تأويل الفاسد في حق أهل البغي إذا انضم إلى المنعة كان بمنزلة التأويل 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حكم والأصل فيه حديث الزهري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قعت الفتنة وأصحاب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آله وسلم كانوا متوافرين فاتفقوا على أنه لا قود في دم استحل بتأويل 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حد في فرج استحل بتأويل القرآن ولا ضمان في مال استحل بتأويل القرآن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 الشيء بعينه فيرد على أهله ولهذا قلنا ها ه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كانت المسبية أمة 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ا على مولاها إذا تاب أهل البغي بخلاف ما سبق لأنهم ما ملكوها ولم تصر هي أم 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 استولدها وأهل الحرب ملكوها بالإحراز فصارت أم ولد لمن استولدها ولو أن 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لصوص المسلمين غير المتأولين أخذوا النساء والمسألة بحالها فن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عة إذا تجدرت عن التأويل كما لا حكم للتأويل إذا تجرد عن المنعة فالواطىء 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 يكون زانياً مستوجباً للحدود ولا يثبت نسب الولد منه أصلاً بظاهر قو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آل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ولد للفراش وللعاهر الحجر ثم الولد يكون تبعاً للأ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 أمه مملوكاً لمن هو مالك للأم بخلاف جميع ما سبق وأوضح هذا الفرق بال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لا ترى أنهم لو استهلكوا الأموال ها هنا كانوا ضامنين بخلاف ما سبق 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 ذكر بعد هذا باب قد استقصينا شرحه مما أمليناه من شرح الزيادات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bookmarkStart w:id="21" w:name="s2"/>
      <w:bookmarkEnd w:id="21"/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حدود في دار الحرب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قد بينا في المبسوط أن المسلم إذا ا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من الأسباب الموجبة للعقوبة في دار الحرب فإنه لا يكون به مستوجباً ل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عدام المستوفي فإنه لم يكن تحت ولاية الإمام حين باشر ذلك ولو ارتكب ذلك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 فليس لأمير السرية أن يقيم عليه الحد أيضاً لأنه لم يفوض إليه إقامة 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فوض إليه تدبير الحرب إلا أن يكون الخليفة غزا بنفسه أو أمير العراق 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قيم الحد في عسكره كما يقيم في دار الإسلام واستدل على أنه لا يقام الح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ار الحرب بحديث عمر بن الخطا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نه كتب إلى عماله ألا يجلدن 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 ولا سرية أحداً حتى يخرج إلى الدرب قافلاً لئلا يلحقه حمية الشيطان في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كفار وهكذا نقل عن أبي الدرداء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ه كان ينهى أن 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 على المسلمين في أرض العدو مخافة أن تلحقهم الحمية فيلحقوا بالكفار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وا تاب الله عليهم وإلا كان الله تعالى من ورائهم ثم ذكر عن عطية ابن 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ي أن رسول الله صلى الله عليه وسل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هرب الرجل وقد قتل أو زنا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 إلى العدو ثم أخذ أماناً على نفسه فإنه يقام عليه ما فر منه وإذا قتل في 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 أو زنا أو سرق ثم أخذ أماناً لم يقم عليه شيء مما أحدث في أرض العدو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صل لعلمائن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م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اعتبار المواضع التي يرتكب فيها 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 للحد وقد بينا في المبسوط أن المستأمن في دارنا إذا ارتكب شيئاً من 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ة للعقوبة فإنه لا يقام عليه إلا ما فيه حق العباد من قصاص أو حد قذف 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ذلك معروف أنه يقام ذلك كله عليه إلا حد الخمر كما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ذمة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جب من النصرة للمستأمنين وأهل الذمة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 الشيخ الإمام‏</w:t>
      </w:r>
      <w:r>
        <w:rPr>
          <w:sz w:val="28"/>
          <w:szCs w:val="28"/>
          <w:rtl w:val="true"/>
        </w:rPr>
        <w:t xml:space="preserve">:‏ 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الأصل أنه يجب على 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أن ينصر المستأمنين ما داموا في دارنا وأن ينصفهم ممن يظلمهم كما يجب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ي حق أهل الذمة لأنهم تحت ولايته ما داموا في دار الإسلام فكان حكمهم كحكم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إلا أنه لا يجب القصاص على الذمي بقتل المستأمن ولا على المسلم 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 بينهما في حق صفة الحقن وعليه يبتنى حكم القصاص فأما المستأمن إذا 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أمناً في دارنا فعليه القصاص ويستوفيه وارث المقتول إذا كان معه وكذلك إذا 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 فعليه القصاص لوجود المساواة بينهما في صفة الحق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قد بقي في دم المستأمن شبهة الإباحة لأنه محارب ممك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 إلى دار الحرب وذلك مانع من وجوب القصاص عليه بقتله على كل حال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 فإن هذه الشبهة إنما تظهر في حق من يعتقد ذلك لا في حق من لا يعتقده وكم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 المحاربة مبيح فنفس الكفر مهدر بدليل أن النساء والصبيان من أهل الحرب لا 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م شيئاً من كفارة ولا دية لوجود المهدر ثم الذمي إذا قتل ذمياً يلزمه 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 لأنه لا يعتقد كون كفره مهدراً فلم يورث ذلك شبهة في حقه فكذلك 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ة فيما بين المستأمنين لا يورث شبهة ولكن لتحقق المساواة بينهما في 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ن يجب القصاص على بعضهم بقتل البعض سواء كانوا من أهل دار واحدة أو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ن لأن وجوب القصاص باعتبار أن على إمام المسلمين نصرتهم ما داموا في دارنا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لا فرق بين أن يكونوا من أهل دار واحدة أو من أهل دارين ولو كانوا أهل 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وا إلينا بأمان ليجتازوا إلى أرض أخرى فيقاتلوا أهلها ثم أغار عليهم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أهل حرب آخرين فأسروهم فليس علينا نصرتهم وإن قدرنا على ذلك بخلاف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لأن أهل الذمة صاروا منا داراً وقد التزموا حكم الإسلام فيما يرجع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 فيجب على الإمام نصرتهم كما يجب عليه نصرة المسلمين فأما المستأمنون 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هل دار الحرب إلا أنهم للحال في دارنا بأمان وإنما يجب علينا نصرتهم ودفع 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هو من أهل دارنا عنهم والذين ظلموهم هناك ليسوا من أهل دارنا ولا تحت ولا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جب علينا دفع ظلمهم عنهم وهذا لأن لدار الإسلام داراً معادية وهي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 هو من أهل دار الإسلام إنما يتمكن من المقام فيها بدفع ظلم أهل دار الم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 فأما من ليس من أهل دارنا فهو إنما دخل دارنا مجتازاً أو ليقضي حاجته ثم ل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داره ففي تحصيل هذا المقصود لا حاجة إلى دفع ظلم أهل دار المعادية عنه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قق الحاجة إلى دفع ظلم من في دارنا عنه وما يثبت من الحكم باعتبار الحاجة فث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 الحاجة والدليل على الفرق أن الذين ظهروا على المستأمنين فأحرزوهم بدارهم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وا كانوا عبيداً لهم والذين ظهروا على أهل الذمة وأحرزوهم لو أسلموا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راً وكذلك لو ظهرنا عليهم مما أخذوا من المستأمنين فيكون لنا تملكهم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راز ولا يملك أهل الذمة عليهم بالإحراز بل يكونون أحراراً نرد عليهم 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لقسمة بغير شيء وبعد القسمة بالقيمة فعرفنا أن أهل الذمة في وجوب 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رتهم كالمسلمين بخلاف المستأمنين والذي يقرر ما قتلنا أن الذين ظهروا على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لو مروا بأهل منعة من المسلمين في دار الحرب كان عليهم أن يقوموا باست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ذمة من أيديهم لا يسعهم إلا ذلك بمنزلة ما لو وقع الظهور على المسلمين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 إنما ظهروا على المستأمنين في دارنا ثم مروا بهم على قوم ممتنعين م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حرب لم يكن عليهم القيام باستنقاذهم من أيديهم ولو كانوا في أمان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لم يكن لهم أن ينقضوا العهد لاستنقاذ المستأمنين من أيديهم بخلاف أهل 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ك عليهم أن ينقضوا العهد ويقاتلوا عن ذراري أهل الذمة كما يقاتلون عن ذ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إنما حال المستأمنين في دارنا كحال الموادعين ولو أن الإمام وادع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ة من أهل الحرب بمال أو بغير مال ثم قصدهم مسلم أو ذمي بظلم فعلى الإمام دفع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 ولو أغار عليهم قوم من أهل الحرب لم يكن على إيمان المسلمين أن يدفع ظ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 فبه يتضح ما ذكرنا من الفرق بين الموادعين وبين المستأمنين في دارنا في 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أن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و قتل رجل من الموادعين رجلاً منهم في دار الموادعة لم يكن عليه 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قتل المستأمن مستأمناً في دارنا يجب عليه القصاص لأن أهل دار الموادعة ما ل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من حكم الإسلام فإنهم وادعونا على ألا تجري عليهم أحكامنا فكانت دارهم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 على حالها والقتل في دار الحرب ليس بموجب للقصاص فأما المستأمنون فهم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وحكم الإسلام يجري عليهم ما داموا في دارنا فيما فيه حق العباد و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 الصفة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قوماً من أهل الحرب لهم منعة دخلوا دارنا بأمان فش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 أن نمنعهم مما نمنع منه المسلمين وأهل الذمة فعلينا الوفاء لهم بهذا 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إذا أغار عليهم أهل الحرب فعلينا القيام بدفع الظلم عنهم لقو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مؤمنون عند شروطهم وهذا لأن الالتزام بسبب الأمان التزام بالشرط ف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شرط كيف كان وكذلك لو وادعونا على مال معلوم بهذا الشرط فعلى الإمام أن 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بالمشروط عليهم إن قجر على ذلك وإن لم يقدر عليه فليس له أن يطالبهم بشيء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 المشروط عليهم لأنهم التزموا ذلك بمقابلة الحماية فإذا عجز عن حمايتهم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أخذ منهم شيئاً من المال كما لا يأخذ من أرباب المواشي من المسلمين 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أخذ من أهل الذمة الجزية والخراج إذا كان عاجزاً عن حمايتهم بأن غلب عليهم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 ولو كان المستأمنون في دارنا قوماً لا منعة لهم والمسألة بحالها فعلى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دفع عنهم من الظلم ما يدفعه عن أهل الذمة حتى إذا ظهر أهل الحرب عليهم ثم 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المسلمون ردوهم أحراراً وإن كانوا أخذوا أموالهم فوجدوا ذلك في الغنيمة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يأخذونه بغير شيء وبعد القسمة بالقيمة بخلاف ما 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هؤلاء في 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الحرية المتأكدة بمنعة المسلمين لا تنتقض بالقهر وكذلك المال المأخوذ 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 المسلمين لا يبطل حق المالك القديم عنه وفي الأول هم كانوا ممتنعين بمنعته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عة المسلمين وقد بينا أنهم أهل حرب وإن كانوا في أمان منا فلم تكن حريتهم متأ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عة المسلمين فلهذا كان الحكم فيهم ما بينا ولو أن الذين ظهروا عليهم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ي هذا الفصل مروا بهم على منعة للمسلمين في دار الحرب كان عليهم 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رتهم وتخليصهم من أيديهم كما في حق أهل الذمة بخلاف ما سبق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‏</w:t>
      </w:r>
      <w:r>
        <w:rPr>
          <w:b/>
          <w:bCs/>
          <w:color w:val="0000FF"/>
          <w:sz w:val="28"/>
          <w:szCs w:val="28"/>
          <w:rtl w:val="true"/>
        </w:rPr>
        <w:t xml:space="preserve">:‏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خول الإمام دار الحرب مع العسكر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ذا دخل معه عسكر من أهل الحرب بأمان ولو أن الإمام دخل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العسكر فدخل معه عسكر من أهل الحرب له منعة بأمان فإن كانوا دخلوا بغير 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ثم قاتلهم قوم من المشركين فليس على الإمام ولا عليهم نصرتهم إلا أن ي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أن المسلمين بالأمان المطلق التزموا ترك التعرض لهم وما التزموا الدفع 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ان الإمام أمرهم أن يدخلوا لمنفعة المسلمين من القتال معهم أو التجار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اواة الجرحى فعليهم نصرتهم لأنهم حين أمرهم بالدخول لمنفعة المسلمين فقد 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م على الوجه الذي يحفظ المسلمين وعليه القيام بنصرة المسلمين إذا قصدهم 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 هذا قال في الفصل الأول إذا أخذهم أهل الحرب فأحرزوهم ثم ظهر عليهم 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فيئاً وفي الفصل الثاني كانوا أحراراً على حالهم وكذلك لو أحرزوا متاعهم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 في الغنيمة لم يرد عليهم في الفصل الأول ويرد عليهم في الفصل الثاني قبل 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 شيء فإن أسلم أهل الحرب الذين أسروهم كانوا عبيداً لهم في الفصلين وهذا 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فصل الثاني فإن المسلمين لو ظهروا عليهم كانوا أحراراً كما بينا فعلى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 إذا أسلم الذين أخذوهم أن يكونوا أحراراً أيضاً كما لو أسروا المسلمين أو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ثم أسلموا ولكن الجواب أن ن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حكم ثبت باعتبار التزام الإمام 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 في حق الإمام وفي حق من كان تحت ولايته حين التزم والذين أسلموا ما كانوا 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ته يومئذ وقد ملكوهم بالإحراز فإذا أسلموا كانوا عبيداً لهم لقو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أسلم على مال فهو له وإن لم يأمرهم الإمام بالدخول ولكنهم سألو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ا ليتجروا مع العسكر فحالهم كحال الفريق الأول لأنهم دخلوا لمنفعة 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 بمجرد الإذن لا يكون ملتزماً نصرتهم كما لا يكون ملتزماً ذلك بمجرد 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 دخل من المسلمين دار الحرب بأمان فعليه ألا يغدر بهم وألا يأخذ شيئ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 بغير رضاهم لأنه التزم الوفاء لهم بحسب ما يفون له بخلاف الأسير فيهم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لا يجوز للمستأمن أن يقتلهم أو يأخذ مالهم بغير رضاهم لا يجوز له أن 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 بذلك لأن فعل المأمور من وجه كأنه فعل الأمر وإن كان هذا المستأمن مفت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فتاه الأسير أيحل لي أن أقتلهم وآخر مالهم فله أن يفتيه بذلك لأن في 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 حكم الشرع وليس فيه من معنى الأمر شيء وهو بعقد الأمام ما التزم الامتنا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 أحكام الشرع ألا تري أن المحرم ليس له أن يقتل الصيد ولا أن يأمر به الحلال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كان مفتياً فاستفتاه حلال من أيحل لي قتل الصيد مطلقاً مكان له أن يفتيه 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نا أن الإقتاء ليس بأمر ولو أن قوماً من أهل الحرب وادعوا المسلمين بخراج 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 سنة على ألا يجري المسلمون عليهم أحكامهم وعلى أن يمتعوهم من عدوهم ثم ظهر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 من أهل الحرب فسبوا نساءهم وذراريهم ثم استنقذهم المسلمون بعد ذلك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قاذ في سنى الموادعة ردوهم أحراراً كما كانوا وإن كان بعد انقضاء 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عة كانوا فيئاً للمسلمين لأنهم التزموا نصرتهم في سنى الموادعة لا 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م الوفاء بما التزموا خاصة وعلى هذا لو وقع الظهور على أموالهم ثم وقعت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فإن كان بعد انقاضاء سنى الموادعة لم يجب رد شيء من ذلك عليهم وإن كا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ى الموادعة فإن وجدوها قبل القسمة أخذوها بغير شيء وإن وجدوها بعد القسمة أ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 إن أحبوا كما هو الحكم في أموال أهل الذمة ولو أسلم أهل الحرب في 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عة أو بعدها لم يكن عليهم رد شيء من أموالهم ولا من بذراريهم لأن حكم 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 بالموادعة لم يثبت في حقهم إذا لم يكونوا تحت ولايته يؤمئذ ثم في كل 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 لو أن العدو قاتلهم في سنى الموادعة وعجز الإمام عن نصرتهم فليس له أن 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من الخراج المشروط ولو كان أخذ كان عليه أن يرد عليهم ما أعطوه إلا إن است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من أيديهم في سنى الموادعة فأما إذا أسلم الذين قهروهم فعلى الإمام رد ما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أيضاً لما بينا أنه إنما أخذ الخراج على النصرة فإذا عجز عن النصرة حس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 كان عليه رد ما أخذ منهم والله و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بيان الوقت الذي يتمكن المستأمن فيه 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جوع إلى أهله والوقت الذي لا يتمكن فيه من الرجوع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قد بينا أن المرأة تابعة للزوج في 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ج لا يكون تابعاً لامرأته فإذا تزوجت المستأمنة في دارنا مسلماً أو ذمياً 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ة لا نتمكن من الرجوع إلى دار الحرب بخلاف المستأمن إذا تزوج ذمية وعلى هذا 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 مع امرأته إلينا بأمان ثم صار الزوج ذمياً فليس لها أن ترجع إلى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 لو أسلم وهي من أهل الكتاب لأن النكاح بينهما مستقر بعد إسلامه بخلاف م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وهي مجوسية فالنكاح هاهنا غير مستقر بينهما فأما إذا فرق بينهما بعد 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عليها أو بعد مضي ثلاث حيض كان لها أن ترجع إلى دار الحرب وبوقوع 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 بمضي ثلاث حيض تبين أنها لم تصر ذمية لأنها لو صارت ذمية لم تقع الفرقة ب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بغير قضاء القاضي كما لو كانا ذميين في الابتداء وعلى هذا لو تزوج 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أمنة في دارنا ثم صار الرجل ذمياً كانت ذمية مثله لأن النكاح الذي باشراه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ليكون دون نكاح باشراه في دار الحرب وكذلك لو دخل أحد الزوجين إلينا ب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تبعه صاحبه بأمان لأن النكاح بينهما قائم فلم تتباين بهما الدار حكماً وإن 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 قبل صاحبه بأمن فهذا وما لو دخلا معاً فيما ذكرنا من التفريع سواء فإن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 هي التي أسلمت في جميع هذه الفصول فللزوج أن يرجع إلى دار الحرب إلا أنها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ته بالصداق فإن كان تزوجها في دار الإسلام فلها أن تمنعه من الرجوع حتى ي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 وإن كان تزوجها في دار الحرب فليس لها ذلك وهذا بناء على أصل معروف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لا يطالب بموجب المعاملة الموجودة منه في دار الحرب وهو مطالب 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ة لموجودة منه في دار الإسلام ووجوب الصداق بعقد النكاح فإذا كان أصل 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حرب فليس لها أن تطالبه بموجبه في دار الإسلام لأنه مستأمن على حاله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أصل العقد في دار الإسلام كان لها أن تطالبه بموجبه في دار الإسلام وت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 ولو أسلم الزوج وهي كتابية ثم أنكرت أصل النكاح بينهما فأقام الزوج بين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أو من أهل الذمة على أصل النكاح أو على إقرارها به في دار الحرب لم 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هذه البينة لأنها مستأمنة في الظاهر فإنها منكرة للنكاح والقول قول 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عتبار النكاح تصير ذمية فهذه بينة تقوم على مستأمنة لمعاملة كانت به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والقاضي لا يقبل البينة في ذلك عليها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شهود يشهدون عليها أنها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 ذمية لكونها تحت مسلم أو ذمي فينبغي أن يقبل القاضي البينة لإثبات هذا 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الحكم إنما يثبت ضمناً بثبوت الحكم المشهود به وهذه البينة ليست 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ضاء بما هو الأصل وما يثبت ضمناً بثبوت الحكم المشهود به وهذه البينة ليست 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ضاء بما هو الأصل وما يثبت ضمناً للشيء فثبوته بثبوت الأصل وهو نظير 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رية إذا ادّعى على البائع أنها منكوحة فلان الغائب وأراد إقامة البينة ل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عليه بالرد بالعيب لم يسمع القاضي منه هذه البينة قبل حضور الزوج 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 وإن أقام الزوج عليها البينة أنها أقرت بالنكاح في دار الإسلام قبل 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ه ومنعها من الرجوع إلى دار الحرب بمنزلة ما لو أقرت به بين يدي القاضي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ن بإقرار كان منها في دار الإسلام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ان ينبغي ألا يقبل هذه 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 لأن السبب الملزم هو العقد لا الإقرار وإنما كان ذلك في دار الحرب بمنزلة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ادّعى مسلم عليها ديناً بسبب معاملة كانت في دار الحرب وأقام البينة على 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ت في دار الإسلام بالمعاملة التي كانت بينهما في دار الحرب فإن القاضي لا 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بينة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فرق بينهما ظاهر فإن النكاح مستدام بين الزوجين ومن 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يتعلق باستدامته كالنفقة فإنها تجب شيئاً فشيئاً فإقرارها به في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 بمنزلة ابتداء المعاملة في بعض الأحكام بخلاف المداينة ألا ترى أنها لو 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ج آخر في دار الإسلام وأقام الزوج الأول البينة على إقرارها بالنكاح له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قبل أن تتزوج بالزوج الثاني ألم يكن القاضي يفرق بينها وبين الثاني رأيت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المرأة هي التي خاصمت في النفقة أو زعمت أنه طلقها ثلاثاً وأقامت البينة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أما كان القاضي يقبل منها هذه البينة هذا كله لا بد من القول به للفقه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 وإذا أطال المستأمن المقام في دارنا يتقدم إليه الإمام في الخروج وبوقت ل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وقتاً ولا يرهقه على وجه يؤدي إلى الإضرار به لأنه ناظر من الجانبين فكما 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إطالة المقام بغير خراج نظراً منه للمسلمين لم يرهقه في التوقيت نظراً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من فإن اشترى أرضاً من أرض الخراج أو من أرض العشر فزرعها فوجب عليها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ج أو عشر أخذ ذلك منه وأخذ منه خراج رأسه أيضاً وإنما يبني هذه الفصول على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ن عنده إذا اشترى الكافر أرضاً عشرية بقيت عشري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الها ثم ظن بعض أصحابن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م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ه إنما يصير ذمياً باعتبار ما 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صنع وهو شراء الأرض الخراجية فإنه دلالة الرضاء بالتزام الخراج وليس كذلك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حكم في الإرث والشراء سواء وفي الميراث يدخل في ملكه بغير صنعه شاء أو 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إنما يصير ذمياً إذا وجب عليه خراج أرضه بأن زرعها أو تمكن من الزراعة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 من الرجوع إلى دار الحرب بعد شراء الأرض قبل التمكن من الانتفاع بها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 فيه أن خراج الرأس في حكم التبع لخراج الأرض فإن ولاية المن للإمام بعد 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ة عنوة باعتبار منفعة خراج الأرض لا باعتبار منفعة خراج الرأس لأن ذلك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ام فإنه يسقط عن الذمي بموته وإسلامه فعرفنا أن الأصل خراجة الأرض وثبوت ال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بوت الأصل فإذا لزمه خراج الأرض لزمه خراج الرأس تبعاً فإن استأجرها وأقام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ها فأخذ منه الخراج كان ذمياً أيضاً وهذا غلط بيّن فإن الخراج لا يجب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جر وإنما يجب على الآجر إلا أن يكون مراده خراج المقاسمة وذلك جزء من 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منزلة العشر فيكون على المستأجر 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العشر فأما 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ة فدارهم في ذمة الآجر تجب باعتبار تمكنه من الانتفاع بالآج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كذلك لو استأجر أرضاً عشرية فأقام حتى زرعها وهذا 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هاهنا فإن العشر على المستأجر 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عشر والخراج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 منهما مئونة الأرض النامية فكما أن بوجوب الخراج عليه يصير ذمياً فكذلك 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 عليه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صير ذمياً ولو دخل حربي إلينا بأمان ومعه رقيق من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وا أجبر على بيعهم ولم يترك يخرج بهم لأن حالهم في هذا لا يكون فوق حال 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صير هو ذمياً بإسلامهم لأن المالك لا يكون تبعاً للمملوك في المقام كم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الزوج تبعاً لامرأته فإن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صير ذمة للمسلمين لم يلتفت إلى ذلك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المرأة فإن لها أن تصير ذمة للمسلمين بدون الزوج وفي الموضعين لا 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منفعة الخراج إذ لا جزية على المرأة كما لا جزية على العبد ولكن الفرق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 حرة تستبد بمباشرة العقود فتصح منها مباشرة عقد الذمة فأما العبد مملوك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 على شيء فلا يصح منه مباشرة عقد الذمة لأنه يعتمد المراضاة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 مع امرأته دارنا بأمان ومعهما أولاد صغار وكبار فأسلم أحدهما فالصغا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 صاروا مسلمين تبعاً للذي أسلم منهما وأما الكبار منهم لا يكونون 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 أن يرجعوا إلى دار الحرب ذكوراً كانوا أن إناثاً لأن معنى التبعية 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لوغ عن عقل ولا يكون للوالدين منعهم من الرجوع إلى دار الحرب كما لا يكون 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 سائر الرابات من ذلك ولو صار أحدهما ذمياً كان الصغار من الأولاد تبعاً ل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 الذمة فيه التزام أحكام الإسلام فيما يرجع إلى المعاملات والصغير في مثل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 خير الوالدين ألا ترى أنهما لو كانا مجوسيين فتنصر أحدهما كان الصغير نصر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كل ذبيحته تبعاً له فكذلك إذا قبل أحدهما الذمة كان الصغير ذمياً تبعاً له 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المرأة هي التي قبلت الذمة أو الرجل ألا ترى أنهما لو كان مسلمين فارتد 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ق بالصغير دار الحرب ثم سبي لم يكن فيئاً وجعل حراً من أهل دارنا باعتبار 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 فهذا قياسه ولو أن غلاماً صغيراً خرج به أخوه أو عمه بأمان ثم أسلم الذي 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صار ذمياً فالغلام لا يكون تبعاً له في ذلك ولكن يستأنى به حتى يبلغ فإن شاء 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دار الحرب وإن شاء التزم عقد الذمة فينا لأن الذمة خلف عن الإسلام فيما 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معاملات والصغير لا يتبع أخاه في الإسلام فكذلك في حكم الذمة وإنما أدخل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ه بأمان وذلك يمنع صيرورته من أهل دارنا حتى يحكم له بالإسلام تبعاً ل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الصغير إذا سبي وليس معه أحد أبويه ولو كان الذي أخرج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منوني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ر ذمة لكم أنا وهذا الغلام فأمنوه على ذلك صارا ذميين لأن لمن أخرجه ولاية 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 له ولاية عقد الذمة عليه أيضاً لما فيه من محض المنفعة للصغير وهو بمنزلة 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 والقبض في ذلك ولو أن جد الصبي أب أبيه أدخله إلينا بأمان ثم أسلم أو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اً فالجواب كذلك سواء كان أب الصغير حياً أو ميتاً وهذا بناء علي ما ذكر في 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 الأصول أن الصغير لا يصير مسلماً بإسلام جده فأما على رواية الحسن ع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صير مسلماً بإسلام جده كما يصير مسلماً بإسلام الأب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 الجد الأب في ظاهر الرواية في أربعة أحكا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حكم الإسلام وحكم صدقة 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 الوصية لأقرباء فلان وحكم جر الولاء وفي رواية الحس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جد كالأب في 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 والصحيح ما ذكر في ظاهر الرواية فإن الصغير لو صار مسلماً بإسلام الجد 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ر مسلماً بإسلام الجد الأعلى فيؤدي إلى القول بلزوم حكم الردة لكل كافر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 آدم ونوح عليهما السلام فإن خرج بالصغير أحد أبويه مستأمناً بعد إسلام 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خرج به أخوه كان له أن يرده وليس للجد أن يمنعه من ذلك لأنه لا ولاية للجد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المخالفة في الدين فكان وجوده كعدمه وللأخ أن يرده إلى دار الحرب كما 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ولو جاء أخوه ليأخذه فيرده وأبوه حي لم يكن له عليه سبيل ومراده إذا كان 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 مستأمناً في دارنا لأنه لا ولاية للأخ مع قيام الأب وكذلك لو خرج عمه ل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وه حي فالعم في حكم الولاية كالأجنبي مع الأخ ولو خرجت أمه لتأخذه وأبوه حي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 مات وله أخ فإن كان الولد صغيراً لم يستغن عن أمه كان لها أن تأخذه لأنها 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ضانة ما لم يستغن عنها ولا تتمكن من ذلك إلا بأن ترده إلى دار الحرب فإن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 فما لم تحصن كانت الأم أحق بحضانتها فلها أن تردها وإن كان الغلام قد ا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 لأمه أن تأخذه والأخ أحق به إذا كان الأب ميتاً لأن مدة الحضانة تنتهي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 إذا أكل أو شرب وحده وكذلك إن حاضت الجارية فليس للأم أن ترجع بها 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 إليها إن شاءت رجعت وإن شاءت صارت ذمية فإن كانت الأم قد تزوجت فليس له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 بالصغير لأن هذا الحق كان لها بناء على حق الحضانة وليس لها ذلك بعد ما 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أسلمت الأم أو صارت ذمية فليس لأحد من أقرباء الصغير صار ملماًً أو ذمياً 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 فبوجود الزوج لها لا ينقطع معنى التبعية وهو نظير ما قال إذا سبوا جميعاً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أحد الأبوين فإن الصبي يصير مسلماً تبعاً له وإن كان الذي أسلم منهما مم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 له من أمر الصغير شيء فكذلك إذا كانت الأم ذات زوج ولو أن قوماً من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وا إلينا بأمان ثم أرادوا أن ي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دار حرب أخرى ليكونوا معهم يقاتلو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لا ينبغي للمسلمين أن يمكنوهم من ذلك لأنهم بالأمان التزموا ترك 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وتمكينهم من الرجوع إلى دارهم ففيما وراء ذلك كان لهم حق المنع مما يؤدي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رار بالمسلمين ألا ترى أنهم لو جاءوا بأسلحة من دارهم فأرادوا إدخال ذلك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 أخرى للبيع فيها كان لهم أن يمنعوا من ذلك وإن كانوا لا يمنعون من الرجوع 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دارهم فكذلك حال المقاتلة لأن آلة القتال في معنى الضرر دون المقاتل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 فيه وهو أن بعض الأسلحة قد يكثر وجوده في دار الحرب ويعز وجوده في دار 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 فإذا حمل من دار إلى دار حتى صار موجوداً في الدارين يقوى الفريقان ب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فيه من الضرر ما لا يخفى بخلاف ما إذا رجعوا به إلى دارهم وإن كان 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 أو اثنين لم يمنع من الرجوع إلى دار حرب أخرى للتجارة معهم لأن بهذا 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تزداد قوة أهل هذه الدار على قتالنا بخلاف ما إذا كانوا أهل منعة ولو 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في دارنا وله أولاد صغار في دار حرب لم يكونوا مسلمين بإسلامه 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مة بتباين الدار فإن دخل بهم عمهم بأمان صاروا مسلمين لأنهم حصلوا في 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 ولهم أب مسلم فينا فكان هذا وما لو أسلم وهم معه سواء وليس للذي خرج به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م إلي دار الحرب بعد ما صاروا مسلمين لأنهم صاروا من أهل دارنا ولم يبق 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م عليهم ولاية ولو كان والدهم الذي أسلم مات ثم خرج العم بهم لزيارة قبره 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ردهم إلى دار الحرب لأن الأب إذا كان ميتاً حين خرج بهم فحكم الإسلام لا يل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 التبعية له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لا ترى أنه لو مات أحد الأبوين في دارنا ثم إن 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 بالصغير دار الحرب مرتداً فسبي لم يكن فيئاً وجعل مسلماً من أهل دارنا 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 الميت في دارنا فلماذا لا يجعل كذلك ها هن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 الصغير كان محكوماً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 هناك تبعاً له قبل موته فيبقى ذلك الحكم بعد موته وها هنا ما كان محك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ه قبل موته تبعاً له فلا يجوز أن يثبت له حكم الإسلام ابتداء بعد موته 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لأن الشيء إنما يقدر حكماً إذا كان يتصور حقيقة فأما إذا كان لا يتصور حقيقة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 إثباته حكماً ولو كان الذي أخرجهم رجلاً لا قرابة بينه وبينهم فأخرجه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 عبيده قاهراً لهم وصار ذمة لنا فإن كان أبوهم حياً مسلماً عندنا أجب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م لأنه صار مالكاً لهم بالإحراز ولكنهم صاروا مسلمين تبعاً لأبيهم فيجبر 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بيعهم وإن كان الأب ميتاً حين أخرجهم لم يجبر على بيعهم وكذلك لو كان خرج 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 إلا أن في هذا الفصل له أن يرجع بهم إلى دار الحرب إن شاء وعلى هذا لو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 الأبوين ذمياً فينا والصغير في دار الحرب لم يكن ذمياً تبعاً له كما 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ً تبعاً له فإن خرج بالصغير عمه لزيارة أبيه لم يكن له أني رجع به إلى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إذا كان الأب حياً لأن الصغير صار ذمياً تبعاً له بمنزلة ما لو كان معه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 أنه لو كان مجوسياً فصار كتابياً ثم خرج العم بالصغير كان الصغير كتابياً 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ه فكذلك يصير من أهل دارنا تبعاً لأبيه هكذا ذكر في بعض النسخ وفي بعض 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ه أن يرجع به إلى دار الحرب وليس للأب منعه من ذلك لأن معنى التبعية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كم الدين فأما في حكم المقام في الدار يعتبر قيام ولايته عليه وإذا كان 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 حين صار ذمياً فقد كانت ولايته قائمة فصار الصغير ذمياً تبعاً له فأما إ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 في دار الحرب حين صار هو ذمياً فقد كانت ولايته قائمة فصار الصغير ذ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 له فأما إذا كان الصغير في دار الحرب حين صار هو ذمياً فقد كان هو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جنبي في حكم الولاية فبعد ذلك لا يصير الصبي ذمياً تبعاً له لأنه لا ولاية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ألا ترى أن الأم لو أسلمت ثم خرج الأب بالصغير إليها صار مسلماً تبعاً لها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له أن يرده إلى دار الحرب ولو صارت الأم ذمية ثم خرج الأب بالصغير بأمان كا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رده إلى دار الحرب وكان المعنى فيه ما بينا من اعتبار معنى الولاية في ال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دار دون الدي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خرج الأبوان إلينا ذميين ثم خرج العم بالصغير 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ين فله أن يرده إلى دار الحرب لما بينا أنه لا ولاية للأبوين عليه ها هنا 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ا ذميين فكانا في حقه كسائر الأجانب وكذلك لو كان الصغير ممن يعبر عن نفسه 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 بأمان لزيارة أبويه الذميين كان له أن يرجع إلى دار الحرب بخلاف ما إذا 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ن أو أحدهما فإن هناك يصير مسلماً تبعاً للمسلم منهما لأن الذي يعبر عن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كم التبعية في الإسلام كالذي لا يعبر عن نفسه وبهذا تبين خطأ من يقو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 إن الذي يعبر عن نفسه لا يصير مسلماً تبعاً لأبيه فقد نص ها هنا على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 مسلماً ويمنع من الرجوع إلى دار الحرب ولو كان هذا الغلام إنما استأمن ل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ويه وهما ذميان كان ذمياً لأن في كلامه دلالة على الرضاء منه بأن يكون مثل 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 ذميان فكان هذا واستئمانه ليكون ذمياً سواء وهذا إذا كان عالماً بحالهما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علم أنهما صارا ذميين لم يكن ذمياً لأن دلالة الرضاء منه لا تتحقق إذا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 بصيرورتهما ذميي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سلم الحربي في دار الحرب وله أولاد صغار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ن بإسلامه فإن خرج إلينا وخلفهم كانوا مسلمين على حالهم لأن ما ثبت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اً ما لم يوجد الدليل المزيل فإن البقاء لا يستدعي دليلاً مبقياً إنما 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 ابتداء يستدعي دليلاً مثبتاً ولو لم يسلم ولكنه بعث إلى الإمام إني ذمة 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 في دار الحرب وبعث بالخراج كل سنة فذلك جائز وولده الصغير يكون ذمياً بمنز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ام ولايته عليه حيهن صار ذمياً فإن خرج إلى دار الإسلام وخلف ولده ثم ا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مستأمن فأخرجهم قاهراً لهم أو غير قاهر فلا سبيل له عليهم فكان الأب أحق 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 بينا أن بقاء الشيء لا يستدعي دليلاً مبقياً وقد كان الولد ذمياً فلا يخرج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كون ذمياً إلا بنقض العهد ولم يوجد ذلك منه والذمي لا يملك بالقهر فله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 أحق بولده في الوجهين جميعاً ولو أن الأب حين أسلم فينا رجع إلى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 مع الصغار من أولاده حتى ظهر المسلمون على الدار كانوا مسلمين لا سبيل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 إن صار ذمياً ثم رجع إلى دار الحرب لأنه لما حصل معهم في دار الحرب كان 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 ما لو كان معهم حين أسلم أو صار ذمياً فإن الاستدامة فيما يستلم كا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ن وادع المسلمون أهل تلك الدار فدخل إليهم ليأخذ أولاده فمنعوه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 معاهدين ولا ذمة بأبيهم في هذا الفصل لأنه لم يثبت له عليهم ولاية 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 فإن الموادعين لا يجري عليهم أحكام الإسلام وقد حالوا بينه وبين الولد 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 ثبوت ولايته عليهم فكان هذا وما لو لم يدخل إليهم سواء بخلاف ما إذا لم يح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 وبينه وهذا لأن دار الحرب ليست بدار أحكام فإنما يعتبر تمكنه من أخذهم ح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 يوجد إذا لم يحولوا بينهم وبينه ينعدم إذا حالوا وها هنا قد حالوا بينه 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ي دار الحرب ولو أن مستأمناً في دار الحرب اشترى من حربي 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ن معلوم وتقابضا ثم أسلموا أو صاروا ذمة ثم وجد المشتري بالعبد عيباً فإن 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سمع الخصومة في ذلك في الرد ولا في الرجوع بنقصان العيب بعد تعذر الرد سواء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هو المسلم أو الحربي لأن هذه خيانة وتدليس كانت في دار الحرب والإسلام يج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قبله إلا أنه إن كان المسلم هو الذي باع فإنه يفتى فيما بينه وبين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 يطلب رضاء خصمه وإن كان الحربي هو الذي باع فليس عليه ذلك وهو نظير ما لو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 مالاً من صاحبه بغير رضاه فاستهلكه أو لم يستهلكه أو أودع أحدهما 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 فأنفقه وهناك إن كان بجناية فإنه يفتى بطلب رضاء الخصم ولا يجبر علي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 لأنه غدر بأمان نفسه خاصة وإن كانت الجناية من الحربي لم يكن عليه ذلك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كن ملتزماً حكم الإسلام حين اكتسب سبب هذه الجناية وعلى هذا لو تبايعا 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رية وتقابضا ثم أقام أحد المملوكين البينة أنه حر مسلم بعد إسلام الحربي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ه مسلم لإقامته البينة على أنه مدبره أو مكاتبه فإن الآخر لا يجبر على 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 الذي قبضه ولكن إن كان الآخر هو المسلم في الأصل يفتي بالرد وإن كان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 فليس عليه ذلك فإن لم يرده المسلم بعد ما أفتى به ولكنه أراد بيعه فإنه 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أن يشتروا ذلك منه لأنه ملك خبيث له بمنزلة المشتري شراء فاسداً إذا 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 المشتري بعد القبض يكره شراؤه منه وإن كان مالكاً ينفذ فيه بيعه وعتقه لأنه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 له بسبب حرام شرعاً ولو كان الذي عاملهم بهذا مسلماً كان أسيراً فيهم أ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فيهم والمسألة بحالها يؤمر بالرد بطريق الفتوى لأنه لم يكن بينه وبينهم 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 ولا عام حتى يكون هذا غدراً منه ولو كانت المبايعة بين مستأمن فيهم وحربي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 الخيار لأحدهما ثلاثة أيام ثم اسلم الحربي قبل مضي مدة الخيار فلمن له 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نقض البيع ويرج ما أخذ ويأخذ ما أعطى لأن حالهما بعد إسلامه كحالهما قبله 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الخيار ينفرد بالفسخ كما ينفرد بالإجازة من غير أن يحتاج فيه إلى قضاء أو 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 أن إجارته بعد إسلامه يجعل كإجارته قبل إسلامه فكذلك فسخه وكذلك 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 منهما خيار رؤية لأنه ينفرد بالفسخ بحكم هذا الخيار ومن غير رضاء أو 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 لو وجد بالمشتري عيباً قبل أن يقبضه لأن قبل القبض المشتري ينفرد 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 من غير قضاء ولا رضاء لانعدام تمام الصفقة ثم بعد فسخ البيع قد بقي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 في يد صاحبه وقد كان سلمه إليه طوعاً فكان له أن يسترده بمنزلة ما لو أ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 صاحبه مالاً ثم أسلم الحربي والوديعة قائمة بعينها بخلاف ما سبق فإن 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 بعد القبض لا يكون إلا برضاء أو قضاء لتمام الصفقة بالقبض والقاضي لا 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 ها هنا بينهما لأن الخيانة التي جرت بينهما بمنزلة مال استهلكه أحدهم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قبل إسلام الحربي ولو لم يسلم الحربي ولكن خرج إلينا بأمان ثم اختصما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 بينهما فإن القاضي لا يقضي بينهما بشيء من نقض بيع ولا غيره لأن هذه معاملة 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 في دار الحرب والحربي ما التزم حكم الإسلام مطلقاً حين دخل إلينا بأمان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 القاضي لا يسمع الخصومة بخلاف ما إذا أسلم أو صار ذمياً لأنه التزم 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ي المعاملات مطلقاً وكذلك لو كانت هذه المعاملة بين الحربين ثم دخلا 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 فخاصم فيه أحدهما صاحبه لم يسمع القاضي خصومته بخلاف ما إذا أسلما أو ص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 وهو نظير ما لو أقرض أحدهما صاحبه مالاً أو دابة ثم خرجا إلينا بأمان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لا يسمع الخصومة بينهما في ذلك بخلاف ما إذا أسلما أو صارا ذمة إلا أ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 هذه الوجوه إذا لم يسمع القاضي الخصومة فيما كان مستهلكاً بعد الإسلام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المعاملة بين حربيين لا يفتي الخائن منهما بطلب رضاء الخصم أيضاً فإن كانت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وحربي أفتي المسلم فيما بينه وبين ربه بأن يرضي خصمه من غير أن يجبر علي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 لأنه غدر بأمان نفس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كانا مسلمين في دار الحرب بأمان فعامل 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فهذا وما لو كانت المعاملة بينهما في دار الإسلام على السواء لأن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زم بحكم الإسلام حيثما يكون ومال كل واحد منهما مال معصوم متقوم في حق 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اء الأحراز فيه حكماً وإن كان دخل إليهم بأمان فلهذا كان حالهما في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هما في دار الإسلام في كل معاملة تجري بينهما إلا في خصال ثلاث إن قتل 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عمداً لم يجب على القاتل قصاص لقيام الشبهة بكونهما في دار الإباحة 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 من استيفاء القصاص بقوت نفسه عادة والقاتل ليس في يد الإمام لنعين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 القصاص فلا يجب القصاص ولكن تجب الدية في ماله وكذلك إن قتله خطأ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قل باعتبار التناصر ولا تناصر بين من في دار الحرب وبين من في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 لا يكون على عاقلته من الدية شيء وكذلك إن ارتكب أحدهما شيئاً موجباً للحد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 الحد لأنه لم يكن به ملتزماً الحد فأما فيما سوى هذه الثلاثة حال المستأم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كحاله في دار الإسلام وفي الأسيرين كذلك الجواب عند أبي يوسف 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ما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في وق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 تجب الدي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 ها هنا وحال الأسيرين عنده كحال حربيين أسلما في دار الحرب ثم قتل 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قبل الخروج إلى دار الإسلام وقد بينا هذا في كتاب الديات في شرح المختصر 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لو استهلك أحدهما مال صاحبه ففي اللذين أسلما في دار الحرب لا ضما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لك بالاتفاق وإن كان آثماً في الاستهلاك وفي المستأمن هو ضامن بالاتفاق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ين خلاف كما بينا وهذا لأن وجوب الضمان بالإحراز والتقوم وذلك يكون بالدار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 فالعصمة بسب الدين إنما تثبت في حق من يعتقد لا في حق من لا يعتقد 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ز يكون بما يظهر حساً في حق من يعتقد وفي حق من لا يعتقد وذلك إنم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ر فلهذا كان الحكم فيه على ما ذكرن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غصب أحدهما من صاحبه مالاً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لكه حتى خرجا إلينا فإن القاضي يقضي على الغاصب برد المغصوب سواء كانا مستأ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أسيرين أو رجلين أسلما في دار الحر لأن صاحب المال وجد عين ماله في يد الآخر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 صلى الله عليه وآل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وجد عين ماله فهو أحق به ولأن الغاصب منهما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 مال صاحبه بطريق القهر ومال المسلم لا يكون غنيمة للمسلم وهو نظير أهل العد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بغي إذا اقتتلوا ثم أخذ أحدهما مال صاحبه فإنه يجبر على الرد بعد ما 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أوزارها إذا كان المال قائماً بعينه وإذا كان مستهلكاً لم يكن الم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مناً له للمعنى الذي ذكرنا فهذا مثله وهو بخلاف المستأمن فيهم إذا غصب مال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 ثم أسلم الحربي ووجد ماله قائماً بعينه في يد المسلم فإن القاضي لا يجبر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د في الحكم ولكن يفتيه بذلك فيما بينه وبين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تق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ورد ما أخذت لأن مال الحربي هناك محل التملك بالقهر حين أخذه المسلم لك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التحرز عن الغدر للأمان الذي بينه وبينهم فإنما غدر بأمان نفسه خاصة 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 بالرد على سبيل الفتوى ولا يجبره عليه في الحكم ولو أن حربياً أسلم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ثم باع من مسلم مستأمن عبداً أو اشترى منه عبداً بثمن معلوم وتقابضا ثم خ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دار الإسلام ثم وجد المشتري بالمشتري عيباً أو استحق من يده بجزية أو غيرها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يقضي على صاحبه برد الثمن إن كان قائماً بعينه في يده وإن استهلكه لم 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في الحكم وكذلك إن كانا تبايعا عرضاً بعرض فاستحق أحدهما والعرض الآخر 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 فإن القاضي يقضي برده ولو كان مستهلكاً لم يضمن المستهلك شيئاً لأن هذه 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 بينهما في دار الحرب وقد كانا مسلمين يومئذ إلا أن الذي أسلم منهما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كان ماله معصوماً في الأثام دون الأحكام ف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يما إذ كان قائماً 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يقضي بالرد وفيما كان مستهلكاً لا يقضي بشيء بمنزلة ما لو كانا 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يعا بعد ما أسلما قبل أن يخرجا إلى دار الإسلام وهذا لأنه لما ثبت هذا الحك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الذي أسلم منهما ثبت في حق الآخر أيضاً لوجوب التسوية بين الخصمين شرعاً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أن مسلماً مستأمناً فيهم اشترى مملوكاً منهم بقيمته فالبيع فاسد بجهالة 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لو كانت هذه المبايعة في دار الإسلام وهذا لأن المستأمن فيهم إنما يتمكن من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لهم بطيب أنفسهم وعليه يبني أبو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كم عقد الربا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 وبين الحربي وأما فيما سوى ذلك فالمعاملة في دار الحرب ودار الإسلام سواء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المسلم لأنه ملتزم حكم الإسلام حيثما يكون فإن قبض المشتري العبد وأعطى 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خرج الحربي مسلماً أو ذمياً فأراد أحدهما نقض البيع فإن القاضي لا يسمع 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ذلك لأنهما تقابضا بالتراضي على وجه التمليك والتملك فتم الملك في البيع 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 منهما بطريق التعاطي وإن كان أصل البيع فاسداً ولو كان المشتري منهما 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 ولم يدفع القيمة حتى أسلم الحربي فإن القاضي يقضي برد المملوك على 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معاملة ما انتهت هاهنا بالتقابض والمشتري إنما أخذ العبد على أن يعطي 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 وهو لا يتمكن من ذلك للجهالة المتفاحشة في القيمة فكان عليه رد ما أخذ منه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 الحربي إلينا بأمان لم يسمع القاضي الخصومة في ذلك لأن أصل المعاملة كانت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والمستأمن مال التزم أحكام الإسلام مطلقاً بخلاف ما إذا أسلم أو صار 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 هذا لو تبايعا عبداً بأرطال من خمر وتقابضا ثم أسلم الحربي فإن القاضي لا 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من بيعهما لانتهاء المعاملة بالتقابض وتمام الملك في العبد المشتري 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ض وإن قبض المشتري العبد ولم يعط صاحبه الخمر حتى أسلم الحربي فإن القاضي 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 ويرد العبد إلى البائع لقيام حكم المعاملة بينهما وعجز المشتري عن 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 بعد إسلام الحربي منهما والإجارة قياس البيع في ذلك حتى إذا استأجر 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شهراً لعمل معلوم بأجر معلوم أو بخمر فإن عمل له ذلك ثم أسلم الحربي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فاء الأجر فعلى المستأجر أجر المثل للعامل فيما عمله له وإن كانا تقابضا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ستأجر شيء للفقه الذي ذكرنا فإن كان المشتري هلك في يد المشتري أو 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أسلم الحربي قبل قبض الثمن فعلى المشتري قيمة المشتري للبائع لأنه أخذه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 ثمناً ولم يكن أخذه بطريق الغصب والخيانة فلهذا كان المقبوض مضموناً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 عند تعذر رد العين بخلاف ما إذا اشتراه بميتة أو دم وقبض المشتري ولم يع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شرط حتى أسلم الحربي فإن المشتري يسلم للقابض منهما ولا يلزمه رد شيء من 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قيمته لأن هذا لم يكن بيعاً بينهما فالبيع يستدعي المالية في البدلين و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 فيها شبهة المالية وإنما ملك أحدهما صاحبه مالاً بغير عوض فكان هذا و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 في الحكم ولو كانت المبايعة بين مسلم مستأمن فيهم وبين رجل أسلم من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ألة بحالها فإن أقاض ينقض ما بينهما من البيوع الفاسدة ويكون حالهما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حال المستأمنين وهذا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أما 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ما يجب فيه ضمان القيمة ينبغي أن يكون حالهما كحال ما لو 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ة بين المسلم والحربي بمنزلة عقد الربا إذا جرى بين هذين فإن الحكم فيه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الحكم فيما إذا جرى بين المسلم والحربين ولو جرت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ة بين الحربيين ثم أسلما أو صارا ذمة كان الحكم فيه كالحكم فيما إذا جرى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وحربي لأنهما ما كانا ملتزمين حكم الإسلام حين جرت المعاملة بينهم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 عسكر من المشركين دار الإسلام ثم دخل إليهم مسلم بأمان فعاملهم بهذه الصفة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وما لو كان مستأمناً في دار الحرب حين عاملهم سواء لأن العسكر إذا كانوا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 فحكم الإسلام لا يجري في معسكرهم كما لا يجري في دار الحرب وبناء هذه 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حكم فيما إذا كان الحكم حكم الكفر في الموضع الذي جرت المعاملة فيه وإ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 حكم المسلمين فإنه لا يجوز من المعاملة في ذلك الموضع إلا ما يجوز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ألا تبرى أن عسكر المسلمين لو دخلوا دار الحرب ثم جرت هذه المعامل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كر فإن حكمها وحكم ما لو جرت في دار الإسلام سواء ألا ترى أنه لو قتل 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 في المعسكر عمداً وجب عليه القصاص بمنزلة ما لو قتله في دار الإسلام ف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معتبر جريان الحكم في ذلك الموضع وإذا ظهر هذا في حكم القتل فكذلك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ن يجب على المسلمين نصرتهم وما لا يكون فيئاً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ذا أخذ من دارنا أو من غيرها ولو أن قوماً من أهل الحرب لا 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دخلوا إلينا بأمان فأغار أهل دار حرب أخرى على دار الإسلام وأصابوا 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ين فأحرزوهم بدارهم واستعبدوهم ثم ظفر المسلمون عليهم فعليهم تخلية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ين لأنهم سبوا من دار الإسلام وقد كانوا في حكم أهل الإسلام حين 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ية لا تبطل بمثل هذا السبي ثم قد بينا أن المستأمنين فينا إذا لم يكونوا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 فحالهم كحال أهل الذمة في وجوب نصرتهم على أمير المسلمين ودفع الظلم 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تحت ولايته ألا ترى أنه كان يجب على الإمام والمسلمين اتباعهم لاستنقاذ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 المشركين الذين قهروهم ما لم يدخلوا حصونهم ومدائنهم كما يجب عليهم ذلك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 الظهور على المسلمين أو على أهل الذمة وبهذا تبين أيضاً وجوب تخلية سبيلهم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ناهم فهل رأيت قوماً يجب على المسلمين نصرتهم إذا أخذوهم كانوا فيئاً لهم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 لا يجوز القول به وكذلك لو أن هؤلاء المستأمنين كانوا من أهل دار المو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وا إلينا بتلك الموادعة لأن تلك الموادعة توجب الأمان لهم في دارنا 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لمستأمنين في وجوب نصرتهم وعلى هذا لو أسلم أهل الدار الذين أسروهم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يحكم عليهم بأن يخلوا سبيلهم فيكونوا أحراراً على ما كانوا عليه قب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وا سواء كانت مدة الموادعة قائمة أو قد انقضت لأنهم حين كانوا في دارنا ب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منعة لهم فحالهم كحال أهل الذمة في وجوب نصرتهم وأهل الحرب لا يملكونهم ب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كد حريتهم بدار الإسلام فإذا أسلموا كان عليهم تخلية سبيلهم وكذلك لو لم ي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دخل إليهم مسلم بأمان فاشتراهم بمال أو فداهم كان هذا وما لو فدى الحر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الذمي الأسير بماله في جميع ما ذكرنا سواء وكذلك لو أن الذين أسروهم خرجوا 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 ومعهم بعض هؤلاء الأسراء فإنهم يؤخذون من مجاناً لأنه ظالم في حبسهم و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ذلك كحال أهل الذمة إذ لا يجوز إعطاء الأمان علي التقرير على الظلم بحبس 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سور ولو كان في المستأمنين المأسورين عبد مملوك والمسألة بحالها لم 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الذي أسره على بيعه إذا دخل إلينا بأمان وهو معه بخلاف ما إذا كان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أو ذمياً لأنه يملكه بالإحراز في الفصول كلها إلا أن المسلم والذمي لا 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لك الحربي فكان مجبراً على بيعه لذلك فأما إذا كان العبد حربياً فالحربي يق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 الحربي وقد تم ملكه بالإحراز فلهذا لا يجبر على بيعه توضيح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إنما 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بيعه ليعود كما كان وها هنا كان حربياً قبل أن يؤسر ولو أجبر على بيعه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باعه من المسلمين أو من أهل الذمة فلا يعود حربياً كما كان فهذا لا 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بيع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الموادعين لم يخرجوا إلينا حتى أغار عليهم أهل حرب أخرى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م فأسروا معهم أسيراً ثم ظهر المسلمون عليهم فاستنقذوهم من أيديهم كانوا عب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لأنهم ما كانوا أصابوهم من دار الإسلام فإن دار الموادعين دار الحرب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 فيها حكم المسلمين وإنما كانت الموادعة بيننا وبينهم ولم يكن فيما 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عة فتم إحراز القاهرين لهم ثم وقع الظهور عليهم فكانوا مماليك للمسلمين ثم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 أنهم لو كانوا أهل منعة في دارنا بأمان فظهر عليهم أهل حرب آخرون وأحرز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مماليك لهم فإذا كانوا في دار الموادعة ومنعة أنفسهم حين وقع الظهور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 وهذا لأنا إنما التزمنا للموادعين ترك التعرض لهم لا أن ننصرهم من عدوهم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ما إذا دخل بعضهم دارنا بحكم الموادعة لأن الداخلين لما لم يكونوا أهل 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د التزمنا نصرتهم بالأمان الثابت لهم في دارنا حكماً ولو كان الذين أغارو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عين قوماً من الخوارج ثم ظهر عليهم أهل العدل ردوهم إلى مأمنهم أحراراً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عليهم أما إذا أغاروا عليهم في دار الإسلام فهو غير مشكل وأما إذا أغ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في دار الموادعة فلأنا قد التزمنا لهم بالموادعة ترك التعرض وألا يظلمهم 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سلمين والخوارج منهم فكان على إمام أهل العدل دفع ظلمهم عن الموادعين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 منهم كما عليه دفع ظلم أهل العدل عنهم إذا تمكن منهم بخلاف أهل الحرب فإنه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إمام المسلمين دفع ظلم أهل الحرب عنهم بسبب الموادعة لأنه ما التزم ذلك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 يوضع الفرق أن أمان الخوارج يثبت في حق أهل العدل فكذلك أمان أهل العدل 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ق الخوارج عملاً بقو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سعى بذمتهم أدناهم وإذا ظهر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هم في حق الخوارج لم يملكوهم بالأسر فلهذا وجب ردهم أحراراً كما كانوا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أن حربياً دخل إلينا بأمان ومعه عبد له فأسر عبده أهل حرب آخرون وأحرزوه ثم 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في الغنيمة ومولاه في دار الإسلام أو قد رجع إلى دار الحرب فإن حضر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أخذه بغير شيء وإن حضر بعد القسمة أخذه بالقيمة إن شاء لأنه لما كان 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 الذمي ما دام مستأمناً فينا في نفسه إذا صار مقهوراً فكذلك في ماله إذا 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ور عليه فإن حكم الأمان يعم المال والنفس ثم إنما ينتهي حكم الأمان برجوع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وفيما يرده مع نفسه فأما فيما لم يرده فحكم الأمان قائم كأنه لم يرجع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فلهذا كان الحكم فيه ما بينا وعلى هذا لو كان العبد دخل إلينا بأمان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مولاه معه لأن حكم الأمان ثابت فيه ما لم يرجع إلى دار الحرب فإنا قد التز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ه مأمنه وقد انعدم ذلك حين أحرزه أهل حرب آخرون ولهذا إذا وقع في الغنيمة 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 على مولاه قبل القسمة بغير شيء وبعد القسمة بالقيمة وكذلك لو كان العبد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موادعين دخل إلينا بتلك الموادعة وحده أو مع مولاه ثم أسره أهل الحرب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آمناً فينا بتلك الموادعة فهو في الحكم كالمستأمن فينا وكذلك لو دخل مسلم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ين بأمان فاشتراه منهم كان لمولاه أن يأخذه بالثمن إن شاء في جميع هذه 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الآن بمنزلة عبد المسلم أو الذمي وقد أصيب من دارنا وإنما الفرق بينه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 الذي قلنا أن الأسير إذا دخل إلينا بأمان وهو معه لم يكن مجبراً على 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ما إذا كان لمسلم أو ذمي بأمان فأما فيما سوى ذلك فالحكم سواء والله 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يث القتلى إذا لم يدر أيهم قتل أولاً وإذا قتل جماعة من المسلمين ذوي 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علم أيهم قتل أولاً فإنه لا يرث بعضهم من بعض ولكن ميراث كل واحد منهم 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ء لأن كل أمرين حدثا ولا يعرف التاريخ بينهما فإنه يجعل كأنهما حدثا 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ه وهو أنه يحال بالحادث على أقرب الأوقات فإن التاريخ لا يثبت إلا بحجة ثم 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يث بقاء الوارث حياً بعد موت لمورث فما لم يعلم هذا الشرط يقيناً لإنسان 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جعل وارثاً إلا ترى أن المفقود لا يرث أحداً من أقاربه ما لم يعلم حياته 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د موت المورث والأصل فيه حديث خارجة بن زيد عن أبيه زيد بن ثاب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أمرني أبو بكر الصديق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توريث أهل طاعون عم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القبيلة تموت بأسرها فورثت الأحياء الأموات ولم أورث الأموات بعضهم بعضاً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 بن زيد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أنا ورثت أهل الحرة فورثت الأحياء الأموات ولم أورث الأموات 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ضاً وذكر آثاراً في الكتاب بالإسناد عن الصحابة والتابعي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 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إثبات الأصل الذي قلن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كل نسب ادّعاه السبي إذا تصادقوا عليه ولم 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بقولهم فإنهم لا يتوارثون بذلك ما خلا الأبوة والنبوة إلا أن تقوم البين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على ذلك النسب فحينئذ يجري التوارث وهذا بناء على ما عرفناه في الدعو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 الرجل يصح بأربعة نف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الأب والابن والزوجة والمولى وإقرار المرأة 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 نف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الأب والزوج والمولى ولا يصح إقرارها بالابن لأنها تحمل نسب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 وهو صاحب الفراش فأما الإقرار بما سوى ذلك من الرابات لا يصح من 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إن المقر إنما يحمل النسب على غيره والأصل فيه ما روي أن 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ت ومعها صبي حاملته وكانت ت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بني فأعتقا وكبر الغلام فمات وترك مالاً 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ذي ميراثك فتحرجت من ذلك و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 يكن ابني إنما كان ابن دهقان 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كنت ظئراً له فكتب في ذلك إلى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كت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لا يورث الحميل إلا ببينة فصار هذا أصلاً فيما قلنا لأن الحميل محمول 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غير فعيل بمعنى المفعول أو حامل نسبه على غيره فعيل بمعنى فاعل وكل ذلك 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 مات الرجل في دار الحرب فقسم ميراثه على غير قسمة ميراث أهل الإسلام بأن 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 من الأولاد دون الإناث أو الولد دون الأبوين أو دون الزوجة ثم أسلموا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 القسمة فالقسمة ماضية على ما صنعوا ولو لم يقسموا حتى أسلموا فإنما 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 بينهم على حكم الإسلام لأنهم بالإسلام يلتزمون أحكام المسلمين فذلك يل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تصرف يباشرونه في المستقبل دون ما باشروه قبل الإسلام بمنزلة المعاملة ب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خنزير وغير ذلك والأصل فيه حديث عمرو بن دينا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يما ميراث اقتسم في الجاهلية فهو على قسمة الجاهلية 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 الإسلام فهو على قسمة الإسلام يعن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 أدرك الإسلام بأن أسلم المستحقون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وهذا بخلاف ما إذا اقتسم أهل الذمة مواريثهم على غير قسمة المسلمين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موا في ذلك فإن الإمام يبطل قسمتهم ويقسم الميراث بينهم على قسمة المسلمين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ذمة قد التزموا أحكام الإسلام فيما يرجع إلى المعاملات فكان حكمهم ك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إلا ما صار مستثنى لمكان عقد الذمة كالتصرف في الخمر والخنزير و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م فأم أهل الحرب ما كانوا ملتزمين لحكم الإسلام قبل أن يسلموا فله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 فيهم على ما بيننا ولا يتوارث أهل الحرب وأهل الذمة وإن دخلوا إلينا ب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أهل دارين مختلفين فإن المستأمن فيهما من أهل دار الحرب وتباين الدار تأ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قطع العصمة والولاية فوق تأثير تباين الدين فكما لا يتوارث أهل ملتين فكذلك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ارث أهل الدارين وعلى هذا أهل الحرب فإنهم لا يتوارثون فيما بينهم إذا كانوا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 مختلفة لأن حكم اختلاف الدار فيهم باختلاف المنعة فإن دارهم ليست بدار 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جمعهم حكم بخلاف دار الإسلام فإما إذا صاروا أهل الذمة فإنهم يتوار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بة لأنهم صاروا من أهل دار الإسلام وهم أهل ذمة واحدة فإن الكفر كله 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 فلهذا جرى التوارث فيما بينهم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الشيخ الإما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اعلم بأن أكثر مشاكل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 قد بيناه في شرح المختصر في كتاب المفقود وإنما نذكرها هنا ما لم نبينه 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 ذلك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امرأة الأسير إذا ثبت عندها ارتداد زوجها إلى دين الكفر اعتدت 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 وتزوجت وإذا ثبت عندها موته اعتدت بأربعة أشهر وعشرا ثم تزوجت ولها الميراث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 لأن حاله بعد ما أسر وفقد كحاله إذا كان معها إلى أن ارتد أو مات فإن 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ؤثر في قطع عصمة النكاح إلا أن موت الزوج يثبت عندها بخبر الواحد إذا كان ع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 ردة الزوج لا تثبت عندها إلا بشهادة شاهدين رجلين أو رجل وامرأتين على 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كتاب وعلى رواية كتاب الاستحسان سوى بين الفصلين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ثبت ذلك 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 إذا كان عدلاً لأنه بخبرها بأمر ديني فإن حل التزوج وحرمته أمر ديني ألا 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ردة المرأة عند الزوج تثبت بخبر الواحد لهذا المعنى فأما في هذه الرواية ن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ردة الرجل يتعلق بها استحقاق القتل فكان حكمه أغلظ من حكم ردة 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 لا تثبت بخبر الواحد إلا أنها تثبت الآن بشهادة رجل وامرأتين وبالشهاد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 لأن المقصود هو القضاء بقسمة الميراث وذلك يثبت مع الشبهات فلهذا أث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 فيها شبهة ألا ترى أنهم لو شهدوا به عند القاضي قضى بقسمة ماله بين 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كذلك إذا شهدوا به عنده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كون لها أن تتزوج بعد انقضاء عدتها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 بعد ذلك مسلماً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كذبت عليّ البينة ليقبل ذلك منه وكان ذلك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 ابتداء فلا ترد عليه امرأته إلا بنكاح جديد سواء تزوجت أو لم تتزوج ولو 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ن الشاهدان بردته عند قوم ثم غابا أو ماتا فليس يسع أولئك القوم أن يشهدو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ته لأنهما لم يشهداهم على شهادتهما فإن أشهداهم على ذلك فحينئذ يسعهم أن ي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شهادتهما كما في سائر الأحكام فأما إذا أخبر بموته مسلم عدل فلا خلاف أنه ي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تعتد وتتزوج لأنه لا يتعلق بما أخبر به حق يطلب الرجل به بخلاف الردة إلا أ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 إنما يعتمد إذا قال عانيته ميتاً أو شهدت جنازته فأما إذ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خبرني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بر فإنه لا يعتمد على ذلك فأما إذا أخبر قوماً عن معاينة يسعهم أن يشهدو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 عند القاضي إلا أنهم إذا بينوا للقاضي أنهم سمعوا ذلك من واحد فإن القاضي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 بشهادتهم كما لو جاء ذلك المخبر فأخبر القاضي به وهو بمنزلة الشهادة على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اليد يجوز ولكن إذا أخبر القاضي أنه يشهد بالملك له لأنه رآه في يده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 القاضي شهادته والذي يخبر عن موته معاينة إنما يعتمد خبره إذا لم يكن مت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ذلك الخبر فأما إذا كان متهماً بأن كان أحد ورثته أو موصى له بمال فإنه لا 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 فإن يجر بذلك إلى نفسه مغنماً فيكون متهماً في خبره كالفاسق ثم القاضي 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ة الأسير والمفقود بالنفقة في ماله إذا كان النكاح معلوماً له بينهما 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مسلمة أو كتابية وكذلك يقضي بنفقة الأبوين والولد بالنص فإن استوفوا 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اً ثم قامت البينة على قتل الأسير أو المفقود قبل النفقة عليهم فإن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م ما أخذوا لأنه تبين أنهم أخذوا ذلك بغير حق ولا يمكن أن يحسب ذلك من ميرا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 لا يجري التوارث مع اختلاف الملة فلهذا ضمنهم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كذلك إن قامت البينة على ردة الأسير في دار الحرب قبل النفقة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كموته في حكم استحقاق النفقة فإن قالت الزوج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حاسبوني بما أخذت من نف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تي لم يلتفت إلى قولها لأنها إنما تستوجب نقفة العدة على المرتد ما دام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أما بعد اللحاق بدار الحرب فلا بمنزلة ما لو طلقها ثلاثاً ثم لحق 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مرتداً فإنها لا تستوجب النفقة عليه بعد ذلك لأن لحوقه بدار الحرب مرت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ته وإذا كان للأسير مال وديعة في يد إنسان هو مقر به ومال دين على إنسان هو 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فإنما يفرض القاضي النفقة لزوجته وأولاده ووالديه في الوديعة دون الدين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 أمانه إن قال من في يده ضاعت صدق والدين مضمون في ذمة الغريم فكان 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ير في أن يجعل النفقة في الوديعة ويشهد على إقرار المدين حتى يأمن فوات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حوده وإن رأى أن يأخذ الوديعة من يد من فيء يده وأني ضعها على يدي نفسه و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فاق من الدين الغريم لم يكن له بأس أيضاً لأنه ناظر لكل من عجز عن النظر 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لا يصدق المدين فيما يدّعي أنه أنفق من الموادعة مع يمينه لأن المدين إنما 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ملك نفسه على أن يكون ذلك مضموناً له في ذمة صاحب الدين ثم يصير قصاصاً وهو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 فيما يدّعي من الدين لنفسه في ذمة غيره إلا بحجة فأما المودع أمين ينفق من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 بأمره أو بأمر من يقوم مقامه وهو القاضي والقول قول الأمين مع اليمين ألا 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مدين لو أدّعى قضاء الدين لم يصدق إلا بحجة والمودع إذا ادّعى رد المو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 مصدقاً مع اليمين فإن جاء الأسير بعد ما أنفق الغريم أو المودع بأمر 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حد نكاح المرأة ولم يكن لها على ذلك بينة وحلف الأسير ما هي له بامرأة على قو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 الاستحلاف في باب النكاح فله أن يرجع على الغريم والمودع بما له لأن 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 للقاضي بالإنفاق كان بسبب النكاح نظراً منه للغائب ولم يثبت النكاح فتبين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 ملكه على غيره بغير أمر صحيح شرعاً فصار ضامناً له ذلك ويرجع بما يضمن على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 عليه لأن أخذ المال منه لنفسه فكان ضامناً للمأخوذ فإن كان المنفق مع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 الأسير تضمين المرأة ماله فله ذلك في الموادعة دون الدين لأنها أخذت عين 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ودع وأنفقت على نفسها فكانت ضامنة له وإنما أخذت من المدين مال المدين 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 الأسير في ذمة المدين فلا سبيل له على تضمين المرأة وإنما يطالب الغريم بما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 الموادعة إذا اختار الأسير تضمينها ثم أراد الرجوع عن ذلك وتضمين المودع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ذلك لأنها في حقه كالغاصب مع غاصب الغاصب فبعد ما اختار تضمين أحدهما لم يك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رجع عن ذلك ويضمن الآخر لأن اختياره تضمين أحدهما يكون إبراء منه للآخر و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 لم يجحد نكاح المرأة ولكنه أقام البينة أنه كان أعطاها النفقة لمدة 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أن يؤسر أو كان طلقها وانقضت عدتها قبل أن يؤسر فلا ضمان له على الغريم ال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أنفقا بأمر القاضي ولكنه يرجع على المرأة بما أخذت لأن في الفصل الأول 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 عليهما كان باعتبار إقرارهما بأصل النكاح فإنهما لو أنكرا ذلك لم يأم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بإنفاق شيء عليها وقد ظهر الآن أنهما كذبا فيما أقرا به على الأسير 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 وها هنا لم يظهر كذبهما فيما أقرا به من أصل النكاح وإنما أثبت الزوج عا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قطاً للنفقة عنه هو نظير الشاهدين بالقتل خطأ إذا قضى القاضي بالدية ب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فى ثم جاء المشهود بقتله حياً كانا ضامنين للمال وبمثله لو أقام المشهود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 أنه كان المجروح عفا عن الجراحة وما يحدث منها قبل موته لم يكن على 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 في ذلك فهذا قياسه فإن كان الغريم أو المستودع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ي قد شهدت نكاحها 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 ولست أدري أطلقها أو لم يطلقها فإن القاضي يأمره بالإنقاق لأن ما عرف بث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 بقاؤه حتى يوجد الدليل المزيل وكذلك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ي امرأته للحال فإن 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 البينة أنه كان طلقها ثلاثاً قبل أن يؤسر وانقضت عدتها فلا ضمان ل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م والمستودع في الفصلين وليس له أن يحتج عليهما في الفصل الثاني فيقو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ا قد كذبا في إقرارهما أنها زوجته للحال فإنا أضمنتهما بهذا الإقرار من قب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غير محتاج إليه فإنه بعد ما أقر بأصل النكح سواء هي امرأته في الحال أو قال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 ما حالها الآن فإن القاضي يأمره بالإنفاق وما لا يكون محتاجاً إليه ف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وجوداً وعدماً بمنزلة واحدة وقد كانا في أصل الإقرار بالنكاح صادقين فلهذ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ا شيئاً وهذا نظير رجل مات فادّعت امرأة أنها امرأته وأقامت البينة فور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ميراث النساء ثم قامت البينة أن الزوج كان طلقها ثلاثاً في صحته فليس ل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 الشهود شيئاً سواء شهدوا على أصل النكاح أو شهدوا على أنها امرأته يوم 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معتبر شهادتهما بأصل النكاح وقد كانا صادقين في تلك الشهادة وبمثله لو ا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 ووالي رجلاً ثم مات فشهد شاهدان أن هذا الرجل مولاه ووارث لا يعلمون له وراث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 وقضى القاضي له بالميراث ثم أقام رجل آخر البينة أنه كان ناقض الأول 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لى هذا الثاني وعاقده ثم مات وهو مولاه ووارث فإن القاضي يجعل الميراث 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 الأول ويكون للثاني الخيار إن شاء ضمن الشاهدين الأولين وإن شاء ضمن ال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 لأنهما لو شهدا على أصل الولاء لم يقض القاضي بالميراث للأول ما لم يشهد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مولاه ووارث يوم مات وقد تبين أنهما كذباً في هذه الشهادة فكانا ضامنين وهذا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 الذي يدور عليه الفصول أنه متى ظهر كذب الشاهد فيما كان الاستحقاق بعد 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ضامناً للمشهود به وإذا لم 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يراث القاتل من أهل الحرب وأهل الإسلام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التقى الصفان من المسلمين والمشركين فرمى مشرك أخا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أصابه ثم أسلم المشرك ثم مات المسلم ولا وارث للمقتول غير أخيه فمي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 وكذلك لو كان المسلم هو الذي رمى المشرك ثم أسلم المجروح ثم مات أما في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 فلأنه قتله بحق والقتل بحق لا يوجب حرمان الميراث كما لو قتل مورثه قصاص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اً وأما في الفصل الأول فلأنه قتله وهو محارب له وقد بينا أن التأويل 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ق بالتأويل الصحيح في الحكم وإن كان مخالفاً له في الأثم ألا ترى أن الكافر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جب قصاصاً ولا دية بقتل المسلم وإن أسلم بعد ذلك كما لا يستوجب المسلم ذلك 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أهل البغي مع أهل العدل فإن العادل إذا قتل مورثه البغي لم يحرم 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 لأن قتله بحق والباغي إذا قتل مورثه العادل فكذلك الجواب عند أبي 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 التأويل الفاسد إذا انضم إليه المنعة كان مل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تأويل الصحيح إلا أن أبا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ا هنا لا يرثه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 لأن الباغي مسلم مخاطب بأحكام الإسلام فكان قتله العادل قتلاً محظ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ان الميراث جزاء القتل المحظور فأما الكافر غير مخاطب بأحكام الشرع فلا 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رمان الميراث بقتله لأن ذلك من أحكام الشرع ولكن ما قاله أبو حنيفة و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صح فإن القتل الموجود من الباغي كالموجود من الكافر في أنه لا 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به قصاص ولا دية لوجود التأويل والمنعة فكذلك في حكم الميراث بل أولى لأن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 والدية ثابت بنص يتلى وحرمان الميراث بالقتل ثابت بخبر يروى ولا شك أن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 بنص التنزيل فهو أولى وهذا بخلاف ما إذا أسلم الأب والابن في دار الحرب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 لا يرث من المقتول شيئاً وإن كان لا يتعلق بذلك القتل قصاص ولا دية وكذلك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سيرين على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 امتناع وجود القاص و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 ليس بتأويل تأوله القاتل بل لانعدام الأحراز الذي هو مقوم للدم وبه لا 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 من أن يكون محظوراً من كل وجه فأما ها هنا امتناع وجوب القاص والدية 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 تأوله القاتل ولما جعل ذلك التأويل بمنزلة التأويل الصحيح في حكم 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ة فكذلك في حكم حرمان الميراث ولو أن قوماً من اللصوص أو من أهل 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تلوا مع قوم من أهل العدل فإن قتل العادل مورثه من اللصوص فإنه يرثه لأنه 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 وإن قتل اللص مورثه من أهل العدل لم يرثه شيئاً لأن هذا القتل محظور من كل 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تعلق به القاص إذا كان عمداً والدية والكفارة إذا كان خطأ ولو كان الفريقا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صوص فقصد كل فريق قتل الفريق الآخر لم يرث واحد منهما صاحبه إذا قتله شيئاً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تقل محظور من كل وجه حتى يتعلق به القصاص إذا كان عمداً والكفارة إذا كان 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صل أن الكفارة وحرمان الميراث كل واحد منهما جزاء القتل المحظور فيثبت 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بوت الآخر وفي الأسيرين اللذين أسلما في دار الحرب القتل موجب للكفارة إ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 فيكون موجباً حرمان الميراث أيضاً وأما القتل الموجود من الباغي لا يوجب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 فلا يوجب حرمان الميراث أيضاً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مرتد في دار الحرب ومعه ولده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ا ارتد الأب مع بعض أولاده ولحقا بدار الحرب فرفع 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 إلى الإمام فإنه يقسم ميراثه بين ورثته المسلمين ولا شيء من ميراثه 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 من أولاده لأن الإرث طريقه الولاية والمرتد لا يلي أحداً فلا يرث من أحد 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لأن المرتد لا ملة له وفي الميراث يعتبر الملة ولهذا لا يجري التوارث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 الملة فلهذا لا يرث المرتد أحداً شيئاً ويورث عنه ما اكتسبه في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 كان مسلماً لأن القاضي حين قضى تلحقه بدار الحرب فقد قضى بموته لأن من هو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دار الحرب في حق من هو في دار الإسلام كالميت وإنما يستند حكم موته إلى 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ته لأنه بالردة يصير هالكاً حكماً فلهذا يرث المسلمون من ورثته ما اكتسبه في 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وما اكتسبه بعد الردة قبل أن يلتحق بدار الحرب فكذلك الجواب فيه في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في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 فيء ل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 إسناد التوريث فيه إلى وقت إسلامه إذا لم يكن موجوداً في ملكه يومئذ فلو 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لوارثه كان توريث المسلم من الكافر فأما ما اكتسبه في دار الحرب فهو لابنه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 ولحق معه بدار الحرب إذا مات مرتداً لأنه اكتسب ذلك المال وهو من أهل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وأهل الحرب يتوارثون فيما بينهم دون أهل الإسلام فإن لحق معه بدار الحرب 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ولاده مسلماً فإنه يرثه من كسب إسلامه ولا يرثه شيئاً مما اكتسبه بعد الردة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 في دار الحرب كحاله في دار الإسلام فالمسلم من أهل دار الإسلام حيثم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 هذا لو نقض الذمي العهد ولحق بدار الحرب مع بعض أولاده فإن الذمي من أهل 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نقض العهد ولحق بدار الحرب مع بعض أولاده صار حربياً فكان الجواب فيه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الذي ارتد ولحق بدار الحرب سواء لأن اختلاف الدارين يقطع التوريث ك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ن قال ولو لحق المرتد بدار الحرب وله ها هنا امرأة مسلمة وأولاده بعضهم 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 ذمي وبعضهم مرتد فلم يقض القاضي بلحاقه حتى انقضت عدة امرأته وأسلم 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 ومات بعض أولاده فإن القاضي يقضي بميراثه لامرأته المسلمة التي انقضت 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ده الذين كانوا مسلمين يوم لحق بدار الحرب وأما من أسلم من ولده بعد لحاقه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له من ميراثه وهذا بناء على ما بينا في السير الصغير أن في ظاهر الرواية 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كان وراثً له يوم لحاقه وفي رواية الحسن عن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عتبر من كان وارثاً له يوم ردته لأن حكم التوريث يستند إلى ذلك الوقت حتى 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وريث المسلم من المسلم وفي رواية أخرى عن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كان وارثاً له يوم قضى القاضي بلحاقه بدار الحرب لأنه إنما يصير محكوماً 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قضاء القاضي بلحاقه والتوريث يكون من الميت ولكن الأصح ما ذكرنا في 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 فإن أصل السبب ينعقد بردته ولكن تمامه يكون بلحاقه والموجود بعد انعقاد 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 قبل تمامه يجعل كالموجود عند ابتداء السبب ألا ترى أن الزيادة المفصل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 بعد العقد قبل القبض تجعل كالموجود في وقت العقد في حكم انقسام الثمن 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 فأما ما يكون حادثاً بعد تمام السبب باللحاق وقبل قضاء القاضي به لا 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وجود عند ابتداء السبب وهو نظير المكاتب يموت عن مال كثير ثم يسلم ابن له 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يعتق ابن له كان عبداً أو يموت ابن له ثم يؤدي بدل كتابته فإن ما يفضل من 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 يكون ميراثاً لورثته الذين كانوا من أهل الإرث عند موته ولا ميراث لم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 أو كافراً يومئذ ومعلوم أن قضاء القاضي بعتقه كان عند أداء بدل الكتابة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 في التوريث إلى وقت تمام السبب لا إلى وقت القضاء فكذلك في حق المرتد و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حق المرتد بدار الحرب حتى انقضت عدة امرأته بثلاث حيض ثم لحق بعد ذلك أو قتل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 لها لأن المعتبر وقت لحاقه ولا سبب بينهما عند ذلك بخلاف الأول فقد كانت 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عدته حين لحق بدار الحرب وهو بالردة صار في حكم الفار لأنه تم منه اكتساب 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 وهو مشرف على الهلاك والدة في حق امرأة الفار قائمة مقام أصل النكاح في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يث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ن ارتدا معاً ثم أسلم الزوج بعد ذلك بانت المرأة منه بغير 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توارثان لأنه يحال بالفرقة على إصرارها على الكفر بعد إسلام الزوج وهي 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رفة على الهلاك حتى يرث الزوج منها بسبب القرابة وهي لا ترثه إن مات لأن 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من قبلها وإن كانت المرأة هي التي أسلمت فالفرقة تكون بغير طلاق أيضاً إل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هي ترثه إذا مات قبل انقضاء عدتها لأن إصرار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 بعد إسلامها كإنشاء الردة م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ن ارتدا معاً ولحقا بابن صغير له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وكانت المرأة حاملاً فوضعت لأقل من ستة أشهر فميراثهما للمسلمي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هما ولا يرث هذان الصغيران منهما شيئاً لأنه حكم لهما بالردة تبعاً للأبوين 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 معهما في دار الحرب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م يسبيان ويكونان فيئاً وقد بينا أن 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رث أحداً واستدل على جواز سبيهما بما روي أن بني ناجية لما ارتدوا عن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بي علي بن أبي طال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ذريتهم ثم باعهم من مصقلة بن ه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 ألف دره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اكتسبا في دار الحرب مالاً ثم ماتا وأسلم أهل 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يراثهما لهذين الوالدين لأنهما صارا حربيين حكماً والحربي يرث الحربي ولو لم 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بلحاقهما حتى أسلمت المرأة ورجعت بولدها الصغير إلى دار الإسلام أو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 فوضعت لأقل من ستة أشهر ثم رفع الأمر إلى القاضي فإن القاضي يجعل 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 لورثته المسلمين ولا يجعل لامرأته ولا لهذين الولدين من ذلك شيئاً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 وقت لحاقه والمرأة كانت مرتدة عند ذلك وكذلك ما في بطنها فإنه تبع 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 الذي لحقا به دار الحرب كان في حكم المرتد أيضاً فلهذا لا يرثونه شيئاً 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سبه في حالة الإسلام ولو لحق المرتد بدار الحرب وامرأته حبلى في دارنا مسلمة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 بولد لأقل من سنتين منذ ارتد الأب يثبت نسبه منه فكان من جملة ورثت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 قد انقطع بينهما بالردة فهو كما لو انقطع بالطلاق البائن وفي مثله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د العلوق إلى أبعد أوقات الإمكان فلهذا يثبت النسب منه فيكون من جملة 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 وإن كانت ارتدت بعد ردة الزوج والمسألة بحالها فإن نسب الولد يثبت إذا 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د لأقل من سنتين ويرثه هذا الولد دون المرأة لأنها ارتدت قبل لحاقه وقد 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ق منه وهي مرتدة فلا ترثه شيئاً وأما الولد فهو محكون له بالإسلام تبعاً ل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رتداد الأبوين فلهذا كان هو من ورثته وإن كانت إنما ارتدت بعدما لحق 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 الحرب فهي من ورثته أيضاً لأن ردتها بعد لحاق الزوج بمنزلة موتها وذلك لا 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ا ع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مسلماً تحته أمرأة نصرانية ارتد فبانت المرأة منه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 بولد لأقل من سنتين من وقت ردته فنسبه يثبت منه ويكون هو وارثاً له دون 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 بانت بردته فإنما يستند العلوق إلى أبعد الأوقات وظهر أنه كان محك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ه قبل ردة أبيه فيبقى مسلماً ما دام في دار الإسلام والأم نصرانية فهي لا 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 شيئاً لأن المرتد في حكم الميراث عنه كالمسلم ولو كانت له جارية 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ولدها بعد الردة لم يرث هذا الولد شيئاً منه لأنها نصرانية علقت به في حال 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 فلم يكن محكوماً بالإسلام حتى يبلغ فيصف الإسلام والكافر لا يرث من 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ا ارتد الزوجان معاً ثم جاءت بولد لأقل من ستة أشهر منذ ارتدا 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 من جملة ورثة المرتد لأنا تيقنا أن العلوق حصل قبل ردتهما فيثبت له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بذلك ولو جاءت به لستة أشهر فصاعدا لم يكن وراثً لأن العلوق حصل ها هنا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تهما فلا يكون الولد محكوماً له بالإسلام حتى إذا مات في صغره لم يصل عليه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 الوقت ها هنا ستة أشهر لقيام النكاح بينهما فإنه إنما يسند العلوق إلى 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 عند الحاجة ولا حاجة إذا كان النكاح قائماً بينهما وإن مات هذا الصغير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 فلا ميراث لأبويه منه لأنهما مرتدان والمرتد لا يرث أحداً ولكن ميراثه لإخ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لأن الأبوين حين لم يرثاه كانا كميتين ولو هلك أحد أخويه المسلمين عن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 للأبوين ولا للصغير من ميراثه شيء لأن محكوم بردته إذا جاءت به لستة أشهر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ة الأبوين وإن كانت جاءت به لأقل من ستة أشهر فهو مسلم يرث أخاه مع إخ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لحق الأبوان بدار الحرب ثم ولدته لأقل من ستة أشهر منذ ار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مات الصغير عن مال ثم أسلم أهل الدار فميراثه للأبوين المرتدين دون إخ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لأن الولد كان حربياً هنا ألا ترى أنها لو ولدته في دار الإسلام ثم ح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 الحرب كان حربياً مرتداً مثلهما فإذا ولدته في دار الحرب أولى أن يكون ح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 الحرب يتوارثون إذا كانوا أهل دار واحدة وكذلك لو مات الأبوان عن كسب اكتس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حرب ثم أسلم أهل الدار فذلك ميراث للمولود في دار الحرب دون إخ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ألا ترى أنه لو وقع الظهور على ذلك المال كان فيئاً وكل مال فيه عرضة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ه فيئاً فإنه لا يكون فيه عرضة كونه ميراثاً للمسلمين فيكون ميراثاً ل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ولاده وأبويه إذا كانوا المدينة من أهل دار واحدة وإن كانوا من أهل دار 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شيء لهما من ذلك لما بينا أن اختلاف الدارين فيما بين أهل الحرب يمنع الت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ختلاف الدينين وعلى هذا لو ارتد أهل دار وأظهروا أحكام الشرك في دارهم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 دار حرب ثم مات بعضهم عن مال كثير فميراثه لورثته الذين هم في مثل حاله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حربياً إذ لا فرق بين هذه الدار إذا صارت دار حرب بين دار هي في الأصل دار 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ترى أنه لو وقع الظهور على هذا المال كان فيئاً فلهذا كان ميراث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bookmarkStart w:id="22" w:name="s3"/>
      <w:bookmarkEnd w:id="22"/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وقف من أمر المرتدين وما لا يوقف 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الشيخ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قد بينا في المبسوط أن 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 على أربعة أوج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ها ما هو نافذ بالاتفاق كالاستيلاد ومنها ما هو 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 كالنكاح ومنها ما هو موقوف بالاتفاق كالمفاوضة ومنها ما اختلفوا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لبيع والهبة والعتق على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وقوفاً لتوقف نسه وعلى قول أبي يوسف و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ما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كون نافذاً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عند 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نفذ كما ينفذ من الصحيح و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فذ كما ينفذ من المريض حتى يعتبر برعايته من الثلث ولا يصح 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رثه كما لا يصح ذلك من المريض ألا ترى أن امرأته ترثه بحكم الفرار إذا مات 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عدة والتوريث بحكم الفرار لا يكون إلا من المريض وأما المرتدة ينفذ تصر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الها بالاتفاق كما ينفذ من الصحيحة لأنه ما توقف نفسها بالردة فإنها لا 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ربية بخلاف الرج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لو قتلها قاتل لم يغرم شيئاً حرة كانت أو أمة لأنها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ة في ذلك ولهذا لو قاتلت مع المسلمين قتلت ولو لحق المرتد بدار الحرب فلم 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بلحاقه حتى أعتق عبيده الذين في دار الإسلام أو باعهم من رجل مسلم كان 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حرب ثم رجع تائباً قبل أن يقضي بميراثه ولحاقه فماله مردود عليه كله 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صنع فيه باطل لأن اللحاق بدار الحرب زال ملكه وإنما توقف على قضاء القاضي 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في ملك ورثته فتصرفه في المال بعد اللحاق صادف مالاً غير مملوك له فلا 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عاد إلى ملكه بعد ذلك كالبائع بشرط الخيار للمشتري إذا تصرف في المبيع ثم 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ملكه لفسخ المشتري البيع لا ينفذ تصرفه ولو أقر المرتد اللاحق بدار الحرب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 خلفه في دار الإسلام أنه حر الأصل أو أنه عبد لفلان غصبته منه فذلك جائز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 مسلماً لأنه ليس بإنشاء تصرف منه بل هو إقرار والإقرار لازم في حق المقر 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اً سواء صادف ما يملكه أو ما لا يملكه إذا ملكه بعد ذلك ألا ترى أنه لو 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ية عبد الغير أو بكونه مملوكاً لفلان ثم اشتراه من ذي اليد بعد ذلك الإقرار 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كالمجدد له بعد الشراء فهذا مثله ولو لم يثبت حتى قضى القاضي بإلحاقه 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لورثته ثم جاء تائباً فإنه يعاد إليه ما كان قائماً بعينه من ماله في 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ه فإن كان الوارث باع هذا العبد الذي أقر المرتد بحريته كان بيعه ناف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ادفته ملكه ولكنه متى عاد إلى ملك المرتد بسبب من الأسباب انفذ إقراره 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على اعتبار أنه كالمجدد لذلك الإقرار ولو كان القاضي قضى بلحاقه وقسم مال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قسم حتى جاء مسلماً ثم أعتق بعض عبيده قبل قضاء القاضي برد المال عليه كان 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 لأن بقضاء القاضي بلحاقه صار المال ملكاً لورثته فلا يعود إلى ملكه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 القاضي له بذلك ألا ترى أن الوارث لو أعتق هذا العبد بعد رجوع المرتد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 القاضي برد المال عليه نفذ عتقه ولم يكن ضامناً للمرتد بمنزلة ما لو أعتقه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 المرتد فعرفنا أنه باق على ملك الوارث وبهذا الفصل يستدل أيضاً على 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 عتق المرتد فيه في هذه الحالة لأنه إذا كان بحيث يعتق كله بإعتاق الوارث 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جوز أن يعتق بإعتاق المرتد إياه فإن العتق يستدعي حقيقة الملك ولا يجوز أن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الواحد في الوقت الواحد كله مملوكاً لزيد وكله مملوكاً لعمرو ولو كان 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ه قبل أن يقضي القاضي بلحاق المرتد بعد رجوعه قبل قضاء القاضي له بذلك قلن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 عتقه لأنه سبق عتقه ولو بعث المرتد اللاحق بدار الحرب وكيلاً ليبيع عبداً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إسلام أو يعتقه ففعل الوكيل ذلك ثم رفع إلى القاضي فإنه يبطل جميع ما 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 ويقضي به ميراثاً لورثة المرتد لأنه بعد اللحاق لا يملك إنشاء هذا 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ملك التوكيل أيضاً ولأن وكيله قائم مقامه في التصرف وهو في هذه الحالة لو 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بنفسه بطل تصرفه سواء قضى القاضي بلحاقه أو رجع مسلماً قبل قضائه فكذلك إذا 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ه كان باطلاً سواء قضى القاضي بلحاقه أو رجع مسلماً قبل قضائه ولو كان 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في دار الإسلام قبل أن يرتد أو بعد ما ارتد قبل أن يلحق بدار الحرب 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ها فإن قضى القاضي بلحاقه جعل ذلك العبد ميراثاً لورثته وإن لم يقض بلحاقه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 مسلماً فجميع ما صنع الوكيل من ذلك جائز في رواية هذا الكتاب وفي رواية 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لة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وكالة تبطل بردة الموكل ولحاقه بدار الحرب لأن ذلك بمنزلة 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ت الموكل مبطل للوكالة ولأنه حين لحق بدار الحرب فقد صار بحال لا يصح منه 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يل بهذا التصرف فلا يبقى الوكيل على وكالته أيضاً ووجه هذه الرواية أنه ليس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قه بدار الحرب إلا زوال ملكه عن العبد وبعد صحة الوكالة لا يبطل بزوال ملكه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 أنه لو وكل بعتق عبده أو بيعه ثم وهبه لإنسان وسلم ثم رجع في الهبة كان 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وكالته فكذلك ها هن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تبطل الوكالة وإن زال ملكه باللحاق ب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زال زوالاً موقوفاً فيعود إليه إذا جاء مسلماً قبل قضاء القاضي بلحاقه وقد 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لك الوارث إذا قضى القاضي بلحاقه فيتوقف تصرف الوكيل في هذه الحالة أيضاً ل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 فإن قضى بالميراث للورثة فقد تم زوال الملك وتبين أن تصرف الوكيل لا يلاق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كل فكان باطلاً وإن عاد قبل قضاء القاضي تقرر ملكه ونفذ تصرف الوكيل له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ما إذا تصرف الموكل بنفسه بعد اللحاق بدار الحرب فهناك إنما لا ينفذ 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باين الدارين حقيقة وحكماً بين المتصرف والمتصرف ففيه وهذا غير موجود فيم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 الوكيل وهو في دار الإسلام مع العبد وإن قضى القاضي به للوارث ثم جاء 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وذلك العبد قائم في يد وارثه فرده القاضي عليه فإن كان الوكيل أعتقه أو 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 ذلك وإن كان باعه أو وهبه أو كاتبه لم ينفذ شيء من ذلك لأنه عاد إليه على 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 وباعتبار ملكه ينفذ العتق والتدبير ألا ترى أنه لو رجع قبل قضاء القاضي بلح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 العتق والتدبير فيما صرا مستحقاً من العتق والتدبير لا يحتمل الانتقاض بعد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اء القاضي به للوارث لا يكون مبطلاً لذلك التصرف بعد ذلك بخلاف البيع و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ابة فإن ذلك يحتمل النقض فيكون قضاء القاضي بالملك للوارث مبطلاً 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ات وهي بعد ما بطلت لا تعود إلا بالتجديد وهذا لأن بالعتق والتدبير 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 فيكون في معنى إنهاء الملك لا إبطاله وإذا عاد أصل ملكه في القائم بعد ر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بقضاء القاضي يعود ما ينهيه فأما البيع والهبة قاطع للملك فعود الملك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 القاضي لا يتضمن عود ما هو قاطع للملك بعد ما بطل بقضاء القاضي به للوارث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وارث أخرجه من ملكه حين قضى القاضي له به ثم جاء المرتد مسلماً فاشترى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ممن في يده فإنه ينفذ عتق الوكيل والتدبير الذي كان فعله بعد لحاقه وهذا 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ها هنا لم يعد إليه ذلك الملك الذي وجد فيه التدبير والعتق وإنما هذا ملك 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بسبب أحدثه فينبغي ألا ينفذ ذلك العتق والتدبير ولكنه قال هذا وإن كان 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اً من وجه فهو من وجه كأنه ذلك الملك وما يعطى يجعل بمنزلة الفداء لذلك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لى العبد المأسور إذا أخذه بالثمن من يد المشتري جعل معيداً له إلى قديم 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أدّى يجعل في حكم الفداء فمن هذا الوجه يكون هذا وما لو كان في بد وارثه 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عليه سواء ولأن الاستحقاق كان يثبت بالعتق والتدبير وذلك لا يحتمل 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هر عند ظهور ملكه في المحل لقيام الاستحقاق كمن أقر بحرية عبد إنسان ثم 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و نظير ما قال أبو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ما إذا اعتقه المرتد بنفس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ه ثم لحق بدار الحرب وقضى القاضي بلحاقه فإنه يقضي به ميراثاً للوارث ثم إذا 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 مسلماً بعد ذلك فرجع العبد إلى ملكه فإنه يقضي به ميراثاً للوارث ثم إذا 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 مسلماً بعد ذلك فرجع العبد إلى ملكه بوجه من الوجوه إما من يد الوارث 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أو من يد المشتري منه بشراء مستقبل فإنه ينفذ ذلك العتق والتدبير كذلك ها 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 لو كاتب الوارث عبداً للمرتد بعد قضاء القاضي بلحاقه ثم جاء المرتد 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ذلك العبد يعاد إليه مكاتباً ويجعل في الحكم كأن الوارث كان كاتبه بأمره 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اً للذي جاء مسلماً وعاد المملوك إليه يجعل في الحكم كأن الزوال لم يكن من 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لحق المرتد بدار الحرب ثم وكل مسلماً بأن يأتي رقيقه الذين خ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إسلام فيعتقهم أو يدبرهم فلم يفعل الوكيل شيئاً من ذلك حتى رجع 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ثم فعل الوكيل ذلك فهو باطل لأن أصل التوكيل ها هنا كان باطلاً منه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 في حال لا يملك مباشرة التصرف فيه بنفسه أصلاً وبعد ما تعين جهة البطلا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لة لا تنقلب صحيحة أبداً ولو كان وكله في جار الإسلام قبل الردة أو 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ألة بحالها نفذ تصرف الوكيل فيهم لأن أصل التوكيل كان صحيحاً ولم يبطل 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ق الموكل بدار الحرب فإذا عاد مسلماً قبل قضاء القاضي صار كأن اللحاق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 ولو كان قضى القاضي بلحاقه وقسم ميراثه ثم جاء مسلماً فإن تصرف الوكي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ه قبل قضاء القاضي بردهم على المرتد كان تصرفه باطلاً وإن تصرف فيهم بعدما 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بردهم على المرتد كان تصرفه نافذاً لأن الوكالة بعد صحتها لا تبطل 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 إلا أن الملك إنما يعود إليه بقضاء القاضي بالرد عليه فإذا سبق تصرف 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قضاء القاضي به لم ينفذ لأن لم يصادف محله ألا ترى أن الموكل لو باشره بنفسه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 وإذا تصرف بعد قضاء القاضي بالرد عليه فقد صادف تصرفه محله فكان نافذاً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 رجل وكل رجلاً يبيع عبده أو يعتقه ثم باعه الموكل بنفسه ثم رده المشتري ب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 أو رؤية أو عيب قبل القبض أو بعده بقضاء القاضي ثم تصرف الوكيل فيه نفذ 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اء الوكالة بعد زوال الملك ورجوع العبد إلى الموكل على الملك الأو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خلاف ما إذا رجع إليه بشراء جديد مستقبل فإن هذا ملك حادث من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 وهذا لأنه إنما وكله بالتصرف في الملك الذي كان موجوداً في ذلك الوقت فلا 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في ملك حدث بعده ولو كان الوكيل تصرف فيه بعد ما باعه الموكل قبل أن 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عليه بخياره لم ينفذ تصرفه لأنه تصرف وهو خارج عن ملك الموكل ألا تر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لو أعتقه في هذه الحالة عتق من جهته فيكف يمكن تنفيذ عتق وكيل البائع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 لو أعتقه المشتري بعد العتق من جهت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المرتد كان وكل بعتقه وك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إسلام ثم لحق بدار الحرب فأعتقه الوكيل ثم رجع المرتد مسلماً فجميع ما 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 من ذلك جائز لأن اللحاق بدار الحرب إذا لم يتصل به قضاء القاضي في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 وذلك يمنع نفوذ تصرف الوكيل فيه وهذا بخلاف بيع الموكل العبد بنفسه فإن 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لبيع صار العبد مجال ينفذ العتق فيه من جهة غير الموكل فلا ينفذ عتق 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 في هذه الحالة فيه وأما ها هنا بمجرد اللحاق قبل قضاء القاضي ما صار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 ينفذ فيه عتق غيره فإن الوارث لو أعتقه في هذه الحالة لا ينفذ عتقه فلهذا 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 وكيل المرتد فيه إذا رجع المرتد مسلماً بخلاف ما بعد قضاء القاضي بلحاقه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 هناك بحال ينفذ العتق من الوراث فيه فلا ينفذ العتق من وكيل المرتد فيه في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مسلماً أو مرتداً في دار الإسلام أذن لعبد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 ثم لحق بدار الحرب مرتداً فتصرف العبد فإن تصرفه موقوف فإن لم يقض 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اقه حتى رجع مسلماً كان التصرف نافذاً وكان العبد مأذوناً على حاله وإن 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بلحاقه بطل تصرف العبد وخرج من أن يكون مأذوناً لأن بلحوقه زال ملكه زو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 والإذن بالتجارة يتوقف بحال قيام ملكه فإذا توقف زواله عن ملكه يتوقف 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 أيضاً وتوقف تصرف العبد لتوقف حكم الإذن فإذا عاد مسلماً قبل قضاء القاضي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 ملكه على ما كان فينفذ تصرف المأذون ويكون مأذوناً على حاله وإذا قضى 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اقه فقد تقرر زوال ملكه فيتقرر حكم الحجر عليه أيضاً ثم إذا عاد مسلماً 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إلى ملكه لم يكن مأذوناً إلا أن يأذن له إذناً مستقبلاً لأن هذا تصرف 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قض فينتقض بقضاء القاضي بلحاقه لما يعود إلا بالتجديد وإنما أورد هذا إيضاحاً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 من الوكالة وعليه رتب فصل المضاربة أيضاً أنه إذا تصرف المضارب بعد لحاق 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ثم رجع مسلماً قبل قضاء القاضي بلحاقه نفذ التصرف على المضاربة وكان 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 على الشرط وأن قضى القاضي بلحاقه لم ينفذ شيء من تصرفه إلى المضاربة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رفاً لنفسه له الربح وعليه الوضيعة ويكون ضامناً لرأس المال ثم إذا جاء 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بعد ذلك لا يتغير هذا الحكم لمجيئه لأن المضاربة بطلت بقضاء القاضي بلح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بينا ولو لم يقض القاضي بلحاقه حتى عاد إلى دار الإسلام مرتداً على حاله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 في الحكم كأن اللحوق بدار الحرب لم يوجد منه أصلاً وقبل لحاقه إذا تصرف 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فذ على المضاربة في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كان موقوفاً في قول أبي 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ناء على الخلاف الذي بينا في تصرفات المرتد بنفسه بعد 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لحاقه وإن كان القاضي قضى بلحاقه ثم رجع مرتداً فلا سبيل له علي ماله لأنه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 القاضي كالميت حكماً وسبب ذلك ردته فما بقي هذا السبب يبقى هو ميتاً ح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رجع إلى دارنا ولهذا كان المال لورثته على حاله لا سبيل للمرتد عليه ألا 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لو رجع مسلماً كان المال للوارث إلى أن يقضي القاضي يرده عليه فإذا رجع مرت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 أن يكون المال باقياً على ملك الوارث ولا يقضي القاضي برده عليه فإذا 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داً أولى أن يكون المال باقياً على ملك الوارث ولا يقضي القاضي مبرده عليه 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 عليه السلام فإن أبى قتله و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رد عليّ مالي واجعل لي في الإسلام أ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أنظر في أمري فإن القاضي يؤجله في الإسلام ثلاثة أيام لا يزيده على ذلك 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قد بينا هذا فيما سبق وروينا فيه حديث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يث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نتم عليه الباب ثلاثة أيام وأعطيتموه كل يوم رغيفاً فلعله يراجع الحرق ولا 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ماله ما لم يسلم لما بينا أنه هالك بقضاء القاضي وحياته حكماً تكون ب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 لم يظهر ذلك لم يرد عليه شيئاً من ماله والتأجيل عندنا مستحق وليس بلازم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للقاضي أن يقتله في الحال ولا يؤجله إن أبى أن يسلم بخلاف ما يقوله بعض الناس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أن يؤجله وقد بينا هذا فيما سبق ولو لحقت المرتدة بدار الحرب فقضى 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راثها لورثتها ثم جاءت مرتدة بأمان وطلبت مالها لم يرد عليها شيء من ذلك 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 هالكة بقضاء القاضي فما لم يظهر فيها سبب الحياة حكماً لا يرد عليها شيء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المال ولو جاءت مرتدة قبل قضاء القاضي بلحاقها فإن جاءت بغير أمان كانت ف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لأنها باللحاق بدار الحرب صارت حربية والحربية إذا دخلت دارنا بغير 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فيئاً وقسمت ميراثها بين ورثتها لأنها صارت هالكة حكماً حين جعلت ف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قيّة تلف والحرية حياة لأنها بالرق خرجت من أن تكون أهلاً لمالكية المال 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مال لورثتها وإن جاءت بأمان صنعت في مالها ما أحبت وحبست وأجبرت على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 إذا رجعت قبل قضاء القاضي بأمان فصار اللحاق كأن لم يكن وقبل لحاقها 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ينفذ تصرفها في مالها فكذلك بعدما رجعت إلا أن في الفصل الأول إنما كانت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رق قبل اللحاق كونها من أهل دار الإسلام وهي ليست بدار الاسترقاق فإذا لحقت 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هل دار الحرب ف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أنها تسترق إذا دخلت دارنا بغير أمان وإذا دخلت ب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عطاء الأمان يمنع استرقاقها فقد عادت به كما كانت قبل اللحاق وإذا قال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جاء يوم النحر فأنت حر وقال ذلك بعد ما ارتد ثم لحق بدار الحرب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 بميراثه للوارث حتى جاء يوم النحر فإن حكم العتق يكون موقوفاً لأن العتق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 بدون قيام الملك في المحل عند وجود الشرط وقد بينا أن زوال ملكه قد 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اقه فكذلك يتوقف حكم العتق فإن جاء مسلماً قبل القضاء بلحاقه نفذ ذلك العتق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قاضي قضى بلحاقه قبل مجيء فجر يوم النحر ثم جاء يوم النحر فإن كان بعدما 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برد العبد عليه عتق من جهته لأن التعليق كان صحيحاً وقد وج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العبد في ملك الوارث ثم عاد المرتد مسلماً لم ينفذ ذلك العتق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 القاضي العبد عليه لأن المعلق بالشرط عند وجود الشرط كالمنجز وقد بينا أنه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ز إعتاقه بعد ما قضى القاضي بلحاقه حن العتق باطلاً على كل حال فهذا مثله ولو 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 مسلماً قبل مجيء يوم النحر ثم جاء يوم النحر فإن كان بعد ما قضى القاضي 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عليه عتق من جهته لأن التعليق كان صحيحاً وقد وجد الشرط وهو مملوك له فإن 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 النحر قبل أن يقضي القاضي برد العبد عليه لم يعتق العبد لأنه وجد الشرط 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 في ملكه فإن العبد لا يعود إليه إلا بقضاء القاضي فلهذا لا ينفذ ذلك العتق 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 يوم النحر بعد لحاقه قبل قضاء القاضي به ثم قضي القاضي به لوارثه فإنه 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 الوراث فيه لما بينا أنه يقرر زوال ملكه بقضاء القاضي من وقت اللحاق وإنما 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 بعد ذلك فلهذا لا يعتق من جهته وكان مملوكاُ للوارث ينفذ تصرفه فيه ف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رف فيه حتى رجع المرتد مسلماًً ورد عليه العبد فإن يعتق من جهته لأن الشرط 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ال توقف ملكه فإن تمام زال ملكه يكون بقضاء القاضي فثبت به استحقاق العتق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 إذا رجع إليه وقد رجع إليه على ذلك الملك وكذلك لو كان له وارث كاتبه لأنه 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قديم ملكه بعد كتابة الوارث فينفذ ذلك العتق ويسقط بدل الكتابة لاستغنائه 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كان قال لأمته إذا جاء يوم النحر فأنت حرة ثم لحق بدار الحرب مرتداً 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بها للوارث فأعتقها الوارث ثم لحقت بدار الحرب مرتدة فسبيت كانت ف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برت على الإسلام بمنزلة الحرة الأصلية إذا ارتدت ولحقت بدار الحرب فإن أسلمت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 المرتد مسلماً فاشتراها ثم جاء يوم النحر وهي في ملكه لم تعتق بخلاف جميع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 لأن هذا العتق كان منهياً ملكه وقد بطل ذلك الملك أصلاً حتى ينفذ العتق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 فيها فكان هذا ملكاً حادثاً من كل وجه وهذه زفرية وأصلها فيما إذا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ت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دخلت الدار فأنت حرة ثم أعتقها فارتدت بدار الحرب ثم سبيت فملكها 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ار لا تعتق إلا على قول زف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مرتدين كيف يحكم فيهم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رتد يقتل إن لم يسلم حراً كان أو 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 صلى الله عليه وآله وسلم من يبدل دينه فاقتلوه وهو يعم الأحرار و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مولى العبد أن يقتله بنفسه إن شاء فعل ذلك ابن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تنصر ولأنه بالردة صار كالحربي في حكم القتل ولكل مسلم قتل الحربي الذي لا 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إلا أن الأفضل له أن يرفعه إلى الإمام ليكون هو الذي يقتله لأن فيه معنى 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يفاء الحدود إلى الإمام والمرتدة لا تقتل حرة كانت أو أمة ولكنها تحبس وت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إسلام إن كانت حرة وإن كانت أمة وأهلها يحتاجون إلى خدمتها دفعت 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دمونها ويجبرونها على الإسلام لأن حبسها لحق الله تعالى وحق المولى في خد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 على حق الله تعالى في حبسها وإن استتيب المرتد فتاب ثم ارتد حتى فعل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اراً قبلت توبته أبداً وهو قول إبراهي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كان عليّ و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ولا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يستتاب ثلاثاً فإن عاد يقتل لظاهر قو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إِنَّ 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 ثُمَّ كَفَرُواْ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نساء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 لظاهر أنه مستهزىء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ئب ولكنا نستدل بقوله تعالى‏</w:t>
      </w:r>
      <w:r>
        <w:rPr>
          <w:sz w:val="28"/>
          <w:szCs w:val="28"/>
          <w:rtl w:val="true"/>
        </w:rPr>
        <w:t>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إِن يَنتَهُواْ يُغَفَرْ لَهُم مَّا قَدْ سَلَفَ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توبته بعد الثلاث تعرف بما يعرف به في المرة الأولى لأنه لا 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 على ضميره وإنما يعبر عما في قلبه لسانه ولا حجة لهم فيما استدلوا به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>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ْدَادُواْ كُفْرًا لَّمْ يَكُنِ اللّهُ لِيَغْفِرَ لَهُمْ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إذا تاب فقد ازداد إيماناً لا كفراً وعن 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ه يقتل غيلة ولا يستتاب إذا تكرر ذلك لأن الظاهر أنه مستهزىء وبناء الحك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 جائز فيما لا يوقف على حقيقت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امرأة المرتد تعتد بثلاث حيض سواء 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د الردة أو لم يقتل إلا على قول سعيد بن المسي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نه يقو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قتل فعدتها أربعة أشهر وعشرا وهذا ليس بقوي لأن الفرقة وقعت بالردة ثم لا 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تلك الفرقة بالقتل بعد الردة فلا تتغير العدة أيضاً بمنزلة ما لو أبان 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صحته ثم مات أو قتل ولو أصاب مالاً أو قذف إنساناً قبل الردة أو بعدها ثم 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ر ثم جاء تائباً أخذ بجميع ما صنع بخلاف ما إذا أصاب ذلك بعدما لحق ب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باللحاق صار حربياً والحربي إذا أصاب شيئاً من ذلك ثم أسلم لم يكن مؤاخذاً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 أصابه في حال هو من أهل دار الإسلام وهو مخاطب على حاله فيتقرر موجب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 إلا أن بلحاقه يتعذر إقامته لأن يد الإمام لا تصل إليه فإذا وصلت اليد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مؤاخذاً بجميع ذلك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ن ارتد من المسلمين أو نقض العهد 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عاهدين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أهل بلدة ارتدوا حتى صارت دراهم دار حرب ثم 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ظهور عليهم فإنه يقتل رجالهم ويسبي نساؤهم ذراريهم كما فعله الصديق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بني حنيفة حين ارتدوا فإن قالت النساء حين ظفر المسلمون به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دنا قط وإنا لمسلمات على ديننا فالقول قولهم لتمسكهن بما هو الأصل وهو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سبين وأولادهن الصغار بمنزلتهن لأن أن يكون عليهن الماء المسلمات فقد بين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كيم السيماء أصل في باب الإسلام فإذا وقع في قلب المسلمين أنهن صادقات وجب ت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ن وسبيل أولادهن فإن كان في حجر امرأة منهن صبي وقد قتل زوجها أو لا يعلم 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ذات زوج أم لا ف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ابني صدّقت في إسلام الولد وأنه لا يكون فيئاً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أمر ديني فخبر الواحد في مثله مقبول رجلاً كان أو امرأة ولكن لا يتوارثان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بينة وهو الحميل الذي كتب فيه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لى شريح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لا يروث الحميل إلا بينة ولكن يجعل مسلماً لكونه في يد مسلم 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ه وكذلك لو 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و ابن امرأة مسلمة أو دعتنيه وإن 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و ابن 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من أهل هذه الدار أو دعتنيه وماتت وهي حرة مسلمة لم تصدق على ذلك لأنه لم 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 الإسلام لتلك المرأة فلا يكون هذا منه إخباراً بإسلام الولد وحريته ولكنه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ئا لكونه موجوداً في دار الحرب ثم بنى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سائل على 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بينا أن من وجد في جار الإسلام إذا زعم أنه من أهل الذمة فإنه يكون القول 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تعرض له ومن وجد في دار الحرب لا يقبل قوله في ذلك إلا بحجة لأن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أمن فمن وجد فيها يكون آمناً باعتبار الظاهر فيكون مقبول القول بشهادة 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ودار الحرب دار سبي واسترقاق فمن وجد فيها يكون فيئاً إلا أن يثبت سبب 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مة لنفسه بالبينة ولو أن أهل الدار نقضوا العهد وحاربوا فلما ظهر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قال رجل من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 نقضا العهد فيمن نقض فإن كان أصل العهد معلوماً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لنقض فالقول قولهم لأن ما عرف ثبوته فالأصل بقاؤه حتى يعلم ما يزيله فإن 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 من المسلمين أو من أهل الذمة بأنهم قاتلوا المسلمين فقد ثبت بالحجة سبب نق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 فإن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كرهونا على ذلك لم يقبل ذلك منهم لأنهم يدّعون معنى خ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غيروا به حكم ما ظهر بحجة فلا يقبل قولهم في ذلك إلا أن يقيموا عليه بين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إن شهدوا أنهم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نقتلنكم أو لتقاتلون معنا كانوا أحراراً لا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لأن الثابت بالبينة كالثابت بالمعاينة فيخرج قتالهم به من أن يكون 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ء بنقض العهد وإن كان لا يحل لهم ما صنعوا بإكراه وإن شهدوا أنهم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لهم في دارهم لا في دار الحرب 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يقدرون في دار الحرب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وا عنهم إلى المسلمين فالإكراه لا يثبت بمثل هذه الشهادة لأنهم شهدوا ب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راه عنهم وإن لم يعلموا أصل الذمة للذين قالوا هذه المقالة كانوا فيئاً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وا بينة على أصل الذمة لهم لأنهم وجدوا في دار الحرب وإن رآهم المسلمون في 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ومعهم السيوف قد شهروها إلا أنهم لم يقاتلوا أحداً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كرهون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القول قولهم لأن ما ظهر للمسلمين منهم لا يكون نقضاً للعهد فإن مثله لو ظه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لا يكون نقضاً لإيمانه فكذلك إذا ظهر من المعاهد و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كنت 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 معهم ولكن كنت رجعت عن ذلك لم يقبل قوله إلا بحجة لأنه أقر بزوال ما عرف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 الذمة له ثم أدّعى أمراً حادثاً لا يعرف سببه فلا يقبل قوله إلا بحجة ولو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رأوا رجلاً من النصارى في دار الإسلام يتجر ولا يعرفون حاله ثم فت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 من دار الحرب فوجدوه فيها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رجل من أهل الذمة أسر في أهل الحرب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 تاجراً فيهم فالقول قوله لأنهم عرفوه من أهل دار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حين رأوه في دار الإسلام لو أرادوا التعرض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ذمي كان القول قوله في ذلك فكذلك إذا وجدوه بعد ذلك في دار الحرب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و قال 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ذمي قبل أن يأخذوه كان القول قوله في ذلك فكذلك لو قال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 أخذوه وعلى هذا لو لم يكونوا رأوه قبل هذا إلا أنه شهد له شاهدان م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 رأياه في دار الإسلام فهو ذمي لأن الثابت بالبينة كالثابت بالمعاينة وكذلك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ى أنه مسلم في جميع هذا فإن كان عليه سيماء المسلمين فلا إشكال في أن 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 وإن كان عليه سيماء أهل الكفر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كرهوني حتى تزينت بهذا الزي 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 أيضاً لأنه قد علم أصل الإسلام له أو الذمة باعتبار كونه في دار الإسلام ث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فع ذلك بمجرد الزي لأن ما قاله محتمل بشهد له الظاهر فإن من بقي بين 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ونه في الطريق قد يتزي بزيهم تقية فلهذا كان القول قول ولو أن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وا وصاروا ذمة وقع ذلك عليهم وعلى نسائهم لأن النساء تبع للرجال ولأنهم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ون الذمة ليسكنوا في مساكنهم وسكناهم إنما تكون بالنساء والذراري فإن 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ا نأخذ العهد لأنفسنا دون نسائنا كان نساؤهم فيئاً إلا من دخل 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عهد لأن الدليل إنما يعتبر إذا لم يوجد التصريح بخلافه فهذا يسترق النساء 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ر من الأولاد فهم تبع للآباء الذين أخذوا العهد ولا سبيل عليهم ولو دخل 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ا بأمان ثم غلب أهل الشرك على تلك الدار حتى صارت دار حرب ثم ظهر 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فوجدوا ذلك فيهم فإن كان الذين غلبوا على هذه الدار من أهل الدار التي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منها فهو فيء للمسلمين لأن الأمان قد انتقض بينه وبين المسلمين حين حصل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حرب وأهلها يوافقون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لو كان رجع إلى داره لكان ينتهي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 وقد صار هذا الموضع في حكم داره حين غلب عليه أهل الشرك وإن لم يكونو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دارنا بأن كان المستأمن من أهل الروم والذين ظهروا على هذه الدار قوم من 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وا أسروه ومنعوه من الخروج فهو في ذمة المسلمين على حاله حتى إذا ظفر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كان حراً لأنه ما وصل إلى مأمنه وإنما ينتهي الأمان بهذا ولأنه أسر 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م أسروه من دار الإسلام وأحرزوه بدارهم فإن كان الذين غلبوا لم يمنعو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 إلى دار الإسلام فأقام بين أظهرهم اختياراً فهذا نقض منه للعهد لأنه 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ام في دار الحرب والراضي بالمقام في دار الحرب من أهل دار الحرب لا يكو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 من المسلمين إذا كانوا آمنوه في دار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تزوج فيهم واشترى المسكن ثم وقع الظهور عليه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ئاً كغيره من أهل تلك الدار وكذلك لو أن مستأمناً من الروم في دارنا بدا له 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ترك بأمان أو بغير أمان كان مبطلاً للأمان الذي كان بينه وبين المسلمين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سبق إلا أن في هذا الفصل إن أسروه أو لم يأسروه فالجواب سواء لأنه دخل 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 ولو أن رجلاً من الروم سأل المسلمين أن يدخل إليهم بأمان فيتجر ثم 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ترك فيأتي بالأمتعة إلى دار الإسلام من ذلك الموضع ويتجر فيها فأعطوه 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ذلك فهو آمن ما لم يدخل بلاد الترك فإذا دخلها فلا أمان له من المسلمين م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 إلى دار الإسلام لأن المسلمين إنما أعطوه الأمان في دار الإسلام لا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 إلا أن يكونوا قالوا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ت آمن إذا دخلت دار الإسلام إلى أن تعود 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ع إلى دارك فحينئذ هذا تصريح بإعطاء الأمان له في دار الترك ثم إن نبذ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وهو في دار الترك فنبذهم باطل وهو آمن حتى يرجع إلى بلاده لأنهم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ذوا إليه في دار هو مستأمن فيها فكان هذا ونبذهم إليه في دار الإسلام سواء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 أن النبذ لا يصح إلا بعد تبليغ المستأمن مأمنه وإعادته إلى ما كان عليه 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 بالصوا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أسر العبد وغيره ثم يرجع إلى مولاه أو لا يرجع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عبد المأسور إذا مات مولاه ثم وقع في الغنيمة فحضر 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ما وقع في الغنيمة فإن وجدوه قبل القسمة أخذوه بغير شيء وإن وجدوه بعد 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ه بالقيمة لأنهم قائمون مقام مورثهم وهذا الأخذ إعادة إلى قديم الملك 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 فيكون بمنزلة الفداء للعبد الجاني من الجناية والورثة يقومون في ذلك 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ث وهذا بخلاف الشفعة فإن الشفيع إذا مات لم يكن لورثته حق الأخذ بالشفعة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ون في ذلك مقامه لأن حق الأخذ بالشفعة باعتبار الجوار والذي كان للمورث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 قد زال بموته وجوار الوارث حادث فلا يكون له حق الأخذ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أما ها هنا حق الأخذ باعتبار الملك القديم ولا يتغير ذلك 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ث والورثة يخلفونه في ذلك الملك لو كان قائماُ فكذلك في حق ثابت باعتبار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 وإن أراد ذلك بعضهم وكره بعضهم بعد القسمة فليس لهم إلا أن يأخذوا جميع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ا لأنهم بالأخذ يعيدونه إلى قديم ملك الميت حتى إذا ظهر عليه دين بيع فيه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ياته لو أراد أن يأخذ البعض دون البعض لم يكن له ذلك فكذلك الورثة بعد موته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 بعضهم أن يفديه وقال بعض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حن نفديه بالقيمة فلهم ذلك ولكنهم 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وعين في الفداء لأن العبد يعود إلى قديم ملك الميت فيكون ميراثاً بين ورثته 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وا بالفداء في نصيب من أبى منهم إذ ليس لهم أن يلزموهم ديناً شاءوا أو أ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 هذا نظير الفداء من الجناية وكذلك إن كان فيهم موصى له بالثلث لأنه 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 في التركة بماله من الوصية فهذا كأحد الورثة في حكم الفداء ومن حضر من م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وارث أو موصى له فأراد أن يفديه فله ذلك وإن غاب عامة الورثة لأن الحاضر خصم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 وإنما يعيده بالأخذ إلى قديم ملك الميت والحاضر خصم في ذلك عن الميت ك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 من الجناية وإن حضر الموصى له بالثلث خاصة فجحد الذي وقع العبد في سهم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العبد للميت فأقام الموصى له البينة عليه بذلك قبلت بينته وكان خصماً له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 الورثة في التركة فيكون خصماً عن الميت كأحدهم وإذا فداء بجميع القيمة 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 القاضي الثلث من العبد وجعل الثلثين محبوساً للورثة إلى أن يحضروا ف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حضروا وجحدوا وصية الموصى له لم يلتفت القاضي إلى جحودهم لأن الذي وقع العب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 كان خصماً للموصى له عن الورثة في إثبات الوصية عليه فهو وما لو أثبت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 سواء ولو كان الذي حضر غريم من غرماء الميت لم يكن خصماً لمن وقع العب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 لأنه يحتاج إلى إثبات دينه في ذمة الميت ومن وقع العبد في سهمه ليس بخص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عن الميت فأما الموصى له يثبت الأخذ لنفسه في العبد الذي وقع في يده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 فلهذا كان خصماً له وإن أقر الذي وقع العبد في سهمه أنه غريم الميت لم 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بدفع العبد إليه بقيمته لأن الدين بإقراره لا يثبت في ذمة الميت ولكن إن 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 أو وصي فأبى أن يفدي فأراد للغريم حتى يثبت الدين عليه لأنه قائم مقام 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إثبات الدين بالبينة ثم كان للغريم أن يفديه حتى يباع له في الدين وإن كان 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 حضر أقر له بالدين لم ينتفع الغريم بذلك وقي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ات بينة على دينك ولا 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 من خصومته بإقراره بالدين لأنه قائم مقام الميت فيما يرجع إلى النظر و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 عليه ليس من ذلك في شيء فهو كالأجنبي في ذلك فإذا بطل إقراره بالدين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 لم يوجد أصلاً فإن كان المقر بالدين أحد الورثة كان للغريم أن يفديه 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دين قد ثبت بإقراره في نصيبه ثم إذا أخذ العبد فإن القاضي يعزل نصيب 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 حتى يقدموا فيقروا أن ينكروا ويبيع حصة الوارث المقر للغريم في دين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 حجة في حقه والدين الثابت بإقراره في حصته كالثابت بالبينة فإن حضر 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بالثلث فأقر بالدين ووقع العبد في سهمه لوصيته فله أن يفديه بالق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الثابت بالإقرار في حق المقر كالثابت بالبينة فإن حضر 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حدوا وصيته فالقول قولهم ويقال للورث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دّوا للموصى له ثلث الفداء وخذوا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في مقدار الثلث إنما أدّى الفداء على أن يفدي ملكه فلا يكون متطوعاً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 في الثلثين إنما أدّى الفداء على أنه يفدي ملك الورثة فكان متطوعاً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 لو ادّعى الوصية بالعبد له والمسألة بحالها فإن الورثة يأخذون العبد هناك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وه جميع الفداء إن أحبوا ذلك لأنه في الكل ها هنا يفدي ملك نفسه فالعبد كله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 بزعمه إذا كان يخرج من ثلث ماله فلهذا لم يكن متطوعاً في شيء من الفداء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وارث أو الموصى له إنما حضر قبل القسمة فليس له أن يأخذ حتى يقيم البين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أن الحق لعامة المسلمين فلا يثبت الاستحقاق عليهم إلا بحجة ثم إذا أقام 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 بغير شيء فعاد إلى قديم ملك المورث وكان ميراثاً عنه ولو وقع العبد في سهم 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رض المأسور منه فسلمه له كان ذلك جائزاً سواء كان من وقع في سهمه وراث الميت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اً وسواء كان فيه محاباة أو لم يكن وكذلك إن سلمه للمشتري من العدو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باة لا تظهر في هذا الفصل لأنه بهذا التسليم لا يملكه شيئاً إنما يبطل 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 بمال ولا يجوز الاعتياض عنه بالمال بحال فكان هذا بمنزلة تسليم الشفعة و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 شفعته بسبب من الأسباب يكون صحيحاً على الإطلاق فهذا مثله وكذلك لو سا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د بيعاً مستقبلاً لأن هذا دليل التسليم منه فيكون كالتصريح بالتسليم ك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قلتم إن الأخذ بالقيمة بمنزلة الفداء من الجناية فعلى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 ألا يصح ذلك من المريض في حق وارثه فلا تسلم له المحاباة التي تكون 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إذا كان بتصرفه يملك الوارث مالاً وهو ها هنا ليس يملك الوراث 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ملك الوارث العبد بالشراء أو بوقوعه في سهمه فلهذا صح تسليمه في حق الوارث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 الإبراء عن الكفالة بالنفس والعفو عن دم العبد فإن ذلك صحيح من المريض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ه كما يصح مع الأجنبي والذي 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قلنا أن من وقع العبد في سهمه يتمك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 حق الأخذ بالإعتاق والتدبير فلا يصير به ضامناً شيئاً فتبين به أن هذا 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 وأي فرق بين أن يسقط الحق بتصرف من وقع في سهمه وبين أن يسقط بإسقاط 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مات المأسور منه ولا وارث له فميراثه لجماعة المسلمين والإمام نائب عنهم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عرف حاله قبل القسمة أخذه لبيت المال بغير شيء وإن عرفه بعد القسمة فإن 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 لبيت المال بقيمته وإن شاء تركه وإن وجده في يد رجل اشتراه من العدو 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ته ألف فالأولى له أن يأخذه بالثمن لما فيه من الحظ للمسلمين فأما إذا وجد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 من وقع في سهمه فحق الأخذ إنما يكون بقيمته وليس فيه منفعة ظاهرة للمسلمين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 في المالية دون العين فلا يستقل بأخذه إلا أن يرى أن فيه حظاً للمسلمين ولو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سور منه وجده في يد رجل اشتراه من العدو فلم يطلبه حتى مضى زمان ثم جاء 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 بالثمن فله ذلك بخلاف الشفعة فإن الشفيع إذا لم يطلب بعد ما علم بالبيع 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ته لأن سكوت الشفيع إنما جعل تسليماً دفعاً للضرر عن المشتري فإن الشفيع 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نقض تصرف المشتري بالأخذ بالشفعة فلو لم يجعل سكوته تسليماً تعطل ملك 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ذر عليه التصرف فيه فلهذا جعلناه تسليماً وهذا المعنى لا يوجد ها هنا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سور منه يأخذه ممن يجده في يده ولا ينقض شيئاً من التصرفات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ا ينقض القسمة ليأخذه مجاناً فلا حاجة ها هنا إ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 سكوته تسليماً ولو كان العبد المأسور لصبي صغير له أب أو وصي فاشتراه رجل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مائة وقيمته ألف فسلم الأب أو الوصي حق الصبي في ذلك جاز التسليم في قول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نيفة و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لم يجز في قول محمد وزف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ما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ى قياس الشفعة فإن في الموضعين جميعاً بهذا التسليم لا يخرج من ملك 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ولو كان المشتري من العدو اشتراه بألف درهم وقيمته خمسمائة فأراد الأب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 أن يأخذ ذلك للصبي بالثمن لم يكن لهما ذلك لما فيه من الغبن الشديد على 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ما لو اشترى له عبداً يساوي خمسمائة بألف درهم إلا أن هناك يكون مشت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 وها هنا لا يكون آخذاً لنفسه لأنه غير مالك للأخذ لنفسه ها هنا بغير 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من العدو فإنه بالأخذ يعيده إلى قديم الملك له ولم يكن له فيه الملك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 وإنما كان ذلك للصبي فلهذا لا يجعل آخذاُ لنفسه وإن ظهر المشركون على 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راضي المسلمين فصارت دار شرك ثم غلب المسلمون عليها فمن حضر من أصحابها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أخذها بغير شيء ومن حضر بعد القسمة أخذها بقيمتها إن أحب لأن الأرض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كسائر الأموال فإن بناها من وقعت في سهمه ثم حضر المالك القديم فليس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ا لأن البناء استهلاك وليس له أن ينقض البناء ليأخذ كما لا يكون له أن 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 التصرفات بخلاف البيع وإنما هذا نظير موهوب له يبني في الأرض الموهوبة ثم 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 الرجوع فيها فهناك لا تمكن من ذلك لأن البناء استهلاك فهذا مثله وكذلك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و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مشتري الأرض بشراء فاسد إذا بناها فليس 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الاسترداد بعد ذلك ومعلوم أن حق البائع أوجب من حق المالك القديم ها هنا ف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 القاضي له بالأخذ لأجل البناء ثم هدم الباني بناءه حتى عاد كما كان فل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 أن يأخذها بالفداء ها هنا لأن المانع كان هو البناء وقد زال المانع ف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أخذ بمنزلة الواهب يريد الرجوع فيها بعد ما رفع الموهوب له البناء وكذلك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إنما بنى فيها أهل الحرب حين أحرزوها لأن المالك القديم إنما يثبت له حق 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كان مملوكاً له وهذا البناء لم يكن مملوكاً له قط فلا يثبت له حق أخذ 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ذر عليه أخذ الأرض بدون البناء فإن هدم من وقع في سهمه البناء كان له أن 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 بقيمتها لزوال المانع ولو كانت الأرض مبنية حين أخذها المشركون فوقعت في 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 من المسلمين كان لمالكها الأول أن يأخذها بقيمتها مبنية يوم وقعت في سهمه 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له في الأصل بنائها فله أن يعيدها بالأخذ إلى ملكه كما كانت فإن لم يأخذها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 من وقعت في سهمه مسجداً للمسلمين فصلوا فيها ولم يزد فيها بنياناً أو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 فجعلها صدقة موقوفة للمساكين أو جعلها مقبرة أو جعلها خاناً للمسلمين ثم 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 الأول فليس له أن يأخذها لأنها تحرزت عن ملك العباد بما أحدث فيها من 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 هذا قياس العبد إذا أعتقه من وقع في سهمه وهذا لأن المالك القديم يأخذه من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نقض التصرف وبدون نقض التصرف ها هنا لا يتمكن من أخذها بالقيمة فإنها لم تص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 أحد حتى يأخذها منه بالقيمة وبه فارق الشفعة فإن الشفيع يتمكن من نقض 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فإذا نقض تصرفه رجعت إلى ملكه كما كانت فكان له أن يأخذها منه فإن خرب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ول المسجد وانتقل عنه أهله فقد رجع إلى ملك صاحبه على أص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ه يزول المانع فكان للمالك الأول أن يأخذها بالقيمة وكذلك لو كان المأ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ً فجعلها من وقع في سهمه حبيساً ثم حضر مالكه الأول فلا سبيل له عليه وهذا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نه يجوز الوقف في العقار والمنقول فيما فيه العادة 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الوقف لا يتعلق به اللزوم ولا 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 من ملك صاحبه فكان للمالك الأول أن يأخذه إلا في المسجد خاصة فإن ذلك 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اللزوم فيمنع المالك الأول من الأخذ باعتبار أنه لا يتمكن من نقض التصرف 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نقض القسمة ولا بيع من وقعت في سهمه وإن كان في ذلك منفعة لتفاوت يكون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 والقيمة إلا أن بعد البيع من غيره هو محتمل للنقل من ملك إلى ملك فكان حق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 باقياً وبعد التصرفات التي بينا ليس بمحل للتملك بعوض ولا بغير عوض ف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أخذ إلا أن يعود محلاً للملك ولا تملك بمنزلة العبد إذا كاتبه من وقع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 فليس لمالكه أن يأخذه فإن عجز المكاتب كان لمالكه أن يأخذه بقيمته 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 وكذلك لو جعله من وقع في سهمه رهناً عند إنسان بدين له عليه فليس ل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 أن يأخذه حتى يفتكه الراهن لأنه تعلق بالمرهون حق لازم للمرتهن فإن افتكه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أخذه منه بالقيمة لزوال المانع وإن قال الملك الأ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أؤدي الدين وآ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 أجبر الراهن والمرتهن على ذلك لوصول كمال حق المرتهن إليه ويكون متطوعاً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 الدين لا يرجع على الراهن بشيء منه لأنه لم يكن مجبراً على أدائه ولا محت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 فقد كان يتمكن من أن يصير إلى أن يفتكه الراهن ثم يأخذه فلو آجره من وقع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 من رجل مدة معلومة وقبض الأجر ثم حضر المالك الأول فله أن ينقض الإجارة و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 لأن الإجارة تنقض بالأعذار وثبوت حق المالك الأول في الأخذ عذر ينقض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رة وإن كان لا ينقض به سائر التصرفات فإن ثبوت حق المشتري في الرد بالعيب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اً في نقض الإجارة دون سائر التصرفات بمنزلة حق البائع في الاسترداد بفساد 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عذراً في نقض الإجارة دون سائر التصرفات ولو كان الذي وقع عليه الظهور 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 فجعلها من وقعت في سهمه بدنة وقلدها وأشعرها أو جعلها أضحية ثم حضر 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 فله أن يأخذها بالقيمة لأن ملك من وقعت في سهمه لم يزل بهذا التصرف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باعها جاز بيعه فيها بخلاف ما تقدم من الوقف و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زال ملكه هناك وبهذا تبين خطأ من يجوز الاستبدال بالوقف بالقياس على 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نة فإذا أخذها بالقيمة اشترى الذي وقعت في سهمه بدنة فجعلها مكان الأولى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 في حقه عوض عما أوجب فيه حق الله تعالى وحكم العوض حكم المعوض في 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 ولو كان المأسور عبداً فاشتراه رجل منهم بأقل من قيمته أو بأكثر فلما ح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 أوصى به لرجل كان للمالك الأول أن يأخذه من الموصى له بالقيمة لأن 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 بالعين بعد الوفاء فيكون قياس ما لو تبرع به في حياته بالهبة منه وهناك 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 يأخذه من الموهوب له بالقيمة فكذلك ها هنا ولو لم يوص به الآخذ كان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من الوارث بالثمن الذي اشتراه به المورث لأن الوراثة خلافة والملك 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 هو الملك الذي كان للمورث ولهذا يرد بالعيب على بائع مورثه ويصير مغر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اشتراه مورثه ثم كان له أن يأخذه من المورث بالثمن فكذلك من الوراث 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ى له فإنما يتملك العين بسبب جديد ولهذا لا يرد على بائع الموصي بالعيب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 مغروراً فيما اشتراه الموص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ن كان الميت لم يوص برقبته لأحد ولكنه أوصى بخدمت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لته لرجل فليس للمالك الأول أن يأخذه بالثمن ولا بالقيمة لأن للموصى له فيه 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اً ولهذا لا يملك الوارث بيعه ولا إبطال حقه فهو لا يتمكن من الأخذ من 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ام الحق للموصى له فيه ولا من الموصى له لأنه لا يملك العين وحق الأخذ ب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يكون ممن يملك العين بخلاف الأول فالموصى له هناك مالك للعين فلذا أمكنه 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 فإن مات الموصى له بالغلة أو الخدمة كان له أن يأخذه من الوارث بالثمن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الموصى له قد بطل بالموت وزال المانع من الأخذ فكان له أن يأخذه ولو كان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سور مشتركاً بين رجلين فحضر أحدهما وغاب الآخر كان له أن يأخذه نصفه ممن وقع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 بنصف قيمته لأن حق الأخذ باعتبار الملك القديم وقد كان كل واحد منهما ما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ف واعتبار الكل بالجزء اعتبار صحيح فإن حضرا فقال أحدهم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آخذ وقال الآخر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فللذي أراد الأخذ أن يأخذ نصفه لأن لكل واحد منهما رأياً في نصيبه فكم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 الذي يريد الأخذ إبطال خيار شريكه لا يملك الذي يسلم إبطال خيار شريكه 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 وقع في سهمه أن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كم تفسدون عليّ العبد وتلحقون بي ضرر تبعيض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وجوب دفع الضرر عن المالك الأول مقدم على وجوب دفع الضرر عمن وقع في سهمه 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 من أخذه منه شاء أو أبى وهذا بخلاف ما إذا كان المأسور منه واحداً ومات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ن فإن هناك لا يملك أحدهما أخذ النصف بغير رضى من وقع في سهمه لأن أصل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 للمورث والورثة يقومون مقامه وهو في حال حياته كان لا يملك أخذ البعض 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 ولكن إما أن يأخذ الكل أو يسلم الكل فكذلك الورثة بعد موته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ينبغي إذا سلم أحد الوارثين أن يكون ذلك تسليماً منهما كما لو كان المورث 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م النصف وسكت عن النصف الثاني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فرق فهناك لو قال المورث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سلم 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ن آخذ النصف بنصف القيمة لم يكن ذلك تسليماً منه كما لا يكون تسليم 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ين ها هنا تسليماً في حق الآخر ألا أن هناك المورث كان متمكناً من التسلي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 فيجعل تسليمه البعض مطلقاً كتسليم الكل كما في الشفعة وها هنا أحد الوارثين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 التسليم في حق صاحبه فيكون هذا بمنزلة تسليم المورث النصف بشرط أن يأخذ 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 ولو غلب المشركون على دارهم ثم وقعت في سهم رجل من المسلمين فهدم بعض 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حضر صاحبها الذي كانت له فأراد أخذها فإنه يأخذها ويأخذ البعض إن كان ق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 بقيمتها يوم وقعت في سهمه لأن البعض كان مملوكاً له كالأصل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 قبل أن ينقض من وقعت في سهمه البناء كان له أن يأخذ الأصل والبناء جمعياً 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 ولا يسقط عنه شيء من القيمة بهدم من وقعت في سهمه لأن ما يعطيه من القيمة 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لكه والفداء يكون بمقابلة الأصل فلا يسقط منه شيء بنقصان يتمكن فيه بفعل مكتسب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بفعل مكتسب وكذا لو استهلك من وقع في سهمه البعض لم ينتقض شيء من الفداء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 الأول وهذا بخلاف الشفعة فإن المشتري إذا هدم البناء ثم حضر الشفيع فلا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على النقض وإنما يأخذ الأرض بحصتها من الثمن لأن حق الأخذ بالشفعة يختص ب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 المنقول والنقض منقو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الأخذ بالشفعة بمنزلة الشراء لأن الشفيع يتملك المأخوذ 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 والبناء بمنزلة الوصف فإذا فات بصنع مكتسب بسقط حصته من الثمن عن 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 المالك الأول ها هنا بالأخذ يعيده إلى قديم ملكه بالفداء وقد بينا أن 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 الأصل دون الوصف وعلى هذا لو كان مكان الدار أرض فيها نخل قائم ثم حضر 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 فله أن يأخذ الكل بقيمة الأرض والنخل يوم وقعت في سهم الرجل فإن كان من 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سهمه قد أكل الثمر أو باعه أو قلع النخل أو باعه على أن يقلع فكذلك الجواب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يعطيه من قيمة الأرض والنخل فداء بمقابلة الأصل فلا يسقط شيء منه بفوات 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ع ولكنه يأخذ النخل والثمر من المشتري إذا كان قائماً بعينه في يده 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اشتراه به إن شاء بخلاف الشفيع فالشفعة تختص بالعقار دون المنقول و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 نقض تصرف المشتري ما بقي حقه فلهذ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حضر قبل أن يقلع 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 كان له أن ينقض البيع ويأخذ الكل من المشتري الأول بالثمن إن شاء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رجلاً اشترى عبداً فلم يقبضه حتى أسره العدو ثم وقع في سهم مسلم فحضر 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تري فالبائع أحق به أن يأخذه بالقيمة إن شاء لأنه قبل الأسر كانت اليد له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أحق بحبسه حتى يستوفي الثمن وهذا لأن المبيع قبل القبض في ضمان ملك البائع 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هلك كان هالكاً على ملكه فإذا أخذه بالقيمة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و لا يكون متبرعاً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ى من القيمة فإنه لا يتوصل إلى إحياء حقه إلا بذلك فيكون للمشتري الخيار إن 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 بالثمن الأول منه أو بالقيمة وإن شاء تركه وإنما يثبت له الخيار لأنه 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 في الثمن لم يرض بالتزامها فإن أبى البائع أن يأخذه بالقيمة فللمشتر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بالقيمة إن شاء لأن الأسر كان على ملكه فكان له أن يعيده بالأخذ إلى ملكه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ثم عليه أن يؤدي الثمن إلى البائع لأن المبيع قد سلم له فإن قال البائع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 العبد منه حتى يؤدي الثمن لم يكن له ذلك لأنه قد أسقط حقه في الحبس حين أب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بالقيمة في الابتداء فكان هذا بمنزلة ما لو سلّم المبيع إلى المشتري ثم 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سترده ليحبسه بالثمن ولو مات المأسور منه العبد وترك ابناً صغيراً وأوصى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 ثم وقع العبد في الغنيمة فإن وجده الوصي قبل القسمة أخذه للصبي بغير شيء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 بعد القسمة يأخذه بالقيمة إن شاء لما بينا أن الوارث ها هنا بالأخذ يقوم 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ث وإن هذا الحق لا يسقط بموت المورّث بخلاف الشفعة ثم الوصي قائم مقام 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 إن كان قائماً فإن أخذه بالقيمة وليس للميت مال وللصبي ورثه من أمه ف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ال الصبي لأن دين عليه فيؤدي من ماله ولا يكون على الوصي في ذلك عهدة كم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على الوكيل بالأخذ من جهة المالك القديم في هذا عهدة لأن هذا بمنزلة الفداء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 وهناك يكون الوكيل نائباً محضاً فلا يلزمه العهدة فهذا مثله بخلاف 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صي أو الوكيل إذا أخذا بالشفعة بلزمها العهدة وتتوجه عليهما المطالبة بالثمن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ان به لأن الأخذ بالشفعة تملك بطريق الشراء ابتداء في حق الشفيع فإن كان 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 القيمة للذي موقع في سهمه كان مطالباً به بحكم الضمان وله أن يرجع به في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 لقيام ولايته عليه في إلزام الدين إياه بخلاف الوكيل بالأخذ إذا ضمن في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 لقيام ولايته عليه في إلزام الدين إياه بخلاف الوكيل بالأخذ إذا ضمن 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يكون متطوعاً في ذلك لا يرجع به على الموكل لأنه ليس له ولاية إلزام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 من تناوله الأمر فكيف يلزمه ديناً لنفسه إلا أن يكون أمره بالضمان فحينئذ 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الأمر فإن فدى الوصي العبد للصبي بالقيمة من مال الصبي ثم أقام رجل البين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 له على الميت محيط بمالية العبد فإنه يباع له العبد في دينه لأنه إعادة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 ملك المورث وحق الغريم فيه مقدم على حق الوراث ثم يكون الوصي متطوعاً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 يغرم للصبي ما أداه من ماله لأنه تبين أنه ما أخذه للصبي ها هنا فإن است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ة بالدين يمنع ملك الوارث فلهذا كان ضامناً للصبي ما أدى من ماله وصار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لدين ظاهراً فأخذه الوصي وأدى الفداء من مال نفسه وهناك هو متطوع في 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ع العبد للغريم بدينه فكذلك ها هنا وشبه هذا بما لو جنى البعد جناية فف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 من مال الصغير بأن رأى فيه النظر له ثم ظهر على الميت دين والمعنى 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ين فالحكم فيهما سواء كما بينا ثم لا يكون الوصي بالتطوع في الفداء نظير 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 فهناك لمن وقع في سهمه أن يأبى ذلك عليه وها هنا ليس له ذلك لأن الوصي 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 الموصي وهو قد كان مجبراً على التسليم إلى الموصي بقيمته فكذلك إلى وصيه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 وإن لم يفد الوصي العبد للصبي حتى رفع ذلك إلى القاضي فأمره القاضي أن يف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كان القاضي هو الذي فداه أو أمين من أمنائه بأمره ثم ظهر الدين فالغرماء 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شاءوا أدوا القيمة إلى الصبي ثم يباع العبد لهم في دينهم فإن أبوا ذلك رد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من وقع العبد في سهمه وأخذ منه القيمة فيرد على الصبي لأن المؤدي للفداء ها 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مكن أن يجعل متطوعاً من قبل أن هذا حكم حكم به القاضي للصغير فلا ينفذ حكمه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النظر له وحكمه يمنع أن يكون المؤدي للفداء متطوعاً فيه بخلاف الأول 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وصي أخذه بالقيمة للصبي بغير أمر القاضي ثم ظهر دين يكون مثل نصف قيمة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لعبد يباع فيستوفي الغريم دينه وما فضل من الثمن فهو للصبي إرث له من أبي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الوصي متطوعاً فيما أعطى من القيمة لأن تصرفه هذا ليس فيه نظر للصبي فإنه يف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 العبد بقيمته ولا يسلم للصبي منه إلا النصف وإذا لم ينفذ تصرفه على 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هذا المعنى كان متطوعاً في الفداء فإن كان القاضي أمره بذلك 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ها فإن القاضي يقول للغرماء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شئتم فالتزموا من الفداء بقدر حصصكم حتى أ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في دينكم وإلا رددت على من وقع في سهمه لأن الوصي هناك لا يمكن أن 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وعاً في الفداء فإنه فدى بأمر القاضي وذلك حكم منه فإنما ينفذ في حق الصبي 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 له فإن قال الغرماء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نفدي فالعبد مردود على من وقع في سهمه إلا أن 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النظر للصبي في أن يجعل الفداء من قبله بأن كان حدث في العبد زيادة في 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قيمته بعدما وقع في سهم الرجل فحينئذ يجعل الفداء من مال الصبي لتوفير 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إن كان الذي فدى به القاضي العبد من مال الميت والدين يحيط بتركته 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نرضى أن نفدي العبد بذلك ولكنا نأخذ الفداء قضاء من ديننا كان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أن الحق في التركة لهم خاصة وإنما أمضى الحكم على مرادهم سواء كان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وا منفعة لهم أو ضرر عليهم وليس للوارث أن يفدي العبد ها هنا لأن است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ة بالدين يمنع ملك الوارث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المشركين أسروا العبد ممن وقع في سهمه ثم وقع في 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فحضر مولاه الأول فليس له أن يأخذه لأن الأسر الثاني لم يكن على ملكه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على ملك من وقع في سهمه فيكون حق الأخذ للمأسور منه خاصة وإنما يثبت حق 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لك المأسور منه فيما إذا لم يفد ذلك الملك يأخذه قبل القسمة بغير شيء 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 ولا سبيل للمولى الأول على أخذه وإذا أخذه المأسور منه بالقيمة كان 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 أن يأخذه بقيمتين إن شاء لأن المأسور منه بما أدى من القيمة أحيي ملكه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اً إلى ذلك فلا يكون متبرعاً فيه فلهذا يأخذه المالك الأول بالقيمة 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 أدّاه الآن إن شاء وكذلك لو كان مكان الذي وقع في سهمه مشتر اشتراه من 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أسر منه ثانياً فهو نظير الأول في جميع ما ذكرنا لا يكون للمولى الأول أن 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م يأخذه المشتري الأول بالثمن الثاني ممن اشتراه من العدو وبعد ذلك يأخذ 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شاء أو يد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طلب المالك القديم أخذه ممن وقع في سهمه بالقيمة أو من 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من فقضى له القاضي بذلك أو سلمه له بدون القضاء ث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أعطيه حتى تع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وجب لي عليه فذلك له لأن ملكه حي فيه بما لزمه من الفداء له فيكون محبوساً 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ؤدي ذلك الفداء ولا يكون هذا دون رد الآبق وهو يستوجب الحبس بالجعل الواجب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 هنا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باعه المالك الأول فقبل أن يقبضه من إنسان آخر فبيعه باطل 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لم يكن أدى الواجب عليه لإنه عاجز عن تسليمه وإن كان أدى الواجب عليه 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 مضمون في يده من في يده بالفداء الذي يوجب له ألا ترى أنه لو هلك لزمه 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الفداء وكان هذا بمنزلة المبيع في يد البائع أو يد المشتري بعد فسخ البيع 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لة والرد بالعيب بغير قضاء أو بقضاء القاضي وهذا أقرب الأشياء فقد ذكرنا 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أنه لو باعه ممن في يده يجوز فعرفنا أنه بمنزلة المبيع في يد المشتري بعد 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 فإنه مضمون بالثمن هناك في يده بعد ما عاد إلى أصل ملك البائع كما أن ها 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 بالفداء بعد ما عاد إلى قديم ملك المأسور منه ثم هناك يجوز بيعه ممن في 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جوز بيعه من غيره فكذلك ها هنا ولهذا لو وجد المأسور منه عيباً حادثاً كا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رده قبل قبضه بقضاء أو بغير قضاء وبعد قبضه بقضاء القاضي بمنزلة البائع 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وجد به عيباً حادثاً بعد ما انفسخ البيع بينه وبين المشتري بالرد بالعيب 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ولو أن المأسور منه أخذه بالفداء ولم يكن رآه قبل ذلك قط فلما رآه لم يرض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كن له أن يرده لأنه بالأخذ يعيده إلى قديم ملكه وخيار الرؤية يختص 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أ وهذا إذا لم يكن به تغير عن الحال الذي كان عليه في يده وإن كان تغير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 فله أن يرده لأنه إنما رضي بالفداء ليعيده إلى قديم ملكه كما كان وبعد 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 الخلل في مقصوده فكان له أن يرده لهذا ولو كان العبد المأسور يساوي ألف 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راه رجل بمائة درهم فأخرجه وقد مات المأسور منه وترك ابناً صغيراً وعلي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 خمسمائة فحضر الغرماء والوصي فأبى الغرماء أن يفدوه فللوصي أن يفديه ب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مال الصبي لأن فيه منفعة ظاهرة له فإنه يبيعه بالألف ويقضي دين الميت 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قى للصغير خمسمائة بالمائة التي أعطاها الوصي وفي الموضع الذي يتحقق النظر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بي لا يكون الوصي متطوعاً في الفداء وهو قياس الفداء من الجناية فإن نقص 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بعد ما أخذه الوصي حتى صار يساوي خمسمائة فإنه يباع العبد للغرماء وليس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 من ذلك شيء لأن معنى النظر للصبي كان ظاهراً يومئذ فنفذ تصرفه للصبي ث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 ذلك بما حدث من نقصان السعر ألا ترى أنه لو مات العبد بعد ما أخذه الوصي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على الوصي من ذلك شيء فهذا مثله ولو كان مكان الغريم أخ للصبي غائب لم يعلم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 حتى فداه بالمائة من مال الصبي ثم حضر الغائب فإن كان الوصي فداء بغير 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فهو متطوع في نصف الفداء لأنه في النصف أحيا ملك الغائب بملك الصغير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وعاً فيه بخلاف الأول فهناك أحيا ملك الصغير في جميع العبد لأن الدين إذا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اً فالتركة كلها تدخل في ملك الوارث ألا ترى أن للوارث أن يستخلص التركة 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 الدين من موضع آخر وليس لأحد الوارثين أن يستخلص الملك لنفسه بأداء 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 من موضع آخر وإن كان الوصي فداه بأمر القاضي فإن القاضي يقول للغائ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 فادفع نصف الفداء ويكون العبد بينك وبين الصغير نصفين وإلا رددناه على 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عدو لأن الوصي لا يكون متطوعاً فيما يؤدي من الفداء بأمر القاضي وهذا 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ان فيه حظ للصبي فذلك لا يفوت عليه لأنه إذا كبر كان له أن يفديه بالمائة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 فيكون متطوعاً في نصف الفداء عن أخي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المشتري من العدو 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تي درهم وعلى الميت دين تسعمائة فليس للوصي أن يأخذه للصبي بالمائتين ل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 للصبي بعد قضاء الدين من ثمنه إلا مائة درهم وفيه من الخسران على الصبي م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 فإن فعل ذلك الوصي بغير أمر القاضي فهو متطوع في الفداء لما بينا أنه لا 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بي في هذا التصرف فإن بيع العبد بضعف ثمنه كان ما بقي من الثمن بعد قضاء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بي وكان الوصي متطوعاً في الفداء لأن المعتبر وقت الأخذ ولم يكن هذا الأخذ 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 له يومئذ فلا يتغير حكمه بما يحدث من الزيادة بعد ذلك وإن كان الوصي ف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 القاضي بأن لم يكن الدين معلوماً للقاضي حين أمر به فالوصي ها هنا غير 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فداء ولكن القاضي يخير الغريم فإن شاء كان عليه من الفداء بقدر دينه وذلك 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شار الفداء وإلا رد العبد على المأخوذ منه فإن رضي الغريم بذلك يسلم 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 ويبيع العبد فأخذ الغريم دينه وكان ما بقي من الثمن للصغير فإن نقص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ين أو سعر فلم يبع إلا بقدر الدين أو أقلّ منه لم يرجع الصبي على الغريم 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حصته من الفداء لأن المعتبر وقت الأخذ ثم لا يتغير الحكم بما ظهر من الزياد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ان بعد ذلك بمنزلة ما لو مات العبد بعد الفداء فإنه لا يرجع بعضهم على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 وشبه هذا بما لو شج عبد من التركة رجلاً موضحة وفيها دين فحكم الفداء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 كحكم فداء المأسور في جميع من ذكرنا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إذا أسر المشركون عبداً لرج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أحرزوه بدارهم ثم إن مولاه ارتد والعياذ بالله عن الإسلام ولحق 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أخذ المسلمون العبد المأسور من المشركين فهو فيء لمن أصابه قال الشيخ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قد بينا أن لحاق المرتد بدار الحرب إذا لم يتصل به 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في حكم الغيبة وإذا اتصل به بقضاء القاضي بحكم الغيبة فهو كالموت فكم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موت المأسور منه ورثته يخلفونه في أخذ العبد المأسور قبل القسمة بغير شيء 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بالقيمة فكذلك بعد قضاء القاضي بلحاقه ويستوي فيه إن أسر المشركون العبد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ته أو بعد ردته قبل لحاقه أو بعد لحاقه قبل أن يقضي القاضي به ولو رجع 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قبل أن يقضي القاضي بلحاقه ثم وقع عبده في الغنيمة فإن وجده قبل القسمة 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 شيء وإن وجده بعد القسمة أخذه بالقيمة بمنزلة الغائب إذا رجع وإذا رجع 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داً على حاله ثم لم يسلم حتى أسر العدو عبده ووقع في الغنيمة ففي القياس قول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إن وجده قبل القسمة أخذه بغير شيء وإن وجده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لم يكن له أن يأخذه بالقيمة حتى ينظر أيسلم أم يقتل فإن أسلم كان له 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 وإن قتل كان لورثته أن يأخذوه بالقيمة لأنه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توقف تصرفات المرتد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يصحح قبوله الهبة والأخذ قبل القسمة في معنى ذلك لأنه يعيده إلى ملكه مج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في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له أن يأخذه بالقيمة بعد القسمة أيضاً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 بنفوذ تصرفاته بعد الردة بعوض وبغير عوض وإن لم يأخذه بعد العلم به حتى 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رثته أن يأخذوه لقيامهم مقامه بعد موته فإن رجع المرتد إلى دار الإسلام مرت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ما قضى القاضي بلحاقه فلم يسلم حتى وقع عبده المأسور في الغنيمة فلا سبي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لأنه ميت في قضاء القاضي ما لم يسلم فيكون حق الأخذ لورثته لا له حتى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ه قبل القسمة أخذوه بغير شيء وبعدها بالقيمة إن أحبوا فإن أدوا لا قيمة من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وه من المرتد ثم أسلم كان له أن يأخذ ما بقي في أيديهم من الميراث وكان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 العبد أيضاً ويعطيهم القيمة التي غرموا فيه لأنهم أعادوه بالأخذ إلى 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 ولكنهم ما كانوا متبرعين فيما أدوا من الفداء لأنهم قصدوا به استخلاص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سهم ف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أعطوا القيمة من مالي فأنا لا أعطيهم ذلك لم يكن له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ما أعطوه مستهلك وحقه لا يعود في المستهلك فكان إعطاء ذلك من ماله أو من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 لهم 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لو اشترى العبد من العدو بعض الورثة وأدى الثم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 ورثه من المرتد ثم جاء المرتد بعد ذلك مسلماً فأراد أن يأخذ العبد بغير شيء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له ذلك ولكنه يأخذه بالثمن إن شاء أو يدع ولو سلم الورثة العبد لمن وقع في 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جاء المرتد بعد ذلك مسلماً فأراد أن يأخذ العبد بغير شيء لم يكن له ذلك 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بالثمن إن شاء أو يدع ولو سلم الورثة العبد لمن وقع في سهمه ثم جاء 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ذلك مسلماً فأراد الأخذ بالقيمة لم يكن له ذلك لأن الورثة صاروا كالمسته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 الحق بالتسليم وفي المستهلك لا يعود حق المرتد ولأنه لم يرجع إلى الورث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 من المرت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الورثة لو اشتروه من الذي وقع في سهمه ثم جاء 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لم يكن له أن يأخذه منهم لأنهم أخذوه بملك مستقبل وكان ذلك دليل 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فعند التصريح أولى ولو أن المسلمين أخذوا المرتد وعبده المأسور جميعاً قب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 القاضي بلحاقه فأسلم المولى فلا سبيل له على العبد لأنه حين وقع في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هو حربياً مأسوراً فلا يثبت له الأخذ في غنائم المسلمين ولا يثبت لورثته 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قاضي لم يقض بلحاقه بعد فينفذ ذلك وإن أسلم المولى لا يثبت له الحق فيه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 أنه لو لحق بعبد له إلى دار الشرط مرتداً مثله فأسرا جميعاً كان العبد ف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يكن للمولى عليه سبيل فهذا أولى من ذلك فقد كان تملكه في دار الحرب ها والمأ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لحاقه ما كان بملكه في دار الحرب وإن أراد الورثة أخذه ولم يجىء المرتد 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أخذ أسيراً فإن القاضي يقضي بلحاقه كما كان يقضي من قبل أن يؤسر لأن بالأسر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 هو من أن يكون حربياً وإنما يجعل كالميت عند قضاء القاضي باعتبار كونه ح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قضى القاضي لهم بميراثه كان لهم أن يأخذوا العبد قبل القسمة بغير شيء 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 وإن جاء المرتد مسلماً قبل قضاء القاضي بميراثه أو بعبده فليس له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ثته على أخذ العبد سبيل ها هنا أما له فلأنه كان حربياً حين وقع العب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وأما لورثته فلأنهم إن أخذوه أعادوه إلى قديم ملكه فكان هو أحق به منهم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 أنه لا حق له ها هنا بخلاف ما إذا لم يأت هو مسلماً فإن الورثة هناك يأخذ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سهم وهم من أهل أن يثبت لهم الحق في الغنيمة ولو كانوا أخذوه قبل أن 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 مسلماً ثم جاء هو مسلماً كان أحق به منهم لأنهم أعادوه إلى قديم ملكه 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 هو قائم من تركته في أيديهم إلا أنه يعطيهم ما غرموا فيه من الغنيمة لأنهم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متبرعين فيما أدوا وإن كان المرتد جاء مسلماً قبل وقوع العبد في الغنيمة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 في الغنيمة فهو أحق به قبل القسمة بغير شيء وبعدها بالقيمة لأنه حين وقع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كان هو من أهل أن يثبت له الحق فيها فيمكن من إعادته إلى قديم ملكه ب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أخذ المولى مع العبد فحبسه الإمام حتى ينظر في أمره فجاء ورثته يطلبون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الإمام قضى بلحاقه فلهم أن يأخذوه لأنه ميت بقضاء القاضي ما لم يسلم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ه وباعوه ثم أسلم المرتد أو جاء مسلماً بعد هذا التصرف ليس له أن يأخذ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لأنهم صاروا مستهلكين بالبيع وقد بينا أن حق المرتد لا يعود في الم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كان مكان المرتد مرتدة والمسألة بحالها لا سبيل لها على مالها ولا على عب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سور إن كان أسر معها أو قبلها أو بعدها لأنها حين أسرت فقد صارت فيئاً 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موتها في حكم الملك أسلمت أو لم تسلم فكان حق الأخذ لورثتها فإن جاءت 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تؤسر فحالها كحال المرتد في جميع ما بينا لأنها بقيت حرة كما أن المرتد 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 سواء جاء مسلماً أو أسيراً فأسلم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شفعة المرتد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بيعت دار بجنب دار المرتد أو كان البيع قبل ردته ثم ارتد 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 بالبيع حتى لحق بدار الحرب ثم جاء مسلماً قبل أن يقضي القاضي بلحاقه 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 وطلب الشفعة فله أن يأخذها لأن اللحاق إذا لم يتصل به القضاء بمنزلة 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ب على شفعته إذا حضر وإن قضى القاضي بلحاقه فلا شفعة لورثته لأن الشفعة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ث وإنما كان البيع قبل وجوب الحق لورثته ولا شفعة للمرتد إذا جاء مسلماً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حين قضى بلحاقه فقد جعل داره ملكاً لورثته وذلك يزيل جوازه فتبطل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كان المرتد لحق بدار الحرب قبل أن تباع الدار التي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 الشفعة ثم كان البيع بعد ذلك وجاء المرتد مسلماً قبل أن يقضي القاضي بلحاق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 فلا شفعة له لأن الدار يبعث وهو حربي لا أمان له ولا شفعة للحربي فيما يباع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بعد اللحاق لو باع داره التي بها يطلب الشفعة أو 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ها لم يجز ذلك فيه تبين أنه صار حربياً وأنه لا يستحق الشفعة باعتبار هذا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طلب ورثته أن يأخذوا بالشفعة فإن القاضي يقضي لهم بميراثه ويقضي لهم 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 لأن عند قضاء القاضي يثبت الملك لهم مستنداً إلى وقت لحاق المرتد ب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هر أن بيع الدار كان بعد ما وجب الحق لم فكان لهم الشفعة وهو نظير ما قال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من اشترى داراً بشرط الخيار ثم بيعت دار بجنب 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أسقط خياره وعلم بالبيع فطلب الشفعة كان له ذلك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ناك المشتري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كناً من التصرف في المشتري وها هنا الورثة ما كانوا يتمكنون من التصرف في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 قبل قضاء القاضي بلحاقه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عم ولكن استحقاق الشفعة باعتبار الملك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التمكن من التصرف وفي الموضعين الملك لم يكن موجوداً لمن يطلب الشفعة 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 ولكن من سبب الملك كان تاماً وحق الغير كان منقطعاً ثم هناك استحقاق 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 إذا تم الملك له فيها فكذلك ها هنا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المكاتب لو مات عن وفاء 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ة أحرار ثم بيعت دار إلى جنب داره فلم يعلموا بالبيع حتى أديت المكاتبة ثم 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كان لهم الشفعة وإن لم يكونوا متمكنين من التصرف فيه عند البيع وإذا بيعت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ب دار الحربي المستأمن في دارنا فله أن يأخذها بالشفعة لأنه ما دام في 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 فهو في المعاملات كالذمي فإن لم يعلم بالبيع حتى رجع إلى داره ثم 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أمناً فلا شفعة له لأنه لما رجع فقد صار كحربي لم يدخل في دارنا حتى الآن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 للحربي في دار الإسلام ابتداء ولا بقاء وكذلك لو بيعت الدار بعد ما رجع هو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فلا شفعة له لهذا المعنى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بيعت دار بجنب دار المرتد قبل لح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دار الحرب وطلب أخذها بالشفعة فله ذلك في وق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في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 شفعة له حتى يسلم بخلاف المرتدة وهذا بناء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ات المرتد كما بينا ولو علم بالبيع في حال ردته فلم يسلم ولم يطلب عند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 بطلت شفعته لترك الطلب بعد التمكن بأن يسلم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ن المرتدين وغيرهم من مشركي العرب في د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رب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ارتد الزوجان ولحقا بدار الحرب فحبلت منه هناك وولدت ثم 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على الولد صغيراً فإنه فيء ويجبر على الإسلام لأنه قد كان أصل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يه والولد تابع لأبويه في الإسلام ولو كان له أصل الإسلام بنفسه كان مجبراً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إذا سبي فهذا مثله فإن ولد لولدهما ولد ثم ظهر المسلمون على ولد الولد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ئاً ولم يجبر على الإسلام لأن أصل الإسلام إنما كان لجده وقد بينا أن النافلة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مسلماً بإسلام الجد فلهذا لا يجبر على الإسلام ويكون حكمه كحكم سائر الكفا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ا لحق المرتد بماله ثم ظهرنا على ذلك المال فهو فيء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للورثة لأن هذا مال حربي وحق الورثة إنما يثبت في المال الذي خلفه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وأما ما لحق به معه في دار الحرب فلا يثبت فيه حق الورثة وإن كان لحق 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ثم رجع فأخذ مالاً من ماله وأدخله دار الحرب ثم ظهر على ذلك المال رددنا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رثة كما يرد على غيرهم في قول أبي حنفي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قال 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إن رجع قبل قضاء القاضي بلحاقه فلا سبيل للورثة على هذا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رجع بعد قضاء القاضي بلحاقه كان للورثة أن يأخذوه إذا وجدوه في الغنيمة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بغير شيء وبعدها بالقيمة ولا خلاف بينهما في الحقيقة ولكن أطلق أبو 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جواب وقسم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ن كان عوده قبل 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بلحاقه فاللحاق الأول في حكم الغيبة وإنما المعتبر اللحاق الثاني والمال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 وكأنه لحق بدار الحرب بماله وأما إذا قضى القاضي بلحاقه فقد صار المال مير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رثة وهو حربي خرج فاستولى على مال الورثة وأحرزه ولو استولى غيره على هذا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وقع في الغنيمة كان لهم أن يأخذوه قبل القسمة بغير شيء وبعدها بالقيمة فهذا 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تب المرتد اللاحق بدار الحرب إذا اكتسب مالاً ثم أخذ مع ماله فقتل فإنه 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 وما بقي ميراث لورثته بخلاف الحد لأنه في كسب المكاتب حق لمولاه وبعد لح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 الحرب الكتابة باقية فإذا كان الموت الحقيقي لا يبطل الكتابة فالموت ال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 وقيام حق المولى في كسبه يمنع كونه فيئاً فلهذا كان ما اكتسبه في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 دار الحرب سواء فأما الحربي فقد صار حربياً حين لحق بدار الحرب ولا حق لأح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يما يكتسبه بعد ذلك فإذا وقع الظهور عليه كان فيئاً للمسلمين ولو 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 الحربي فقد بينا أنه إن رجع إلينا مراغماً أو أخذه المسلمون أسيراً فهو 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رازه نفسه وإن خرج إلينا بأمان في تجارة لمولاه لم يعتق لأنه ما قصد إحراز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مولاه ولكنه لا يترك يرجع إلى دار الحرب لإسلامه بل يبيعه الإمام ويقف ثمنه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ء مولاه فيأخذه ولو لم يسلم العبد ولكن خرج مراغماً لمولاه ليكون ذمة لن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 لأنه يصير محرزاً لنفسه عن مولاه بهذا الطريق والذمة بمنزلة الإسلام في 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راز بها وإن خرج بأمان كان عبداً لمولاه لا يقبل منه الذمة ولكن يؤمر 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دار الحرب للوفاء بالأمان وبعد ما قضى القاضي بلحاق المرتد يعتق أمهات 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بره من ثلث ماله والمؤجل من الديون عليه يصير حالاً لأن ذلك بمنزلة موته 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 من الحكم إذا مات حقيقة يثبت ها هنا وإذا لحق المرتد بدار الحرب ومعه عبد 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أمة مسلمة فطاوعاه في الخروج أو أجبرهما لم يعتق واحد منهما فكانا مملوكي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هذا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أما 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بغي أن يحكم بحريتهما بمنزلة المستأمن في دارنا إذا اشترى عبداً مسلماً وأ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لأن المرتد باللحاق صار حربياً لا أمان له و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ل هذا قولهم 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بو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 يفرق و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ناك المستأمن كان مجبراً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 العبد المسلم عن ملكه ولكن كانت الإزالة بالبيع لحرمة الأمان فإذا زال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اقه تم الزوال الذي كان مستحقاً فأما هذا المرتد لم يكن مجبراً على إزالة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عن ملكه قبل أن يلحق به دار الحرب فلا يزول ملكه أيضاً إذا أدخله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صار حربياً وله عبد مسلم فهو بمنزلة الحربي إذا أسلم عبده فإن أخذ 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لوكه معه مسلم فالمملوك حر لأن إحرازه نفسه سبق إحراز المرتد المسلمين له 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 في نفسه أقوى ولو كان مكان المرتد المرتدة فكذلك الجواب في الرقيق وإنما 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نفسها المرتدة تكون فيئاً بخلاف المرتد ولو عاد المرتد مملوكه إلى الردة ف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 ثم وقع الظهور عليهما فالمملوك فيء لأنه صار محرزاً نفسه ها هنا فإنه 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 إن كان عبداً يقتل إن أبى الإسلام وإن كانت أمه لم تقتل ولكنها تحبس وت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إسلام بمنزلة الحرة المرتد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لحق المرتد بأم ولده أو مدبرته أو مكاتبة له مسلمة مكره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وعة ثم ظهر المسلمون عليهم فهن حرائر على كل حال لأنه قد كان جرى فيهن العتق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 أن الأمة التي لم يجر فيها العتق إذا وقع الظهور عليها في هذه الحالة كانت 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ي جرى فيها العتق أولى وإن كان حين أدخلهن دعاهن إلى دينه فارتددن 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ها فهن فيء وما جرى فيهم من العتاق لا يبطل عنهن الفيء لأن حالهم الآن 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 من حال الحرة المرتدة والحرة المرتدة تسبى ولو كان لحق معه مدبر أو 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تدا معه أو بعدما أدخلهما ثم سبيا معه فإن المولى يعرض عليه الإسلام فإن أبى 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تق مدبره لأن عتقه كان معلقاً بموته وقد وجد وعتق مكاتبه أيضاً لأن حق المولى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 عن بدل الكتابة حين قتل ولم يصر ذلك فيئاً للغانمين لأنه دين في الذمة 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كون فيئاً فيسقط عن المكاتب أصلاً وبراءته عن بدل الكتابة توجب عتقه وإن 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 كان حراً ويعرض على المكاتب والمدبر الإسلام فإن أبيا قتلا وإن أسلما 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حالهما لمولاهما لأن التدبير والمكاتبة في المنع من التملك بالاسترقاق ك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الحر المرتد لا يملك بالسبي فكذلك المكاتب والمدب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ا مسلمين على حالهما فهما حران حين وقع الظهور عليهما 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 أو قتل لأن العبد القن في مثل هذه الصورة يعتق فالمدبر والمكاتب أولى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ت المرتدة بمدبر أو مكاتب لها وهما مسلمان فالمولاة فيء إن أسلمت أو لم 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 حران لأنهم أحرزا أنفسهما عنها ولو كانا ارتدا معها فيهما حران أيضاً بخلاف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 في المرتدة لأن المولاة هنا قد صارت أمة بالسبي فكأنها ماتت والمرتد لم 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 بالسبي فيكون عبيده على حالهم ووزان المرتدة المرتد إذا قتل وقد بينا 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ان هناك ولو أن أهل بلدة ارتدوا وصارت دارهم دار حرب ثم ظهر المسلمون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وا فالرجال أحرار والنساء من الحرائر وأمهات الأولاد والمكاتبات فيء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 عن حكم بحريتها فهي بمنزلة الحرة الأصلية فتكون فيئاً بالسبي بعد الردة 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يك الرجال المرتدون فهم على حالهم مدبرون ومكاتبون لأنهم ممن لا يجري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 بخلاف العبيد والإماء وإن كان الرقيق لم يرتدوا فهم أحرار كلهم لأنهم 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زين أنفسهم على مواليهم فمن كان منهم عبداً أو أمة لم يجر فيه عتاق فله أن ي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شاء لأنه حر لا ولاء عليه وقد ثبت من أصلنا أن المراغم لا يكون عليه ولاء 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 المدبرون وأمهات الأولاد فولاؤهم لمواليهم لأنه قد جرى فيهم عتاقة 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ين للولاء بذلك والولاء كالنسب لا يحتمل الإبطال بعد ثبوته يوضح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ين بمنزلة مشركي العرب من حيث إنه لا يجري على رجالهم السبي وأنه لا 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إلا السيف أو الإسلام وهذا الحكم ثبت في حق من أسلم من المدبرات و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 والمكاتب كمشركي العرب ولو أن قوماً من المرتدين أو مشركي العرب سبوا 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ت من المسلمين فاقتسموهن ثم استولد كل واحد منهم جارية أو دبرها أو كاتبها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وا كن إماء لهم على حالهن لأنهم ملكوهن بالإحراز فالجواري كلهن حرائر ل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زن أنفسهن على مواليهن وقد كان الموالي أهل الحرب فتملك أنفسهن بالإحراز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يس فيهن حق للمأسور منه بعد التدبير والاستيلاد والكتابة من الموالي ف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زهن لأنفسهن وكذلك لو كانوا مدبرين أو مكاتبين لنساء مرتدات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الموليات صرن فيئاً وذلك بمنزلة موتهن ولو كان الرقيق ار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ألة بحالها فمن كان منهن أمة لرجل أو امرأة فهي فيء وتجبر على الإسلام وم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عبداً فإن كان المرأة مرتدة أو مشركة عربية فهم أحرار يعرض عليهم السلام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وا وإلا قتلوا لأن المرتد منفي على حكم الإسلام ومن كان منهم عبداً لرجل 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 عليه الإسلام بعد ما يقتل مولاه فإن أسلم فهو حر وإن أبى قتل فإن أسلم 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د أيضاً وهو مدبر أو مكاتب فهو مملوك لمولاه على حاله وحالهم الآن كحال 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وا مع الموالي في جميع ما بينا ولو اشترى المرتد أمة حربية فاستولدها ثم 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ور عليها فهي تكون فيئاً لأن ما جرى فيها من العتاقة لا يقوى إذا كانت 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كون حالها أقوى من حال حرية أصلية والحرة الأصلية تسترق إذا كانت حربية ف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 أولى فإن أسلمت قبل ظهور المسلمين عليهم فهي حرة حين ظهر المسلمون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 صارت محرزة نفسها على مولاها ولو تزوج مسلم أسر في دار الحرب أمة حربية 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ً فهو مسلم عبد لمولى الأمة لأن الولد يتبع خير الأبوين ديناً ويتبع الأ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 والحري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سلم أهل الدار فلابن عبد لمولاه على حاله لأنه كان مالكاً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لإسلام والإسلام سبب لتقرير ملكه وإن ظهر المسلمون على الدار فلابن ح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يرة أبيه لأنه صار محرزاً نفسه على مولاه بمنعة المسلمين فكان حراً ثم 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 عربياً فليس له أن يوالي أحداً وإن لم يكن عربياً فله أن يوالي من أحب و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 حربياً فأسره المسلمون وأعتقه من وقع في سهمه فإن ولاءه يتحول عنه وهذا 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كتاب الولاء أو ولاء العتاقة أقوى من ولاء الموالاة وأن الأب يجر ولاء الولد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 إلى مواليه إذا لم يكن على الولد ولاء عاقة مقصودة ثم استدل على أن المزاع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عليه ولاء بحديث عبيد أهل الطائف فإنهم حين خرجوا إلى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 مسلمين فأعتقهم رسول الله صلى الله عليه وسلم ثم جاء مواليهم فطلبوا ردهم 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آل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ولئك عتقاء الله تعالى وهذا تنصيص على 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ء عليهم لأحد والذي رويّ أن النبي صلى الله عليه وسلم رد ولاءهم إلى مو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 ولاء الموالاة لهم أن يوالوا من أحبوا ويكون ولاؤهم لمواليهم الذين و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 أسلم عبد الحربي في دار الحرب ثم باعه من مسلم أو ذمي أو حربي وسلمه فهو ح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قد بينا هذه المسألة في السير الصغير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 أبهم الجواب وها هنا فسر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مجرد البيع لا يعتق ولكن إذا قبضه 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نئذ يعتق وهو الصحيح لأن المعتبر خروجه من يده ليعتق وإنما يتم ذلك بالتسلي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د فإن العقد قبل التسليم حكمي ودار الحرب ليست بدار أحكام كدار الإسلام ثم 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 إلى الفرق بين ما إذا كان المشتري مسلماً أو ذمياً وبين ما إذا كان ح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مسلم والذمي من أهل دارنا فإذا أصاب العبد المسلم في يد من هو أهل 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 خرج إلى دار الإسلام فيكون حراً بمنزلة المزاعم وإذا كان المشتري حربياً 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صر في يد من هو من أهل دار الإسلام فلا يعتق وأما على رواية السير الصغير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 بينهما لأن العبد المسلم متى زال عن ملك مولاه الحربي يزول إلى الحرية وقد 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 عن ملكه بالبيع والتسليم في الفصلين والأصح ما ذكر ها هنا لأن المشتري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حربياً فهو بمنزلة البائع وقد كان هو مملوكاً في ملك البائع فكذلك في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ولو لحق المرتد بعبد ذمي له جائعاً أو كارهاًً فوقع الظهور عليهما ف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 لا سبيل عليه لأن للذمي من الحرمة ما للمسلم وقد بينا أنه لو كان مسلماًً 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رازه نفسه فكذلك إذا كان ذمياً وإن نقض مع مولاه العهد كان هو فيئاً ملأنه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اً لأنه لا أمان له في ملك الحربي فإذا وقع الظهور عليه كان فيئاً فإن كان 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مدبر أو مكاتب أو أم ولد فإن لم ينقضوا العهد حتى وقع الظهور عليهم 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ر فإن نقضوا العهد فهم فيء لأنهم لما نقضوا العهد صاروا كأهل الحرب وهذا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إذا ارتدوا مع الموالي لأن المرتد لو كان حراً لا يكون فيئاً فكذلك إ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براً أو مكاتباً والناقض للعهد من أهل الذمة لو كان فيئاً إذا وقع الظهور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للحاق بدار الحرب فكذلك إذا كان مدبراً أو مكاتباً ولو أن مدبراً أو مكا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أم ولد لمسلم أبق إلى دار الحرب مرتداً أو مسلماً فاستعبدوه ثم ظهر 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فهم رقيق لمولاهم على حالهم لأنهم ليسوا بعرضة للتملك بسائر الأسباب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هر وإذا لم يملكهم المسلمون أيضاً فمن كان منهم رجلاً يعرض عليه السلام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دفع إلى مولاه وإلا قتل ومن كان منهم أنثى أجبروه على الإسلام ولم تقتل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آبق عبداً ففيه خلاف معروف وإذا ارتد المسلم وارتد معه عبد له فلحقا 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 الحرب ثم أعتق المرتد عبده هذا أو دبره أو كاتبه أو كاتب أمة فاستولدها ثم 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ور عليهم فالمملوك فيء لمن أخذه لأنهما صارا حربيين وإعتاق الحربي عبده 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 إذا لم يخرجه من يده فكذلك التدبير والكتابة والاستيلاد فيه لا يكون مو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تق ولا يخرجه من أن يكون عرضة للتملك بالقهر ولو كان أهل الحرب أسروا 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رزوه فصار لرجل منهم فأعتقه أو دبره أو كتابه ثم وقع الظهور عليه وحده أو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 كان حراً لا سبيل عليه لأنه مسلم أو ذمي على حاله بعد الأسر وقد صار محر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بمنعة المسلمين فكان حراً وإن لم يقع الظهور عليه حتى ارتد إلا أن ذلك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عة أمضى فيه مولاه ما أمضاه فكذلك الجواب لأن إعتاق الحربي وتدبيره في 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صحيح فإن المسلم ليس بمحل الاسترقاق بعد الحرية بخلاف الحربي فكان ما 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من العتاق في دار الحرب وفي دار الإسلام سواء في منع جريان السبي عليه وإذ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 عليه سبي كان حراً لا سبيل عليه إن سبي معه مولاه أو لم يسب فكأنه خرج مراغ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لاه فكان حراً ولو كان إنما أمضى فيه المولى ما أمضاه بعد ارتداد العبد فجميع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ضى فيه باطل وهو فيء يجبر على الإسلام لأنه بالردة صار حربياً وإعتاق الحربي 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 باطل والحاصل أنه إنما لا يسترق من رجال المرتدين من له حرية الأصل فأم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كن حر الأصل فهو محل للتملك بالقهر لأن حريتهم تتأكد بالإسلام وإنما لا 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رقاق الحرية المتأكدة بالإسلام أو بدار الإسلام ولو كان عبيد المرتدين ق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هم واستعبدوهم في دار الحرب ثم وقع الظهور عليهم فهم أحرار كلهم أما الم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م كانوا أحرار الأصل ولو سباهم غير عبيدهم فكذلك إذا أسرهم عبيدهم وأما 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م حين قهروا مواليهم وغلبوا على الدار صاروا أحراراً بمنزلة المراغ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ليهم وهذا بخلاف أهل الحرب إذا قهرهم عبيدهم وغلبوا على دارهم لأن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ة التملك بالقهر إذا أسرهم غير عبيدهم فكذلك إذا أسرهم عبيدهم كانوا أرقاء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 العبيد أحراراً لقهرهم مواليهم وإحرازهم أنفسهم عليه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سلم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 ثم أرتد وكان أسره من المسلمين وهو مسلم ثم ارتد فأعتقه فإن عتقه باطل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دة صار حربياً فإن خلى سبيله حين اعتقه صار بعزل عن مولاه ومولاه غير قاهر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 حر الآن لأنه تم خروجه من مولاه وإنما كان لا يحكم بعتقه إذا لم يخرج من 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 معتقاً له بلسانه مسترقاً بيده وقد زال هذبا المعنى فإن وقع الظهور 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ولى فيء لمن أخذه لأنه حربي محل للتملك بالقهر وأما العبد فهو حر لأنه قد 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 فيه وهو مرتد وللمرتد حكم المسلم في أنه لا يتملك بالقهر فإن أسلم كان ح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أبى قتل ولو لم يخرجه المولى من يده حين أعتقه ثم وقع الظهور عليهما ف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ء كما بينا وأما العبد فإن كان أسلم في دار الحرب فهو فيء أيضاً لأن حريته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 حين لم يخرجه المولى من يده ويعرض عليه الإسلام فإن أسلم وإلا قتل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سوراً من دار الإسلام فإن وجده مولاه قبل القسمة أخذه بغير شيء وإن وجده 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 بقيمته إن أحب لأن إعتاق الحربي إياه بعد ردته كان باطلاً حين لم يخرجه من 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ن أعتق الحربي عبده الحربي وخلى سبيله ثم أسلم أهل الدار فهو حر لأنه 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 من يده فصار حراً ثم يتأكد حريته بإسلامه وإن قهره مولاه بعد العتق ف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إلى ملكهم فحكم بعتقه ومنع مولاه منه فهو حر أيضاً وإن حكم برقه ورأى 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 فهو عبد لمولاه لأنه إذا حكم ملكهم بعتقه فقد صار العبد محرزاً نفس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 بقوة ملكهم فيتأكد به عتقه ولو أن قوماً من أهل الحرب لهم عبيد 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تدوا ثم هربوا منهم إلى دار حرب أخرى فكانوا فيها لا يقدر عليهم مواليهم 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ر لأنهم صاروا كالمراغمين فإنه كما يتم إحراز العبد نفسه بدار الإسلام 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زه نفسه بدار حرب أخرى على ما بينا أن أهل الحرب أهل دور باختلاف المنعات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ظهر عليهم المسلمون كانوا أحراراً يعرض عليهم الإسلام فإن أسلموا وإلا 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قبل هذا الأسر كانوا أحراراً والرجال من المرتدين الأحرار لا يجري عليهم 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هر المسلمين إياهم ولو لم يخرجوا إلى دار أخرى ولكن سباهم أهل تلك الدار وأحرز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ظهر المسلمون عليهم كانوا فيئاً لأنهم كانوا مماليك قبل ظهور المسلمين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بعده وهذا لأنهم أهل حرب فلا يكونون محرزين أنفسهم بمنعة المسلمين ولو 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المستأمن فيهم عبداً حربياً فهو حر لا سبيل عليه لأن المسلم لا يكون مست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عتقه وهذا بناء على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أما 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ما لا ينفذ العتق من الحربي في عبده الحربي لا ينفذ من المسلم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 جانب المعتق و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و عرضة للتملك بالقهر في الوجهين فلا ينفذ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ظهر عليه المسلمون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كان العبد حربي الأصل فهو فيء 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 كغيره من أهل الحرب والولاء الثابت للمسلم عليه لا يمنع ثبوت الملك فيه للس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ولاء كالنسب وثبوت النسب من المسلم لا يمنع تملك الحربي بالقهر فالولاء 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ان العبد مرتداً في الأصل فهو حر لأن المرتد بعد ما نفذ فيه العتق لا 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ملك بالقهر وإن أسلم أهل الدار فولاؤه لمولاه في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 العتق كان نافذاً فيه عنده والولاء لمن أعتق ثم يتأكد حكم ذلك الولاء بإس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لا يكون له أن يوالي أحداً وأما على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ان 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 إياه باطلاً فإنما أعتق حين أسلم أهل الدار فله أن يوالي من أحب وهذا 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أنه إن لم ينفذ فيه العتق 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نبغي أن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 لمولاه على حاله وإن نفذ فيه العتق فينبغي أن يكون ولاؤه لمولاه وقد 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طحاو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الخلاف بين أبي حنيفة ومحمد رحمهما الله في 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 بهذا العتق لا في أصل نفوذ العتق وقد بينا هذا في كتاب العتاق فأما 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أعتق عبده الحربي في دار الحرب فذلك لا يكون موجباً للولاء له وله أن يوال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اء إذا أسلم خلافاً لما قاله أبو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نه يجعل الولاء كالنسب 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نسب يثبت في دار الحرب فكذلك الولاء وهما يقولان الولاء بالعتق من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وأحكام الإسلام لا تجري في دار الحرب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قد جاء الإسلام و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 أعتقوهم في الجاهلية وكانوا موالي لهم في الإسلام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ولئك عتقوا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ين الدار وقبل أن يكون للمسلمين حكم غير حكم الكافرين فأما الآن فقد تفرقت 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 لأهل كل دار حكم على حدة فما كان من حكم المسلمين وهو الولاء بالعتق لا 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بين أهل الحرب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كان للمسلم في دار الحرب مدبرة أو أم ولد حربية 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عليهما لم تكن واحدة منهما فيئاً لأن الرق فيهما باق للمسلمين بخلاف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كان أعتقهما فإنه لم يبق فيهما رق لمسلم بعد الإعتاق وكانوا فيئا بمنزلة 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ئر من أهل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مات مسلم في دار الحرب وله مماليك مرتدون ثم ظهر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فمن كان منهم مدبراً فهو حر لا سبيل عليه لأنه عتق بموت المولى و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ما عتق لا يملكه المسلمون بالقهر وأما المدبرة وأم الولد فهما فيء لأنهما عت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ه أيضاً فكان حالهما كحال الحرة المرتدة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ا لحق المرتد ب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 عبد له مسلم ثم رجع العبد إلى دار الإسلام مراغماً لمولاه فهو حر لأن حق 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ثبت في هذا العبد وقد صار المولى حربياً وعبد الحربي إذا خرج مسلماً أو ذ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غماً لمولاه كان حر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خرج يتلصص في دار الإسلام فكذلك الجواب لأنه مراغم لمولاه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 للمسلمين جهراً وإن كان خرج ليقاتل المسلمين فظهروا عليه فإن كان مسلماً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 لأنه مراغم لمولا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ذمياً فهو فيء لمن أخذه لأن قتاله المسلمين نقض منه ل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 كان عتق بالمراغمة فهو حربي فيكون فيئاً لمن أخذ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ظفر بهما حتى رجعا إلى مولاهما ثم أسلم أهل الدار 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ين لمولاهما لأنهما ما كانا مراغمين له حين عادا إليه وإن خرجا بأمان إلى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إنهما لا يتركان ليرجعا إلى مولاهما ولكنهما يباعان فيتوقف أثم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 ما خرجا مراغمين له ولأجل الأمان يجب مراعاة حرمة مالية الحربي فيهما 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 العبد الحربي بأمان مراغماً مولاه فقد عتق بالمراغمة وهو ذمة لنا لأنه 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ز نفسه بدارنا وذلك دليل رضاه بأن يكون ذمة لنا وإن خرج لصاً أو مقاتلاً فظف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فهو فيء لمن أخذه لأنه حربي لا أمان له فإذا حصل في دارنا فهو فيء 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سلمين في قول أبي حنيفة رضي الله تعالى عنه وفي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ء لمن أخذه والله أعلم‏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تجوز عليه الشهادة بالردة وما لا تجوز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قد بينا أنه لا يقسم مال الأسير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زوج امرأته حتى يأتيهم بيان خبره لأنه بمنزلة المفقود وإذا كان لا يوقف على 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جاء ورثته بالبينة أنه ارتد في دار الحرب فإنه لا يقبل في ذلك إلا شهادة ع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سلمين لأن إسلامه كان معلوماً وشهادة غير المسلم لا تكون حجة على المسلم 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دون الردة فبالردة أولى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إذا شهد بذلك مسلمان قضى القاضي بوقوع 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 وبين امرأته وقسم ماله بين ورثته لأنه كالميت حكماً عند قضاء القاضي فإن 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ثم جاء الرجل مسلماً فأنكر ما شهد به عليه الشاهدان من الردة لم يبطل 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ه بإنكاره لأنه قضى بالحجة على من هو خصم ولكنه يجعل إنكاره هذا إس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اً منه فلا يرد عليه امرأته ولا ماله إلا ما كان قائماً بعينه في يد 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هو الحكم في المرتد المعروف وكذلك لو كان مكان المسلم ذمي قامت البينة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ض العهد إلا أن شهادة أهل الذمة ها هنا مقبولة لأنها تقوم على الذمي بخلاف 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سمع القاضي الشهادة بردة الأسير فلم يقض بها حتى جاء مسلماً وجحد أن يكون 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يكون ماله له لأنه ما لم يتصل قضاء القاضي بلحاق المرتد بدار الحرب لا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لورثته فإذا جاء مسلماً كان المال على حاله إن كان ارتد أو لم يرتد ويسأل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ين فإن عدلا أبان منه امرأته لأن ذلك حكم يثبت بنفس الردة ولا يحكم ب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 أولاده لأن ذلك لا يثبت بنفس الردة بل بالموت وإنما يكون للردة حكم الموت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ل بها قضاء القاضي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إذا قضى القاضي بالفرقة ها هنا بينه وبين 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قضى بردته في دار الحرب وذلك يوجب عتق أمهات أولاده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كذلك ف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لحق بدار الحرب لا يعتق أمهات أولاده ما لم يقض القاضي بلحاقه وها هنا 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قضي إلا بالقدر المحتاج إليه وهو ما يقع به الفرقة بينه وبين امرأته وذلك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 عتق أمهات أولاده فأما الذمي إذا شهد عليه الشهود بنقض العهد فرجع 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مان جديد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 انقض العهد فإن ظهرت عدالة الشهود عند القاضي جعله ف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لأنه تبين امرأته بهذه الحجة لا محالة وذلك لا يكون إلا بعد نقضه 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اين الدارين حقيقة أو حكماً فكان هذا منه نقضاً للعهد لا محالة ثم هو حرب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ا لا أمان له فيكون فيئاً وماله لورثته وإن كان دخل بأمان مستقبل فالقاضي 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 وبين امرأته لثبوت نقض العهد بالحجة عنده ولكن يرد ماله عليه بمنزلة ما 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 العهد منه معلوماً ثم عاد إلى ما كان عليه قبل أن يقسم القاضي ميراثه بين 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حكم ها هنا بعتق أمهات أولاده ومدبريه لأن بذلك لا يثبت بتباين الدارين 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 بخلاف الفرقة بينه وبين امرأت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شهد مسلمان على الأسير أنه 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 ثلاثاً فإن القاضي لا يقضي بشهادتهما لأنه غائب ولا يقضي على الغائب 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 والعتاق كما لا يقضى عليه بالمال ولكن يسع للمرأة فيما بينها وبين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أن تعتد فتتزوج لأن هذه حجة يقضي القاضي بها بالفرقة لو كان الخصم حاض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 لها أن تعتد بهذه الحجة فتتزوج بعد انقضاء عدتها فإن تزوجت ثم قدم ال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كر الطلاق فإن أعادت البينة عليه بذلك انفذ القاضي عليه الطلاق وأجاز نك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 ردها على الأسير وفرق بينها وبين الثاني لأنه لا يتمكن من القضاء بالفرقة 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 قبل الإعادة فإنها قامت على غير خص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شهد الشاهدان بأنه مات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 فإن القاضي يقضي بذلك لأن هذه البينة قامت على خصم فالورثة خصم ها هنا ك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 الردة بخلاف الطلاق وإن شهد عدل واحد بموته لم يقض القاضي بشهادته ولكن 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تعتد وتتزوج ثم ذكر فصولاً فيما يجوز عليه الشهادة بالتسامع من الموت و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اح وقد تقدم بيان هذه الفصول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شهد على الأسير واحد أنه ارتد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نعوذ بالله منها فليس لامرأته أن تعتد وتتزوج على رواية هذا الكتاب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ذكر في كتاب الاستحسان وقد بينا وجه الروايتين وإن شهد أنه طلقها ثلاثاً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 في القياس لأن أصل النكاح لا يثبت إلا بشهادة الشاهدين فكذلك ما يزيله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 هذا وشهادته بالموت سواء لأنه شهد بحل التزوج لها وذلك خبر ديني وقد 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خبر مستنكر فأما الإخبار بالطلاق ليس بخبر مستنكر ولأن ردة الرجل يتعلق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 القتل فلا يكون خبر الواحد حجة في أمر الدين ما لم يحضر خصم يجحده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 على هذه الرواية لأن ذلك خبر الواحد حجة فيها بخلاف الطلاق والأول أصح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 أنه إذا شهد رجل وامرأتان عليه بالردة أو شهد شاهدان على شهادة شاهدين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يقضي به إلا في حكم استحلال القتل خاصة وكما أن بشهادة الواحد لا يثبت 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بالشهادة على الشهادة وبشهادة النساء مع الرجل وكذاك إن شهد رجل وامرأتا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 بنقض العهد وهو يجحد أن يكون نقضه فإن الإمام لا يقتله بهذه الشهادة 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 ناقضاً للعهد فيما سوى القتل من الأحكام حتى يجعله فيئاً لأن شهادة الرج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 حجة فيما يثبت مع الشبهات لا فيما يندرىء بالشبهات كما لو شهدوا ب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 لو شهد رجل وامرأتان على نصراني أنه أسلم ثم ارتد وهو يجحد ذلك فإنه يجب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ولكن لا يقتل بتلك الشهادة لتمكن الشبهة في الحجة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شهد ذميا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 أنه أسلم ثم ارتد لم تقبل هذه الشهادة أصلاً لأن في زعم الشاهدين أنه 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تد بمنزلة المسلم في أن شهادة غير المسلمين عليه لا تكون حجة وإذا كان في 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ين أنه لا شهادة لهما عليه لم يجز القضاء بشهادتهما أصلاً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مرتد يصيب الحد وغيره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الشيخ الإما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الأصل أن ما لا ي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 وجوبه ابتداء لا ينافي بقاءه بطريق الأولى وما ينافي الكفر وجوبه ابتداء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ات ينافي بقاءه لأن العقوبات تندرىء بالشبهات وأقوى الشبهة المنافي فكم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انه بالسبب الموجب ينافي وجوبه فاعتراضه بعد الوجوب قبل الاستيفاء ينافي 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وبعد انعدام التمكن من الاستيفاء لا يبقى واجباً إذا عرفنا هذا فنقول إذا 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مالاً أو شيئاً يجب به القصاص أو حداً أقر به ثم ارتد أو أصابه وهو مرت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ثم لحق بدار الحرب وحارب المسلمين زماناً ثم جاء تائباً فهو مأخوذ 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 لأن كونه محارباً للمسلمين لا ينافي وجوب هذه الحقوق عليه باكتساب أسبابه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ألا ترى أن المستأمن إذا أصاب شيئاً من ذلك في دار الإسلام 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جباً هذه الحقوق لما فيها من حقوق العباد فكذلك المرتد إذا أصاب ذلك ولو 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بعد ما لحق بدار الحرب مرتداً ثم أسلم فذلك كله موضوع عنه لأنه أصابه وهو 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حرب والحربي بعد الإسلام لا يؤاخذ بما كان أصابه حال كونه محا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عملاً بقو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إسلام يجب ما قبله وقد بين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 الباطل في حق أهل الحرب يلحق بالتأويل الصحيح في الأحكام فكما أن المسل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جب شيئاً من ذلك بما يصيبه من أهل الحرب فكذلك الحربي لا يستوجب ذلك و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للحاق حربي وما أصاب المسلم من حد لله في زنا أو سرقة أو قطع طريق ثم ارتد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 بعد الردة ثم لحق بدار الحرب ثم جاء تائباً فذلك كله موضوع عنه لأن 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اً يمنع وجوب الحدود التي هي لله تعالى عليه بارتكاب سببها في دار الإسلام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ق المستأمن فيمنع البقاء إذا اعترض أيضاً إلا أنه يضمن المال في السرقة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 دماً في قطع الطريق فعليه القصاص وحاله في ذلك كحال المستأمن لأن ما كان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العباد فهو مأخوذ به وما أصاب في قطع الطريق من القتل خطأ ففيه الدية على عا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أصابه قبل الردة وفي ماله إن أصابه بعد الردة لأن التعاقل باعتبار التناصر 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سلمين لا ينصر المرتد فإن التزم المسلم حد الخمر والسكر ثم ارتد ثم أسلم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ق بدار الحرب فإنه لا يؤاخذ بذلك لأن الكفر يمنع وجوب هذا الحد ابتداء 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جب على الذمي والمستأمن فكذلك اعتراضه بعد وجوبه يمنع البقاء وكذلك إن 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مرتد محبوس في يد الإمام ثم تاب فإنه لا يؤاخذ بحد الخمر والسكر لأنه أصابه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 وهذا لأن الكافر يعتقد إباحة الخمر والحدود شرعت زواجر عن ارتكاب أسبابها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 أن يكون المرتكب معتقداً حرمة السبب حتى تشرع الزواجر في حقه وهو مأخوذ بما 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من حدود الله تعالى لاعتقاده حرمة سببه وتمكن الإمام من إقامته لكونه في 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لم يكن في يد الإمام حين أصابه ثم أسلم قبل اللحاق بدار الحرب فذلك موضوع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 لأنه أصابه وهو محارب وهذا لأنه بنفس الردة يعتقد محاربة المسلمين إذا 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ذلك إلا أنه ما دام محبوساً عند الإمام لا يتهيأ له المحاربة فلا يجعل ح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 إذا كان بالبعد من الإمام بحيث لا تصل يده إليه فالمحاربة تتهيأ له وهو 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 فكان محارباً حكماً كاللاحق بدار الحرب فإن التزام قصاصاً أو حد قذف ثم 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ق بدار الحرب ثم قال للمسلمي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صالحكم على أن تؤمنوني على ما أصيب فليس 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 من المسلمين أن يؤمنه على ذلك لأن هذا شرط مخالف لحكم الشرع قال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ل شرط ليس في كتاب الله تعالى فهو باطل ولأن فيما لزمه حق العباد ف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 حق الولي ليس لغيره ولاية الإسقاط فيه وفي حد القذف حق المقذوف وإذا كان هو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 إسقاطه عنه فكيف يملك غيره ذلك فظهر أن من يؤمنه على هذا فهو ملتزم ما لا 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 به فإن آمنه الإمام على هذا فليس ينبغي أن يفي له به لقو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ردوا الجهالات إلى السنة وقد كان هذا جهلاً منه حيث شرط أن يترك له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من مظالم العباد فينبغي أن يقيم عليه ما لزمه إذا طلبه الخصم ولا يلتفت إلى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 ف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لم تفوا لي بما آمنتموني عليه فردوني إلى مأمني لم يفعل 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مرتد تمكن منه الإمام فلا يجوز له أن يمكنه من أن يعود حرباً للمسلمين 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دعا إلى هذا الصلح وعلم المسلمون أنه لا يخرج إليهم إلا بالإجابة إلى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 لهم أن يعاملوه على أمر لا يكذبون فيه وهو يرى أنهم قد أعطوه ما أراد 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 أن يستعملوا معاريض الكلام فإن في المعاريض مندوحة عن الكذب وذلك جائز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ين قال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حرب خدعة وقد بينا أن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استعمل ذلك يوم الخندق ب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لعلنا أمرناهم بذلك وهذا لأن الكذب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 فيه فلا ينبغي للمسلم أن يتعمد الكذب بحال من الأحوال فإن أبى إلا أن يعط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نصاً أعطوه ذلك وزادوا في الصلح كلمة تنقض الصلح على وجه لا يفطن المرتد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صل المقصود بهذا الطريق والأصل فيه ما روي أن وفد ثقيف لما جاءوا إلى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ؤمن بشرط ألا ننحني أ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نركع ولا نسجد ف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سلم على ذلك وكتب في آخر كتاب الصلح على أن لهم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وعليهم ما على المسلمين ثم أمرهم بالصلاة ورأى هذه الكلمة ناقضة ل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 فإن لم يقدروا على هذا أيضاً وأعطوه الصلح على ما أراد فليس ينبغي له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ا بذلك أيضاً لأن ذلك حرام شرعاً وما تقدم منهم من الشرط كان حراماً 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كاب حرام لا يطرق إلى ارتكاب حرام آخر شرعاً وكذلك لو طلب قوم من المرتدي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هم على أن يكونوا ذمة يؤدون الخراج فلا ينبغي أن يؤمنوهم على ذلك لأن 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 مستحق حداً ولا يجوز ترك إقامة الحد ولا تأخيره بمال ولأن المقصود من 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مع أهل الحرب ليس هو المال بل التزام الحربي أحكام الإسلام فيما يرجع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 وأحكام الإسلام لازمة على المرتد فلا يكون في إعطاء الأمان له غرض 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 الرغبة في المال وذلك لا يجوز ردهم إلى مأمنهم بحال لأن القتل مستحق 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رتد إن لم يسلم قال صلى الله عليه وآل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بدل دينه فاقتلوه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وا الموادعة فقد تقدم بيان هذا الفصل أنه ينبغي للإمام أن يوادعهم إلا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 بأن كان لا يقوى على قتالهم وعند ذلك لا نأخذ منهم جعلاً على الموادعة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يشبه الخراج فإن أخذه منهم جعل ذلك في بيت المال لأنه مال المرتد وكل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ين هو فارغ عن حق ورثته فيصيبه بيت المال وهذا بخلاف الخوارج فإنه إذا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على الموادعة مالاً جعل ذلك المال محبوساً عنده حتى يتوبوا ثم يرد عليهم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 الخوارج لا يكون غنيمة لأهل العدل بحال بخلاف أموال المرتدين بعدما 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ين وعلى هذا المستأمن في دارنا إذا التزم ذلك ثم رجع إلى دار الحرب و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أن يؤمنوه على أن يسلم فلا يأخذه بذلك لأن هذا من مظالم العباد ف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والمرتد سواء ولو أخذه المسلمون أسيراً بعد ما عاد إلى دار الحرب فقد بطل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 شيء أصابه إلا القصاص في النفس لأنه صار رقيقاً والرق ينافي وجوب القصاص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 ابتداء فينا في البقاء أيضاً بخلاف القصاص في النفس فالرق لا ينافي 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 وأما ما كان أصاب من مال فالدين لا يجب في ذمة العبد إلا شاغلاً 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 فلا يبقى إلا بهذه الصفة ولا وجه لشغل مالية رقبته بهذا الدين لأنه 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بي بعد اكتساب سبب وجوب الدين فلهذا يسقط عنه وكذلك الخوارج إذا أصابوا 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ذلك قبل أن يكون لهم منعة ثم صاروا أهل منعة فسألوا الصلح على ألا يؤاخذا 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 أصابوا فلا ينبغي أن يصالحهم على شيء من ذلك إلا أن في هذا الموضع ما أصابو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 الخمر أو غيره من الحدود فذلك موضوع عنهم بعد ما صاروا محاربين إذا تابوا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أن يصالحهم الإمام على أن يضع ذلك عنهم لأنه شرط موافق لحكم الشرع وكذلك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وه بعد ما ظهر لهم المنعة فذلك موضوع عنهم إذا تابوا إلا أنهم يطالبون برد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قائماً بعينه في أيديهم من الأموال فإن طلبوا الصلح على أن يترك ذلك لهم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 للإمام أن يصالحهم على ذلك مولو فعل لم يفي لهم بهذا الشرط وأمرهم برد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ه قائماً بعينه في أيديهم من مال مسلم أو معاهد وإنما لا يؤاخذهم بالحدود 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ي لله تعالى لأن تقادم العهد يمنع إقامة هذه الحدود على ما أشار إليه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يما قوم شهدوا على حد لم يشهدوا عند حضرته فإنما 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ضغن ومن أبين أسباب التطاول خروجه من حكم أهل العدل ولو كان المرتد إذا 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مما فيه مظالم العباد في حصن من حصون أهل الحرب فطلب الأمان على أن يترك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ليفتح الحصن للمسلمين فهذا وما سبق سواء لأنه لا رأي للإمام في إسقاط ما هو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لم العباد ويستوي فيه حالة الحاجة وغيرها إلا أنه إن كان استهلك مالاً ولم 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 فرأى الإمام النظر للمسلمين في أن يعطيه ذلك فلا بأس بإعطاء الأمان له على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يؤدي ذلك المال إلى صاحب الحق من غنيمة المسلمين لأن للإمام ولاية التخصيص 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غنيمة لمن يفتح الحصن للمسلم فكان له أن يفعل ذلك بالمرتد إذا وعد أن يسلم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ح الحصن للمسلمين بخلاف القصاص وحد القذف فإن الإمام لا يتمكن من إيفاء ذلك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مظالم المسلمين لصاحب الحق فلا ينبغي له أن يعطيه الأمان على ذلك والله 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ب‏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صدق فيه الرجل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ا رجع الأسير إلى دار الإسلام فخاصمته زوجته إلى 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ارتد عن الإسلام فبنت منه وقال الأسي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كرهني ملكهم و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تلنك أو لتكفرن ففعلت ذلك مكرهاً فالقول في ذلك قول المرأة ولا يصدق الأسير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ة لأن السبب الموجب للفرقة وهو إجراء كلمة الشرك على اللسان قد ثبت بتصاد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ثم الأسير يدعي سبباً خفياً ليغير به حكم السبب الظاهر فلا يصدق على ذلك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 يوضح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أضاف السبب الموجب للفرقة إلى حالة غير معهودة وهو الإكراه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 لا يقبل قوله إلى بحجة كما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نت طلقتها ثلاثاً وأنا مجنون وهو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 جنونه في وقت قط لم يقبل قوله إلا بحجة فإن شهد الشهود أن الملك قال له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تلنك أو لتكفرن ولا يدري أظفر عند ذلك أو لم يكفر وقال الأسي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إني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يت كلمة الكفر عند ذلك لا قلبه ولا بعده فالقول قول الأسير لأن بشهادة 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 تلك الحالة معهودة ومتى أضاف الزوج سبب الفرقة إلى حالة معهودة تمنع 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 كان القول قوله كما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طلقتها ثلاثاً وأنا صبي وهذا لأن الحالة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معهودة فالظاهر يشهد له وهو في الحقيقة منكر للفرقة فالقول قول المنكر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 له الظاهر وإن لم تكن الحالة معهودة فهو مدع للمانع وذلك حادث فلا يقبل 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بحجة وكذلك إن كان خاصمه في ذلك غير امرأته من المسلمين لأن هذه الحرمة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 فلكل مسلم أن يتكلم فيه على وجه الحسبة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ادعت امرأة على زوجها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 ثلاثاً وقال الزوج أصابني برسام أو وجع أذهب عقلي أو جنون فكان ذلك من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حالة فإن لم يعرف أن ذلك أصابه فالقول قولها وإن عرف أن ذلك أصابه 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 فإن شهد الشهود أنهم رأوه مجنوناً مرة فالقول قوله أيضاً لأن الجنون له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وداًً بهذه الشهادة ومتى كانت الإضافة إلى حالة معهودة تنافي الفرقة كان 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 في ذلك مع يمي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طلقتها وأنا نائم فالقول قوله ها هنا لأن حال 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 معهود لكل واحد كحالة الصغر فإضافته إلى تلك الحالة تكون إنكاراً معنى ألا 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نت طلقتها قبل أن أخلق أو قبل أن أتزوجها كان القول قوله وكا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إنكاراً للطلاق فكذلك ما سبق و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شربت حتى سكرت فذهب عقلي فطلقتها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دت عن الإسلام ففي باب الطلاق هي بائن منه صدقته في ذلك أو كذبته لأن السكر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 وقوع الطلاق فالحالة التي أضاف الطلاق إليها غير مؤثرة في المنع من 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النوم وهذا لأن السكران عقله معه إلا أنه يغلب عليه السرور فيمنعه من 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 وذلك لا يخرجه من أن يكون عاقلاً بخلاف ما إذا شرب البنج حتى ذهب عقله فإ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 عقله بخلاف النائم فإنه في حال نومه في حكم من لا يعقل شرعاً وإليه أشار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سلم في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رفع القلم عن ثلاث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الحديث وحال السكران كحال ابن السبيل المنقطع عن ماله فإن 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 في ماله وإن كانت يده لا تصل إليه بخلاف من هلك ماله حقيقة أو حكماً بأن غ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صب وجحده فأما في الردة فإن عرف منه السكر في وقت بهذه الصفة فالقول قوله و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 لا يقبل قوله في ذلك وحكم الردة يبتنى على الاعتقاد فالسكران لا يكون معت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 يقول فمتى أضاف إلى حالة غير معهودة لم يقبل قوله ومتى أضاف إلى حالة معه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مقبول القول فيه ولا ينظر إلى تصديق المرأة وتكذيبها في ذلك لأن هذه الحرمة 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الشرع ولو أن امرأة قالت للقاض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ي سمعت زوجي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مسيح ابن الله 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قلت ذلك حكاية عمن يقول هذا فإن أقر أنه لم يتكلم إلا بهذه 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 منه امرأته لأن ما في الضمير لا يصلح أن يكون ناسخاً لحكم ما تكلم به فإن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ضميره دون ما تكلم به والشيء لا ينسخه إلا ما هو مثله أو فوقه ألا ترى أنه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 امرأته ونوى الاستثناء بقلبه كان الطلاق واقعاً لهذا المعنى ويستوي إن 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 فيما قال أو كذب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ي وصلت كلامي فق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نصارى يقول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مسيح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أو ق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مسيح ابن الله قول النصارى ولم تسمع المرأة إلا بعض كلامي 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ذب فالقول قول الزوج مع يمينه بخلاف ما سبق لأن الزوج ها هنا ما 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ب الموجب للفرقة فإن عين هذه الكلمة ملا تكون موجبة للفرقة فيكون هو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 منكراً لما تدعيه من السبب الموجب وهو نظير ما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نت قلت لها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 طالق ثلاثاً إن شاء الله وكذبته في الاستثناء فهنالك القول قول الزوج ل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بينا فهذا مثله وكذلك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أظهرت قولي المسيح ابن الله وأخفيت ما 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إلا أني تكلمت به موصولاً بكلامي فالقول قوله في ذلك إلا إن شهد الشهود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 سمعو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مسيح ابن الله ولم يقل غير ذلك فحينئذ القاضي يبين منه 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صدق على ذلك في الحكم لأن الشهود أثبتوا السبب الموجب للفرقة وقوله غير 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يبطل شهادة الشهود بخلاف الأول فهناك السبب للفرقة إنما ظهر بقوله وقد 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 بكلامه ما ينافي وقوع الفرقة فلهذا جعلنا القول قوله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يف 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 الشهود إنه لم يقل شيئاً غير ذلك وهذه شهادة منهم على النفي والشهادة على 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تقبل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 وقوع الطلاق ليس بهذه الشهادة بل بما سبق مما هو إثبات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شهادة الشهود على أن هذا أخ الميت ووارثه لا نعلم له وارثاً غي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يوضحه أن قو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 يقل شيئاً غير ذلك فيه إثبات أن ما يدع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 في ضميره لا في كلامه فذلك لا يصلح ناسخاً لموجب كلامه ولأنهم في 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وا سكوته بقو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 يقل شيئاً غير هذا والسكوت له أمر مثبت معاين حتى لو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د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ندري أقال ذلك أو لم يقل إلا أنا لم نسمع منه غير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مسيح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فالقول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ا يفرق بينه وبين امرأته لأن ها هنا الشهود ما أثبتو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ة في ضميره لا في كلامه وإنما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 نسمع وكما لم يسمعوا ذلك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اضي لم يسمع أيضاً وهم نسبوا أنفسهم إلى الغفلة وعدم السماع فكان قوله وعلى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ادعى التكلم بالاستثناء في الخلع أو التكلم بالشرط أو الاستثنناء في 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 كان القول قوله فإن شهد الشهود عليه بخلع أو طلاق بغير ذكر الاستثناء 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شهدوا و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الع أو طلق بغير ذكر الاستثناء أو طلق ولم يستثن لم يقبل 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ذلك وإن قال الشهود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 نسمع منه غير كلمة الطلاق أو الخلع فالقاضي لا 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 وكان القول قوله في ذلك إلا أن يظهر منه ما يكون دليل صحة الخلع من 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 أو سبب آخر فحينئذ لا يقبل قوله في ذلك وإنما تبتني هذه الفصول كله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 الذي بين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رجلاً عرف أنه جن مرة فقالت امرأت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حة أو طلقني ثلاثاً فقال الرج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عاودني الجنون البارحة فقلت ذلك وأنا 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 قوله مع يمينه لأن الجنون إذا وجد مرة فهو لازم أبداً ولهذا كان ع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اً إذا وجد مرة في حالة الصغر أو الكبر ومن تأمل في حماليق عني الذي جن 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 له بقاء أثر الجنون فيه فهو بهذه الدعوى إنما يضيف كلامه إلى حالة معهودة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عرف بالجنون قط لم يقبل قوله لما قلنا فإن لم يفرق القاضي بينه وبين امرأته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 ثم أفاق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كنت هكذا قبل اليوم لم يصدق على ذلك وبانت منه امرأت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ن مما يحدث فحدوثه لا يكون دليلاً على أنه كان موجوداً فيما مضى فأما 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 وجوده فهو لا يزول على وجه لا يبقى له أثر فلهذا قبلنا قوله هناك ولم نقبله 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وكذلك النوم ولو ادّعت أنه طلقها وقت العصر ثلاثاً فقال الزوج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نت نائماً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 الحالة فالقول قوله لأن النوم يعتري المرء عادة في كل وقت وهو ما يذهب 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نون فيكون به مضيفاً إلى حالة معهودة ولو علم أنه سكر منذ شهر حتى ذهب 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 المرأ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ارتد البارحة وقال الزوج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سكرت البارحة كما سكرت منذ 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تددت وأنا لا أعقل فإنها تبين منه ولا يصدق على ما قال لأن السكر لا يعود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 سببه إلا باكتساب سبب جديد لذلك واكتساب ذلك السبب منه البارحة غير معلوم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 قوله إلا بحجة وعلى هذا لو علم أن المشركين أكرهوه على الكفر فكفر مرة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ت عليه أنه كفر بعد ذلك فصدقها بالكفر الثاني وذكر أنهم أكرهوه ثانياً لا 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ذلك قوله لأنه يدعي سبباً متجدداً غير معلوم وكذلك لو علم أنه كان مبرسماً 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 ث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صابني ذلك مرة أخرى أو علم أنه شرب البنج منذ سنة ث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ته البارحة فذهب عقلي لم يصدق على ذلك بحجة لأن هذا كله مما لا يعود إلا ب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 مستقل بخلاف الجنون ولأن هذا كله مما يزول على وجه لا يبقى له أثر وعلى وج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 قط بخلاف الجنون والنوم فبهذا الحرف تبين الفرق بين هذه الفصول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ا خلوا سبيل الأسير في دار الحرب على أن يعطيهم كف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 على أن لا يخرج من بلادهم فكفل به مسلم أو ذمي أو حربي ثم قدر على 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 ينبغي له أن يخفر المسلم أو الذمي وله أن يخفر الحربي فيخرج لأنهم 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ل أو يعذبونه إذا خرج هو وقد كان له أن يقتل الحربي ويأخذ ماله فيخرج فيكو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عرضه للقتل أيضاً بالخروج وما كان له أن يقتل المسلم والذمي لينجو بنفسه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كون له أن يعرضهما للقتل بخروجه وإن كان الأسير مستأمناً فيهم فمنعه بعض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 حتى أعطاه كفيلاً بهذه الصفة فليس ينبغي له أن يخفر كفيله حربياً كان أو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 لأنه ليس للمستأمن أن يقتل الحربي ويأخذ ماله فيخرج فلا يكون له أن ي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تل أيضاً وهذا لأنه لا أمان بينهم وبين الأسير وقد ثبت بينهم وبين 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 فإنهم آمنوه وهو قد التزم لهم ألا يخونهم فكانوا في أمان منه أيضاً ولك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 مقصور عليه خاصة فلهذا لا يكون له أن يخفر كفيله وإن كان المسلم مظل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 فكفل به مسلم أو ذمي أو حربي على أني حضره يوم كذا ليقتلوه فلا بأس بأن يخ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له ويخرج سواء كان أمره بالكفالة أو لم يأمره بذلك لأنه في الحضور يكون م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نفسه ملقياً بيده إلى التهلكة ولا رخصة في ذلك وإذا خرج هو فقتلوا كفيله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معيناً على قتله فإن لم يخرج حتى يحضره الكفيل فيقتلوه كان معيناً على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 كان له أن يخرج وأكثر ما فيه أنه قد تحقق خوف الهلاك على أحدهما والمسل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مأمور بأن يبدأ بدفع سبب الهلاك عن نفسه ولو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عطنا كفيلاً بنفسك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ضرك يوم كذا فنأخذ منك المال أو حبسناك أو قيدناك فأعطاهم كفيلاً مسلماً أو ذ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هذا الشرط فليس له أن يخفر كفيله ها هنا لأنه أدخله في هذه العهدة والتزم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 حين أمره بالكفالة عنه والمؤمنون عند شروطهم بخلاف ما سبق فهناك إنما 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نفسه شيئاً لا يحل له أني أذن فيه بحال وأن يباشره اختياراً بنفسه فلا يجوز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عينهم على ذلك بترك الخروج بعد التمكن منه وها هنا إنما يخاف ما يجوز له 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 فيه من نفسه وأن يباشره من بذل مال أو رضاء بالحبس أو بالقيد فلهذا لا ينبغي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غدر بكفيله وعلى هذا لو أن مسلمة فيهم أعطت كفيلاً مسلماً أو ذمياً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ها غداً ليفجر بها رجل منهم أو يتزوجها وهي ذات زوج فلا بأس بأن تخفر كف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ما تخاف منه أمر لا يجوز أن تأذن فيه بحال فكان هذا والقتل سواء وإن لم تكن 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 فأرادوها على أن يتزوجها رجل منهم فإن كان ذلك الرجل مسلماً فليس لها أن تخ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لها وإن كان ذلك الرجل كافراً فلها أن تخفر كفيلها لأن الزوج إذا كان مسلماً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 العقد مما يجوز لها أن تباشره وأن تأذن فيه وإذا كان الزوج كافراً فليس له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شره ولا أن ترضى به بحال ولو أرادوا منه أن يكفر بالله أو يقتلوه فأعطاهم كف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 على أن يوافي به غداً فلا بأس بأن يخفر كفيله ها هنا لأن حرمة الكفر 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ة مصمتة لا تنكشف بحال فهذا مما لا يحل أن يأذن فيه من نفسه ويرضى به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لو قي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تكفرن بالله أو لنقتلن هذا الرجل لم يسع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 بالله إذا خاف القتل على غيره وإنما يسعه إجراء كلمة الكفر مع طمأنينة 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 إذا خاف القتل على نفسه وكذلك ها هنا إنما يخاف لقتل على غيره فلا بأس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رب من الشرك ويدع كفيله ولو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قتل هذا المسلم أو المعاهد أو لنقتل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م كفيلاً بنفسه على أن يحضره غداً ليفعل به ذلك كان له أني خفر كفيله 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 لأن الإقدام على قتل المسلم لا يحل له أصلاً سواء كان يخاف الهلاك على نفس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غيره ولو قالوا للأسير نخلي سبيلك على أن تؤمننا فلا تغتال أحداً منا ولا 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 منا مالاً ولا تخرج من بلادنا فحلف لهم على هذا وخلوا سبيله فلا بأس بأن 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ر يمينه لقوله صلى الله عليه وآل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ليأت الذي هو خير وليكفر يمينه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لا ينبغي له أن يغتالهم فيقتل أحداً منهم أو يأخذ له مالاً لأنه حين أعط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 على هذا فقد صار بمنزلة المستأمن فيهم وقد بينا أن المستأمن لا يحل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ال أحداً منهم ولا أن يأخذ شيئاً من أموالهم ولكن يجوز له أن يخرج من دارهم 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م ورضائهم فكذلك الأسير إذا أعطاهم العهد على هذا فإن أعطى الأسير مسلم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اً كفيلاً بنفسه على ألا يخرج ثم طاوعه الكفيل فخرجا جميعاً فلا بأس بهذا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كان ممنوعاً من الخروج لحق الكفيل فإنه غير ملتزم لأهل الحرب شيئاً فإذا 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ل على الخروج فقد زال المانع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يف يلزمه مراعاة حق الكفيل وقد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حرب ظالمين في حبسه وللمظلوم أن يدفع الظلم عن نفسه بما يقدر عليه قلنا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 ولكن ليس للمظلوم أن يظلم غيره فإذا أخفر كفيله كان ظالماً فإنه اعتم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لة أمره ألا ترى أن مسلماً في دار الإسلام لو قصده ظالم بظلم فأعطاه كف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 لم يحل له أن يخفر كفيله وإن كان يعلم أنه مظلوم فهذا له ولو قالوا له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ي سبيلك ونؤمنك وتؤمنا على ألا تخرج من بلادنا فأعطاهم ذلك ثم قدر على 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بأس بأن يخرج لأنه بمنزلة المستأمن فيهم الآن ولكن لو أعطاهم كفيلاً ح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 لم يجز له أن يخفر كفيله بخلاف الأول لأنه ها هنا لا يسعه أن يقتل أحداً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خذ ماله فلا يسعه إخفار كفيله أيضاً وإن ساعده الكفيل على الخروج معه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وج لأن المانع حقه لا حق أهل الحرب بدليل أنه لو لم يعطه كفيلاً كان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 فإن خرج الكفيل معه بأمان ثم قا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رجع معي إلى دار الحرب فليس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 ذلك لأن حكم ذلك الأمان قد انتهى بخروجه إلى دار الإسلام فكذلك حكم 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ترى أن هذا الحربي لو رجع إلى دار الحرب كان خارجاً من أمان الأسير وحل له 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 ولا بأس بأن يرشو الأسير المسلم بعض أهل الحرب ليتركه حتى يخرج إلى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لأنه يجعل ماله وقاية لنفسه وبه أمر قال صلى الله عليه وسلم لبعض أصحابه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جعل مالك دون نفسك ونفسك دون دينك والأصل فيه حديث عبد الله بن مسعو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نه حبس بالحبشة فرشاهم دينارين حتى خلوا سبيله فعرفنا أن هذا ليس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 السحت في حق المعطي وإن كان من جملة السحت في حق الآكل وأنه غير داخل تحت 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آل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راشي والمرتشي في النار إنما قال ذلك في حق 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قصد به الظلم أو إلحاق الضرر بغيره فأما إذا قصد دفع الظلم عن نفسه أو 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 لنفسه من غير أن يلتحق الضرر بغيره فلا بأس به وكذلك الجواب في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قصده ظالم فلا بأس بأن يعطي شيئاً من ماله إليه ليدفع الظلم عن نفسه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ا عن أبي الشعثاء جابر بن زيد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 وجدنا في زمن الحجاج شيئاً خير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ى وفي وصفه ذلك بالخيرية دليل على أنه لا إثم على المعطي في الإعطاء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ذ آثماً في أخذه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بتلى به الأسير في دار الحرب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ذا استحلف ملكهم الأسير بالأيمان المغلظة ألا يخرج إلى 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حلف على ذلك فاليمين لازمة لأنه مخاطب وإن كان مقهوراً في 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الإكراه لا يمنع لزوم اليمين والأصل فيه حديث حذ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أخذوه وحلفوه ألا ينصر رسول الله صلى الله عليه وسلم فذكر ذلك ل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ِ لهم بعهدهم ونحن نستعين الله تعالى عليهم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 ألا يخرج إلا بإذن الملك ثم خرج بإذنه لم يحنث لأن هذا الخروج بالصفة المستث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خرج بغير إذنه فهو حانث إلا أن يكون ذلك الملك قد مات فإن في لفظه ما 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ت اليمين بحياته وكذلك إن عزل ذلك الملك فإن اعتبار إذنه حال قيام سلط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توقيت اليمين به إلا في قول 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أصله في المدين إذا 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يخرج من البلدة إلا بإذن صاحب الدين أو المرأة إذا حلفت ألا تخرج إلا 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 فإنه يتوقف اليمين بحال قيام الدين وحال قيام الدين حلفت ألا تخرج إلا 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 فإنه يتوقف اليمين بحال قيام الدين وحال قيام النكاح وحال قيام النكاح إل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اية 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كذلك إن أعيد على ملكه بعدما عزل لأن 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 بطلت حين عزل ذلك الملك وهي بعدما بطلت لا تعود إلا بالتجدي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قال لجاريته عبدي حر إن خرجت من هذه الدار إلا بإ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عها ثم اشتراها ثم خرجت أو قال لزوجته فأبانها ثم تزوجها ثم خرجت لم يحنث 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 وكذلك لو حلف السلطان رجلاً لترفعن إليّ كل داعر تعرفه في محلتك فعزل ثم أ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حاله فعلم بداعر فليس عليه أن يعرفه ولو كان علم به قبل عزله فلم يرفعه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عزله كان حانثاً في يمينه ولا ينفعه أن يرفعه إليه بعد العزل أو بعد 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سلطنة وهذه فصول ذكرناها في شرح الزيادات وإن كان حلف الأسير لهم ألا 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بإذن ملكهم ولم يصمد بملك بعينه فعزل ذلك الملك وولّي غيره ثم خرج الأسير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نثاً لأن يمينه إنما وقعت ها هنا على استئذان أي ملك ولوه أمرهم فإن مات ملكهم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 ولم يوالوا غيره حتى خرج الأسير فلا حنث عليه لأنه لا ملك عليهم الآن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 إنما استلزم استئذان الملك فإذا لم يكن عليهم ملك لا يكون هو 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كباً محظور اليمين فلا يحنث بهذا الطريق لأن يمينه انتهى بعزل الأول حتى لو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 حتى ولا غيره ثم خرج بغير إذنه كان حانثاً لأنه قد ارتكب محظور اليمين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حلف ألا يخرج إلا بإذن الملك ولا نية له فيمينه على ذلك الملك خاصة لأنه 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 واللام في كلامه ها هنا وهو المعهود فإنما يتناول يمينه بالملك المعهود 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 تعينه بهذا الطريق كتعيينه بالإشارة إلي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ا أحرم اليسير في 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يرجو أن يبلغ المسلمين ذلك ويفدونه فلم يفعل المسلمون ذلك ومنعه العدو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لمحصر لأنه تعذر عليه المضي لأداء النسك بعد صحة إحرامه فكان محصراً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 حكم المحصر في شرح المختصر وذكر هنا أنه إذا كان لا يقدر على هدي يبعثه 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فإن عطاء بن أبي رباح كان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تحلل بصوم عشرة أيام بالقياس على هدي 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 المدينة كانوا يقولون يتحلل بغير شيء فأما المذهب عندنا أنه لا يتحلل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ي لأن حكم المحصر منصوص عليه في القرآن وهو التحلل بالهدي خاصة وكون 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 عن الهدي في المتعة والقرآن منصوص عليه هنا ولا يقاس المنصوص على 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 إنما يقاس على التنزيل وأما التنزيل لا يقاس بعينه بعضه على بعض لأن 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 بالتنزيل مقصوع به وما ثبت بالرأي لا يكون مقطوعاً به وقد استقصينا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أمليناه في تمهيد الفصول في الأصول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عين يصيبه المسلمون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 وجد المسلمون رجلاً ممن يدعي الإسلام معيناً ل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سلمين يكتب إليهم بعوراتهم فأقر بذلك طوعاً فإنه لا يقتل ولكن الإمام يو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 وقد أشار في موضعين في كلامه إلى أن مثله لا يكون مسلماً حقيقة فإنه قال 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 الإسلام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وجع عقوبة ولم يق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عزر وقد بينا أنه في حق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 لفظ التعزير في هذا الموضع وإنما يستعمل هذا اللفظ في حق غير المسلمين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يقتل لأنه لم يترك ما به بإسلامه فلا نخرجه من الإسلام في الظاهر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ترك ما به دخل في الإسلام ولأنه إنما حمله على ما صنع الطمع لا خبث 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أحسن الوجهين وبه أمرنا قال الله تعالى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‏{‏</w:t>
      </w:r>
      <w:r>
        <w:rPr>
          <w:sz w:val="28"/>
          <w:sz w:val="28"/>
          <w:szCs w:val="28"/>
          <w:rtl w:val="true"/>
        </w:rPr>
        <w:t>فَيَتَّبِ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سَنَهُ‏</w:t>
      </w:r>
      <w:r>
        <w:rPr>
          <w:sz w:val="28"/>
          <w:szCs w:val="28"/>
          <w:rtl w:val="true"/>
        </w:rPr>
        <w:t>}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 صلى الله عليه وآل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تط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 خرجت من في أخيك سوءاً وأنت تجد لها في الخير محملاً واستدل عليه بحديث ح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أبي بلتعة فإنه كتب إلى قريش أن رسول الله صلى الله عليه وآل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هلاً 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 فلعل الله قد اطلع على أهل بدر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عملوا ما شئتم فقد غفرت لكم ف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 كافراً مستوجباً للقتل ما تركه رسول الله صلى الله عليه وآله وسلم بدرياً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غير بدري وكذلك لو لزمه القتل بهذا حداً ما ترك رسول الله صلى الله عليه 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 إقامته عليه وفيه نزل قوله تعالى‏</w:t>
      </w:r>
      <w:r>
        <w:rPr>
          <w:sz w:val="28"/>
          <w:szCs w:val="28"/>
          <w:rtl w:val="true"/>
        </w:rPr>
        <w:t>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يَا أَيُّهَا الَّذِينَ آمَنُوا لَا تَتَّخِذُوا عَدُو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دُوَّكُمْ أَوْلِيَاء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ممتحن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قد سماه مؤمناً وعليه دل 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 لبابة حين استشاره بنو قريظة فأمر أصبعه على حلقه يخبرهم أنهم لو نزلوا على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آله وسلم قتلهم وفيه نزل قوله تعالى‏</w:t>
      </w:r>
      <w:r>
        <w:rPr>
          <w:sz w:val="28"/>
          <w:szCs w:val="28"/>
          <w:rtl w:val="true"/>
        </w:rPr>
        <w:t>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يَا 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 آمَنُواْ لاَ تَخُونُواْ اللّهَ وَالرَّسُولَ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آية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 لو فعل هذا ذمي فإنه يوجع عقوبة ويستودع السجن ولا يكون هذا نق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للعهد لأنه لو فعله مسلم لم يكن به ناقضاً أمانه فإذا فعله ذمي لا يكون ناق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ه أيضاً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لو قطع الطريق فقتل وأخذ المال لم يكن به ناقضاً ل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ان قطع الطريق محاربة مع الله ورسوله بالنص فهذا أولى وكذلك لو فعله 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 فإن لا يصير ناقضاً لأمانه بمنزلة ما لو قطع الطريق إلا أنه يوجع عقوب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 ذلك لأنه ارتكب ما لا يحل له وقصد بفعله إلحاق الضرر بالمسلمين فإن كان 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 الأمان قال له المسلم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آمناك إن لم تكن عيناً للمشركين على المسلمين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اك علي أنك إن أخبرت أهل الحرب بعورة المسلمين فلا أمان لك والمسألة بحالها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قتله لأن المعلق بالشرط يكون معدوماً قبل وجود الشرط فقد علق أمانه ها 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 ألا يكون عيناً فإذا ظهر أنه عين كان حربياً لا أمان له فلا بأس بقتله وإن 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أن يصلبه حتى يعتبر به غيره فلا بأس بذلك وإن رأى أن يجعله فيئاً فلا بأس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 كغيره من الأسرى إلا أن الأولى أن يقتله ها هنا ليعبر به غيره غيره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 الرجل امرأة فلا بأس بقتلها أيضاً لأنها قصدت إلحاق الضرر بعامة المسلمين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قتل الحربية في هذه الحالة كما إذا قاتلت إلا أنه يكره صلبها لأنها عورة و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ة أولى وإن وجدوا غلاماً لم يبلغ بهذه الصفة فإنه يجعل فيئاً ولا يقتل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مخاطب فلا يكون فعله خيانة يستوجب القتل بها بخلاف المرأة وهو نظير الصبي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 فأخذ أسيراً لم يجز قتله بعد ذلك بخلاف المرأة إذا قاتلت فأخذت أسيراً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 قتلها والشيخ الذي لا قتال عنده ولكنه صحيح العقل بمنزلة المرأة في ذلك 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اً وإن جحد المستأمن أن يكون فعل ذلك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كتاب الذي وجدوه معه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 في الطريق وأخذته فليس ينبغي للمسلمين أن يقتلوه من غير حجة لأنه آمن 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 فما لم يثبت عليه ما ينفي أمانه كان حرام القتل فإن هددوه بقيد أو ضرب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 حتى أقر بأنه عين فإقراره هذا ليس بشيء لأنه مكره وإقرار المكره باطل سواء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راه بالحبس أو القتل ولا يظهر كونه عيناً إلا بأن يقر به عن طوع أو شهد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ن بذلك ويقبل عليه بذلك شهادة أهل الذمة وأهل الحرب لأنه حربي فينا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أمناً وشهادة أهل الحرب حجة على الحربي وإن وجد الإمام مع مسلم أو ذمي أو 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 فيه خطه وهو معروف إلى ملك أهل الحرب يخبر فيه بعورات المسلمين فإن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ه ولا يضربه بهذا القدر لأن الكتاب محتمل فلعله مفتعل والخط يشبه الخط ف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ضر به بمثل هذا المحتمل ولكن يحبسه نظراً للمسلمين حتى يتبين له أمره ف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 خلى سبيله ورد المستأمن إلى دار الحرب ولم يدعه ليقيم بعد هذا في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 واحداً لأن الريبة في أمره قد تمكنت وتطهير دار الإسلام عن مثله من باب إم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 فهو أولى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bookmarkStart w:id="23" w:name="s4"/>
      <w:bookmarkEnd w:id="23"/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ختلف فيه أهل الحرب وأهل الذمة 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هادات والوصايا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د بينا شهادة أهل الحرب المستأمنين في دارنا بعضهم على بعض 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كانوا أهل منعة واحدة ولا تقبل عند اختلاف المنعة لأن المانع تباين الدارين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 النحلة وتباين الدارين فيهم باختلاف المنعة وعلى هذا حكم التوارث بينهم 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ذمة مع المستأمنين كحال المسلمين مع أهل الذمة لأنهم من أهل دارنا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ين ولهذا لا يترك المملوك الذمي في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مدة مقامه فينا ولكن 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بيعه كما لا يترك المسلم في ملك الذمي ووصية المستأمن بجميع ماله لمسلم أو 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 صحيحة وليس لوارثه فيها حق الرد لأن حرمة ماله لحقه لا لحق وارثه الذي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ولأن بطلان الوصية فيما زاد على الثلث عند عدم إجازة الورثة من حكم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أمن غير ملتزم لذلك ولهذا يثبت هذا الحكم في حق الذمي لأنه ملتزم حكم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يرجع إلى المعاملات ووصية الذمي للحربي المستأمن بالثلث تكون صحيحة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 المسلم للذمي ووصية المسلم أو الذمي لحربي في دار الحرب لا تكون صحيحة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ا الورثة إلا أن يشاءوا أن يهبوا له شيئاً من أموالهم فيجوز ذلك إذا قبض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في دار الحرب في حق من هو في دالا الإسلام كالميت فإن كان وارث المستأمن 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 فينا لم تجز وصيته فيما زاد على الثلث إلا بإجازة الوارث لأن حق وارثه ها 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ى بسبب الأمان كحقه فإن حضر له وارث آخر من دار الحرب شارك الذي كان حاضراً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 ولم يكن للموصى له إلا الثلث لأن وصيته فيما زاد على الثلث قد بطلت 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زة الورثة فيبقى ذلك موروثاُ عنه بين جميع ورثته ويستوي إن كان الحاضر معه 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ابنه لأن القاضي لا يجد بداً من أن يقضي بميراثهما في الزيادة على الثلث وإذ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 قضاؤه بميراث بعض الورثة في مال يكون إبطالاً للوصية في ذلك المال ولو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فينا أوصى بجميع ماله لحربي في دار الحرب ثم جاء الموصى له وابن الميت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يقضي بالمال للموصى له لأنه لا حرمة لوارثه الذي في دار الحرب وإنم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محترماً لحق الميت فيكون مصروفاً إلى من وضعه الميت فيه ولو كان الموصى ل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دار غير داره فالوصية له باطلة لتباين الدار حقيقة وحكماً بمنزلة الذمي 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بي في دار الحرب بخلاف ما إذا كان الموصى له في دارنا بأمان لأن تباين الدار 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غير موجود صورة وإن كان موجوداً حكماً وبخلاف ما إذا أوصى لمسلم أو ذمي هو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بأمان أو أسير لأن هناك لم يوجد تباين الدار حكماً فالمسلم من أهل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حيثما يكون وكذلك لو أوصى لحربي قد أسلم في دار الحرب لأن المسلم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حيثما يكون ألا ترى أن زوجته لو خرجت مسلمة بعد إسلامه لم تبن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ما إذا خرجت قبل إسلامه ولو كان أوصى له وهو حربي ثم أسلم قبل موت الموصي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 فوصيته باطلة لأنها وقعت لإنسان بعينه فإنما يعتبر حاله يوم أوصى له وقد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 عند ذلك حكماً فبطلت الوصية له والوصية الباطلة لا تنقلب صحيحة بإسلامه 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أجازت الورثة وصيته لأن الإجازة إنما تلحق الموقوف لا الباطل وعلى هذا لو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يت لفلان ابن أخي فلان لأنه حين سماه بعينه فكأنه أشار إليه بخلاف ما إذا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يت لابن أخي بكذا ولم يسم الابن بعينه فأسلم الابن قبل موت فالوصية له 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ما لم يصمد لشخص بعينه كانت الوصية لمن هو موجود عند موت الموصي اعتب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صى له بالموصي به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لو لم يكن لأخيه ابن ثم ولد له قبل موت الم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 ذلك الابن الوصية بهذا الطريق فكذلك إذا كان كافراً فأسل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في مرضه ماله كله لابنه الذي هو معه وسلمه إليه ثم جاء ابن آخر له من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بعد موته أبيه وأراد نقض الهبة لم يكن له ذلك لأنه ما كان لهذا الابن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 حرمة عند موت أبيه فالوصية للوارث إنما لا تجوز لحق سائر الورثة فإذا انعدم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 عند موت الموصي تمت الوصية له وليس لمن يحضر بعد ذلك أن يبطله وإن كان 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ابن قبل موت والده فله أن يبطل هبته لأنه كان مدعي الحق عند موت أبيه 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 الأب إيثاراً لبعض ورثته على البعض وذلك لا يجوز ثم إن جاء ابن آخر له بعد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كهما في الميراث لأن الهبة حين بطلت صار المال ميراثاً عن الميت ولو كان 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جاء قبل موت أبيه أجاز الهبة لأخيه بعد موت الأب قبل مجيء الآخر أو بعده 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 في نصيبه لأنه حين مات الأب قبل إجازته فقد صار المال ميراثاً بين ال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 أثلاثاً ثم إنما تعمل إجازة المجيز في نصيبه لا في نصيب غيره وهو بمنزلة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أخذ الابن الحاضر الميراث فاستهلكه بهبة أو غير ذلك ثم جاء الابن الآخر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له أن يأخذ نصيبه من الميراث وكذلك لو كان للمستأمن ها هنا ابنان فأوصى 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 المال أو وهب لكل واحد منهما نصف المال مقسوماً وقبضه ثم أجاز كل واحد 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 بعدد موت أبيه ثم جاء ابن آخر فله أن يأخذ ميراثه من النصيبين لأن الثلث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صار ميراثاً له بموت الموصي قبل إجازة الابنين فلا يبطل ذلك إلا بإجاز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كان معه ابن واحد فأوصى له بجميع ماله وأجاز الابن الوصية لنفسه بعد موت 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جاء ابن آخر فله أن يأخذ نصف المال بخلاف ما إذا كان وهب له وسلمه إلي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 قد ملكها الموهوب له بالقبض في حياة أبيه ولم يكن للابن الآخر حق مرعي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لا يثبت فيه حكم الإرث عند موته فأما الوصية إنما تجب بالموت ك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عتبار المقارنة لا ينتفي الإرث لابن آخر فلهذا كان له نصف الميراث ولا 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زة المجيز في حقه ألا ترى أن الابن الموصى له لو أخذ المال بطريق الميراث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 أبيه كان للابن الآخر أن يأخذ منه نصفه فكذلك إذا أخذ بطريق الوصية ولو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اً في دار الحرب حضره الموت فوهب ماله لمسلم فيهم بأمان وسلمه فأبى وارثه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 أن يجيز له فيما زاد على الثلث كان المستأمن في سعة من منع جميع المال منه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ه ذلك لأن الميت ملكه بطيبة نفسه وبعد تمام الملك منه لا يثبت فيه حق ورثته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غرمائه بعد موته وإن أسلموا وإن كان الحربي أوصى له بماله كله والمسألة 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من حكم أهل الحرب أن الموصى له أحق بالموصى به طاب له ذلك كله لأن 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ماء ملتزمون أحكام أهل الحرب وإن لم يكن ذلك من حكمهم لم يطب له إلا الثلث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 لأنه فيهم أمان فلا يحل له أن يأخذ مالهم أو مالاً لهم فيه حق إلا ب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 ولو أن مستأمناً فينا وهب ماله لرجل أو أوصى له به ولا وارث له ثم جاء 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موته وأثبتوا ديناً على الميت أدانوه في دار الإسلام فإن القاضي يبدأ 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 لأن من في يده المال خصم عن الميت فإثبات الدين عليه بالبينة كإثبات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 ومن حكم الإسلام البداية بالدين قبل الهبة في المرض والوصية فإن جاء ابنه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من دار الحرب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عطى ميراث أبي من الباقي لم يلتفت القاضي إلى ذلك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كن مرعي عند موت أبيه فلا تبطل الهبة والوصية لأجله وعلى هذا لو جاء الغرماء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فأثبتوا عليه ديناً أدانوه في دار الحرب لم يقض القاضي لهم بشيء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مسلمين أو أهل ذمة لأنهم لو جاءوا في حياته وأقاموا لابينة لم يقض لهم 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لمستأمن غير مطالب بموجب معاملة كانت معه في دار الحرب فكذلك إذا جاءوا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لم يكن أوصى بماله لأحد والمسألة بحالها بدأ بالدين الذي است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لا الإسلام ثم بالدين الذي استدانه في دار الحرب لأن ما استدانه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أقوى فإنه مطلوب به قبل الإسلام وعبده وما استدانه في دار الحرب أضعف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لا يطالب به ما لم يسلم وعند اجتماع الحقين يبدأ بأقواهما ثم ها هنا يقض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ه ما استدان في دار الحرب لأن ما يفضل من غرماء دار الإسلام موقوف على حق 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حرب وهو مطالب بما استدانه في دار الحرب في حقهم بخلاف الأول فالفضل 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 للموهوب له أو للموصى له في دار الإسلام وذلك الدين ليس بمطلوب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وإن مات المستأمن فينا وله مال فماله موقوف مفي يد من في يده وإن لم يك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 أحد جعله الإمام موقوفاً في بيت المال حتى يحضر وارثه وليس عليه أن يبعث به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كل من يأتي من ورثته يعطيه حصته ويقف الفضل حتى يأتي مستحقه فإن علم 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 له قسم الإمام ذلك للمساكين ثم إن جاء وارث له أعطاه ذلك من الصدقات لأن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 بقى في ماله بعد موته فيفعل فيه ما يفعله في مال ذمي يموت ولا وارث له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 المستأمن رجلاً عمداً أو خطأ فعفا له عن الجراحة وما يحدث منها ثم جاء وارث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بعد موته فلا سبيل له علىالقاتل لأن أكثر ما في الباب أنه موص ل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ة والوصية للقاتل كالوصية للوارث وقد بينا أن ما نفذ من ذلك في مرضه لا 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 الوارث الذي في دار الحرب فكذلك هذا ولو كان الوراث قدم في حياته لم تجز 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تله إن كان أوصى له وإن كان عفا عن دم العمد وكان الواجب القصاص بأن كان 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أمناً مثله جاز العفو لأن إسقاط القود ليس من الوصية في شيء وإن كان خطأ جاز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 لأن وصيته بالدية للعاقلة لا للقاتل ولو كان أوصى لقاتله بنصف ماله و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قدم قبل موته بنصف ماله فأجاز الابن للقاتل ثم قدم ابن آخر فله أن يأخذ مي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وصيتين لأن الوصية للقاتل ما كانت صحيحة قبل الإجازة كالوصية للورثة 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 الآخر مستحقاً نصيبه من الميراث كله ثم إنما تعمل إجازة أحد الابنين في 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في نصيب أخيه ولو كان وهب لقاتله في مرضه ولا وراث له ها هنا جازت الهبة في 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وارثه كان في دار الحرب عند موته وحقه غير مرعي ولو كان معه في دارالإسلام 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 له محجوب ممن هو أقرب منه في دار الحرب فقال هذا القري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جعلتم الذ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كالميت فأنا أولى بماله آخذه بطريق الميراث لم يكن له ذلك لأنا 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لنا لاوصية والهبة فلا بد من أن نجعله ميراثاً عند وإذا صار ميراثاً كان 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جاء من دار الحرب أولى به كما لو لم توجد الهبة والوصية أصلاً فباعتبار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يكون هذا إبطال هبته لحق وارثه الذي في دار الحرب عند موته وذلك لا يجو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من حاشية هذه المسألة إلى مسألة في باب متى يصير الحرب ذمياً ليس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ملاء شمس الأئمة السرخس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ل من نسخة القاضي محمود الأورجند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صورة تلك المسأل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و أن حربياً مستأمناً اشترى أرضاً خراجية 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 فاستحقها يحتمل أن شمس الأئمة ما أملاه لأنه وقع جزء من الرواية وأملاه 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 من يد من نقل كتبه إلى هذه المسألة فالأئمة من بعده شرحوا ما يرويه فما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كتوب ها هنا من شرح قاضي القضاة محمود الأوزجند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عليه </w:t>
      </w:r>
      <w:r>
        <w:rPr>
          <w:sz w:val="28"/>
          <w:szCs w:val="28"/>
          <w:rtl w:val="true"/>
        </w:rPr>
        <w:t>-‏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حربياً في دار الحرب أوصى بوصية لمسلم ثم مات 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أسلم أهل الدار قبل أن يقسم الميراث فإن كان المسلم الموصى له يوم الوصية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الوصية باطلة لتباين الدارين بينهما وتباين الدارين يمنع لاوصية كما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 المسلم لحربي في دار الحرب بوصيته لم يجز فإن اجازها الورث بعد ما أسلموا 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 إلا أن يدفعوها إليه ويسلموها فكانت بمنزلة الهبة منهم لأن الوصية خرجت 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طل لا يلحقه الإجازة وإن كان المسلم يوم أوصى له في دار الحرب ثم أسلم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 ولم يقسموا الميرث فإني أنفذ الوصية له من الثلث وأقسم ما بقى بين ورثت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رائض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ما الوصية فجائزة لأنهما كانا في دار الحرب وهي دار 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زت الوصية كالمسلم إذا أوصى لحربي مستأمن بوصية جازت الوصية ثم الوصية تنفذ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 لأن الدار صارت دار الإسلام يجري فيها حكم المسلمين فيجري في هذا المال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في حكم المسلمين جواز الوصية من الثلث وإن كانوا اقتسموا الميراث وقبض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طلوا الوصية ثم أسلم بطلت الوصية لأنه جرى في هذا المال فلا نتعرض لما مضى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حكم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ا ترى لو أنهم اقتسموا المواريث على خلاف قسمة المسلمين ثم 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تعرض لتلك القسمة فكذلك ها هنا والله الموفق‏</w:t>
      </w:r>
      <w:r>
        <w:rPr>
          <w:sz w:val="28"/>
          <w:szCs w:val="28"/>
          <w:rtl w:val="true"/>
        </w:rPr>
        <w:t>.‏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صدق فيه الأسير أنه ذمي وما لا يصدق فيه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الباب بهذا النظم قد مر في الزيادات وقد مرت مسائله فيما 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هذا الكتاب فلا نعيد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صدق فيه الرجل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ذا أقر أنه استهلك من مال أهل الحرب أو ما أقر به من الجناية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 أسلم الرجل من أهل الحرب أو صار ذمة أو دخل إلينا بأمان فقال له رج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ك وأنت حربي في دار الحرب أ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خذت منك هذه الألف وأنت حربي فهو لي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خذت منك ألف درهم واستهلكتها أ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سبيت ابنك هذا في دار الحرب 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 الم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ل فعلت ذلك كله بي بعد ما أسلمت فعلى قول أبي حنيفة وأبي 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ول قول االمسلم والذمي في ذلك ولا يصدق المقر ف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 له قول المسلم والذمي في ذلك ولا يصدق المقر فيضمنه المقر له دية اليد 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 والألف القائمة بعينها وقال محمد‏</w:t>
      </w:r>
      <w:r>
        <w:rPr>
          <w:sz w:val="28"/>
          <w:szCs w:val="28"/>
          <w:rtl w:val="true"/>
        </w:rPr>
        <w:t xml:space="preserve">:‏ 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القول قول 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ضمن شيئاً واجمعوا أن المال في الألف قائماً فالقول قول المقر له يأخذه من 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صدق في الألف القائمة بعينها لأنه أقر أنها كانت له ثم يدعي التملك عليه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صدق وأما في المستهلك فإنما 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أنه يصدق لأنه 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 إلى حالة معهودة بنفي وجوب الضمان فكان منكراً لوجوب الضمان في الحقيقة 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 قوله فلا يلزمه شيء كما لو قال لامرأته طلقتها وأنا صبي أو نائم فإنه 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كون إنكاراً للطلاق وأبو حنيفة وأبو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ما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ياة ثم أدّعى سقوط حكمه بالملك فلا يصدق كما إذا قال أخذت منك ألف درهم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لي عليك ألف درهم وأنكر الآخر فإنه يلزمه الألف لأنه أقر بالجناية وهو الأخذ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ى سقوط حكمه بالملك فلا يصدق كذلك ها هنا ولهذا الباب فروع كثيرة مذكور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ات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ن أسلم على شيء فهو له ويكون محرزاً له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روى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إسناد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عن طاوس عن أبيه أنه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كتاب معاذ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استخمر يعن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استعبد قوماً أولهم أحرار أو جيران مستضع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قهرهم في بيته حتى يدخل الإسلام في بيته فهم له عبيد ومن كان مهملاً 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ج فهو عتيق اعلم أن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ستخمر معنا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ستعبد كما فسره في الكتاب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ظير تفسير ذكره عبد الله بن المبارك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غريب الحديث لأبي عبيد 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 اليمن هكذا قال محمد بن كثي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قول الرجل الآخ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خمرني كذا أ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 وأعطنيه هبة ثم الأمر على ما هو في كتاب معاذ لأنه إذا قصرهم في بيته وقه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ملكهم وصاروا رقياً له فإذا أسلم فقد اسلم على ملك نفسه فيسلم له لقو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أسلم على مال فهو له فأما إذا كان مهملاً يؤدي الخراج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ق لأنه لم يوجد منه الملك إلا أن الاستيلاء بحق السلطنة ولم يوجد منهم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ياد والطاعة ونفس الطاعة لا تدل على الرق فإن كل مسلم مطيع سطلانه وتحت ول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يكونوا هم عبيداً له فكذلك ها هنا وكذلك أهل الرخج وزابلستان ودونهما قه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 فاستعبدوهم وصاروا مملوكين لهم يبيعون منهم من شاءوا فإذا أسلم أهل 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 أهل البلد معهم فهم عبيد لهم يصنعون بهم ما شاءوا لما قلنا والرخج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 يقول فيه قائ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الرخجيون لا يوفون ما وعدوا والرخجيات ينجزن الموا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فيقيم في دار الإسلام ثم يترك لا يؤدي الخراج 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أخبرنا إسماعيل بن عياش عن عبد الله بن يسار السلمي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سبي ناس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اف الروم فخرج معهم ناس من قراباتهم بأمان فلما وقعوا بالشام تفرقوا مع قرا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مكثوا على ذلك لا يؤدون الخراج فكتب إلى عمر بن عبد العزيز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 الله 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هم فكتب أن أخبروهم فإن أحبوا أن يقيموا مع أهل ذمتنا بمثل ما يعطي مثل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ج فذلك لهم وإن أبو فسيروهم إلى بلادهم بأمان اعلم أن الأمر كما قال عمر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د العزيز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علي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هو أن الحربي إذا طال مقامه في دارنا فإن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أقمت سنة بعد يومك هذا أخذت منك الخراج فإن أقام من حين تقوم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 ذمة ومنع من الخروج ويؤخذ منه الخراج فإن خرج قبل ذلك لا يحول بينه وبي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قدر ذلك بسنة لأن فيما دون السنة لا يجب جميع أحكام المسلمين من 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كاة وإذا تمت السنة يلزمه كل خطاب فصار ما دون السنة قليلاً والسنة كثير 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 سنة فقد طال مقامه في دارنا فصار من أهلها ذمياً فيؤخذ منه الخراج 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عقار يملك في دار الحرب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 xml:space="preserve">قال أبو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>-‏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دخل الرجل المسلم دار الحرب بأمان فاكتسب مالاً واشترى وباع فملك خيلاً وس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راً وغير ذلك ثم ظهر المسلمون على تلك الدار فله جميع ما اكتسب من ذلك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ر من الدور والأرضين فإن ذلك يكون فيئاً للمسلمين أما ما سوى العقار 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يئاً لأن ما سوى العقار من منقول هو في يده ويده غير مغنوم فما في يده كذلك 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قار فهو تحت يد ملكهم مغنوم فما في يده مغنوم وروي عن 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الرجل أسلم في دار الحرب وله عقار فظفر المسلمون على الدا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عق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كون فيئاً فعلى قياس تلك الرواية عقار هذا المسلم المستأمن لا يكون فيئاً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 يكون منقوله فيئاً وروي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الكتاب عن عبد الله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 عن الوضين بن عبد الله الخولاني عن محمد بن الوليد الزهري عن ابن هشام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عيد بن المسي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عليه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ال رسول الله صلى الله عليه 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منحه المشركون أرضاً فلا أرض له وروي في رواية أخ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منحه 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ً فله دار له ولم يرد بهذا أنه لا يملكه بالمنحة ولكن أراد به أنه لا يدوم 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 فإن المسلمين إذا ظهروا عليها تصير لهم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ي أهل مملكته ومن يكون له رقيقاً من أهل مملكته قال محمد بن 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ما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ذا غلب قوم من أهل الحرب على قوم آخرين من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خذوهم عبيداً وإماء للمالك ثم إن الملك وأهل أرضه أسلموا فمن كان من جنده 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هم وقاتل معهم فهم أحرار لا سبيل لأحد عليهم لأن هؤلاء ليسوا في قهر الملك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 في طاعة الملك والمطيع للملك لا يكون عبداً له كالمسلم المطيع لسلطانه 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اً له فهؤلاء أحرار قبل الإسلام فبقوا على الحرية بعد الإسلام وأما الذين 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خذهم الملك عبيداً فلهم عبيد له قبل الإسلام وبعده لأنهم صاروا في قهر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قهور منهم يكون عبداً فهؤلاء عبيد للملك فإذا أسلم فقد أسلم على عبيد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ون له للحديث الذي روينا فإن حضر الملك الموت فورث ذلك بعض ورثته دون بعض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إليه فإن كان صنع ذلك قبل أن يسلم أو يصير ذمة ثم أسلم ولده بعد ذلك جعل 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ا صنعه الملك عليه لأنه حين صنع كان الحكم له وليس للمسلمين عليه حكم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 لحكمه بل يمضي وإن كان صنع بعد ما أسلم أو صار ذمة لم يجز ما صنع من ذلك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 ماله ميراثاً بين ورثته على فرائض الله تعالى لأنه صنع ذلك وحكم الإسلام 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فلا يجوز منه إلا ما يوافق حكم المسلمين وهذا جور في حكم المسلمين فينقض 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حضره الموت وله أولاد فقسم ملكه بينهم فجعل لكل ابن ناحية من ملكه وأرضه 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 عليها وجعل ما فيها من عبيده وإمائه له خاصة وسلم ذلك له فإن فعل ذلك قب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 فجميع ما صنع جائز وإن كان إنما صنع ذلك بعدما أسلم أو صار ذمة فما صنع 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 الإماء والعبيد رقيق ميراث بين ورثته لأن هذا إيثار بعضهم على بعض بعي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 ماله وذلك باطل في حكم المسلمين و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جميع العبيد والإماء ميراث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ه إخبار منه بأن المريض متى أعطى عيناً لبعض ورثته ليكون ذلك حقه من الميراث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 بأن يدفع ذلك إليه بحقه من الميراث أن ذلك باطل لا يجوز البتة فإنه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يع العبيد والإماء ميراث بين ورثته وإن جعل كله لابن واحد من بنيه دون من 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يومئذ موادع فوثب له ابن آخر بعد موته على أخيه فقتله وظهر على ما في يده أو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 ولكن نفاه إلى أرض الإسلام ثم أسلمواجميعاً جاز للابن القاهر ما صنع 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 عبيداً له خاصة لأن القهر في دار الحرب سبب ملك الحربي والابن القاهر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 أخيه المقهور قبل الإسلام فبقوا على ملكه بعد الإسلام وإن كان الابن 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 ذلك وهما مسلمان رد ذلك كله عليه لأن المسلم لا يملك مال مسلم آخر ب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بة فكيف يملك مال أخيه المسلم وإن كان الابن القاهر محارباً للمسلمين 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هور مسلماً فجميع ما صنع من ذلك جائز له إن أسلم أو صار ذمة لأن الحربي 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 المسلم الأجنبي بالقهر والغلبة فكذلك مال أخيه المسلم في دار الحرب فإن 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على شيء من أولئك العبيد فإن وجدهم الابن المقهور قبل القسمة أخذهم 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وإن وجدهم بعد القسمة أخذهم بالقيمة كما لو قهرهم أجنبي وأخذهم ثم ظهر 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ن دخل تاجر من تجار المسلمين إلى هذا الابن القاهر فاشترى رقيق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 العبيد فلا بأس بذلك لأن الابن القاهر ملكهم والتحقوا بسائر أملاكه فح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 منه فإن أخرجهم إلى دار الإسلام فالابن المقهور بالخيار إن شاء أخذهم 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شاء تركهم وإن كان الابن القاهر صنع ذلك وهو مسلم وأخوه المقهور مسلم أيضاً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 للمسلمين أن يشتروا منه من أولئك الرقيق شيئاً لأن الابن القاهر لم يم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هر فهذا غصب في يده ولا يحل لأحد أن يشتري المال المغصوب من الغاصب فإن 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 إلى دار الإسلام رد إلى الابن المقهور بغير ثمن ولا قيمة لأنه عين ماله ف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 فإن كان الابن القاهر مسلماً يوم فعل هذا بأخيه وأخوه مسلم أو ذمي فنفا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 ولم يحدث في الرقيق شيئاً ثم إن الابن القاهر ارتد عن الإسلام ولحق 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وقاتل المسلمين وغلب على الرقيق وأجرى حكم الشرك في داره ثم ظهر المسلمو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 الدار وأخذ من ذلك السبي شيئاً فإن وجده الابن المقهور قبل القسمة أخذه 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وإن وجده بعد القسمة أخذه بالقيمة لأنه لما ارتد صار حربياً والدار صارت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 فصار هذا مال مسلم في يد حربي محرزاً بدار الحرب فيملكه فإذا ظهر المسلمون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موه صار غنيمة للمسلمين فيأخذه مالكه بالقيمة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bookmarkStart w:id="24" w:name="s5"/>
      <w:bookmarkEnd w:id="24"/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تفريق بين السبي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إذا سبي السبي من دار الحرب 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اً كلهم فلا بأس بأن يفرق بينهم في البيع والقسمة وإن كان أخوة أو ولداً وأ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مولداً وآباؤهم لأن القياس يأبى كراهية التفريق بين ذي الرحم المحرم لأنه 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 عن التصرف في ملكه وإنما عرفت الكراهة بالشرع والشرع إنما جاء ب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 بينهما إذا كانا صغيرين أو كان أحدهما كبيراً والآخر صغيراً فأما إذا 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ين فلا شرع فيه فبقى على أصل القياس وكان المعنى في ذلك وهو أنهما إذا 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ين فإن كل واحد منهما يأنس بصاحبه ويألف معه فإذا فرق بينهما أخذه خشية ال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دة وقلب الصغير لا يحتمل ذلك فيؤدي إلى هلاكه وهذا المعنى معدوم فيما إذا 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ين فأما إذا كانت والدة وولد صغير أو أخوان صغيران أو كبير وصغير أو غلام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 وعمته أو خالته صغيرة مثله أو كبيرة فليس ينبغي أن يفرق بينهم في قسمة ولا 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ا روى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الكتاب بإسناده عن حيي بن عبد الله المغا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أبو قبيل عن أبي عبد الرحمن الجيلي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كنا مع أبي أيوب الأنصار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غزاة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سمعت رسول الله صلى الله عليه وسلم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من 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ن الوالد وولده فرق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نه وبين أحبته يوم القيامة وروي عن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سلم أنه أتي بسبي فقام فنظر إلى امرأة منهن تبكي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ك ف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بني بيع في بني عبس فقال رسول الله صلى الله عليه وسلم لأبي 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فرقت بينهما فلترجعن ولتأتين به فجرع فأتى به وروي عن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ه كت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لا يفرق بين الأخوين وبين الأم وولدها يعني إذا 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ين أو كان أحدهما صغيراً والآخر كبيراً وإذا كانا غير ذي الرحم المحرم مثل 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 أو بني الخال وهما صغيران أو أحدهما كبير والآخر صغير فلا بأس بأن يفرق 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بيع والقسمة لأن هذه القرابة لا عبرة بها في الأحكام بدليل جواز الجمع 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نكاح وجواز المناكحة بينهما لو كان أحدهما ذكراً والآخر أنثى ووجوب القطع 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 واحد منهما بسرقة مال صاحبه فنزل منزلة الأجانب ولا بأس بالتفريق بين 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المرأة وزوجها إذا سبياً جميعاً معاً فلا بأس بأن يفرق بينهما في 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مة صغيرين كانا أو كبيرين لأن الشرع يأبى كراهية التفريق لما قلنا إلا 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نا التفريق بالشرع والشرع جار بكراهة التفريق عند الوصلة بالنسب لا بالسبب ف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ة بالسبب على أصل القياس يدل عليه ما روي أن أبي الخير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نا في 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نفرق بين الوالدة وولدها ونفرق بين المرأة وزوجها فإن فرق بينهما كانت 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 ما كانت لا تبين منه ببيع ولا قسمة ولأنهما سبياً معاً فلم تتباين بهما 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ى النكاح بينهما فلا يبطله البيع والقسمة وإذا مات الزوج عن امرأته الحرة 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 صغيرة وعم كانت الأم أحق بابنتها ما لم تبلغ فإذا بلغت كان عمها أحق بها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 بمنزلة الأب والأب أحق بها من أمها إذا بلغت فكذلك العم ولكن لا تمنع الأ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ة ابنتها لأن الزيارة لصلة الرحم وصلة الرحم واجبة واختلفوا في كم مدة تزور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و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 xml:space="preserve">تزور في كل شهر مرة و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>-‏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ر في كل شهر مرة أو مرتين وهكذا إذا زفت المرأة في بيت زوجها ولها أبوان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زوجها أن يمنعها من زيارة أبويها ولكن أبواها يزورانها ثم عند 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زورانها في كل شهر مرة و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مر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 وفيما زاد على هذا كان للزوج أن يمنعها ثم إذا زاراها فإنما يزورانها 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 ولا يزورانها في غيبته حتى لا يمكنهما التخليط في بالها فيؤدي إلى 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اوة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د مر هذا الباب في الزيادات على هذا النظم والترتيب فلا ن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bookmarkStart w:id="25" w:name="s6"/>
      <w:bookmarkEnd w:id="25"/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وصية في سبيل الله والمال يعطى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محمد بن الحس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وإذا قال الرجل في 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 مالي في سبيل الله ثم توفي فهذا جائز لأنه أوصى بأن يصرف ثلثه إلى جهة 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عة لأن كل طاعة في سبيل الله على ما روي عن رسول الله صلى الله عليه وآل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شاب شيبة في سبيل الله كانت له نوراً يوم القيامة يعني من شاب 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إسلام يعني في طاعة الله تعالى فثبت أنه جعل ثلث ماله في جهة الطاعة و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 جائز و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الموصى له معلوماً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يعطي ثلثه للفقراء في سبي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 يعطي أهل الحاجة ممن يغزو لأن كل خير وطاعة وإن كان في سبيل الله ولكن مط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في الغزو والجهاد قال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َقَاتِلُواْ 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ِ اللّهِ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بقر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 منه الجهاد فكان قصد الميت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أن يصرف ثلث إلى جهة الغزو فيصرف إلى ما نواه وقصده ويكون ما يعطون من ذلك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إن من مات منهم قبل أن يخرج في سبيل الله بعد ما دفع إليه كان ذلك مير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ثته إن شاءوا خرجوا وإن شاءوا لم يخرجوا ملأن هذا جعل ثلث ماله في سبيل الل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 الصدقة والصدقة تمليك من أهل الحاجة قال الله تعالى‏</w:t>
      </w:r>
      <w:r>
        <w:rPr>
          <w:sz w:val="28"/>
          <w:szCs w:val="28"/>
          <w:rtl w:val="true"/>
        </w:rPr>
        <w:t>:‏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إِنَّمَا الصَّدَقَ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فُقَرَاء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إلى أن قال‏</w:t>
      </w:r>
      <w:r>
        <w:rPr>
          <w:sz w:val="28"/>
          <w:szCs w:val="28"/>
          <w:rtl w:val="true"/>
        </w:rPr>
        <w:t>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َفِي سَب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توب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ك الصدقة شرط صحتها التمليك فكذلك الثلث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 في سبيل الله كانت صدقة تمليك والصدقة تملك بالقبض فإذا قبض صار له فإذا 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ميراثاً عنه ثم الورثة إن شاءوا خرجوا وإن شاءوا لم يخرجوا لأنه لما وجب 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المال على من يملك صار معنى الصرف إلى الغزو كالمشورة من الميت كرجل يعطي 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ياته إلى رجل و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و لك تحج به أو تغزو به كان ذلك مشورة منه وكذلك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 داراً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ي لك تسكنها وكان قوله تسكنها مشورة منه ولو أن يصرف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غير ما أمر المعطي فكذلك ها هنا لما تملكه بالقبض صار له ولوارثه أن يصرف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شاء وإن كان يعطي منها رجلاً فقيراً شيئاً فقضى ببعضه ديناً وترك بعضه 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ياله وخرج ببعضه في سبيل الله فلا بأس بهذا لأن هذا كله من أمر الغزو فإ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 أن يخرج غازياً إلا بأن يخلف لعياله نفقته ويقضي بغريمه ديناً ويخرج ب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 له نفقة في الطريق فهذا هو الغزو المعروف فلا يكون به بأس وإن أعطاها ح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اً على وجه الصدقة عليه فذلك جائز لأن الصدقة على الحاج المنقطع في سبي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طاعة الله وقد ذكرنا أنه يدخل تحت هذا اللفظ كل خير وطاعة يدل عليه ما روي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سيري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نه قال لابن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ما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 إليّ بوصية في سبيل الله أجعلها في الحج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حج من سبيل الله ورو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جلاً جعل سيفاً في سبيل الله فأعطاه أبو بكر الصديق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 ولكن الأفضل أن يعطي المحتاج الذي يخرج في سبيل الله لما بينا أن سبي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أطلق يراد به الغزو والجهاد دون غيره فكان صرفه إليه أولى ونظيره ما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ماؤن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م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رجل أوصى بثلث ماله لفقراء مكة يجوز أن يصرف 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غير فقراء مكة ولكن الأفضل صرفه إلى فقراء مكة وذكر عن سعيد بن المسي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تعالى أنه سئل عن الرجل يعطي الرجل الشيء في سبيل الل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بلغ 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زاة فهو له فالمغزاة أراد به الثغر الذي يكون بقرب من أرض العدو فقد شرط أنه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 الثغر يصير ملكاً له وعندنا هو له قبل أن يبلغ رأس المغزاة لما قلنا إن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 تمليك وصدقة التمليك تملك بالقبض ويحتمل أن يكون هذا الشرط من سعيد بن 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يس لوقوع الملك فيه للغازي ولكن كان للمنع من الصرف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ه فإنه قبل أن يبلغ الثغر يمكنه أن يصرفه إلى حوائجه أو يخلفه لعياله فإذا 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غر لا يمكنه الصرف إلا على وجه الجهاد فإنما شرط هذا الشرط ليكون مانعاً ل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صرف إلا على وجه الجهاد وعن زيد بن أسلم عن أبيه عن عمر بن الخطا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نه جعل فرساً له في سبيل الله فضاع الفرس عند صاحبه فأراد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يشتريه منه فقال له رسول الله صلى الله عليه وآل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 في صدقتك فإن مثل الذي يرجع في صدقته كالكلب يقيء ثم يرجع في قيئه معنى 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ع الفرس عند صاحبه أي باعه صاحبه أو أخرجه من ملكه بوجه من الوجوه و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ً له في سبيل الله لم يرد به أنه جعل فرسه حبيساً ولكنه أراد به أنه تصدق بف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رجل ليغزو به في سبيل الله إذ جعله حبيساً لكان لا يجوز بيعه ثم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يشتريه منه فقال له رسول الله صلى الله عليه 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ترجع في صدقتك هذا دليل لبعض الناس فإن المذهب عند بعضهم أن من 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س على رجل ثم أراد أن يشتريه من المتصدق عليه أو من غيره فإنه يكره له ذلك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ذهب ابن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تى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كره له أن يشتريه وإن 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ضعاف قيمته واستدلوا بهذا الحديث فإن النبي صلى الله عليه وآله وسلم نهى 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 ذلك وجعل شراءه رجوعاً في الصدقة والرجوع في الصدقة 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نا لا يكره لأنه استبدال وليس برجوع وتأويل الحديث لاحتمال أنه نهى 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باة أ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علم المتصدق عليه أن المتصدق هو الذي يشتريه فربما يحابي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 فيصير قدر المحاباة يشبه الرجوع في الصدقة فيكره ذلك وأما إذا كان يعلم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حابي المتصدق لمكان الصدقة لا يكون رجوعاً في الصدقة ولا يشبه الرجوع فلا 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 ربيعة بن عبد الله بن الهذيل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كان عمر بن الخطا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ذا حمل على بعير في سبيل الله أو على شيء في سبيل الل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جاوزت 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ى أو نحوها من طريق مصر فاصنع به ما بدا لك فقال بعض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هذا من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مليك مؤقت أ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بلغت وادي القرى وجاوزته فهو ملك لك 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 الآخ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جاء غد فهذه الدار صدقة لك وإذا كان تمليكاً بعد مجاوزة 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ملكه في الحال وقال بعض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كان ذلك من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مليكاً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 إلا أن هذا الشرط منه للمنع عن الصرف إلى حوائجه والترغيب في الخروج ب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 فيكون لهذا الشرط حكم المشورة وروي أيضاً في الكتاب عن عبيد الله بن 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إسناده عن ابن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 عنهم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بلغت وادي القرى فشأنك وعن 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كليب الجرمي عن عطاء بن أبي رباح في رجل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ثلث مالي في سبيل الله قال 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اعة الله كلها سبيله ولكن لو كان سمى غزواً كان كما قال 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أحب إلينا أن يعطي أهل الحاجة ممن يغزو به سبيل الله ولا يعطي الغني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لأن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ثلثي مالي في سبيل الله عبارة عن التصدق فيكون موضعه الفقراء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السبيل في سائر الصدقات وعن عثمان بن أبي سودة أن أخوين من القارة من كنانة 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 وأوصى بدنانير في سبيل الله فلم يتهيأ لأخيه الغزو من عامه فحج به فلقي 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الخطا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ذكر ذلك له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فقها على نفسك فإنك 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نفق على نفسك درهماً إلا كتب بكذا وكذا 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هذ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أخوه محتاجاً وليس بوارث فلا بأس أن ينفقها على نفسه لأنه كفقير أجنبي عنه 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كان غنياً لا ينبغي أن ينفقها على نفسه لأنها صدقة والصدقة محلها الفقراء 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ياء وكذلك لو كان وارثاً فلا ينفقها على نفسه لأنها وصية وقد قال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آل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وصية لوارث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حبيس في سبيل الله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لا بأس بأن يحبس الرجل فرسه وس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سبيل الله ف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ذلك حبيس على من غزا ويدفعه إلى رجل يقوم بذلك ويعطي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 إليه وذلك لأن هذا من القرب ومن وقوف السلف من الصحابة نحو عمر وعلي 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بن مسعو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من التابعين إبراهيم النخعي وعامر 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عليه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هؤلاء كلهم حبسوا في سبيله ثم هذا على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 يشكل فإن عنده وقف المنقول جائز سواء جرى العرف فيه أو لم يجر كوقف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قول وكذلك جائز عند 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 عند أبي يوسف وقف 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طل إلا ما جرى العرف فيه وهو قد جرى العرف من الصحاب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 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تابعي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حبس السلاح والكراع فيجوز عنده حبس الكراع والسلاح وما عدا ذلك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جوز وأما 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بس ليس بشيء فإن فعل ذلك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 لا يزول بالحبس حتى أن له أن يبيعه إن شاء وإن مات يورث عنه فيكون الحبس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نى العارية وإباحة الانتفاع كسائر الوقوف على مذهبه ثم على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 يصير حبساً إلا بالتسليم وهو إلى قيم إلى متولي الغزاة أو بنصب 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 به فيسلمه إلى رجل منهم بريد الغزو فيدفعه إليه أو إلى قيم الأوقاف فيزيل 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 لأن عنده التسليم شرط في الوقوف كما في سائر الأوقاف وعند 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سليم ليس بشرط لصحة الوقف ولكن الإشهاد يكفي فكذلك التسليم في الحبس ليس 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إن فعل ذلك في صحته كان من جميع ماله لأن تبرعات الصحيح من جميع المال وإن 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ي مرضه أو أوصى بعد موته كان ذلك من ثلث ماله كسائر تبرعاته لأن التبرع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رض وصية والوصية تعتبر من الثلث 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وإذا جعل 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ساً في سبيل الله فلا بأس بأن يسمه حبيساً لفلان ابن فلان حتى إن ضل أو س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 رد على صاحبه وروي أن رسول الله صلى الله عليه وسلم مكان يسم إبل الصدقات 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روي عن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ه وسم بيده حتى روي أنه حبس ثلاثين ألف 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 فرس موسوماً في أفخاذهن حبيس في سبيل الله وروي عن عمر بن عبد 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عنده وقد وسمت في أفخاذهن عدة الله ولأن السمة وإن كان فيها إي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 ففيها منفعة للمسلمين لأنه إذا كان عليها سمة لا يقصد أحد غصبها ولا 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سرقتها ولو ضلت عرفت بالسمة فترد على صاحبها ولا بأس بإيلام الحيوان 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خصوصاً إذا كان أمراً من أمور الدين ومنهم من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على قولهما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هما الإشعار في باب المناسك لا يكره فكذلك السمة وأما على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إشعار يكره فكذلك السمة مكروهة لأنها مثلة ثم السمة وإن كانت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 تتمرغ بها الدابة فلا بأس بذلك لأن قصد صاحبها بالسمة الله المعرفة لا الته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 الله تعالى فلم يكن به بأس وهذا يبين لك الجواب في مسألة أخرى وهو أن 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كان له خاتم مكتوب عليه اسم من أسماء الله تعالى فإن جواب العلماء أنه يكره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دخل الخلاء والخاتم في أصبعه أو أن يأتي أهله معه بل الواجب عليه أن ينزع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عه تعظيماً لاسم الله تعالى وفيما ذكر ها هنا دليل على أنه لا يكره أن 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 أو أن يأتي أهله وهو متختم بذلك بالخاتم ولكن جواب العلماء ما بينا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 ابن يسار أنه كان لا يرى بالبدل بالحبيس بأساً ويكرهه من غير علة وعن ال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صر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ه كان لا يرى بالبدل بالحبيس بأساً ويكرهه من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 إذا مرض فأما إذا كان بغير علة فإنه يكره استبداله لأن الذي حبسه رضي بحبس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بداله وأما إذا كان بعلة فإن كانت العلة مما يتوهم زوالها نحو المرض فإنه 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ه أن يبدل عند أبي يوسف و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ما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 يكره لأن الحبس عند لازم حتى كان لصاحبه أن يبيعه فلما كان 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بيعه والرجوع فيه فكذلك الاستبدال وأما عندهما الحبس لازم ولو شاء صاحب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ه بعدما مرض لا يكون له ذلك فكذلك لا يكون لغيره وهكذا روي عن مكحول أنه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تبيعوا شيئاً من حبيس الدواب ولا تستبدلوها فلا يجوز استبدالها إلا إذا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 بحيث لا يتوهم زوالها بأن صار بحال لا يستطاع حبيساً مكانه إن قدر على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لم يقدر عليه يغزي بذلك الثمن عن صاحبه لأن مقصود صاحبه هو القتال عليه 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 بحال لا يستطاع القتال عليه لو لم تجز المبادلة في هذه الحالة أدى إلى تف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رض صاحبه فلا يكون بالمبادلة بأس وروي عن 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ه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 بأس باستبدال الوقف لما روي عن عل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ه وقف على 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سن والحسي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ما خرج إلى صفي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نأت بهم 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وه واقسموا ثمنه بينهم ولم يكن شر البيع في أصل الوقف ثم أمر بالبيع 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الحبس في الحياة والصحة 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إذا 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ثلث مالي وصية في سبيل الله ثم مات فثلث ماله في سبيل الله كما 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أوصى بثلث ماله في طاعة الله تعالى والوصية في طاعة الله جائزة ويعطي 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حاجة لأن المال في سبيل الله يكون صدقة الصدقة مصرفها الفقراء وأهل الحاجة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 أهل الحاجة ممن يغزو في سبيل الله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عند الإطلاق في سبي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 به الجهاد فيصرف إلى أهل الحاجة من الغزاة والمجاهدين ويعي كل رجل منهم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ه لأن التصدق على المسكين إذا وجب فإنه لا ينقص من قوت اليوم لأن الغناء لا 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ه ولهذا يجب في كفارة اليمين أن يطعم كل مسكين مقدار قوت يومه وذلك نصف صا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ة فإن أحبوا زادوه على ذلك لأنه محل ينصرف الجميع إليه فيكون محلاً 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لو أوصى بثلث ماله للفقراء فصرف الكل إلى فقير واحد جاز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 يجوز إلا أن 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اثنين ولو دفع زكاة المال كله إلى فقير واحد جزأه فثبت أن لواحد محل 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 إليه فكان محلاً لصرف الزيادة إليه فإن الزيادة على القوت يكون ما يأخذ ل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 في سبيل الله تمليك ألا ترى أن الله تعالى جعل الصدقة المفروضة في سبي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ك الصدقة شر صحتها التمليك كذلك ها هنا والصدقة تملك بالقبض فإذا قبض صارت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خلف لنفقة أهله من تلك الدراهم جاز وإن قضى بها حوائجه جاز لأنه تصرف في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لكن الأفضل أن يخرج بها في سبيل الله تحصيلاً لمراد الميت فإن خرج بها في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ثم رجع وفي يده من المال شيء فهو له لأنه لو لم يخرج به إلى الجهاد كا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رجع وبقي فضل بعد رجوعه كان له لأنه فضل عن ملكه وإن مات يورث ع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 أن يعطي منه غنياً يغزو به في سبيل الله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الثلث في سبي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 وصرف الصدقة محلها الفقراء دون الأغنياء دليله الزكاة وسائر الصدقات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 الرجل إذا جعل في حياته وصحته ماله في سبيل الله فإنه ينبغي أن يتصدق 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 ويمسك ما بقوته فإذا أفاد مالاً تصدق بمثل ما كان أمسك وذكر في كتاب الهبة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 الرج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لي في المساكين صدقة يلزمه التصدق بمال الزكاة من السوائم و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 ولا ينصرف إلى ما سواه من رقيقه وعقاره فمنهم م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 ذكر ها هنا 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 وما ذكر في الهبة جواب الاستحسان ومنهم م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ختلاف الجواب 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 فموضوع مسألة الهبة أ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لي صدقة في المساكين فالصدقة كانت في 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 وذكر المال عند إيجاب الصدقة يراد به مال الزكاة وقال الله تعالى‏</w:t>
      </w:r>
      <w:r>
        <w:rPr>
          <w:sz w:val="28"/>
          <w:szCs w:val="28"/>
          <w:rtl w:val="true"/>
        </w:rPr>
        <w:t>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خُذْ 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ِهِمْ صَدَقَةً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توب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 منه مال الزكاة و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 ها هنا أ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لي في سبيل الله فليس في لفظه ذكر الصدقة نصاً 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 الإيجاب أصل في كتاب الله تعالى ليعتبر به فيصرف إلى كل ما يقع عليه اسم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 م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أن بين المسألتين اختلافاً في الرواية وهو أنه أضاف الإيجاب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 فينصرف إلى كل ما يقع عليه اسم المال واسم المال يقع على غير مال الزكا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 والعقار قال صلى الله عليه وآل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ترك مالاً فلورثته ثم انصرف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أنواع مال الميت وكذلك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وصيت بثلث مالي لفلان أو للمساكين كا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 من كل مال فإذا كان اسم المال يقع عليه تناول الإيجاب فيلزمه التصدق 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 ووجه رواية كتاب الهبة وهو أن هذا الإيجاب إيجاب الصدقة بماله فيعتبر ب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تعالى للصدقة في مال عباده وذلك ينصرف إلى مال الزكاة فكذلك ها هنا انصرف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 الزكاة ثم في هذه الرواية يمسك ما يقوته لأنه لو لم يمسك قوته لاحتاج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 وليس للإنسان أن يعرض نفسه للسؤال ولأنه إذا تصدق بجميع ماله يحل له 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مال غيره فلأن يتناول من مال نفسه كان أولى فإذا أفدا مالاً مثل ما كان 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 بذلك القدر لأن ذلك القدر صار مال الفقراء وكان الواجب عليه الصرف إليهم 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ه صار ديناً عليه فيجب قضاؤه ثم المشايخ قالوا في قدر قوته الذي يمسك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 زارعاً يمسك قوت سنة لأن الظاهر أن يده لا تصل إلى ما يقوته إلا بعد سنة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رجل تاجراً يمسك قوت شهر لأن التاجر يأكل من ربحه ولا يربح في كل يوم ولك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 لا يمضي شهر إلا ويربح وإن كان الرجل معاملاً يمسك قوت ثلاثة أيام لأنه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 في يوم وقد لا يستعمل في يوم ولكن في الظاهر لا يمضي أكثر من ثلاثة أيام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عمل و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جميع ما أملك في المساكين صدقة ففيه روايتان في رواية يجب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تصدق بجميع ما كان يملك من ماله وفي رواية ينصرف إلى مال الزكاة وقد مر 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رواية كتاب الهبة ثم يعطي ماله المحتاجين ممن يغزو في سبيل الله لما قلنا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 المساكين ممن لا يغزو أجزأ ذلك لأن الصدقة على المساكين الذين لا يغمزون 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 ذكرنا أن كل طاعة من سبيل الله وإن مات قبل أن ينفذ كان ميراثاً عنه وليس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نفذوا من ذلك شيئاً إلا أن يشاءوا ذلك لأن الصدقة المنذورة لا تكون أفض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 المفروضة ولو مات وعليه زكاة تسقط بموته ولا تصير ديناً في التركة فهذا 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 في ذلك أن الصدقة لا تصير ملكاً للفقراء إلا بالقبض فما لم يقبض وينفذ 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 على ملك الميت فتصير ميراثاً عنه ثم الورثة ملكوا المال إرثاً فلا يجب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 من ماله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رجلاً أوصى عند موته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غزوا عني غزو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غزوا عني بثلث مالي فإذ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غزوا عني غزوة وأعطى رجلاً نفقة غزوة ي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 لا يملك الذي يغزو بها ذلك المال لأ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غزوا عني والغزو عنه إنم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غزا بماله فينفق ماله في الغزو وليصل إليه ثواب النفقة في الغزو فلو ملك ال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المال الغزو عن الغازي لا عن الآمر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إذ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حجوا عني 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 من مالي فأعطي رجلاً نفقة الحج فإن الحاج لا يملك تلك النفقة ولكن يملك 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طريق الحج لا غير حتى يقع الحج عن المحجوج عنه فكذلك ها هنا ولكن يعي أدنى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من نفقة الغزو فيغزو عنه لأن ذلك القدر متيقن والزيادة على ذلك ملك الورثة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زو من مال الورثة ألا ترى أن في الوصية بالحج يعطى الحاج أدن ما يكون من 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 كذا هذا يعطى أدنى ما يكون من نفقة الغزو ولا ينفق شيئاً من تلك النفق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 ولا ينفقها إلا على نفسه لأنه لم يملك النفقة ليصرفها إلى حيث شاء وإنما 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فاق في الغزو عنه فلا ينفقها في غير ما أمر كالحاج عن الغير لا ينفق المال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نفسه في طريق الحج فكذلك ها هن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ه أن ينفق على نفسه راجعاً ألا تر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 عن الغير ينفق ذاهباً وراجعاً فكذلك ها هنا فإن فضل شيء من النفقة رد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 لأنه لم يملك المال بالقبض إنما كان له حق الصرف إلى نفقة الغزو وقد ان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 الغزو فهذا فضل مال الميت فيرده إلى ورثته ألا ترى أن الحاج عن الغير يرد 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 إلى ورثة المحجوج عنه فكذلك ها هنا إلا أن يسلم له الورثة فحينئذ يكو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غزوا عني بثلثي في سبيل الله أعطى ثلثه من يغزو في سبيل الله 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اتهم ويشتري لهم الخيل لأنه أوصى بجميع ثلثه في نفقة الغزو فيصرف جميع ذلك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الأول فإنه أوصى بغزوة واحده فلا يعي إلا نفقة غزوة واحدة ويشتري لهم 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أمر الغزو يلتئم بالخي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في الوصية بالحج بثلث ماله يشتري للحاج بعيراً يركبه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سفر الحج يقطع بالبعير فكذلك ها هنا ثم يعطون الثلث كله في سنة واحدة ليغزوا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ذلك أسرع لتنفيذ وصيته وتحصيل مراده وهذا والحج سواء فإذا رجعوا ردوا 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 حتى يبعث إلى قوم آخرين حتى لا يبقى من الثلث شيء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سبيل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 أن ينفذ في أمر الغزو فيصرف الباقي إليه حتى يفنى كله في أمر الغزو ف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 نفقة وبقيت الخيل بيعت حتى يدعي أثمانها قوماً يغزون بها لأن تلك الخيل 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ثلث ماله فتصرف أثمانها إلى حيث يصرف الثلث فإن بقي في أيديهم من نفقاتهم شيء 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غزو بما بقي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ينبغي للرجل الذي يوصى إليه أني غزو عنه غزوة من 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 الموصي لأنه لو غزا بنفسه غزا من منزله فكذلك غيره إذا غزا عنه يغزو من 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ترى أن في باب الحج يحج من منزله فكذلك ها هنا فإن بقي من الثلث شيء لا 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قة من يخرج من منزل الموصي دفع ذلك الوصي إلى رجل يغزو عنه من حيث يبلغ 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في الوصية بالحج سواء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ن أوصى بثلثه في سبيل الله فليس ينبغي للوص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 أحداً من الورثة من ذلك شيئاً وإن كان محتاجاً لأنه لو دفع إليه صارت وصية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ية للوارث لا تجوز فإن كانت الورثة كلهم كباراً فأجازوا للوصي أن 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ين من الورثة ففعل ذلك فلا بأس به لأن الوصية للوارث إنما لا تجوز 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 فإذا أجازوا فقد أبطلوا حق أنفسهم فتجوز الوصية وإن كان لوصي محتاجاً 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 بعض الثلث ليغزو به في سبيل الله فلا بأس بذلك إذا لم يكن وارثاً لأن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وصيت بثلثي في سبيل الله ليس فيه أمر بتمليك الغير فهو ك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ضعه 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 ولو قا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ضعه حيث شئت كان له أن يضعه في نفسه وفي غيره فكذلك ها هنا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ت الورثة ذلك فذلك لا يضر لأن الرأي والتدبير إلى الوصي لا إلى الورثة ل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لهم من الثلث فلا يعتبر رضاهم وكراهتهم كما إذا كان الآخذ أجنبياً وكذلك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 ابنه أو أباه أو مكاتبه فهو جائز لأنه لو صرفه إلى نفسه جاز فكذلك إذا 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هؤلاء أولى أن يجوز وإن أعطى عبده فإن كان لمولى محتاجاً جاز وإن أعطاه وهو 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جز وضمن المال لأن الصرف إلى عبده كالصرف إلى نفسه لأن الملك يقع له لا 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صرفه إلى نفسه وهو فقير جاز ولو كان غنياً لم يجز فكذلك ها هنا وإن أعطاه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علم أنه غني سأله فأعطاه أجزأه لأنه لو أعطاه زكاة ماله وهو لا يعلم أنه 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از عند أبي حنيفة و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ما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عند 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 فكذلك الصدقة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وصي إنما يعطي عن أمر الميت والميت إنما 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ع في الفقراء فمتى وضعه في غيرهم صار واضعاً بغير أمره فينبغي ألا يجوز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 والجواب عنه أن أمعن بن يزيد السلمي إنما أخذ الصدقة من وكيل أبيه وكان 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ى غيره حيث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ياك ما أردت بها ومع ذلك أجاز له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 وسلم حيث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ا يزيد لك ما نويت فثبت أن الوكيل وصاحب المال في ذلك 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أوصى الميت أن يغزو لي غزوة في سبيل الله فأراد بعض الورثة أن يكون هو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زو عنه فليس له ذلك إلا أن يجيز ذلك له الورثة لأن الوارث وإن كان لا يملك 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 له فيها منفعة والوارث محجور النفع عن مورثه في مرض موته فإن أجاز له 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كون هو الذي يغزو عنه وهم كبار بعد وفاة الموصي يجوز له أن يغزو ويرد ما بق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 لأن المنع كان لحق الورثة ولم يبق لهم حق بعد الإجازة فيجوز له أن يغزو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وارث غنياً بخلاف ما إذ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ثلثي وصية في سبيل الله فإنه لا يعطي 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كان غنياً وإن أجازه الورثة كلهم لأن ذلك المال إنما يدفع إليه بعد الإجاز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 الصدقة والصدقة محلها الفقراء دون الأغنياء فلا يصير الغني محلاً لها ب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 فأما ها هنا المال ليس يدفع إليه على وجه التمليك وإنما يدفع إليه على 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 وما كان على وجه الإباحة يستوي فيه الغني والفقير دليله السقاية ال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يجوز للغني أن يشرب من مائها كما يجوز للفقير ألا ترى أن في الفصل ما فض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 يرد إلى الورثة فكان دليلاً على ما قلنا فإن غزا بها الوارث قبل أن 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 ثم علمت الورثة بعد ما غزا ورجع فأجازوا لم يجز ذلك وكان ضامناً لما 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غزو عنه غزوة أخرى لأن الإجازة ترد على الموقوف وبالغزوة قد نفذت عن 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تتوقف فلا ترد عليها الإجازة وكذلك لو كان صغيراً فيهم لم تجز غزوت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 قد عدمت منه فإن كبر فأجاز لم تجز أيضاً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الغزوة لم ت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ترد عليها الإجازة وكذلك إن أوصى بماله في سبيل الله لم يجز إن يعي أح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 حتى يجيزوا كلهم لأنه لو أعطى المال كان وصية للوارث وذلك لا يجوز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ازة الورثة ولو أوصى بأن يغزو عنه غزوة فغزا عنه الوصي وليس بوارث جاز ذلك 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 النفقة لأنه ليس في لفظه ما يدل على إخراج الوصي من الوصية فكان له أن ي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نفسه كا لو قال ضعه حيث شئت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إن أوصى أن يغزى عنه غزوة فاغزوا 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بط عنه ولا يدخل أرض العدو فذلك جائز لأن الربا من الغزو فصار كأنه أغزى 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 أرض العدو فإن قالت الورث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رابط يوماً واحداً وقال الوص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رابط 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 فإن القاضي يجيز من ذلك أدنى الرباط وذلك ثلاثة أيام لأن الواجب هو 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ط لأن ما يبقى بعد رجوعه مع الغازي يصرف للورثة إرثاً بينهم فلا يقطع حقهم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من التركة إلا بيقين وأدنى الرباط ثلاثة أيام لأنه أقل المقادير التي وردت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 كما في مدة السفر ومدة الخيار ولأن الإنسان لا يسمى مرابطاً برباط ساع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ين ويسمى مرابطاً إذا رابط أياماً فيجب أن يرابط عن الميت ما يقع عليه 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 وأقل ذلك ثلاثة أيام فيجب رباطه ثلاثة أيام لهذا المعنى لأن الآثار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 في الرباط فإنه روي أنه صلى الله عليه وسل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رابط يوماً في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كان كصيام العمر وقيامه أو قال كلاماً هذا معناه ومن رابط أربعين يوماً كا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 وكذا ومن رابط ثلاثة أيام كان له كذا فإن اختلف الوارث والوصي يؤخذ ب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د وذلك ثلاثة أيام لأنه أقل من الأكثر وأكثر من الأقل فيقضى به لقو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آل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ير الأمور أوساطها وإن كان الذي أوصى به منزله في الث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يرابط فيه فالقياس أنه إذا غزا عنه رجل يرابط في الثغر ولا يدخل أرض العدو 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 الاستحسان لا يجوز حتى يغزى عنه رجلاً يدخل أرض العدو وجه القياس فيه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الرباط من الغزو فوجب أن يجوز إذا غزا رجل يرابط ولا يدخل أرض 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 ما إذا كان منزل الموصي في غير موضع الرباط ووجه الاستحسان في ذلك أن 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 بأن يغزى عنه غزوة فكان عليهم أن يأتوا بما يستحق اسم الغزو والرجل متى 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صر نفسه وفي موضعه لم يسم غازياً عند الناس وإنما يسمى إذا دخل أرض العدو 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غز عنه رجل يدخل أرض العدو لا يثبت اسم الغزو عليه فلا يجوز فأما إذا سافر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 ورابط فيه يسمى غازياً عند الناس فإذا غزا عنه رجل خرج إلى الرباط فقد 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 الغزو فيكفي ذلك ولأن الموصي إذا لم يكن منزله في موضع الرباط وهو في مص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صار المسلمين فإنه يتخير على الرباط وعلى الدخول في أرض العدو وفي مجاهدة 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صرفت وصيته إلى النوعين من الغزو على الرباط والجهاد فمتى رابط عنه جاز ومتى 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 العدو وجاهد جاز فأما إذا كان منزله في موضع الرباط فإن تحسره على ما فات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 أكثر من تحسره على ما يفوته من الرباط فتعين الجهاد لوصيته دون الرباط 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جاهد فيه لا يجوز نظيره أن الطواف للآفاق بمكة أفضل من الصلاة لأن تحسره على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ه من الطواف أكثر فإنه يمكنه أداء الصلاة بغير مكة ولا يمكنه الطواف إلا 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 أكبر همه هو الطواف فاشتغاله به أولى فإن المكي قلما يتحسر على ما يفوت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 فإن الطواف له ممكن في كل وقت والصلاة لها رفعة عظيمة فكانت الصلاة له 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 ها هنا ولو كان أوصى بثلثه أن يغزو عنه فرأى الوصي أن يدفع إلى من ي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 ليلة أو أكثر أو إلى من يغزو إلى دار الحرب فذلك جائز عندنا على ما 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 وإن أبى ذلك الورثة لأن مصرف هذا كله إلى الغزو ولا يرجع إلى الورثة منه 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 يكن منهم رأي ولا تدبير وكان للوصي أن يفعل ما يرى بخلاف ما إذ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غز 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 فإن الثلث كله لا يصرف إلى الجهاد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فضل النفقة يرد إلى 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 لهم رأي وتدبير حتى لا يقطع حقه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ميراث وإذا أوصى الرجل بثلث مال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الله يضعه حيث أحب فذلك إلى الوصي فإن جعله الوصي لنفسه وهو محتاج أو لابن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م جاز ما صنع من ذلك لأن الميت لو لم يقل يضعه حيث أحب كان للوصي أني 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 ولابنه فإذ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ضعه حيث أحب وقد فوض إليه الرأي على العموم أولى أن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ذلك وإن جعله الوصي لرجل غني وهو يعرف لم يجز ذلك لما قلنا إن المال في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يكون صدقة ومحل الصدقة الفقير دون الغنى وقيل للوصي ضعه فيمن أحببت من 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دفع لم يصح كأنه لم يدفع ولو لم يدفع يصرفه إلى من شاء من الفقراء كذلك 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فإن قالت الورث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جعله الموصي في الأغنياء فبطلت فنأخذ الثلث ميراثاً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لهم ذلك لأنه مخالف حين وضعه في الأغنياء وبالخلاف لم يخرج عن الوصاية ولا 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عن الوصية فكان له أن يضعه بعد ذلك في الفقراء ولو جعله الوصي لبعض 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 أغنياء لم يجز ذلك وكان له أن يجعله لمن شاء من الفقراء إلا أن الوصي لو 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وهو أجنبي لم يجز لأنه لو كان غنياً أجنبياً فلا يجوز فإذا كان وارثاً غ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 ألا يجوز ولو أن الوصي جعله لبعض الورثة وهم فقراء ليغزوا به في سبيل الله 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رث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تجيزون ما صنع الوصي فإن أجازوه جاز لأن الوارث إذا كان فقيراً فهو 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 إلا أنه لم يجعل له لكونه وصية والوصية تجوز للوارث بإجازة الورثة و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زوه رجع إلى الميراث ولم يكن للوصي أن يجعله لغير الورثة بعد ذلك بخلاف 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 إذا جعله الموصي لغني كان له أن يجعله بعد ذلك للفقير ووجه الفرق في ذلك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 الميت ثلثي في سبيل الله يقتضي الوضع في أهل الحاجة فهو في الوضع في الأغن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مأمور وفي الوضع في الفقراء مأمور فمتى وضعه في غني فإنما وضعه بغير أمر 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 مخالفاً وصار كأنه لم يضع فله أن يضعه فيمن أمر بالوضع فيه فأما إذا وضع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 فقير فقد وضعه في محله فلم يصر مخالفاً لأمر الميت فصار دفعه ووضع الميت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 والميت لو وضعه فيه كانت وصية للوارث والوصية للوارث إذا لم يجزها الورثة 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اً كذلك ها هنا وإذا أوصى الميت أني جعل فرسه حبيساً في سبيل الله أو سلاح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الله أو يجعل مصحفه حبيساً يقرأ فيه القرآن أو دار يسكنها الغزاة أو ي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 أجرها في سبيل الله أو ارض تزرع فتكون غلتها في سبيل الله أو أوصى أن 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 وقفاً في سبيل الله أو يخدم الغزاة أو يؤاجر فتقسم غلته في سبيل الله أو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مما يتقرب به العبد إلى ربه وكذا حبس الفأس والقدوم والمزاد والطنجير والش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هذا كله جائز 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الثلث وعند أبي يوسف رحمه الله ما كا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داراً أو عقاراً فحبس جائز وما كان من ذلك منقولاً فلا يجوز حبسه إلا الك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سلاح وقال أبو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الحبس باطل في المنقول 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 إلا الغلة فإنه جائز نحو إن أوصى بغلة عبد أو دار أو أرض في سبيل الله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ائز وتعطى الغلة للفقراء في سبيل الله أما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نه 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 في الحياة وبعد الممات لما فيه من القربة وكذلك الحبس في سبيل الله جائز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نى القربة موجود فيه يدل عليه ما روي عن حفص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ها س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صحفاً لها وأما أبو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أن المذهب عنده أن وقف 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 فكذلك حبس المنقول في سبيل الله باطل وكان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قياس ألا يجوز 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اضي لما فيه من تعطيل الملك ولا تمليك ممن أحد إلا أن الشرع عطل ملكنا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 لقربة تعلقت بها عائد نفعها إلينا من حيث الثواب فجوزنا في مثله في 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اضي لأنها من جنس المساجد فإنها تبقى وعائد نفعها كالمساجد فأما 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ة ما وجدنا فيها قربة أوجبها الله تعالى إلا قربة تقع بتمليك الفقير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جوز إيجاب القربة من العبد إلا على وجه التمليك إذ إيجاب العبد من القرب 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يجاب الله تعالى فأما أبو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نه كان لا يجيز 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س في حالة الحياة فلا يجوز عنده إذا أوصى بعد موته إلا ما كان له أص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 والوصية بالغلة لها أصل في الشريعة فإنه لو أوصى بأن يصرف غلة بستان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 فذلك جائز لما يقع فيه من التمليك فكذلك حبس الأراضي والعبد والدار 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تها في سبيل الله يجوز لأن فيه معنى التمليك لأن الغلة يتصدق بها على أهل 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 يغزو فتصير ملكاً لمن يأخذها يصنع بها ما شاء فأما ما ليس فيه معنى تمليك 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فيه انتفاع بالعين نحو سكنى الدار وركوب الفرس وقراءة المصحف ولبس 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دمة العبيد لا أصل في جوازه في الشرع إذا وقع لأقوام مجهولين فإنه لو أوصى ب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ه لقوم بغير أعيانهم لا يجوز ذلك وإذا كانوا معلومين جاز وها هنا وقع 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وام مجهولين فلا يجوز والمعنى في ذلك أنه إذا لم يكن فيه تمليك العين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 ألا ترى أنه يدخل فيه الغني والفقير فلا يجوز إذا وقع لقوم بغير أعيانهم 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 الفرس الحبيس ليركبه في سبيل الله فنفقته عليه حتى يرده لأنه هو المنتفع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قة على من يحصل له المنفعة ألا ترى أن العبد الموصى بخدمته نفقته على 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بالخدمة ما دام يخدمه لأنه هو المنتفع به ولو استعار فرسه منه في حال حياته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 على المستعير فكذلك الغازي نفقته عليه وكذلك السلاح يكون وقفاً في سبي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ثلث فمن أخذه كان عليه حفظه وإصلاحه حتى يرده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هو المنتفع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م يرده فإذا أخذه غيره كانت النفقة على الثاني فإن ركب الوصي الفرس وت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ح فلا بأس بذلك إذا كان الوصي غير وارث لأنه ليس في كلام الموصي ما يوجب 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وصي عن الوصية فصار هذا و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ضع فرسي وسلاحي في سبيل الله حيث شئت 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نبغي أن يعطيه وارثاً للميت إلا أن يرضى جميع الورثة وهم كبار لأن فيه 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فعة للوارث والوصية بالمنفعة للوارث لا تجوز إلا بإجازة الورثة فإن 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 بعض الورثة بغير رضى بقيتهم فنفق الفرس تحته كان للورثة أن يضمنوا قيمة 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شاءوا الوصي الذي أعطى وإن شاءوا الوارث الذي يركب لأن الوصي متعد في 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اث متعد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القبض فيضمن كل واحد منهما لتعديه كما قلنا في الغاصب و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 والمستعير من الغاصب فأيهما ضمنوه القيمة أمر القاضي فاشترى بالقيمة فر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 فجعل حبيساً في سبيل الله لأن هذا بدل عن الفرس فيصرف إلى فرس آخر ليقوم 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لا تنقطع الصدقة عن الواقف فإن ضمن الوارث القيمة فأراد أن يرجع بها على 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كن له ذلك لأن الفرس نفق بفعله وجنايته فلا يرجع بما ضمن على غيره كغاصب 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عير من الغاصب إذا ضمن فلا يرجع به على أحد وإن ضمن الوصي فأراد أن 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 على الوارث كان له ذلك لأنه بالضمان ملك فيرجع عليه كما قلنا في الغاصب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 ورجع به على غاصب الغاصب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 لا يكون هذا بمنزلة الغاصب إذا 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ب لرجل فأتلفه الموهوب له ثم ضمن الغاصب فإنه لا يرجع على الموهوب له بشيء 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 هن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غصب الغاصب أو أعار فقد قصد أن تكون الصلة منه لا من 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ملك المال بالضمان فقد تمت الصلة منه فلا يرجع عليه بشيء وأما ها هنا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ره ليكون صلة من الميت لا منه وبالضمان لم تتم الصلة فصار كأنه قبضه بغير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ير إذنه فيرجع عليه ونظيره رجل أكره رجلاً على أن يهب مال رجل لأخر فوهب ثم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ه ضمن لصاحب المال فإنه يرجع بالمال الموهوب على الموهب له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 بأن تكون الصلة منه إنما قصد بأن تكون الصلة من صاحب المال فإذا ملكه 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ها هن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ا أوصى بعبد له في سبيل الله تعالى من ثلث ماله ي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ي وكان طبيباً أو يسقى الماء للغزاة في سبيل الله أو يؤاجر فيصرف غلته في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فهذا كله جائز 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هذا من القرب 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ة في عطاها الغزاة لأن الغلة صدقة تمليك ومحل الصدقة الفقير دون الغني 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 فيسقى الغزاة ومن استسقاه من الأغنياء والفقراء وكذلك يخدم الغزاة من ا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غني أو فقير لأن هذا ليس بصدقة تمليك بل هي إباحة انتفاع وما كان طريقة 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ي فيه الغني والفقير كالماء الموضوع على الطريق فإنه يباح شربه للغني و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 وكذلك الغني له أن يستقي الماء من نهر الغير ومن حوض الغير كالفقير 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 ذلك أن يكون لأهل الحاجة لأن الغني يقع له الكفاية بدون ذلك بأن يشتري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 فيخدمه والفقير لا يستغني عنه فكان المحتاج أولى بالخدمة له وإن جعل 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ع أو السلاح أو غيره مما وصفت لك حبيساً في سبيل الله تعالى في حياته و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إن ذلك باطل وإذا مات كان ميراثاً في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 عنده باطل إلا أن يكون موصى به والموصى به هو الغلة وقد عدم ها هنا فبطل 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و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 يجيز وقف المنقول إلا في الكراع والسلاح والح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ناك كراع وسلاح فجاز عندهما إلا أن 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إخراج من 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ط بأن يدفعه إلى غيره ليكون هو القيم عليه وعند 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شرط ولكن الإشهاد يكفي فأبو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القيم إنما ي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ه فكان يد القيم كيد الواقف فإذا كانت يده كيده فلا فائدة في التسليم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جمعنا على أنه لو جعل داره مسجداً فإنه لا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ً إلا أن يأذن للناس بالدخول والصلاة فيه فإذا أذن لهم بالصلاة فيه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ً ولا ي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م يصلون بإذنه فيجعل كصلاته بنفسه بل لم يجعل هكذا فكذلك 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ولأن الأموال لا تبقى محفوظة كما جعلت على أي وجه صارت ولا بأس بأن ينتفع 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 القيم وولده ووالده لأنه لو فعل هذا في مرضه قد ذكرنا أن للقيم أن ينتفع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فعل في حياته وصحته أولى وكذلك لوارثه أن ينتفع به إذا سلم لهم ذلك القيم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ه لأن ما حبسه في حياته وصحته لم يكن وصية ألا ترى أنه لا يعتبر من الثلث 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قبل الدين ولو أراد إبطاله في حياته لم ينفذ وما لم يكن وصية فالورثة وغيرهم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 وإن مات القيم في حياة الذي حبس ذلك أو بعد موته فالأمر فيه إلى من ولاه 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أنه هو القيم في حال حياته فالقائم مقامه يكون هو القيم بعدواته فالوصي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 وأوصى إلى رجل فإن الوصي الثاني يكون هو ألوى من غير فكذلك ها هنا وهذا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إذا فوض القضاء إلى غيره ثم مات فإن الثاني لا يكون قاضياً وذلك لأن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ولي القاضي الأول كان له ولاية بعد توليه القضاء ولم يخرج الأمر من يده 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له أن يعزله في حال حياته ويولي غيره فلما كانت ولايته باقية لم يجز مت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غيره إلا بإذن الإمام فأما ها هنا ليس للذي حبس ولاية بعدما أخرج من يده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 أنه لو أراد أن يعزله ويستبدل غيره لم يكن له ذلك فلما كانت الولاية للقيم 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حبس كان له التفويض إلى غيره فإن مات من غير تولية منه لأحد فإن القاضي 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 في ذلك من أحب وليس للذي حبسه من ذلك شيء هكذا ذكر محمد وذكر الخصاف في 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ال أيضاً في كتابه أن الذي حبسه له أن يولي غيره فوجه تلك الرواية وهو أ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 لو ولى غيره ثم مات جازت توليته وإنما ولاه لولاية مستفادة من جهة الذي 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 جاز لغيره أن يولي غيره بولاية فلأن يجوز للذي حبس أني ولي غيره بولاية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أولى والوجه لما ذكرنا ها هنا وهو أنه حبسه وسلمه إلى القيم فقد أخرج الحبيس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 ويده وصار هو وسائر الأجانب فيه سواء وكما أن التدبير ليس إلى سائر 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لا يكون التدبير إليه وإن جعله حبيساً واشترط في ذلك أنه هو القيم فيه 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 في الحكم لأنه لما شرط أن يكون هو القيم في ذلك فلم يوجد الإخراج من 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ليم إلى غيره وإن دفع ذلك إلى قيم يقوم به واشترط أنه مات قبل الذي حبس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أمر إلى الذي حبس ذلك يجعل فيه من أحب جاز ما اشترط من ذلك لأنه إنما أخرج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 بهذا الشرط فيراعي شرطه كما لو شرط شرطاً آخر لأن شروط الواقف تراعى ثم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رط لا يمنع جوازه 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ه لما أخرجه من يده فقد 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 والحبس فصار هو كواحد من الناس فكان العود إلى يده كالعود إلى يد غير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 الحبس فالعود إلى يده مثله وكذلك إذا شرط قيماً بعد قيم فذلك إليه وليس ل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 أن يجعلها إلى غير ما شرط الذي حبسها لأن شرطه كما روعي في حق القيم 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يراعى في حق القاني وقد وجد من وقوف السلف هكذا يدل عليه أن مثل هذا 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 في ولاية السلطنة والإمارة فإنه روي عن رسول الله صلى الله عليه وآله وسلم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 سرية وأمر عليهم زيد بن حارثة ث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إن قتل فجعفر بن أبي طالب فإن 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بد الله بن رواحة وكان كما قال وحكي أن سليمان بن عبد الملك لما حضره الموت 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كون الخليفة بعده ابن عمه عمر بن عبد العزيز فكرهت ذلك إخوته هشام بن عبد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ة بن عبد الملك فقال سليما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ثم بعده فلان ابن فلان ثم أنت يا هشام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رضيت يا أصلع فلما جاز مثل هذا الشرط في ولاية السلطنة فلأن يجوز في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 أولى وإذا دفع الرجل إلى رجل مالاً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ذ هذا المال فجاهد به في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أ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غز به في سبيل الله فأخذه الرجل فاشترى به متاعاً وكراعاً وس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مات أحدهما فقال الذي أعطى المال إن كان حياً أو ورثته إن كان ميتاً إما 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قرضاً ليجاهد به عن نفسه وقال المعطي أو ورثت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ما أعطاه إياه على 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 في سبيل الله تعالى فالقول قول المعطي في ذلك أو ورثته لأن قوله فجاهد ب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الله إضافة الجهاد إلي فعل المعطي لا إلى المال لأن هذا ليس بأمر بأن يأتي 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 وإذا كان الجهاد مضافاً إلى فعله لا إلى المال لم يصر دافعاً للمال في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ليصير صدقة فبقى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ذ هذا المال مجرداً وهو كلام يحتمل القرض 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 فكل واحد منهما متبرع والقرض أقل التبرعين لأنه يوجب البدل والصلة لا 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 فحمل على الأقل لأن الأقل تعين وهذا كرجل زوج ابنته وسلمها إلى الزوج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زها ثم ماتت الابنة فقال الزوج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ان المال صلة لها فلي منه الميراث 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بل مكنت أعرتها فالقول قول الأب لما أن العارية تبرع والهبة 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رية أقلهما فحمل على الأقل فكذلك ها هنا فإن كان المعطي حياً حلف البتة 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أعطاه إلا على وجه القرض ثم أخذ 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حلف على فعل نفسه فيحلف على الت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فت الورثة على علمهم ما يعلمون أن صاحبهم أعطاه إياه على وجه الصلة ثم 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لأنهم حلفوا على فعل الغير ومن حلف على فعل الغير يحلف على العلم وإن ت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 والمعطى له أن المعطي أعطاه إياه ولم ينو قرضاً ولا غيره فالمال قرض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صلة لما قلنا أنه أقل التبرعين وكان على الأقل حتى يثبت الأكثر وهذا فصل 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حفظ فإنه لا رواية له إلا في هذا الموضع واستدل في الكتاب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لا تر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 لو أعطى رجلاً مالاً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حج به أو أنفقه على نفسك مع عيالك كان ذلك ق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أن ينوي به الصلة كذلك ها هنا ولو قال له خذ هذا المال فهو لك في سبي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 الذي أخذه قبل أن يشتري منه شيئاً فهو له وهو ميراث لورثته لأن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و 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يك منه لأن اللام للملك كما إذا قال داري لك تسكنها كان تمليكاً للرقبة وقوله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سبيل الله عبارة عن الصدقة فكأ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ذ هذا المال فهو لك صدقة و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اً وكذلك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ذ هذا المال في الغزو في سبيل الله أو قال في الجها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الله كان المال صدقة لأنه أضاف الجهاد أو الغزو إلى المال وأمره أن يأخذ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وجه هذا رجل جعل ماله في سبيل الله فكان صدقة لأنه أمره بالأخذ لله 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 لله لا يكون إلا صدقة على عباده ولو كا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ذ هذا المال فاغز به 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سبيل الله ثم مات أحدهما قبل أن يشتري به رد ذلك المال على المعطي أو على 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أمره بالغزو عنه والغزو عنه لا يكون إلا بعد أن تكون النفقة من ماله 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 نائباً عنه في الإنفاق فبقى المال على ملكه إلا أنه لما مات انقطع أمره ف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إلى ورثته فإن اشترى بذلك المال سلاحاً أو كراعاً ثم مات أحدهما أخذ جميع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 لأنه اشتراه بأمره لأن الأمر بالغزو أمر بشراء ما يحتاج إليه في 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ء وقع للآمر فيكون له ألا ترى أنه لو غزا وفضل من ذلك فضل رد إليه فدل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 وقع له ولو اشترى به متاعاً أو سلاحاً ثم بدا للمعطي أن يأخذه ممن و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غيره كان له ذلك لأن المشتري متملكه فله أن يأخذه ويعطيه غيره فإن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رد علي مالي ولك ما اشتريت فإنه لا حاجة لي فيه لم يكن له إلا ما 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مشتري وكيل له في الشراء فالمشتري وقع له ذلك فلم يكن له أن يمنع منه ولو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 أعطيك مالك ولي ما اشتريت لم يكن له ذلك ملأنه وكيل له بالشراء و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اء لا يحبس ما اشترى عن الموكل ولو قا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ذ هذا المال فجاهد به أو اغز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رى به المعطي متاعاً أو سلاحاً أو كراعاً ليغزو به فقال له صاحب الم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ك لتغزو عني فرد على المتاع وقال المعط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عطيته لنفسي صلة أو قرضاً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لك على المتاع فالقول قول رب المال وله أن يأخذ المتاع والسلاح والكراع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جاهد به يحتمل معنى الجهاد عن المعطى ويحتمل الجهاد عن المعطي وهو ال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 البيان إنه ولأن ما ادّعاه المعطي لا يوجب زوال المال عن ملكه وما ادّ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 يوجب زواله عن ملكه إلى بدل أو إلى غير بدل فهو يدّعي أكبر الأمرين فلا 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ببينة وإذا حبس الرجل فرسه في سبيل الله فدفعه إلى رجل حبيساً في سبيل الله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استغنيت أو حضرتك الوفاة فادفعه إلى غيرك حبيساً في سبي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 جائز لأن المحبس هكذا شرط وشرطه معتبر ألا ترى أن الواقف إذا جعل وقفاً على 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يانهم على أنهم إن استغنوا عنه فيصرف إلى الفقراء جاز من الواقف هذا الشرط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 هنا فإن مات صاحب الفرس الذي جعله حبيساً لم يكن ميراثاً لورثته وكان حبيساً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الله لأن الزوال قد تم فلا يصير ميراثاً فإن مات الذي أعطاه إياه صار حبي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ن أعطاه الميت أو على من أوصى له به حبيساً ليس لصاحبه الذي حبس عليه سبيل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 قد وجد فإن استغنى الذي جعله صاحبه حبيساً في يده أو ترك الجهاد فرجع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 لزمه أن يدفعه إلى غيره يكون حبيساً للشرط الذي وجد من المحبس فإن دفع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 ثم بدا للأول أني رجع إلى الجهاد فأراد أن يأخذ الحبيس فليس له ذلك لأن 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كان أولى به من الثاني لثبوت يده عليه ولما سلمه إلى الثاني فقد زالت يده 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 للثاني فكان هو أولى بإمساكه من الأول فإن كان صاحب الفرس شرط للأول أنه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 لغيره ثم احتاج إليه أو رجع إلى الغزو كان أحق به كان هذا الشرط جائزاً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 الفرس هكذا شرط يراعى شرطه كما في الوقف إذا جعله على أولاد فلان فإن استغ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 لفلان فإن احتاج الأولاد دخلوا في الوقف ثانياً جاز وكان على الشرط الذي 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 ها هنا ولو أن رجلاً حبس فرساً أو أرضاً أو جعلها وقفاً في سبيل الله 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 ثم هي مردودة على صاحبها الذي حبسها أو على ورثته إن هلك أو جعل حبيساً على 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يانهم على أنهم إن هلكوا رجع الحبيس على الذي حبسها كان هذا حبساً باطلاً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أخذه إن شاء وإن مات كان ذلك ميراثاً لأنه لم يؤبد ما حبس والمذهب 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التأبيد شرط لجواز الوقف وإنما كان التأبيد من شرطه لأنه 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ة فيعتبر بالصدقة المملوكة والصدقة المملوكة لا يجوز توقيتها فكذلك 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وقوفة وعند 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جوز الوقف مؤقتاً ومؤبداً لأن في هذا 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 وقد جاز مؤبداً فلأن يجوز مؤقتاً أولى ألا ترى أن الإجارة تجوز مؤقتة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 مؤبدة ثم التأبيد لما لم يبطل الوقف فالتوقيت أولى ألا يبطلها ولو أن 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 فرساً له في سبيل الله أبداً ودفعه إلى رجل حبسه عليه على أنه إن مات وا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 دفعه إلى غيره لا يرجع إلى صاحبه ولا إلى ورثته فهذا جائز مستقيم لأنه أ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س مؤبداً جائز فإذا أخذ صاحب الحبيس الفرس فلم يغز سنته تلك فدفعه إلى 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زو عليه أعاره إياه فلا بأس بذلك لأنه استغنى حيث لم يغز تلك السنة فله أن 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غيره ولأنه قد ملك منافع الغرس في باب الغزو بدليل أنه ليس لصاحب الفرس أن 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الفرس ما دام هو حياً يغزو فله أن يملك تلك المنافع غيره ألا ترى أن الم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لا يكون أقل حالاً من المستعير والمستعير للدابة إذا لم يشترط ركوب نفسه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عير غيره فها هنا ألوى ولا ينبغي له أن يؤاجره لأن مقصود صاحب الفرس 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 له وإذا غزا الثاني ببدل لا يحصل للمحبس ثواب في الأجر ولأنه ملك منافع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 بغير بدل فلا يقدر أن يملك غيره ببدل ألا ترى أن المستعير يملك أن يعير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 الإجارة فكذلك ها هنا فإن دفعه إلى غيره يغزو عليه بأجر فركبه الذي است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طب في يده من ركوبه أو من غير ذلك فرفع ذلك إلى القاضي فإن القاضي له أن 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 شاء إن شاء ضمن المؤاجر وإن شاء ضمن المستأجر لأن كل واحد منهما متع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 فإن ضمن المؤاجر لا يرجع على المستأجر لأن كل واحد منهما متعد في الفرس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 المؤاجر لا يرجع على المستأجر بشيء لأنه بالضمان ملكه من الابتداء فصار 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جر فرس نفسه ومن آجر فرس نفسه فعطب في يد المستأجر لم يضمن المستأجر كذلك ها 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ضمن المستأجر القيمة رجع المستأجر بالقيمة على المؤاجر لأنه مغرور من 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ور يرجع على الغر بما غره ثم يشتري القاضي بالقيمة فرساً آخر فيجعله حبي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ذي كان آجره لأن الفرس الثاني قائم مقام الأول والفرس الأول لو كان حياً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ساً على الذي آجره فكذلك الثاني يكون حبيساً عليه ويتقدم إليه فيه ألا يؤا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تعاطى ما لا يحل فللقاضي أن ينصحه في المستقبل وتكون الأجرة للمؤاج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جر لأنه هو العاقد والأجر يكون للعاقد ألا ترى أنه لا يكون أشقى حال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 والغاصب لو آجر المغصوب وسلم كان الأجر للغاصب كذا ها هنا ولا يعجبن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ه المؤاجر ولكنه يتصدق به لأنه استفاده من كسب خبيث فسبيله التصدق به ك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 ولو قتل الفرس غير الذي حبس عليه أو ركبه غيره بغير أمره فعطب تحته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مناً بقيمته يأخذها الذي حبس عليه فيشتري بها فرساً آخر فيكون حبيساً في يد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حبس عليه لا يكون أقل حالاً من المودع ولو كانت وديعة في يده فقتله غيره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دع حق الخصومة وأخذ القيمة كذا ها هنا ولو أن رجلين في يد كل واحد منهما 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س على هذه الصفة دفع كل واحد منهما الفرس الذي في يده إلى صاحبه على أن ي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على أن يعطي الآخر فرسه كان هذا شرطاً فاسداً لا ينبغي لهما ذلك لأنهما 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 ذلك شرطاً بينهما صارت مبادلة المنافع بالمنافع ومبادلة المنافع ب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رة فسادة كبيع السكنى بالسكنى وليس للذي حبس عليه أن يؤاجره إجارة جائزة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ة فإن عطب أحدهما ضمن القيمة فكان الأمر فيه كما وصفنا لأن كل واحد منهما مت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سلما كان لكل واحد منهما أجر مثل الفرس الذي أعطاه صاحبه لأن الإجارة فاسدة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رة الفاسدة يجب أجر المثل ويتصدق كل واحد منهما بالأجر ولا يجبر عليه و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 واحد منهما دفع فرسه إلى صاحبه من غير شرط اشترطه كل واحد منهما على صاحبه ف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 واحد منهما على الفرس الذي أعطاه صاحبه فهذا لا بأس به لأنه إذا لم يجر 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 لم يصرمبادلة المنفعة بالمنفعة لتصير إجارة ولكنه يجعل محض إعارة وقد ذكرن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 حبس عليه أن يعيره ليغزو به ولو أن رجلاً جعل خيلاً له حبيساً في سبي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ها إلى وكيل له يكون هو الذي يوزعها بن الغزاة إذا غزوا ولم يشترط ردها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 جائز لأنه وجد الإزلة من يده إلى يد قيم الحبس فيجوز كما لو وقف أرض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اراً وأخرجها إلى قيم جاز ذلك لما أن التسليم قد وجد ولهذا قال أبو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إن التسليم ليس بشرط لأن الثاني وكيله ويتصرف فيه بأمره كما شرط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 يده كيده فلا فائدة في التسليم والجواب عنه ما قلنا ولا بأس بأن يوزعها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ة من الأغنياء والفقراء لأن هذا إباحة وليس بتمليك وكل قربة كانت على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ى فيها الغني والفقير كالسقاية وكذلك لو جعل خاناُ لنزول الناس في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رة يقبر فيها موتى المسلمين فإنه يسكن خانة الغني والفقير ويقبر في مقبرته 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ير فإن دفع الوكيل إلى رجل فرساً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ركبه في سبيل الله فليس له أن 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غيره لأنه إنما أعطاه لينتفع به في هذا الغرو ثم يرده على الوكيل فهو م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عير إذا شرط ركوب نفسه ليس له أن يركب غيره كذلك ها هنا وإن اعطاه 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ذه في سبيل الله ولم يشترط عليه أن يكون هو الذي يركبه فلا بأس بأن 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غيره ممن يغزو في سبيل الله لأن الإباحة وقعت مطلقة فكان له أن يركبه 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 يركب غيره كما في عارية الدابة إذا وقعت مطلقة ولو أعطى رجلاً فرساً في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وأعطى الآخر فرساً مله في سبيل الله فقال الرجلان كان واحد منهما لصاحبه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ك فرس يتغزو عليه على أن تعطيني فرسك أغزو عليه فأخذاهما فغزوا عليهما 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كون باطلاً وإن عطب الفرسان يضمنان إلا أنه يجوز ذلك استحساناً ولا يض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َ فوجه القياس له في ذلك أنهما لما شرطا ذلك الشرط فيما بينهما صارت 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 بالمنفعة فتصير في حكم الإجارة كما لو كان المحبس رجلين ووجه الاستحسا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وهو أنه اعتبر حال الذي حبس فلا يكون إجارة لأنه رجل واحد فكانت الأفراس 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 له وإن لم يعتبر حاله لزوال الأفراس عن ملكه واعتبر حال لقيم فيها كان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 واحداً فلا يقع فيه معنى الإجارة إذ الرجل لا يؤاجر بعض أفراسه ببعض فأم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فرسان لرجلين فقد وجدت صورة الإجارة لأن منافع الفرسين لماكين مختلفين 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حكم الإجارة فلم يجز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هما آجرا الفرسين بدراهم فآجر كل واحد 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فرسه بدارهم يغزو عليه كانا ضامنين لأن هذه الإجارة بأداء دراهم من م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 بمال صاحب الفرسين فقد وقعت إجارة ملك الغير بملك الغير فوجد معنى 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يس للوكيل الأول الذي دفعت إليه الخيل أن يؤاجر شيئاً من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ول للغزو وإن أجرها كان ضامناً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الإجارة تبطل معنى الثواب 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 قصد به الثواب فإن احتاجت إلى نفقة فرأى أن يؤاجرها لبعض منافع الناس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 بمقدار نفقتها حتى يدفعها إلى من يغزو عليها فلا بأس بذلك لأن الحال 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 ومتفعة الأجرة ترجع إلى الدابة فكان هذا أرفق بالدابة فيجوز وهذا كما 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كتاب الوقف إذا جعل الرجل خاناً وقفاً لمارة الطريق فاحتاج إلى المرمة فإ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للقيم أني يؤجرها منازل الخان بمقدار ما يحتاج إلى المرمة فكذلك ها هنا و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 يأمر القاضي الوكيل بذلك لأن القاضي ولي كل مال أعدّ للمسلمين كما هو ليّ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 ولا بأس بأن يفعل هذا الوكيل أيضاً بغير أمر القاضي لأن هذا مما يصلح 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 وجد الرضاء من المالك دلالة في كل ما يصلح الدابة لأنه لا يبقى حبيساً إلا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 في إصلاحه فإن كان الذي حبسها شرط له حين وكله بها ودفعها إليه أن يؤاجره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ا فذلك جائز وأحرى أني جوز إجازة الوكيل لأنه وجد منه صريح الأمر ب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ريح أقوى من الدلالة وإن شاء آجرها بنفقتها ولا يستأمر في ذلك القاضي 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مأذون من جهة الذي حبس دلالة فلا يحتاج إلى استثمار القاضي وإذا 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 فرساً يجعل حبيساً في سبيل الله فإن استغنى أو ما دفعه إلى غيره حتىي 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ساً أبداً فليس لصاحب الحبيس أن يركبه في حوائجه في المصرفي القياس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ه أن يركبه في حوائجه في المصر وما حول المصر من شهود 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ييع ونحوه فوجه القياس فيه وهو أن المالك أذن له بالركوب في الحروب ولم 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في الركوب في حوائجه فوجب ألا يجوز له الركوب في حوائجه إلا بإذنه كما لو ر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 به سفراً وكما لو أعار فرسه ليركبه في طريق كذلك ليس له أن يركبه في طريق 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ها هنا ووجه الاستحسان في ذلك وهو أن هذا القدر من الركوب ينفع الفرس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 لأن رب فرس إذا ربط في المربط ولا يركب عليه يصيبه مرض ويفسد سيره وفي رك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أحايين منفعة له ورياضة والملك كان كالراضي في كل ما يرجع نفعه إلى 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ا لو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أنه لا يجوز له قليل الركوب في غير الغزو أدى إلى منع الناس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 مثل هذه الأفراس إذ لا يرغبون إليها متى علموا أن النفقة واجبة عليهم و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 وكثيره في غر الغزو حرام عليهم وما أدى إلى الضيف والحرج وتنفير الناس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حكمه ساقطاً ولأن المالك لما حبسه عليه مع علمه أن الذي حبسه عليه لا يجد 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قليل الركوب عليه في غير الغزو يكون كالراضي بركوبه ذلك القدر في غير الغزو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 سبيل العبد المأذن من حيث إنه يملك التبرع بشيء يسير ولا يملك التبرع ب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 وإن كان الملك ليس بثابت مله لما أنه لا بد للتجار من ذلك فصار كالمأذو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 المولى دلالة وإن لم يوجد منه الإذن إفصاحاً وصريحاً وذلك لأن هذا في حد 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له بداً من ذلك الركوب والقليل هو المستحسن دون الكثير فإن ركبه ليسقي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شتري له علفاً أو حمل عليه علفاً له أو بعض المنافع للفرس فلا بأس بذلك في 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حسان لأن منفعة هذا الركوب ترجع إلى الدابة فلا يكون به بأس في 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حسان وكان هذا بمنزلة رجل اشترى فرساً فوجد به عيباً فركبه ليسقيه أو ل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ه لم يمنع ذلك من الرد بالعيب لما أن ذلك الركوب لمنفعة الدابة فكان ذلك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 البر فكذلك ها هنا إلا أنه جعل مسألة الرج بالعيب في كتاب البيوع على 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حسان وقد جعل الجواب ها هنا جواباً واحداً في القياس والاستحسان جميعاً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يركبه ليرعب به العدو في المصر أو خارج المصر أو كان يرى أن لهم عيوناً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غر فركبه لذلك فهذا لا بأس به لأن هذا الركوب من الجهاد وكذلك السيف يجعل حبي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سبيل الله فإن كان تقلده إياه يفسد السيف أو يضربه أو يحمائله فلا يلبس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 لمنفعة نفسه ليس من الجهاد في شيء وإن كان لبسه لا يضره فلا بأس بذلك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 منفعة فلا بأس به كما قلنا في ركوب الفرس إذا كان قليلاً وإن كان يلبسه لير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العدو فله ذلك لإن إرهاب العدو من أمر الجهاد واستعماله في أمر الجهاد لا بأس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جعل نبلاً وقوساً حبيساً في سبيل الله لم يعجبني أن يرمي صاحبها بالنبل وا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الغرضين وإن كان يتعلم بذلك الرمي وهو مما يتقوى به العدو لأن هذا مما 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 والقوس والرمي بين الغرضين ليس من الجهاد فلم يكن له إفساده في غير 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 بخلاف ما إذا ركب الفرس والحبيس في حوائجه في المصر فإنه لا بأس به لأ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 مما لا يفسده بل يصلحه حتى إذا كان ركوبه يفسده يمنع من ذلك كما لو ر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لم الفروسية أو ركبه يوماً أو أكثر في حوائجه وإن كان في يد رجل فرس في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فسمع الرجل بعلف رخيص يباع في غير موضع المصر فإن كان ذلك الموضع في المصر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 منه في بعض قراه فلا بأس بهذا لأن هذا من منافع لادابة ولو ركبه في حاجت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 لا بأس به فما ظنك إذا كان ركوبه لمنفعة الدابة وإن كان موضعاً بعيداً 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لم يعجبني أن يفعل ذلك لأن هذه المسافرة عليه من غير ضرورة فلا تجوز ألا 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لو جاز مثل هذا لجاز له أن يأتي به بعض الكور التي بينها وبين مصره عشرة 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 وهذا أقبح وإن كان المسلمون في موضع لا يقدرون فيه على العلف إلا من 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 فلا بأس بأن يركبه إلى ذلك الموضع ليحمل عليه علفه لأن هذا موضع 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ورات تبيح المحظورات ولا بأس بأن يركبه أيضاً راجعاً مع العلف لأنه لما جاز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ركبه ذاهباً لما أنه يحتاج إلى حفظ الدابة فلأن يجوز له أن يركبه راجعاً 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العلف فهو يحتاج إلى حفظ الدابة والحمل أولى ولكن لا ينبغي له أن يحمله من ال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ا يطيق إذا ركب عليه من ذلك لأن هذا استهلاك للدابة ألا ترى أنه لا يحل له 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ي دابة نفسه فففي دابة الحبيس أولى وإذا أعطى الرجل سيفاً حبيساً في سبي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 السيف حلية فليس ينبغي له أن يعرض للحلية لأن الحلية تبع للسيف والسيف ح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مملوك فالحلية مثله فلا يتصرف فيه تصرف الملاك ولكن يستعمله في أمر 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يته كما إذن له فإن احتاج السيف إلى مرمة فغن مرمته عليه ولا يعرض لحليته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المنتفع به فكانت النفقة عليه كما قلنا في المستعير ألا ترى أن الفرس 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ساً في يده واحتاج إلى النفقة كانت نفقته عليه ولا يعرض للفرس بأجارته كذلك 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فمرمة السيف عليه ولا يتعرض للحلية فإن كان السيف إنما أعطاه وكيلاً له 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غيره ممن يغزو في سبيل الله ثم يرده على الوكيل فليس للوكيل أيضاً أن 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ليته بصدقة ولا بغيرهأ لأنه فوض إليه الدفع إلى من يغزو ولم يفوض إليه التصدق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ى أمرموكله فإن احتاج السيف إلى مرمة في إصلاحه وإصلاح جفنه فرأى الوكي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ه من حليته فلا بأس بذلك فيأخذ من حليته بقدر ما يحتاج إليه من المرمة في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ويدع ما بقي حتى يحتاج إلى مرمة أخرى لأن منفعة السيف ليست للوكيل 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ه من ماله فيكون إصلاحه من السيف كالفرس إذا احتاج إلى نفقة فإنه ينفق علي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ه بأن يؤاجره فيصرف غلته إلى نفقته وكذلك الأراضي الموقوفة مرمتها في غ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 هناك غلة سوى الحلية فيصلحه من الحلية فإن كان إذا نزع بعض الحلية انتزعت 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ى للمرمة بعضها رمم السيف بما يحتاج إليه ثم ليمسك الفضل عنده ولم يتصدق به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احتاج إلى مرمة فيرمه بها لأن الحلية ما جعلت للصدقة وإنما جعلت في الغزو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 إلا في أمر الغزو ولو أن رجلاً جعل فرساً له حبيساً في سبيل الله ودفع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 مله يدفعه إلى بعض من يخرج في سبيل الله فحطم الفرس أو أصابه عيب لا يقدر 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زو عليه ولكنه يصلح للركوب في المصر أو للعجلة فلا بأس بأن يبيعه الوكيل و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نه فرساً آخر يغزو عليه في سبيل الله لأنه لو لم يبعه لهلك الفرس فانقطعت 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حبس فكان له استبداله ليبقي صدقته فكان بمنزلة الوصي في ذلك فإن كان 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يبيع به لا يبلغ ثمن فرس يغزوعليه في سبيل الله فإن كان يطمع أن يصاب فرس 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صاب فرس يغزى عليه في سبيل الله لأنه يمكن إدامة هذه الصدقة بشراء فرس 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قف ولا يعطل وإن كان يعلم أنه لا يصاب به فرس بأن قل ذلك جداً رد الفرس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الذي كان حبسه في سبيل الله ولا يتصدق بذلك على المساكين لأنه جعله حبي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غزى عليه لا للتمليك والصدقة وإذا صار بحال لا يغزى عليه عاد إلى ملك الذي 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لعواري وهذا علي قياس ما قال به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رجل جعل في 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ً وصلى فيه الناس ثم ضرب ما حوله واتخذت مرزارع وضرب المسجد فإن كان يطمع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 إله أهله ويصلوا فيه فإنه لا يعود ملكاً لصاحبه وإن كان لا يطمع في ذلك 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كاً 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صاحبه أن يأخذه ويبيعه أو يجعله مزرعة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ميتاً فلورثته ذلك لما أنه جعله للصلاة لا للصدقة فإذا صار بحال لا يصلى في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تصدق به ولكن يعود ملكاً فكذلك أمر الفرس وعند 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 الفرس إلى صاحبه ولكن يتصدق به كما لا يعود المسجد ملكاً إذا كان لا يصلى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bookmarkStart w:id="26" w:name="s1"/>
      <w:bookmarkEnd w:id="26"/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عشور من أهل الحرب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روى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إسناده عن أبي صخرة المحاربي عن 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جرير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بعثه عمر بن الخطا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صدقاً إلى عين ال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 بأن يأخذ من المصلين يعني من المسلمين من أموالهم ربع العشر ومن أموال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إذا اختلفوا بها للتجارة نصف العشر ومن أموال أهل الحرب العشر اعلم 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نا الأثر في هذا فقلنا يأخذ العاشر من المسلم الذي مر عليه ربع العشر ومن 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صف العشر ومن الحربي العشر لأن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كذا أمر عاشره 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 وكان ذلك بمشهد من المهاجرين والأنصار ولم ينكر عليه أحد فحل محل الإجماع 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أنه روي في حديث آخر عن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نه بعث أنس بن مالك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صدقاً في العشور فقال أنس ابن مالك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مير المؤمنين تقلدني المكس من عملك فقال له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د قل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قلدني رسول الله صلى الله عليه وآله وسلم قلدني أمور العشور أمرني أن آخذ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ربع العشر ومن الذمي نصف العشر ومن الحربي العشر كله فقد روي مرفوعاً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آله وسلم فعلينا اتباعه واعلم أن العاشر هو الذي أ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ى الدرب الذي كان بين المسلمين والكفار وأمر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من كل من يمر عليه بماله ولم يؤد زكاته وجعل نفقته منه فإنما سماه عشراً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 يؤخذ منهم مداره على العشر وإنما أثبت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ق 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شر لأن هذا المال في حماية الإمام ورعايته لأن أمن الطريق بالإمام فصار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مآمناً برعاية الإمام وحمايته فأثبت حق الأخذ للإمام كالسوائم التي تكو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وز كان أخذ زكاتها إلى الإمام لما أنها في حماية الإمام ورعايته فكذلك ها 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إنما أمر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أخذ ربع العشر من المسلمين لأن المأخوذ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 على ما قال رسول الله صلى الله عليه وآل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يس في المال حق سوى 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كاة لما تبين ربع العشر فأما الذمي فإنما أمر بأخذ نصف العشر منه وذلك لأ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يؤخذ من المسلم ويؤخذ من الكافر فوجب أن يؤخذ منه ضعف ما يؤخذ من المسلم ك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 من بني تغلب فإنه يؤخذ منه الصدقة المضاعفة وأما الحرب فإنما أمر 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 منه لأنهم يأخذون منا العشر فأمر بأخذ العشر منهم إذ الأمر بيننا وبين 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 على المجازاة حتى أنهم إن كانوا يأخذون منا الخمس أخذنا منهم الخمس وإن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ون منا نصف العشر أخذنا منهم نصف العشر وإن كانوا لا يأخذون منا شيئاً فنحن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أخذ منهم شيئاً الدليل عليه ما روي أن عاشر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تب إلى 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كم نأخذ من تجار أهل الحرب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م يأخذون منا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ون منا العشر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ذ منهم العشر فقد جعل الأمر بيننا وبينهم مبنياً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اة وإن كنا لا نعلم كم يأخذون منا أو لا نعلم أياخذون منا أو لا يأخذون 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هم العشر أيضاً فإنه روي عن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ه قال لعشار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ما يأخذون منا فإن أعياكم ذلك فخذوا منهم العشر والمعنى في ذلك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هو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 ينزل من الذمي منزلة الذمي من المسلم لأن شهادة الحربي عليه لا تقبل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بل شهادة الذمي على الحربي كما أنه لا تقبل شهادة الذمي على المسلمين و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 المسلمين على الذمي ثم الذمي يؤخذ منه ضعف ما يؤخذ من المسلم فكذلك 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 منه ضعف ما يؤخذ من الذمي ويؤخذ من الذمي نصف العشر فيؤخذ من الحربي ضعف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والعشر 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عن جرير بن حاز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سمعت أنس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راد أنس بن مالك أن يستعملني على الأبلة فق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تقلدني على الم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علملك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ما ترضى من أمر الناس ما أمرني به عمر بن 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أمور الناس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استعملني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أمرن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 من المسلمين من كل أربعين درهماً درهماً ومن أهل العهد من كل عشرين در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 ومن أهل الحرب من كل عشرة دراهم درهماً اعلم بأن المكس هو فعل 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س هوالعاشر وإنما سمي مكاساً لأنه ينقص أموال الناس بأخذ العشور منهم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 من المماكسة والمكاس لا يأخذ من أحد منهم شيئاً من ذلك حتى يبلغ المال 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 ما يجب فيه الزكاة على المسلم أما المسلم فلا يؤخذ منه من أقل منه من أق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 درهم لأن المأخوذ منه وزكاة على ما قلنا ولا زكاة في أقل من مائتي درهم 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ّ فكذلك لأن المأخوذ منه كان باسم الزكاة وإن لم يكن زكاة في الحقيقة فوجب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من شرطه النصا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دليله أخذ الصدقة من نسارى بني تغلب فإنه لا يؤخذ الصدقة من 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أن يكون النصاب كاملاً فكذلك ها هنا وأما الحربي فإنما لا يؤخذ منهم من أق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 درهم لأنهم لا يأخذون من تجار المسلمين من القليل فكذلك لا نأخذ منهم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 إن كانوا يأخذون من تجارنا من قليل المال وكثيره فكذلك نأخذ منهم من 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جزية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عن إبراهيم النخع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أسلم الرجل 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ضه فعليه الخراج وإذا لم يقم فليس عليه خراج أعلم بأنه إن كان بهذا الخراج 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نا نقول به بل المذهب عندنا أن الكافر إذا أسلم وهو من دار الموادعة فإن 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 يسقط عنه سواء أقام بأرضه أو هاجر إلينا وقال بعض العلماء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أن الخراج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 عنه وإن أسلم ما لم يهاجر إلينا وإن كان أراد به خراج الأرض فقد قلنا به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أسلم فأمسلم أرضه فإنه يؤدي عنها الخراج ولا يؤخذ منها العشر وإنما يؤخذ 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أسلم أهل بلده طوعاً وعند بعض الناس يؤدي العشر ولا يؤدي الخراج وإن خرج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وترك أرضه لا يؤخذ منه شيء وعن عمر بن عبد العزيز أن عمرو بن 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 تفتح قرية بالمغرب على صلح إلا ثلاث ق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أ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رطيس وفلسطين وسلطاس وكان من أسلم من غير هذه الثلاث قرى أخذ ماله وخلي 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 أسلم من هذه الثلاث قرى خلي سبيله وماله له اعلم بأنا لا نأخذ بهذا الحديث 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ل من أسلم من أهل الذمة لا يؤخذ منه ماله ويترك في أرضه يؤدي عنها 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واء أخذت القرية عنوة أو صلحاً فإن دهقانة نهر الملك أسلمت على عهد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كتب في ذلك سعد وعمار إلى عمر بن الخطا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يه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أن ادفع إليها أرضها فتؤدي عنها الخراج و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 إنما أخذ عنوة نهر الملك وغيره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عشور أهل الحرب والمسلمين وأهل الذمة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 xml:space="preserve">قال أبو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إذا مر الحربي المستأمن على عاشر المسلمين بمال يبلغ مائتي درهم فصا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بشيء قيمته ذلك أخذ منه عشر ما مر به لما روينا من الأثر ف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علي دين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يس هذا المال لي لم يصدق وأخذ منه العشر لأن الأمر بيننا وبينه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اة وهم لا يصدقون تجارنا في مثل هذا فنحن لا نصدق تجارهم بخلاف الذمي إذا 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عاشر بمال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يس لي أ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علي دين لم يؤخذ منه شيء لأن الأمر 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م ليس على المجازاة ولكنه على حكم الشرع والإسلام ومن حكم الإسلام أن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 لما أنه ينكر وجوب الحق في ماله فكذلك الذي يصدق وكذلك إذا مر به مكاتب أو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 أخذ منه العشر لأنهم يأخذون من عبيدنا ومكاتبينا فنحن نأخذ من عب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تبيهم فإن كانوا لا يأخذون من عبيدنا ومكاتبينا فلا نأخذ أيضاً من عب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تبيهم وإن كانوا يأخذون من عبيدنا أو مكاتبينا نأخذ منهم أيضاً لأنه إنما 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ظ الطريق والمكاتب يحتاج إلىحفظ الطريق كالحر سواء ولأن المولى قد رضي 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 من عبده حيث بعثه إلينا للتجارة وإذا مر الحربي على العاشر برقيق ف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 أحرار أو مر بجوار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ؤلاء أمهات أولادي صدق في ذلك ولم يؤخذ منه 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إن كان صادقاً فهم أحرار ولا عشر في الأحرار وإن كان كاذباً فقد صاروا أح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 لأن الحربي إذا أعتق عبداً كافراً في دار الإسلام يعتق بالإجماع لأنه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 قهر وإن مر الحربي بمال التجارة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أريد به التجارة أو قال هو مال 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لعاشر يعشره لأنهم لا يصدقوننا في ذلك فنحن لا نصدقهم بذلك وإن كانوا ه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ون من مثل هذا المال فلا نأخذ منهم أيضاً وإن كنا لا نعلم أنهم يأخذون أو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ون أخذنا منهم لأن الأصل هو الأخذ لأن النصاب كامل وإذا دخل الحربي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 تاجر فعشره عاشر المسلمين ثم مر على عاشر آخر للمسلمين لم يعشره في تلك 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تمضي فإذا مضت تلك السنة عشرة مر أخرى لأنه ما دام يتردد في دار الإسلام ف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الأمان باق ولم ينته حكم ذلك الخروج فصار كالذمي يتردد في دار الإسلام و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عشره العاشر إلا مرة واحدة وإن مر عليه في تلك السنة مراراً فكذلك لا يؤخذ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حرب يدل عليه ما روي أن رجلاً من الروم مر على عاشر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معه فرس قيمته عشرون ألفاً فطلب منه العشار أن يأخذه بثمانية عشر ألفاً فأبى 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 الفرس وأخذ العشر ثم مر عليه راجعاً فأراد أن يأخذ العشر ثانياً فأبى 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تظلماً إلى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وجده في المسجد فلم يدخل المسجد ووقف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به وقال هو الشيخ النصراني وأضافه إلى نفسه فقال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يخ الحنيفي فقص عليه القصة فقال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فيت فظن 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ه لم يلتفت إلى كلامه فرجع كالآيس فلما أتى العاشر سبقه كتاب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لا يأخذ منه شيئاً فأخبره العاشر بالكتاب ولم يأخذ منه شيئاً ف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صراني من عدل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أسلم ولو مر على عاشر المسلمين ف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دخل من يومه أو من الغد دار الحرب ثم رجع بماله ذلك مستأمناً عشرة العاشر 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 لأنه لما دخل دار الحرب فقد انقطع حكم ذلك الأمان وانتهى حكم ذلك الخروج 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 بأمان جديد فصار كأنه دخل أول مرة أو نزل منزلة حربي آخر فلهذا يعشره في كل 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أولئك الحربيون الذين استأمنوا لا يعشرون المسلمين إذا دخلوا إليهم إلا 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 في السنة وإن دخل وخرج مراراً لم يعشروا إلا مرة واحدة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 وبينهم على المجازاة والمكافأة وإن خرج الحربي المستأمن إلى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 ومعه خمر أو خنازير عشر الخمر لو لم يعشر الخنازير وأمره أن يعطي عشر 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 يقوم قيمته ثم يعطيه قيمة العشر دراهم وإن لم يكن معه دراهم أمره أن يبي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مر ما يعطيه قيمة العشر دراهم وهذا عندنا وقال زف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شر الخمر ولا الخنازير وذهب في ذلك إلى أن الخمر ليس بمال في حق المسلم و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فصار كأنه مر عليه بما ليس بمال وكما إذا مر بخنزير ونزل الذمي في ذلك 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مر على العاشر تجمد ولأن الخمر والخنزير يجريان مجرى واحداً في حق المسلم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نا أنه لا يعشر الخنزير فكذلك لا يعشر الخمر والحجة لنا في ذلك ما روي أن 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يع عماله بالموسم وقال 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ذا تأخذون من أهل الذمة 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ون به عليكم من الخمر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نصف العشر فقال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>-‏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هم بيعها وخذوا نصف العشر من أثمانها ولأن الخمر أقرب إلى المالية من 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كان مالاً لنا في الابتداء حين كان عصيراً ويصير مالاً في الانتهاء وإ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 كان حرمة الخمر أخف فجاز أن يؤخذ العشر من الخمر ولا يؤخذ من الخنزير 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 إنما يأخذ قيمة الخمر والمسلمون يعرفون قيمة الخمر لأن كل واحد م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كها الصالح منهم والطالح فأما الصالح فيمسكها للتخليل وأما الطالح للشرب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 قيمتها فيؤخذ عشر قيمتها لقول المسلمين فأما الخنزير لا يمسكه أحد م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عرف المسلمون قيمتها وإنما يعرف الكفار وقول الكفار على المسلمين غير 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ؤخذ بقولهم ولأن الخمر مثلى فكان ينبغي أن يؤخذ مثله إلا أن المسلم ممنوع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 الخمر فإذا أخذ القيمة فقد أعرض عن الخمر فيجوز وأما الخنزير ليس من 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 فمثله قيمته فإذا أخذ القيمة صار كأنه أخذ العين والمسلم لا يحل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لك الخنزير ولا بدله ولأن الخمر مال فيما بين أهل الذمة وللإمام فيها 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ة لأن للمسلم عليها يداً معتبرة فصارت في يد الإمام وحمايته فأشبهت 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 فأما الخنزير فليس للإمام فيه حماية معتبرة لأن المسلم لا يثبت له 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ة على الخنزير ألا ترى أن الخنزير لا تورث وإذا لم يكن للمسلم عليه يد 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ثبت للإمام عليه يد معتبرة ولا يصير في حمايته فلا يؤخذ مه للعشر بغير 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ان أهل الحرب لا يعشرون أهل ذمتنا إبذا دخلوا عليهم بالخمر والخنازير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شرهم فيما أدخلوا من ذلك لأن الخمر والخنزير ليس بمال لأحد من أهل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لأهل الذمة فإذا لم يعشروا أهل ذمتنا من ذلك فقد عفوا عمن في دار الإسلا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نوع من المال فنعفو عنهم أيضاً عشر هذا النوع إذ عشرهم عشر مجازاة فإن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عشرون المسلمين فيما دخلوا به من مال ويعشرون أهل الذمة عشرناهم كما يعشرو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وإن كانوا يعشرون المسلمين ولا يعشرون أهل الذمة عشرناهم أيضاً لأنهم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وا عن مال دون مال فإن كل مال يمر الواحد منا به على عاشرهم فإنهم يعشرو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متى مر به أهل ديننا على عاشرهم إلا أنهم عفوا عن طائفة من أهل دار 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 الطائفة الأخرى وهم طائفة واحدة ولم يوجد منهم طائفة أخرى حتى لا نعشرهم مثل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 منا فعشرناهم جميعاً حتى إذا وجدنا طائفتين ووجدوا منا طائفتين فعشروا 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تين دون الأخرى عشرنا أيضاً تلك الطائفة منهم دون الأخرى نحو أن عشروا رج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يعشروا نساءنا فكذلك نحن نعشر رجالهم ولا نعشر نساء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ل ما يؤخذ من الحربي من العشر فإنه يوضع موضع الخراج للمقاتلة 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 الصدقات والمعنى في ذلك وهو أن الصدقة طهرة لصاحبها والكافر ليس من أهل ال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ضع عشره موضع مال الصدقة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ا دخل المسلم دار الحرب بأمان ومعه مال ي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أو ليس معه مال فاتجر في دار الحرب فأصاب مالاً فحال عليه الحول في دار الحرب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 إلى دار الإسلام ومر على عاشر المسلمين لم يأخذ العشار شيئاً لأن العاشر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ي صدقة مال كان في حماية الإمام ورعايته حتى تكون الجباية بإذاء الحماية ألا 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يعشر الدراهم والدنانير التي يمر بها على العاشر لحاجتها إلى الحفظ و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عشرها من اتجر في مصره لاستغنائه عن حفظه وليس للإمام حماية ولا رعاية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لا يعشر الأموال التي لا حماية ولا رعاية له فيها ألا ترى أنه لو كا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كر أهل البغي فحال الحول عل ماله ثم خرج إلى عسكر أهل العدل فإنه لا يؤاخذ ب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مضى لما أنه لما لم يكن ذلك المال في حماية الإمام ولا رعايته فلم يؤخذ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كذلك ها هنا ولأن الزكاة حق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في موضع لا يجري فيه حكم 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سلمين فلا يأخذ الإمام بذلك كما لا يأخذ بسائر حقوق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ي لزم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نحو حد الزنا وحد السرقة وحد قطاع الطريق وحد الشرب إلا أن المسلم 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 يؤدي زكاة ماله فيما بينه وبين ربه ولا يجبر وإن لم يؤد فهو آثم لأنه حال 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ال مسلم فيجب فيه الزكاة ومتى وجب يؤمر بالأداء كالصلاة والصوم وكالباغي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 إلى أهل العدل فإنه يفتي بأن يزكي ماله فيما مضى فكذلك ها هنا وما عرفت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 في المستأمن في دار الحرب فهو جوابك في الأسير إذا اتجر فأصاب مالاً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وحال الحول على ماله ثم مر على عاشر المسلمين فإنه لا يعشر ولكنه يفتي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 زكاة ماله فيما بينه وبين ربه وكذلك الجواب الذي أسلم في دار الحرب وحال 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اله في دار الحرب ثم أخرجه إلى دار الإسلام فإن العاشر لا يعشره إلا أنه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 في دار الحرب أن عليه زكاة ماله وحال الحول على ماله بعد العلم لزمه أن 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 ماله فيما بينه وبين ربه وإن لم يعلم أن عليه زكاة في ماله فإنه لا يلزمه 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من الزكاة حتى يحول عليه الحول بعد العلم لأن الزكاة من الشرائع لا تلزم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لسماع ولم يبلغ الخطاب سمعه فلا شيء عليه ولو أن رجلاً من أهل الحرب أسلم 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 كثير من أموال التجارة ومال السائمة فعلم أن الزكاة تجب في المال فمكث ستة 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حرب أو أقل أو أكثر ثم خرج بماله إلى دار الإسلام فحال عليه الحول وهو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ثم مر على العاشر فإن العاشر يعشر ماله والمصدق يأخذ صدقة سوائم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 انعقد على ماله في دار الحرب فإن الزكاة تجب عليه في ماله في دار الحرب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 أنه يؤمر بالأداء ويصير آثماً إذا لم يؤد فحسب الوجوب قد وجد في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وب وجد في دار الإسلام والعبرة بحال الوجوب وفي حال الوجوب المال في 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ورعايته في موضع يجري حكم إمام المسلمين فيه فيأخذ منه العشر ألا تر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 إذا انعقد على النصاب ثم انتقص ثم تم في آخر الحول فإنه تجب الزكاة و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حال تمام الحول التي هي حال الوجوب ولم يعتبر النقصان الذي كان في أثناء 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لا يعتبر كينونة المال في دار الحرب في أثناء الحول ويعتبر حال تمام 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 الجواب في الأسير أو المستأمن إذا خرج بماله إلى دار الإسلام وتم الحول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إسلام فإنه يؤخذ منه زكاة ذلك الحول ولو أن رجلاً مسلماً أو ذمياً م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ر المسلمين بماله من دراهم أو دنانير يريد أن يدخل به أرض الحرب للتجارة 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ش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أصبته منذ أشهر ولم يحل عليه الحول صدقه على ذلك ولم يأخذ منه ع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أنكر وجوب الحق في ماله فكان القول قوله فإن دخل دار الحرب فاشترى به وباع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لحول على ملكه وهو في دار الحرب ثم خرج به إلى دار الإسلام فمر به على 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لا يأخذ منه العشر لما مضى لأن الحول حال والمال في دار الحرب ووقت الوجوب 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 الحول فإذا لم يكن المال وقت الوجوب في موضع يجري فيه حكم المسلمين لا 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وإن كان أقام في دار الحرب تمام الحول منذ ملكه في دار الإسلام إلا يوم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 ثم خرج إلى دار الإسلام فتم الحول في دار الإسلام ثم مر به على العاشر 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مال وقت وجوب الحق في حماية الإمام وفي موضع يجري فيه حكم إمام المسلمين 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حق الأخذ ولو أن حربياً مستأمناً في دار الإسلام أو ذمياً أو مسلماً مر على 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 فكتمه إياه وقد حال الحول الأول ثم مر به على العاشر أيضاً فكتمه إياه وقد 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 الثاني ثم مر به على العاشر بعدما حال الحول الثالث فعلم به العاشر وعلم 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صنع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تلك الأحوال فإن العاشر يعشر الأموال في الأحوال الثلاثة كلها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 حق الأخذ للعاشر في كل مرة لأن الزكاة وجبت في المال في دار الإسلام والحق 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 لا يبطل بالتأخير ولا بالكتمان فإن كان الحرب يدخل في هذه الأحوال الثلاث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 مرة في دار الحرب قبل أن يعشره ثم يخرج فليس ينبغي للعاشر أن يعشره إلا 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ة الأخيرة لهذا الحول الثالث لأنه لما دخل دار الحرب في كل مرة فقد بطلت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 المسلمين وارتفع ذلك الأمان وصار كحربي آخر حين خرج في المرة 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ة ألا ترى أن العاشر لو عشره ثم دخل دار الحرب ثم خرج من يومه ذلك وم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 فإنه يعشره ثانياً فكما أبطل دخوله دار الحرب العشر الذي كان له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صار في الحكم كحربي آخر خرج فكذلك يبطل دخوله دار الحرب ما كان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 ويصير كحربي آخر خرج في كل مرة ولو أن الحربي والمستأمن والمسلم والذمي مك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رون في دار الإسلام ثلاثة أحوال لا يمرون علي عاشر المسلمين ثم مروا على 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بعد الحول الثالث فأخبروه أنهم لم يعشروا منذ ثلاثة أحوال وأخبر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لم يؤد زكاة ماله منذ ثلاثة أحوال فإن العاشر يأخذ منه زكاة هذا الحول 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أخذ منه زكاة الحولين الماضيين وذلك لأن العاشر إنما يعشر المال الذي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إذا كان في حمايته في الحول الثالث لا في الحولين الماضيين فلهذا لا 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 مضى من الحولين بخلاف ما إذا حال الحول والمال في دار الحرب ووقت الأخذ باق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جب الحق في المال ثانياً فقد مضى وقت أخذ الواجب الأول وجاء وقت أخذ 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 فمتى مر عليه بعدما حال الحول الأول قبل أن يتم الحول الثاني فوقت الأخذ 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شره ومتى تم الحول والمال في دار الحرب فإن العاشر لا يعشر هذا المال وإن مر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عليه قبل أن يتم الحول الثاني لأن الحول حال هناك والمال في موضع ليس 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حكم إمام المسلمين فلم يثبت له حق الأخذ أبداً وأما المال الذي في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في موضع يجري فيه حكم الإمام فله حق أن يعشره متى مر به صاحبه قبل أن يمضي 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 للحول الثاني فأما السائمة من الصدقات فليس على الحربي ولا على الذمي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 لأن الصدقة عبادة فلا تجب على الكافر فأما سائمة المسلم إذا لم يأخذ صد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 ثم اطلع على ذلك أخذت منه زكاتها للسنين الماضية لأن أخذها إلى السلطان 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فيها من الحماية فيأخذ زكاة ما مضى وهذا بخلاف العاشر فإنه لا يأخذ العشر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ول الآخر لأن العاشر إنما يأخذ من المال الذي يمر به عليه صاحبه والمرور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 لم يؤخذ إلا في السنة الرابعة فلا يأخذ إلا للسنة الثالثة وأما المصدق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 الصدقات لحق المرور عليه بل في سائمة كل إنسان فيأخذ منها الصدقة فإنما 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 باعتبار حولان الحول على السائمة وقد حال على السائمة ثلاثة أحوال 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 كل حول فإن قال المسلم صاحب السائم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أديت صدقتها إلى المساكين 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 لم يلتفت إلى قوله ويؤخذ منه الصدقة لثلاث سنين وهذا عندنا وقال 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لا يأخذ واحتج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الصدقة حق الفقراء فلما دفعها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 فقد أوصل الحق إلى مستحقه فيبدأ كما لو دفع زكاة التجارة إلى الفقراء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 نقول إن حق الأخذ إلى المصدق فلا يبرأ بالدفع إلى الفقراء كالغريم إذا 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 لا يبرأ لما أن حق الأخذ للوصي كذا هنا فإن كان الإمام لم يبعث إليهم مص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تلك السنين بأن شغل عن ذلك لحرب أو غيرها فأدوها لما مضى و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أدي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 لم يبعث إلينا مصدقاً فالقول قولهم ولا صدقة عليهم في ذلك لأن الإمام إذ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 إليهم مصدقاً في تلك السنين فلم يوجد الطلب من الإمام فلم يجب عليهم الدفع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فإذا أدى بنفسه يبرأ كزكاة المال إذا أداها المالك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الحربي و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مي والمسلم إذا مروا بعاشر من عاشر المسلمين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عشرنا غيرك في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 وجاءوا بالبراءة وحلفوا له على ذلك إن تهمهم فليس ينبغي أن يأخذ منهم 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أن الزكاة حق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مانة عند المالك والأمين متى أخبر بأداء الأمانة 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هذا في المسلم والذمي ظاهر لأنهما لو قال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علينا دين يصدقان وأما الحربي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علي دين لا يصدق وإذ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عشرني عاشر غيرك صدق لأنه تأيد قوله ها 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ءة فجاز أن يصدق فأما في مسألة الدين لم ينضم إلى قولهم ما يصدقه فجاز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صدق والدليل على ذلك حديث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يث أتاه ذلك الشيخ 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عمالك عشروني في السنة مرتين قال‏</w:t>
      </w:r>
      <w:r>
        <w:rPr>
          <w:sz w:val="28"/>
          <w:szCs w:val="28"/>
          <w:rtl w:val="true"/>
        </w:rPr>
        <w:t xml:space="preserve">:‏ 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لى 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 تعشروا في السنة إلا مرة أليس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د صدقه في ذلك 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 إلى عماله ألا تعشروا إلا مرة وإذا كان للرجل المسلم أو الذمي مال للتجارة ف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حول في دار الإسلام ثم أدخله دار الحرب بأمان فاتجر فيه حولاً آخر ثم أخرج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فمر به على عاشر المسلمين لم يعشره للسنة الأولى ولا للسنة الثانية 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 الأولى فلأنه لم يمر بماله في وقت الأخذ فلا يأخذ وأما السنة الثانية 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 قد حال على المال والمال في دار الحرب وقد ذكرنا أن العاشر لا يعشر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قد حال عليه الحول في دار الحرب فإن مر به بعد الحول الأول على العاشر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كتمه المال ثم أدخله دار الحرب فمكث حولاً في دار الحرب ثم أخرجه فمر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عاشره وأخبره خبره فإنه يعشر للحول الأول ولا يعشر للحول الثاني أما ما ي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نة الأولى فلأنه قد مر بعد وجوب الحق بالتأخير ووجوب الحق لا يفوت بالتأخير 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 الثاني حال والمال في دار الحرب فلا يعشره وكذلك سائمة الرجل المسلم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ها دار الحرب بعدما حال عليها الحول أما للحول الأول فلأنه قد مر بعد وجوب 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مال ووقت الأخذ باق فثبت له حق الأخذ فلا يسقط ذلك الحق بالتأخير ولم يؤ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ا لحال عليها الحول الآخر في دار الحرب ثم أخرجها إلى دار الإسلام فإن 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ها للسنة الأولى لأن حق الأخذ يثبت للمصدق باعتبار حولان الحل في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بحق المرور عليه فقد حال الحول الأول على المال في دار الإسلام فثبت له حق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 تلك السنة ولا يأخذ للسن الثانية شيئاً لأنه حال والمال في دار الحرب فلا 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حق الأخذ ولو أن حربياً مستأمناً في دار الإسلام حال الحول على ماله أو حولا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فمر بعاشر المسلمين ومعه مال فكتمه ذلك ثم إن العاشر ظفر به 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يعشره لما مضى فإن لم يضفر به العاشر حتى دخل دار الحرب ثم خرج فأخبره 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 ذلك بطل كل عشر كان وجب عليه لما مضى من السنين وعشره لخروجه من دار الحرب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ة وأبطل عنه ما مضى لأنه حين دخل دار الحرب بطلت عنه أحكام المسلمين وحق 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 بالحكم فإذا لم يكن للمسلمين عليه حكم لم يكن للإمام حق الأخذ ولو كان 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عليه فلم يدخل دار الحرب التي هو من أهلها ولكنه دخل دار حرب أخرى من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بأمان ليتجر فيها فإن كان استأمن المسلمين حين دخل أرض الإسلام ولم 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دخول تلك الأراض فإنه يبطل ما كان وجب عليه من العشور لأنه دخل داراً لا 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 حكم المسلمين فصار كما لو دخل دار نفسه ثم خرج ولو كان كذلك بطل عنه ما وجب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ور فكذلك ها هنا ولو كان استأمن لينفذ إلى تلك الدار ويرجع إليهم فآمنو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هذا أيضاً والأول سواء ويبطل عنه كل عشر وجب عليه وهكذا لو استأمن على أن 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تلك الدار ويكون آمناً فيها من المسلمين ثم يخرج إلى دار الإسلام آمناً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 إلى داره فآمنوه على ذلك فدخل إليهم بعد ما وجب عليه العشور ثم خرج ل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شر لما مضى ويعشره المسلمون إذا خرج من تلك الدار إلى دار الإسلام لأن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غير جار في دار الحرب التي خرج المستأمن إليها وإن كان هو آمن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خروجه إلى موضع لا يجري فيه أحكام المسلمين يبطل اعتبار ما وجب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طل أيضاً اعتبار ما أخذ منه حتى ولو عشره المسلمون حين خرج من داره إلى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مكث أياماً ثم دخل تلك الدار الأخرى ثم خرج منها وبين ذلك أيام 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 مرة أخرى لأنه حين دخل تلك الدار خرج من أحكام المسلمين فإذا رجع أخذ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 وصار سبيله سبيل دار الموادعة إذا خرج واحد منهم إلى دار الإسلام 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عة فيعشره العاشر ثم خرج في تلك السنة إلى دار الإسلام بتلك الموادعة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 يعشر ماله ثانياً لما أنه لما عاد إلى داره فقد خرج عن حكم المسلمين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آمناً في تلك الدار فأبطل اعتبار ما أخذ منه فكذلك ها هنا ولو أن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وا المسلمين على أن يؤدوا إلى المسلمين كل سنة خراجاً معلوماً على ألا 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أحكامهم ولا يكونوا ذمة لهم ثم إن رجلاً منهم خرج إلى دار الإسلام ب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 على تلك الموادعة فهو آمن ويؤخذ منه عشر ما أمر به كاملاً لأنه حربي على 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أنه آمن ولم يصر ذمياً لأن حكم المسلمين غير جار عليهم فصار كما لو خرج من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موادعة بأمان فيؤخذ منه العشر ولو وجب عليه عشور في دار الإسلام ثم دخل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عة ثم خرج فإنه لا يعشره العاشر لما مضى لما بينا أن هذه الدار والدار 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موادعة بينها وبين المسلمين سواء ودخول المسلم والذمي دار الموادعة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ما دار الحرب ليس بين أهلها وبين المسلمين موادعة سواء لأنه لم تصر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بتلك الموادعة لعدم جريان حكم الإسلام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ن الخمس في المعدن والركاز يصاب في دار الحرب ودار الموادعة وما يلحق الذمي 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 والعبد والمستأمن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إذا دخل المسلم دار الحرب بأمان و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زاً من ذهب أو فضة أو جوهر فإن كان أصابه في دار إنسان منه يرده إليه ولا ي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لأن هذا مال صاحب الدار فلو لم يرده كان خيانة منه وغدراً وهو قد ضمن ألا يخ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غدر بهم في أنفسهم وأموالهم وإن كان أصابه في صحراء أو في موضع ليس بملك 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هل دار الحرب فهو له بمنزلة الصيد الذي يصطاده المستأمن في دار الحرب 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 يكون له فكذلك هذا الركاز يكون له ولا خمس فيه إذاً أخرجه إلى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أن لم يصبه على وجه إعزاز الدين وأعلاء كلمة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ز وج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لا بإيجاف 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كاب فصار بمنزلة المتلصص والمال الذي أخرجه المتلصص لا خمس فيه فكذلك هاهنا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 فيه إن مر به على عاشر المسلمين لأن هذا مال أصابه في دار الحرب ولم يوج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رعاية ولا حماية في أرض الحرب فلا يعشره ألا ترى أن المستأمن لو أدخل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مالاً له ثم أخرجه إلى دار الإسلام بعدما حال الحول عليه في دار الحرب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عشر ذلك المال فالمال الذي أصابه في دار الحرب وأخرجه إلى دار الإسلام أولى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شره وهكذا الجواب إذا أصاب المستأمن معدن ذهب أو فضة أو حديد في أرض الحرب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 عنبراً أو لؤلؤاً في البحر فهو له لأن هذا ليس بملك لأحد فصار كالركاز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 في الصحراء ولا خمس فيه ولا عشر إذا أخرجه إلى دار الإسلام فإن وجد المعد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 إنسان منهم فليرده على صاحبه والرجل الذي يسلم من أهل الحرب والأسي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ي ذلك سواء إلا في خصلة واحدة ما أصاب الأسير والرجل المسلم من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رجل منهم فهو له أيضاً ولا خمس فيه ولا عشر لأنه لا أمان لهم ولو قد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م وأخذ أموالهم فعل ذلك فإذا أصاب ركازاً أولى أن يكون له وكذلك ما أصاب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ة فهي لهما ولا خمس ولا عشر فيها إذا خرجا على العاشر في دار الإسلام لأن 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هذا مال أهل الحرب ولو وجدا مالاً في دار واحد منهم كان لهما ولا خمس فيه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 فاللقطة أولى أن تكون لهما فأما المستأمن فما وجد من لقطة في دار الحرب في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عرفها ما يعرف اللقطة في دار الإسلام لأنه لا يحل له أخذ أموالهم كما لا 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خذ مال المسلمين فإن عرفها حولاً فإن جاء صاحبها وإلا يتصدق بها كما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إذا عرفها حولاً ولم يجيء صاحبها يتصدق بها وأحب إلي أن يتصدق به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ء المسلمين الذين في دار الحرب فإن لم يجد فعلى فقراء أهل الذمة لأنه لو 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إسلام إلى فقراء أهل الذمة يجوز فكذا في دار الحرب فإن لم يجدهم ف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حرب لأن هذا مال وجد من أهل الحرب فيجوز الصرف إلى فقراء أهل الحرب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 في دار الإسلام فإنها لا تصرف إلى فقراء أهل الحرب لأن تلك اللقطة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فلا تصرف إلى الفقراء والذين ليسوا من أهل دار الإسلام وإن كان فق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لها فلا بأس بذلك لأن المسلم الملتقط في دار الإسلام إذا كان محتاجاً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أكلها فهاهنا أولى فإن كان غنياً عندنا لا يحل له أن يتناول وعند الشافع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حل له فإن أكلها أو تصدق بها ثم جاء صاحبها فإن عرفها فإني أحب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مها له ولا يجبر على ذلك في حكم الإسلام إن اختصما إلى إمام المسلمين بعدما 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 لأن استهلكها في أرض الحرب ولو غصبها فأخفر الذمة فإنه لا يضمن في 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المستحب له أن يضمن له فكذلك إذا استهلك اللقطة لا يضمن في الحكم ولكن 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غرمها له وإذا دخل الحربي في دار الإسلام بأمان فأصاب ركازاً أو معد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خرج منه ذهباً أو ورقاً أو حديداً فإن إمام المسلمين يأخذه منه كله ولا يكو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شيء لأن هذا غنيمة فإن المسلمين أوجفوا عليها الخي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المسلم لو كان هو الذي أصاب بخمس والباقي له ولو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ة لكان لا خمس فيه والحربي لا حق له في غنائم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الحربي المستأمن لو خرج بغير إذن الإمام مع 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قاتل المشركين فأصابوا غنائم فإنه لا يعطى له شيء من الغنيمة فكذلك لا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في هذه الغنيمة فإن كان الحربي المستأمن استأذن إمام المسلمين في طلب ذلك 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حتى يستخرجه فأذن له في ذلك فعمل فأصاب شيئاً خمس ما أصاب وكان ما بقي ل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لأن الحربي المستأمن لو قاتل المشركين بإذن الإمام صار له في الغنيمة 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أنه يرضخ له كما يرضخ للذمي فكذلك إذا عالج المعادن بإذن الإمام يصير له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 فيؤخذ منه الخمس والباقي له ولو أن الحربي المستأمن أصاب من بحر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ؤلؤاً كثيراً أو عنبراً أو أصاب معدن جوهر أو فيروزجاً فأصاب منه شيئاً 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 بغير إذن الإمام فهو له ولا خمس فيه أما اللؤلؤ والعنبر فلأنه يستخرج من 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في البحر لا يكون غنيمة إنما الغنيمة ما يكون في البر ألا ترى أن المسلم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 ذلك لا خمس فيه فإذا لم يكن غنيمة كان بمنزلة السمك والصيد وهذا قول أبي 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ه لا خمس في اللؤلؤ والعنبر وأما عند أبي 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و أصابه المسلم بخمس فكان في حكم الغنيمة فيؤخذ كله من 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 الفيروزج فجزء من الأرض ألا ترى أنه لا ينطبع بالنار فكان بمنزلة الحجر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 في الحجر وإذا لم يكن فيه خمس لا يكون غنيمة فيكون كله للحربي المستأمن ك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يصيبه في دار الإسلام وما أصاب الذمي من ركاز في دار الحرب أو معدن وهو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 أو أسير فهو فيه بمنزلة المسلم لأنه من أهل دارنا فكان حكمه في ذلك 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سواء وما أصاب الذمي من ركاز في دار الإسلام أو معدن ذهب أو فضة أو رصاص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ئبق فهو والمسلم فيه سواء بخمس ما أصاب وما بقي فهو له سواء كان بإذن الإمام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 إذن الإمام لأنه من أهل دارنا ويجري عليه حكمنا فكان بمنزلة المسلم روى 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ديثاً في العنبر عن عمرو بن دينار عن أبيه عن ابن عباس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ه سئل عن العنبر هل فيه خمس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هو شيء دسره 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وجد العبد من ركاز أو معدن في دار الإسلام خمس وكان ما بقي لمولى العبد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ة والعبد من أهل استحقاق الغنيمة ألا ترى أنه لو أعان المسلمين في 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في قتال المشركين يرضخ له من الغنيمة فلما كان هو أهلاً لاستحقاق 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فكذلك استحق هذه الغنيمة فيخمس والباقي يكون لمولى العبد لأن مال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لمولاه وكذلك المكاتب إذا أصاب ذلك فإنه يخمس والباقي يكون له دون مولا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من كسبه والمكاتب أحق بكسبه من مولاه وكذلك الصبي إذا أصاب ذلك في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مس والباقي يكون له لأنه يرضخ له من الغنيمة إذا قاتل فكذلك ما استخرج من ال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له بعد الخمس وإذا كانت دار من دور أهل الحرب قد وادع المسلمون أهلها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وا إلى المسلمين شيئاً معلوماً في كل سنة على ألا يجري عليهم المسلمون أحك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 دار الحرب لأن الدار إنما تصير دار الإسلام بإجراء حكم المسلمين فيها 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غير جار فكانت هذه دار حرب فمن دخل من المسلمين هذه الدار بتلك المو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 ركازاً فإن وجده في الصحراء كان له ذلك وإن وجده في دار واحد منهم رد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طلبوا أن يكونوا ذمة لهم يجري عليهم حكمهم ويأخذون منهم في السنة خر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 ولم يكن المسلمون ظهروا عليهم قبل ذلك فهذه دار الإسلام لأن أحكام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 فيها فما أصيب فيها من ركاز أو معدن ذهب أو فضة فإنه يخمس والباقي للذي 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إذا أصيب ذلك في دار الإسلام فإن وجده في ملك إنسان منهم فإنه يخمس 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صاحب ذلك الموضع عند أبي حنيفة و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على قول أبي 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باقي للواجد كما لو وجده في دار الإسلام في ملك واح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سلمين فأبو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هذا مال مباح فيكون لمن 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ده إليه وأبو حنيفة و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ولا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صاحب الخطة ملك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وضع بالإحراز فيملك ظاهر الأرض وباطنها والدليل عليه حديث عل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أصيب في قرية يؤدي عنها قوم الخراج فهو لهم وإن كان أصيب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رية لا يؤدي عنها أحد الخراج فهو لمن أصابه وفيه الخمس و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ة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قبرس وهي جزيرة من جزائر البحر أهلها نصارى يؤدون إلى العرب شيئاً وإلى 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كل سنة وهم صلح للمسلمين وصلح للروم إلا أن أحكام المسلمين لا تجري عليهم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 رجل من المسلمين فيها ركازاً أو معدناً فإن كان أصابه في ملك إنسان يرد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أصابه في صحراء فهو له ولا خمس فيه لأن هذه دار حرب لأن حكم المسلمين فيها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 وقد ذكرنا أن الجواب على هذا إذا أصيب ذلك في دار الحرب فكذلك هاهنا 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عسكراً من المسلمين لهم منعة وعزة دخلوا أرض الحرب فأ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 حيناً حتى زرع منهم ناس زروعاً فأدركت زروعهم فحصدوها وأخرجوها إلى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إن كان البذر الذي بذروه من بذر لهم أدخلوه من أرض الإسلام فذلك الزرع 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لأن هذه نماء ملكهم ونماء الملك لمالكه حتى يستحق بحق ولا خمس فيه لأنه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نيمة ولا عشر فيه ولا خراج لأن العشر والخراج إنما يجب في أراضي المسلمين 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ضي أهل الحرب وأراضي أهل الحرب ليست بعشرية ولا خراجية وإن كان البذر الذي 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أرض من حنطة أصلها من أرض العدو فأقام على ذلك حصده ودراسه وأخرجه إلى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إنه يؤخذ منه مقدار البذر الذي كان من طعامه هذا فيجعل في الغنيمة 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له ولا يكون الكل غنيمة وإن خرج من بذر الغنيمة لأن هذا الرجل لا يكون أ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ً من الغاصب ومن غصب بذر إنسان فبذره في أرض نفسه فخرج زرع كثير فإنه 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 البذر للمغصوب منه والباقي يكون للغاصب فهاهنا أولى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 يؤخذ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 البذر وهذا الرجل قد استهلك طعام الغنيمة ومن استهلك طعام الغنيمة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لا شيء عليه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ذر الطعام في الأرض هذا ليس باستهلاك حقيقة لأنه 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لب منه النماء ألا ترى أن الأب والوصي يملكان بذر طعام الصبي في الأرض و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اكاً لكان لا يملكان ذلك وهو قياس الخلنج إذا أصابه واحد من الغانمين ف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عاً في دار الحرب وأخرجه إلى دار الإسلام فإنه يقوم الخلنج معمولاً وغير 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 كان من قيمته غير معمول يطرح في الغنيمة والباقي يكون له وكذلك إذا أصاب 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ر فدبغه يقوم مدبوغاً وغير مدبوغ فما كان من قيمته غير مدبوغ يطرح في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ي يكون له فكذلك هاهن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ن أصاب الذمي أو العبد أو المكاتب أو 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المرأة معدناً في دار الإسلام أو ركازاً خمس ما أصاب وكانت البقية لمن أصابه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ذلك بغير إذن الإمام لأن هؤلاء يثبت لهم في الغنيمة حق وإن أصابوها بغير 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فإنهم لو غزوا مع عسكر من المسلمين بغير إذن الإمام رضخ لهم من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ثبت لهم حق فيما أصابوا في دار الإسلام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ؤلاء يرضخ لهم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ضرب لهم بسهم مقدر فهلا يرضخ لهم في الغنيمة فيما أصابوا في دار الإسلا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 والمعدن دون ما يعطى البالغ قي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ا وجب لهم في الغنيمة الرضخ فقد 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في الغنيمة حق ونصيب والحقوق في الغنيمة متفاوتة فكل شيء قدره الإمام صار ك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 تقديره بالشريعة وتفاوت المقادير من حيث الشريعة في الغنيمة لا يمنع 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 من أصاب من الركاز والمعدن ألا ترى أنه يستوي فيه الراجل والفارس في 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ن وإن كانت حقوقها متفاوتة في الغنيمة فكذلك الحر والعبد يستويان في 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 والمعدن ولأن الذي يجد المعدن يتفرد باستخراجه فهو كقوم ممتنعين من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 الأصناف لو غزوا فأصابوا غنائم وأخرجوها إلى دار الإسلام فهذه الغنيمة 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 على سهام الخيل والرجالة بعد الخمس كما يفعل ذلك للمقاتلة من المسلمين 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رج المعدن والركاز مثل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الحربي المستأمن استأذن الإمام في 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وز والمعادن فأذن له الإمام على أن للمسلمين مما يصيب النصف وله النصف فعمل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فأصاب ركازاً أو معدناً فإن الإمام يأخذ نصف ما أصاب والحربي نصفه وذلك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 المستأمن إنما يستحق من الركاز الذي أصابه في دار الإسلام ما استحقه 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 الإمام فإنه لو أصابه بعد إذن الإمام بعد إذن الإمام أخذ منه وإذا كان استح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ط فإنما يستحق ما شرط له الإمام والإمام شرط له النصف فلا يستحق أكثر من 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الإمام يأخذ خمس جميع ما أصاب الحربي من هذا النصف الذي أخذه من الحربي ف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راء ويجعل النصف للمقاتلة وذلك لأن إذن الإمام يصير ما أصابه الحربي غنيمة 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 الخمس فقد أوجب له إذنه حقاً في جميع المصاب بعد الخمس وليس للإمام أن 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عنهم إلى غيرهم أبداً فيجعل خمس النصفين للفقراء ويجعل الباقي للمقاتلة و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أن مسلماً أو عبداً أو مكاتباً أو ذمياً أو صبياً طلب الكنوز والمعادن 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فأذن له في ذلك على أن له النصف وللمسلمين النصف فأصاب كنزاً أو أموال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 فإن الإمام يأخذ منه الخمس وما بقي فهو لمن أصابه وذلك لأن المسلم ما 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ركاز والمعدن والكنور وغير ذلك فإنما يستحقه بالإصابة لا بالشرط من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شرط لا يقتضيه الشرع فإن القياس أن يكون كله للواجد لأن هذا مال مباح 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 أصابه إلا أنا أوجبنا الخمس بالشرع وما زاد على ذلك لا شرع فيه فهو باق على 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 بخلاف الحرب المستأمن إذا أصابه على هذا الشرط لأن استحقاقه بشرط الإما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قلنا فلا يستحق أكثر من المشروط واستدل في الكتاب بفصل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لا ترى لو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أرسل جنداً من المسلمين إلى دار الحرب وشرط لهم النصف مما أصابوا 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 لجماعة المسلمين فأصابوا غنائم خمس ما أصابوا والباقي كله لهم وكان 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باطلاً لأن استحقاقهم لا بشرط الإمام وشرط الإمام شرط لا يقتضيه الشرع 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يجعل الغنيمة لمن لم يوجد منهم قتال فنفى شرطه وبمثله لو أن قوماً من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وا دار الإسلام بأمان على أن يجتازوا من دار الإسلام إلى دار حرب أخرى لم 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فرون بقتالهم إلا بالممر من دار الإسلام لو كانوا يظفرون به فأحبوا أن يكو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دار الإسلام ليكون أرعب للعدو فأذن لهم الإمام على أن للمسلمين النصف مما أص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 النصف فأصابوا غنائم فإن الإمام يأخذ النصف وما بقي فهو لهم لما أنهم 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وا إلى دار الإسلام سرية فإنما يستحقون ما يستحقون بالشرط فكان شرط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اً فلا يستحقون أكثر مما اشترط لهم فكذلك ها هنا ولو أن حربياً مستأمن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 في دار الإسلام وجد حربياً تركياً في دار الإسلام دخل بغير أمان لم يك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يء منه في قولهم جميعاً أما على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أنه 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 دارنا صار فيئاً لجماعة المسلمين حتى لو أخذه منه مسلم لا يسلم له ولكنه 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فيوضع في بيت مال المسلمين فالحربي إذا أخذه أولى ألا يسلم له وأما عند 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أنه لو أخذه مسلم كان غنيمة في الراوية التي توجب فيه 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 كان غنيمة عند أخذ المسلم فكذلك يكون غنيمة عند أخذ الحربي ولا حق للحرب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فيؤخذ منه كله وصار هذا والركاز الذي وجده في دار الإسلام سواء و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أذن له في طلب ذلك فوجد قوماً من أهل الحرب من أهل داره أو من غيرها 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غير أمان ف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كذلك لا يكون له منه شيء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 في دار الإسلام صار حقاً لجماعة المسلمين فيوضع في بيت المال إذا أخذ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ربي وأما 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خمس ما أصاب منهم والباقي يكون له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ة الحربي يثبت له الحق في الغنيمة إذا كان الأخذ بإذن الإمام وهذا كالرك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ن إذا أصابه بإذن الإمام يخمس والباقي له فكذلك ها هنا ولو أن مسلماً حر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 أو مكاتباً أو امرأة أذن له الإمام في طلب الكنوز والمعادن من الذهب 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 ذلك على أن ما أصاب من ذلك فهو له لا خمس فيه فأصاب مالاً كثيراً من ال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 ينبغي للإمام أن يسلم ذلك له إن كان موسراً لأن ما يصاب من الركاز والمعدن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ة والخمس حق الفقراء في الغنيمة ولا يجوز له أن يبطل حق الفقراء فإن كان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 محتاجاً عليه دين كثير لا يصير غنياً بالأربعة الأخماس فرأى الإمام أن 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الخمس له جاز لأن الخمس حق الفقراء وهذا الذي أصابه فقير فقد صرف الحق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تحقه فيجوز والدليل عليه ما روي عن عل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 لذلك 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أصاب الركاز إن وجدتها في أرض خربة فالخمس لنا وأربعة أخماسه لك ثم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تمها لك وإنما قال ذلك لأنه رآه أهلاً للصدقة فإن قال مثل هذا لحربي مستأمن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مي وأذن له في مثل ما أذن للمسلمين فأصاب كنزاً أو معدناً خمس ما أصاب وكان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 للحربي أو الذمي ولا ينبغي للإمام أن يعطي الخمس للكافر غنياً كان أو فق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دماً لأن الخمس حق أوجب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نص القرآن للفقراء فلا يجوز صرف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 كالزكاة ولو أن الإمام أرسل جنداً من أهل الذمة أو من أهل الحرب المستأ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الموادعين يقاتلون له مع أهل حرب آخرين وأمر عليهم أميراً من أمراء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 أن يحكم فيهم بحكم المسلمين فدخلوا دار الحرب فأصابوا غنائم فإنه بخمس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وا وما بقي فهو لهم على سهام الغنيمة للفارس منهم ما للفارس وللراجل منهم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جل لأن حكم المسلمين هو الظاهر فيهم والمأخوذ منه يكون على وجه إعزاز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 حكم الإسلام فيكون غنيمة وأهل الذمة هم المقصودون فيه ليسوا بتبع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 غنيمة بينهم على سهام الخيل والرجالة ألا ترى أن أهل الذمة لو دخلوا بغير 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كان الحكم كذلك وإن لم يكن معهم أحد من المسلمين فالمستأمنون إذا أذن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صاروا بمنزلة أهل الذمة فإن دخل معهم قوم مسلمون يقاتلون معهم 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رضخ لأهل الذمة والحربيين ولا نسهم لهم ونحن نأخذ السهام نظ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إن كانوا أهل منعة بأن كانوا وحدهم يستغنون عن أهل الذمة إلا أن كينو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 أفضل فإن السهم للمسلمين ويرضخ لأهل الذمة والحربيين لأن المسلمين إذا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منعة وأهل الذمة تبع لهم فليس لهم إلا الرضخ وإن كان لا منعة لهم إلا بمن 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هل الذمة فأهل الذمة والحربيون شركاء في الغنيمة يقسم بينهم وبين المسلمي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 الخيل والرجالة لأن المال لم يصر غنيمة للمسلمين إنما صار غنيمة بأهل 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هم لكانوا متلصصين غير غزاة فإذا صار المال غنيمة بأهل الذمة ساووا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أصابوا الغنيمة في دار الحرب والمسلمون لا منعة لهم ولم تقسم الغنائم ولم 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دار الإسلام حتى لحقهم جند من المسلمين مدوا لهم فصار المسلمون بجملتهم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 كانت السهام للمسلمين ويرضخ لأهل الذمة لأن المدد إذا لحقوهم في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وا كأنهم دخلوا مع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م يشاركونهم في الغنيمة ولو دخلوا معهم وهم أهل 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خ لأهل الذمة فكذلك ها هنا وإن كان أهل الذمة إذا انفردوا لا منعة لهم 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انفردوا لا منعة لهم فإذا اجتمعوا كانت لهم منعة فاجتمعوا فأصابوا غنائم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م لأهل الذمة كما يسهم للمسلمين لأن المال إنما صار غنيمة بهم جميعاً ليس 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 فضل على الآخر فاستووا جميعاً في الغنيمة وكذلك إن كان لكل فريق منعة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بينهم على سهام الخيل والرجالة لأنه ليس لأحد الفريقين فضل على الآخر 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بعضهم تبعاً للبعض فاستووا في الغنيمة وهكذا الجواب في السرية إذا كانوا 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ً أو مكاتبين دخلوا بإذن الإمام فأصابوا غنائم فإن الغنيمة بينهم على 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 والرجالة وإن كان معهم أحرار فهو على التفصيل الذي قلنا لأن العبيد أهل رض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سهم لهم إلا أن يكون لهم منعة فيساووا الأحرار في الغنيمة ولو أن رجل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 أو ثلاثة أو من منعة له من المسلمين أو من أهل الذمة دخلوا دار الحرب 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 الإمام فأصابوا غنائم فأخرجوها إلى دار الإسلام كان ذلك لهم ولا خمس فيه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صصون والمصاب على وجه التلصص لا يكون غينمة ولا يجب فيه الخمس وإن دخلوا 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خمس ما أصابوا لأن الإمام لا يمنعهم إلا لمصلحة فيها إعزاز الدين ف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 سرية وجههم الإمام فكان المصاب على وجه إعزاز الدين فيكون غنيمة وفي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 فإن قال لهم الإمام أذنت لكم على أن لكم النصف مما تصيبون ولجماعة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 فرضوا بذلك فأصابوا غنائم لم يكن الأمر على ما قال ولكن يخمس ما أص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ي لهم لأن إذن الإمام جعلهم أهل منعة وجعل المصاب غنيمة ولو كانوا أهل 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 عليهم الإمام هذا الشرط لم يصح الشرط لأنه شكر لا يقتضيه الشرع فكذلك ها هن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 هذا الشرط فإذا بطل الشرط كان فيه الخمس والباقي للغانمين كما هو الحك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ئم فإن كان الإمام قال هلم لكم ما أصبتم كله فاجهزوا فخرجوا وغنموا كان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وا كله لهم ولا خمس فيه لأنه لا حكم لهذا الإذن فإنه لولا الإذن لكان الكل 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الإذن فصار كأنهم دخلوا بغير إذن الإمام ولو دخلوا بغير إذن الإمام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مس ما أصابوا فكذلك ها هن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الإمام قال لسرية أرسلها من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دار الحرب وقال 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 أصاب إنسان منكم من ركاز أو معدن فأخذ منه شيئاً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فأصاب رجل منهم ركازاً فهو له ولا خمس فيه بخلاف ما إذا قال لهم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أصاب ركازاً أو معدناً فهو له ولا خمس فيه فأصاب رجل شيئاً من ذلك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خمس ما أصاب والباقي له والفرق بينهما هو أن الركاز إذا كان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المسلمون لم يوجفوا عليه ولم يصر غنيمة بعد ولا يثبت فيه الخمس الذيب هو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 فهذا تنفيل من الإمام قبل إحراز الغنيمة فيجوز وأما الركاز في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أوجف عليه المسلمون وصار غنيمة ووجب فيه الخمس للفقراء فلم يكن هذا تنفيل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بل هو إبطال الخمس الذي هو حق الفقراء فلا يجوز هذا الشرط والله الموفق‏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ن له من الأمراء أن يقبل وأن يقسم وأن يجعل الأرض أرض خراج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أن يقبل الخراج 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علي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وإذا 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 أميراً على جند من الجنود فدعا قوماً من المشركين إلى الإسلام فأسلموا 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ر لا سبيل عليهم ومالهم وأرضهم ورقيقهم لهم وتكون أرضهم أرض عشر كأرض 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صار لأن التأمير يقتضي أن يكون فعل الأمير كفعل المأمور والمؤمر وهو 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دعاهم فأسلموا فهم أحرار وأرضهم أرض عشر فكذلك ها هنا والمعنى في ذلك وهو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 إنما تصير خراجية إذا فتحت عنوة وثبت فيها حق المقاتلة ثم لم تقسم 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ت على أربابها وقطع حق المقاتلة عنها فتجعل خراجية لكون الخراج للم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صالح المسلمين وهذا المعنى معدوم فيما إذا سلم أهلها طوعاً فإنه لم يثبت فيها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 فلا يثبت لهم حق في أرضها فجعلت عشرية غير خراجية وإن أبوا أن يسلموا ف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الأمير أن يصيروا ذمة ففعلوا فإنهم يكونون ذمة فإن كان الخليفة لم يأمر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بشيء فكذلك الجواب لأن الخليفة لما فوض إليه أمر الحرب صار مفوضاً إليه م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سبابه وتوابعه وما هو متعلق به والذمة من توابع الحرب لأنه كما يحارب 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يسلموا فكذلك يجب مقاتلتهم ليقبلوا الذمة قال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‏{‏</w:t>
      </w:r>
      <w:r>
        <w:rPr>
          <w:sz w:val="28"/>
          <w:sz w:val="28"/>
          <w:szCs w:val="28"/>
          <w:rtl w:val="true"/>
        </w:rPr>
        <w:t>قَاتِلُواْ 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 يُؤْمِنُونَ بِاللّه‏</w:t>
      </w:r>
      <w:r>
        <w:rPr>
          <w:sz w:val="28"/>
          <w:szCs w:val="28"/>
          <w:rtl w:val="true"/>
        </w:rPr>
        <w:t>}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أن قال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حَتَّى يُعْط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ِزْيَةَ عَن يَدٍ وَهُمْ صَاغِرُونَ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توب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 قا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تُقَاتِلُونَهُمْ أَوْ يُسْلِمُونَ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فتح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نا أن رسول الله صلى الله عليه وسلم كان إذا بعث سرية أوصى صاحبهم بتقو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 يأمرهم بالدعاء إلى الإسلام فإن أبوا فإلى قبول الذمة فكان الدعاء إلى 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توابع الحرب فيصير مفوضاً إلى الأمير وكذلك لو بعث أمير الجند قائداً من ق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هم إلى مثل هذا فأجابوه كان في ذلك بمنزلة الأمير الأعظم لأن الأمير أقام ق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 نفسه في أمر الحرب وهذا من توابع الحرب ولو دعاهم الأمير إلى الذمة ف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جاز فكذلك إذا دعاهم القائد يجوز فإن صالحهم الأمير على صلح في كل سن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هم وأراضيهم فذلك جائز لأن هذا نوع من إعطاء الذمة وقبول الجزية لأن 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على نوعين إما أن يصالحهم الأمير على إعطاء الجزية المقدرة على الموسع 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 المقتر قدره أو يكون الصلح واقعاً على مال مجمل مقدر يؤدون كل سنة فبعض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على رقابهم وبعضه في أرضهم كما صالح رسول الله صلى الله عليه وآله سلم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ران على ألفي حلة كل سنة يؤدونها إليه وكما فعل بأهل طيء وشرج وإن كان 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ه عن ذلك لم يجز له ما صنع من ذلك حتى يكون الخليفة هو الذي يقطع ذلك لأنا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نا مأذوناً بالصلح والأقطاع على وجه الدلالة فإذا جاء النهي مفصحاً به كان 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فصاح لا للدلالة إلا أن يكون الخليفة هو الذي يقطع بذلك فيما بينه وبينهم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 بما صنع الخليفة وإلا أبلغوا مأمنهم إن أبى الخليفة أن يجيز ما رضوا ب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طعة الأمير لأن مقاطعة الأمير وإن لم تجز فتلك المقاطعة تضمنت أماناً لهم 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رضوا بمقاطعة الخليفة كان إخفاراً للذمة ونقضاً للعهد فإن أبوا أن يسلموا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وا ذمة قاتلهم المسلمون فإن قاتلوهم وظفروا عليهم وعلى أرضهم وما فيها 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 من الناس أن يعرض لشيء من هذه الغنيمة أو غيرها حتى يستطلع في ذلك رأي 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شاء الخليفة قسم ذلك كله فأخذ الخمس لليتامى والمساكين وجعل الأربعة ال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نمين وإن شاء من عليهم وجعلهم أحرار يؤدون الجزية عن رقابهم والخراج عن أراض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أمير له ولاية على جنده وليس له ولاية على جماعة المسلمين وفي الغنيم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 حق لجماعة المسلمين لأنه إن قسمها بينهم صارت الأرض عشرية والعشر حق 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قيام الساعة وإن منّ عليهم صارت الأرض خراجية والخراج للمقاتلة و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إلى يوم القيامة فثبت أن القسمة أو المن تصرف على جماعة المسلمين 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يلي ذلك هو الخليفة دون الأمير وكذلك ليس لمن دون الخليفة من الأمراء بعد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 عليهم أن يقتل مقاتلتهم إذا كان غلبهم وأسرهم وظهر عليهم لأن القتل نو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 لما فيه من إبطال حق الغانمين وقد ذكرنا أنه ليس له أن يمن قبل استطلاع 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 فكذلك ليس له أن يقتل إذ يكون القتل معتبراً بالقسمة وليس له ولاية 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 يكن له ولاية القتل وهذا إذا كان الأمير لا يخافهم على المسلمين فأما إ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 على المسلمين من جانبهم أو يخاف أن يأتيه جند من المشركين فيكون الأسرى ع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فلا بأس بأن يقتل رجالهم بغير إذن الخليفة لأنه إذا كان يخافهم فقتل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ة فكان قتلهم في هذه الحالة وفي حالة الحرب سواء ونظيره ما قلنا إذا أسر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 أسراء من الخوارج فإنه لا يقتلهم أهل العدل إذا أمنوا جانبهم فإذا لم يأمن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فوا أن ينحازوا إلى فئة قوم فإنه يدفف على جريحهم ويقت أسراءهم فكذلك ها هنا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خليفة وجه رجلاً على جند إلى المشركين فظهر على الرجال والنساء والأموا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ولم يظهر على الدار فأخرجهم إلى دار الإسلام فلا بأس بأن يقسمهم 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 للفقراء ويقسم أربعة أخماسها بين الغانمين ولا ينتظر في ذلك إذن الخليفة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لم يظهر على الدار فليس للخليفة حق المن بأن يرد المال على أربابه بل علي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ل الخمس ويقسم الأربعة الأخماس بين الغانمين فليس في الأربعة الأخماس إلا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 وحق أصحاب الخمس تبع لحق المقاتلة فكذلك من كان له ولاية على الجند كا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 على أصحاب الخمس فتصرف هذا الأمير ليس يقع إلا على من له الولاية عليه ف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شتغل بذلك بخلاف ما إذا ظهر 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دار لأن الخليفة له حق المن وذلك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اعة المسلمين فتصرف هذا الأمير يتعدى إلى جنده وإلى جماعة المسلمين فليس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عال بذلك فإن نهاه عن القسمة فليس له أن يقسم لأن الإذن ثبت له دلالة وقد 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 عنه إفصاحاً ولا قوام للدلالة مع النص ولو كان الخليفة بعث على الجند أم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 المقاسم غيره كانت المقاسم إلى الذي بعث على المقاسم دون الأمير إلا أنه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اه عن القسمة عمل نهيه فإذا فوض أمر القسمة إلى غيره علم تفويضه هذا لأن 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يحتاج إلى الحفظ والأمانة وأمر الجهاد يحتاج إلى الجرأة والشجاعة ف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 الولاية فيجعل أمر القسمة إلى أحسنهم وأحفظهم للمغنم وأمر الجهاد إلى أجر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جعهم إلا أن يشركه الخليفة في ذلك فيحنئذ القسمة إليهما جميعاً لأنه خص 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 الحرب معهما في أمر القسمة فيراعي تفويضه الخليفة في كل شيء ومن كان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فرأى أن يبيع قبل أن يقسم فبيعه جائز لأنه ربما لا يتهيأ قسمة العين ل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 بين الأنصباء فتمس الحاجة إلى بيعها وقسمة أثمانها فصار البيع من تو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فكل من فوض إليه القسمة على الإطلاق صار البيع الذي هو تبع القسمة مفو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 كما أنه إذا فوض إليه أمر الحرب على الإجمال صار أسبابه وتوابعه مفوضاً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أنه إذا فوض أمر الحرب على الإجمال صار أسبابه وتوابعه مفوضاً إليه وإن كان 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إلى الأمير فرأى أن يقتل المقاتلة ولا يقسمهم وكان يرى ذلك خيراً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بأس بقتلهم في دار الحرب وبعدما يخرجهم لأنه لما ملك التصرف من حيث 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مة فكذلك من حيث القتل أيضاً ما لم يأت بهم الخليفة لأنه إذا أتى بهم 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خرج من الإمرة لأن إمارته مؤقتة ما دام مفارقاً عن الخليفة فإذا اتصل ب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انتهت إمارته فلا يجوز له التصرف بعد ذلك فهذا كأمير الجند إذا بعث سرية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كان لأسير السرية أن يتصرف في السرية ما دام مفارقاً لأمير الجند فإذا 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صل بالجند لم يبق له تصرف في أمر السرية فكذلك ها هنا وكذلك الوكيل بالشراء 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 بالعيب ما دام المشتري في يده فإذا سلمه إلى الموكل لم يبق له حق الرد لم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ته قد انتهت فكذلك ها هنا وإن كان الذي إليه المقاسم غير أمير الجند فليس 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 المقاسم أن يقتل المقاتلة لأنه فوض إليه أمر المقاسم ولم يفوض إليه أمر 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ل من القتال فلا يملكه صاحب المقاسم فلو كانت المقاسم إلى غير أمير 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 المسلمون غنائم فيها ناس من المقاتلة فأراد الأمير قتلهم فإن كان المسلمو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 على حالهم فلا بأس بأن يقتلهم الأمير لأن قتل الأسراء في تلك الحا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 وقد فوض إليه أمر القتال وإن انهزم المشركون وبقيت الأسراء في أيدي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المسلمون يخافونهم أو يخاف المسلمون أن يأتيهم العدو فيكون الأسراء 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 أن يقتلهم لأن الحرب ما دام باقياً يجعل كأن القتال باق وله أن يقتلهم في 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 فكذلك ها هنا وإن كان المسلمون لا يخافونهم فليس ينبغي للأمير أن ي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قد صاروا فيئاً للمسلمين وثبت حق القسمة لصاحب المقاسم فليس للأمير قتلهم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م الأمير فلا شيء عليه لأنهم أهل حرب لا أمان لهم ولو قتلهم غير الأمير فلا 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فالأمير أولى أن لا شيء عليه إلا أنه مسيء في ذلك لأنه قتل والقتل غير حلا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ان إليه القسمة فله أن يقتلهم لأنه ليس لغيره فيه تدبير من أمر القسمة فكا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قتل كما يكون الخليفة يدل عليه ما روي عن عمر بن عبد العزيز أنه أوتى بأ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فا عنهم إلا واحداً أخبر أنه أثخن في المسلمين فقتل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والياً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غر من الثغور وجه سرية إلى دار الحرب فأصابوا غنائم فيها مقاتلة فأخرجوها إلى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ليس لأمير السرية من القسمة شيء بعد ما يخرج إلى دار الإسلام لأن إم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مؤقته وهو أن يكون مفارقاً عن الأمير فإذا اتصل بأمير الثغر مفقد انتهت إم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تصرف بعد ذلك وهذا كأمير الجند الذي بعثه الخليفة على الجند إذا انتهى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 لم يكن له من أمر القسمة شيء بعد ذلك فكذلك ها هنا ثم أمير الثغر إن 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 المقاتلة وقسم الباقي وإن شاء ترك القتل وقسم الكل وإن كان أمير الثغر لم 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 السرية حين أرسله إلى دار الشرك عن القسمة فرأى أن يقسم ما أصاب في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سمه وعزل الخمس فذلك جائز لأنه وال ما دام في دار الحرب وليس لغير السرية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وا حق فجاز له القسمة وإن رأى أن يقتل المقاتلة قبل أن يخرجهم فلا بأس ب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قسمة إليه فكان القتل إليه فإن نهاه أمير الثغر عن القسمة فليس له أن 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 له أن يقتل من المقاتلة أحداً لأنه مأمور من جهة الوالي فلا يتعدى أمره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 الأسراء فحينئذ له أن يقتلهم كما يقتلهم في حالة المحاربة ولو أن جنداً 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 الحرب عليهم أمير من قبل الخليفة فوجه السرايا حين دخل أرض الحرب ولم ين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فأصابت السرايا غنائم فليس ينبغي لأحد من أمراء السرايا أن يقسموا شيئ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 الغنائم حتى يأتوا بها إلى العسكر لأن العسكر ردء للسرية فلهم شركتهم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ون وأمير السرية له ولاية على السرية وليس له ولاية على الجند فلو جاز 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 السرية كان فيه إبطال حق العسكر من غير ولاية له عليهم وذلك لا يجوز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 التي تدخل أرض الإسلام إذا أصابوا فتصرف الأمير لا يعدو السرية إلى 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 ولاية على السرية فجازت قسمته فيما بينهم فإن كان أمير العسكر أمر أمير 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بيع ما أصابوا ويقسم بين السرية ما أصابوا ففعل ذلك جاز ولم يكن لأهل 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قسموا فيه نصيب وذلك لأنه لما أمره بالقسمة فقد جعل ما أصابوا للسرية خاصة 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العسكر عما أصابوا ثم هذا منه وإن كان جعلاً فإنه فصل يسع فيه اجتهاد الرأي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ظاهر قول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الغنيمة لمن شهد الوقعة يوجب أن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 للسرية خاصة فالأمير حيث أمر بالقسمة فإنما أمر متأولاً لهذا الحديث 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 متى صادف فصلاً مجتهداً فيه نفذ أمره وإن قطع حق العسكر عما أصابوا إذ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 عليهم فجاز قسمة أمير السرية فيما بينهم ولو أن أمير العسكر بعث سرايا ون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الاً فقال لسرية من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أصاب رأساً فهو له وقال لسرية أخ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كم الربع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 مما أصبتم وقال لسرية أخ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أصاب منكم رأساً فله نصفه فخرجوا فأص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ائم فيها مقاتلة فليس ينبغي لأمير السرية أن يقتل منهم أحداً لأنه لو لم يكن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وا نفل لم يكن لأمير السرية أن يقتل أحداً من المقاتلة فإذا كان فيه نفل 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يقتل أحداً منهم فإذا انتهوا بهم إلى لعسكر فليس ينبغي لأمير العسكر أن 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أحداً لأنه بنفس الإصابة قد ثبت فيه النفل لأصحاب النفل والنفل حق خاص ل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شاركهم فيه غيرهم فصار النفل كحق الغانمين في الغنيمة بعد القسمة وليس ل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قتل أحداً من المقاتلة بعد القسمة فكذلك ها هنا لا يقتل أحداً منهم 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خافهم على المسلمين أو نظر الجند قد أقبل يريده من 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اف أنه إن أتاه ذلك الجند كان الأسراء عوناً عليه فلا بأس بقتلهم لأن في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 ونظراً للمسلمين فكانت هذه الحالة وحالة المحاربة سواء ولو أن جند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دخلوا دار الحرب وعليهم أمير من قبل الخليفة فدخلوا دار الحرب وخ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ئن كثيرة من مدائن المشركين فنزلوا على مدينة من مدائنهم فدعاهم المسلمون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أجابوهم إليه فإن المسلمين يقبلون ذلك منهم إذا أسلموا لأن القتال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ع لقبول الإسلام قال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تُقَاتِلُون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 يُسْلِمُونَ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فتح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أسلموا يجب القبول منهم ثم 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هم في أرضهم ويستعمل عليهم أميراً من المسلمين يحكم بحكم أهل الإسلام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 صارت دار الإسلام فلا بد من أمير بينهم يجري فيهم حكم المسلمين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 إذا انصرف عنهم ذلك الجند من المسلمين لم يقدروا على أن يمتنعوا من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ا أن يتحولوا إلى دار الإسلام فإن الأمير يدعهم وما اختاروا لأنفسهم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ءوا في الاختيار فيتركهم وسوء اختيارهم ولا يجبرون على التحويل لأنهم أ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ون في مدينة الإسلام فلا يجبرون على التحويل ولا يدع عندهم أحداً م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 عليه ألا تطيب نفسه لأن فيه تعريضاً على التلف ولا يجوز تعريضه على التلف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ه فإن أبوا الإسلام فدعاهم المسلمون إلى إعطاء الجزية فأجابوا إلى ذلك وأ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 من دارهم و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عطونا العهد على أن نكون في موضعنا لا نبرح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إذا أقاموا معهم يقوون على أهل الحرب وكانوا ممتنعين منهم فلا بأس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م الأمير ذمة ويجعل عليهم أميراً من المسلمين يحكم بحكم المسلمين ويجع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 من المسلمين من يقوى على المقام معهم في دارهم لأن قبول الفرقة واجب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تعالى‏</w:t>
      </w:r>
      <w:r>
        <w:rPr>
          <w:sz w:val="28"/>
          <w:szCs w:val="28"/>
          <w:rtl w:val="true"/>
        </w:rPr>
        <w:t>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حَتَّى يُعْطُواْ الْجِزْيَةَ عَن يَدٍ و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غِرُونَ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توب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 ذمة منهم لأن الأمير يجري عليهم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بإجراء الحكم عليهم يصيرون ذمة ومدينتهم تصير مدينة الإسلام فيقبل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هذا الموضع لم يقو من ترك فيها من المسلمين على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يقدروا على أن يحكموا فيها بحكم الإسلام لم يسع للمسلمين أن يجيبوهم إلى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 يجعلونهم ذمة إذا خرجوا بعيالاتهم إلى أرض الإسلام لأن دار الشرك إنما 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بإجراء حكم المسلمين فيها وأهل الشرك إنما يصيرون أهل الذمة بإجراء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عليهم وقد عجز الأمير عن إجراء حكم المسلمين عليهم فكانوا في هذه 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لموادعين للمسلمين وأهل الحرب متى طلبوا موادعتهم من المسلمين لم يجب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موادعتهم إلا أن يكون فيها خير للمسلمين ظاهراً فكذلك هاهنا لا يجب 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ذمة منهم بخلاف ما إذا أسلموا لأن الإسلام يصح من غير قبول من الإمام 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وا صاروا مسلمين فلا يتعرض لهم الأمير بعد الإسلام ولكن يخلف فيهم رجلاً 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 حكم المسلمين إن قدروا وإلا يتركهم على ذلك وقد أسلم أهل نجران وأهل الي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م وبين رسول الله صلى الله عليه وآله وسلم قوم كثير من المشركين فتركه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إن أجابوا إلى التحول إلى دار الإسلام فليس ينبغي للمسلمين أن يأبوا عليهم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وا أنهم يظفرون بهم لأنهم في الحال ممتنعون فلم يصيروا فيئاً للمسلمين فيجب 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منهم والكف عنهم فإن كان المسلمون تركوا فيها قوماً من المسلمين قوو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من أهل الحرب إذا أعانهم أهل الذمة فقال أهل المدين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كون ذمة 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لفون قوماً نقاتل معهم فليس ينبغي للأمير أن يفعل هذا لوجهين أحدهم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تعريضاً للمسلمين على الهلاك إذ أهل الذمة كفار فلا يؤمن أن يغدروا 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تلوهم ولأن المسلمين إذا لم يقدروا على إجراء حكم المسلمين إلا برضاء أهل 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أهل الذمة هم الذين يجرون أحكام المسلمين وأحكام المسلمين لا يجربها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فإن طلب أهل الردة الموادعة من المسلمين حتى ينظروا في أمرهم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مسلمين أن يوادعوهم لحديث عمر بن الخطا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تموه في بيت وطينتم عليه باباً واستتبتموه ثلاثة أيام فإذا ثبت في الواحد ثبت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 وأهل البغي من المسلمين مثل الخوارج وغيرهم إذا طلبوا إلى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عة من أهل العدل حتى ينظروا في أمرهم فلا بأس أن يوادعهم أهل العدل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ون فهم أولى بالموادعة من المرتدين ولكن لا ينبغي لأهل العدل أن يأخذوا على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جاً لأن الخراج يشبه الجزية وهم مسلمون فلا يؤخذ منهم خراج فإن أخذوا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ج يوقف ذلك حتى إذا تابوا رد عليهم لأن مال أهل البغي لا يغنم فيرد عليهم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رى أن علي بن أبي طال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د على أهل البغي ما لهم حتى ي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 فإن قتلوا رد إلى ورثتهم فإن لم يعرفوا كان بمنزلة اللقطة في يد 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إن لم يرجع أهل البغي ولم يتوبوا حتى استهلك رجل من المسلمين بعض 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 التي أخذ منهم المسلمون فهو ضامن لأن أهل البغي موادعون فمالهم في أما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لو كان الكفار موادعين فأتلف واحد من المسلمين مال واحد منهم ضمن ف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 أن يضمن ولو لم يكونوا موادعين فأخذ رجل من أهل العدل شيئاً من أموالهم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وضعت الحرب أوزارها يرد عليهم فإن استهلكه مستهلك وهم على حربهم لم يضمن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أتلف نفسه لا يضمن فكذلك إذا أتلف ماله لا يضمن فإن لم يستهلكه حتى وضعت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زارها فتفرقوا ثم تابوا ثم استهلكه ضمن للمالك أو للورثة لأنه مال مسلم غير م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الة الاستهلاك فيضمن بالاستهلاك كما في سائر أحوال المسلمين والله أعلم ولو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 الجند من المسلمين افتتحوا حصناً من حصون المشركين من أهل الحرب فكان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ن مطمورة فيها قوم يقاتلون فأسلموا فإن كان المسلمون قاهرين لهم فهم فيء بي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م يخمسون وما بقي فهو فيء لمن أصابهم لأنهم إذا كانوا غير ممتنعين مقهورين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وا في أيدي المسلمين قبل إسلامهم فإسلامهم لا يبطل حق المسلمين فلا يقتلون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ون والإسلام يحرزهم عن القتل ولا يحرزهم عن الاسترقاق فإن كانوا ممتنع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مورة ولا يصل إليهم إلا بالقتال وأكبر الرأي من المسلمين أنهم سيظفرون 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وا فهم أحرار لا سبيل عليهم لأنهم إذا كانوا ممتنعين فلم يصيروا في 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هؤلاء أسلموا قبل ثبوت أيدي المسلمين عليهم فكانوا أحراراً لأن المسل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ق وصار هذا بمنزلة أهل الحصن حوصروا فأسلموا وهم محصورون فهم أحرار لا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فكذلك هاهنا وكذلك أهل المطمورة إذا دعوا المسلمين أن يكونوا ذمة لهم 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 إلى بلاد المسلمين فإن كانوا غير ممتنعين وسع المسلمين ألا يعطوهم ذمة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وا في أيدي المسلمين وجرى عليهم السبي ومن طلب الذمة بعدما جرى عليه السبي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جاب إلى ذلك ولكن المسلمين إن شاءوا أن يجعلوهم فيئاً وإن شاءوا قتلوا الم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وا الذراري وإن كانوا ممتنعين ويرى المسلمون أنهم سيظفرون بهم لا ينبغي 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أن يمنعهم عن ذلك بل يجعلهم أحراراً ذمة لأنهم لو سألوا الذمة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نام لم يمنعوا لما أن الذمة خلف عن الإسلام في أحكام الدني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ن ح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 العسكر أهل مدينة من مدائن العدو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عضهم نسلم وقال بعض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صير 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نبرح منازلنا فإن كان المسلمون يقوون على أن يجعلوا معهم من المسلمين من 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قتال من يحضر بهم من أهل الحرب ويحكم فيهم بحكم الإسلام فعل ذلك الأمير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 أحكام المسلمين في دارهم ممكن والدار تصير دار المسلمين بإجراء 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يجعلها الإمام دار إسلام ويجعل القوم أهل ذمة فإن كان المسلمون لا يق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ن يجعلوا في دارهم من المسلمين من يقاتل مع أهل الحرب لم يجيبوا الذميين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من ذلك إلا أن يخرجوا عن تلك الدار إلى دار الإسلام لما قلنا أن هذا ليس ب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إما هذا طلب الموادعة وليس على المسلمين أن يوادعوهم وأما الذين أسلموا 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 أحرار ولا يمنعون من المقام ببلادهم لأن الحر المسلم لا يجبر على التحول من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دارغيره فإن قال المسلم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دعوا معنا قوماً من المسلمين يكونون قوة لن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حرب فإن الإمام ينظر في ذلك فإن كان من يترك معهم في دار الحرب يقوون على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له أن يفعل فعل ذلك لأنه يمكنه أن يجعله دار الإسلام من غير ضرر على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 عليه أن يفعل ذلك وإن كان من يترك من المسلمين لا يقوون إلا بمن أسلم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إن خاف على المسلمين من الذين أسلموا منهم أن يرتدوا فيقتلوا المسلمين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نبغي له أن يخلف أحد من المسلمين لأن فيه إتلاف عدة من المسلمين وإن علم 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 الذين أسلموا من أهل الحرب وأنهم مناصرون لأهل الإسلام لم أر بأساً أن 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 من المسلمين نم يقوى بهم ويقوون به ويؤمر عليهم أميراً يحكم بحكم أهل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تلك المدينة لما قلنا إن الإمام متى أمكنه أن يجعل المدينة داراً للإسلام من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 على المسلمين فعل وقد أمكنه ذلك فإذا فعل هذا فلا بأس بأن يقبل بعد ذلك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أن يكون ذمة ممن يقوم ببلاده لأن المدينة صارت داراً للإسلام ومن سأل 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إسلام وحكم المسلمين وجبت إجابته إليه وإن رأى الإمام في جميع ما سألو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 منهم أن يكونوا ذمة فإن طابت أنفسهم بالخروج معهم إلى دار الإسلام فرأى قت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سلموا أو يظفروا بهم فقاتلهم وظفر بهم فخمسهم وقسم ما بقي منهم عل 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جاز ذلك لأنه قاتلهم وهم أهل حرب لا أمان لهم ولكن الأمير أخطأ حين لم 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لأن قبول الذمة واجب فقد ترك ما هو واجب فيكون مخطئاً في ذلك وإذا دعوا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سلموا فهذا لا يحل لأحد أن يأبى عليهم لأن القتال شرع لأجل الإسلام فلا 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د الإسلام والقتال شرع لأجله فإن أباه عليهم فأسلموا ثم قاتلوا وظفر عليهم 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م وسلمت لهم أموالهم وبطل ما كان حكم فيهم من سبي أو قسمة لأنهم لما أسلموا 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م لأنه لا يحتاج فيه إلى رأي الإمام فقد قاتلوهم وهم مسلمون في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 لا يسترق ولا يستغنم ماله فيضمنون ما أتلفوا من أموالهم وما أراقو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ئهم وإن كانوا دعوا إلى أن يسلموا ويكف عنهم فأبى الأمير أن يجيبهم إلى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تلهم ولم يسلموا فأصابهم فقد أخطأ فيما صنع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م لو طلبوا الذمة 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 عنهم فإذا طلبوا الإسلام أولى أن يكف عنهم ومن قتل منهم فدمه موضوع وما ا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موالهم فلا ضمان فيه لأن المسلمين أصابوا ذلك منهم هم كفار لأنه لم يوجد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إرادة الإسلام وبالإرادة لا يصير مسلماً فدم الكافر وضمان ماله موضوع وأما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 منهم ومن أموالهم فإن أسلموا رد ذلك كله إليهم وكانوا أحراراً لا سبيل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لما سألوا أن يسلموا ويكف عنهم فقد حرم على المسلمين مقاتلتهم وأسرهم 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 عليهم أسرهم لم يملكوهم بالأسر فبقوا أحراراً لا سبيل عليهم بخلاف ما إذا 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من المسلمين وقاتلهم الإمام وظهر عليهم وقسمهم فإنهم لا يردون أحراراً 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الجزية لأن هناك سألوا البقاء على الكفر والكفر سبب لإباحة القتل والسب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 فالإمام إنما سباهم ومنعهم الذمة في موضع يسع فيه اجتهاد الرأي فينفذ 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ز سببه فلا يرد فأما هاهنا سألوا من الإمام الكف عنهم ليسلموا الإسلام 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مة السبي هاهنا أقوى وآكد فلا يسع فيه اجتهاد الرأي فإذا أسلموا فقد ظهر 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بيقين فعليه أن يمنع عن خطئه ويردهم أحراراً يدل عليه أن القصد إلى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 بحقيقة الإسلام والمسلم حقيقة إن حارب المسلم لا يسبى فكذلك إذا قصد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 القصد إلى الذمة معتبر بحقيقة الذمة والذمي حقيقة إذا حاربه المسلم في 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نعة يسبى ويسترق فكذلك إذا اعتبر القصد بالحقيقة والله الموفق وهو 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ا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صدق فيه المسلم على إسلام الكافر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إذا سبى المسلمون سبياً من 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هد رجل من المسلمين حراً وعبداً ومحدوداً في قذف أو امرأة من المسلمين حرة أو 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أن يكون الشاهد رضا من المسلمين أن هذا الأسير من المشركين أسلم قبل أن 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 الشاهد إسلامه صلى عليه المسلمون واستغفروا له لأن الصلاة على الميت أم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 الدين وقول الواحد العدل في أمور الدين مقبول كما يقبل في الأخبار عن 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 ونجاسته وكما يقبل في هلال رمضان وكما يقبل في رواية الأخبار عن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آله وسلم يدل عليه ما روي عن سعيد بن ذي لقوة أن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وآله وسلم استغفر للنجاشي ثلاث مرات حين أتاه جعفر بن أبي طال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أخبره بأنه قد صدق به ثم قال في الكتا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وصف الشاهد إسلامه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على وجهين إن كان الشاهد فقيهاً لا يستفسر بل يجري على إبهامه أنه أسلم قب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 وأما إذا كان الشاهد جاهلاً فإنه ينبغي أن يستفسر فإن فسر الشاهد ووصف 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قدار المفروض جازت شهادته ولو كان حياً فشهد له شاهد أنه أسلم قبل أن يؤ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كن حراً بشهادة الواحد حتى يشهد مسلمان ممن تجوز شهادتهما في الحقوق وذك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 الذي يليه أن الإمام إذا فتح حصناً فشهد رجل مسلم عدل لواحد أنه كان ح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 قبل أن يؤسر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شهد قبل أن يقسم أو يباع تقبل شهادته وإن شهد بعد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 أو بيع لا تقبل شهادته فقد قسم الجواب ثمة وأطلق الجواب هاهنا فمنهم من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ذكر هاهنا محمول على أنه شهد بعد القسمة والبيع فلا تقبل شهادته أما إذا 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لقسمة أو قبل البيع تقبل شهادته فإذا حمل على هذا صارت المسألتان على 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 والثانية تكون تفسيراً للأولى وكان أبو بكر الأعمش يقول في المسألة 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ين في هذا الباب إذا شهد واحد على أنه أسلم قبل القسمة لا تقبل شهادته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 الثان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شهد واحد تقبل فالوجه لما ذكر هاهنا وهو أنه بالأسر ثبت فيه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نمين وفي قبول شهادته إبطال حق الغانمين فلا يبطل إلا بالشهادة التي تبطل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 في الأحكام كما أنه لا تقبل شهادته بعد البيع والقسمة ولم يبطل به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ولا الذي وقع سهمه وهذا كما يقال في الشهادة القائمة على استهلال 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 مقبولة في حق الصلاة على الصبي في قولهم جميعاً غير مقبولة في حق التوريث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كذلك هاهنا يقبل قول الواحد في حق الصلا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 ولا يقبل في إبطال الأسر والوجه للرواية الأخرى أنه وإن ثبت فيه حق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ر فإنه ليس يحق لرجل خاص بل الحق فيه لجماعة المسلمين فهو بشهادته ليس 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 خاصاً لرجل معين فجعل بمنزلة الشهادة في أمر من أمور الدين فيقبل إذ 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قاق من أمور الدين بخلاف ما بعد القسمة لأنه يبطل ملكاً خالصاً لرجل معين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 في ذلك إلا ما يقبل في الأحكام من شهادة رجلين أو رجل وامرأتين ولأن قول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 لا يكون أقل حالاً من السيماء ولو كان عليه سيماء المسلمين فإنه لا 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ئاً فبقول المسلم العدل أولى فأما الفاسق من المسلمين فلا تقبل شهادته في مثل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صلى عليه ولا يستغفر له بشهادته لأن الفاسق يتبين في نبئه وإن كان في أم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 الدين وهذا فصل ينبغي أن يحفظ فإنه ذكر الطحاوي في مختصره أن الواحد إذا 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ية هلال رمضان تقبل شهادته وعليه أن يصوم وإن كان فاسقاً لأن له حظاً من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هادة فلا يكون متهماً فيقبل وقد روي عن 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و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 أسلم في أرض الحرب ولا يعلم أن عليه الصوم والصلاة فأخبره مسلم أن عليك 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 كان عليه أن يصوم وإن كان المخبر فاسقاً والله تعالى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محمد بن الحس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وإذا دخل المسلم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بأمان أو كان فيهم أسيراً أو أسلم في دار الحرب وقد كان من أهل الحرب ف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في دار الحرب ومعه رجال ونساء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ؤلاء عبيدي وإمائي اشتريتهم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ولا يعلم ذلك إلا بقوله فإن صدقه الرجال والنساء بما قال فهم رقيقه كما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 لأن الأمان بالإيمان أعلى حالاً من الأمان بالاستئمان ولو أن واحداً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ن أمنه الإمام على نفسه وماله ثم فتح المسلمون الحصن فقال الذي أوم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ي وإمائي وصدقوه بذلك كان آمناً بجميع ما قال فها هنا أولى والمعنى فيه 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 صدقوه فقد ظهر له اليد فيهم لأن أقصى ما يظهر من ثبوت اليد على العبد والأمة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بحضرته يخدمانه وثران له باليد وقد وجد هذه الصفة هاهنا فصاروا في يده 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 على الملك فكانوا ملكاً له وملك المسلم لا يسبى ولا يستغنم وإن كذبوه بما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 فيء أجمعون لأنهم لما جحدوا دعواه لم يصيروا في يده فقد ادّعى شيئاً لا دلي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من يد أو غيرها فلم يصدق وإذا لم يصدق فهؤلاء أحرار حربيون ولا أمان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بون ولا شيء لهذا المستأمن أو المسلم معهم ولكنهم يخمسون وما بقى فهو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 أصابوا ذلك على سهام الغنيمة لأن هذا المستأمن أو المسلم لم يدخل مع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للغزو وإنما هو لاحق بهم وقد ذكرنا أن الأسير أو المستأمن إذا لحق ب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لا حق له فيما كانوا أصابوا من الغنائم من قبل إلا أن يلقوا قتالاً 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 شريكهم فيما أصابوا فكذلك هاهنا وإن صدقه بعضهم وكذبه بعضهم فالذين صدقوه 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وأما الذين كذبوه فهم فيء لأن البعض معتبر بالكل والكل لو صدقوه كانوا عبيداً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كذبوه جميعاً كانوا فيئاً كلهم فإذا وجد التصديق من البعض والتكذيب من البعض 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 واحد من ذلك إلى أصله وكذلك ما وجد في يده من مال دراهم أو دنانير أو ثياب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لي اتجرت في هذه البلاد فأصبته فالقول فيه قوله وهو له لما قلنا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اليد دليل على الملك في الحربي أو من على ماله فهذا أولى فلأن يكون 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 على ملكه أولى ولو وجد المسلمون في دار الحرب أسيراً مسلماً أو 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أمناً أو مسلماً قد أسلم من أهل الحرب وقد وجد معه من الدراهم والدنانير وسبى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 والنساء وذلك ليس في يده أو لا يدري أفي يده ذلك أم لا فادعى أنه له و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الرجال والنساء فإنه لا يصدق على شيء من هذا وذلك جميعاً فيء للمسلمين 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وه لأن المسلمين لما وجدوهم فقد صاروا فيئاً لهم في الظاهر فلا يصدق المدعي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ادعى بغير دليل فإذا كانوا عنه غائبين ليسوا في يده أو لم يدر أنهم في يده 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يوجد دليل يدل على الملك فلم يصدق فإن أقام البينة على أن ذلك له أو 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 على أن ذلك في يده يوم افتتح الحصن أو أقام البينة على أن المنزل الذي 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يه منزلة قبلت شهادة شهودة في ذلك ورد ذلك كله إليه لأن الثابت 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ثابت بالمعاينة ولو كان المال في يده معاينة أو الرجال والنساء في يده مع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وه بذلك كان القول قوله ولم يصر شيء من ذلك فيئاً فكذلك إذا أثبت ذلك 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هذا الجواب يستقم في المستأمن والأسير على قول الكل فأما في الذي أسلم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إن شهدوا أن ذلك كان في يده يوم فتح الحصن فكذلك يستقيم الجواب على قول 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يرد إليه المال فأما إذا شهدوا أنه له فإن الجواب الذي ذكر أنه يرد إليه 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أما على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ستقيم هذا الجواب ويكون فيئاً لأن المذهب 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 ما كان ملكاً له وهو في يد غيره من أهل الحرب أو لم يعرف أنه في يد المسلم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ئاً و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 يكون فيئاً فيكون كمال الحربي المستأمن 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لم نعرف أنه في يد هذا المسلم وإن عرف أنه ملكه بالبينة فيكون فيئاً عند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 يكون فيئاً فإن شهدو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 الرجال والنساء كانوا في يده حين افتتح الحصن أو في منزله ولم يشهدوا 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ه وإماؤه وهم ينكرون أن يكونوا عبيداً له وإماءه و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ا كنا أحراراً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وا بذلك وكانوا فيئاً للمسلمين لأنهم لم يثبتوا للمدعي إلا مجرد اليد والي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 آدم لا تدل على أنه مملوك وهي دالة على الملك لذي اليد بعدما ثبت كونه مم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ذكر في الجامع الصغير إذا كان في يد رجل صبي صغير يعبر عن نفسه أو رجل 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م ذو اليد أنه عبده وقال الصب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بل أنا حر الأصل فالقول قول الصبي أنّه 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أنه أقر أنه عبد ولك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عبد فلان لرجل آخر غير ذي اليد وفلان 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 قول الذي العبد في يده وكذلك ذكر عقيبه كل شيء رأيته في يد غيرك وسعك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 بالملك له ما خلا العبد والأمة فإذا لم تدل اليد على الملك كان القول 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 أحرار وصاروا فيئاً للمسلمي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ا يقبل في هذا إلا شهادة العدو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لأن هذه الشهادة تبطل حق الاستغنام على المسلمين فلا يقبل على إبطال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إلا شهادة المسلمين وكذلك الذمي يوجد في دار الحرب مستأمناً أو أ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عي مثل ما يدعي المسلم فهو بمنزلة المسلم في جميع ما وصفت لك ما صدق فيه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 فيه الذمي وما لا فلا لأن مال الذمي معصوم عن الاستغنام كمال المسلم ف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 في الذمي والمسلم جميعاً ولو أن المسلم أو الذمي وجد المسلمون معه امرأ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فسألوه عنها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ه امرأتي تزوجتها في دار الحرب وصدقته المرأ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هي امرأته لأنهما تصادقا على النكاح والنكاح يثبت بالتصادق والمرأة فيء 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نكاح أو كذبته لأن تزويجه لو كان ظاهراً عياناً لم يخلصها من السبي فإذ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ظاهراً أولى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ا تزويجه إياها أماناً لها لأنه تروجها في دار الحرب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صح لها بالأمان في دار الحرب لم يجز أماه على المسلمين كذا هاهنا لا 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زويج آمنة في حق المسلمين أولى فإن كان معها أولاد صغار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ؤلاء أو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 وصدقته المرأة بذلك فالأولاد أحرار لا سبيل عليهم فإن كان الأب مسلماً 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ون بإسلامه وإن كان الأب ذميّاً فهم ذميون بذمته لأن الأولاد في يدها 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ه على دعواه فقد صارت هي والأولاد الذين في يدها في يد الزوج وإذا أثبت 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 كان القول قوله فيما في يده فيكون حراً لأنه ولد بين أبوين حرين لأن الأب 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أو ذمي والمرأة وإن كانت حربية فهي حرة إلى أن ظهر المسلمون عليها وإذا 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ة كان هذا الولد حراً مسلماً أو ذميّاً تبعاً لأبيه والحر المسلم أو الذمي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ق وإن كانت حبلى فهي وما في بطنها فيء للمسلمين الذين أصابوها لأن الولد ما 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بطنها فهو جزء من أجزائها وبعض من أبعاضها يفصل عنها المقراض ثم هي إذا 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ئاً فالولد الذي هو بعضها يصير فيئاً تبعاً لها فإذا ولد فإن كان أبوه مسلماً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لأن الولد يتبع خير الأبوين ديناً لأن الإسلام لا ينافي الرق والسبي 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 لمن أصابه وإن كان ذمياً فهو ذمي أيضاً وإن كانت المرأة معروفة أنها في 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أو الذمي أو وجدها المسلمون أمة ومعها أولادها صغار فقال المسلم والذمي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امرأتي وهؤلاء ولدي وكذبتهما بما قالا و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ؤلاء ولدي ولست لهذا 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جة ولا هؤلاء أولاد له فإن النكاح لا يثبت لتكذيبها ثم القياس أن الأولاد 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 للمسلمين وفي الاستحسان الأولاد أولاد المسلم والذمي أحرار لا سبيل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 فيء فوجه القياس في ذلك أن الأولاد في حجرها وفي يدها وإذا لم يثبت 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 لم يثبت للمسلم عليها يد فلا يثبت له يد على الأولاد الذين في يدها فقد 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 وليس له عليهم يد فلا يصدق ووجه الاستحسان في ذلك وهو أنه عرف كون 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يده وكونها في يده يوجب كون الأولاد في يده وإذا صاروا في يده كان القول قول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ة الأولاد والنسب فكان تكذيبها بمنزلة تصديقها إذ أمر الحرية أوسع وأسهل ألا 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عبد المأذون له في التجارة إذا كان في يده صبي صغير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لقيط التق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قبوله وكان حراً وإن كان العبد لا يملك تحريره وإعتاقه وما ذلك إلا لسعة 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 ولو ادّعى أنها أم ولده وأن هؤلاء ولده منها وهي معروفة أنها في يد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ت ذلك فإنها فيء للمسلمين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اليد فيها غير دالة على الرق 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 قولها ألا ترى أنه لو ادّعى أنها أمته وأنكرت هي كان القول قولها أنها 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 فيئاً وكذلك إذا أنكرت أمومية الولد فالأولاد أولاده أحرار لا سبيل عليه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عرف له يد فيها فكن يثبت بذلك يده على الأولاد الذ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ا فكان القول قوله فيها وإن صدقته أنها أم ولد له فإن القول قول المسلم ولا 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ئاً والأولاد أحرار لأنه لو ادّعى بعد ظهور يده فيها أنها أمته وصدقته في ذلك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 قوله ولم تكن فيئاً فلأن يصدق على أنها أم ولده أولى فإن لم تكن في يد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الذمي أو لا يدري أكانت في يده أو لم تكن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ه زوجتي أو أم ولدي 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 الذين في يدها ولدي فإن أقرت بذلك كانوا ولده وثبت نسب الولد وكانوا أح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سبيل عليهم لأن الأولاد يحتاجون إلى ثبوت نسب ويثبت النسب بتصديق ذي اليد 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 النسب فهم ذميون أو مسلمون فلا يسترقون وأما المرأة فإن ادّعى النكاح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ئاً لأن النكاح الظاهر لا يمنع السبي والاسترقاق فهاهنا أولى ألا يمنع وإن 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 أم ولد له كانت أم ولد له لا سبيل عليها في الاستحسان لأن أمومية الولد 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 للنسب والنسب قد ثبت فثبتت أمومية الولد تبعاً له وأم الولدلا تسبى وإن كذ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 قال كانت المرأة وولدها فيئاً للمسلمين ولا يصدق على ما ادّعى من ذلك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ى وليس له فيها وفي أولادها يد ظاهرة وذو اليد كذبه في ذلك فلا تقبل دعواه 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 كما لا تقبل متى وقعت الدعوى بهذه الصفة في دار الإسلام إلا أن يقيم 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ا ادّعى من ذلك فالأولاد أحرار وكانت الجارية أم ولد له وتكون الزوجة ف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ثابت بالبينة كالثابت بالمعاينة فإن أقام البينة أن ذلك كان في يده أو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 يوم ظهر عليه كان الجواب فيه كالجواب فيما إذا عرف أنها في يده بغير 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 فإن صدقته صارت أم ولد له والأولاد ثابتو النسب منه أحرار لا سبيل عليهم 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 تكون فيئاً وإن كذبته فالأولاد أحرار وهي فيء لا تصير أم ولد لأن الرق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 بمجرد اليد مع الإنكار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ا وجد في يد المسلم الذي وصفت لك رجل أو امرأة ف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عبدي أو أمتي جئت بها من دار الإسلام وصدقته بذلك العبد أو الأمة فهو مصدق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قال من ذلك لأنه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يتهم من دار الحرب وصدقوه في ذلك صدق فلأن 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 أولى وكذلك الذمي يصدق في ذلك لأنه يساوي المسلم في عصمة ماله فكذلك يس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كمه فإن كان في يد أحدهما امرأة كبيرة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ه امرأتي جئت بها معي من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وصدقته المرأة بذلك فهو مصدق في ذلك لا سبيل عليها لأن إقرار الرجل 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المرأة والأب والابن ومولى العتاقة فعمل إقراره بأنها امرأتي و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 بينهما بتصادقهما وإذا ثبت النكاح بقيت على الحرية ضمناً تبعاً لها كما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معروفة بأنها امرأته وكذلك لو كان مع أحدهما امرأة كبيرة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ه ابنتي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ي أو أمي أو عمتي أو ذات رحم محرم مني وصدقته بذلك فهي حرة لا سبيل عليها 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ه ابنتي فلأن النسب قد يثبت فصارت كالابنة المعروفة وأما في 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 المحرم فالقرابة التي تدعى لا تثبت لو كانت الدعوى في دار الإسلام فكذلك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 إذا كانت الدعوى في دار الحرب إلا أنه إنما يقبل قوله فيهن لأن الحربي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من على نفسه وماله فخرج إلى دار الإسلام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ه أخواتي وعماتي وخالاتي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 فيهن وصرن آمنات تبعاً له لما أن الظاهر أنهن لا يخرجن إلى دار الإسلام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رم وكذلك 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 الذمي والمسلم فيهن في دار الحرب ويجعلن تبعاً له في 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دار الإسلام لأن الظاهر أنهن لا يخرجن بأنفسهن فإذا كان مع أحدهما رجل 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ابني أو شيخ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أبي فصدقه الرجل بذلك فهو حر لا سبيل علي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ة والبنوة تثبت بتصادقهما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إقرار الرجل بالابن والأب جائز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فكذلك جائز في دار الحرب وإذا ثبت النسب ثبتت الحرية تبعاً له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ق لما مر ف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أخي أو عمي أو خالي أو رجل من المسلمين دخل معي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معه امرأة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ه امرأة من المسلمين أو من أهل الذمة دخلت معي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صدق على ذلك كله إذا صدقه بذلك الذي معه وإن كان الرجل الذي يقول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ذميّاً لم يصدق لأن الذمي المستأمن لو خرج برجال إلى دار الحرب ف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 إخواني وأعمامي لم يقبل قوله ولم يكونوا تعباً له في الأمان فكذلك قول 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قبل فيهم في دار الحرب ولا يكونون تبعاً له ولا يقبل قوله أيضاً من حيث 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 شهادة في أمر من أمور الدين ولا شهادة لأهل الذمة في أمور ديننا ألا ترى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أخبر بنجاسة الماء لم يقبل خبره فكذلك هاهنا فأما قول الم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عمي أو 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سلمين دخل معي شهادة منه في أمر من أمور الدين وقول الواحد في أمور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 فإن كان الرجل الذي مع الذمي يدعي الإسلام وعليه سيماء المسلمين في لب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ئته صدق أنه مسلم ولم يكن فيئاً لأنه يقبل قول الرج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مسلم إذا كان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 الإسلام ووقع في القلب أنه مسلم فإذا كان مع السيماء قولا ذمي أولى أن 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ان الذي مع الذمي لم يدع أنه مسلم ولكن ادعى أنه ذمة للمسلمين وصدقه الذمي 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 لم يصدق الذمي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قول الذمي في أمر من أمور الدين لا يقبل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اً إلا أن يكون لأهل الذمة زي ولباس غير زي أهل الحرب ولباسهم وأنهم يعرفون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 ليسوا على ما عليه أهل الحرب من ذلك وكان أكبر الرأي والظن أنه من أهل 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 سبيله ولم يجعل فيئاً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هذا أمر من أمور الدين وكذلك العبد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كان عدلاً قبلت شهادته فيها لأن هذا من أمور الدين وما هو من أمور الدين ف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فيه مقبول كما يقبل في هلال رمضان وفي رواية الأخبار وكذلك لو أن جلاً 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اً شهد لبعضهم أنه كان حربياً فأسلم وادعى الحربي ذلك ولم يكن عليه س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صدق المسلم على ذلك وخلي سبيل الأسير إذا لم يجر فيه قسمة ولا بيع 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جرى فيه قسمة أو بيع لم يصدق على ذلك لأن قبل القسمة هي شهادة على أمر من 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 فيقبل قوله وبعد القسمة فيه إبطال ملك المسلم فلا يبطل ملكه إلا بشهادة 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ك شيء صدق فيه المسلم المعروف أو الذمي المعروف فالرجل إذا كان عليه س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لا يعرف أنه مسلم يصدق فيه يعني فيما في يده من الأموال والرقيق لأنه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بإسلامه بالسيماء صار بمنزلة المسلم المعروف ألا ترى أنه يصلى عليه إذا مات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 عليه سبي كالمسلم فكذلك هاهنا يجعل كالمسلم المعروف وكل شيء صدق فيه 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 فالمسلم المعروف مصدق فيه وإن كان غير عدل لأن الذمي العدل لا يكون 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ً من المسلم الذي ليس بعدل ألا ترى أن الذمي العدل لو أخبر بنجاسة الماء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 قوله كما لا يقبل قول الفاسق ثم لما صدق فيه الذمي العدل فلأن يصدق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ليس بعدل أولى وكل شيء مما وصفت لك لا يصدق فيه المسلم إلا أن يكون عدلاً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 لا يصدق فيه وإن كان عدلاً حتى لو شهد الفاسق أن هذا الحربي أسلم قبل أن يؤ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صدق فيه والذمي وإن كان عدلاً لا يصدق فيه لأن المسلم الفاسق أعلى حال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 العدل فلما لم يقبل قوله في ذلك فلأن لا يقبل قول الذمي أولى وإذا دخل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بأمان أو كان أسيراً فيهم أو أسلم رجل منهم فظهر المسلمون على بعض 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ن وفي يده رجال ونساء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ؤلاء بني وبناتي وعماتي وخالاتي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م في دار الحرب ولم يسلموا فهم فيء ولا يكون ضمه إياهم إليه أماناً لهم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 ليسوا بتبع له في الإسلام فلم يصيروا مسلمين بإسلامه فبقوا كأهل الحرب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 لهم ولو ثبت لهم الأمان ثبت بالضم إلى نفسه ولو صرح لهم بالأمان لا يجوز أ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سلمين فالضم إلى نفسه أولى ألا يوجب لهم أماناً في حق المسلمين فأما 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 فإن كان مسلماً فهو مسلم مثله لا يجري عليه شسبييء وإن كان ذميّاً فهو 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 لا يجري عليه سبي لأنه بالضم إلى نفسه صار تبعّا له وبالتبعية ثبت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مة فلا يسبون فإن قال الم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جدتهم أسراء في أيدي أهل الحرب وهم 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 عليهم سيماء المسلمين فإن كان المسلم عدلاً حراً أو عبداً فهو مصدق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عدل من المسلمين أو كان ذميّاً عدلاً لم يصدقا على شيء من ذلك بخلاف م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جدتهم أسراء في أيدي المشركين فقد أقر أن أهل الحرب جعلوهم تبعاً ل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ً وهذا منه شهادة لهم بمنزلة ما لو شهد أنهم كانوا حربيين وأسلموا قب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سروا وهي شهادة على أمر من أمور الدين فتقبل إذا كان عدلاً ولا تقبل إ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اً أو ذميّاً وهذا المعنى معدوم فيما إذا قال جئت بهم من دار الإسلام فيصدق 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اً كان أو فاسقاً ذميّاً كان أو مسلماً للمعنى الذي بينا وأما أولاده الصغار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 فيئاً لأن الولد الصغير صار في يده تبعاً فيصير مسلماً بإسلامه أو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سيماء المسلمين فيكونون أحراراً بحكم السيماء لا بقول الفاسق المسلم و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أخذهم المسلمون وليس عليهم سيماء يعرفون بها من لباس ولا خضاب ولا قراءة 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هد لهم بما ادعوا من ذلك أهل الحرب الذين كانوا معهم أو قوم من أهل الذمة أو 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أمنون من أهل الحرب وكتب بذلك أهل الحرب إلى إمام المسلمين لم يقبل شيء م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 فيئاً لأن هذه شهادة منهم على أمر من أمور الدين وفيه إبطال حق المسلمين 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شهادة مردودة فإن جاء من ذلك أمر مشهود معروف يشهد عليه العوام من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ع في قلوب المسلمين أنه حق فالقوم أحرار لا سبيل عليهم لأن الإشهاد بخبر 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 من العلم أكثر مما توجبه السيماء والعلامة لأن العوام منهم لا يتواطئو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 والسيماء قد تختلف ثم بالسيماء يحكم بكونهم مسلمين فبالشهرة الأولى ألا 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مسلماً غريباً لو نزل في قوم مسلمين وأخبرهم أنه فلان ابن فلان الفلاني لم 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 من القوم أن يشهد له على نسبه بقوله فإن كان معارفه قوم من أهل الذمة فأخ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أهل محلته حتى صار معروفاً مشهوراً ووقع في قلوب أهل المحلة أنه صادق وسع 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ة أن يشهدوا على نسبه لاشتهار وقع بخبر أهل الذمة فكذلك الإسلام إذا 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م حكم بإسلامه ولو أن قوماً من أهل الحرب أسرهم المسلمون وليس عليهم سيماء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ولا أهل الذمة فادعوا أنهم مسلمون أو أهل ذمة فلم يصدقوا بذلك لم يدعوا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أخرجهم الإمام إلى دار الإسلام فلم يقسمهم ولم يبعهم حتى شهد رجل م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 على بعضهم أنه مسلم أو أنه رجل من أهل الذمة صدق بشهادته وخلي سبيله و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في دار الإسلام أو في دار الحرب سواء لأن نفس الإخراج إلى دار الإسلا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 ملكاً لرجل خاص فلم يتأكد ذلك الحق الثابت العام فالشهادة وقعت على 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 فيه للجماعة فتقبل كما تقبل إذا وقعت في دار الحرب فإن باعهم أو قسمهم ثم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 من المسلمين شهد لبعضهم أنه مسلم أو ذمي لم تقبل شهادته لأنه صار ملكاً خ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 منهم فلا يبطل ملكه إلا بشهادة رجلين وقد ذكرنا في الباب الذي قبله أ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 اختلاف الروايتين وإذا شهدوا بعد البيع أو بعد القسمة يبطل البيع و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ظهر أن البيع والقسمة جرى فيهوهو حر فكان باطلاً فإن تفرق المسلمون عوض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وقع في سهمه قيمته من بيت المال وعوض المشتري مثل الثمن من بيت المال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 نصيبه ولا يقبل في هذا شهادة أهل الذمة وإن كان الذي اشتراه ذميّاً لأن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 وقعت على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ا لو قبلت يرجع المشتري على المسلمين في بيت 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من ولو أن رجلاً أخذه المسلمون وهو من أهل الحرب فادعى أن رجلاً م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ه وهو في الحصن قبل أن يؤخذ فسئل ذلك المسلم عما ادعى من الأمان فأقر أنه 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صدق على ذلك حتى يشهد رجلان مسلمان غير الذي أمنه على الأمان لأن الذي 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 على فعل نفسه وهو العقد الذي عقده فقوله مردود ويبقى بعد مجرد دعوى الحرب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دليل فلا يصدق وهذا بخلاف ما إذا شهد مسلم أنه أسلم قبل أن يؤسر فإن 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 ويخلى سبيله وهاهنا إذا شهد رجل مسلم عدل غير الذي أمنه على الأمان فإ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 شهادته حتى يشهد رجلان عدلان ووجه الفرق في ذلك وهو أن الأمان لا يخرجه م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حربياً فإن الحربي وإن أومن فهو حربي من أهل الحرب إلا أنه اعترض عارض 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هذا السبب ويبطله فلا يبطل حكم السبب إلا شهادة رجلين فأما الإسلام يخرجه م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من أهل الحرب فلما ادعى أنه مسلم فقد أنكر سبب قيام الرق فيه وكونه من أهل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شهادة المسلم أنه من أهل دار الإسلام شهادة علي أمر من أمور الدين فيقبل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 الواحد فإن شهد جماعة كثيرة وهم عبيد أو محدودون في قذف وهم عدول غير 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ضيت شهادتهم لأن الجماعة الكثيرة لا يتوهم فيهم تواطؤهم على الكذب لأنهم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وا على ذلك لفشا سرهم فقول الجماعة يوجب العلم في قلوب الناس فيحكم به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 بالسيماء التي توجب العلم أنه مسلم فإذا قسم أو بيع فإذا وجب فيه ملك 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أو معاهد لم تقبل إلا شهادة رجلين مسلمين عدلين لما مر وإذا وجد 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 من أهل الحرب في دار الحرب ليس عليه سيماء المسلمين ولا سيما أهل 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رجل ذمي وشهد له رجل مسلم عدل أنه مسلم كان الرجل المأخوذ فيئاً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مسلماً ولا ذميّاً لأن ما ادعاه المأخوذ لم يشهد به الشاهد والذي شهد به 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كذبه فيه المأخوذ فلم يثبت لا الإسلام ولا الذمة فبقي حربياً يسترق ولو شهد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العدل أنه ذمي وقال المأخوذ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رجل مسلم ولست كما قال الشاهد فالقياس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أنه فيء للمسلمين ولكن في الاستحسان أجعله مسلماً ولا أسبيه فوجه القياس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 اختلفا في السبب فلما ادعاه المأخوذ لم يشهد له الشاهد فلم يثبت وما شهد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الشاهد لم يدعه المأخوذ فلم يثبت واحد منهما فيكون فيئاً دليله الفصل الأول 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 في ذلك وهو أن التوفيق ممكن بين الدعوى والشهادة لأن الذمي قد يسلم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فيجعل كأنه كان ذمياً كما شهد به الشاهد ثم أسلم في الحال فلما كان 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اً يوفق فأما في الفصل الأول التوفيق غير ممكن لأن بعد الإسلام لا يكون 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بر التكاذب في السبب ولأن في الإسلام ذمة وزيادة لأن الذمة هي العهد قال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آله وسلم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من أخفر ذمة مسلم كان عليه كذا وكذا ‏</w:t>
      </w:r>
      <w:r>
        <w:rPr>
          <w:sz w:val="28"/>
          <w:szCs w:val="28"/>
          <w:rtl w:val="true"/>
        </w:rPr>
        <w:t xml:space="preserve">"‏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إسلام أعلى الذمتين فإن شاهده قد شهد ببعض ما ادعاه المدعي والشاهد إذا 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 ما ادعاه المدعي تقبل شهادته بمقدار ما شهد فكذلك هاهنا ثبت بشهادته 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د ذلك حكم بإسلامه بعد ثبوت الذمة إذ الذمي قد يسلم بعد الذمة فلهذا قبلت 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اناً و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ذمي ولست بمسلم فشهد شاهدان عدلان مسلمان أنه مسلم 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لأنه يثبت الإسلام بشهادة الشهود فجحوده بعدما ثبت الإسلام بشهادة 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ة منه فيجعل كأنه كان مسلماً ثم ارتد والعياذ بالله فيقاس بسائر المرتدين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فهو حر وإن لم يرجع إلى الإسلام قت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رجلاً من المسلمين أخذ في دار الحرب ومعه بقر و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ك يسوقها قوم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كله لي وهؤلاء أجرائي قوم من أهل الذمة دخلوا مع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وصدقوه بما قال فالقوم قولهم ولا سبيل عليهم لأن هذه السائمة في 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 والقوم لما صدقوه فقد أقروا أنهم في يد هذا المسلم وأن ما في أيدي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مة في يده وقد ذكرنا أن المسلم المستأمن إذا ادعى أن ما في يده له صدق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ذبه الذين ذلك في أيديهم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حن ذمة كما قال وجميع ما في أيدينا 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 قولهم وهم ذمة وذلك لأن المسلم قد شهد لهم بالذمة فتثبت الذمة بشهادته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ت الذمة وقد أنكروا الإجازة لم يصر ما في أيديهم من السائمة في يد المسلم 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مة لهم ولو قال المسلم المعروف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ؤلاء الذين يسوقون السائمة قوم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استأجرتهم ليسوقوها وهي كلها لي وصدقه بذلك الذين معهم ولا يعرف أن ذلك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 إلا بقولهم فجميع البقر والغنم فيء ولا يصدق على شيء من ذلك لأن الأجراء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ون آمنين بعقد الإجارة لأن الأمان لا يثبت لهم ولو صرح لهم بالأمان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بعقد الإجارة أولى لا يثبت لهم الأمان فإذا لم يثبت لهم الأمان صاروا ف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والسائمة التي في أيديهم تصير فيئاً معهم فإن كان يعلم أن ذلك كان في 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عه إليهم بشهادة رجلين فهو له لأنه إذا عرف ذلك كانت يدهم يد هذا المسلم 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 في يد هذا المسلم والمسلم لا يغنم ما في يده أيضاً والذين يسوقون ذلك 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وإن علم أنهم أجراء له لأن عقد الإجازة يتضمن لهم الأمان والأمان لا 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في دار الحرب فإن أخرجهم المسلم إلى دار الإسلام صاروا آمنين لأن صريح 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 من المسلم في دار الإسلام فكذلك يثبت بعقد الإجارة والله الموفق‏</w:t>
      </w:r>
      <w:r>
        <w:rPr>
          <w:sz w:val="28"/>
          <w:szCs w:val="28"/>
          <w:rtl w:val="true"/>
        </w:rPr>
        <w:t>.‏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دعاء إلى الإسلام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لم يذكر هذا الباب في عامة النسخ 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>-‏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أن قوماً من أهل الحرب بلغهم الإسلام ولم يدروا كيف هو فغزاهم المسلمون ف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أن يسلموا فأبى الأمير الذي على المسلمين أن يجيبهم إلى ذلك حتى قاتلهم 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فإنه ينبغي أن يعرض عليهم الإسلام فإذا أسلموا خلى سبيلهم وسلم لهم 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اريهم وأراضيهم لأن القتال شرع لأجل الإسلام على ما قال صلى لاله عليه 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أمرت أن أقاتل الناس حتى يقو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إله إلا الله ‏</w:t>
      </w:r>
      <w:r>
        <w:rPr>
          <w:sz w:val="28"/>
          <w:szCs w:val="28"/>
          <w:rtl w:val="true"/>
        </w:rPr>
        <w:t xml:space="preserve">"‏ </w:t>
      </w:r>
      <w:r>
        <w:rPr>
          <w:sz w:val="28"/>
          <w:sz w:val="28"/>
          <w:szCs w:val="28"/>
          <w:rtl w:val="true"/>
        </w:rPr>
        <w:t>وهؤلاء 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وا الإسلام فقد رغبوا فيه فكان يجب على الإمام أن يصف لهم الإسلام قبل الم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سلموا فإذا قاتلهم ولم يصف لهم الإسلام فقد أخطأ فيه فعليه أن يرجع عن خ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رض عليهم الإسلام بعد الظهور عليهم فإن أسلموا صاروا كأنهم أسلموا قبل 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فبقوا أحراراً كما كانوا وإن أبوا أن يسلموا جعلوا ذمة لأنهم وقعوا في 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آمنين لأن قتالهم حرام على الإمام لما دعوا إلى الإسلام فلا يجعلون ف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يجعلون ذمة فإن أخطأ الإمام فسباهم وخمسهم وقسمهم أولم يفعل فإنه ينبغي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 عن خطئه فيعرض عليهم الإسلام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أخطأ حيث سباهم وهم راغبو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والخطأ لا يستدام ولكنه يرجع عنه فإن أسلموا خلى سبيلهم وأبطل القسمة 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 عليهم أموالهم وإن أبو الإسلام جازت قسمتهم ولا يجعلهم ذمة بعد ذلك لأن 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ثبت لهم صريحاً ليمنعهم الأمان من القسمة إنما يثبت الأمان حكماً بط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ولما أبوا الإسلام فقد ظهر أن طلبهم لم يكن طلب رغبة في الإسلام وإنم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م دفع القتال عن أنفسهم فنزلوا منزلة قوم لم تبلغهم الدعوة غزاهم المسلمون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وا منا الإسلام فيعرض الإسلام عليهم فإن أسلموا فهم أحرار وإن أبو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ا ذمة فإن قسمهم الإمام جازت قسمة الإمام لما أن الموضع موضع الاجتهاد 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حرب ليس لهم صريح الأمان فنفذ حكم الإمام للاجتهاد فكذلك هاهنا فإن جهل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 مقاتلتهم قبل أن يعرض عليهم الإسلام فلا شيء عليه في ذلك لأن قتلهم وهم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 لا أمان لهم فلا يكون في قتلهم شيء كما لو أسر المسلون قوماً من المشركين 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قتلهم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حن نسلم لم يكن للإمام أن يقتلهم حتى يعرض عليهم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قتلهم قبل أن يعرض عليهم الإسلام لم يكن عليه شيء في قتلهم إلا أنه قد 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صنع فكذلك ها هنا ولو قتلهم بعد ما أسلموا فإن كان قتلهم بعد ما أخرجهم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ضمن قيمتهم فيكونون فيئاً لمن أصابهم لأنه يقوم بالإحراز ب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أنه يسقط القصاص لأجل الشبهة لأنه قتل عن رأي واجتهاد ولم يقتل جزافاً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م في دار الحرب لم يكن عليه ضمان قتلهم للمسلمين لأن التقوم بالإحراز 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أجابهم الإمام إلى ذلك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ظرونا يوماً أو يومين أو ثلاثة 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إمام إن شاء أنظرهم وإن شاء لم ينظرهم لأن المرتد لو استنظر الإمام أ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إن شاء فها هنا أولى فإن لم ينظرهم حتى قاتلهم فظهر عليهم وسباهم وخم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مهم فذلك له جائز لأن الإمام لما أجابهم إلى أن يصف لهم الإيمان فقد فعل ما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 استمهلوا بعد إجابة الإمام لهم فالتفريط جاء من قبلهم فلا يمنع الإمام تفري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مقاتلتهم فجاز للإمام قتالهم فإذا ظهر عليهم جاز لهم قسمتهم لأنهم وقعو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نا وقتالهم للمسلمين حلال فلم يثبت لهم حكم الأمان فحل له القسمة بخلاف 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 فإنهم طلبوا منا ما به حقن دمائهم وأموالهم في الحال من غير استمهال فإذ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هم الإمام إلى ذلك فالنقص جاء من قبل الإمام فعلى الإمام أن يرجع عما قضى وي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راً إن أسلموا وإلا جعلهم ذمة فإن كان القوم قد عرض ذلك الأمر عليهم وعرفوا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يدعون فلما أتاهم المسلمون وحاصروهم قالوا 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حن نسلم فاعرضوا 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حتى نجيبكم إليه فإن الإمام ينبغي له أن يفعل ذلك لأنهم ربما يسلمون ف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ة القتال فإن أبى المسلمون وأميرهم أن يفعلوا ذلك وقاتلوهم وأسروهم قب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وا فهذا جائز لهم لأنهم قد عرفوا الإمام من قبل فأمكنهم أن يسلموا في الحال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 عليهم فإذا لم يسلموا فالتقصير جاء من قبلهم فلم يحرم قتلهم وسبيهم لتقصي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هم بخلاف ما تقدم لأنهم لم يعرفوا الإسلام من قبل ولا يمكنهم أن يسلموا من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 فالتقصير وجد من جهة المسلمين فلهذا حرم قتلهم وسبيهم ولو أن قوماً من 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في قاصية من الأرض لم يبلغهم الإسلام ولم يدعوا إليه أتاهم المسلمون لم 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أن يقاتلوهم حتى يدعوهم إلى الإسلام لما روينا في الحديث أن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آله وسلم كان إذا بعث سرية قال 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حاصرتم حصناً أو 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وهم إلى الإسلام ولأنهم لا يدرون لماذا يقاتلون ولو علموا أنهم يقاتلون 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ريما ينقادون للإسلام ولا يحتاج المسلمون إلى القتال فإن قاتل 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الذين لم تبلغهم الدعوة قبل أن يدعوهم فظهروا عليهم فقد أخطأ المسلمو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الواجب عليهم الدعاء إلى الإسلام فينبغي للإمام أن يعرض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إن أسلموا خلى سبيلهم لأنهم غير راغبين عن الإسلام فصاروا كأنهم وقعو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 المسلمين بعد ما أسلموا فيجب تخلية سبيلهم ورد أموالهم وأراضيهم فإن أ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جعلهم ذمة يؤدون الخراج ولم يردهم حرباً بعدما ظفر بهم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قاتلهم والقتال حرام عليهم فصاروا في عصمة وأمان فلا يغنمون فإن رأى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هم أو قتل مقاتلتهم ففعل ذلك ثم رفع ذلك إلى حاكم آخر يرى ما صنع باطل أجاز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 من ذلك لأن الإمام حكم فيهم بالقسمة في موضع الاجتهاد ولأنهم أهل الحرب و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هل الحرب سبب يحل لحل قتالهم وسبيهم إلا بعارض وذلك العارض هو الاست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فهام وهذا العارض معدوم فقد استحل قتالهم وسبب الاستحلال قائم فكان هذا 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 فينفذ حكمه فلا ينقض بعد ذل ثم لا يجب 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قتل منهم عندنا 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افع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ضمن ديات القتلى قبل الدعوة لأنهم متمسكون بدين نب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نبياء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لوات الله عليه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ضمن الدية إلا أنا نقول بأنهم اعتقدوا 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 واعتقاد الدين الباطل كفر فكان كافراً فلا يجب بقتله شيء ثم عند 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جب على القاتل مثل دية المسلم في قول بعضهم وقال بعض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 الكتابي وقال بعض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جب مثل دية المجوس لأنه أقل الديات في دار الحرب 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 على ثلاثة أصناف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صنف لم تبلغهم الدعوة ولم يسلموا أي لم يعلموا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وا فهؤلاء ينبغي للإمام أن يبلغهم الدعوة فإن قتلهم وسباهم قبل الدعوة ورأى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اً فإن ذلك لا يرد وإن أسلموا وقوم لم تبلغهم الدعوة أو بلغتهم الدعوة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ا ما تفسيره فسألوا المسلمين أن يخبروهم بدينهم فيتابعوهم عليه فهؤلاء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 للإمام أن يقتلهم ويأسرهم حتى يفهمهم فإن أسرهم ثم عرض عليه الإسلام ف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يرد تلك القسمة وقوم قد دعوا إلى الإسلام غير مرة وعلموا ما يدعون إليه ف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حتى يجيبوهم فالأفضل للمسلمين أن يدعوهم فإن لم يفعلوا ذلك حتى قات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روهم جاز ذلك للمسلمين ولا يردون أحراراً بعد ذلك لأن التفريط من جهتهم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و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قوماً من أهل الحرب الذين لم تبلغهم الإسلام ولا الدعوة 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ي دارهم يقاتلهم المسلمون بغير دعوة ليدفعوا عن أنفسهم فقتلوا منهم و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وا أموالهم فهذا جائز يخمس ذلك ويقسم ما بقي بين من أصابه لأن المسلم لو 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ه على مسلم حل للمشهور عليه سيفه قتله للدفع عن نفسه فها هنا أولى والمعنى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أنهم لو اشتغلوا بالدعوة إلى الإسلام فربما يأتي السبي والقتل على حرم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هم وأنفسهم فلا يجب الدعاء بخلاف ما إذا كانوا يغزون في بلادهم فإنه لا 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أن يقاتلوهم حتى يدعوهم لأنهم لا يقاتلون دفعاً وإنما يقاتلون 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لا بد من الدعاء إلى الإسلام ولو أن قوماً من مشركي العرب من عبدة 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تبلغهم دعوة الإسلام إلا أنهم قد سمعوا بالإسلام ولم يدروا ما هو فأغار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فظفروا عليهم فينبغي للإمام أن يعرض عليهم الإسلام فإن أسلموا خلى سب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وقعوا في أيدينا بغير قتال ولا محاربة ولم يوجد منهم إباء الإسلام أيضاً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 أن يسلموا حبسوا في السجن إلى أن يسلموا ولا يقتلون لأنه لا وجه بأن يضرب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 لقوله صلى الله عليه وآله وسلم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لا يجتمع في جزيرة العرب دينان ‏</w:t>
      </w:r>
      <w:r>
        <w:rPr>
          <w:sz w:val="28"/>
          <w:szCs w:val="28"/>
          <w:rtl w:val="true"/>
        </w:rPr>
        <w:t>"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وجه إلى أن يقتلوا لأنهم وقعوا في أيدينا لا على وجه المحاربة فكانوا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ين فلم يبق وجه إلا الحبس فإن ماتوا على الكفر لم يجر على ذراريهم 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ت أموالهم مواريث لورثتهم لأنهم في حكم المستأمنين وأموال المستأمنين وذرا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تستغنم فإن رأى الإمام رأى الإمام حين أبوا الإسلام أن يقتل المقاتلة وي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ية ويقسم الأرضين والأموال ففعل جاز ما صنع من ذلك لأنهم وقعوا في 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هم أهل حرب ولا أمان لهم قصداً فكان هذا موضع اجتهاد في قتل مقات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ي ذراريهم فإن فعل ذلك عن رأي واجتهاد جاز وكذلك قوم من المرتدين لحقوا ب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دات فولد لهم أولاد ثم مات المرتدون وبقي أولادهم على دينهم لا يعرفون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سع المسلمين أن يقاتلوهم حتى يدعوهم إلى الإسلام لأنه لم يظهر منهم 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إن قاتلوهم بغير دعوة وظهروا عليهم عرض عليهم الإسلام فإن أسلموا سلمت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 وذراريهم لأنهم غير راغبين عن الإسلام فصاروا كما لو أسلموا قبل 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ذ فإن أبو حبسوا لأنه لا وجه لجعلهم ذمة لأنهم مرتدون والمرتدون لا يضرب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 ولا يقتلون لأنهم لم يصفوا الإسلام بأنفسهم فلا يقتلون على ردتهم وإن 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قتلهم وسبي ذراريهم وقسمة مالهم ففعل ذلك جاز لأن الموضع موضع الاجتهاد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قلنا أنهم أهل الحرب ولا أمان لهم صريحاً وكذلك قوم من مشركي العرب من 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 دعاهم المسلمون إلى الإسلام فأبوا أن يجيبوا إليه فقاتلوهم وحصروهم 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ننزل على حكم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قالوا 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نزلوا فنزلوا فإ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ون عليهم الإسلام فإن أسلموا فلا سبيل عليهم لما قلنا وإن أبو أن يسلموا أج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إسلام وحبسوا حتى يسلموا لأنه لا وجه للقتل لأنهم خرجوا على أمان ولا 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ب الجزية عليهم لأنهم من مشركي العرب ولا وجه لردهم إلى حصنهم لأنه ليس من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يتركوا ليعودوا إلى دار الحرب فيكونوا حرباً لنا فلم يبق وجه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س فمن مات منهم ورث ماله ورثته لأنهم في حكم المستأمنين وإن رأى إمام من 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أن يقبل من مشركي العرب الجزية جاز ذلك وإن كان هذا خطأ لأن للاجتهاد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دخلاً قال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َاتِلُواْ الَّذِينَ لاَ يُؤْمِنُونَ بِاللّه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قال‏</w:t>
      </w:r>
      <w:r>
        <w:rPr>
          <w:sz w:val="28"/>
          <w:szCs w:val="28"/>
          <w:rtl w:val="true"/>
        </w:rPr>
        <w:t>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ُواْ الْجِزْيَةَ عَن يَدٍ وَهُمْ صَاغِرُونَ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توب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تخصيص ولأن مشركي العرب والعجم أهل دين واحد وإن اختلفت آراؤهم ونحلهم 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 المرتدين إن رأى الإمام أن يجعلهم ذمة جاز ذلك لأن الموضع موضع 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 لو أن الإمام رأى سبي مشركي العرب فخمسهم وقسمهم جاز ذلك وليس لوال آخر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بطل ما وضع لأن هذا موضع اجتهاد فإنهم أهل حرب ولأن المذهب عن الشافع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ة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يجوز استرقاق مشركي العرب وكذلك إن نزلوا على حكم الله فرأى الإما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مسهم ويقسمهم ففعل جاز ذلك وليس لوال آخر أن يبطله لما قلنا أن هذا مما يسع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 الرأي والله تعالى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‏</w:t>
      </w:r>
      <w:r>
        <w:rPr>
          <w:b/>
          <w:bCs/>
          <w:color w:val="0000FF"/>
          <w:sz w:val="28"/>
          <w:szCs w:val="28"/>
          <w:rtl w:val="true"/>
        </w:rPr>
        <w:t xml:space="preserve">:‏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 ينبغي للمسلمين نصرته وبمن يبدءون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ذا دخل العسكر من المسلمين أرض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وا أن المشركين قد أتوا بعض أرض المسلمين أو بعض ثغورهم فإن خاف أهل 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هل الثغر ألا يطيقوا العدو الذي أتاهم فالواجب عليهم أن ينفروا إليهم وي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هم لأنهم إذا خافوا على أهل الثغر فإنه يفرض على كل مسلم أن ينفر إليهم وين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ولهم دار الحرب للعدو نافلة لهم أو من فروض الكفاية وفرض العين لا يترك ب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بما هو من فروض الكفاية ولأنهم لو نفروا إلى أهل الثغر يحصل فيه شيئان 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 المشركين ونجاة المسلمين ولو مضوا على غزوهم لا يحصل فيه إلا قتال 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 الاشتغال يما يحصل فيه نجاة المسلمين مع قتال المشركين أولى وإن كانو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ون على أهل الثغر أو كان أكبر الرأي منهم أن القوم ينتصفون منهم فلا بأس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ضوا على غزوهم ويدعوهم لأن ما من عسكر يخرجون إلى أرض الحرب إلا ويتوهم أن 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لون إلى بعض ثغور المسلمين ومع هذا لا يمنعون عن الخروج فكذلك لا يميلون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 فيه إذ لو لم يمضوا لهذا المعنى يؤدي إلى ترك الجهاد أصلاً ولأنهم لو مضو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م تحصل النكاية على العدو من وجهين فإن أهل الثغور ربما يظفرون بمن 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سكر كذلك بالذين قصدوهم وكلما كانت النكاية بالعدو أكثر كان ذلك أحسن وإن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ون على أهل الثغر إن لم يمنعهم المسلمون وكان قربهم من المسلمين إن أعان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صفون من العدو أو كان أكبر الرأي أن أولئك المسلمين يقصدونهم كانوا في سع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 إلى غزوهم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فيه النكاية بهم من وجهين وإن كان أكبر الرأي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أولئك المسلمين لا ينصرونهم فالواجب عليهم أن يرجعوا عن غزوهم لما قلنا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 بأكبر الرأي هاهنا لأن القلب حكم فيما ليس فيه دليل ظاهر يوجب العمل ب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 الظاهر معدوم هاهنا فكان القلب حكما فيه ولو أن عسكرين من المسلمين 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 الحرب متفرقين كل عسكر من ناحية فبلغ أحد العسكرين أن العدو تفرقوا فرقتين 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 منهم ثغراً من ثغور الذين خرجوا منه أو غيره وأتى فريق منهم العسكر 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ن دخلوا معهم وخافوا علي الفريقين جميعاً إن لم يعينوهم فإنه ينظر إن كا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 بحال لو تفرقوا فرقتين فتذهب فرقة إلى العسكر الآخر وفرقة إلى الثغر فظ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 ينتصفون من عدوهم تفرقوا فرقتين فيأتي كل فريق منهم إحدى الطائفتين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وهم على عدوهم لأن فيه النكاية لكل عدو ولا نجاة لكل فريق من المؤمنين 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أن يفعلوا ذلك وإن كانوا لو تفرقوا فريقين لم يغنوا شيئاً فيما يظنون 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تفرقون ولكن يأتون أهل العسكر الذين في دار الحرب فيعينوهم ويدعون أهل الث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خوف عليهم أشد وهم من المدد أبعد فإن أهل الثغر ربما يعينهم المسلمون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ازون إلى المسلمين والعسكر الذين أتاهم العدو في دار الحرب لا يعينهم 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جدون ملجأ ينحازون إليه فكان العسكر الآخر أولى بالإعانة لهم من أهل الثغر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أكبر الرأي من أهل العسكر الذين في دار الحرب أنهم لا ينتصفون من عدوهم 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ثغر وتركوهم لأن أهل العسكر لا يحتاجون إلى إعانتهم وأهل الثغر يحتاجون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نة والنصرة فالميل إليهم أولى وإن كان أكبر الرأي من أهل هذا العسكر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 جميعاً لا ينتصفون من عدوهم إلا أن أهل العسكر الآخر إلى أرض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 والمسلمون الذين يعينونهم أقرب إليهم وأهل الثغر أبعد من أرض المسلمين وجب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هذا العسكر أن يعينوا أهل الثغر لأن الخوف على أهل الثغر أشد والمدد منهم 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عانتهم أوجب عليهم وإن كان الأمر أن قد استويا في الفريقين يعني الخوف 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اء لهما على السواء فالواجب على أهل هذا العسكر أن يعينوا أقرب الفريقين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عدوهم لأن عدوهم أقرب العدوين من هذا العسكر و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مر بقتال 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عدو وقال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قَاتِلُواْ الَّذِينَ يَلُونَكُم مِّنَ الْكُفَّارِ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م لو أتوا أقرب الفريقين ربما يهزمون ذلك العدو ثم يذهبون إلى الفريق 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صرونهم فيكون فيه النكاية بالعدوين جميعاً وإن كان الأبعدون الخوف عليهم 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أولى بالنصرة من الأقربين وإن كانوا في القرب منهم على السواء والخوف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 أتوا أهل الثغر لأن الضرر على المسلمين في هلاك أهل الثغر أكثر فكان الذب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 المسلمين وما فيه إعزاز لجميع المسلمين أولى ولو أن عساكر ثلاثة م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وا أرض العدو ودخل كل فريق منهم ناحية من النواحي فأتى العدو عسكرين من 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اكر وتركوا العسكر الثالث فأخبر العسكر الثالث بكثرة العدو فإن كان الرأ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عسكر الثالث أن أهل العسكرين ينتصفون من العدو مضوا على غزوهم لأن العس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 لا يحتاجان إلى إعانتهما وإن كان أكبر الرأي منهم أن أحد الفريقين ي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 لا ينتصف أتوا الفريق الآخر الذي لا ينتصف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فيه نكاية ل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جاة المسلمين وإن كان أكبر الرأي منهم أن الفريقين لا ينتصفون ممن أتاهم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وا لم يغنوا شيئاً فإن كان أحد العسكرين أقرب إلى دار الإسلام أتوا 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 وتركوهم ل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الخوف عليهم أكبر وإذا كان حال العسكرين حالاً 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ا أقرب العسكرين منهم وإن كان العسكر الآخر يهلك لأن عدو ذلك العسكر أقرب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الذين يلونهم قليلاً والآخرون كثيراً بدئ بالأقرب فالأقرب ولم ينظر 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 لأن حق الأقرب أوجب إلا أن كان هذا يضر بالمسلمين إضراراً شديداً ويخ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هلك المسلمون به ويذلون فإذا كان الأمر هكذا أتوا الكثير لأن المصلحة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هذا أكثر وأعم وإن كان الذين يلونهم أكثر والأبعدون أقل لا يكون الأبعد 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رة ولكن الأقربين أولى لأن رب قليل ينتصفون من كثير ورب كثير لا ينتصفو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 فحق النصرة لا يتعلق بالقلة والكثرة إنما يتعلق بالقرب والبعد و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‏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تى يصير الحربي ذميّاً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ذا دخل الحربي دار الإسلام ب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رى أرض خرج فوضع عليه الخراج فيها كان ذميّاً اعلم بأن الحربي المستأمن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 في دار الإسلام أرض عشر أو خراج فإنه لا يصير ذميّاً حتى يزرعها فيؤخذ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 أو خراج وقال بعض الناس بنفس الشراء يصير ذميّاً وذهبوا في ذلك إلى أن 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 للقرار فصار بالشراء راضياً بالمقام في دارنا فصار ذميّاً إلا أنا ن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 ذميّاً لأن الشراء قد يكون للتجارة وقد يكون للزراعة فلا يصير راضياً ب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نا ما لم يزرع فيؤخذ منه الخراج ألا ترى أنه لو تزوج ذمية في دارنا لا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اً والتزوج للقرار فلأن يكون ذميّاً بشراء الأرض كان أولى فإذا أخذ منه خراج 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 ذميّاً يوضع عليه خراج رأسه ولم يترك أن يخرج إلى داره لأن خراج الأرض لا 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على من هو أهل دار الإسلام لأنه حكم من أحكام المسلمين وحكم المسلمين لا 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على من هو من أهل دار الإسلام وإذا صار من أهل دار الإسلام كان ذميّاً 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ج في الأعم الأغلب إنما يوضع على أهل الذمة وإن كان قد استأنف على المسلم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 الأحوال ألا ترى أن المسلم متى اتخذ داره مزرعة وجب عليه فيها العشر والذمي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 داره بستاناً يجب عليه الخراج فلما وضع على هذا المستأمن خراج أرضه فقد 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ما يوضع على أهل الذمة في الأعم الأغلب فصار بذلك ذميّاً ثم قوله في 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وضع عليه الخراج كان ذميّاً قال بعض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نبه على ذلك وبني له أنا نأخذ 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 أرضك إن لم تبعها ولم ترجع إلى بلادك لأنه لا يجعل ذميّاً إلا برضاء منه 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زل الأرض عن ملكه بعدما بين له صار ذلك دليل الرضاء منه بكونه ذميّاً ومن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عنى إذا وضع عليه الخراج كان ذميّاً إذا وجب عليه الخراج حينئذ يصير ذم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كونه ذميّاً إنما يتفرع عن خراج أرضه فما لم يجب الحق في أرض لم يتفرع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رورته ذمياً ولو أن حربيّاً دخل دار الإسلام بأمان فاشترى أرضاً من أرض 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عها قبل أن يجب خراجها لم يكن بشراء الأرض ذميّاً لأنه إنما يصير ذميّاً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ا بوجوب الخراج عليه والخراج لم يجب بعد فلا يصير بنفس الشراء ذمياً ولو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ّاً دخل دار الإسلام بأمان فاستأجر أرضاً من أرض الخراج فزرعها فخراج الأرض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 وليس على الزارع من الخراج شيء لأن الخراج يجب بإزاء المنفعة والمنفع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 حصلت لرب الأرض لأن البدل حصل له فكان الخراج عليه فإن زرعها الحربي و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ا إلى الذي استأجرها منه وأخذ الخراج من صاحبها لم يكن الحربي ذميّاً ب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م يؤخذ منه الخراج ولكن الإمام لا يدعه في دار الإسلام حتى يزرع لأن ال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راعة مكث ومقام في دارنا والحربي يمتنع أن يطيل السفر في دار الإسلام ولكنه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 حاجته في دار الإسلام تأمره بالرجعة إلى بلاده فإن أطال المكث بها والإما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 ثم علم فإنه ينبغي للإمام أن يتقدم إليه ويخبره أنه إن أقام سنة من يوم 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 أخذ من الخراج فإن رجع قبل تمام السنة فلا شيء عليه وإن أقام حتى تمت 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 الإمام منه خراج رأسه وجعله ذميّاً ولا يدعه حتى يرجع إلى بلاده وقد تم 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من قبل ولو أن حربيّاً مستأمناً في دار الإسلام استأجر من رجل أرضاً 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قاسمة نصف ما يخرج فزرعها الحربي ببذره فإن على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خراج الأرض يجب على رب الأرض وعلى قول أبي يوسف و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ة الله 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جب على المزارع في الخارج لأن خراج المقاسمة بمنزلة العشر ومن استأجر أرضاً من 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شر وزرعها فإن العشر على رب الأرض في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 أبي يوسف و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جب على الزراع في الخارج فإن أخذ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جها مما أخرجت وحكم بذلك عليه فكان ذلك من رأيه فإنه يصير ذميّاً بالاتفاق 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قول أبي يوسف و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ا إشكال فإن الخراج عندهما يجب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جر والحربي هو المستأجر فقد جرى عليه حكم من أحكام المسلمين حين أخذ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ه الخراج فصار من أهل دارنا فيصير ذميّاً وأما 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أن الخارج وإن كان يجب على رب الأرض ولكن لما حكم به الإمام على 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 من الخارج فقد قضى في موضع مجتهد فيه فينفذ قضاؤه وصار الحق عليه فصار ذم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 ولو اشترى الحربي المستأمن أرضاً من أرض الخراج وخراجها مقاسمة النصف 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 أو الثلث فآجرها من رجل من المسلمين أو من أهل الذمة ليزرعها ببذرة ف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 فأخذ الإمام من المستأجر نصف ما أخرجت ورأى الإمام أن ذلك على المزراع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 الأرض فإن الحربي لا يصير ذميّاً لأن الخراج لم يجب عليه في أرضه إنما 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غيره وإنما ينظر في هذا إلى من يجب عليه الحق لا إلى ملك الأرض لأن الذي 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الحق وأخذ منه هو الذي جرى عليه الحكم فيصير بالحكم ذمياً سواء كان هو 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رض أو غيره ولو كان الذي استأجرها منه حربيّاً مستأمناً صار المستأجر ذم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جرى عليه الحكم في زرعه ولو لم يؤاجرها الحربي ولكنه أعارها عارية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ج خراج مقاسمة كان الخراج في الزرع في قولهم جميعاً ولو غصبها إياه 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رعها وخراجها المقاسمة فأخرجت زرعاً كثيراً فإن كانت الأرض لم تنقص شيئاً ف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 من الخارج في قولهم جميعاً لأن خراج المقاسمة بمنزلة العشر والعشر على 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منعة حصلت له فكذلك الخراج ولا يصير صاحبها المستأمن ذميّاً لأن الحق لم 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في أرضه إنما وجب عليه غيره وإن كانت الزراعة نقصت الأرض فإن على قول 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خراج يؤخذ من الخارج والنقصان لرب الأرض والأجرة فكذلك إ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صبها كان الخراج في الخارج والنقصان لرب الأرض و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قصان الأرض بمنزلة الأجرة فكذلك إذا كان غصبها كان الخراج في الخارج والنقصان 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رض و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قصان الأرض بمنزلة الأجرة للأرض على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 فيما إذا كان الخراج خراج وظيفة فيكون الخراج على رب الأرض فيصير 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ستأمن ذميّاً 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عند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ة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 يصير ذميّاً وإن كان خراجها دراهم فاغتصبها مغتصب فزرعها فلم ينقصها 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فخراجها على الغاصب لأن الحربي لم يستفد منفعة من الزراعة ولم يرض 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طيل منافع الأرض فإن الأرض أخذت منه غصباً فلا يجب عليه الخراج كما لا يجب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قت الأرض بالماء وعجز عن زراعتها ثم إذا أخذ الغاصب بخراجها لم يصر 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ذميّاً وإن أخذ خراج أرضه لأنه لم يؤخذ منه إنما أخذ من غيره ولم يجر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المسلمين فلا يصير به ذميّاً فإن كان الزارع نقصها شيئاً ينظر فإن كان 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 الخراج أو أكثر فإن المستأمن يأخذ ذلك النقصان ويؤدي منه الخراج ويكون الفض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كان لأنه وصل إليه النفع من جهة الزراعة فصار كما لو زرعها بنفسه أو آجره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 ويصير صاحبها المستأمن ذميّاً لأن خراج أرضه أخذ منه وإن كان النقصان أق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ج كان قدر النقصان من الخراج على المستأمن وفضل الخراج على الغاصب لأن 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يجب على المغتصب منه حكماً لما يرجع إليه من النفع بدليل أنه لو لم يرجع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لم يؤخذ منه شيء من الخراج وحين رجع إليه مثل الخراج أو أكثر أخذ منه 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 فإذا رجع إليه من النفع مثل بعض الخارج أخذ منه بقدره وكان الفضل على 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ذكر أبو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ي المزارعة الكبيرة على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ؤخذ الخراج كله من المغتصب منه قل النقصان أو كثر وذك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زارعة الصغيرة الجواب أن على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خراج 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رب الأرض لأنه أخذ من منافع أرضه بدلاً فصار كأنه آجر أرضه بما أخذ ولو 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 كان الخراج عليه وفي الأجر بالخراج لو لم يف فكذلك ما هاهنا ثم إذا أخذ 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ج من الحربي المغصوب منه أو بعضه يصير ذميّاً لأنه جرى عليه حكم المسلمين 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 كما يجري عليه بأخذ كله ولو زرعها الحربي المستأمن أو الغاصب أو المستأجر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ير فأصاب زرعها آفة فاصطلمته من غرق أو غيره لم يكن في الأرض خراج تلك 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يصر المستأمن صاحب الأرض ذميّاً لأنه لم يؤخذ منه الخراج فلم يصر من أهل 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صير ذميّاً وإذا اشترى المستأمن أرضاً من أرض الخراج فزرعها أو مكث في يده 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أقل فوجب فيها الخراج فقد صار المستأمن ذميّاً حين وجب في أرضه الخراج وهو 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 لأنه إنما يصير من أهل دارنا بحكم الإمام عليه والحكم بالأخذ فيما لم يؤخذ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صير ذميّاً ثم إذا أخذ منه الخراج يؤخذ منه خراج رأسه بعد سنة مستقبلة من 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 منه الخراج ولا يحتسب عليه في خرج رأسه لما مضى من الشهور والأرض في يده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التقديم إليه لو أطال المكث بأرض الإسلام فقال له الإما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رجع إلى بل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 إن أقمت سنة بعد يومك هذا أخذت منك الخراج فأقام سنة صار ذميّاً وأخذ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ج في تمام تلك السنة ووجه الفرق في ذلك وهو أن في فصل التقدم إنما يأخذ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خراج رأسه من جهة الشرط فإذا شرط أن يأخذ منه الخراج إن لم يرجع إلى سنة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كما شرط ويصير ما شرط عليه كما صالحه الإمام عليه على مقامه في دارنا في 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 وللإمام ذلك فإن له في الابتداء ألا يؤمنه وألا يدعه يخرج إلى الإسلام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 يأخذه منه فلهذا يأخذ منه الخراج عند تمام السنة وأما صيرورته ذميّاً من 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ج أرضه لا من جهة الشرط ولكن يثبت حكماً ولو لم يجب في أرضه لا يصير ذم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 يأخذ منه خراج رأسه إذا مضت سنة من يوم يصير ذميّاً يأخذ منه الخراج فم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ض سنة كاملة على ذمته بعد ذلك لا يؤخذ منه الخراج ولو قال له الإما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أ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 بعد يومك هذا أخذت منك مائة درهم ثم جعلتك بعد ذلك ذميّاً آخذ منك في رأس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 اثني عشر درهماً فأن أقام سنة بعد التقدم إليه أخذ منه مائة درهم لما قلنا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ما يأخذ منه الإمام في التقدم إليه إنما يأخذ من جهة الشرط والصلح هكذا جرى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 وهو راض به حين أقام سنة بعد الصلح فيؤخذ منه بحكم الصلح ويصير ما يؤخذ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تمام الصلح أجرة لسكناه في دارنا في تلك السنة ونظير ذلك رجل أجر داراً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ً فقال له قبل مضي الشه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تقم في داري من الشهر الداخل شيئاً وأشهد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أنه إن أقام الشهر الداخل فأجر الدار عليه عشرون درهماً لما أن الأجرة 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وط والمشروط للشهر الداخل عشرون درهماً وقد رضي بهذا المشروط حيث أقام فيه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 الداخل فكان الحكم كما شرط فكذلك خراج الرأس في التقديم إليه يجب بالشرط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 بالمشروط حيث أقام سنة فكان الحكم كما شرط وقد انتزع أصحابنا من هذه 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 أخرى قالوا جميعاً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و أن رجلاً غصب داراً من رجل فأراد المغصوب منه تخ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 حتى يرد إليه الدار فإنه يأتي برجلين عدلين إلى الغاصب فيشهدهما على 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رددت الدار إلي وإلا أخذت منك كل شهر ألف درهم مثلاً فإن الإ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 وإن أقام الغاصب بعد هذا التقدم إليه المغصوب منه يستوجب هذا الأجر المسمى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 ولو كان الإمام حين تقدم إليه قا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أقمت سنة بعد يومك هذا 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ّاً وآخذ منك الخراج بعد سنة أخرى مستقبلة فأقام تلك السنة كان الأمر على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 إليه ولم يجب عليه خراج حتى تمضي سنة بعد هذه السنة الأولى لأن الشرط هكذا 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إمام فيكون الحكم لما شرط والمتقدم المعروف هذا ولو أن حربيّاً مستأمناً 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 أرضاً خراجية فجاء مستحق واستحقها لنفسه وأدى خراجها سنة أو سنتين ثم 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الشهود عبيداً ورد الأرض على المستأمن لم يكن هو ذميّاً لأنه إنما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ذميّاً إذا وجب عليه الخراج لا بمجرد شراء الأرض الخراجية وهاهنا قد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ممنوعاً من الانتفاع بهذه الأرض فلم يلزمه الخراج لأن وجوب الخراج 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كن من الانتفاع وكذلك لو غصبها منه سلطان لا يقاومه المستأمن ولو غصبه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 المستأمن من إثبات حقه عليه بالحجة فلم يفعل فإن كان الغاصب زرعها ف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كون ذميّاً أيضاً لأن الخراج على الغاصب إذا زرعها باعتبار انتفاعه بالأرض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على المستأمن شيء من خراجها وإن كان الغاصب لم يزرعها فقد صار المستأمن ذم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قد لزمه خراجها فإنه قد كان متمكناً من استردادها والانتفاع بها وإذا 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جها كان ذمياً وهو بمنزلة ما لو غرقها ماء وقد كان المستأمن متمكناً من أن ي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بمسناة فلم يفعل حتى مضت السنة فعليه خراجها وكان ذميّاً للمعنى الذي 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إذا لم يتمكن في الأرض نقصان بزراعة الغاصب فإن كانت الزراعة نقصته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ذميّاً لأنه قد لزمه النقصان للمستأمن وحكم الخارج أنه إن كان 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 فالخراج على المستأمن وإن كان النقصان أقل فعلى الغاصب الخراج دون النقصا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كون مقدار النقصان من ذلك الخراج على رب الأرض والفضل على الغاصب ففي 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 لزم المستأمن بعض الخراج وبه يصير المستأمن ذميّاً ولو أن رجلاً سقى في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ين ماءً فغرقها حتى لم يستطع الحربي زراعتها ونقص الماء الأرض كان للحرب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 الذي سقى الماء النقصان المتمكن بفعله ولا يكون الحربي ذميّاً هاهنا ل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ج في هذه الأراضي لأحد هاهنا فما كان أحد يتمكن من الزراعة فيها وعلى هذا لو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رع الغاصب الأرض أيضاً حتى ردها بعد مضي السنة لم يكن الحربي ذميّاً لأنه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 خراجها ولو كان الغاصب حربيّاً مثل صاحب الأرض فزرعها ونقصتها 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غاصب ضامن لنقصان الأرض ثم إن كان الخراج مثل النقصان أو أقل فصاحب الأرض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ّاً دون الزارع لأن الخراج على صاحب الأرض هاهنا وإن كان النقصان أقل من 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صارا ذميين لأن بقدر النقصان من الخراج على رب الأرض والفضل على الزارع فقد 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كل واحد منهما بعض الخراج ولو كانت الأرض لم تنقصها الزراعة فالغاصب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ّاً دون صاحب الأرض لأن الخراج هاهنا على الغاصب كله ولو عطلها الغاصب 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رعها فإن كان صاحب الأرض يتمكن من استردادها بالحجة فلم يفعل كان الخراج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 ذميّاً وإن كان لا يتمكن من ذلك فلا خراج على واحد منهما وهما حربيان في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ى حالهما ولو كان المستأمن اشترى أرضاً 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قد صارت خراجية في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في قول 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ؤخذ منه العشر مضاعفاً وفي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ي عشري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الها فإذا زرعها أو تمكن من زراعتها كان ذميّاً في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أنه لزمه الخراج في الوجهين وفي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 زرعه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ّاً لأن العشر مؤنة الأرض النامية كالخراج ولكن لا يجب إلا بحصول الخارج 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لم يلزمه ما يجب في الأراضي في دار الإسلام لا يصير ذميّاً وإن باعها 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أن يجب فيها الخراج كانت أرض خراج لا تتحول عن ذلك هكذا ذكرها هنا وقا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 أخرى كان على المشتري العشر دون الخراج فالوجه لهذه الرواية وهو أن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 هو الذي يجعل الأرض خراجية وحين اشتراها فقد ملكها فصارت خراجية بملكه 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باعها وهي خراجية والمسلم متى اشترى من كافر أرضاً خراجية بقيت خراجية 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 الأخرى وهو أنه لما باعها قبل وجوب الخراج فيها لم يؤخذ من الأرض حق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 فدامت عشرية كما كانت ولا يعتبر ما اعترض فيها من ملك الكافر والحربي 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ّاً لأن الأرض وإن صارت خراجية فلم يؤخذ من صاحبها الخراج فلم يجر عليه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لا يصير ذميّاً فكان بمنزلة حربي في دار الحرب وكّل مسلماً أن يشتري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رضاً في أرض العشر في دار الإسلام فاشتراها صارت خراجية في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لم يصر صاحبها في دار الحرب ذميّاً وإن صارت الأرض خراجية 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لم يجر على صاحبها حكم من أحكام المسلمين كذلك هاهنا ولو أن هذا المستأمن 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رضاً عشرية آجرها فعند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ارت الأرض خ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خراج يجب على صاحب الأرض فيصير به ذميّاً وفي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خارج على المستأجر فلا يصير صاحب الأرض ذميّاً وإن كان المستأجر حرب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المستأجر عنده يصير ذميّاً لأنه قد لزمه عشرها ثم فرق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 الذي يجب على المستأمن في الخارج من أرضه وبين العشر الذي يأخذه العاش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 المستأمن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اعتبار ذلك العشر لا يصير ذميّاً وإذا أخذ العشر من 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 ذميّاً ووجه الفرق بينهما وهو أن الحربي إذا مر على العاشر فإن العاشر 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عشر ما مر به ويأخذ من الذمي نصف العشر ومن المسلم ربع العشر فإذا لم يؤخذ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 ما يؤخذ من المسلم لم يصر هو من أهل دار الإسلام ألا ترى أنه يؤخذ منه م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يوم واحد متى عاد في كل مرة إلى داره ثم رجع إلى دار الإسلام فإذا لم يصر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هو أهل دار الإسلام لم يصر ذميّاً وأما هاهنا يؤخذ من طعامه من العشر مثل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 من طعام المسلم ولا يؤخذ منه إلا مرة واحدة كما لا يؤخذ من المسلم إلا 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 فينزل بأخذ هذا العشر منزلة الذي هو من أهل دارنا فيصير ذميّاً يوضحه أ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 مأخوذ من الحربي بطريق المجازاة ولهذا لو لم يأخذوا من تجارنا شيئاً لا 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تجارهم شيئاً وهذا العشر مأخوذ بطريق مؤنة الأرض النامية في دار الإسلام 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راج ولو أعارها حربيّاً مثله كان العشر في الزرع وصار الحربي المستعير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ّاً في قولهم لأن الحق أخذ من طعامه ولو أن حربيّاً مستأمناً استأجر أرضاً 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مسلم فزرعها فإن على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شر ما أخرجت 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سلم ولا يصير المستأجر ذميّاً لأن العشر لم يجب في طعامه وفي قول 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شر يجب في الخارج فيصير المستأجر ذميّاً لأن الحق وجب في 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 العارية العشر في الطعام في قولهم جميعاً فيصير المستعير ذميّاً وهكذا الحك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ج المقاسمة في جميع ما ذكرنا لأنه جزء من الخارج كالعش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له تعالى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كون الرجل به مسلماً يدرأ عنه القت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سبي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د ثبت فيما تقدم أن الكافر متى أظهر بخلاف ما كان يعتقده فإنه 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ه والأصل فيه قول النبي صلى الله عليه وآله وسلم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أمرت أن أقاتل 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قولوا لا إله إلا الله ‏</w:t>
      </w:r>
      <w:r>
        <w:rPr>
          <w:sz w:val="28"/>
          <w:szCs w:val="28"/>
          <w:rtl w:val="true"/>
        </w:rPr>
        <w:t xml:space="preserve">"‏ </w:t>
      </w:r>
      <w:r>
        <w:rPr>
          <w:sz w:val="28"/>
          <w:sz w:val="28"/>
          <w:szCs w:val="28"/>
          <w:rtl w:val="true"/>
        </w:rPr>
        <w:t>وقد كان يقاتل عبدة الأوثان وهم كانوا لا 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كما قال الله تعالى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‏{‏</w:t>
      </w:r>
      <w:r>
        <w:rPr>
          <w:sz w:val="28"/>
          <w:sz w:val="28"/>
          <w:szCs w:val="28"/>
          <w:rtl w:val="true"/>
        </w:rPr>
        <w:t>إِنَّهُمْ كَانُوا إِذَا قِيلَ 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 إِلَهَ إِلَّا اللَّهُ يَسْتَكْبِرُونَ‏</w:t>
      </w:r>
      <w:r>
        <w:rPr>
          <w:sz w:val="28"/>
          <w:szCs w:val="28"/>
          <w:rtl w:val="true"/>
        </w:rPr>
        <w:t>}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 إيمانهم ثم حين دعا اليهود بالمدينة إلى الإسلام جعل علامة إيمانهم 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لته حتى قال لليهودي الذي دخل عليه يعود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هد أني رسول الله فلما شهد 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حمد لله الذي أعتق بي نسمة من النار لأنهم كانوا لا يقرون برسالته 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علامة إيمانهم وإذا عرفنا هذا فن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حمل مسلم على مشرك ليقتله 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هق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هد أن لا اله إلا الله فان كان الكافر من قوم لا يقولون هذا 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أن يكف عنه فإن أخذه وجاء به إلى الإمام فهو حر مسلم إن كان تكلم 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 قبل ان يقهره المسلم وإن قال بعدما قهره فهو فيء لأن الإسلام يعصم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 لا من الاسترقاق بعد القهر ف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 أدرت الإسلام بما قلت إنما 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 في اليهودية أو أردت التعوذ لئلا يقتلني لم يلتفت إلى قوله لأن الظاهر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قصد إجابته إلى ما طلب منه والمسلم إنما طلب منه الإسلام لا الدخو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 و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إله إلا الله دليل على إسلامه وإن لم يكن هو يقر بالإسلام 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ه حكم الإسلام بمنزلة ما لو صلى في الجماعة مع المسلمين فإن ذلك يكون 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إسلامه وإن لم يكن إسلاماً بعينه فإذا امتنع من الإسلام بعد ذلك كان مرت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تل قال في الكتا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من أنكر شيئاً من شرائع الإسلام فقد أبطل لا إله إلا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 أنه يصير مرتداً فيقتل إن لم يسلم وبهذا اللفظ تبين خطأ من يقول من 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صحاب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من أنكر شيئاً من الشرائع فهو كافر فيما أنكره مسلم فيما سوى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عليه ابتنى في تصنيف له حال مانعي الزكاة في عهد أبي بك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هو مخالف للرواية نزع إلى قول أهل الضلالة فإنهم يقول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مرتكب الكبيرة 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إيمان غير داخل في الكفر فله منزلة بين المنزلتين فهذا قريب من ذلك و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إله إلا الله كف عنه فأفلت ولحق بالمشركين ثم عاد يقاتل فحمل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 فلما رهق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إله إلا الله فإن كانت له فئة يلجأ إليها فلا بأس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 لأنه الآن بمنزلة المسلم الباغي المقاتل مع المسلمين في فئة ومثله يقتل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مسلماً وإن لم تكن له فئة بأن كان تفرق جمعهم فلا ينبغي له أن يقتله وكذلك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أسره فإن كانت الفئة على حالها فلا بأس بقتله وإن تفرقت الفئة فليس له أن 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يؤدبه لما صنع واستدل بما روي أن رجلاً من المسلمين حمل على رجل من 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إله إلا الله فخلى سبيله ثم عاد فقاتل المسلمين فلما كر علي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 إلا الله حتى فعل ذلك مراراً فقتله في آخره مرة فقال له النبي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 وسلم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فكيف لك بلا إله إلا الله ‏</w:t>
      </w:r>
      <w:r>
        <w:rPr>
          <w:sz w:val="28"/>
          <w:szCs w:val="28"/>
          <w:rtl w:val="true"/>
        </w:rPr>
        <w:t xml:space="preserve">"‏ </w:t>
      </w:r>
      <w:r>
        <w:rPr>
          <w:sz w:val="28"/>
          <w:sz w:val="28"/>
          <w:szCs w:val="28"/>
          <w:rtl w:val="true"/>
        </w:rPr>
        <w:t>ولم يذكر اسم هذا الرجل وفي 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كر أنه أسامة بن زي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أن رسول الله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 له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اقتلت رجلاً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إله إلا الله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قال تعوذاً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ا شققت عن قلبه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و شققت عن قلبه ما رأيت أبين لي يا رسول الله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 كان يعبر عما في قلبه لسانه وإنما نضع هذا من قول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 وسلم على أنه ما كان يلجأ إلى فئة في آخر مرة فلهذا عاتبه على قتله و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 خلى سبيله فعاد إلى صف المشركين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ي بريء عن دينكم وأنا على ديني 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حمل عليه المسلم مرة أخرى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إله إلا الله فهذا والأول سواء لأنه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 لما سبق منه والمرتد كالحربي فإذ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إله إلا الله يجب الكف عنه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إذا كانت له فئة فهو بمنزلة الباغي فلا بأس بقتله لهذا وكذلك إن كان قتل 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سلمين بعد الإسلام الأول قبل الإسلام الثاني لأنه حين ارتد وهو في 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كان حربيّاً والحربي لا يستوجب القصاص بقتله المسلم ولو كان الرجل 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إله إلا الله والمسألة بحالها فلا بأس بأن يقتله وإن تكلم بهذه 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هذا ليس بدليل الإسلام في حقه ف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شهد ألا إله إلا الله وأشهد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 عبده ورسوله وهو من قوم لا يقولون ذلك فهذا الآن دليل إسلامه فعليه أن 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 وهو في الفريع نظير ما بينا في الفصل الأول وكذلك إن قال حين رهق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حمد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أ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دخلت في دين الإسلام حتى لو مات بعدما قال هذه المقالة فإنه 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يستغفر له وهذا لأن ما ظهر منه فوق السيماء وقد بينا أن بمجرد سيماء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 بإسلامه في حق الصلاة عليه فهذا أولى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أما اليهود والنصارى اليوم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اني المسلمين إذا قال واحد من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شهد أن لا إله إلا الله وأشهد أن 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فإنه لا يكون مسلماً بهذا لأنهم جميعاً يقولون هذا ليس من نصراني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 عندنا نسأله إلا قال هذه الكلمة فإذا استفسرت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رسول الله إليكم لا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 إسرائيل ويستدلون بقوله تعالى‏</w:t>
      </w:r>
      <w:r>
        <w:rPr>
          <w:sz w:val="28"/>
          <w:szCs w:val="28"/>
          <w:rtl w:val="true"/>
        </w:rPr>
        <w:t>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هُوَ الَّذِي بَعَثَ فِي الْأُمِّيِّينَ رَسُول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مْ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جمع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 بالأميين غير أهل الكتاب فعرفن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لا يكون دليل إسلامه حتى يضم إليه التبري فإن كان نصرانياً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أبرأ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 وإن كان يهودياً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أبرأ من اليهودية فحينئذ يكون مسلماً لإظهار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مخالف لاعتقاده وإن قال النصران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شهد أن لا إله إلا الله وأبرأ من 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كن مسلماً بهذا اللفظ لأن كلامه محتمل فلعله دخل في اليهودية بهذا فإن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 قول اليهود بعينه فإنهم يقول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إله إلا الله ويبرءون من النصرانية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خر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هم في قوله تعالى‏</w:t>
      </w:r>
      <w:r>
        <w:rPr>
          <w:sz w:val="28"/>
          <w:szCs w:val="28"/>
          <w:rtl w:val="true"/>
        </w:rPr>
        <w:t>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َقَال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ُ لَيْسَتِ النَّصَارَى عَلَىَ شَيْءٍ وَقَالَتِ النَّصَارَى لَيْس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ُ عَلَى شَيْءٍ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ف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ع هذا وأدخل في الإسلام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 منه الاحتمال وكان ذلك منه دليل الإسلام ولو قال أنا مسلم لم يكن مسلماً 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 لأن كل فريق يدعي ذلك لنفسه فالمسلم هو المستسلم للحق وكل ذي دين يدعي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قاد للحق وأن الحق ما هو عليه ق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وكان شيخنا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مس الأئمة عبد العزيز الحلوان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لا المجوس في دي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من يقول من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مسلم يصير مسلماً لأنهم يأبون هذه الصفة لأنفسهم وي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م ويقول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ا مسلما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كان هذا من عبدة الأوثان ممن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 إلا الله فلما رهق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شهد أن محمداً رسول الله فهو مسلم بمنزلة ما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شهد أن لا إله إلا الله لأنه منكر للأمرين فبأيهما شهد كان دليل 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مسلم فإن عبدة الأوثان لا يدعون هذا الوصف لأنفسهم بل يتبرء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على قصد المعايرة للمسلمين وقد علم ذلك من حال أهل مكة في عهد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آله وسلم فلهذا كان دليل الإسلام منه وكذلك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على دين 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على الحنيفية أو على الإسلام فإن هذا كله لا بد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ن إسلام الصبي والصبية المأسورين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قد بينا أن الصبي يتبع خير 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 فإذا سبي ومعه أحد أبويه لم يحكم له بالإسلام حتى يصف الإسلام بنفسه أو 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معه من الأبوين وإن سبي وليس معه أحد الأبوين فإنه لا يحكم بإسلامه أيضاً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 إلى دار الإسلام فيصير مسلماً تبعاً للدار أو يقسم الإمام الغنائم أو 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حرب فيصير مسلماً حينئذ أما إذا كان من وقع في سهمه أو اشتراه مسلم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 فيه لأن تأثير التبعية للمالك فوق تأثير التبعية للدار وأما إذا كان 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اً أو كان أعطاه الذمي بطريق الرضخ من الغنيمة فكذلك الجواب في أنه يكون محك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ه حتى إذا مات يصلى عليه ويجبر الذمي على بيعه لأنه صار محرزاً بقوة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مي إنما يملكه في هذا الموضع بإحراز المسلمين إياه فصار تمام الإحراز 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ع نظير تمام الإحراز بالإخراج إلى دار الإسلام ولو سبي معه أبواه فماتا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 إلى دار الإسلام وليس معه أحد أبويه فهو مسلم لأن أبويه حين مات في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خرج هو من أن يكون تبعاً لهما بمنزلة ما لو بقيا في دار الحرب وإنما حصل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 في دار الإسلام بخلاف ما إذا خرج إلى دار الإسلام أو قسم أو بيع ثم مات من 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أبوين فإنه لا يحكم بإسلامه حتى يصف الإسلام بنفسه لأن أوان الحكم بإسلامه 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ز فوجود أحد الأبوين معه في ذلك الوقت منه الحكم بإسلامه ثم بموته بعد ذلك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 هذا الحكم بمنزلة ولد الذمي إذا مات أبواه وبقي وحده صغيراً في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لا يحكم بإسلام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ذمياً دخل دار الحرب متلصصاً فأخرج صغيراً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فهو مسلم يجبر الذمي على بيعه لأنه إنما ملكه بالإحراز ب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 محكوماً بإسلامه بمنزلة المنفل فإن الأمير لو قال في دار الحر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ً فهو له فأصاب الذمي صغيراً ليس معه أحد أبويه فإنه يكون مسلماً لأنه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 باعتبار منعة المسلمين وإنما صار محرزاً بذلك بخلاف ما إذا دخل الذم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بأمان واشترى صغيراً من مماليكهم فإنه لا يكون مسلماً وإن قبضة الذمي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 بالنقد هاهنا لا باعتبار منعة المسلمين فإن أخرجه إلى دار الإسلام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أيضاً لأنه لم يصر محرزاً له بمنعة المسلمين ولا بحكمهم وهذا بخلاف م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مشتري مسلماً فدخل إليهم بأمان أو كان أسيراً فيهم أو كان رجلاً أسلم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إذا أخرجه إلى دار الإسلام وحده كان مسلماً بإسلامه وتبعية المالك إنما 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هذا الفصل فإذا كان المالك مسلماً كان المملوك مثله تبعاً له وإذا كان 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ّاً كان المملوك مثله تبعاً له فإذا خرج معه أبواه أو أحدهما عبداً لمولا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 معاهداً فالصبي على دين أبيه لأنه ما حصل في دارنا إلا مع أب هو من أهل 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ية الأبوين في الدين هي الأصل فلا تظهر تبعية المالك إلا عند عدم تبعية 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خرج معه أحد الأبوين بأمان فالصبي مسلم لأن المستأمن من أهل دار الحرب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في دارنا صورة فلا يعتد بخروجه معه والصغير هو المختص بأنه صار هو من أهل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يحكم بإسلامه تبعاً للمالك فإن بدا للمستأمن فصار ذمياً بعد ذلك كان 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لأنه صار محكوماً بإسلامه كما إذا أخرجه المالك المسلم فلا يتغير ذلك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و أسر وأخرج إلى دار الإسلام ثم أسر أبواه بعد ذلك فإن كان الذمي الذي 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ه من أهل الكتاب والصبي كان من المجوس أو عبدة الأوثان فهو بمنزلة أهل 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كل ذبيحته ويحل وطؤها إن كانت جارية بمنزلة ما لو كان أحد أبويه كتابيّاً 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سيّاً وهذا لأن تبعية المالك بمنزلة تبعية الأبوين وكما أنه إذا كان أحد 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ّاً كان هو تبعاً له فكذلك إذا كان مالكه الذي أخرجه كتابيّاً وإن كان 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أصل كتابيّاً والذي أخرجه مجوسي فكذلك الجواب لأنه قد جرى الحكم بكونه كتا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الأصل فلا يتحول عن ذلك باعتبار تبعية المالك ألا ترى أنه لو كان 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 فاشتراه المجوسي لم يخرج به من أن يكون مسلماً فكذلك إذ كان كتابيّاً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قوم من أهل الحرب مماليك فأسلم أهل الدار جميعاً غير مماليكهم فمن كان صغ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مماليكهم فهو مسلم إن لم يكن معه أحد أبويه كافراً لحصوله في دار الإسلام و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 مسلماً وأحد هذين المعنيين يكفي للحكم بإسلامه فإن صاروا ذمة فرقيقهم 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دينهم الصغار والكبار في ذلك سواء لأن مماليكهم كفار قد صالحوا المسلمين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 دارهم دار الإسلام بطريق الصلح لا بإسلام أهلها وذلك لا يوجب الحكم ب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 بمنزلة الذمي يشتري صغيراً في دار الحرب ويخرجه إلى دار الإسلام وكذلك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 حربي إلينا بأمان ومعه عبد صغير فهو على دينه يرده إلى دار الحرب إن شاء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 في دارنا بطريق المراضاة فيكون حكمه حكم مولاه ومولاه من أهل دار الحرب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مولاه في دار الإسلام أو باعه من مسلم أو مات مولاه فباعه الإمام فأوقف 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ثته فهو كافر على دين أبويه لأنه حصل في دارنا كافراً بأمان فلا يصير مسلماً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ما لم يصف الإسلام بمنزلة الذمي يموت في دارنا وله ولد صغير فإن سبي أحد أ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 كن الصغير مسلماً بإسلامه لأن إسلام أحد الأبوين في حقه كإسلامه بنفسه إذا 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 فلهذا حكم بإسلامه بذلك فإن سبي الصغير مع أبيه ثم أخرج الصغير قبل أبي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فإنه لا يحكم بإسلامه لأنه أخرج إلى دارنا وأبوه في يد المسلم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تهم فكونه في يد المسلم ككونه في دار الإسلام معه فيكون الصبي تبعاً 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في حق المراغم والمهاجرة جعل منعة الجيش في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نعة الدار فكذلك في حكم التبعية فإن قتل أبو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و هرب قبل الإخراج إلى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سلا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م يكن مسلماً أيضاً لأنه حصل في دار الإسلام كافراً فلا يتحول 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ذلك ما لم يصف الإسلام أو يسلم أحد أبويه فيكون مسلماً تبعاً له فإن 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في دارنا وولده الصغير في دار الحرب ثم أسره المسلمون فأخرجوه أو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وه كان الذمي مسلماً تبعاً لأبيه المسلم عندنا أما إذا كان الأب مع العسكر ف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 وأما إذا كان في دار الإسلام فقد بينا أن منعة الجيش كمنعة الدار في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عية فكان حصول الاتباع في منعة الجيش كحصوله في دار الإسلام وكذلك إن كان 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حرب أخرى دخلها تاجراً لأن المسلم من أهل دار الإسلام حيثما يكون 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 مسلماً تبعاً وإن كان هو في دار الحرب صورة ولو مات أبوه مسلماً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ثم أسر هو فإنه لا يكون مسلماً ما دام في دار الحرب حتى يقسم أو يباع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 إلى دار الإسلام لأن الأب ميت في دارنا وتبعية الميت لا تعتبر في 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وإن كان معتبراً في البق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الأم لو سبيت معه لم يحكم بإسلامه فكذلك إذا سبي 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يحكم بإسلامه ما دام في دار الحرب وإن سبيت الأم معه والأب حر مسلم 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صغير مسلماً تبعاً لأبيه ولو دخل الحربي إلينا بأمان ثم صار ذمياً أو س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كافراً فأعتقوه وهو كافر على حاله أو لم يعتقوه ثم سبوا ولده 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وه إلى دار الإسلام لم يكن مسلماً لأن أباه كافر في دار الإسلام والصغير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 في دارنا إلا ومعه أب كافر يجري عليه حكم المسلمين فيكون تبعاً له في الدين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 الأب كافراً قبل أن يسبى الصغير والمسألة بحالها كان مسلماً إذا خرج إلى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لأن الأب الميت لما يعتبر في الحكم بإسلامه ابتداء تبعاً له فلأن لا 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منع من الحكم بإسلامه إذا خرج إلى دار الإسلام كان أولى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عس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هل الحرب لهم منعة دخلوا دار الإسلام ومعهم صبيان لهم فظفر بهم المسلمون وأ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انهم فهم مسلمون كما أخذوا إذا لم يؤسر معهم آباؤهم ولا أمهاتهم لأن بنفس 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وا محرزين بدار الإسلام فإن أسر الآباء والأمهات بعد ذلك بساعة كان 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ن لأنه حكم بإسلامهم كما أخذوا قبل الآباء فلا يتغير ذلك الحكم بسبي 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هات بعد ذلك بخلاف ما إذا كانت هذه الحادثة في دار الحرب فهناك بنفس الأخذ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 الصغير مسلماً قبل الإخراج فإذا أسر أبوه بعد ذلك بيوم أو أكثر فأخرجا معاً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وما لو أسرا معاً سواء فأما إذا كان القتال في دار الإسلام فإن أسرا مع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 الأب ثم الصغير فكذلك الجواب لأنه ما ثبتت يدنا عليه إلا مع أب كافر فإذا 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 أولاً فقد صار محكوماً بإسلامه ثم لا يتغير ذلك الحكم وإن أسر الأب 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عة وكذلك لو دخل الصبي وحده دارنا بغير أمان فأخذه مسلم فهو مسلم حين أخذ 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قياس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هو فيء لجماعة المسلمين وأما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 فيء للآخذ ولا يكون حراً بإسلامه لأنه إنما صار 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 أخذ وإنما يتأكد بالإسلام حرية من كان مسلماً قبل أن يؤسر فأما من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بعد الأسر فإنه يكون قناً والله تعالى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استبراء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د بينا في المبسوط أن سبي أحد الزوجين موجب للفرقة لا لعينه 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باين الدارين حقيقة أو حكماً بين الزوجين ولهذا لم تقع الفرقة إذا سبيا 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 إذا سبيت المرأة وأخرجت إلى دار الإسلام فلمن وقعت في سهمه أن يطأها 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رئها بحيضة إن لم تكن حاملاً وبوضع الحمل إن كانت حاملاً واستدل على ذلك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 بآثار رواها بالإسناد فإن حاضت المسبية في دار الحرب حيضة أو أكثر منها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 زوجها فأخرجا إلى دار الإسلام فهما على تزوجهما لانعدام السبب الموجب ل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تباين الدارين وإن أخرجت وحدها فوقعت في سهم رجل فليس له أن يجتزئ بتلك 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استبراء وكذلك إن كانت حاضت في دار الإسلام حيضة قبل القسمة أو بعد القسمة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اء قبل القسمة بين الأشخاص لأنها وجت قبل وقوع الملك في المحل لمن وقعت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 وكذلك لو وقعت في سهم رجل فلم يقبضها حتى حاضت حيضة لأن الملك للغاز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إنما يثبت بطريق الصلة وهذا النوع من الملك لا يتم إلا بالقبض وإن ثبت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 العين بالقسمة فملك التصرف لا يثبت إلا بالقبض والوطء تصرف وإنما يجتزئ ب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استبراء بعد ملك الوطء ولهذ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حاضت المبيعة في يد البائع 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 أن يجتزئ بتلك الحيضة من الاستبراء فإن كانت المسبية حاملاً فوضعت 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 قبضها ووقعت في سهمه فلا بأس بأن يطأها بعدما طهرت من نفاسها ولا بأس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ا ويستمتع بها بما فوق الإزار في مدة نفاسها ولو كانت وضعت حملها قبل القبض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ها فليس له أن يستمتع بها فوق الإزار في مدة النفاس ولا بعدها حتى تحيض 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ة لأنها صارت مستبرأة بوضع الحمل بعد القبض فحرمة الغشيان بعد ذلك في 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س لمعنى الأذى فكان حالها كحال المنكوحة إذا كانت حائضاً في الاستمتاع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 إذا وضعت قبل القبض ثم قبضها فعليه أن يستبرئها بحيضة مستقبلة وهي في 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س هاهنا غير مستبرأة في يده وفي مدة الاستبراء كما يحرم الغشيان يحرم ال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بيل بشهوة فإن أسلمت المسبية قبل الإخراج إلى دار الإسلام وزوجها كافر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قد بانت منه لأنها محرزة بمنعة الجيش والإحراز بمنعة الجيش في حق 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حراز بمنعة الدا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المهاجرة إذا أحرزت نفسها بمنعة الجيش بانت من 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المسبية ثم لا عدة عليها هاهنا بالاتفاق وقد بينا الخلاف في المهاجرة فإن 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الغنائم في دار الحرب فوقعت في سهم رجل أو باعها وسلمها إلى 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برأها بحيضة كان له أن يطأها بعد ذلك لأنه لم يبق بينها وبين الزوج 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حقه فكان حالها كحال ما لو لم تكن ذات زوج سبيت سواء وبالقسمة في دار الحرب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 يتغير الملك كما يتغير الملك بالقسمة في دار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لحقهم مدد بعد ذلك لم يكن لهم شركة مع الجيش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 ولا في الثمن إن كان الإمام باع الغنائم ولو أن الإمام نفل قوماً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أصاب جارية فهي له رجل منهم جارية واستبرأها بحيضة وهو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رب فعلى 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يس له أن يطأها حتى يخرجها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ار الإسلام وهو قول أبي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على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ة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ه أن يطأها لأنه اختص بملكها على وجه لا شركة لأحد فيها فكانت هذه والتي 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 وقعت في سهمه بالقسمة سواء وأبو حنيفة وأبو يوس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 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ملك في المنفل إنما يثبت للمنفل له بالأخذ فلا يتم هذا الملك قبل ال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 الإسلام بمنزلة الذي يثبت للمتلصص في دار الحرب بخلاف الملك الذي يثبت 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ء والذي يوضح الفرق أن بعد القسمة والبيع لا يبقى لهم حق التناول من 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ف من غير ضرورة وبعد التنفيل يبقى ذلك الحق فإن أسر زوجها بعدما أخذها الم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ه فلا نكاح بينه وبينها قيل هذا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أما على قياس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بغي ألا ينقطع النكاح هاهنا بمجرد الأخذ قبل ال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 الإسلام والأصح أنه قولهم جميعاً فإن أصل الملك يثبت للمنفل له بالأخذ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تأكد قبل الإحراز بدار الإسلام وبثبوت أصل الملك للمسلم فيها يصير من أهل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تقع الفرقة بينهما وبين زوج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ا لو كانت صغيرة فإنه يحكم بإسلامها حين صارت للمنف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ما لو أخرجت إلى دار الإسلام وكذا إن استبرأها المنفل له بحيضة ثم 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دار الإسلام كان له أن يجترىء بتلك الحيضة من الاستبراء بخلاف المتلصص وهذا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 للمتلصص لا يثبت قبل الإحرا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إذا لحقه مدد شاركوه في المصاب والملك للمنفل له 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صابة حتى لا يشركه المدد في ذلك وهذا لأن التنفيل من الإمام في معنى 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 قسمة قبل الإصابة جعلها الإمام في معنى الوقوف على الإصابة فباعتبار 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أثبتنا هذا الحكم في المنفل وفرقنا بينه وبين المتلصص وباعتبار أن سبب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و الأخذ احتاط أبو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الوطء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يس له أن 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خرجها إلى دار الإسلام وكم من حكم متردد بين أصلين متوفر حظه عليهما 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باع من السبي من أهل الذمة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سبي المسلمون السبي فاقتسموه وأخرجوه إلى دار الإسلام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 الرقيق من أهل الذمة لأنهم مشركون وإن صاروا من أهل دارنا بالإحراز 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أهل الذمة فلا بأس ببيع العبد الذمي من أهل الذمة إلا في فصل واحد وهو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 صغيراً ليس معه واحد من أبويه فهذا لا ينبغي أن يباع من أهل الذمة لأنه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بالإخراج إلى دار الإسلام أو القسمة في دار الحرب باعتبار أن الإحراز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 بالقسمة كما يتم بالإخراج ولهذا لو مات يصلى عليه ولو كانت كتابية فاشتراه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 في سهمه كان له أن يطأها وإذا ظهر أنها محكومة بإسلامه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يحل 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بيعها من أهل الذمة وإن كان لو باعها نفذ البيع فإن كان سبي معها أحد أب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بأس ببيعها من أهل الذمة لأنه لم يحكم بإسلامها هاهنا ويستوي إن وقع كل 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 في سهم رجل أو وقعا في سهم رجل واحد لأن الصغيرة ما حصلت في دارنا إلا و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 هو من أهل دارنا وذلك يمنع الحكم بإسلامها ولا ينبغي أن يباع شيء من السب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في دار الإسلام لأنه صار من أهل دارنا والمستأمن في دارنا يمنع من 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 هو من أهل 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ر على بيعه إذا اشتراه للأصل الذي بينا أن الذمي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بمنزلة المسلم في حق الذمي في حق أحكام الدنيا فإن اشترى المستأمن 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ة فدبرها أو استولدها نفذ ذلك منه لمصادفته ملكه ولكنه يمنع من وطئها و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ج إلى الحرية عن ملكه بطريق الاستسعاء في قيمتها وقد بينا هذا الحكم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 إذا دبر أمته المسلمة أو استولدها فكذلك الحكم في المستأمن إذا فعل ذلك ب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ة وإذا سبيت المرأة من أهل الكتاب مع أولادها فوقعوا في سهم رجل ثم أسلم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 وهو صغير فليس له أن يبيعهم من كافر لأنه إن باعهم جميعاً فقد باع 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من الكافر وذلك لا يحل وإن باع بعضهم فقد فرق بين الوالدة وولدها 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 اجتمعا في ملكه وذلك لا يحل ولو أن ذمياً أو حربيّاً مستأمناً اشترى 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دة جاز الشراء وأجبر على بيعها صغيرة كانت أو كبيرة لأن المرتدة تجبر على 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إسلام فكان حكمها حكم المسلمة ولا يترك الأمة المسلمة في ملك الكفار 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أو كبيرة فكذلك المرتدة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لا ترى أنها لو ارتدت إلى اليهودي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 لا تؤكل ذبيحتها ولا يجوز مناكحتها ومعنى هذا الاستشهاد أنه لما لم 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ا كحال يهودية الأصل عرفنا أنه لا يعتبر ما اعتقدت في حقها فيما يرجع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 لكونها مجبرة على ترك ذلك والرجوع إلى الإسلام فلهذا كانت كالمسلمة في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 الكافر على بيعها من المسلم وإذا سببت المرأة مع أولادها الصغار فأسلم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ا ثم باعهم من كافر جاز البيع وأجبر الذي اشتراهم على بيعهم جميعاً 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اً لأن بعضهم مسلم وبعضهم ذمي والمستأمن يجبر على بيع الفريقين وكان ممنوع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 بينهم في البيع حتى كان يجبر على بيعهم جميعاً فأما الذمي إنما يجب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 المسلم منهم خاصة لأنه متمكن من استدامة الملك في المملوك الذمي وهو غير 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متناع من التفريق في البيع ولو كان مخاطباً لكان له أن يبيع هاهنا المسلم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 لأن هذا تفريق لحق فقد صار إزالة المسلم عن ملكه مستحقاً خاصة والتفريق 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لحق لم يكن ممنوعاً عنه ألا ترى أن الولد مع الوالدة إذا اجتمعا في ملك 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ثم لحق أحدهما دين فلا بأس بأن يباع فيه دون الآخر ولو جنى أحدهما جناية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أن يدفع بالجناية وحده فعرفنا أن التفريق إذا كان لحق لم يكن ممنوعاً عنه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 في فروع إسلام الصبي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وصف رجل من المسلمين لغلام كافر الإسلام 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على هذا فإن علمنا يقيناً أنه قد فهم ما قيل له فهو مسلم وكذلك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أكبر الرأي أنه قد فهم ذلك وإن علمنا يقيناً أنه لم يفهم ذلك أو كان أكبر 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لم يفهم ذلك فإنه لا يكون مسلماً ولكن يقا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صف الإسلام فإذا وصفه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وما ذكر هاهنا يؤيد ما ذكرنا من قول المشايخ أن من تزوج امرأة أو اشترى 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وصفها الإسلام ولم تقدر على ذلك ووصف هو الإسلام بين يديها ف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فإنه يجوز له أن يطأها إذا علم أنها فهمت ما قال لها لأن الحياء قد يمنعه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 وإن كانت تقدر على أن تصف الإسلام وتعتقد ذلك فلا فرق بين أن يصف هو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ا إذا 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على هذا وبين أن تكونت هي التي وصفت ب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خروج العبد بأمان من دار الحرب وخروج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لماً أو ذمياً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أيما عبد خرج إلى دار الإسلام 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ذمياً مراغماً لمولاه فهو حر ويوالي من شاء لأنه صار محرزاً نفسه على مولاه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ز مالاً من مال مولاه بدار الإسلام ملكه فإذا أحرز نفسه كان مالكاً لنفسه 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بقى للإنسان الملك على نفسه فيعتق لهذا وتبين بهذا الفصل أنه لم يعتق على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 وإنما يثبت الولاء على المعتق لمن يكون عتقه على ملك غيره فلهذا لا يثبت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 هاهنا لأحد ثم يكون حاله في الميراث والجناية كحال حربي جاء مسلماً و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بحديث عكرم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ان السعيد إذا جاء إلى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ّم وليس معه سيده عتق وبحديث طاوس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ان في كتاب معاذ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ب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يما عبد نزع إلى المسلمي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را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 xml:space="preserve">مسلماً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 وأيما عبد خرج إلى مخلاف عشيرته فإن عشره وصدقته في عشيرته وفي رواي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 خرج إلى غير مخلاف عشريته فعشره وصدقته إلى مخلاف عشيرته فالمخلاف محل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ستاق يشتمل على عدد من القرى وغيره وروي عن عكرم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فلما هاجر رسول الله صلى الله عليه وآله وسلم خشي أن يتبع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ّم فأخذوه وقيدوه فبعث إلى رسول الله صلى الله عليه وآله وسلّم وقال‏</w:t>
      </w:r>
      <w:r>
        <w:rPr>
          <w:sz w:val="28"/>
          <w:szCs w:val="28"/>
          <w:rtl w:val="true"/>
        </w:rPr>
        <w:t>:‏ ‏"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 قد علمت إسلامي فاشترني أو خلصني فبعث إليه سبعة نفر على بعير وقال خذوه و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ن في الدار من يعينكم عليه ‏</w:t>
      </w:r>
      <w:r>
        <w:rPr>
          <w:sz w:val="28"/>
          <w:szCs w:val="28"/>
          <w:rtl w:val="true"/>
        </w:rPr>
        <w:t xml:space="preserve">"‏ </w:t>
      </w:r>
      <w:r>
        <w:rPr>
          <w:sz w:val="28"/>
          <w:sz w:val="28"/>
          <w:szCs w:val="28"/>
          <w:rtl w:val="true"/>
        </w:rPr>
        <w:t>وفي هذا دليل على أنه لا بأس لقوم لا منعة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سلمين أن يدخلوا دار الحرب بغير أمان لمثل هذا المقصود وأن هذا لا يكون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قاء النفس في التهلكة فإن ذلك إنما يكون عند التيقن بالهلاك في موضع لا ي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م في العدو فأما إذا كان فعلهم ينكي في العدو فلا بأس بمثل هذا الصنع وذكر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عبد الله بن أبي بك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ان عبد أسود في غنم ل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 رأى أهل خيبر يتحصنون سألهم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قاتل هذا الرجل الذي يزعم أنه 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عت تلك الكلمة في نفسه وأقبل بغنمه حتى جاء إلى رسول الله صلى الله عليه 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ّم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أدعو إلى الإسلام أن تشهد ألا إله إلا الله وأني رسول الله وألا 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الله ‏</w:t>
      </w:r>
      <w:r>
        <w:rPr>
          <w:sz w:val="28"/>
          <w:szCs w:val="28"/>
          <w:rtl w:val="true"/>
        </w:rPr>
        <w:t xml:space="preserve">"‏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ماذا لي إن شهدت بهذا فقال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لك الجنة إن مت على ذلك ‏</w:t>
      </w:r>
      <w:r>
        <w:rPr>
          <w:sz w:val="28"/>
          <w:szCs w:val="28"/>
          <w:rtl w:val="true"/>
        </w:rPr>
        <w:t>"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 العبد مكانه الحديث إلى آخره وإنما أورده لبيان أنه لا فرق بين أن يسلم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أن يأتي المعسكر وبين أن يأتي المعسكر مسلماً في أنه يحكم بحريته في الوجهين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 بحديث العبيد الذين نزلوا من حصن الطائف فأسلموا فقد قال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آله وسلّم فيهم أولئك عتقاء الله وأورد حديث عكرم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النبي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 وسلّم كان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خرج الرجل قبل ماله ثم تبعه ماله فهو له وإذا خرج 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 فهو حر وبهبذا نأخذ فالمراد بالمال العبد هاهنا فإذا خرج العبد أولاً مراغ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لاه كان حراً وإن خرج مولاه بعده وإن خرج المولى أولاً ثم جاء العبد فإنما 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هراً لموافقة سيده محرزاً لنفسه لا عليه فكان مملوكاً له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عبد يعتق بالإسلام أو لا يعتق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قد بينا في السير الصغير الخلاف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ستأمن يشتري عبداً مسلماً أو ذمياً ثم يدخله دار الحرب والفرق ل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نه وبين ما إذا أسلم عبد الحربي في دار الحرب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إن 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وخرج غير مراغم لمولاه ومعه مال لمولاه أو لا مال معه فهو عبد لمولا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 لأنه ما قصد إحراز نفسه على مولاه هاهنا فلا يملك نفسه ولكن الإمام يبيعه 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 وما في يده من مال لمولاه حتى يجيء مولاه فيأخذه لأنه لو كان المولى حاض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مجبراً على بيعه فالمملوك المسلم لا يترك في يد الكافر فإذا كان هو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ومن في دار الحرب في حكم الميت كان للإمام ولاية بيعه عليه ثم كان ينبغ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ما معه من المال فيئاً لأنه ما استأمن هو ولا مولاه في ذلك المال ومال 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حصل في دارنا بغير أمان يكون فيئاً ولكنه قال إذا أخرجه هذا العبد المسل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 العمل به لمولاه فكأنه أعطاه الأمان في ذلك المال بعد ما حصل في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نه بعد ما حصل في دار الإسلام كأمان غيره من المسلمين فلهذا يجب عليه حفظ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لمولاه وإذا أسلم المولى أولاً وخرج إلى دار الإسلام ثم تبعه عبده بعد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أو كافراً فهو عبد له لأنه حين أسلم في دار الحرب فقد صاروا محرزاً لمال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ا ترى أنه لو ظهر المسلمون على الدار كان هو أحق بماله ف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بعد ذلك يكون إتماماً لذلك الإحراز فلهذا كان مملوكاً له على حاله سواء 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أو كافراً ولو كان الملولى أسلم في دار الإسلام ثم أسلم عبد من عبيده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وخرج مسلماً فإن كان خرج يريد مولاه فهو عبد له لما بينا أنه قصد إحراز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لا عليه وإن خرج مسلماً أو ذمياً على أن يكون حراً ولا يريد أن يكون مم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لاه فهو حر لأن الذي أسلم في دار الإسلام لا يكون محرزاً لشيء من ماله الذي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حرب ألا ترى أنه لو ظهر المسلمون على الدار كان جميع ماله فيئاً وكان 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 كحال المراغم الذي يخرج بمال مولاه وقد بينا أن هناك هو محرز نفسه وما مع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على مولاه فإن اختلفا بعد خروجه فقال العبد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رجت مراغماً لمولاي 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خرج إليَّ بنفسه وماله كان القول قول المولى لأنه متمسك بالأصل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 الثابت له في نفسه وفيما معه من المال ولأن الظاهر شاهد له فالعبد المسل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مراغماً لملاه المسلم حتى يتبين ذلك منه فالقول قول من يشهد له الظاهر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الحربي في دار الحرب ثم خرج إلى دار الإسلام وخلف ثقله في دار الحرب ثم 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 ولم يتعرض أهل الحرب بشيء من ذلك حتى صارت تلك الأشياء بيده فأخرجها معه 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ه لا خمس فيه سواء كان خروجه إلى دار الحرب بإذن الإمام أو بغير إذن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باق على ملكه ما لم يتعرض له أهل الحرب فيكون هو مستديماً ملكه فحاله كحا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وخرج بماله فإن الخمس إنما يجب فيما يثبت فيه الملك ابتداء بالإحرار 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 كان خارجاً بإذن الإمام لأن ذلك في حكم الغنيمة فيه فأما ما استدام ملكه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ده بالإحراز لا يكون في معنى الغنيمة فلا يجب فيه الخمس فإن ظهر المسلمون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العقار خاصة لأنه لما رجع إلى ماله صار بمنزلة من أسلم في دار الحرب ولم 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ظهر المسلمون على الدار وقد بينا هذا الحكم في هذا الفصل ولو أسلم الحربي 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 إلينا بأمان ثم رجع إلى ماله وولده فأخرجهم معه فإن كان دخل إليهم بأمان ف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 مسلم لا سبيل عليه لأن لما حصل في دار الحرب مسلماً كان ولده الصغير 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 له وما خرج به من مال فهو له وهذا غير مشكل فالمستأمن فيهم إذا تملك 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بسبب من الأسباب وخرج به كان له خاصة فهذا الذي قرر ملكه في ماله أن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 خاصة وأولاده الكبار وزوجته في أمانه لا سبيل عليهم لأنهم حين خرجوا فقد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ياً الأمان لهم وهو في حكم المجدد لذلك فكذلك الجواب إن كان دخوله بغير 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لأنه لا يكون دون المتلصص فما أخذ من ماله فأخرجه لأنه قرر ملكه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وما يملكه ابتداء بهذا الإخراج فلم يكن في حكم الغنيمة فأما ما أخرجه من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 منهم ففيه الخمس لأنه يملك هذا المال اتبداء بالإحراز بدار الإسلام وقد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 بإذن الإمام فلهذا كان لهذا المال حكم الغنيمة ثم استدل بحديث الحجاج بن ع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 فإنه أسلم بخيبر وكانت له أموال بمكة فاستأذن رسول الله صلى الله عليه 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 أن يأتي مكة حتى يأخذ ماله فأذن له فأتى مكة وأخذ ماله ولحق ب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ّم فلم يبلغنا أن رسول الله صلى الله عليه وآله وسلّم خمس ماله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 له بشيء وتمام هذه القصة ذكرها الواقدي في المغازي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حين استأذن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آله وسلّم إلى خيبر وكانوا ينتظرون ما حول إليه الأمر وقد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 قد انقطعت عنهم فخرجوا يوماً من مكة على رجاء أن يأتيهم من يسألونه 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م الحجاج فقالوا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 الخبر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عندي ما يسركم ولكن لا أخبركم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وا لي ما أطلبه منكم فقالوا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ضمنا لك ذلك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علموا أنه لم 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 من العرب قتال محمد وأصحابه غير أهل خيبر فقد ظهروا عليه وقتلوا أصحابه وأس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 تركتهم على عزم أن يقدموا به عليكم لتقتلوه فأعينوني حتى أجمع مالي فلعلي أ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 غنائم أصحاب محمد منهم فأبربح على ذلك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فعل ذلك واشتغلوا به عن آخ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انتهى الخبر إلى العباس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بعث غلاماً إلى الحجاج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 يقرئك السلام و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له أعلى وأجل جاء إليه فأخبره سراً بالأمر على 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ظهر رسول الله صلى الله عليه وآله وسلّم على خيبر وأنا أسلمت وما فا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بعد ما جرت السهام في غنائم خيبر وإنما فارقته عروساً متزوجاً بابنة حيي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ب لكن استر علي ثلاثة أيام فضمن له ذلك العباس حتى جمع الحجاج ماله وخرج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 الثالث فجاء العباس إلى بيت زوجته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ين الحجاج ف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ذهب ل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ائم محمد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لا إنه أسلم وفر بماله ولست له بزوجة إلا أن تتبعي 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شهد أن الحق ما تقول فإنه ما خلف عندي درهماً من ماله ثم دخل 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 الحرام وقد لبس مطرف خز فجعل يتبخر وقريش جلوس يتدبرون فيما بينهم 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ون محمداً صلى الله عليه وآله وسلّم إذا قدم أهل خيبر به عليهم فقام أبو 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عباس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تجلد للمصيبة الحادية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لا وأخبره بالأمر على وجهه 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 سفيا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ت عندي أصدق من الحجاج ثم بعثوا إلى زوجته فظهر لهم الأمر على 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 أبو سفيا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ت عندي أصدق من الحجاج ثم بعثوا إلى زوجته فظهر لهم الأم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 وما انكسروا بشيء مثل انكسارهم يومئذ ثم قد تبين بهذه القصة أن الحجاج ما 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بأمان وإنما دخل إليهم على أنه منهم كما كان وهذا لا يكون استئماناً ومع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 سلم رسول الله صلى الله عليه وآله وسلّم فعرفنا أنه لاخمس في مال يخرجه 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 الطريق وإن كان دخل إليهم بغير أمان بإذن الإمام والله تعالى الموفق‏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9:57:00Z</dcterms:created>
  <dc:creator>Asmat</dc:creator>
  <dc:description/>
  <dc:language>en-US</dc:language>
  <cp:lastModifiedBy>Asmat</cp:lastModifiedBy>
  <dcterms:modified xsi:type="dcterms:W3CDTF">2004-02-23T10:36:00Z</dcterms:modified>
  <cp:revision>4</cp:revision>
  <dc:subject/>
  <dc:title>شرح السير الكبير   </dc:title>
</cp:coreProperties>
</file>