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شرح السير الكبي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زء الراب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ضوعات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مسلم يخرج من دار الحرب ومعه مال فيما يصدق فيه ما لا يصد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حكم في الأساري عبيدهم وأحرار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شركة في الغني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تجار وغيرهم وما يحل لهم من الغني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وما جاء في الغل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شراء فيمن يزيد وبيع السه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ن السبايا والنفقة عليهم والعهدة في بيع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ن الشهادات في الغنائم والفي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تبايع أهل الإسلام بينهم مما يأخذونه من الأطعمة والأعل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هدية أهل الحر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كون إحرازاً منهم وما لا يك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قطع من الخشب وما يصاب من الملح وغير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مستأمنين من المسلمين يأخذون أموال أهل الحرب ثم يخرجو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ظهر عليه أهل الشرك فيحرزونه من أموال المسلمين ثم يصيب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سلم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عبد المأسور يشتريه رجل ثم يقربه لغير مولا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ن الفداء فيما يصلح وفيما لا يصل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ن الفداء الذي يرجع إلى أهله إذا ظهر عليه المسلمون والذي لا يرج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فداء العبد الغصب والعارية وغير ذ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لا يكون فيئ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وكالة في الفداء في العبد المأس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كره إدخاله دار الحرب وما لا يكر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ن يكره قتله من أهل الحرب من النساء وغير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كره من الديباج والحر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مكره على شرب الخمر وأكل الخنز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ن يكره قتله من أهل الحرب ومن لا يكر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ن يكره له أن يغزو ومن لا يكره له ذ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كره في دار الحرب وما لا يكر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قطع الماء عن أهل الحر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حل في دار الحرب مما لا يجوز مثله في دار الإس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أسير المسلم ما يسعه أن يفعله لهم إذا أكرهوه وما لا يسع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سع الرجل أن يفعل أيهما ش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قتال أهل الإسلام أهل الشرك مع أهل الشر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لا يكون لأهل الحرب من إحداث الكنائس والبيع وبيع الخم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ا يحل للمسلمين أن يدخلوه دار الحرب من التجا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من الفد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فداء الأسراء من الأحرار والمملوكين بالم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مفاداة بالأسراء وغيرهم من الأمو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باب المفاداة بالصغير والكبير من السبي وغير ذ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سلم يخرج من دار الحرب ومعه مال فيما يصدق فيه ما لا يصد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و أن مستأمناً من المسلمين في دار الحرب التحق بعسكر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 مال فزعم أن أهل الحرب ملكوه ببعض الأسباب أو أنه أدخله معه من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 قوله لأن يده ثابتة على المال وهي يد محترمة ولأن الظاهر شاهد له فإنه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تاجراً ليعاملهم والتاجر لا يدخل إليهم إلا مع مال في العا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ا يصل إليه من مالهم فإنما يكون وصوله ببعض الأسباب التي تب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رضاة لأن عقد الأمان يقتضي ذلك والقول قول من يشهد له الظا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غصبته منهم فهو فيء وينبغي للأمير أن يأخذه منه ف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هل الحرب لأنه تملكه بطريق القهر وإنما تم ذلك بقوة الجيش حين التحق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كوه في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لم يكن مستأمناً فيهم كان ذلك المال غنيمة 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بوت حق الجيش فيه تثبت الولاية للأمير في ذلك المال وقد حصله بسبب حرام 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غدر الأمان لأنه حين استأمن إليهم فقد لزمه ألا يغدر بهم وألا يأخذ شيئ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بغير طيبة أنفس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ا حصل بسبب خبيث فالسبيل رده فلهذا كان على الأمير أن يرده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كانوا في دار الحرب أو بعد ما خرجوا فإن أسلم بعض الرقيق باعه الأمير 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من إليهم أو كتب إليهم حتى يأتوه فيأخذوه لأن بالإسلام تعذر رد عينه عليهم 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 ورد ثمنه عليهم كالمستأمن إذا أسلم عبده في دارنا وهو هاهنا أو قد رج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 كانوا أحراراً قد أخذهم قهراً فأخرجهم فإن أسلموا فهم أح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سبيل عليهم لأنه ما تم قهره حين كان ممنوعاً من أخذهم شرعاً بسبب الأمان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 في حقه كحكم المستأمنين في دارنا لا يملكون بالقهر فإذا أسلموا فقد ت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تهم ب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 لم يسلموا أ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صير ذمة فإن كانوا أحراراً فله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 صفة الحرية لهم بعد ما حصلوا في دارنا وإن كانوا عبيداً لأهل الحرب لم 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قولهم لأن الحق فيهم لمواليهم ووجوب الرد لحق المولى فحكمهم كحكم سائر 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 عليهم الع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إن تعذر عليهم ذلك أو خيف الضيعة على شيء من ذلك فإنه يباع و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بثمنه أو يوقف حتى يجيء صاحبه فيأخذ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و كان هذا امستأمن أخذ شيئاً مما كانوا أحرزوه من أموال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 وما سبق سواء لأنهم بالإحراز قد ملكوه حتى لو أسلموا كان لهم فحكمه كحكم 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إلا أن الرقيق يباع هاهنا لأنهم كانوا من أهل دار الإسلام فلا يرد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هم وإنما يملكونه بالقهر ولكن يباع ويبعث إليهم بالثم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 كان شيئاً مما لا يملك بالقهر من رقاب المسلمين فهو مردو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 كما كان لأنهم بالقهر ما تملكوه حتى لو اسلموا وجب عليهم قصر اليد عنه 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 أن هذا الرجل محسن فيما صنع حيث قصر عنهم يد الظلم فعليه أن يعيدهم إ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عليه من قبل ولا يكون هذا من غدر الأمان في 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و كان هذا المستأمن أحرز المأخوذ منهم غصباً ب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 بحالها فإن كان شيئاً مما لم يملكه أهل الحرب فهذا وما سبق سواء لأنه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 عليهم بالإحراز ما كان مملوكاً لهم وما يكون محلاً للتملك بالق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 كان ذلك شيئاً مما هو مملوك لهم وكان بحيث يسلم لهم لو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إمام يفتيه بالرد عليهم ولا يجبره على ذلك في الحكم لأنه تفرد بإتمام 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فيه هاهنا وهو الإحراز بدار الإسلام فلا يثبت فيه حق المسلمين وولاية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تبتنى على ثبوت حق المسلمين فإذا لم يثبت لا يمكنه أن يجبره على الرد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 الأ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لا أنه حصل هذا المال بسبب حرام شرعاً فيفتيه بالرد فيما بينه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 وهذا لأنه أخفر ذمة نفسه لا ذمة المسلمين فإن أهل الحرب ما كانوا في أم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إنما كانوا في أمان منه خاص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لا ترى أنه كان يباح لغيره من المسلمين أخذ هذا المال من 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نا أنه ما أخفر أمان المسلمين حتى يثبت للإمام عليه ولاية الإجبار في 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عاة ذلك الأمان ولكنه أخفر أمان نفسه وذلك بينه وبين ربه والطريق في 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 دون الإجبار فإن الإجبار يبتنى على الخصومة ولا خصومة لأحد معه 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كن لا ينبغي لأحد من المسلمين أن يشتري ذلك منه لأنه كسب خبيث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ه منه تقرير لمعنى الخبث فيه ولأنهم إذا امتنعوا من الشراء كان فيه زجر ل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 إلو مثل هذا الصنع وحث له على الرد كما هو المستحق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 اشترى إنسان منه ذلك جاز الشراء وإن كان مسيئاً لأنه ملك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فساد السبب شرعاً لا يمنع ثبوت الملك بعد تمامه والنهي عن هذا الشراء ليس 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ع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بعد ما جاز الشراء يؤمر فيه المشتري بمثل ما كان يؤمر به البائ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 على أهل الحرب لأن المعنى الموجب للرد لا يزول بهذا الشراء وهذا بخلاف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 فاسداً إذا باعه المشتري من غيره بيعاً صحيحاً فإن المشتري الثاني لا 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 وإن كان البائع مأموراً بذلك لأن هناك المعنى الموجب للرد قد زال ببيع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 لأن وجوب الرد لفساد البيع حكم مقصود على ملك المشتري وقد انقطع ملكه 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غيره أما هنا فوجوب الرد إنما لمراعاة ملكهم في ذلك المال ولأجل غدر الأمان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 قائم في ملك المشتري كما هو في ملك البائع الذي أخرجه فلهذا يفتي بالرد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يفتي به البائع وهو نظير المشتري من المكره إذا باعه من غيره فإن للمكره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داد من الثاني كما هو له ذلك قبل شرائه لأن حقه لا يتغير ببيع المشتري و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استرداد كان لعدم رضاه به ولو كان هذا الرجل أمنهم وهو في دار الإسلام أو 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المسألة بحالها فإنه يؤخذ ذلك المتاع منه فيرد عليهم لأن أمانة و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المسلمين كأمان 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لمين فهو إنما أخذ مال 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ولا يملك مال 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هر فكان مجبراً على رده وفي الأول هو ما أخذ مال المستأمنين لأنه كان 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وما كانوا مستأمنين منه إلا أن غدر ذلك الأمان كان حراماً عليه شرعاً و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 بهذا السبب ولكن يثبت الملك له في المال لكونه محل التملك بالقهر فلا 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رده في الحكم ولأنه غدر بأمان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لا ترى أن حكم ذلك الأمان ثابت في حق جميع المسلمين حتى لا 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منهم أخذ شيء من أموالهم وللإمام ولاية المنع للغادر بأمان المسلمين و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الذي دخل إليهم فإنما غدر بأمان نفسه خاص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لا ترى أنه كان لسائر المسلمين حق أخذ هذا المال من أيديهم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ه بالرد ولا يجبره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 كان الذي أخرجه هذا المستأمن إليهم متاعاً للمسلمين قد أحر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هم فأراد صاحبه أن يأخذه منه بالقيمة لم يقض له الإمام بذلك لأن في القضاء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 ملكه فإن القيمة لا تسلم إلا على وجه قيامها مقام العين وملكه غير م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 ما دام هو مأموراً بالرد عليهم فليس فلإمام أن يقرره بقضائ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لا ترى أنه لو رده عليهم ثم أسلموا أو صاروا ذمة كان سالماً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عليه للمالك القديم بخلاف ما إذا وهبوه له لأن ملكه هناك ملك متقرر 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كان للمالك القديم أن يأخذه بالقيمة بقضاء القاضي ولأن المالك القديم 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 إلى قديم ملكه وما يعطى من القيمة هو فداء يفدي به ملكه بمنزلة العبد 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ه مولاه بالدية وفي إعادته إلى ملكه إبطال حقهم عنه لا محالة وفيه تقرير 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غدر من الأ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و كان هو الذي باعه من مسلم كان البيع جائزاً وإذا خوصم في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فإن القاضي ينفذ ذلك البيع لأنه ليس فيه إبطال حقهم فإن الثاني إنما ي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 جديداً ويؤمر من ملكه بالرد كما كان يؤمر به البائع وأما المالك القديم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 إلى قديم ملكه وذلك سابق على ثبوت حقهم فيه فعرفنا أن في القضاء به 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 ثم المالك القديم إن أراد أن يأخذه بالقيمة أو بالثمن من المشتري الثاني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 له الإمام بذلك لأن في هذا القضاء إعادته إلى قديم ملكه كما بي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ذي جاء به عبداً أو أمة مسلمة لم يكن لمولاه أن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ه لما بينا أن حق أهل الحرب لم ينقطع عنه وما لم ينقطع حقهم عن المستولى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ثبت للمالك القديم حق الأ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مستولي لو دخل إلينا بأمان ومعه ذلك العبد فإنه 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بيعه لإسلامه ولا يكون لمولاه القديم أن يأخذه منه بقيمة ولا ثم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و كان هذا المستأمن أحرز هذا المتاع بمنعة الجيش في دار الحرب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لمالكه القديم على أخذه بثمن ولا قيمة لأن حقهم لم ينقطع عنه ولكن الإمام 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 ويقف الثمن مع سائر الأموال حتى يأتوه فيأخذوه لأن بقاء حقهم هاهنا أب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 الأول فإن الإمام هاهنا يجبر على الرد عليهم وفي الفصل الأول يفتى بذلك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ثبت هناك للمولى القديم حق الأخذ بالقيمة ولا بالثمن فهاهنا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و كان المسلم الخارج من دار الحرب أسيراً فيهم والمسألة 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خرج إلى دار الإسلام فجميع ما أخرج سالم له لأنه ما كان مستأمناً فيهم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قهوراً وكان متمكناً من قتلهم وأخذ أموالهم لو قدر على ذلك فما أحرز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يكون طيباً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شيء من ذلك مما أحرزوه من متاع المسلمين فللمالك القدي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 منه بالقيمة إن شاء لأن حقهم انقطع بإحرازه عليهم واختص هو بملكه فيكو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ما لو أصاب بسهمه في الغنيمة يأخذ مولاه بالقيمة إن ش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ن كان جاء به إلى عسكر المسلمين في دار الحرب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هبه لي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أو اشتريته منهم لم يصدق وكان ما جاء به فيئاً لأهل العسكر لأن الظاهر ي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قول فإنه كان مقهوراً فيهم وهم لا يعاملون الأسراء بمثل هذه المعاملة 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لا يصد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جعل هذا بمنزلة ما لو أخرجه غصباً فيكون فيئاً لأن أهل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ونه في الإحراز بدار الإسلام وتمام القهر به يكون إلا ن يقيم بينة عادل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على ما يدعي فحينئذ الثابت بالبينة كالثابت بالمعاين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و عايناهم وهبوا له شيئاً وخلوا سبيله لم يكن لأهل العسكر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 في ذلك لأن الملك يثبت له بطريق المراضاة والشركة في المصاب بطريق القه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سبب يتم بقوة الجيش فأما تمام الهبة والشراء لا يكون بقوة الجيش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خارج إلى العسكر أسيراً أو مستأمناً والمسألة 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ما في يد المستأمن القول قبوله فيما يدغي من الهبة والشراء إذا حلف ع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 في يد الأسير لا يصدق هو إلا ببينة من المسلمين اعتباراً لحال اجتماعهما 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 كل واحد من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ا دخلنا بها معنا من دار الإسلام فالمستأمن يصدق فيما في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يمينه والأسير لا يصدق سواء أقام البينة أو لم يقم البينة لأنهم أحرزوه ب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زوا ما معه من المال أيضاً فيملكون بهذا الإحراز ما يكون محلاً للتمليك و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مال بالمال الذي كان لهم في الأص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حرزه الأسير بمنعة الجيش كان فيئاً إلا أن يكون ذلك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 عليهم نحو درة قال الأسي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ت في فمي أو كنت ابتلعتها فكانت في بطني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قياس لا يصدق على ذلك أيضاً لأنه مال محتمل للتمليك أيضاً وقد كان معه حين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هوراً حين تم إحرازهم فيه فلا يبقى مملوكاً له كسائر الأموال ولكنه 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سلم له ذلك المال إذا أثبت أنه أدخله معه من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إحرازهم يكون بالقهر وذلك إنما يثبت حساً لا حكماً فإن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ليست بدار حكم ومن حيث الحس إنما يتحقق قهرهم فيما يعلمون به دون 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 وما كان في فمه أو بطنه فلا علم لهم بذلك وإذا لم يثبت الملك لهم فيه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ر وقد ثبت بالبينة أنه كان مملوكاً له في الأصل فهو على ذلك الملك ولا 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يش معه فما كان في الأصل مملوكاً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إذا ثبت ما أخبر به أنه كان في بطنه أو في 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أمين فيما يخبر به مما يكون محتملاً ولا يكذبه الظاهر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خارج إلى العسكر رجلاً أسلم في دار الحرب فالقول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أهل الحرب وهبوه لي أو أنه كان ملكاً لي في الأصل لنه أمين 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 محتمل فيما في يده فيكون الثابت بخبره كالثابت بالمعاينة ولو عاينا ذلك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سالماً له ولا شركة للجيش معه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اغتصبته منهم فالمال ف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هل العسكر لا يرد على أهل الحرب بخلاف المستأمن كان ممنوعاً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ر بهم وأخذ شيء من المال بغير طيبة من أنفسهم فأما الذي أسلم منهم فهو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 من ذلك لأنه باق فيهم على ما كان في الأصل وقبل الإسلام ما كان بعضهم في 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بعض ولكن كان لا يتعرض بعضهم لبعض لأجل الموافقة في الدين فيكون هو فيما يأخذ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غصباً بمنزلة الأسير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كان ينبغي ألا يصدق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هبوه 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لا يصدق الأسير في ذلك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لا يصدق الأسير لأن الظاهر يكذبه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 باعتبار كونه مقهوراً فيهم فأما الذي أسلم منهم في أيديهم فالظاهر غير م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يما يقول لأنه ما كان مقهوراً في أيديهم وما كانوا يعلمون بإسلامه وقبل 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ما كانوا قاصدين إلى التعريض له ولماله بل كانوا يعاملونه على الوجه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مل بعضهم بعضاً فلهذا صدقناه فيما يخبر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هذا الرجل خرج إلى دار الإسلام فجميع ما جاء به سالم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تقرر ملكه بإحرازه بالد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فيما جاء به من متاع المسلم وقد كانوا أحرزوه فإان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القيمة إن شاء لأن تملكه عليهم بالقهر كتملك مسلم آخر إلا أن يكو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لي على ذلك المتاع فحينئذ يكون سالماً له لقوله صلى الله علي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على مال فهو ل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لأن حقه قد تقرر بإسلامه وقد بينا أن حق المولى 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يثبت إذا انقطع حق المستول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يوض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فرق بين هذا وبين الأسير أن المسلمين لو ظهروا على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أن يخرج الأسير وهذا الذي أسلم فإن ما كان من مال الذي أسلم في يده يكون س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وما كان من مال الأسير يكون غنيمة للمسلمين لأن أهل الحرب قد تملكوا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ز فيكون كسائر أموالهم فإن قهروا هذا الذي أسلم فيهم واستعبدوه فحاله 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في جميع ما ذك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قوماً من الجيش في دار الحرب خرجوا في العلاقة وجاءوا ب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يناه من أهل الحرب أو وهبوه لنا لم يصدقوا وكان ذلك فيئاً لأن 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هم فإنهم محاربون لأهل الحرب قصدوهم للغارة عليهم لا للمعاملة معهم فإذا 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 عادلة من المسلمين على ما قالوا فإن شهد الشهود أن أهل الحرب فعلوا ذلك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 ممتنعون منهم فذلك سالم لهم لأنه تبين بالحجة أنهم ملكوه بسبب تم المراضا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علوا ذلك وهم غير ممتنعين منهم كان ذلك فيئاً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صاروا غير ممتنعين منهم فقد تثبت اليد بطريق القهر عليهم وعلى ما في 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ثبت الشركة فيه لأهل العسكر فلا يتغير ذلك بالهبة منهم بعد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نا آمناهم وهم ممتنعون ثم فعلوا ذلك بنا لم ي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ذلك إلا ببينة عادلة لأن دعواهم الأمان حين كانوا ممتنعين منهم وقد بينا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صدقون في ذلك إلا بحجة فكذلك في هذ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شهد لهم بذلك قوم من أهل العسكر فردت شهادتهم لفسقهم كا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لأن الحجة ما قامت لهم فيما ادع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قع شيء من ذلك في سهام الذين شهدوا أخذه منهم المشهود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ملكوا ما أقروا بملكه لغيرهم ومن أقر بالملك لآخر في عين ثم ملكه بعد ذلك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م إليه لأن إقراره حجة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المتاع مما كان معنا أدخلناه من دار الإسلام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نا فإن كان ذلك مما يشكل على المسلمين ولا يدري لعلهم صادقون فيه فالقول 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إيمانهم لأن الظاهر غير مكذب لهم فيما أخبروا به فإن الغازي يستصحب طائف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في دار الحرب لحاجته إ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ذلك مما لا يشكل فإنه يكون ذلك من الغنيمة لأن 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هم فيما أخبروا به لأن البعير وغيره مما لا يمكن إخفاؤ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ذلك معهم قبل أن يخرجوا في العلاقة لعلم المسلمون به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 بما يكذبه الظاهر فيه لم يكن مصدقاً فإن كان فيما جاءوا به رقيق وهم مش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رجع إلى قول الرقيق فإن صدقوهم بما قالوا فالقول قولهم لأنهم في أيدي 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د من الرجوع إلى قولهم إذا زعم هؤلاء أنهم ملكهم أدخلوهم من دار الإسلام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أنهمك لو ادعوا ذلك في دار الإسلام كان يجب الرجوع فيه إلى قول الرقي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 الرقيق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قوم أحرار من أهل الحرب قد أسرنا 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 قولهم وهم فيء لجماعة المسلمين لأنهم كذبوهم في دعوى الملك عل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ادعوا ذلك عليهم في دار الإسلام فكذبوهم وزعموا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 كان القول قولهم فكذلك إذا ادعوا ذلك عليهم في دار الحرب وإذا ثبت 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 أحرار من أهل الحرب كانوا فيئاً لجماعة المسلمين لأنهم صاروا مقهور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 بغير أ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ا عبيداً لأهل الحرب فأخذنا هؤلاء فالقول قول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 بهم لأنهم قد أقروا بأنهم أرقاء وأنهم لا يد لهم في أنفسهم ولا قول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ون على أن يصرفوا ملكهم إلى غيرهم بخلاف الأول وهو نظير ما لو ادعى على 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 وهو في يده أنه ملكه فقال مجهول الح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عبد لفلان فإنه لا يصدق 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قول ذي اليد 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بروا به لو كان معلوماً في الوجهين فوقع للإمام 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 المن كانوا أحراراً في الفصل الأول وكانوا عبيداً في الفصل الثاني يرد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م فيه يتضح الفر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فيهم غلام لم يبلغ فإن كان ممن يعبر عن نفسه فالقول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الغ وإن كان ممن لا يعبر عن نفسه فالقول قول الذي في يده مع يمينه بمنزلة 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وإن كان مع الصبي أحد أبويه وهو معروف بذلك فإن كان الصبي يعبر عن نفسه 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في نفسه وإن كان ممن لا يعبر عن نفسه فالقول قول والده لأنه في يد والد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 له في الحكم ألا ترى أنه لا يحكم بإسلامه إذا سببي مع وال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ممن يعبر عن نفسه فقال قولاً ثم رجع عن ذلك إلى قول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 على القول الأول لأنه في القول الثاني مناقض ولأنه إن قال أولاً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ثبت فيه حق العسكر فلا يصدق بعد ذلك في إبطال حق لهم 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عبد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 فيه ملك ذي اليد فلا يقبل قوله بعد ذلك في إبطال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الذين جاءوا بالمتاع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اشترينا في دار الحرب من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ستأمناً فيهم أو أسيراً أو كان أسلم منهم لم يصدقوا على ذلك إلا بحجة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وا خلاف ما يشهد به الظاهر لأنهم ذهبوا للإغارة لا للمعاملة ولأن وجود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وا أنهم عاملوهم في ذلك الموضع غير ظاهر فلا يصدقون إلا بحج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قاموا بينة من المسلمين كان المتاع لهم إن زعموا أنهم 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متاع من مستأمن أو ممن أسلم منهم لأن ثبوت ذلك بالبينة كالثبوت بالمعاين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زعموا أنهم اشتروا ذلك من أسير فإن ذلك فيء لأهل العسك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ن في إخراج هذا المتاع قاموا مقام البائع في الفصلين جميع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قينا قوماً من المسلمين مستأمنين أو أسراء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موا من أهل الحرب فأودعونا هذا وأمرونا أن نخرجه إلى دار الإسلام فصدقهم 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لم يصدقوا لأن الرقيق قد أقروا برقهم فلا قول لهم بعد ذلك والذين جاءوا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وا بما لا ظاهر يصدقهم فيه فلا يقبل قولهم إلا بحج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قاموا بين على ذلك فما كان من وديعة أو عارية للمستأمني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أسلموا في دار الحرب فلا سبيل لأهل العسكر عليه لأن الثابت بالبينة ك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ينة ولا شك أن أهل العسكر لا يثبت حقهم في ملك المستأمنين وكذلك في ملك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في دار الحرب لأن يد مودعه كيده فيكون إحرازه في هذا المال أسبق من 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ما كان أودعهم الأسير أو أهل الحرب أو مرتدون في دار الحرب فهو فيء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يد المودع وهو بنفسه لو أحرز ذلك بمنعة الجيش كان فيئاً فكذلك إذا جاء به م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في خصلة واحدة إن شهد الشهود أنهم آمنوه وهو ممتنع ثم أودعهم فحينئذ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تعرضوا لشيء من ذلك لأنه قد ثبت بالبينة أنه مال مستأمن وهو لو جاء 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اً إلينا لم يكن لنا أن نعرض لشيء من ماله فكذلك إذا جاء به مودع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أسير من المسلمين آمنه حين دفع ذلك إليهم فهو فيء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الأسير إياه وهو مقهور في أيديهم باطل فكان وجوده كعدمه أو يجعل في الحكم 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هو الذي جاء بنفسه فأودعهم هذا المال حتى رج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زعم الذين جاءوا بالمال أنهم غصبوه من مستأمن مسلم أو ممن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دارهم أو من حربي فقامت البينة على ذلك فإن المغصوب من المستأمن مردود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ماله ليس بغرض التملك بالقهر للمسلمين والمغصوب من الحربي فيء والمغصوب من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لم في دار الحرب في قياس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كون فيئاً لأن من أص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 يوجب العصمة في نفسه وماله في الآثام دون الأحكام ألا ترى أنه لو قتله 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تلزمه إلا الكفارة إذا كان خطأ ولو أتلف ماله إنسان في دار الحرب لم يضمن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في المعاملة بالربا أو غيره يتبين هذا الحك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ظهر المسلمون على الدار فإن عقاره يكون فيئاً وما ليس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من المنقول ولا في يد محترمة قائمة مقام يده فهو فيء أيضاً في القضاء وإن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فيئاً ما يكون في يده من المنقول أو في يد مسلم أو معاهد قد أودعه لأنه قد 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ه باعتبار ملك اليد فأما ما يكون في يد غاصب غصبه منه فهو فيء وإذا كا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مسلماً أو معاهداً لأن يد الغاصب لا تكون كيد المغصوب منه في حكم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كان هذا هو الحكم فيما غصبه منه مسلم أو معاهد فكذلك فيما غصبه منه الذين 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من المسلمين إلا أن يكونوا غصبوا ذلك منه بعدما صار في منعتهم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ردوداً عليه لأنه صار محرزاً لذلك المال منعتهم فكانت يده إليه أسبق من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 بمنزلة مال في يده حين ظهر المسلمون على الدار ثم أخذه منه بعض المسلمين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 عليه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قهه في هذا كله أن العصمة المقومة إنما يثبت بالإحراز باليد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 وتمام الإحراز باليد إنما يكون بمنعة المسلمين أو بدارهم وبدون هذه 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يخرج المال من أن يكون محلاً للأغنام أما على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أسلم في دار الحرب كحال المستأمن فيهم في ظهور حكم العصمة في ماله ولهذ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 معاملة من عامل معه من المسلمين على وجه الربا وفيما يغضبه الذين خرج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 من المستأمنين لا يثبت حق أهل العسكر بل يجب رده عليه فكذلك فيما يغص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ذي أسلم في دار الحرب وكذلك أيضاً إذا ظهر المسلمون على الدار فما في يد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 أو ما غصبه من مسلم أو معاهد فهو مردود عليه إلا ما غصبه منه أهل الحرب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يكون فيئاً لأنهم قد تملكوه عليه بالاستيلاء حتى لو أسلموا كان ذلك سالماً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ما أودعه مسلماً أو معاهداً أو حربياً فإنه لم يملك عليه حتى لو كان أسل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ثم خرج وترك أمواله فلم يعرض له أهل الحرب حتى ظهر المسلمون على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للمسلم جميع ماله 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خلاف ما إذا خرج إلينا بأمان ثم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ظهر المسلمون على ماله فإنه يكون فيئ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لم يحرز ماله بإسلامه في دار الإسلام فإنه أسلم ولا ولاية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له ولا يتحقق الإحراز بدون الولاية والتمكن من المال وفي الأول صار 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بإسلامه لأنه كان تحت ولايته حين أسلم وكان متمكناً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حين أسلم في دارنا فأولاده الصغار الذين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كم لهم بالإسلام تبعاً له حتى إذا ظهر المسلمون عليهم كانوا فيئاً ولكن يج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إسلام لأنهم بعدما حصلوا في دارنا لزمهم حكم الإسلام تبعاً للأ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أسلم في دار الحرب كان أولاده الصغار مسلمين بإسلام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وقع الظهور عليهم كانوا أحراراً لا سبيل عليهم وبأن لم يجب الضمان على من 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في دار الحرب فذلك لا يدل على أنه لا يكون محرزاً له بإسلامه كرقبته فإ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 عمداً أو خطأ لم يلزمه قصاص ولا دية ومع ذلك كان محرزاً رقبته بإسلامه حتى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 بالاستيلاء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 أموال أهل البغي ورقابهم لا يملكوا أهل العدل بالاستيلاء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لا يضمنون لو أتلفوا شيئاً من ذلك فالذي مكث في دار الحرب بعد إسلامه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 جرماً من الخوارج وأهل البغ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يد جميع ما قلينا قوله صلى الله علي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أيما رجل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ثم خرج إلى المسلمين ثم اتبعه ماله فهو ل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 المراد بماله 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 فلو لم يكن محرزاً له بإسلامه لكان عبده حراً إذا خرج بعده كما يكون حر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ذا خرج قبل إسلامه مسلماً مراغماً له والحرف الذي ذكرنا ل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جيب عن كلام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 دفع التملك في الأموال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ز المقوم للمال وذلك يكون بالدار لا بالدين بخلاف النفوس فإنها في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 بعرضة التملك وإنما تصير عرضة للتملك جزاء على الجريمة وبالإسلام تنعدم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مة ولو كان هذا محرزاً لماله بإسلامه لكان المتلف له ضامناً بمنزلة 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دار الحرب إذا استهلك إنسان ماله و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رق بين المستأمن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أسلم في دار الحرب في استهلاك المال كما فرق الكل بينهما في قتل النفس فإن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في دار الحرب يوجب الدية في ماله عمداً قتله أو خطأ لا العاقلة لا تعق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 دار الحرب والقود لا يجب باعتبار سبب كان في دار الحرب لتمكن الشبهة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أن تقوم الدم والمال يكون بالإحراز بالدار فإن الدين دافع في حق من يعتقد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ق من لا يعتقد ومنعة الدار دافعة في حق من يعتقد وبدخول المسلم إليهم بأما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 سبب إحرازه نفسه وماله بالدار والذي أسلم في دار الحرب لو بوجد منه 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 والمال بالدار فباعتبار هذا المعنى يقع الفرق بينهما في حكم الضمان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لاك وعلى ه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رجلاً من أهل العسكر أغار في دار الحرب 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 من مال الذي أسلم في دار الحرب ثم إن المسلم المأخوذ ماله لحق بالمسلمين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 عليه قبل القسمة وبعد القسمة بغير شيء لأنه بمنزلة المستأمن في أ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لكون ماله بالاستيلاء ويمنعون من استهلاك ذلك المال أشد المنع إلى أن 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فيأخذه ولو جاء صاحبه إلى عسكر المسلمين ثم استهلك إنسان ذلك المال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مناً له لأن صاحبه لما صار في منعة المسلمين فقد تقومت نفسه حتى لو قتله 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غرم على الوجه الذي يغرم لو قتل غيره من أهل العسكر فكذلك يغرم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هلاك بخلاف ما قبل لحقوق المسلم بالعسكر فإنه لو قتله قاتل لا يغرم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كذلك إذا استهلك لم يكن ضامناً إلا أن أبا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ال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اً بمنعة العسكر قبل خروجه فإن كان هذا الإحراز له فينبغي أن يضمن متلفه 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 نفسه بها وإن لم يكن له فهو إحراز لأهل العسكر فينبغي أن يكون المال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قياس ما ذهب إليه أبو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 إلا أن 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حسن القول بأن مال المسلم لا يكون فيئاً للمسلمين أبداً 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ان هو مأموراً بأداء الزكاة عن ماله بعد إسلامه إذا استجمع 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ثه المسلمون من ورثته إذا مات فكيف يجتمع حكم الزكاة والتوريث للمسلم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 وحكم الاغتنام في مال واحد ولو أن رسولاً لإمام المسلمين دخل إليهم 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اً من متاعهم غصباً أو رقيقاً وأخرجه إلى عسكر المسلمين في دار الحرب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 ورده على أهله لأن الرسول فيهم كالمستأمن وقد بينا هذا الحكم في 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أحرزه بمنعة الجيش فكذلك الرس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لم يعلم الأمير بذلك حتى قسم بين الغانمين مع الغنائم ثم علم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أخذه ويرده لأن المعنى الذي لأجله كان الرد مستحقاً فيه وهو غدر الأما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دم بقسم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أعتقه الذي وقع في سهمه نظر فإن كان الذي أخرجه حر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هم فعتقه باطل ويقال للمعتق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حق حيث شئت لأن باعتبار غدر الأمان الذي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يمنع ثبوت الملك في رقبته ألا ترى أنه لو علم بحاله قبل القسمة كان حراً آ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ى سبيله حتى يعود إلى بلاده فكذلك إذا علم بعد القسمة ولو كان ذلك عبداً من 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فالعتق نافذ من الذي وقع في سهمه لأن الإمام ملكه بالقسمة وله هذه 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ه لو كان عالماً بحاله كان له أن يملكه غيره بالبيع ويبعث ثمنه إلى 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قبل ان يعلم بحاله إذا ملكه بالبيع أو بالقسمة غيره يكون ذلك تمليكاً 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ذ العتق من الملك فيه لمصادفته ملكه ثم يبعث بقيمته إلى مولاه لمراعاة أما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فعل ذلك وقبض مولاه القيمة لم يترك المعتق يرجع إلى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ملك المسلم قد تقرر فيه حين انتهى بالعتق وقد وصل عوضه إلى دار الحرب فارتف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غدر الأمان حسبما يرتفع برده إلى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بى مولاه أن يأخذ قيمته قيل للمعتق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شئت فأقم وإن 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 بأرض الحرب لأن رده إلى دار الحرب كان مستحقاً لأجل ذلك الأمان ولم يبط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قاق بعوض قائم مقامه إلا أنه صار حراً بإعتاق المسلم إياه كما بينا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 إليه في الرجوع إلى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قبل العتق إذا أبى مولاه أن يأخذ القيمة فإن الأمير 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القسمة والبيع ويرده إلى دار الحرب فكذلك بعد الإعتاق يكون الرأي إلي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رسول لم يحرزه بمنعة الجيش ولكنه أدخله دار الإسلام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ويفتى برده إلى دار الحرب من غير أن يجبره عليه في الحكم لأنه بمنزلة 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وإنما أخفر بذمته خاص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لم يرده ولكن باعه كان بيعه جائزاً مكروهاً سواء كان الذي 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 منهم أو مملوكاً ذكراً كان أو أنثى لأنه تم إحرازه له وهو محل للتمليك 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 له بخلاف ما سبق فهناك ولاية الأمير في رده إلى دار الحرب ثابتة فذلك 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الإحراز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عتقه الذي أخرجه أو الذي اشتراه منه نفذ عتقه لمصادفته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 أن يرجع إلى دار الحرب إن شاء لأن رده كان مستحقاً شرعاً ولهذا كان هو م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 قبل الإعتاق إن لم يكن مجبراً عليه في الحكم فإذا صار المعتق مالكاً أمر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 أن يرجع إلى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دبره أو كاتبه أو كانت أمة فاستولدها فأرادت أن ترج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لم يمنعها المسلمون من ذلك وإن منعها مولاها لم يحل المسلمون بينه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 ملكه قائم بعد هذه التصرفات بخلاف ما بعد الإعتاق فهناك لم يبق له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فيكون هو ظالماً في منعها وعلى المسلمين أن يمنعوه من الظ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رادت أن تذهب بولدها لم تترك وذلك لأن ولدها مسلم على 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صار حاصل هذه المسائل أن في كل موضع وصل العرض إلى المولى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إنه لا يبقى للمعوض حق الرجوع إلى دار الحرب بحال وفي كل موضع لم يصل 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حرب فإنه يكون متمكناً من الرجوع إلى دار الحرب إلا أن مالكه إذا 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 كل موضع هو مجبر على دره في الحكم لا يلتفت إلى منعه وفي كل موضع لا يجب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 في الحكم فإنه لا يعرض له فيما يحدث من المنع إبقاء لملكه فأما بعد زوال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حق له في المنع وهو في ذلك كغيره من الناس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قسم الأمير غنيمة فبقي منها شيء يسير لا يستقيم أن يقسم 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 وقلة ذلك الشيء فإن الإمام يتصدق بذلك على المساكين ولا يجعله في بيت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قد أشار قبل هذا في تعليل بعض المسائل أن يجعل ذلك في بيت المال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 الجواب لاختلاف الموضوع فموضوع المسألة هناك فيما إذا لم يأخذ الخمس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 أصلاً حتى لم يكن داخلاً تحت القسمة وموضوع المسألة هاهنا فيما إذا أخذ 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جميع الغنيمة أو لا ثم بقي شيء يسير مما هو نصيب الجند وهذا قد دخل تحت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 حقاً للجند خاصة فإذا تعذر إيصاله إليهم كان بمنزلة اللقطة في يد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يله التصدق به إلا أن في اللقطة يعرفها سنة لأنه على رجاء من أن يأتي 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كن من ردها عليه ولا يرجو مثل ذلك هاهنا فلا معنى لتأخير التصديق ب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 بتعريفه فلهذا يتصدق به في ال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قوماً أتوا صاحب المقاسم 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منازلنا بعيدة 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ر على المقام إلى أن تقسم فأعطنا حصصنا من الغنيمة على الحزر والظن وأنت في 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م وذهبوا ثم تبين بالقسمة أن حصة القوم كانت بأكثر مما أخذوا فإن ما تبق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 نصيبهم في يد صاحب المقاسم يكون بمنزلة اللقطة فإما أن يتركها الإمام في يد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 فيعرفها حولاً ويخبر بذلك المسلمين لعل ذلك ينتهي إلى أهلها لأن هذا 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 أنه حق الذين غابوا ويرجى حضورهم إذا انتهى الخبر إل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كون حكمه كحكم اللقطة في التعريف ثم التصديق به بعد مضي 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 والرأي في ذلك إلى الأمير لا إلى صاحب المقاسم لأن الأمير إنما ولاه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 وقد انتهت ولايته بإتمام القسمة فيكون هو كغيره من الناس فيما يجعله الأمي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من نصيب بعض الغانمين لا يتصدق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أذن له الأمير في ذلك وإن تصدق به بغير إذن الأمير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ر أن يضمنه ذلك لأنه وصل إلى يده من جهته فإذا باشر فيه فعلاً سوى ما أم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خائناً ضماناً في حق من أعطاه ذلك بمنزلة المودع إذا أتلف المال فإنه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دع أن يضمنه قبل أن يحضر صاحبه وإن أخذ الأمير منه ذلك وتصدق به كان جائز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حضر أصحابه بعد ذلك كان لهم أن يضمنوا الأمير مثل ذلك من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رجع به الأمير في بيت مال المسلمين لأن حاله في ذلك كحال الملتقط إذا 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قطة ثم جاء صاحبها فإنه يتخير بين الأجر والضمان فهذا مثله وإنما لم 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 به في بيت المال لأن تصدقه به لم يكن على وجه الحكم وإنما كان على وجه 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 باللقطة ولو كان على وجه الحكم لم يتصدق به أبداً ولكن بعزله في بيت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حتى يأتي صاحبه فيأخذه أو يبقى في بيت مال المسلمين أبداً فعرفنا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تمكن من التصدق به لا على وجه الحكم وفيما يفعله يرجع لا على وجه الحك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عاملاً للمسلمين فإذا لحقه فيه ضمان لا الأمير في بيت م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رأى الإمام أن يستقرضه للمساكين ويقسمه بينهم على هذا الوج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 منه لأنه في هذا الاستقراض ناظر لأصحاب هذا المال وللمساكين وهو 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جاء له طالب بعد هذا رجع فيما في يد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 المساكين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 ذلك إلى طالبه لأن تصرفه نفذ عن ولاية والأمير في هذا كالقاضي إذا وصلت 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يده فكما أن تصدقه هناك لا يكون على وجه الحكم حتى إذا صاحبه ضمنه ولم 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مما يضمن على أحد فكذلك حال الأمير لأن الخليفة هو الذي ولاه فهو فيما 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 كالقاضي بخلاف صاحب المقاسم فإن ما فعل ليس من الصدفة في شيء لأنه ما 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جنداً عظيماً أصابوا غنائم بسيرة فأخرجوها ثم تفرقوا 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ئمهم وبقي بعضهم فإن الأمير يعطي من بقي حصته ويقف حصة الباقين سنة لأنه دخل 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يكون بمنزلة اللقطة في يده والحكم فيه مثل ما بينا فيما سب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راد أن يمضي فيه ما هو الحكم حقيقة فليضعه في بيت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 ويكتب عليه أمره ولمن هو وما قضيته فيكون في بيت المال أبداً إلى أن 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ه وكذلك يصنع باللقطة إذا أراد أن يصنع ما هو الحكم فيه حقيقة لأن جواز 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تعريف باللقطة رخصة فأما العزيمة فهو الكف عن مال الغفير وحفظه عليه إ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 هو أو وارثه فيأخذ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شيئاً مما يخاف عليه الفساد باعه ووقف ثمنه لأن حفظ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 إلا بهذا الطريق ثم هذا البيع يكون منه على وجه الحكم حتى إذا حضر صاحب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له أن يضمنه قيمته بخلاف التصدق به فإن بيعه تقرير لما هو الحكم فيه وهو 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 على صاحبه بحسب الإمكان فإن التصدق به لا يكون تقريراً لحفظ المالية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 إيصال لثوابه إليه إن رضي به فلهذا لم يكن ذلك واقعاً منه على وجه الحك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رجلاً غل شيئاً من الغنائم ثم ندم فأتى به الإمام بعد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ق الجيش فللأمام في ذلك رأي إن شاء كذبه فيما قال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لا أعرف صدقك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ت وبالاً بزعمك وأنت أبصر فيما التزمه حتى توصل الحق إلى مستحقه وإن شاء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لك منه وجعل خمسه لمنسمى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ه وجد المال في يده وصاحب المال 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 فيما يخبر به من حال من في يده وباعتبار صدقه خمسه لأرباب الخمس فيصرف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 يكون بمنزلة اللقطة في يده إن طمع في أن يقدر على أهله فالحكم فيه ما 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طمع في ذلك قسمه بين المساكين إن أحب وإلا جعله موقوفاً في بيت المال 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أمره وشأنه ولو أن صاحب الغلول لم يأت به الإمام ولكنه تاب من الغلول و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فإن لم يطمع في أن يقدر على أهله فالمستحب له أن يتصدق به وإن طمع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 فيه ما هو الحكم في اللقطة في جميع ما ذكرنا ودفعه ذلك إلى الإمام أحب 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هو الحكم في القطة أيضاً وبعد ما دفعه إليه فالإمام بالخيار في تصديقه إلا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نبغي له ألا يدع الخمس في يده لأنه قد أقر أن خمس ما في يده لمن سمى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كتابه وإقراره فيما في يده صحيح في حقه فينبغي له أن يأخذ الخمس منه وي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مصارف حتى لا يكون مضيعاً حق أرباب الخمس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0" w:name="s2"/>
      <w:bookmarkEnd w:id="0"/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حكم في الأساري عبيدهم وأحراره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 أمورهم حكم الأساري بعد الأخذ قبل القسمة حكم العبيد قبل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د الإحراز لأن الرق قد ثبت فيهم بالقهر وإن لم يتعين الملك فإن الرق عبارة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 وقد كان الضعف موجوداً فيهم قبل الأخذ باعتبار أنهم عرضة للتملك لكنه كا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 ذلك للقوة الموجودة من طرريق الحس باعتبار المنعة وقد زال ذلك بالأسر 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 ف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توقف ثبوت الملك على القسمة أو البيع حتى وجد قتيل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 منهم نفر على رجل منهم أنه قتله بالسيف عمداً فإن شهادتهم لم تقبل لأن 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من أهل الشهادة فإنها نوع ولاية والرق يعدم الولا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للإمام أن يقتل المشهود عليه لأنه أسير لا أمان له حتى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ه أو باعه لم يكن له أن يقتله بعد ذلك كما لو لم يشهد عليه المشهود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شهدوا على امرأة منهم بذلك لم يقبلها الإمام لأنه لا شهادة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فيكون حالها بعد هذه الشهادة كحالها قبلها وواضح هذا بما نقل عن 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واحداً من الجند لو أعتق منهم نصيبه من عبد أو أمة أو است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ذلك ينفذ في القياس ولا ينفذ في الاستحسان ولو لم يثبت الرق فيهم لم يكن ل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سان في نفوذ العتق والاستيلاد لهم معنى ولو ظهر الإمام على دار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رها دار الإسلام فهو بالخيار بين أن يخمسها ويقسمها بين الغانمين وبين أن 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أهلها فيجعلهم ذمة يؤدون الجزية عن جماعتهم والخراج عن أراضيهم كما فع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سواد فإن لم يفرق له فيهم رأي حتى شهد بعضهم على رجل منهم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امرأة منهم عمداً أو خطأ ثم فرق له فيهم أحد الرأيين فشهادتهم الأولى 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شهدوا وهم بمنزلة العبيد لكونهم مقهور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عادوا تلك الشهادة فإن كان الإمام قد قسمهم لم تقبل 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لأن الملك قد تعين فيهم بالقس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من عليهم قبل شهادتهم الثانية لأنه قد تقرر فيهم حكم 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 عليهم فقد جعلهم أحراراً الأصل والعبد إذا شهد في حال رقه فردت شهادت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ا بعد الحرية وجب قبولها ثم يغرم القاتل الأقل من قيمته ومن قيمة المقتول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فيكون ذلك لأوليائها على القاتل عمداً كان أو خطأ ولا قود في ذلك لبقاء 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ر في دمها حين قتلها ولاشتباه المستحق للقود حين قتلها ولاشتباه المستحق ل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قتلها لتردد حالها ثم حال القاتل والمقتول عند القتل كحال المكاتب فإن كل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 رقيق متردد الحال بين أن يتقرر الملك فيه بالقسمة أو الحرية بالمن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كاتب والمكاتب إذا قتل مكاتباً على وجه العمد لا يجب فيه القود فإنه يجب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 من قيمة القاتل ومن قيمة المقتول ويكون ذلك في كسب القاتل لورثة المقتول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بحريته بأداء بدل الكتابة فكذلك هاهنا وكذلك لو أن أحدهم قتل حراً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 فإن قسمهم الإمام دفع به وإن جعلهم ذمة غرم القاتل قيمته لأولياء المقتول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الحكم في المكاتب يقتل حراً خطأ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قتول رجلاً منهم فلا شيء على قاتله لأن دمه حلال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ق دماً حلالاً لم يجب عليه الض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سلم منهم قوم قبل أن يفرق له فيهم رأي فشهدوا بشهادة لم 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 على أحد لأن الرق الذي ثبت فيهم بالقهر لا يزول بالإسلام ألا ترى أن 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قسمهم فحالهم كحال مكاتب مسلم شهد بشهادتهم وإذا رد الإمام شهادتهم ثم جعل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ضيهم يؤدون عنها الخراج فذلك جائز لأنه كان له فيهم هذا الرأي قبل أن 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د الإسلام أولى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يضع الخراج على أراضيهم والمسلم لا ي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اج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قسمها بين الغانمين لم يجعل عليهم الخراج في 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يجعلها أرض عشر لأن أهلها مسلمو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ه إذا أولى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على أراضيهم والمسلم لا يبتدأ بالخراج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قسمها بين الغانمين لم يجعل عليهم الخراج في 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يجعلها أرض عشر لأن أهلها مسلمو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ه إذا قسمها فقد ملكها الغان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ً فكان هذا توظيفاً على المسلم ابتداءً في أرضه فأما إذا من بها على 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قرر ملكهم فيها على ما كان وقد كان ثبت له حق توظيف الخراج على هذه الأراض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أهلها قبل أن يسلموا فيكون هذا إبقاء لما ثبت من الحق وإبقاء الخراج في 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مستقي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وظف عليهم الخراج ثم أسلموا بعد ذلك فإنه يسقط 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 الرءوس ولا يسقط عنهم خراج الأراضي فكذلك هذا فإن أعادوا تلك الشهادة 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لأن حريتها قد تقررت وهو بمنزلة ما لو قسمها ثم أعتقهم الموالي فأعادوا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سلم بعضهم قبل أن يفرق له فيهم الرأي وفيمن أسلم رجل له 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من أهل دار الإسلام فمات أحدهما ولا وارث له غير صاحبه ثم رأى أن يجعلهم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الميت غير الأسير منهما لم يرثه الأسير وإن كان الميت هو الأسير منهما 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ال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أسير بمنزلة المكاتب لتردد حاله بين الرق والحرية والمكات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 أحداً ويرثه قريبه المسلم إذا حكم بحريته بعد موته بمنزلة مكاتب يموت عن 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دي كتابته ويحكم بحري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أحد الأسراء الذين أسلموا مات ووارثه أسير في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فرأى الإمام أن يمن عليهم فإنه يجعل مال الميت ميراثاً لوارثه المسلم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 حكم الحرية في الوارث والموروث باعتبار سبب واحد فهو بمنزلة مكاتب يموت 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 في كتابته ثم يؤدي كتابته بعد موته بخلاف ما سبق فهناك حين مات الذي ه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دار الإسلام فحريته حين مات متقررة والأسير متردد في الحال فلا يمكن تورثت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ظهرت حريته بعد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حكم التوريث في ذلك المال يتقرر بنفس الموت وهاهنا الميت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 الحال عند الموت كالوارث فإنما يتقرر حكم الحرية فيها وحكم الإرث في الم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 واح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ي المكاتب الحرية تستند إلى حالة الحياة أو يجع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ي حكماً إلى وقت أداء بدل الكتابة ولا يمكن تحقق ذلك المعنى هاهنا فكيف 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 بينهم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ذلك المعنى هاهنا أظهر لأن هاهنا إذا جعلهم ذمة فقد قرر 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 كانت وهناك عند الأداء ثبتت حرية لم تكن حرية لم تكن موجودة قط في 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صح أن يجعل حياً حكماً لإثبات الحرية فيه ابتداءً لحاجته إليه فلأن يصح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 لتقرير حكم الحرية فيه كان أولى وكذلك إن كان له ورثة مسلمون من أهل دارنا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أسير ف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بالحصص بمنزلة المكاتب يموت وله ولد حر وولد مولو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سلماً قتل رجلاً من الأسراء الذين أسلموا عمداً أو خطأ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 الإمام ذمة فإن القاتل يغرم قيمته إن كان عمداً ففي ماله وإن كان خطأ 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 لأن صفة الحل في دمه قد زالت بإسلامه وهو بمنزلة المكاتب إلا أنه لا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 على القاتل لاشتباه المستحق فإن الإمام إن يجعلهم ذمة كان المستحق ورثت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 له القسمة لم يكن لورثته حق في استيفاء القود فلاشتباه المستحق لا يجب 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تجب قيمته في ماله إن كان عمداً وعلى عاقلته إن كان خطأ ويكون ذلك مير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 ورثته لأن بدل نفسه بمنزلة سائر أملاكه في التوريث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مات بعض ورثته الذين هم من أهل دار الإسلام بعده ومات بعض 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أسراء بعده ثم جعلهم الإمام ذمة فإن ما تركه الأسير الأول يرثه ورثت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وممن هو من أهل دارنا لأنه كان حياً عند موته وبعدما حكم بحريته 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 إلى ذلك الوق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رث الأسير الذي مات آخر ممن هو من أهل دارنا ولا يرثه أيض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من أهل دارنا لأن من هو أهل دارنا قد مات قبله فكيف يرثه والأسير وإن كان 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موته ولكنه كان متردد الحال بين الرق والحرية فلا يرث شيئاً ممن هو م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 عند موته وهو نظير مكاتب مات عند وفاء وترك ابناً حراً أو ابناً مولود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 ثم مات ابنه الحر عن مال ثم مات المولود في الكتابة عن مال ثم أديت 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بقي من كسب الأب يرثه الابنان جميعاً ولا يرث واحد من الابنين من صاحبه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بعض الأسراء كاتب عبداً له فإن تصرفه موقوف لأن ملكه م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أن يسلم بالمن وبين أن يبطل بالقسمة فيتوقف تصرفه لتوقف ملك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جعل بمنزلة المكاتب في تصرفه في كسب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هناك المولى جعله أحق ب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 عنه الحجر في التصرف في كسبه وهاهنا الحجر بسبب القهر ثابت في كسبه كما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 في نفسه فلهذا يتوقف تصرفه في كسبه فإن جعلهم الإمام ذمة نفذ تصرف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مكاتب أدى إليه الكتابة ثم جعلهم ذمة فإن كانت 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يد المولى لم يستهلكها فهو حر لأن حكم قبضه كان موقوفاً وقد نفذ ذلك بالم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يسلم له المقبوض فيجعل ذلك بمنزلة ما لو استوفاه منه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 فيحكم بعت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قد استهلك المقبوض لم يعتق المكاتب إلا بأداء المال 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 لأن الكتابة إنما نفذت بعد المن ولا بد من قبض بدل الكتابة بعد نفوذ 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 أو حكماً ولم يوجد ذلك فإن حكم التوقف لا يبقى في المقبوض بعد الاستهلاك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 لا إلى بدل فإنه غير مضمون على القابض سواء قسمهم الإمام أو جعلهم ذ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أعتق العبد أو دبره أو تصدق به ثم جعلهم الإمام ذمة 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صنع من ذلك باطل لأنه كان بمنزلة المكاتب أو دونه في حكم التصرف وجهة البطل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تصرفات من المكاتب متعين لأنها تعتمد حقيقة الملك وليس له بحقيقة الملك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يده فكذلك من الأسير بخلاف البيع والكتا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ظهر الإمام على دارين من أهل الحرب فلم يقسمهم ولم يجعلهم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مات بعضهم وترك ورثة من أهل داره وورثة من أهل الدار الأخرى ثم جعلهم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 فيمراث الميت لورثته من أهل داره خاصة لأن أهل الدارين من أهل الحر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رثون فيما بينهم لانقطاع الولاية بتباين المنعة فيما بينهم وهذا المعنى 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ن يجعلهم الإمام ذمة أو يقسم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ما حالهم في هذا الوجه كحال المكاتبين هم إخوة ومكاتبتهم 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عضهم ابن مكاتبته على حدة فمات الأب عن مال ثم أدى ابنه فعتق ثم أديت 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 فإن إخوته يرثونه دون ابنه لأن الابن كان مكاتباً على حدة فلا تستن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ت إليه حرية أبيه فكذلك ما سبق من أهل دارين مختلف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إمام صيرهم ذمة قبل موت الرجل توارثوا جميعاً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من أهل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صير من إحدى الدارين ذمة ثم مات رجل من أهل الدار الأخرى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هم ذمة بعد ذلك ورث الميت جميع ما ورثته من أهل الدارين أما من كان الميت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 فغير مشكل وأما من كان من أهل الدار الأخرى فلأنهم صاروا أحراراً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موته فيرثونه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1" w:name="s3"/>
      <w:bookmarkEnd w:id="1"/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شركة في الغنيمة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بعث الإمام سرية من دار الإسلام إلى حصن وسرية أخرى إلى 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فدخلت السرية الأولى وظفروا بأهل حصنهم وغنموا أموالهم ثم مرت بهم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 وظفروا بأهل حصنهم وغنموا أموالهم ثم لم تلتق السريتان بعد ذلك حتى خرج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إسلام فجميع ما غنمت السرية الأولى يشترك فيها السريتان وما غنمت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 فهو لهم خاص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سرية الثانية حين التقت بالسرية الأولى في دار الحرب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 الغنيمة فقد ثبت لهم في الشركة في المصاب لأنهم بمنزلة المدد لهم ثم لا 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شركة بإمعانهم في دار الحرب وخروج السرية الأولى قبلهم إلى دار الإسلام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 السرية الثانية فهم الذين تفردوا فيها بالإصابة والإحراز وما لقيهم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 بعد هذه الإصابة في موضع من دار الحرب فلا يشاركونهم في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التقوا جميعاً في دار الحرب اشتركوا في جميع ال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اشتركوا في إحرازها بدار الإسلام فيجعل كأنهم اشتركوا في الإصابة في حق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السرية الثانية لم يبعثها الإمام تقاتل الروم ولكنه ب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ن عدواً غير الروم وطريقهم في ارض الروم والمسألة بحالها لم يشرك بعضهم 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أصابوا هاهنا بخلاف ما تقدم ويستوي إن التقوا في دار الحرب أو لم يلتقو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 الثانية هاهنا ما قصدوا قتال الروم فلا يكونون في حكم المدد للسرية المبع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 الروم بل كل سرية في حق ما أصابت السرية الأولى بمنزلة التجار في أرض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شرك بعضهم بعضاً في المصاب وإن التقوا في دار الحرب وفي المسألة الأولى قصد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 قتال أهل الدار التي تقاتلها السرية الأخرى فكان بعضهم مدداً لبعض إذا ال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وهذا لأن أهل الدار الواحدة إذا قهر بعضهم بظهر أثر ذلك القهر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ن منهم وأهل الدارين المختلفين لا يصير بعضهم مقهورين بقهر البعض 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ون قوة ب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بعثت السريتان لقتال أهل دار واحدة يمكن جعل إحداهما م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 باعتبار أن قصد كل واحدة منهما قهر أهل تلك الدار وذلك لا يتأتى في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 كل واحدة لقتال أهل دار أخرى فإذا التقت السريتان في دار الحرب بغنائم ف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اً من الروم فقاتلوهم عن غنائمهم فهزموا أهل الروم وأصابوا غنائم ثم 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 في جميع ذلك لأن المال صار محرزاً بقتالهم ونصرتهم جميعاً وحالهم الآن 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 إذا لحقوا بالجيش في دار الحرب وقاتلوهم معهم دفعاً عن الغنائم فإن قي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ينبغي ألا يكون للسرية الأولى شركة مع السرية الثانية فيما أصابوا من غير 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أخرجوا ذلك من الدار التي أصابوا فيها قبل أن تلحق بهم السرية الأولى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ونهم فيها بمنزلة ما لو التحق المدد بالجيش بعد الإحراز بدار الإسلا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 معهم العدو دفعاً عن تلك الغنائ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كذلك فإن حقهم لا يتأك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 بالإخراج إلى تلك الدار ما داموا في دار الحرب وإنما يتأكد حقهم ب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 الإسلام وهذا لأن حكم اختلاف الدار فيما بينهم فأما في حق المسلمين الك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واحد لأن حق المسلمين إنما يتأكد إذا تم السبب وذلك بأن يصيروا قاهرين 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اً وهذا المعنى لا يحصل وإن أخرجوها إلى دار حرب أخرى ما لم يحرزوها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إمام لو بعث جنداً إلى عدو خلف الروم ثم عمى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م فبعث جنداً آخر في طلبهم لنصرتهم فوجودهم في أرض الروم ومعهم الغنائم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 بها من الموضع الذي بعثوا إليه فإنهم يشاركونهم فيها للمعنى الذي قلنا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سب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بعث سرية إلى أرض الروم فأصابوا فيها غنائم ثم بعث سرية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عدو خلف الروم فلقوا السرية الأولى وحضر الشتاء فلم يقدروا على الذهاب 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الإمام يأمرهم بالرجعة مع أصحابهم وبنصرتهم فخرجوا جميعاً بغنائم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 فلا شركة للسرية الثانية معهم في ذلك لأنهم ما دخلوا لنصرتهم فكانوا ك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قهم إلا أن يلقوا قتالاً بعد انصرافهم قبل أن يخرجوا فحينئذ يشاركونهم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تج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بخلاف ما لو كانت السرية الثانية مبعوثة إلى ناحية من 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لأن هناك كل واحدة م السريتين إنما بعثت لقتال الروم فكانت كل واحدة في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د للأخرى سواء علموا بمكانهم أو لم يعلم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التقوا في دار الحرب كلنوا شركاء فيما أصابوا ولو بعث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 فأصابوا غنائم فخلفوا معها إناساً ومضوا أياماً فأصابوا غنائم ودخلت سرية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 الغنائم التي خلفوها وخرجوا إلى دار الإسلام ثم أقبل الذين أتوا بال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 حتى خرجوا بها إلى دار الإسلام فإن الغنيمة الأولى تشترك فيها السر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لأن السرية الأولى أصابوها والثانية أحرزوها ب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الغنيمة الأخرى فهي للذين مضوا خاصة لا شركة فيها ل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 ولا لأصحابهم الذين كانوا تخلفوا مع الغنائم الأولى لأنهم هم الذين أصا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زوها بالدار لم يشاركهم في شيء من ذلك غير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بعث الإمام سرية فأصابوا غنائم ثم أسلم رجل في دار الحرب 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 منهم وأخذ أموالهم والتحق بالسرية ثم خرجوا إلى دار الإسلام ولم يلقوا 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سرية شركة مع الرجل فيما أصاب لأنه أحرزه بمنعتهم وشاركوه في إحراز ذلك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شركة للرجل مع السرية فيما أصابوا لأنه التحق بهم على 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 من المشركين فكان حاله كحال التاجر يلتحق بالسرية بعد إصابة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قوا قتالاً بعدما التحق بهم الرجل اشتركوا في المصاب كل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قاتل عن غنائمهم فيشركهم فيها كالتاج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الرجل الذي التحق بهم أسيراً في دار الحرب أسر قب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 لأن حاله كحال الذي أسلم منهم فإنه لا ينعقد له سبب الاستحقاق معهم وإنما 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 بالالتحاق 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مأسوراً من هذه السرية والمسألة بحال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ه يشاركهم فيما أصابوا وإن لم يلقوا قتالاً لأنه كان انعقد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 الاستحقاق معهم ثم اعترض له عارض غير قادح في ذلك السبب فإذا زال صار كأ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فإن لم يلتحق هذا الأسير بهم حتى خرجوا إلى دار الإسلام فلا شركة للسرية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فيما أصاب لأنهم ما شاركوه في الإصابة ولا في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شركة له معهم فيما أصابوا بعد ما أسر هو لأنه شاركهم في 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في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ه يشاركهم فيما كانوا أصابوا قبل أن يؤسر لأنه شارك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 فثبت حقه في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بالأسر لا يبطل ما كان ثابتاً في حقه وحاله في ذلك كحال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امتنعت في دار الحرب بعد إصابة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سرية حاصروا أهل حصن لهم كنائس خارجة من حصنهم فأرادوا ه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فديها منكم بألف دينار فأخذوها ومضوا في أرض الروم ثم جاءت سرية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وا هدم الكنائس فلا بأس بأن يخربوها وإن ثبت عندهم ما جرى بين أهل الحصن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 الأولى لنهم إنما بذلوا الدنانير ليدفعوا أهل السرية الأولى عما قصد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م ولينصرفوا عنهم بأنفسهم وقد حصل لهم ذلك المقصود فكانت السرية الثانية في 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هدم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صالحوهم أيضاً فإن صالحوهم على ألف دينار أخرى وأخذوه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ت السريتان في دار الحرب اشتركوا في الفداءين مع الغنائم كلها لأن المأخوذ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فداء فيء فإنه مأخوذ منهم بطريق القهر لأن أهل الحصن ما دفعوا ذلك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زيلوا قهرهم عنهم والمأخوذ بهذا الطريق يكون 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مرت السريتان بذلك الحصن فليس لهم أن يخربوا شيئاً منه 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ا إلى دار الإسلام وقد بينا هذا فيما سبق أن صلح كل سرية مطلقاً يتقيد ب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ا في دار الحرب ف الخوف لأهل الحرب إنما كان بذلك السبب فإن خرجوا ثم 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ة فلا بأس بتخريبها لأن حكم ذلك الصلح قد انتهى بخروجهم إلى دار الإسلا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 في الرجعة كحال جيش آخر فلا بأس بهدم ما قدروا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فديه العدو مرة أخرى وإن كانوا حين انصرفوا عنها داخل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قد صار العدو دونها وقاتلوا المسلمين عنها ومنعوها منهم ثم 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حتى أجلوهم عنها فلا بأس بأن يخربوها أهل السرية وغيرهم سواء في ذلك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قاتلوا المسلمين دفعاً عنها فقد أحرزوها من المسلمين وانتبذ ما كان لهم في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بهذا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و نظير ما لو صالحوهم في الابتداء على أن يكفوا عنهم مجان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صرفوا عن حصنهم ففعلوا ذلك ثم رجعوا إليهم فوجدوهم قد خرجوا من الحصن وقا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انهزموا ودخلوا الحصن فإنه يحل للمسلمين قتالهم وهدم حصنهم ولو أنهم بعد 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حصن لم يقاتلوا المسلمين حتى مروا بهم فإن كانوا أخذوا منهم الفداء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وا عنهم وعن حصنهم ما داموا في حصنهم حل قتالهم أيضاً لانتهاء الصلح بخ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 وإن كان وقع الفداء على أن يكفوا عنهم وعن حصنهم فليس ينبغي لهم أن يعرضوا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م يقاتلوهم وإن كان ملكهم بعث قوماً فأنزلهم الحصن فقاتلهم أولئك الذين ب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 المسلمين قتال أهل الحصن وتخريب الحصن والكنائس لأن أولئك منهم وإنما 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هم لينصرهم وليزدادوا قوة بهم فكان قتالهم كقتال أهل الحص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السرية مبعوثة من الجند في دار الحرب فأخذوا من أهل 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من كنائسهم ثم مضت وجاء العسكر فأرادوا هدم الكنائس وعلموا ما صنعت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أهل العسكر عند الصلح بالقرب من الحصن على وجه لو استعانت بهم السرية 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 يعينوهم فليس لأهل العسكر أن يخربوا كنائسهم لأنهم كانوا ردءاً ل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ء في الحكم كالمباشر فيما يكون من أم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مع السرية حين وقع الصلح لم يكن لهم أن يهدموا 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 رد المال كما لا يكون ذلك للسرية فكذلك إذا كانوا بالقرب منهم بخلاف 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بالبعد منهم فإن حالهم الآن كحال جيش آخر جاء من أرض الإسلام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 لو خرجت إلى دار الإسلام قبل الالتحاق بالجيش كان للجيش معهم الشرك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 المقبوضة في المسألة الأولى دون الثانية وبه يتضح الفر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سرية المبعوثة من دار الإسلام أصابت غنائم وخلفوها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ئهم وخرجوا إلى دار الإسلام ثم دخلت سرية أخرى فلقوا الأجراء وأصابوا 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وا مع الأجراء إلى دار الإسلام فغنيمة السرية الأولى تشترك فيها السريتان 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 من إحداهما والإحراز من الأخرى ولا شركة للسرية الأولى فيما أصابت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 لأنهم لم يشاركوهم في الإصابة ولا في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السرية الأولى بعثوا الغنائم مع الأجراء إلى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دخلت سرية أخرى فأصابت غنائم ثم التقت السريتان في دار الحرب وخرجوا فلا 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ية الثانية في غنائم السرية ال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م ما شاركوهم في الإصابة ولا في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أهل السرية الأولى الشركة في غنائم السرية الأخرى لأنهم شارك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إحرازها بالدار حين التقوا في دار الحرب وخرجوا مع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لم يلتقوا فلا شركة لهم في ذلك أيضاً لأن السرية الأخيرة ت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صابة والإحراز فإن أهل السرية الأولى ما كانوا معهم عند القتال ولا بالقرب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 لو استغاثوا بهم أغاثو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سرية الأولى خلفوا غنائمهم في دار الحرب ومضوا حتى ال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سرية الأخرى فأصابوا غنائم ثم خرجوا قبل أن يلقوا الذين خلفوهم مع غنائ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 لأهل السرية الأولى خاصة لأن السرية الثانية ما شاركوهم في الإصابة ول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ز والغنيمة الثانية بن الذين أحرزوها من أهل السريت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ذين مضوا لقوا السرية الثانية في موضع قريب من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وا على الغنائم اشترك الكل في جميع ما أصابوا لأنه إذا كان بعضهم بحيث يتمك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غيث البعض لو استغاثوا بهم فهم بمنزلة جيش واحد بعضهم ردء للبعض و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د منهم فهم بمنزلة عسكرين متفرقين دخلوا أرض الروم من جانب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سرية التي حاصرت حصناً أصابوا غنائم فيهم سبايا ث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وا على فتح الحصن فسألهم أهل الحصن المفاداة بالمال فإنه يكره للمسلم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فعلوا ذلك لأنه قد ثبت عندنا انتساخ قو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hyperlink r:id="rId2">
        <w:bookmarkStart w:id="2" w:name="q1"/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فَإِمَّا مَنًّا بَعْد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وَإِمَّا فِدَاء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bookmarkEnd w:id="2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 xml:space="preserve">بقو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hyperlink r:id="rId3">
        <w:bookmarkStart w:id="3" w:name="q2"/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فَاقْتُلُوا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ْمُشْرِكِينَ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bookmarkEnd w:id="3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 ذكره السد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فعلوا جاز ذلك لأن فعلهم حصل في موضع الاجتهاد فإن الاختلاف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 في مفاداة الأسير بالمال ظاهر وقد بيناه في السير الصغير فإن دخلت 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 فالتقوا مع السرية الأولى لم يشاركوهم في فداء أولئك السبي بخلاف ما تقد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 الكنائس لأن ما أخذوه عوضاً عن السبي بمنزلة الثمن فقد كانوا أثبتوا الي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 ثم سلموهم إلى دار الحرب بما أخذوا منهم فيكون هذا بمنزلة الجيش أصابوا 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وها أو قسموها في دار الحرب ثم لحقهم مدد وأما الكنائس فلم تصر محرزة 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على وجه يجوز بيعهم فيها فكان ما أخذوا من الفداء في حكم مال أصابوه 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ذي يوضح هذا الفرق أن الإمام لو باع السبي في دار الحرب من 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جاز بيعه ولو باع كنائسهم قبل أن تصير الأرض دار الإسلام لم يجز بيع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السرية مبعوثة من العسكر في دار الحرب ثم لحقهم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 بحالها فإن كان العسكر حين أخذت السرية السبي بالقرب منهم شركوهم في 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 بمنزلة ما لو كانوا حضروا معهم وإن كانوا بالبعد منهم فلا شركة بينهم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كون أمير العسكر قد نهى أمير السرية أن يبيع شيئاً من السبي أو يفادي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 يكون فداء السبي بينهم وبين أهل العسكر لأنه بعدما نهي عن ذلك لا يكو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 البيع ففعله لا يكون بيعاً لكنه يكون رداً للسبي عليهم فكأن ردهم بغير شيء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 منهم مالاً بطريق المعاوضة فلو كان بهذه الصفة كانوا شركاء في المال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فهناك حين فوض إليه تدبير السرية مطلقاً فقد ثبت له ولاية البيع ويكون 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مأخوذاً بطريق الثمن فلا شركة فيه لمن يلحقهم بعد ذلك إلا أن تكون شركته 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سبي قبل البيع بأن كانوا بالقرب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أهل الحصن للسرية نهب لكم ألف دينار نتصدق بها عليكم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رفوا ففعلوا ذلك ثم لحق بهم العسكر فهم شركاؤهم في المال لأن هذا مأخوذ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حين شرطوا عليهم أن ينصرفوا عنهم ألا ترى أنه لا ينبغي لهم بعدما قب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أن يعرضوا لهم إلا أن يردوا المال عل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بخلاف ما لو وهبوا لهم المال بغير شرط فانصرفوا عنهم لأن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مأخوذ بجهة التبرع المحض أو بسبب تعمد المراضاة بأن كانوا اشتروا من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بها فلا يأخذ حكم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باعت السرية منهم بألف دينار وشرط عليهم أهل الحصن في 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صراف عنهم فإنه يسلم للسرية من ذلك قدر قيما ما باعوا وما زاد على ذلك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 بينهم وبين أهل العسكر لأنهم إنما أعطوا الزيادة بإزاء ما شرطوا علي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صراف فكان ذلك غنيمة وأما مقدار القيمة فإنما أعطوه عوضاً عما أخذوا من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 فيختصون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سرية المبعوثة من دار الإسلام أصابت سبياً وغنائم ف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كنيسة وقيدوا السبي فيها وأغلقوا الباب عليهم ودفنوا الأموال ثم مضوا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جاءت سرية أخرى ففتحوا باب الكنيسة وأخذوا الأساري واستخرجوا الأموال و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إلى دار الإسلام ثم جاءت السرية الأولى فهذه الموال يشترك فيها أهل الس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إحداهما أصابت والأخرى أحرزتها بالد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لم تنته السرية الثانية إلى تلك الكنيسة حتى خرجت السرية 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إسلام من ناحية أخرى والمسألة بحالها فتلك الأموال كلها للسرية 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 لأن أهل السرية الأولى حين تركوها في دار الحرب وخرجوا فقد سقطت يدهم عن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وجه والتحقت بسائر أموال أهل الحرب مما هو ضائع ليس في يد إحداهما فإنما 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 الثانية وهم الذين أحرزو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وا لم يخرجوا إلى دار الإسلام ولكن علم أهل الحرب 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كنيسة فجاءوا وأخذوا الأموال منها ثم جاءت السرية الثانية فاستنقذو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وأخرجوها إلى دار الإسلام قبل أن يلتقوا مع السرية الأولى فذلك كله ل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 خاصة لأن أهل الحرب بالأخذ صاروا محرزين لها فتلحق بسائر أموالهم التي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 منهم أحد حتى الآن وقد تفردت السرية الثانية خاصة بالأخذ والإحراز من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بعض السرية الأولى ترك في تلك الكنيسة شيئاً من متاعه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لم يأخذه أهل الحرب حتى أخذته السرية الثانية فهو مردود على صاحبه قبل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 القسمة بغير شيء لأنه وجد عين ماله فإن أهل الحرب ما أحرزوه ولا علموا ب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 ملكه بذلك وإن كان أهل الحرب قد أخذوه ثم وجده صاحبه قبل القسمة أخذه بغير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وجده بعد القسمة أخذه ب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أهل الحرب صاروا محرزين له بنفس الأخذ لكونه في دراهم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كون أهل العسكر فيه شركاء وما لا يكون ولو أن رجلاً من أهل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في دار الحرب وأصاب عسلاً أو لؤلؤاً أو جوهراً أو معدن ذهب أو فضة فذلك كله 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مال تمكن من أخذه في دار الحرب بقوة الجيش والجيش حين دخلوا فقد كان ق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علاء كلمة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إعزاز الدين فكل مال يصل إلى يد بعضهم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قوتهم فهو غنيمة وتحقيق ما ذكرنا أنه ما كان يتمكن من إثبات اليد 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ما لم يصل إلى هذا المكان وما وصل إلى هذا المكان إلا بقوة الجيش 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ءاً له في السبب الذي يتمكن به من أخذ هذا الم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باعه قبل أن يعلم الأمير به من تاجر وأخذ ثمنه فرأى الإما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 بيعه فإنه يأخذ الثمن فيجعله في الغنيمة لأن أهل العسكر كانوا شركاءه فيما 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بيع فيكون لهم الشركة في الثمن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حتش حشيشاً وباعه جاز ذلك وكان طيباً له وكذلك 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 الماء على ظهره أو دابته فيبيعه لأن الحشيش والماء مباح ليس من الغنيم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فإن رسول الله صلى الله عليه وسلم أثبت فيهما شركة عامة بين المسلمين بقول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‏"‏ </w:t>
      </w:r>
      <w:r>
        <w:rPr>
          <w:sz w:val="28"/>
          <w:sz w:val="28"/>
          <w:szCs w:val="28"/>
          <w:rtl w:val="true"/>
        </w:rPr>
        <w:t>الناس شركاء في ثلاث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ي الماء والكلأ والنار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فإذا لم يأخذ حكم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ه كان هو المنفرد بإحرازه فيكون مملوكاً له فإذا باعه طاب ثمنه له بخلاف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قطع خشباً أو حطباً وباعه من تاجر في العسكر أخذ 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منه فجعله في الغنيمة لأن الحطب والخشب مال مملوك فيكون كسائر الأموال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لو أن رجلاً أخذ من أرض رجل كلأ من بئره ماء في دار الإسلام كان ذلك ل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 كان الثمن طيباً له فإذا أخذه في دار الحرب أولى أن يكون ذلك له ولو أخذ خش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حطباً من شجر نابتة في أرض لم ينتبه أحد كان صاحب الأرض أحق به حتى لو 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 لم يجز بيعه ولو استهلكه ضمن قيمته لصاحب الأرض فتبين أن الحطب بمنزلة 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 التي يتحقق فيها الإحراز بالمكان وأن الكلأ والماء لا يتأتى ذلك 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يكون الإحراز فيهما باليد خاص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باع الحطب من جندي للوقود أمر برد الثمن على المشتري لأ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 كان من الغنيمة والبائع والمشتري في الانتفاع به على السواء فلهذا يلزمه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عليه بخلاف ما إذا باعه من تاج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المبيع طعاماً من الحنطة والعسل أو علف الدواب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 والقت والتبن فإن هذا كله من الغنيمة ولكل واحد من الغانمين حق الانتفا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 تبين أن القت من جملة الأشجار لا من الحشيش حتى لو أخذه من أرض غيره ف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رض أن يسترده منه 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وكان شيخنا الإمام شمس 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فتي بأنه بمنزلة الحشيش فإنه تافه لا قيمة له قبل الأخذ في 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اضع ولكن ما ذكره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صح فإن الحشيش ما ينبت على وجه الأرض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 على ساق والشجر ما يقوم على ساق القت من جنس ما ينبت على سا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قيل في تأويل قو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hyperlink r:id="rId4">
        <w:bookmarkStart w:id="4" w:name="q3"/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النَّجْم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وَالشَّجَرُ يَسْجُدَانِ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bookmarkEnd w:id="4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نجم ما ينتشر على وجه الأرض والشجر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 على ساق والقت من جنس ما ينبت على ساق فكان بمنزلة الشج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ظفر أهل العسكر بحشيش للمشركين قد احتشوه وأحرزوه فأخذ ذلك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ه واستهلكه المشتري فإن كان المشتري تاجراً كان الثمن في الغنيمة وإن ك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عسكر كان الثمن مردوداً عليه لأن امشركين كانوا أحرزوه هذا وملكوه فإذا 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لعسكر فأخذوه كان في حكم الغنيمة بخلاف ما سبق مما لم يحرزه أحد حتى أخذه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 وأحرز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في الجند تاجر وجد في دار الحرب من هذا الخشب الخلنج 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قصاعاً وأخونة ثم أخرجها إلى دار الإسلام فإن الإمام يأخذ ذلك ويبيعه وينظر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 الخشب غير معمول وإلى قيمته معمولاً فيقسم الثمن على ذلك ويعطيه حصة 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 الباقي في الغنيمة لأن الخشب الذي أخذه قبل العمل كان مالاً متقوماً فك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 الغنيمة ثم هذه الصنعة فيها منه استهلاك من وجه ولهذا لو فعله الغاصب ب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تملكاً له بالضمان إلا أن هاهنا لا يمكن أن يجعل الغاصب ضامناً لأن 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 في دار الحرب لا يوجب عليه الضمان وإذا لم يكن ضامناً لا يملك أصل الخشب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 التي اتصلت به حقه من الغنيمة في شيء وأصل الخشب غنيمة ولا يمكن تميز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لآخر بالقسمة فيصار فيه إلى البيع وقسمة الثمن بمنزلة ما لو هبت الريح على 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 وألقته في صبغ غيره فانصبغ ثم أبى صاحب الثوب أن يغرم لصاحب الصبغ قيمة ص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هذا لو أخذ جلود الغنم التي كانت تذبح فجعلها فرواً أو اصطاد سمكاً وملح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 الذي قلنا يجمع الفصول كل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ذي عمل ذلك عملاً بعد إخراج الغنائم إلى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 بحالها فهو ضامن قيمة الخشب وكان المعمول له لأن بعد الإحراز هو ضامن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ك من المال فيتملك محل العمل بالضمان قبل العمل ثم إنما اتخذ المعمول من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لو قسمت الغنائم في دار الحرب ثم أخذ الخشب ممن وق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وعمل ذلك منه لأنه صار غاصباً ضامناً وبالعمل صار مستهلكاً له من وجه ف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ضمان قيمته لصاحبه وأوضح هذا الفرق بما لو أخذ جلوداً ذكية لرجل فدبغها 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ً كان الفرو له وغرم قيمة الجلود لصاحبها لأن المغصوب مال مضمون قبل العم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خذ جلوداً ميتة فدبغها وجعلها فرواً قوم الفرو وجلداً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 وقوم معمولاً فإن شاء العامل أعطاه جلده ذكياً غير معمول وإن شاء بيع ال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 ثمنه على قيمة الجلد ذكياً غير معمول وعلى قيمته فرواً معمولاً لأن الغاصب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ضامناً للجلد هاهنا فإنه ما كان متقوماً قبل الدبغ ولو كان دبغ الجلد دباغاً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 فيه شيئاً أخذه صاحبه بغير شيء وإن دبغه بما له قيمة ولكن لم يتغير عن 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صاحب الجلد أن يأخذه ويعطيه ما زاد الدبغ فيه وليس له أن يضمنه قيمة جلده لأنه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كه قبل الدبغ لم يكن ضامن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كذلك حكم الغنائم قبل الإحراز إذا صنع منها شيئاً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 من العسكر في أرض الترك لو أصاب دواب من هذه السمور موتى فسلخها ثم دب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 منها فرواً يساوي ألف دينار ثم أخرجه إلى دار الإسلام لم يكن له ذلك لأنه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 منه إلا بقوة الجيش فلا يسلم له ولكنه يباع على ما ذك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صاب معدن نحاس أو رصاص فجعل منه أباريق وكذلك لو كان 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هب أو فضة فاتخذ مما استخرج من الأباريق في قول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أما في 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 أبي حني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يؤخذ من أباريق الذهب والفضة فير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ولا شيء له بسبب صنعته بناء على مذهبه أنه لا يعتبر الصنعة في الذهب 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تصير العين بها في حكم المستهلك كما قال فيمن غصب نقرة واتخذ منها قلباً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في شرح المختصر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تجار وغيرهم وما يحل لهم من الغنيمة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بينا أن من لا شركة له في الغنيمة بسهم أو رضخ فإنه لا يح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 الطعام والعلف من الغنيمة لأنه ليس من جملة الغزاة وحل ذلك للغزاة كان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 فإنهم لا يقدرون على حملها من دار الإسلام ولا يجدونها في دار الحر 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مقاتلون للعدو لا معاملون مع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التجار لا تتحقق الضرورة في حقهم لأنهم لا يجدون ذلك 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لغزاة يتقوون بما يأكلون ويعلفون دوابهم على نصرة الدين و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 في المستقبل بخلاف التجار ومع هذا لا ضمان على التجار فيما أكلوا من 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لنهم لو استهلكوا ذلك لا على وجه الانتفاع لم يضمنوا فعلى وجه 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ما أن للغزاة أن يتناولوا من ذلك فلهم أن يطعموا من يجب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 من العبيد والنساء والأولاد إذا كانوا معهم في دار الحرب لأن حاجة هؤلاء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 كحاجة أنفسهم ولو لم يطعموهم من الغنيمة احتاجوا إلى أن يكتسبوا ل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وما كان من أجير لا يقاتل فلا ينبغي له أن يرزأ شيئاً من ذلك لأنه لا نصيب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غنيمة وهو غير مستوجب نفقته على من استأجره وإنما له الأجر فقط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مدد إذا لحق الجيش قبل القسمة والبيع فلهم أن يتناولا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 والعلف لأنهم شركاء الجيش في الغنيمة بعدما لحقوا بهم فإن قسمت الغنيم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 فليس لأحد أن يأخذ من ذلك شيئاً بدون إذن من وقع في سهمه وإن فعل ذلك ضا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بمنزلة سائر أملاكه ولو أخذ جندي شيئاً من طعام الغنيمة فأهداه إلى تاج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 لا يريد القتال لم يستحب للتاجر أن يأكل ذلك لأن التناول منه مباح ل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لا يتعدى إلى الإهداء ألا ترى أن المباح له الطعام لا يملك أن يهديه إلى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 الإباحة للجندي لأجل الضرورة ولا ضرورة في الإهداء إلى الغير وإذا سقط 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دائه كان هذا وما لو أخذه التاجر بنفسه من الغنيمة سواء ويستوي أن لو كان 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 هو الذي أتى بذلك الطعام من بعض المطامير أو غيره أتى به لأنه غنيم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ما لو احتش الجندي أو استقى ماء ثم بعث به إلى تاجر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جر أن ينتفع به لأن ذلك ليس من الغنيمة وقد صار ملكاً خالصاً لمن أحرزه ف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 إلى من أح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يس لغيره أن يأخذه شيئاً من ذلك بغير رضاه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 إليه بخلاف الطعام فإنه من جملة الغنيمة ألا ترى أن الذي جاء به إذا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 إليه فلا بأس لغيره من الغزاة أن يأخذ منه بمقدار حاج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أخذ محتاجاً إليه فلا ينبغي لأحد أن يأخذ منه شيئاً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 لأنه إنما يأخذه لحاجته وقد تعين لحاجة صاحبه وبعد ما استويا في 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 يقع بالسبق وقد سبقت يده إليه فكان هو أحق به عملاً بقو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منى مناخ من سبق ‏</w:t>
      </w:r>
      <w:r>
        <w:rPr>
          <w:sz w:val="28"/>
          <w:szCs w:val="28"/>
          <w:rtl w:val="true"/>
        </w:rPr>
        <w:t>"‏‏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دلالاً بمن حضر الجامع وجلس في موضع ينتظر الصلاة فإنه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أن يزعجه من ذلك ليجلس فيه ب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دليل على الفرق بين الحشيش والطعام أن الحشيش لو أخذه الإنس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ز بغير إذنه فاستهلكه كان ضامناً له والطعام لو أخذه جندي أو تاجر ممن جاء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هلكه لم يكن عليه ضماناً له لأنه من الغنيمة والغنيمة لا تضمن بالاستهلا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جندياً ذبح شاة من الغنيمة فسلخها وطبخ لحمها أو أخذ حنط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طحنها وخبزها ثم دعا تاجراً إلى طعامه حتى أكله معه أو أهداه إليه لم 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 بذلك لأنه قد استهلك طعام الغنيمة بما صن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غاصب لو فعل ذلك بملك الغير كان متمكناً ضا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صوب منه فإذا فعله بالغنيمة أولى أن يصير متملكه ثم الملك يطلق له 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هداء إلى الغير بخلاف ما إذا لم يتغير الطعام حا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ذي يوضح الفرق بينهما أن بعد التغير لو جاءه إنسان فأتلف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اً له وقبل ذلك لو أتلفه إنسان لم يكن ضامناً ثم مبنى الطعام المهيأ للأك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عبد المأذون إذا صنع طعاماً فدعا إليه غيره بغير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 لم يكن بأكل ذلك بأس وكسبه مملوك لمولاه فهذا الذي لا ملك فيه لأحد يكون 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لا مح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تاجراً ذهب مع الجند إلى بعض المطامير وهي نائية عن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 منها بطعام فلا بأس بأن يأكل من ذلك ويعلف دابته لأنه هو الذي أصابه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حق سائر الغانمين فيه بإصابته فلا يكون حقهم في ذلك مانعاً له من الانتفا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ه لو أصاب مالاً آخر كان هو شريكاً للعسكر في ذلك المال وإن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 لهم فيما أحرزوه دونه وكذلك في الطعام ولذلك يشترط أن يأتي به من موضع 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ما كان بالقرب من العسكر فقد صار مأخوذاً بقوة أهل العسكر قبل إصابته فهو 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ز بأخذ أهل العسكر دو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غنم والبقر من جملة الأطعمة لا بأس لكل واحد من الغانم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ه ويتناول منه لحاجته في دار الحرب ما لم يخرجوا إلى دار الإسلام فأم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 فلا يحل شيء من ذلك إلا عند تحقق الضرورة بشرط الضمان لأن الحق يتأك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بالإحراز فحكم الشركة يتقرر في الطعام والعلف بتأكد الحق كما يتقرر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مة والحق بالبي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فصلوا من دار الحرب ولكنهم في الدرب بعد في موضع لا 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المسلمون إلا بالجند العظيم ولا يقدر أهل الحرب على المقام فيه أيضاً فهذا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كانوا في دار الحرب سواء في إباحة تناول الطعام والعلف لأن هذه البقاع كان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 أهل الحرب فكل موضع لا يأمن فيه المسلمون ولا يقدرون على المقام فيه فهو باق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كان ولأن إباحة التناول لأجل الحاجة والحاجة متحققة في هذا الموضع لعوز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ف فيه بالشر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خرجو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 الذي يأمن فيه المسلمون فقد ارتفعت 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لهم أن يتناولوا بعد ذلك شيئاً من الطعام والعلف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ثم ما داموا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لا فرق في إباحة التناول بين أن يكون عند المتناول طعام كثير من ذلك 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 ألا يكون لأن باعتبار الحاجة صار الطعام مستثنى من شركة الغنيمة ما دام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باقياً أصل الإباحة وباعتبار بقائه على أصل الإباحة يستوي في الانتفا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ني عنه والمحتاج إ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ذبحوا غنماً أو بقراً للأكل فليردوا جلودها في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مما لا يدخل تحت مصلحة الأكل خصوصاً بعد ما جف ويستوي في إباحة التناو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 على سبيل الغذاء عادة سواء كان مما يكون في ذلك الموضع أو مما ينقل إل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 آخر وقد بينا فيه خلاف بعض أهل الشام في هذ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يكون من التوابل للقدور فهو بمنزلة ما يتغذى به لأنه مأكو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 عا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يحتاجون إليه في الوقود فالجواب فيه كالجواب في الطعا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 إليه معلوم وقوعها وإصلاح الطعام للأكل لا يكون إلا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ل ما يجوز أن يوقدوا به لطبخهم من أنواع الحطب فكذلك يجوز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ا ذلك لبرد أصابهم لأن ذلك من أصول حوائج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لو أوقدوا للطبخ لم يمنعوا من الاصطلاء ب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كذلك إذا أوقدوا للاصطلاء بها في الابتداء وكل ما يكون من الأ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أن يأكلوا كالزيت ونحوه ولم أن يستصحبوا به لأنه انتفاع بالعين على وجه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لكاً فيه من الوجهين فأما البزر للسراج فهو كالحطب للوقود وكل واحد منهما 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الحاجة إليه فيكون مستثنى من شركة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البنفسج والخيري والزنبق فلا ينبغي لهم أن يستصحبوا بشيء 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ليس مما يؤكل عادة لأنه لا يحل لهم الأدهان به إذ الأدهان ليس من 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 فهو كالغالية والطيب لا يجوز لهم أن يتطيبوا بشيء من ذلك لأن ذلك لي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 حوائجهم فإذا لم يحل الأدهان به الاستصباح به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ا ينبغي أن يتناولوا شيئاً من الزنجبيل المربى والإهلي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ى وكذلك من سائر الأدوية التي تؤخذ وقد صنعها العدو لأن هذه ليست بأطعمة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 أنها ليست من أصول الحوائج ومما يتعلق بها بقاء النفس فلا تكون مستثنى نم 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بخلاف الطعام ألا ترى أن المرأة تستوجب على زوجها بعقد النكاح النفقة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وجب عليه الد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بيع الإمام شيئاً من ذلك واشتراه رجل فحينئذ يكو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 لأنه اختص بملكه حين باشر سب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جد شيئاً من الأدوية نابتاًفي أرضهم فأخذ من ذلك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أخوذ قيمة في ذلك الموضع فهو من جملة الغنيمة فلا ينتفع بشيء منه لأن مأخ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أخوذ غيره فيما هو من الغنيمة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شيئاً لا قيمة له في ذلك الموضع فلا بأس بأن يتداوى ب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حشيش في جواز الانتفاع به في هذا الموضع إذا لم يكن متقوماً وإن كان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 إلى موضع آخر يصير متقوم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ف الدواب فيما ذكرنا قياس طعام بني آدم لأن حاجة الغازي إلى 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ته أصلية بمنزلة حاجته إلى الطع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جاز له أكله جاز أن يعلف دابته أيضاً ألا ترى أن السمن لما 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وقح دابته وكذلك لا بأس له بأن ينتفع بالخل لأنه مطعوم وهو إدام الطعام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توابل في إصلاح المرقة به فأما الثياب والأواني وسائر الأموال فليس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أن ينتفع بشيء من ذلك لأن حاجته إلى الانتفاع ه غير معلوم وقوعها فل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نى من شركة الغنيمة ولا يباح الانتفاع به إلا عند تحقق الضرورة فإن عند 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 يجوز له أن ينتفع بملك الغير فلا يجوز الانتفاع بالغنيمة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ذا ذهبت الضرورة يرده في الغنيمة ولا ضمان عليه في 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لك الغير فإن هناك يضم بالاستهلاك ويضمن بإدخال النقصان فيه باستعماله 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لا يضمنها بالاستهلاك في دار الحر إلا أن في الاستهلاك من غير حاجة يؤ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 وعند الحاجة يعذره والضرورة في الثياب أن يصيبه البرد حتى يخاف على نفسه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ي بأن يحتاج إلى الأكل والشرب فيها وليس عنده شيء من ذلك وكذلك ركوب 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جاء في الأثر أن ركوب دواب لا غنيمة من الغلول فإن وجد حماراً أو فرس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اً أو برذوناً ولا حاجة به إلى ركوبها بأن كان عنده غيرها أو كان راجلاً ولك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ه عناء شديد فليس له أن يركبها وإن ركب شيئاً منها ليسقيها أو يحمل عليها ع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علف الغنيمة فلا بأس به لأن هذا من حاجة ما هو غنيمة وهذه الدابة في نفسها 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له أن يركبها بحاجة 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حمل شيئاً من متاعه أو علف دوابه التي يملكها ولا يقاتل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حتى تجيء الضرورة وهو المارد من الأثر إن ذلك من الغلول والضرورة في 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كون قد أعيى وهو يخاف العدو إن لم يركب أو لا يخاف العدو ولكنه قد بلغ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 بحيث يخاف على نفسه أو يكون قد قتل فرسه فلا يستطيع أن يقاتل راجلاً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بأس بأن يركبه وإن تلف لم يضمن شيئاً في الحكم ولا فيما بينه وبين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الركوب مباح له شرع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ما يستهلكه من غير حاجة فإنه لا يكون ضامناً في الحكم 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أكد الحق فيه ولكن عليه أن يغرم قيمة ذلك فيما بينه وبين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ه 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استهلاك فيفتي بأداء الض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انتفاع بالأسلحة بمنزلة ركوبه الدابة في جميع ما ذكرنا متى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 له شرعاً لأجل الضرورة فهو غير ضامن لما يتلف به في الحكم وفيما بينه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متى كان آثماً في الاستعمال فإنه يفتي بالغرم فيما بينه وبين 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لا يجبر عليه في الحكم لأن التوبة تلزمه في هذا الموضع تمام التوبة 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 ما أتلفه من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جلال للدواب بمنزلة الثياب للناس واللجم والسروج للدواب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للرجال في جميع ما بينا ولو وجدوا في دار الحرب أشناناً أو صابوناً 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 غسل ثيابه بذلك فهو مكروه لأن هذا ليس من أصول الحوائج فباعتبار ل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 من شركة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الأشنان إن كان نابتاً في موضع لا قيمة له فلا بأس لمن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نتفع به وإن كان في موضع له قيمة فبأخذه يصير ذلك من الغنيمة فهو بمنزلة 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 وما أحرزه العدو في بيوتهم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رخص له أن يوقد النار بالحطب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قيمة في ذلك الموضع فلماذا لا يرخص له في غسل الرأس بالخطمي وغسل اليد 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شنان والصابو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في الوقود معنى إصلاح الطعام الذي هو من 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 فباعتباره يصير مستثنى من شركة الغنيمة وذلك لا يوجد في هذه الأشياء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مستثنى ولو وجد مجمراً لم يكن له أن يتجمر به لأن هذا ليس من أصول 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ي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ا يوقد به لأن هذا ليس من الوقود في الناس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في موضع من أرض العدو وذلك خشبهم الذي يوقدون به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وقدوا به وعند ذلك يتجمر به أيضاً بطريق ال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وجدوا أخونة وقصاعاً وأوتاداً فليس ينبغي لهم أن ينتفعوا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ود إلا عند تحقق الضرورة لأن هذا بمنزلة الأمتعة لا يستعمل في الوقود عا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الخشب الذي هو غير معمول فإن كان له قيمة في ذلك الموضع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ل الانتفاع به إلا للوقود وإن كان لا قيمة له في ذلك المكان فلا بأس ب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وقد ذكرنا حكم اتخاذ القصاع والأقداح منه بعد إخراجها إلى دار الإسلام فأما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راج إلى دار الإسلام إذا أراد الانتفاع بشيء م ذلك فلا بأس به لأن قبل ال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انتفاع به مباحاً له باعتبار أنه غير متقدم في ذلك الموضع فصنعته لا 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 وبين الانتفاع به أيضاً وإن أراد الأمير قسمة الغنائم في دار الحرب فإنه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ن العامل فيجعله في الغنيمة بعد أن يعطيه قيمة عمله بأن يقوم الخشب 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 معمول فإن كان باعها أعطاه فضل ذلك من الثمن وإن كان الخشب المعمول لا قيمة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معمول في دار الحرب ولا في دار الإسلام فهو سالم لصاحبه لأنه بعمله صار 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وماً فيكون كسباً له ألا ترى أن من اتخذ كوزاً من تراب غيره يكون مملوك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ن الذي يتخذ منه القدور في هذا بمنزلة الخشب الذي تعمل منه القصاع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ذهب قوم في طلب الغنائم فوجدوا أرماكاً للمشركين و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اً وسبياً فلا بأس بان يحملوا ذلك كله على الأرماك حتى يأتوا به العسك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كله للغانمين والحمل وما يحمل عليه وإذا ثبت الحكم بهذه العلة في الأمتعة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طعام لأنهم إنما يأتون بالطعام لينتفع به الجيش ك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وجدوا شيئاً يسيراً من العلف والطعام فأخذوه لحاجة أنفسهم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ستحب لهم أن يحملوه على الأرماك التي للعدو ولا على حمرهم وبغالهم ول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هم إلا عند تحقق الضرورة لأنهم أحق الناس بذلك الطعام إذا لم يكن فاضلاً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 فكان حكمه حكم الطعام الذي أدخلوه من دار الإسلام لحاجتهم ولو وجدوا ب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راناً وإبلاً فلا بأس بأن يحملوا عليها ما أخذوا من الطعام لحاجة أنفسهم ل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جملة الطعام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لهم أن يذبحوه للأكل ويكون أخص به إذا لم يكن فاضلاً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 فكذلك لا بأس بأن يحملوا عليها ما أخذوا من الطعام لحاجة أنفسهم بخلاف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جدوا الطعام اليسير على الأرماك وذلك لا يفضل عن حاجتهم ف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أخذوا ذلك عنها ويحمولها على دوابهم ثم يسوقن الأرماك عرياً إلى المعسك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ة الحمل عليها كإنشائ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معهم طعام أدخلوه من دار الإسلام فأرادوا أن يحملوا ذلك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 والبقر من الغنيمة لم يحل لهم ذلك إلا عند الضرورة لأنها وإن كانت أطعمة 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غنيمة ألا ترى أن ما يفيضمنها عن حاجتهم فلسائر الغانمين أخذه منهم وال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خاص لهم لا سبيل لأحد على شيء منه فلا يكون لهم أن ينتفعوا بما هو من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وجه فيما ليس من الغنيمة في شيء من الوجوه بخلاف الطعام الذي أخذوه لحاجة 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يحمل طعامهم ومتاعهم عليها بمنزلة ركوبهم إيا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وجدوا غرائر لأهل الحرب فيها الطعام فذها والأرماك التي 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الطعام سواء لأن الغرائر ظروف فهي من الغنيمة لا من الطعام كالأرماك 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ا وأكلها لم يؤذن لهم في ذلك إلا عند تحقق الضرورة وهذا على أصل 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ص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ظاهر أنه يكره لحم الخيل كما هو قول ابن عبا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ا يكون الخيل من جملة الطعام في الغنيمة وعلى قولهما وإن كان أكله م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ه ولكن ما يكون من جملة الغنيمة لا يعد من جملة الطعام الذي يرخص لكل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في الاختصاص به أكلاً إلا أن يكون معداً لذلك عرفاً أو منصوصاً عليه 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فعة الأكل في الأنعام منصوص عليه قال ال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وَمِنْه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تَأْكُلُونَ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لخيل غير منصوص عليه وهو مما لا يعتاده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 أيضاً وإنما الغالب عليها الركوب فلهذا يكره ذبحها وأكلها في الغنائم إل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رأى الأمير أن يمنعهم من تناول الطعام والعلف فلا بأس ب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على وجه الاعتبار والنظر فيه لهم بأن كانوا أغنياء عن ذلك ألا ترى أنه لو 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بيعها أو يقسمها في دار الحرب كان ذلك نافذاً منه ويرتفع به حكم إباحة 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إذا رأى أن يمنعهم من التناول إلا أن يكونوا محتاجين إلى ذلك فحينئذ يكره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منعهم من التناول أصلا ًويمنعهم من التناول إلا بثمن لأنه يقصد إلى رخصة 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يد رفعها برأيه مع حاجة الناس إليها وذلك منهي عنه بمنزلة ما لو منع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 بالماء للعامة أو التطرق في الطريق الجا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فعل ذلك وأخذ منهم الثمن فجعله في الغنيمة ثم رفع إلى قاض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 خلافه فإنه يمضي قضاءه لأن ذلك حصل منه في موضع الاجتها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أن قضاء مثله في المجتهدات ناف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قد قال بعض الناس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نبغي للأمير أن يعرض بشيء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وإن كان الناس عنه أغنياء ولم يتبين هذا المخالف من هو فكأنه اعتمد ما 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نكتة أنه يمنعهم من الرخصة الشرعية ولكن علماءن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م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ثبوت الرخصة لأجل الحاجة فعند تحقق الحاجة هو في منعهم عن الرخص قاصد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 بهم لا إلى توفير المنفعة عليهم حتى لو كان في ذلك منفعة ظاهرة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هو في سعة من أن يفعله أيضاً فأما في غير موضع الحاجة فهو ناظر لهم وله 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 ولو لم يكن فيه سوى أن عند المنع لا يسرفون في التناول من طعامهم 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 يسرفون في التناول من طعام الغنيمة لكان هذا كافياً في سعة الرأي و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ي المن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وجدوا في منازل أهل الحرب من طين قد أحرزوه لغسل الرأس أ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ن الذي للدواء فليس أحب لهم أن يستعملوا شيئاً من غير حاجة لأن بالإحراز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ملوكاً لهم وما يصاب من ملكهم بطريق القهر يكون غنيمة وهذا الاستعمال لي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 الحوائج فإن وجدوا طيناً لم يحرزوه فإن كان له قيمة في ذلك الموضع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وه وهذا وما تقدم من نظائره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حكم فيما وجدوا من دم الأخوين والحرمل بخلاف الوقود 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وجدوا من ذلك ما قد أحرزوه فلهم أن ينتفعوا به وهو استحسان وفي القياس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ذلك إلا باعتبار الحاجة ولكن قد بينا أن الوقود يتحقق فيما هو من 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جدوا أوتاداً أو عموداً لفسطاط قد جعله أهل الحرب فهذا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وم من جملة الغنيمة فلا ينبغي لأحد منهم أن ينتفع به من غير حاجة وكذلك ما 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خشب أحرزه أهل الحرب لغير الوقود فجعل بعضهم من ذلك أوتاداً أو قصاعاً لم ي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نتفع بشيء من ذلك لأن حكم الغنيمة ثابت في أصله وإن لم ثابتاً في الصنعة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على الإمام أن يبيع ذلك ويقسم الثمن على قيمته غير معمول وعلى قيمته 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ه حصة عمله ويجعل الباقي في الغنيمة أو يعطيه حصة قيمة عمله ويجعل 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الصانع هو الذي أخذ الخشب من شجرهم وكان له قيم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موضع فإذا لم يكن له قيمة فلا بأس بأن ينتفع به في دار الحرب فإذا خر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فحكمه كحكم ما سبق لأن الأصل غنيمة ف الوجهين ولكن في الموضع إنما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 بأخذه وهو ما قصد بأخذه سوى الانتفاع به فجعل انتفاعه به مقدماً باعتبار 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 قد كان ذلك غنيمة باعتبار الاستيلاء عليه بعد إحراز المشركين له فلا يكو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نتفع به من غير حاجة ثم ذكر حديث عبد الله بن عمرو بن العاص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 كان يأمر أهل العسكر إذا فصلوا من الدرب أن يردوا الأوتا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بأن يدهنوا سروجهم وجلودهم التي يقاتلون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ت والشحم الذي يصبونه في دار الحرب فأما ما حملوا من ذلك معهم للتجارة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ال فلا ينبغي لهم أن يدهنوا به شيئاً من ذلك والقياس في الكل واحد لأ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ه من جملة الغنيمة ولكنه استحس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هم أن يأكلوا ذلك ليتقووا ب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فكذلك لهم أن يدهنوا به ما يستعملونه في القتال بأدهان فأما دهان ما ح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ارة معهم ليس مما يحصل لهم به التقوى على القتال فهو نظير التجار في العسك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هم أن يتناولوا شيئاً من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ودع الأمير شيئاً من الغنائم في دار الحرب مسلماً فاستهلك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ضامناً لأن الحق فيه غير متأكد قبل الإحراز فاستهلكه قبل الإيداع وبعده سواء 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داع ليس من الإحراز في 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لإمام أن يؤدبه لأنه خان فيما ائت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استهلكه قبل الإيداع أدبه على ذلك فبعده أولى إلا أيكون ط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ه فحينئذ لا يؤدبه فيه إذا كان من جملة الغانمين كما لو أكله قبل الإيداع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ستهلكته فأنت ضامن له كان هذا الشرط باطلاً لأنه مخالف 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 من حيث اشتراط الضمان على الأمين واشتراط الضمان قبل تأكد الحق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 حين دفعه إلي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عليك بقيمته أو هو عليك بألف درهم 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لقابض فهذا بيع لأنه صريح بالبيع الصحيح أو بالبيع الفاسد والبيع الفاسد كا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 بمنزلة الإحراز من الإمام فإن الملك يثبت له إما بنصيبه أو عند القبض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بالقس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نقل أمير العسكر لسرية بعثها الربع بعد الخمس فجاءوا بطعا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أن يتناولا منه وإن كانوا أغنياء عنه أهل العسكر وأهل السرية في ذلك سواء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 لا يؤثر في حكم تناول الطعام والعلف فإن حق المنفل بمنزلة سهام الغان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لسهام التفاوت بين الفرسان والرجالة ثابت ولم يمنع ذلك التسوية بينهم في 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ول فكذلك النف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نفل للسرية جميع ما أصابت فلا بأس لأهل السرية أن يتناولا 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م شركتم فيها بسهامهم وليس لأهل العسكر أن يتناولا من ذلك شيئاً لأنه لا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فيه فحالهم فيما جاء به أهل السرية بعد التنفيل كحال التجار في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أمير قال للسري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صاب منكم شيئاً فهو له خاصة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منهم أن يتناول من طعام قد أخذه صاحبه إلا بالثمن أو أن يعطيه صاحبه ل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 بمنزلة القسمة فكل من أصاب شيئاً بعد هذا فقد اختص بملكه ولا يحل مال 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إلا بطيب من نفسه فإن تناول رجل من ذلك شيئاً بغير رضاه من أصابه فهو ضام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هو الحكم في الغنائم بعد القس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أحدهم لو أصاب جارية فاشتراها بحصته فله أن يطأها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هذا في السير الصغ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لم ينفل الأمير للسرية شيئاً فاستأجر أميرهم قوماً يس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 إلى العسكر جاز ذلك من جملة ما أصابوا لأن الأمير إنما أرسله للقتال و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 فيمون ذلك إذناً له فيما يحصل به الإحراز وهو السوق للدلالة وإن لم 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ينبغي لأمير العسكر أن يبيع مما جاءوا به من الطعام ما يؤدي 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اء ويخلي ما بين الناس وبين ما بقي حتى يأكلوا وهذا إذا لم يصب أهل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 أخرى فإن كانوا أصابوا أعطى أجر الأجراء من ذلك وخلى بين الناس وبين ما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أهل السرية من الطعام والعلف ليأكلوا بقدر حاجتهم فإن أكلوا ذلك كله قبل أن 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أجراء مقدار أجرهم فلا ضمان على أحد فيما يأكل منه ولكن إن غنموا أخرى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ا إلى دار الإسلام أعطى من ذلك أجر الأجراء وإلا أعطاهم أجرهم من بيت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دين وجب لحاجة المسلمين ولأن الغرم مقابل بالغنم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وما جاء في الغلول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وجد الغلول في رحل رجل أوجع ضرباً ولم يبلغبه أربعين س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ارتكب جريمة ليس فيها حد مقدر فيعزر عليها ولا يبلغ بالتعزير شيئاً من 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 صلى الله علي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من بلغ حداً في غيره فهو من المعتدين ‏</w:t>
      </w:r>
      <w:r>
        <w:rPr>
          <w:sz w:val="28"/>
          <w:szCs w:val="28"/>
          <w:rtl w:val="true"/>
        </w:rPr>
        <w:t>"‏‏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حرق رحله بما صنع لأنه خائن والخيانة لا توجب عليه 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قطع عليه أيضاً لأن له فيها نصيباً ومن 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 له فيه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لزمه قطع الي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قول الجمهور من الفقهاء فأما أهل الشام كانوا يقول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حل الغال ويروون فيه حديثاً عن الحس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ؤخذ ال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رحله ثم يحرق رحله إلا أن يكون فيه مصحف وأصحاب الحسن يروون عنه موقوفاً وقد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 عن الحسن هذا الحديث مرفوعاً ولكن الفقهاء لم يصححوا هذا الحديث لأنه 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 مجهول ولا يعرف فإن الأوزاعي لم يذكر لم يذكر اسم الرجل الذي بينه وبين 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هو مخالف للآثار المشهورة وقد ذكر في الكتاب بعض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ن رسول الله صلى عليه وسلم ألحق الوعيد بكل من ظهر منه غلول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شتغل بإحراق رحل أحد فمن ذلك حديث مدع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بد لرسول الله صلى الله عليه وسل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ه له رفاعة بن زيد فبينا هو بحذاء رحل النبي عليه الصلاة والسلام إذ جاءه 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ر فقتله أي لا يدري من رمى به فقال الناس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نيئاً له الجنة فقال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كلا والذي نفسي بيده إن الشملة التي أخذها يوم خيبر من الغنائ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ها القسمة لتشتعل عليه ناراً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فلما سمع الناس ذلك جاء رجل بشراك أو بشر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 صلى اله علي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شراك من نار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قيل ل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ستشهد فلان فقال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كلا إني رأيته يجر إلى النار بعباءة غلها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عبا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ما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ما ظهر الغلول في قوم قطر إلا ألقي في 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ب ولا فشا الربا في قوم إلا كثر فيهم الموت ولا نقص قوم المكيال والميزان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 عنهم الرزق ولا حكم على قوم بغير حق إلا فشا فيهم الدم ولا نقض قوم العهد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ط عليهم العدو ولما قال رجل لسلما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إني أخذت خيط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خطت به ثوبي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ل شيء وقد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هذا كله دليل على عظم الوزر في الغلول وأنه ليس فيه إحراق 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تأخير البيان عن وقت الحاجة لا يجو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قال جاب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‏:‏ </w:t>
      </w:r>
      <w:r>
        <w:rPr>
          <w:sz w:val="28"/>
          <w:sz w:val="28"/>
          <w:szCs w:val="28"/>
          <w:rtl w:val="true"/>
        </w:rPr>
        <w:t>ليس في الغلول قطع ولا نكال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 إحراق الرحل فإن ذلك أعظم النك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ما لا يحرق رحل الغال لا يحرم سهمه من الغنيمة ولا من العطاء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سرق مالاً لا نصيب له فيه لا يحرم سهمه به فإذا كان له نصيب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ذين يقولون بإحراق رحله يقولون لا يحرق المصحف ولا الحيوان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فيه يقاس سائر الأمت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لا يحرق الحيوان لمعنى المثلة فينبغي ل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ه ثم يحرقوه و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حرق السلاح لأنه يتقوى به على القتال فكذلك 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تعة لأن الغازي لا يستصحب في العادة إلا ما يحتاج إليه للقت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دليل على ضعف هذا الحديث المروي فيه أن الغلول فيما نرى 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زمن من الأزمنة أكثر منه في زمان رسول الله صلى الله عليه وسلم لكثرة 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ب الذين يغزون معه وهم كانوا أصحاب غلول وكان الوحي ينزل على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بما يفعلون وما يعتقدون وأهل المغازي لم يدعوا شيئاً مما فعله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في مغازية إلا رووه فلو كان أحرق رحل أحد لنقلوا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يضاً وحيث لم يوجد ذلك في شيء من الكتب المشهورة عرفنا أن الحديث لا أصل ل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إثبات حد بحديث شاذ وإثبات ما يخالف الأصول مما يثبت مع الشبهات بمث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الشاذ لا يجوز فكيف يثبت به ما يندرئ الشبهات‏</w:t>
      </w:r>
      <w:r>
        <w:rPr>
          <w:sz w:val="28"/>
          <w:szCs w:val="28"/>
          <w:rtl w:val="true"/>
        </w:rPr>
        <w:t xml:space="preserve">!‏ </w:t>
      </w:r>
      <w:r>
        <w:rPr>
          <w:sz w:val="28"/>
          <w:sz w:val="28"/>
          <w:szCs w:val="28"/>
          <w:rtl w:val="true"/>
        </w:rPr>
        <w:t>أرأيتم ثيابه التي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رق ويترك عرياناً فلعله لا يؤمن عليه أن يموت من البرد أرأيتم إن لم يكن له 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حرق متاعه الذي في بيته بالثغر أو ما عنده من وديعة أو عارية لإنسان في 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م رجلين أعار كل واحد منهما صاحبه متاعاً ثم غل كل واحد منهما أيحرق ما عند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نهما من متاع صاحبه أرأيتم قوماً مجتمعين في رحل غل بعضهم وعلم به أصحابه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وا بما صنع أيحرق متاعه خاصة أو متاعهم بكتمانهم عليه واستكثر من الشواه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د قول من يقول بحرق رحل الغال ثم ذكر الأصل الذي بينا في كتاب الاستحس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إن الكبار من الصحاب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لي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نوا لا 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خبر الواحد حتى يشهد به غيره معه أو حتى يحلف كما هو قول عل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ذا كان هذا مذهبهم فيما يثبت مع الشبهات كالميراث وفي الاستئذان الذي لا 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حكم ملزم فكيف يعتمد على حديث شاذ في إقامة حد عظيم وهو إحراق رحل الغال فإ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ما لا يجوز إثباته مع الشبهة ألا ترى أن الصحاب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لي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حد الخمر ثم كان عل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ما كنت لأقيم على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 فيموت فيكون في نفسي من ذلك شيء إلا حد الخمر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فإن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وأبا بك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 يسناه فبهذا تبين أن قول من يقول ب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 الغال ضعيف جداً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شراء فيمن يزيد وبيع السها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بأس ببيع الغنائم فيمن يزيد فإن النبي صلى الله عليه وسلم 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باً وطستاً بيع من يزيد وإنما أوردت هذا لأن من الناس من يكره بيع الم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استيام على سوم الغير وقال صلى الله علي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لا يستام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سوم أخي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ليس كما ظنوا فالاستيام على سوم الغير إنما يكون بعد أن سركن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نهما إلى صاحبه والمزايدة تكون قبل ذلك حتى أن صاحب المتاع إذا كا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دي على سلعته فإن طلبه إنسان بثمن سماه فلم يسكت عن النداء فلا بأس لغير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 وإن سكت عن النداء وركن إلى ذلك لم يحل لأحد أ يزيد لأن ذلك يكون استيام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 الغ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نادي هو الدلال فما لم يخبر به صاحب المتاع يجوز 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زيد وإذا أخبره بلك فركن إليه لم يحل لأحد أن يزيد بعد ذلك وذكر عن مكحو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نهى عن بيع السهام حتى تقسم وبه نأخذ فإن بيع 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قبل القسمة باطلاً لأنه باع ما لا يم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أعتق كان عتقه باطلاً فالبيع أحرى أن يكون باط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ه لا يدري أن نصيبه أين يقع وما دام في دار الحرب لا يدري أنه هل 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 حتى يكون له نصيب أو يموت قبل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هذا هو المراد بما يرويه عمر بن عبد العزيز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رسول الله صلى الله عليه وسلم نهى عن بيع الغنائم حتى تقسم وقد بينا أن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الغنائم قبل القسمة جائز فيكون المراد بالنهي بيع الرجل سهم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ذكر عن الشعب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مة الله عل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لرجل يشتري الجاري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 ثم يجد بها داء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ردها وبه نأخذ فإن المشتري يستحق بمطلق العقد 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د عليه سواء اشتراه من الغنيمة أو من المالك فإذا لم يسلم له ذلك ردها 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ت الغنيمة لم تقسم رد عليه ثمنها وإن كانت قد قسمت بيعت الجارية مع 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ها ويعطى الأول ثمنها من الثمن الثاني فإن فضل شيء منه جعل في بيت المال وإن 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الثاني عن الثمن الأول فذلك على بيت المال أيضاً ثم ذكر باباً في كيفية 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 وقد بينا ذلك فيما أملينا من شرح الزيادات والله أعلم 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لسبايا والنفقة عليهم والعهدة في بيعه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سبى أهل رجل من أهل الحرب وولده فوقعوا في سهم رجل فجاء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آتيك بثمنهم حتى أشتريهم وأودعهم في دار الإسلام ووقع له أن يسل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ذمياً فيقول الم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فالرقيق على حالهم رقيق للذي وقع في سهمه لأنه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 بينه وبين الحربي عقد وإنما جرى بينهما الميعاد أو الاستيام وبه لا يثبت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ي فيهم ولا يلزم المسلم الامتناع من التصرف فيهم ولكن يستحب له أن يفي ب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وفاء بالعهد من أخلاق المؤمنين وخلف الوعد من صفات المنافقين به ورد الأث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ا ينبغي له أن يخرجهم من ملكه حتى يخلف الحربي الموعد إلا 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بأس بأن يعتقهم قبل مجيء الحربي لأن في هذا تحصيل مقصود الحرب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ا يكون من خلف الوعد في شيء إلا الزوجة فإنه لا ينبغي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ها حتى يخلف الحربي الموعد لأن الحربي إذا اشتراها لم تعتق وكانت أمة له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 ففي إعتاقه إياها قبل مجيئه خلف الوعد وهو نظير ما قلنا في المكاتب 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 مع أولاد له منها فأعتق المولى بعض أولاده ينفذ عتقه فيه ولو أتعق زوجت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 عتقه فيها لأن في إعتاقه الولد يحصل للمكاتب مقصوده وليس في إعتاق 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 مقصوده فإنها بعد أداء بدل الكتابة تكون مملوكة له يطؤها بملك الي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خلف الحربي الوعد فلا بأس للمسلم بأن يتصرف فيهم بما شاء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لاف الحربي يرتفع حكم ذلك الوعد وإنما يتبين ذلك بان لا يجيء إلى الوقت الذي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إن كان لم يوقت له في ذلك وقتاً فذلك على قدر الذهاب والمجيء ومقدار أيا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 ما يرى أنه يحتبس لجمع المال لأن البناء على الظاهر واجب فيما لا يمكن 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حقيقة ال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حربي حين ذهب ليأتي بالثمن دفع دنانير أو دراهم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فق هذا عليهم ففعل ذلك ثم جاء الحربي فأراد أن يجعل ذلك من 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فعته إليك قرضاً وقال المول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فعته إلي صلة فالقول قول الحربي مع 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هو الدافع للمال فالقول في المدفوع قول الدافع لأن بمطلق الدفع لا يثبت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 المتيقن به وذلك القرض فيكون القول قول الحربي 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سواء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ذكرت لك أنه قرض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ويت ذلك في نفسي 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كان أعطاه شيئاً من الطعام مما يتأتى فيه الإدخار لينفقه عليهم وإن كان 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ما لا يمكن إدخاره كالخبز واللحكم والثريد فالقول فيه أيضاً قول الحرب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 لأن ذلك كله ملكه ولكنه استحسن في هذا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قول قول المسلم ولا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ي عليه لأن الظاهر أن الدفع في مثله يكون على سبيل الهدية دون القرض 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ظاهر واج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القياس والاستحسان نظير ما قالوا في الزوج إذا بعث إلى 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قبل أن يبني بها ثم زعم أنه بعث ذلك إليها بجهة الصداق وقالت المرأ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 فالقول قول الزوج في ذلك كله إلا في الطعام الذي لا يمكن ادخاره فإن القو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قولها استحسان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الحربي أعطاه ثياباً ليكسوهم والحاصل أنهم 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فدفع ذلك إليهم بنفقتهم وكسوتهم بمنزلة دفعه إليه لينفق على نفسه فلا 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جهة الصلة إلا بالتصريح به ثم ذكر ثلاث أبواب قد تقدم بيان شرحه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لشهادات في الغنائم والفيء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صالحوا أهل الحصن على أن يؤمنوا أحرارهم ويكون للمسلمين رق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تحوا الحصن ثم قال المسلمون لناس من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من أرقائك وقال أولئك القوم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 من أحرارهم فالقول قول أولئك القوم مع إيمانهم لأن من في يد نفسه القول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دعي من الحرية ما لم يثبت رقه بالحجة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نوع ظاهر يدف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قاق ولا يثبت به استحقاقهم أنفسهم بعدما ظهر المسلمون عليه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 يدفعون ظهور الاستحقاق على أنفسهم لأن الظهور عليهم إنما يوجب الاستحقاق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من لم يتناوله الصلح والأمان فما لم يثبت أن هؤلاء من جملة من لم يتناوله 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ثبت الاستحقاق عليهم وبهذا تبين أنهم يدفعون الاستحقاق عن أنفسهم فالقول 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إيما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شهد عليهم شهود عدول من المسلمين أو من أهل الذمة أن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ائهم قبلت الشهادة لأن الثابت بالبينة العادلة كالثابت بإقرار الخص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متنع بول هذه الشهادة بسبب ما للشهود في المشهود به من 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م أو الرضخ لأن ذلك ليس بشركة ملك وقد بينا أن مثل هذه الشركة لا يمنع 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شهد به قوم ممن لا نصيب بهم في الغنيمة كان 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قضي بشهادتهم وإن كان القاضي من جملة الغانمين ومعلوم أن ولاية الشهادة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 القضاء فإذا كان النصيب للقاضي بهذا الطريق فلا يمنع صحة قضائه فيه ف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هد أولى يمنع قبول شهادته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ستكثر من الشواهد لذلك حتى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شهد قوم من الغزا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نهم بالغلول قبلت شهادتهم مع وجود النصيب لهم في المشهود به ولو لم 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 في ذلك لأجل نصيبهم لم يقبل فيه أيضاً شهادة آبائهم وأولادهم لأن 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كما تمنع قبول شهادة الشريك في المال المشترك تمنع قبول شهادة أبائه 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ولو بطلت الشهادة لهذا بطلت فيه شهاد الفقراء والمساكين ممن لم يشهد 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لهم في المشهود به نصيباً باعتبار الخمس وبطلت أيضاً شهادة المسلمين على من 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بيت المال شيئاً لثبوت الحق للشاهد في ذلك وأحد لا يقول بهذا فعرفنا أن 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 لا تمنع قبول الشهادة وإنه إنما يمنع قبول الشهادة باعتبار شركة الما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 يثبت الملك لنفسه بشهادته فأم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حقاً عاماً لا ملكاً فإنه لا 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 شهادته ألا ترى أنه لو شهد مسلمان على رجل أنه بنى داره هذه في طريق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 الإمام بهدمها حتى يعيدها طريقاً كما كانت ومعلوم أن في الطريق حقاً لكل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الشاهد منتفعاً بشهادته من هذا الوجه ولكن لما انعدم الملك له في المشهود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 وكانت شهادته مقبولة فكذلك ما سبق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تبايع أهل الإسلام بينهم مما يأخذو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 الأطعمة والأعلاف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بينا أن لكل واحد من الغانمين حق التناول من الطعام والعلف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 الغنيمة بالدار فإن أصاب أحدهم شيئاً من ذلك كثيراً فليأخذ منه مقدار كف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سم سائر ذلك بين أصحابه لأنه باعتبار سبق يده إليه صار أحق به بقد حاجته 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فضل عن حاجته أن يوصله إلى المحتاجين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راد أن يحمل الفضل إلى منزل آخر نظر فإن كان يعلم أنه لا 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المنزل شيئاً فلا بأس له بذلك لأنه من جملة حاجته وتجدد الحاجة إلى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ف في كل منزل معلوم وما يعلم وجوده بطريق الظاهر فهو كالموجود حقيق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من لا يملك من الزاد والراحلة وما يحتاج إليه في 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ع في طريق الحج وما يترك للعيال في هذه المدة لا يلزمه الحج وباعتبار حق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هو أحق بما كان مشغولاً بحاجته فكان له ألا يعطيه 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يعلم أنه يصيب في المنزل الآخر مثل هذا ولكنه يكره الطلب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 الآخر فلعله يشق ذلك عليه أن يدفع الفضل إلى المحتاجين من أصحابه لأنه 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حاجته بتمكنه من إصابة مقدار حاجته في المنزل الآخر وحاجة أصحابه إلى ما في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ة في ال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يس له أن يمنعهم حقهم لتحصيل الراحة لنفسه أو لطمأنينة قلبه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 أن يعطيهم فأخذوا ذلك منه فلا بأس في الفصل الثاني ومكروه في الفصل الأول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ظفر بجنس حقه وإذا كان له حق المنع شرعاً فليس لهم أن يبطلوا عليه هذا 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ذ منه لحرمة يده هاه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الوجهين لاضمان عليهم لأنها غير محرزة بالدار فلا يضمن مسته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خذوا ذلك منه فخاصمهم إلى الإمام قبل أن يأكلوا فإن كا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 إلى ذلك رده الإمام عليه لأن الأخذ منه مع قيام حاجته تعد وعلى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 اليد المتعد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ا جميعاً غنيين عنه لأن يده إلى ذلك كانت أسبق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الأخذ منه باعتبار الحاجة للمحتاج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لم يكن الآخذ محتاجاً إليه كان متعدياً في إزالة يده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 محتاجاً إليه دون الأول لم يسترده منه الإمام لأنه يحق أخذه منه وعلى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 اليد المحق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إذا كانا غنيين عنه فللإمام أن يأخذه منهما فيدفعه إلى 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 ثبت بهذا الطريق أن له ولاية الاسترداد من الثاني ثبت له ولاية الرد على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عاة قلبه كما لو تخاصما عنده قبل أن يأخذه منه وهكذا الحكم الذي ذكرنا في ك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لمسلمين فيه حق كالنزول في الرباطات والجلوس في المساجد لانتظار 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زول بمنى أو عرفات للحج حتى إذا ضرب رجل فسطاطاً في مكان وقد كان ذلك 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 فيه غيره قبل ذلك ومعروف بذلك فالذي بدر إلى ذلك المنزل أحق به وليس للآخ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ه منه لأن يده سبقت إليه والإحراز في المباح يحصل بسبق اليد كالصيد و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شيش فإن كان أخذ من ذلك موضعاً واسعاً فوق ما يحتاج إليه فلغيره أن يأ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 لا يحتاج إليها فينزلها معه لأنه باعتبار سبق يده إنما صار أحق به لحاجت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 ذلك منه رجلان كل واحد منهما يحتاج إلى أن ينزل فيه فأراد الذي بدر إلي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 أحدهما دون الآخر كان له ذلك لأن حاجة من اختاره كحاجته وعند قيام حاجته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 به باعتبار يده فكذلك عند قيام حاجة من اختاره لأنه قد يرغب في مجاورة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اس دون البعض ويعد الإنسان ذلك من حوائجه والدليل أن حديث الزبي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 كان يسبق الناس إلى المنازل فيجعل على كل موضع علامة فإذا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 أعطاهم تلك المنازل التي كان أخذها ولو بدر إليه أحدهما فنزله فأراد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خذه في الابتداء وهو عنه غني أن يخرجه عنه وينزله محتاجاً آخر لم يكن ل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الرأي كان له باعتبار يده وقد اعترض عليهما يد أخرى هي محقة باعتبار 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 فليس له ولاية إبطالها عليه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كنت أخذته لهذا الآخر بأمر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ي استحلف على ذلك لأنه أخبر بخبر محتمل فيحلف على ذلك لإنكار خصمه وبعد 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أخذه من يد الذي بدر إليه لأنه تبين أن يده فيه كانت الذي أمره بذلك 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 الآمر يمنع غيره من إثبات اليد عليه فإذا ظهر أن يده يد متعدية أمر ب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هو الحكم أيضاً فيما يفضل من حاجة الآخذ من الطعام والعلف إذا قال أخذته 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رجلين من أهل العسكر أصاب أحدهما شعيراً والآخر ق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ادلا وكل واحد منهما محتاج إلى ما اشترى فلكل واحد منهما أن يتناول ما اشتر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وليس هذا ببيع بينهما لأن لكل واحد منهما أن يصيب من العلف مقدار حاجت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قيام حاجة صاحبه كان يمنعه من الأخذ منه بغير رضاه فيسترضي كل واحد منهما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 المبايعة ثم يتناول بأصل الإباح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منزلة الأضياف على المائدة إذا تناول اثنان طعاماً بين يدي كل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 لم يكن ذلك بيعاً ولكن كل واحد منهما كان ممنوعاً من أن يمد يده إلى ما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 غيره بغير رضاه فبعد وجود التراضي بهذا السبب يتناول كل واحد منهما على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ف باعتبار الإباحة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كل واحد منهما محتاجاً إلى ما أعطى صاحبه وصاحبه محتا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أيضاً فأراد أحدهما نقض ما صنع فليس له ذلك لأنه اعترض على يده يد محق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أخذه بطيبة نفسه فقيام حاجته يمنعه من الأخذ منه كما لو كان هو الذي بدر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ابت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بائع محتاجاً إلى ما أعطي وكان المشتري غنياً عنه ف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أخذ ما أعطى ويرد ما أخذ لأن صاحبه لو كان هو الذي بدر إليه في الابتداء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 عنه كان له أن يأخذه منه لحاجته إليه فكذلك إذا كان هو الذي سلمه إليه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يأخذه منه من غير أن يعطيه شيئاً وهاهنا يرد عليه ما أخذه منه بمقابلت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لم يرد ذلك عليه كان غروراً منه والغرور حرام حتى لو كان وهبه له كا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لحاجته إليه إذا كان الموهوب له غنياً عنه من غير أن يعطيه شيئاً بمقابل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حين قصد الاسترداد م صاحبه أعطاه صاحبه محتاجاً إليه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أخذه منه لأنه هو الذي سلطه على الدفع إلى غيره فكأنه دفعه بنفسه إ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 ثم أراد أن يأخذه منه وقيام حاجة من في يده في مثل هذا بمنعه من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تبايعاً وهما غنيان أو محتاجان أو أحدهما غني والآخر محتاج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ابضا حتى بدا لأحدهما ترك ذلك فله أن يتركه لأن هذه المبايعة ما كانت 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 فإنها لم تصادف محلها فكان الحال بعدها كالحال قبلها ما لم يتقابضا فإ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يبتنى على اليد بمجرد المبايعة قبل القبض لا تتحول اليد من أحدهم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قرض أحدهما صاحبه شيئاً على أن يعطيه مثله فإن كان كل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 غنياً عن ذلك أو محتاجاً إليه فليس على المستقرض شيء لأنه تناول باعتبار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طعام الغنيمة وإنما الاستقراض كان لتطيب نفس صاحبه بالتسليم إليه فلا 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 ضمان ان استهلكه وإن لم يستهلكه بعد فالمقرض أحق به إذا أراد استردا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ما رضي بتحويل اليد إلى صاحبه إلا بشرط أن يجب له عليه 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تعذر إيجاب هذا الشرط فينعدم رضاه ويصير هذا وما لو أخذه صاحبه منه بغير 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آخذ محتاجاً إليه والمعطي غنياً عنه فليس له أن يأخذه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و أخذه منه بغير رضاه كان هو أحق به لحاجته إليه وغنى صاحبه عنه فإذا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ى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ا غنيين عنه حين أقرضه ثم احتاجا إليه قبل الاستهلاك ف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 به لأن حاجتهما إذا اعترضت قبل حصول المقصود فهو في حكم الموجود عند 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 وقد بينا أن رضى المعطي لم يتم به حين لم يسلم له الشرط فهو 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ردا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حتاج الآخذ أولاً ثم احتاج إليه المعطي أو لم يحتج إلي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له على الآخذ لأن باعتبار حاجة الآخذ قد اتصفت يده بالحقيقة فلا يكون لأحد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ها بغير رضاه وإن احتاج إلى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شترى أحدهما حنطة من صاحبه مما هو غنيمة بدراهم من مال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 الدراهم وقبض الحنطة فهو أحق بها من غيره إذا كان هو إليها محتاجاً لأنه 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عليها بطيب نفس صاحبه وقد تأكدت يده لحاج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راد أحدهما نقض البيع والحنطة قائمة بعينها فله ذلك لأن ما 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لم يكن بيعاً حقيقة فإنهما في تناول طعام الغنيمة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رد المشتري الحنطة ويأخذ دراهمه إن كانا غنيين عنها أو كان 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 إليها والمشتري غنياً فإن كان المشتري هو المحتاج إليها فعلى البائع أن 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 لأنه أخذه من غير سبب صحح معتبر شرع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حنطة سالمة للمشتري لأن يده فيها اتصفت بالحقية لحاجته لا 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 إليه فإن البائع إذا كان غنياً عنها كان له أن يأخذها منه بغير رضا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شتري قد استهلكها فعلى البائع رد الثمن عليه وما 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سالم له على كل حال فإن ذهب المشتري ولم يقدر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 ليرد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 فهي في يده بمنزلة اللقطة إلا أنها مضمونة في يده لأنه قبضها على 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 لنفسه فحكمه كحكم الملتقط لقصد التملك بالأخذ ثم يبدو له ذلك في 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 والتصدق به بعد التعريف على ما هو معلوم في اللقط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رفع أمرها إلى صاحب المغانم والمقاس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أجزت بيعك ف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جاز له أن يدفع الثمن إلى صاحب المغانم لأن للملتقط أن يدفع اللقطة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إذا طلب ذلك منه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جاء صاحب الدراهم بعد ذلك نظر فإن كان قد استهلك الحنطة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 صاحب المغانم البيع فالدراهم مردودة عليه لأن صحة الإجازة تستدعي بقاء 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في يد المشتري فإن الإجازة في حكم ثبوت الملك للمشتري في المحل كإنشاء 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بطلت الإجازة وجب رد دراهمه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لم يستهلكها إلا بعد الإجازة فالدراهم في الغنيمة لأن 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 المغانم بيعه كإنشاء العقد منه ولو باع بنفسه الطعام من الغانمين بدراهم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جائزاً وكان الثمن في الغنيمة وإن كان هو مسيئاً فيما صنع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 المشتر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نت أكلت الحنطة قبل أن يجيز البيع فرد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 وحلف على ذلك لم يصدق ولم يرد عليه الدراهم حتى يقيم البينة أن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كها قبل إجازة البيع لأن ما عرف قيامه فالأصل بقاؤه ما لم يعلم الهلاك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استهلاك حادث فإنما يحال بحدوثه إلى أقرب الأوقات فإذا أراد استناده إلى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 لم يصدق على ذلك إلا بحج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رجلين أصاب أحدهما حنطة والآخر ثوباً فأرادا أن يتبايعا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 ذلك لأن الذي أصاب الثوب ممنوع من الانتفاع به من غير ضرورة فيكون ممنوعاً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 فيه أيضاً بخلاف الطع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فعلا واستهلك كل واحد منهما ما أخذ من صاحبه في دار الحرب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 على واحد منهما إلا أن بائع الثوب مسيء في البيع لأن حق التصرف في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 فهو يفتات على رأي الإمام بهذا التصرف فيكون مسيئاً فيه والمشتري للثوب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ك ثوباً من الغنيمة من غير ضرورة له في ذلك فيكون مسيئاً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ستهلكا ذلك حتى دخلا دار الإسلام فقد وجب على كل واحد 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 ما في يده لأن ما جرى بينهما من المبايعة كان باطلاً فما في يد كل واحد منهم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 الغنيمة وقد تأكد حق الغانمين فيه بالإحراز فعليه رده وإن استهلكه كان ضا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طعام إنما يخالف سائر الأموال قبل تأكد الحق بالإحراز فأما بعد التأكد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 الأموال يجب قسمته بين الغانمين ولا يحل لأحد منهم أن يتناول شيئاً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بعد ولم يستهلكا ذلك فعلى الذي قبض الثوب في الغنيمة كما لو كان هو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 ابتداء وأما الذي قبض الحنطة فالحكم في حقه ما هو الحكم في الفصل الأو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 حاجتهما أو غناهما أو حاجة الآخذ دون المعطي أو المعطي دون الآخذ في جمي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 فإن كان المشتري للحنطة قد ذهب بها ولا يوقف على أثره أخذ صاحب المغانم 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 هو في يده كما لو كان هو الذي أخذه ابتداء وإن كان الآخذ للثوب هو الذي لم 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فإن صاحب المغانم لا يعرض لمشتري الحنطة بشيء ما داوا في دار الحرب بمنزلة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كان هو الذي أصابها في الابتداء فإن كان إخراجها قبل أن يأكلها أخذها منه 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نم فجعلها في الغنيمة ولو أن رجلاً من أهل العسكر استأجر رجلاً لتعلف له 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إلى بعض المطامير وأتاه بذلك العلف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بدا لي ألا أعطيك هذا وآ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ي وأرد عليك الأجر وأبى المستأجر إلا أن يأخذه فإن أقر الأجير أنه جاء ب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جبر على دفعه إلى المستأجر وإن كانا محتاجين إليه أو كانا غ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لأن يد الأجير كيد المستأجر وقد صحت هذه الإجازة ل الأجير عقد العقد على من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استؤجر عليه ليس من الجهاد في 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أجير محتاجاً إلى ذلك والمستأجر غنياً عنه فله أن 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و كان في يد المستأجر كان للأجير حق الأخذ منه لحاجته فإذا كان في يد 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 أن يكون له حق المنع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لا أجر له عليه وإن كان قد أخذه منه رده عليه لأنه لم 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المعقود عليه حين منعه ما جاء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ستأجره ليحتش له حشيشاً والمسألة بحالها فللمستأج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منه وإن كان هو غنياً عنه والأجير محتاجاً إليه إذا أقر أنه احتشه له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سبق أن الحشيش ليس من جملة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احتشه المستأجر لنفسه لم يكن لغيره أن يأخذه منه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 إليه ودار الحرب ودار الإسلام في ذلك سواء فكذلك إذا احتشه له لغيره لأن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ره كيده بخلاف الطعام فإنه من جملة الغنيمة حتى لو بقي إلى وقت القسمة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وماً بين الغانمين فإذا كان الأجير محتاجاً إليه غنياً عنه كان المحتاج إليه 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في الطعام إن سلمه الأجير إلى المستأجرين حين جاء به ثم أراد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عد ذلك لحاجته إليه وغنى المستأجر عنه فله ذلك وبه يظهر الفرق بينه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أخذه هاهنا لم يسقط حقه في الأجر لأن حكم العقد قد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م إليه وقد تقرر حقه في الأجر ثم الأخذ بعد ذلك منه بحق لا يكون فوق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 الغصب وذلك لا يسقط حقه في الأجر فهذا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ستأجره ليأتيه بالعلف من بعض المطامير ولم يسم له مط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 فأتاه بعد ذلك فله أجر مثله لا يجوز به ما سمى لهمن الجر لأن الع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اً لجهالة المعقود عليه وهو ذهابه ومجيئه والحكم في الإجازة الفاسدة وجوب 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 بعد إيفاء المعقود عليه وكذلك لو لم يجد شيئاً فرجع إليه لأنه قد أقام 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استأجره عليه وهو الذهاب والطلب فله أجر المثل بخلاف ما سبق في العقد 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إذا منعه ما جاء به لم يكن له عليه أجر المثل لأن هناك بالمنع يصير في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 لنفسه فلا يستوجب الأجر على غيره حتى أن هناك لو لم يجد شيئاً كان له 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كان عاملاً له في الذهاب وهو غير عامل له في الرجوع حين لم 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 والعلف فعرفت أنه لا فرق بين العقد الفاسد والصحيح بل في الموضعين 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لم يدفعه إليه ما جاء به فلا أجر له وإن لم يجد شيئاً فله الأجر في الذهاب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 في العقد الصحيح ومن أجر المثل في اعقد الفاسد ولا أجر له في الرجوع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عامل له ذلك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bookmarkStart w:id="5" w:name="s4"/>
      <w:bookmarkEnd w:id="5"/>
      <w:r>
        <w:rPr>
          <w:b/>
          <w:b/>
          <w:bCs/>
          <w:color w:val="0000FF"/>
          <w:sz w:val="28"/>
          <w:sz w:val="28"/>
          <w:szCs w:val="28"/>
          <w:rtl w:val="true"/>
        </w:rPr>
        <w:t>باب هدية أهل الحرب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بعث ملك العدو إلى أمير الجند بهدية فلا بأس بأن يقبلها 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للمسلمين لأن النبي صلى الله عليه وسلم كان يقبل هدية المشركين في 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 روي أنه أهدى إلى أبي سفيان تمر عجو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هداه أدماً ثم لما ظهر منهم مجاوزة الحد في طلب العوض أبى 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 منهم بعد ذلك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ا لا نقبل زبد المشركين فبهذا تبين أن للأمير 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قبول ذلك ولأن في القبول معنى التأليف وفي الرد إظهار معنى الغلظة والعدوا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طمع في إسلامهم فهو مندوب إلى أن يؤلفهم فيقبل الهدية و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عملاً بقوله عليه السلا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تهادوا تحابوا ‏</w:t>
      </w:r>
      <w:r>
        <w:rPr>
          <w:sz w:val="28"/>
          <w:szCs w:val="28"/>
          <w:rtl w:val="true"/>
        </w:rPr>
        <w:t>"‏‏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لم يطمع في في إسلامهم فله أن يظهر معنى الغلظة والشدة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 الهدية فإن قبلها كلن ذلك فيئاً للمسلمين لأنه ما أهدى إليه بعينه بل لم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ته للمسلمين فكان هذا بمنزلة المال المصاب بقوة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بخلاف ما كان لرسول الله صلى الله عليه وسلم من الهدي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ته ومنعته لم تكن بالمسلمين على ما ق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>-‏:‏ ‏</w:t>
      </w:r>
      <w:hyperlink r:id="rId6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اللّهُ يَعْصِمُك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مِنَ النَّاسِ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فلهذا كانت الهدية له خاصة ثم الذي حمل المشرك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ء إليه خوفه منه وطلب الرفق به وبأهل مملكته وتمكنه من ذلك بعسكره 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 بينه وبين أهل العسكر وكذلك إن كانت الهدية إلى قائد من قواد المسلمين 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عدة ومنعة لأن الرهبة منه والرغبة في التأليف معه بالهدية ليرفق به أهل م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كان باعتبار منعته وذلك تحت رايته وبجميع أهل العسك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أهدى إلى بعض المبارزين أو إلى رجل من عرض العسكر فذلك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 لأن الهدية إلى مثله لم تكن على وجه الخوف منه أو طلب الرفق به وإن كان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 باعتبار قوته في نفسه لا لغيره إذ لا منعة له فيكون ذلك سالماً له خاص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أهدى إلى مفت أو واعظ شيئاً فإن ذلك سالم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 لأن الذي حمل المهدي إلى الإهداء إليه التقرب إليه معني فيه خاصة بخلاف 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حكام فإن ذلك رشوة لأن معنى الذي حمل المهدي على التقرب إليه ولايته 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ليد الإمام إياه والإمام في ذلك نائب عن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أصل في ذلك قول النبي صلى اله عليه وسلم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هدايا 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ل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يعني إذا حبسوا ذلك لأنفسهم فذلك بمنزلة الغلول منهم والغلول اسم خاص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 من المغنم فعرفنا أن ذلك بمنزلة الغنيمة وتخصيص الأمير بذلك دلنا على أن 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ق الواحد من عرض الناس لا يكون غلولاً وفي الحديث أن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بعث عاملاً فجاء بمال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لكم وهذا أهدي إلي فقال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ي خطبته‏</w:t>
      </w:r>
      <w:r>
        <w:rPr>
          <w:sz w:val="28"/>
          <w:szCs w:val="28"/>
          <w:rtl w:val="true"/>
        </w:rPr>
        <w:t xml:space="preserve">:‏ ‏"‏ </w:t>
      </w:r>
      <w:r>
        <w:rPr>
          <w:sz w:val="28"/>
          <w:sz w:val="28"/>
          <w:szCs w:val="28"/>
          <w:rtl w:val="true"/>
        </w:rPr>
        <w:t>فهلا جلس أحدكم في بيت أبيه وأمه حتى يهدي إليه ‏</w:t>
      </w:r>
      <w:r>
        <w:rPr>
          <w:sz w:val="28"/>
          <w:szCs w:val="28"/>
          <w:rtl w:val="true"/>
        </w:rPr>
        <w:t xml:space="preserve">"‏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إشارة إلى ما قلنا وأن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ستعمل أبا هرير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 البحرين فجاء بمال فقال عم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ا عدو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عدو كتابه سرقت مال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ست بعدو الله ولا كتابه ولم أسرق مال الله يا أمير المؤمنين خيلي تنا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هامي اجتمعت فلم يلتفت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ى قوله وأخذ المال فجعله في 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وكذلك لو بعث الخليفة عاملاً إلى كورة فأهدي إليه فإعلم الخليفة أنه 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طوعاً أخذ ذلك منه فجعله في بيت المال لأنه أهدى إليه لعمله الذي قلده و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نائباً في ذلك عن المسلمين فهذه الهدايا حق المسلمين توضع في بيت م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علم أنهم أهدوا إليه مكرهين فينبغي أن يأخذه فيرده على أهل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قدر على ذلك عزله في بيت لمال حتى يأتي أهله بمنزلة اللقطة وبهذا الطريق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 بن عبد العزيز حين استخلف برد الأموال التي اجتمعت في بيت المال لأنه علم أ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 من المروانية كانوا أخذوا ذلك بطريق الإكرا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لو أن ملك العدو أهدى إلى ملك الثغر أو إلى قائد من ق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ينبغي للمهدى إليه أن يرزاً شيئاً من ذلك ولكن الخليفة يأخذها منه ف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بيت المال وإن كانت الهدية إلى شجاع من المسلمين فهو سالم له لأن طلبهم الرفق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الثغر باعتبار قوته من المسلمين ومن المبارز باعتبار قوته في 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مير عسكر المسلمين أهدى إلى ملك العدو فعوضه ملك العدو 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هديته فإن كان مثل هدية أمير العسكر أو فيه زيادة بقدر ما يتغابن الناس في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 له لأن الجالب لهذه الهدية ما قدم من الإهداء إليه وقد كان في ذلك 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أكثر من ذلك بما لا يتغابن الناس في مثله فله من ذلك 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 هديته والفضل فيء لجماعة المسلمين الذين معه وكذلك الحكم في القائد الذي 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اف ويرجى منه إذا كان هو الذي أهدى إليهم والأصل في ذلك حديث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 امرأته أهدت إلى امرأة ملك الروم هدية من طيب أو غيره فأهدت إليها 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هدايا فأعطاها عمر من ذلك مثل هديتها وأخذ ما بقي من ذلك فجعله في بيت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كلمه في ذلك عبد الرحمن بن عوف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قال له عم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ضي الله عنه </w:t>
      </w:r>
      <w:r>
        <w:rPr>
          <w:sz w:val="28"/>
          <w:szCs w:val="28"/>
          <w:rtl w:val="true"/>
        </w:rPr>
        <w:t>-‏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 لصاحبتك فلتهد إليها حتى تنظر أتهدي إليها مثل هذا أم لا وإن أهدى مبارز إلى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الحرب قائد أو ملك فأهد إليه أضعاف ذلك فهو سالم له لأن هذه الزيادة لم 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تعزز له بغيره ولكنه أخذ مالاً بطيبة أنفسهم فيكون ذلك سالماً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سلمين حاصروا حصناً فباعهم أمير العسكر متاعاً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 قيمته أو بغبن يسير فالثمن سالم له لأنه بدل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بغبن فاحش فله من الثمن بقدر قيمة ملكه والباقي يكون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 العسكر لأنهم إنما بذلوا هذه الزيادة للخوف منه أو لطلب الرفق حتى لا 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ارهم ولا يخرب بنياتهم أو ينصرف عنهم وتمكنه من ذلك كله بقوة العسكر فله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 بمنزلة الغنيمة وهذا الذي ذكرنا له الظاهر الوقوف على حقيق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بائع رجلاً من عرض العسكر فالثمن سالم له قل أو كثر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عطوه هذه الزيادة لرغبة أو رهبة منه ولكنه استزبنهم فليس عليهم حتى أخذ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 أنفسهم ولكنهم أعطوه بدلاً عن ملكه بطيب أنفسهم فيكون ذلك سالماً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بأس بأن يبيع المسلمون من المشركين ما بدا لهم من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اب وغير ذلك إلا السلاح والكراع والسبي سواء دخلوا إليهم بأمان أو بغير 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يتقوون بذلك على قتال المسلمين ولا يحل للمسلمين ولا يحل للمسلمين اكتساب 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تهم على قتال المسلمين وهذا المعنى لا يوجد في سائر الأمت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هذا الحكم إذا لم يحاصروا حصناً من حصونهم فأما إذا حاصروا حص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حصونهم فلا ينبغي لهم أن يبيعوا من أهل الحصن طعاماً ولا شراباً ولا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هم على المقام لأنهم إنما حاصروهم لنفذ طعامهم وشرابهم حتى يعطوا 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خرجوا على حكم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في بيع الطعام وغيره منهم اكتساب سبب تقويته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 في حصنهم بخلاف ما سبق فإن أهل الحرب في دراهم يتمكنون من اكتساب ما ي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على المقام لا بطريق الشراء من المسلمين فأما أهل الحصن لا يتمكنون من ذلك 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 المسلمون بهم فلا يحل لأحد من المسلمين أن يبيعهم شيئاً من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ن فعله فعلم به الإمام أدبه على ذلك لارتكابه ما لا يحل وأ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 العسكر بعث رسولاً إلى ملكهم في حاجة فأجازه الملك بجائزة وأخرجها الرسول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 أو إلى دار الإسلام فذلك سالم له خاصة لأن هذه الجائزة للرسول ما كانت 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رهبة بل للإنسانية والمروءة ألا ترى أن رسول الله صلى الله عليه وسلم كان 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ود والرسل الذين يأتون وأوصى أن يفعل ذلك بعده ولا يظن أحد أن ذلك كله كان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غبة أو ره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الرسول أهدى إلى ملكهم بهدية فعوضه بأضعاف ذلك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م متاعه بأضعاف قيمته فذلك كله سالم له بمنزلة من دخل دار الحرب بأمان وعا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 مالاً بطيب أنفسهم ولو أن ملك العدو أهدى إلى أمير العسكر فأراد أن يعوض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في القياس ليس له ذلك فإنه قد ثبت في الغنيمة حق الغانمين حتى لا يملك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 بعض الغانمين بشيء منه بطريق التنفيل بعد الإصابة فكيف يملك أن يخص ملك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منه ولكنه استحس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أهدي إليه يصير من الغنيمة ألا ترى أنه لو 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رد ما أهدي إليه كان متمكناً من ذلك وإن كان فيه إبطال حق الغانمين عنه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أراد أن يقبل ويعوضه من الغنيمة ورأى النظر للمسلمين في ذلك إلا أنه لا يعوض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أكثر من الهدية بما لا يتغابن الناس فيه فإن فعل ذلك فليجعل ذلك الفض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لأنه لا يقابل هذه الزيادة عوض يجعل للمسلمين فهو بمنزلة الإهداء إليهم 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غنيمة والحاصل أن العوض مقصود من الهدية فيكون كالمشروط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بأس له أن يعاملهم في متاع الغنيمة إذا لم يكن في ذلك غبن 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جانب المسلمين فذلك حكم التعويض من هدي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كون إحرازاً منهم وما لا يكون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هل الحرب دخلوا دارنا للإغارة فأخذوا أموالاً وسباي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قبل أن يدخلوا بذلك دارهم فالإمام يأخذ منهم جميع ما أخذوا فيرده على 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لم يملكوا ما أخذوا حين لم يحرزوه بدارهم فإن الملك يستدعي تمام القهر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سبق الإحراز فكانوا بمنزلة الغاصبين قبل الإحراز ويؤمرون بالر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سواء أسلموا ها هنا أو صاروا ذمة لأن هذا السبب إنما يتقرر 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كان مملوكاً لهم ولا يوجب الملك لهم فيما لم يكن مملوكاً قب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ستوي إذا كانوا قسموا ذلك في دارنا بينهم أو لم يقسمو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 بالقسمة لا يصير ملكاً للغاصبين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يس أن المسلمين لو 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 في دار الحرب كان ذلك منهم بمنزلة الإحراز في تأكد الحق به فلماذا لا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م بمنزلة الإحراز منه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إقامة القسمة مقام الإحراز يتحقق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لوجود أمير هو نافذ الحكم بين المسلمين ولا يوجد ذلك في حق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يعتبر في حقهم تمام السبب حساً وبقسمتهم لا يزداد السبب قوة وحس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لو دخل مسلم عسكرهم بأمان فاشترى بعض تلك الأمتعة فعلي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ا على أهلها بغير شيء لأنهم لم يملكوها قبل الإحراز فلا يملكها المشتري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وكان هو متبرعاً فيما فدى به ملك الغير بغير أمره فإن كان أهل الحرب قد 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 ثم أسلموا صار ذلك لهم لأنهم بالإحراز قد ملكوا لتمام السبب وهو القهر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ر ملكهم بالإسلام لقوله عليه الصلاة والسل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سلم على مال فهو له 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جاءوا ذمة لأن عقد الذمة في تقرر الملك به خلف عن الإسلام فيعمل عم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استأمنوا إلينا ومعهم ذلك المال لأنهم استفادوا الأم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 وأمو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بخلاف ما إذا اشتراها منهم مسلم فإن للمالك القديم أن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بالثمن لأن ملك المالك القديم قد انقطع بالملك الذي حدث لهم فلا يعود حق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ملك ما لم يتحول إلى غيرهم وبالشراء يتحول الملك إلى المسلم فيظهر حق 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 على وجه لا يؤدي إلى إلحاق الضرر بالمشتري وذلك في الأخذ بالثمن فأ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أو صاروا ذمة أو خرجوا بأمان فالملك لم يتحول منهم إلى غيرهم فلهذا لا 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مالك القديم في الأ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مسلمون دخلوا دارهم مغيرين وأصابوا سبايا من أحرارهم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هم حتى أسلموا فقد أمنوا من القتل بالإسلام ولكنهم أرقاء لأن الرق قد ثبت 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صاروا مقهورين والإسلام يمنع ابتداء الاسترقاق ولا يمنع الرق الثابت وهذا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سبق لأن المسلمين إذا قهروهم فقد صاروا مقهورين حساً وحكماً ثم بإسلام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فع القهر حكماً فنفي الرق والقهر منهم في دار الإسلام لا يكون حكماً وإنم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ً والقهر الحسي لا يتم قبل 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يان هذا المعنى أن القاهر إذا كان مسلماً فهو محرز بإسلامه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إلى حق الله تعالى ولهذا لا يحل لأحد إخراج مأسورين من أيديهم فأما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يكون قهرهم باليد لا بالد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يحل لكل واحد منهم أخذ ذلك من أيدهم وأهل الذمة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قاهرين بمنزلة المسلمين في ذلك فإن الذمة خلف عن الإسلام في حصول الإحراز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ق الشرع حتى لا يحل لأحد التعرض لهم فيما أخذوا وأنه يخمس ما سبي أهل الذمة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 ما سبي المسلمو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هل منعة من الترك دخلوا الروم فسبوا من أحرارهم فلم يدخ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 حتى أسلم السبي فهم أحرار لأنهم ما صاروا محرزين لهم بالدين إذ لا دين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يد لا يتم القهر قبل الإحراز بالد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سلموا تقررت حريتهم حتى لو أدخلوهم دارهم بعد ذلك ثم 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عليهم كانوا أحراراً أو لو كانوا إنما أسلموا بعدما دخلوا دارهم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 لهم فإن أسلموا كانوا عبيداً لهم وإن خرجوا إلينا مراغمين فهم أحرار كما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في عبد الحربي إذا أسلم لأنهم حين أحرزوهم بدارهم ومنعتهم فقد تم قهرهم 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 والملك ثم بمجرد إسلام المملوك لا يزيل الملك الثابت عليه سواء كان 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 أو م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أسلم الترك قبل أن يدخلوا الأسراء دارهم ثم أسلم ال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 فهم عبيد لهم لأنهم صاروا محرزين لهم بإسلامهم فكان هذا وما لو كانوا 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أخذ سواء ثم إذا أخرجوهم إلى دار الإسلام فإنه يؤخذ الخمس منهم بمنزلة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من المسلمين دخلوا مغيرين دار الحرب بغير إذن الإمام وأصابوا سبايا فك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يخمس ما أصابوا والباقي يكون لهم فها هنا ك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إسلام الفريقين بعدما أدخلوهم دارهم ثم خرجوا إلى دارنا 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 للذين أسروهم ولا خمس فيهم لأنهم ملكوهم بالإحراز بدارهم قبل الإسلام فلم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لغنيمة فيهم فلا يثبت بعد ذلك بإسلامهم بخلاف الأول فهناك لم يملكوهم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ثبت حقهم فيهم ولكن إنما يثبت الملك بالإحراز ب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 حكم الغنيمة فيما إذا أحرزوا وإذا أسلم الأسراء قبل الترك في أرض الرو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الترك بعدهم فالأسراء أحرار لما بينا أن حريتهم قد تأكدت بالإسلام قبل أن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 فيهم ب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سلم الفريقان معاً أو لا يدرى أيهما أسلم قبل الآخر فهم 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حريتهم معلومة والسبب الموجب لرقهم وتقدم إسلام الترك غير معلوم والرق ل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هر الترك إياهم معلوم أيضاً وذلك مبطل لحريته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ز لا فإن ذلك بعض العلة وببعض العلة لا يثبت شيء من الحك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سر الترك امرأة من الروم فأسلمت في أيديهم وزوجها في مدين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ئن الروم لم تبن من زوجها وإن أخرجها الترك إلى دارهم لأن حريتها تأكدت 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تصير هي من أهل منعة الترك ولكنها حربية أسلمت في دار الحرب فلا تبين من 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تحيض ثلاث حيض أو تخرج إلى دار الإسلام فحينئذ تبين لتباين الدارين حقيق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سلم الترك قبل إسلامها بانت من زوجها حين أسلمت بعد 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 أو قبل إسلام الترك إذا أسلم الترك لأن الترك الآن بمنزلة جيش المسلمين 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وهناك لو أسلمت امرأة ثم التحقت بالعسكر كانت حرة وتبين من 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رازها نفسها بمنعة المسلمين ولو سبوا امرأة فأسلمت بانت من زوجها لأنها صارت 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بالسبي يقسمونها ويتحقق تباين الدارين بينها وبين زوجها إذا أسلمت حكماً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حكم فيما إذا أسلم الترك ولو لم يسلموا ولم تسلم هي حتى أحرزوها بدارهم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 من زوجها لأنها صارت أمة لهم فتكون من أهل دارهم وقد بينا أ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 المنعات أهل دور مختلفة فإذا تحقق تباين الدارين بينها وبين زوجها بانت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 ملكوها بالسبي حين أحرزوها في دار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كان هذا وما لو ملكها المسلمون بالسبي بدون زوجها سواء وهناك 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زوجها فها هنا كذلك حتى إذا أسلموا وقد أصابت الجارية أحدهم بالقسمة فاستب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 حل له أن يطأها لأنها من أهل الكتاب ولا زوج لها والله أعلم 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قطع من الخشب وما يصاب من الملح وغير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خرجت سرية بإذن الإمام لقطع الشجر فوصلوا إلى مكان يخاف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ثم قطعوا الخشب وجاءوا به فهو غنيمة يخمس لأن الموضع الذي لا يأمن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من جملة دار الحرب فإن دار الإسلام اسم للموضع الذي يكون تحت يد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ذلك أن يأمن فيه المسلمون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ما أن المسلمين لا يأمنون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 فكذلك أهل الحرب لا يأمنون في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ولكن هذه البقاع كانت في يد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لا تصير دار الإسلام إلا بانقطاع يد أهل الحرب عنها من كل وجه وهذا لأ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ثابتاً فإنه يبقى ببقاء بعض آثاره ولا يرتفع إلا باعترض معنى هو مثله أو 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 ثبت أنه من أرض أهل الحرب فما يكون فيه من الخشب يكون في يد أهل الحرب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أصابه المسلمون من أهل الحرب بطريق القهر وهو الغنيمة بع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أمير إذا بعثهم ليقطعوا الخشب حتى يجعل ذلك س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أو مجانيق والمسألة بحالها فإن الإمام يأخذ ما جاءوا به فيجعل في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 التي أرسلهم لها لأنهم امتثلوا أمر الأمير فيما أخذوا ولا يتحقق ال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قصد إلى الاغتنام وإذا لم يقصدوا الاغتنام بما أخذوا لم يكن ذلك 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لأن للإمام رأياً فيما يرجع إلى النظر 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يصح منه التنفيل قبل الإصابة بطريق النظر فكذلك يصح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 المصاب لمنفعة معلومة قبل الإصابة فإن أخذ من ذلك ما يغنيه وبقي فضل ف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سبب الموجب للاغتنام قد وجد في الكل ولكن في القدر ال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 المسلمين يجعل ذلك متقدماً لقصد الإمام وما وراء ذلك يثبت فيه حكم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ما يفضل من التركة عن الدين والوص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بعثهم من العسكر في دار الحرب ليأتوا بالخش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 أو بالعلف لمنفعة عينها للمسلمين فإن ما جاءوا به يكون مصروفاً إلى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 فإن فضل منها شيء فهو غنيمة لأهل السرية وأهل العسكر لأنهم قصدوا تحصيل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 لا الاغتنام فإن فضل منها شيء فهو غنيمة حين خرجوا مطيعين للأم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بعثهم من بعض مدائن أهل الثغور وقد أصابهم قحط ل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 والعلف لأهل المدينة ففعلوا ذلك فإنه يقسم ذلك بين أهل المدينة بغير 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قسمه بين أهل السرية وهذا كله إذا بين لهم عند الخروج أنه لماذا يوجههم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ينعدم القصد منهم إلى الاغتنام إذا علموا مراد الأمير فيما أرسلهم 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وا مطيعين له في ذلك فإن كانوا إنما جاءوا بالطعام بعدما استغنى المسلمو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هو بمنزلة الغنيمة الآن لأن السبب الموجب لتقديم أهل المدينة فيه حاجتهم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دم فكان هذا وما يفضل من المنفعة التي عينها الإمام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أمير في هذه الفصول نفلهم بعض ما جاءوا به فذلك صحيح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 بعض ما يأتون به مصروفاً إلى منفعة المسلمين وبعضه مصروفاً إليهم بطريق الت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 كل واحد منهما نظر من الإمام لأنهم قلما يرغبون في الخروج إذا لم يكن لهم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صاب والتنفيل للتحريض على الخروج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يصح النفل لجماعة 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وثة من دار الإسلا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لا يصح ذلك فيما هو غنيمة يفضل فيها 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راجل باعتبار أنه ليس في ذلك التنفيل إلا إبطال الخمس وإبطال تفضيل 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راجل وهذا المعنى لا يوجد ها هنا لأن ما يأتون به لا يكون غنيمة لمن 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 يكون مصروفاً إلى منفعة المسلمين فلذلك جاز التنفيل فيه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جاءوا بذلك بعد ما استغنى عنه المسلمون بطل النفل لأن ما 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قد صار غنيمة والنفل العام للسرية المبعوثة من دار الإسلام في الغنيمة لا يص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قال من أخذ منكم شيئاً فله نصفه والمسألة بحالها ف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 لأهلها على ما نفلوا لأن هذا نفل خاص لمن يأخذ دون غيره فيتحقق فيه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ض على الطلب والأخذ وذلك صحيح في الغنائ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سرية حين خرجت لقطع الخشب في دار الإسلام دون مس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إن كان أرسلهم لمنفعة عينها كان ما جاءوا به مصروفاً إلى تلك المنفعة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نفل لهم بعض ذلك أعطاهم النفل وصرف ما بقي إلى تلك المنفعة فإن جاءوا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استغنى الأمير عما بعثهم لأجله فكل من جاء بذلك من شيء فهو له خاصة لأ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 به ليس بغنيمة ها هنا فإنهم أصابوه في دار الإسلام والمباح في دار الإسلام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سبقت يده إليه فهو بمنزلة الصي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جاءوا به جميعاً فهو بينهم بالسوية لأن تفضيل الفارس على الر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غنيمة وهذا ليس من جملة الغنيمة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لماذا يصح التنفيل من الإمام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على وجه التنفيل ولكن على وجه التحضيض للآخذ ببعض ما يأخذه من 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 ما بقي إلى المنفعة التي عين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خرجت السرية لقطع الخشب بغير إذن الإمام إلى دار الحرب أو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 المخوف فما جاءوا به يكون غنيمة لأنهم أهل منعة جاءوا بمال من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 القهر وفي المصاب أهل المنعة يستوي الحال بين ما بعد إذن الإمام وما قب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 كانوا أصابوا ذلك في موضع يأمن فيه المسلمون فلكل رجل من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 لأن هذا مباح ملك بالأخذ في دار الإسلام كالصيد والحطب والحشيش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وا لقوا العدو في ذلك الموضع فقاتلوهم على ذلك حتى أج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فكذلك الجواب لأن ما كان في دار الإسلام فمجرد دخول أهل الحرب إلى ذلك 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أخذ حكم دار الحرب فحين أجلوا عنه العدو بالقتال بقي على حكم دار الإسلام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كل من أخذ منهم شيئاً فهو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وجدوا العدو قد قطعوه ولكنهم لم يحرزوه في دارهم لأنهم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ز لا يملكون ما يصيبون في دار الإسلام فيبقى على ما كان قبل إصاب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أحرزوه بدارهم ثم لحقهم المسلمون فأخذوه منهم فهذا 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بالإحراز قد ملكوه فأهل السرية إنما أحرزوا ملكهم بطريق القهر فكان 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حكم الملاحة وهو الموضع الذي يكون فيه الملح من 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أو من أرض الحرب فإن الحكم فيه كالحكم في الخشب في دار الإسلام في جمي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ذلك مباح يملك بالأخذ كالخش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سائر الأموال من ذهب أو من فضة أو من جوهر خرجت سرية في 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ما وجدوا من ذلك في أرض الإسلام لا يكون غنيمة إلا أن هذا يخمس لقو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في الركاز الخمس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وجدوا ذلك بعد ما استخرجه أهل الحرب ولكنهم لم يحرزوه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 وما بقي فهو لمن أخذه خاصة لأنهم قبل الإحراز لا يملكونه فكان الحكم في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م وبعد أخذهم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السرية إنما أصابت ذلك في دار الحرب فإنه يخمس ما 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 بينهم على سهام الغنيمة لأنهم أخرجوه من دار الحرب بطريق القهر فقد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من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كونوا أهل منعة والمسألة بحالها فالمأخوذ لمن أخذه ولا 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في جميع هذه الفصول لأنهم أصابوا ذلك من دار الحرب على وجه التلصص لا على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زاز الد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كونوا خرجوا بإذن الإمام فحينئذ يكون لما أصابوا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لأن الإمام الآن كالمدد لهم عليه أن ينصر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يس له أن يبعثهم إذا لم يعلم القوة منهم فما جاءوا به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اً على وجه إعزاز الدين والخمس يجب في مثله لأن وجوب الخمس في الغنيمة 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ه حتى يعلم أنه كسب حصل بأشرف الجه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أمير الثغر هو الذي بعث السرية لقطع الخشب وأخذ الملح و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من ذلك فإنه يصح من تنفيله ما يصح من الأمير الأعظم لأنه حين فوض إليه 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غر فقد أقامه في ذلك مقام نفسه فيصح منه ما يصح من الأمير الأعظم ما لم ينه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 ثم بين ما إذا خص الإمام نفسه أو غيره بالتنفيل وقد بينا حكم ذلك ف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جملة لو خص ولده أو والده بالتنفيل فذلك صحيح منه كما لو خص أجنبياً آخر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اين الملك بين الولد والوالد بخلاف العبد والمكاتب فإذا كان يصح منه التنفي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نفسه إذا عم به جماعة المسلمين فها هنا أولى لأن منفعته فيما يحصل لولده و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 منفعته فيما يحصل له ثم ذكر حديث 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أبي الجع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ن رجلاً من أشجع جاء إلى النبي صلى الله عليه وسلم فشكا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صبر ثم ذهب فأصاب من العدو غنيمة وأتى بها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فطيبها له فأنزل الله تعالى‏</w:t>
      </w:r>
      <w:r>
        <w:rPr>
          <w:sz w:val="28"/>
          <w:szCs w:val="28"/>
          <w:rtl w:val="true"/>
        </w:rPr>
        <w:t>:‏ ‏</w:t>
      </w:r>
      <w:hyperlink r:id="rId7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مَن يَتَّقِ اللَّهَ يَجْعَل لَّهُ مَخْرَجًا وَيَرْزُقْهُ مِن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حَيْثُ لَا يَحْتَسِبُ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آية الطلاق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هذا أصل علمائنا فيما يصيبه الواحد والمثنى من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ذا دخلوا على وجه التلصص بغير إذن الإمام بخلاف أهل المنعة و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إذا كان الواحد بعثه الإمام ثم في كل موضع يكون للمصاب حكم الغنيمة فالآخذ 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سواء وفي كل موضع لا يكون للمصاب حكم الغنيمة فإن الآخذ يختص به وإن 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فذلك بينهم بالسوية لا يفضل فيه الفارس على الراجل لأن هذا التنفيل حكم 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نيمة كالخمس وهذا ليس بغنيمة بل هو إحراز المباح على وجه التلصص لا على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زاز الدين فيكون بمنزلة الاصطياد والاحتشاش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خذ واحد منهم شيئاً من ذلك ثم دفعه إلى صاحبه يحفظه له فأ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أخرجه فهو للآخذ لأنه صار أحق به حين سبقت يده إليه ثم حفظ صاحبه له 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فظه له بنفسه إلى أن أخرج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صاحبه غلبه فانتزعه منه فهو للذي أخرجه لأن الأول لم 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 الأخذ فإنه لم يكن في منعة المسلمين حتى يصير بالأخذ محرزاً وإنما 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ه بالإخراج إلى دار الإسلام وذلك إنما وجد من الغاصب الذي انتزعه منه غير 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 للمسلم أن يقهر عليه صاحبه بعدما أخذه لأن يده سبقت إليه وليد المسلم حرم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مسلمين ولأنه أحرزه بالدين وقد بينا أن الإحراز بالدين يثبت في حق الآثم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لا يعتبر ذلك في حكم الملك والتقو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جاء ناس من المشركين يريدون أخذ ذلك منهم فغلبهم المسلمون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وهم عن ذلك فهو للذين أخذوه أيضاً لأن الآخذ قد صار أحق به بذلك الأخذ فلا 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حكم بالقتال الذي ابتلوا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يل حين قاتلوا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لماذا لا يجعلون في حكم أهل منعة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مصابهم حكم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هذا شيء وقع اتفاقاً لا قصداً فلا يصيرون به ق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 ألا ترى أنهم لو أتوا قوماً من أهل الشرك نياماً فقتلوهم وأخذوا أموالهم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 واحد منهم ما أخذ ولم يكن لذلك حكم الغنيمة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يوضحه أنهم إذا كانوا أهل منعة فإنه لا يختلف الحكم فيما 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ال دفعاً عنه إذا ابتلوا به وعدم القتال وكذلك فيما أصاب الذين لا منعة ل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 الحكم بذلك ولو أن هؤلاء الذين لا منعة لهم لحقهم جند المسلمين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أصاب كل فريق المال فإنه يخمس ما أصابوا ثم ينظر إلى ما أصاب الذين لا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فيقسم ذلك بينهم وبين أهل العسكر لأنهم صاروا كالمدد لهم حين التحقوا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اركونهم فيما أصابوا إذ الجند قد دخلوا غزاة فأما ما أصاب أهل الجند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حق بهم اللصوص فلا شركة فيه معهم للصوص إلا أن يلقوا قتالاً فيقاتلوا معهم د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م ما كانوا غزاة حين دخلوا فلا يصيرون بمنزلة المدد للجيش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 فيما أصاب الجيش كحال من كان تاجراً في دار الحرب أو أسيراً أو أسلم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التحق بالجيش بعد الإصابة وقد بينا أنه لا شركة لهؤلاء في المصاب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وا قتالاً وأما وجوب الخمس في الكل فلأنه صار محرزاً بقوة الجيش فيتحقق فيه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زاز الد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عسكراً دخلوا أولاً بإذن الإمام أو بغير إذن الإمام ثم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ثرهم رجل أو رجلان بغير إذن الإمام وقد نهى الإمام عن ذلك فإن لحقا بهم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 تثبت الشركة بينهم في المصاب بعد ذلك وإن كان بعد الإصابة لم يشاركو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إلا أن يلقوا قتالاً فيقاتلوا معهم لأنهم متلصصون حين دخلوا بغير إذ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صيرون مدداً للجيش ما لم يقاتلوا معهم وهذا لأن مدد الجيش غزاة وهم 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زاة حكماً حين دخلوا متلصصين فإنما يعتبر فيهم أن يصيروا غزاة حقيقة وذلك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ا مع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لحقوهم بإذن الإمام شاركوهم فيما أصابوا لأنهم 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 صاروا غزاة الآن فكانوا مدداً للجيش يشاركونهم فيما اصابوا قبل أن يل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سلم قوم من المرتدين في دار الحرب ثم التحقوا بالعسكر ف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 غيرهم ممن يسلم من أهل الحرب سواء لأنهم حين دخلوا دار الحرب مرتدين فقد 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حرب فبعد ذلك وإن أسلموا والتحقوا بالجيش لا يكونون غزاة بمنزلة المدد للجيش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قاتلوا معهم دفعاً عما أصاب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قوماً لا منعة لهم دخلوا دار الحرب بغير إذن الإمام و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ثم لحقهم قوم لا منعة لهم أيضاً ولكن بإذن الإمام فالتقوا بعدما أصاب كل 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فإن لم يصيروا أهل منعة بعدما التقوا فما أصاب المتلصصون قبل أن يلتقو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ا التقوا يكون لهم خاصة ولا خمس فيه لأنه لا يتغير حكم ما أصابهم با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ؤلاء إذا لم يصيروا بهم أهل منعة فيبقى الحكم فيما أصابوا على ما كان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حقوا بهم فكل من أخذ شيئاً فهو له خاصة بخلاف ما إذا كان الذين التحقوا به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فقد تغير صفة إصابتهم وإحرازهم بالالتحاق 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أصاب الذين دخلوا بإذن الإمام قبل الالتقاء وبعده فإنه ي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سم الباقي بينهم على قسمة الغنيمة كما كان الحكم في مصابهم قبل الالتقاء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وص لا يصيرون في حكم المدد لهم حين لم يتغير حالهم بهذا الالتق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حين اجتمعوا صاروا أهل منعة وقد أصابوا غنائم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وا وبعد ما التقوا خمس ما أصاب الفريقان وكان ما أصاب كل فريق منهم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وا بينهم على سهام الغنيمة وما أصابوا بعدما التقوا فهو بينهم جميعاً على 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لأن الإحراز في جميع المصاب وجد على وجه القهر حين صاروا أهل منعة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 فيجب الخمس في جميع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فيما أصاب كل فريق قبل الالتقاء لا يكون الفريق الآخر في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د لهم إذ لا منعة لكل فريق على الانفراد فلهذا يقسم ما أصاب كل فريق بينهم 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شاركه فيه الفريق الأول إلا أن يلقوا قتالاً بعدما اجتمعوا فإن لقوا 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اجتمع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شتركوا في جميع ما أصابوا لوجود القتال من كل واحد من الفريقي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 الدفع عما أصابه الفريق الثاني وإن كان دخول الفريقين بغير إذن الإمام 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ا فهذا وما سبق سواء إلا في حرف واحد وهو أن ما أصاب كل فريق قبل ا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بينهم جميعاً ها هنا على سهام الغنيمة بخلاف الأول لأن ها هنا قد استوى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صاب كل فريق قبل الالتقاء فإنما يعتبر في الحكم حال تأكد الحق بالإحراز وه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عند ذلك وقد تم الإحراز بقوتهم فيخمس الكل والباقي بينهم وهناك قد اختلف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ب كل فريق لأن ما أصاب الذين دخلوا بإذن الإمام له حكم الغنيمة فلا شركة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لصصين ما لم يقاتلوا عنه وما أصاب المتلصصون لم يكن له حكم الغنيمة ولا 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للذين دخلوا بإذن الإمام أيضاً ما لم يقاتلوا دفعاً عنه فإذا فعلوا ذلك فقد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 غنيمة وتم الإحراز في الكل بقو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أحد الفريقين لهم منعة والآخر لا منعة لهم والمسألة 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ذين لا منعة لهم لا يشاركون أهل المنعة فيما أصابوا قبل الالتقاء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وا قتالاً بعدما التحقوا بهم وأهل المنعة يشاركون الذين لا منعة لهم فيما 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لقوا قتالاً بعد ذلك لأنهم صاروا محرزين لذلك بمنعتهم فصار أهل المنع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منزلة المدد لهم وفي الأول المتلصصون ما صاروا محرزين بمنعة الذين دخلوا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إذ لا منعة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ذين لهم المنعة دخلوا بغير إذن الإمام والذين لا منعة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بإذنه اشتركوا في جميع ما أصابوا لأن كل فريق بنفس الدخول صاروا غزاة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 باعتبار المنعة والآخر باعتبار إذن الإمام فكان كل فريق كالمدد ل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ما أصابو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دخل كل فريق من الفريقين الذين لا منعة لهم بإذن الإمام فال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أصاب كل فريق شيئاً فإنه يخمس جميع ما أصابوا والباقي بينهم على قسمة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صاروا أهل منعة بالاجتماع أو لم يصيروا أهل منعة لأن إذن الإمام قد جمعهم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فريق غازياً بنفس الدخول بإذن الإمام فيكون أحد الفريقين بمنزلة المدد ل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 فيما أصابوا قبل الالتقاء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صابة كل فريق ها هنا وإحرازه لم 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ة الفريق الآخر فكيف يثبت للفريق الآخر معهم شركة في ذلك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هم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 الإمام صاروا غزاة في دار الحرب والغزاة في دار الحرب بعضهم مدد للبعض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 المن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جيش لو كانوا دخلوا وأصابوا غنائم ثم التحق بهم رجل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 بإذن الإمام كان مدداً لهم يشاركهم في المصاب وإن لم يكن لهم منعة 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دخل بغير إذن الإمام فذلك ما سبق وعلى هذا لو كان كل واحد من 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منعة وقد دخلوا بغير إذن الإمام والتقوا في دار الحرب فإنه يخمس جميع ما 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 الباقي بينهم على سهام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كل فريق ها هنا باعتبار المنعة صاروا غزاة كما دخلوا وقد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 مدداً للبعض بالالتقاء وإنما تم الإحراز في المصاب بهم جميعاً فكانوا 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صاب على سهام الغنيمة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ذين أسلموا من أهل الحرب قد بينا أن الأسير إذا انفلت ف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ش الذي دخل معهم قبل أن يخرجوا فهو شريكهم فيما أصابوا حال كونه مأسوراً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 له معهم سبب الاستحقاق حين دخل معهم على قصد القتال وشاركهم في إتمام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 اعترض من الأسر بين ذلك يصير كأن لم يكن بمنزلة ما لو مرض وهو في العسكر ز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وي إن كان دخوله في الابتداء بإذن الإمام أو بغير إذنه لأنه غاز حين دخل 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قصد القتال في الوجهين جميعاً ألا ترى أنه لو دخل معهم تاجراً ثم ترك 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تل معهم فأسر أو كان أسلم من أهل الحرب والتحق بهم يريد القتال فأسر ثم 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أن يخرجوا فإنه يشاركهم فيما أصابوا وإن لم يوجد الإذن من الإمام له في 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التحق بهم قبل الإحرار والقسمة والبي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خرج ذلك العسكر وهو مأسور ثم انفلت والتحق بعسكر آخر وقد 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ئم لم يشاركهم إلا أن يلقوا قتالاً فيقال معهم لأنه لم ينعقد له سبب 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 حتى الآن فيكون حاله في حقهم كحال من أسلم في دار الحرب والتحق بالعسكر وهو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مدداً لهم بنفس الالتحاق بهم لأن قصده النجاة من المشركين إلا أن يقاتل 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ً عن المصاب فيكون ذلك دليل كونه قاصداً إلى أن يكون مدداً لهم بنفس الالت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 لأن قصده النجاة من المشركين إلا أن يقاتل معهم دفعاً عن المصاب فيكون ذلك 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 قاصداً إلى أن يكون مدداً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ه حين انفلت قتل بعض المشركين وأخذ ماله وأخرجه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هو له ولا خمس فيه بمنزلة حربي أسلم ثم فعل ذلك وهذا لأنه بمنزلة 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أخذه لأن قصده النجاة منهم دون القتال على وجه إعزاز الدين فإنه مقهور لا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كان الأسراء الذين أسلموا أهل منعة والمسألة بحالها خمس 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صابوا وكان ما بقي بينهم على سهام الغنيمة الآخذ منهم وغير الآخذ فيه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وي إن كان كل فريق أهل منعة قبل أن يلتقوا أو حين اجتمعوا صارت لهم منعة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ون في الحقيقة وقد أحرزوا المال بطريق القهر وهم ظاهرون فيتحقق معنى إع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فيما أصابوا فلهذا يكون 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تمكن الأسراء من قتل قوم من أهل الحرب غيلة وأخذوا أمواله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بذلك بأس لأنهم محاربون لهم ومع ذلك هم مقهورون مظلومون فلهم أن ينتصفوا من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ظلمهم إذا تمكنوا من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فعلوا ذلك ثم خرجوا إلى دارنا ولا منعة لهم فكل من أخذ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 له خاصة وإن اشترك في الأخذ رجلان فارس وراجل فهو بينهما سواء لأن المصاب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 حكم الغنيمة حين لم يصيروا أهل منعة بعدما تجمع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آخذ أعطاه صاحبه ليحمله فهو للأول لأن يد من أخرجه ن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يد الآخذ حين ائت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غلبه عليه وأخرجه فهو للذي أخرجه وقد بينا هذ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أسراء فعلوا ذلك بعدما حصلت لهم منعة والذين أسلموا 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ولا منعة لهم ثم التقوا في دار الحرب ثم خرجوا فإنه يخمس جميع المصاب لأنه 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ر بقوم هم أهل منعة فيكون 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ما أصاب الذين لا منعة لهم فهو مقسوم بينهم جميعاً على 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لأنهم أحرزوا ذلك بمنعة الفريق الآخر وكان الفريق الآخر كالمدد لهم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منع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شركة للذين لا منعة لهم مع أصحاب المنعة فيما أصابوا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قاء لأنهم ما أحرزوا ذلك بمنعتهم إذ لا منعة للفريق الآخر حتى يجعلوا كال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فيما أصاب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لقوا قتالاً بعدما اجتمعوا فحينئذ يشارك بعضهم بعض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 لأنهم اجتمعوا في القتال دفعاً عن جميع المصاب فإنهم اشتركوا في الإصا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إذا كان الذين لقوهم من أهل الحرب فقاتلوهم أهل منعة ف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منعة لهم لا يتغير الحكم بهذا القتال لأن قتالهم للدفع إنما يتغير به الحك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 من كان يتوهم منه استنفاذ المال من أيديهم وهذا لا يتحقق فيما إذا لقيهم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رجلان من أهل الحرب وإنما يتوهم إذا لقيهم أهل من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فريقان حين أصابوا ما أصابوا لا منعة لكل واحد منهما 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ا صارت لهم منعة فهم شركاء في جميع ما أصابوا لأن بالالتقاء لما تغير 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 حدث لهم من المنعة صار هذا في الحكم وما لو كانوا مجتمعين عند الإصابة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أن بعضهم صار مدداً للبعض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صار كل فريق متمكناً من إحراز ما أصابه بقوة الفريق الآخر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أهل منعة بعدما تجمعوا بخلاف ما سب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إمام أرسل إلى كل فريق يأمرهم أن يقتلوا من قدروا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وا الأموال ففعلوا وكلا الفريقين لا منعة لهم ولم يلتقوا حتى خرج كل فريق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فما أصاب كل فريق يخمس ويقسم ما بقي بينهم على سهام الغنيمة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غزاة حين بلغهم إذن الإمام بمنزلة قوم لا منعة لهم دخلوا دار الحرب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وهذا لأن على الإمام أن ينصرهم إذا علم بحالهم وأمرهم أن يفعلوا ذلك 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هرين باعتبار هذا المعن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التقوا في دار الحرب فصارت لهم منعة أو لم تصر أو كان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 لهم منعة والآخر لا منعة لهم لأن إذن الإمام قد جمعهم وقد بينا أنهم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ابتداء على هذا الوجه بإذن الإمام كانوا شركاء في المصاب إذا التقوا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فعلوا في دار الحرب بإذن الإمام ثم التقوا بعد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بعث الإمام قوماً لا منعة لهم من دار الإسلام في طلب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 إليهم أسراء وقوم أسلموا وقد أصاب كل فريق شيئاً فإن كان حين اجتمعوا لم 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منعة أيضاً ثم لقوا قتالاً فأصابوا غنائم فجميع ما أصاب الذين دخلوا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يخمس والباقي بينهم على سهام الغنيمة لأنهم قاهرون باعتبار أن الإم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أصاب الفريق الآخر فهو لهم خاصة الفارس والراجل فيه سواء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 لغير الآخذ فيه مع الآخذ لأنهم لصوص إذ ليس لهم إذن من الإمام ولا منعة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ون قاهرين قبل الالتقاء ولا بعد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ذا لم يجعل الذين دخلوا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في حقهم بمنزلة أهل المنعة حتى يكونوا مدداً له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أهل ال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صاروا مدداً لهم باعتبار أنهم أحرزوا ما أصابوا بقوتهم ومنعتهم وهذا غير 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هنا وإنما يثبت حكم الغنيمة فيما أصاب الذين دخلوا بإذن الإمام لوجود 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 وهذا مقصور على مصابهم لا يتعدى إلى مصاب الفريق ال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إذا كانوا أهل منعة فحكم الغنيمة فيما أصابوا باعتبار من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ً فيتعدى من ذلك إلى ما أصاب الفريق الآخر حين أحرزوه بمنع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كانوا بعد الاجتماع أهل منعة يخمس جميع ما أصابوا 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على سهام الغنيمة لقوا قتالاً أو لم يلقوا لأن بالالتقاء قد تغير حالهم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به أهل منعة ولهذا تغير الحكم فيما أصاب كل فري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ذين دخلوا بإذن الإمام لا منعة لهم والفريق الآخر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فإنه يشارك بعضهم بعضاً في جميع المصاب بعدما يرفع الخمس من ذلك لأن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بإذن الإمام غزاة باعتبار الإذن والآخرون غزاة باعتبار المنعة فكان حالهم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قاء كحال قوم لا منعة لهم دخلوا بإذن الإمام والتحقوا بالعسكر بعد 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فيشارك بعضهم بعضاً في المصاب فإن كانت المنعة للذين دخلوا بإذ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 والمسألة بحالها فإن أهل المنعة يشاركون الأسراء فيما أصابوا قبل ا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يرفع منه الخمس لأنهم أحرزوا ذلك بمنعتهم ولا شركة للأسراء فيما أصاب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ة إلا أن يلقوا قتالاً فيقاتلوا مع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لكل فريق منعة فإنه يشارك بعضهم بعضاً فيما أصابوا لأن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 بمنعتهم صاروا مدداً للفريق الآخر وفي مصاب أهل المنعة لا فرق بين وجود 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إمام وعدم الإذن كما لو كانوا دخلوا في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ستأمنين من المسلمين يأخذون أموال أهل الحرب ثم يخرجونها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بينا فيما سبق أن المستأمن إذا أخذ شيئاً من مالهم بغير 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 فأخرجه إلى دارنا أمر برده ولا يجبر عليه في الحكم لأنه أخفر ذمة نفس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 الإمام والمسلمين واستدل عليه بحديث المغيرة بن شعبة رضي الله تعالى ع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نه صحب قوماً من المشركين فوجد منهم غفلة فقتلهم وأخذ أموالهم 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إلى رسول الله صلى الله عليه وسلم وطلب منه أن يخمس فأبى أن يفعل ذلك ولم ي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رد ذلك على ورثتهم فهو الأصل في هذا الجنس فإن جاء صاحب المتاع مسلم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اً أو بأمان وأقام على ذلك بينة عدولاً من المسلمين أو أقر ذو اليد بذلك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يجبره بالرد ولا يفتيه على ذلك لأنه حين أخذ المال لم يكن لصاحب المتاع 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في نفسه ولا في ماله وإنما كان على ذلك الرجل ألا يغدر بهم حين 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بأمان وذلك غير داخل تحت حكم الإمام فلا يجبره على الرد بذلك القد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فقأ عين رجل منهم أو قتل رجلاً منهم أو استهلك 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خرج هارباً إلى دار الإسلام فجاء صاحب الحق وخاصمه في ذلك لم يقض القاضي له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إذا أخرج مالاً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المستأمنون الذين فعلوا ذلك أهل منعة فأخرجوا ما 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إسلام فهذا والواحد إذا أخرجه سواء لأنهم فعلوا ذلك بمنعة أنفس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ة الإم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وا حين اجتمعوا وصارت لهم منعة نابذوا أهل الحرب ثم ل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سكر من المسلمين قد غنموا غنائم ثم أصابوا غنائم أخرى أيضاً بعد ما التحقوا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يع ما أصاب أهل العسكر قبل الالتقاء يخمس والباقي لهم خاصة دون التجا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 لا يصيرون مدداً لهم ولا في حكم الغزاة بمجرد الالتقاء ما لم يقاتلوا د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 أصاب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أصابوا بعد الالتقاء فهو بين الكل على قسمة الغنيمة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 في الإصابة و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أصاب التجار في أمانهم فإنهم يؤمرون برده على أهله من غي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وا عليه في الحكم لأنهم كانوا محرزين لذلك باعتبار منعتهم لا باعتبار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 فكان إخراجهم ذلك إلى منعة الجيش وإلى دار الإسلام سواء إلا أن يلقوا 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تلوا دفعاً عن ذلك فحينئذ التجار يشاركون الجيش في جميع ما أصابوا ويأخذ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صاب التجار فيجعل ذلك موقوفاً حتى يجيء صاحبه فيأخذه لأن الإحراز ها هنا 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 العسكر وبقتالهم دفعاً عن ذلك المال فبقيت ولاية الإمام فيه ألا ترى أنه ل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مأخوذاً على وجه الغدر كان حكمه حكم الغنيمة بقسمة الإمام بين أهل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ار بعدما يرفع الخمس من ذلك وإذا ثبت ولاية الإمام فيه فعليه إزالة 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صاله إلى صاح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ذين أخذ منهم تلك الأموال لو جاءوا إلى العسكر 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ريد قتالكم أو تخلوا بيننا وبين التجار حتى نقتلهم ونأخذ أم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سعنا أن ندع أهل الحرب يقاتلونهم ولكن يلزمنا نصرة التجار بأن نأخذ م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مما غدروا فيه ونرده على أهله ونمنعهم من قتل التجار وكذلك إن كان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 للاستنقاذ قوماً سوى أصحاب الأمو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ستأمنون لا منعة لهم والمسألة بحالها فعلى أهل العسك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وا ما أصاب المستأمنون على أهله لأنهم ما كانوا محرزين لذلك بمنعتهم وإنما 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ين له بقوة أهل العسكر ولهذا يثبت حقهم فيه لو كان غنيمة وإن لم يلقوا 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ا التحقوا 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عرفنا أن ولاية الإمام قد تثبت في هذا المال حين كان محرزاً 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عسكر فعليه رده على أهله وليس عليه أن يبعث به إليهم ولكنه يكتب إلى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دخل بأمان فيأخذه لأنه ما أخرجه من يد صاحبه وإنما وقع في يده من غير فعل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 الثوب إذا هبت به الريح وألقته في حجر إنسان فإنه لا يجب عليه أن يحمل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ولكن عليه أن يعلمه حتى يجيء فيأخذه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ستأمناً في دار الحرب خرج إلى دار الإسلام وأهل الحر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 به ثم عاد إليهم فلم يعرضوا له وظنوا أنه على الأمان الأول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م ويأخذ ما بدا له من أموالهم لأن بوصوله إلى دار الإسلام قد انتهى حكم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 وبينهم سواء علموا به أو لم يعلموا فإذا دخل إليهم بغير استئمان جديد كان 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 من لم يكن مستأمناً فيهم قبل هذا سواء ألا ترى أنهم لو علموا بذلك 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وا ماله فإن لم يعلموا لا يثتب لهم أمان من جهت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كان لا يح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فعل ذلك قبل الخروج للتحرز عن الغدر وهذا المعنى قائم ما لم يعلموا 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كذلك فإنه ليس عليه أن يعلمهم بخروجه وإنما عليهم ألا يغفلوا عنه حتى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به عليهم خروجه وبعد انتهاء الأمان بالخروج هو محارب لهم والحرب خدعة فظنهم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أمان الأول لا يمنعه من أن يصنع بهم ما يصنعه المحا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ذا خرج إلى عسكر المسلمين في دار الحرب لأن الأمان 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 وبينهم بوصوله إلى منعة المسلمين كما ينتهي بخروجه إلى دار الإسلام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أخذوه حين عاد إليهم ف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ين كنت فأخبرهم أنه لم يرجع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بعد أو 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نت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مستأمن فيكم فتركوه لم يحل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 لهم في شيء بعد هذا لأن الذين كلمهم به بمنزلة الاستئمان الجدي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لم يكن دخل إليهم بأمان حتى الآن فلما أخذوه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 مستأمن فيكم كان مستأمناً إذا خلوا سبيله لا يحل له أن يغدر بهم بعد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هذا المستأمن خرج إلى قوم من المسلمين لا منعة لهم قد ب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طليعة في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مسألة بحالها لم يحل له أن يعرض لأهل الحرب بشيء لأن حكم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بينه وبين أهل الحرب باق ما لم ينابذهم أو يلتحق بمنعة المسلمين وباعتبار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لا يحل لهم أن يتعرض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جتمع المستأمنون في دار الحرب في مكان حتى صارت لهم منعة ث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ذوا إلى أهل الحرب حتى تفرقوا كما كانوا فإنه لا يحل لأحد منهم أن يتعرض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لأنهم على الأمان الأول حين لم ينبذوا إلى أهل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ذا لا يجعل ما حدث لهم من المنعة بمنزلة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 دار الحرب حتى ينتهي به حكم ذلك الأما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انتهاء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منعة المحاربين لأهل الحرب والمستأمنون ما دخلوا محاربين فبالجمع لا ي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ين ما لم ينبذوا إليهم بخلاف أهل العسك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اجتمعوا مع قوم من الأسراء ومن الذين أسلموا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 منعة إلا أنهم لم ينبذوا إلى أهل الحرب بالمحاربة لأن الأسراء مقهور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والذين أسلموا ما كانوا محاربين لهم فلا يصيرون محاربين في الظاهر 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ة ما لم ينبذوا إليهم بالمحاربة ولا ينتهي أمان المستأمنين بالتحاقهم بمثل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أسراء قد نبذوا إلى أهل الحرب بالمحاربة والمسألة 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أس للمستأمنين إذا عادوا إليهم أن يقتلوا من قدروا عليه منهم لأنهم ال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 منعة من المسلمين هم محاربون لأهل الحرب وحكم الأمان ينتهي بذلك ك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وا بالعسك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مشركون علموا بهم فقالوا لهم حين رجع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أتي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رجنا إلى عسكرهم تجاراً وأتيناهم لننهاهم عما صنعوا فتركوهم لما 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حل لهم أن يتعرضوا لهم بشيء لأن هذا الكلام بمنزلة الاستئمان منهم 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وهم أنهم على الأمان الأول وإنما تركوهم على ذلك الأمان وكذلك هذا الجواب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خرجوا إلى عسكر في دار الحرب ثم رجعوا إليهم فأخبروهم أنهم خرجوا للتجار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ستأمنين أصابوا شيئاً من أهل الحرب ثم تجمعوا فصارت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ونبذوا إلى أهل الحرب وأخبروهم أنهم يقاتلونهم ثم قاتلوهم أو لم يقاتلوه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ا غنائم فأخرجوها فإن ما أصابوا بعد النبذ يخمس ويقسم بينهم على سهام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أصابوا قبل النبذ فهو لمن أصاب ولا خمس فيه لأنهم أخذوا ذلك على وجه 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أحرزوه بمنعتهم خاصة لا بمنعة الإمام والمسلمين فيفتيهم الإمام بالرد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جبره عليه في الحك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مكان المستأمنين أسراء أو قوم أسلموا منهم والمسألة 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 الإمام ذلك كله وقسم الباقي على سهام الغنيمة لأنهم أخذوا حين أخذوا وهو 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ثم أحرزوه بمنعة وقوة فيثبت فيه حكم الغنيمة فأما المستأمنون فإنما أخذو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 قبل النبذ وهو عليهم حرام فلا يثبت حكم الغنيمة في ذلك المأخوذ بما حدث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ن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لو أحرزوا ذلك بمنعة الجيش أخذه الإمام فيرده على 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قسمه بينهم على قسمة الغنيمة والأسراء لو أحرزوا ما أخذوا بمنعة الجيش 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وبين الجيش على قسمة الغنيمة فكذلك إذا أحرزوه بمنعتهم إلا أن هناك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 ولاية الإجبار على الرد وها هنا لا يثب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ستأمنون لحقوا في دار الحرب بقوم لصوص لا منعة لهم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 بغير إذن الإمام ولم يصيروا أهل منعة بعدما اجتمعوا فالحكم فيما أصاب كل 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التقاء كما كان قبله حتى أن ما أصاب المستأمنون اللصوص فهو لمن ولي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خاصة وما أصاب المستأمنون أمروا برده من غير جبر فإن صاروا أهل منعة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 فنبذوا إلى أهل الحرب ثم خرجوا إلى دار الإسلام فإن الإمام يخمس ما 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وص لأنهم أخذوه والأخذ حلال لهم وأحرزوه وهم قاهرون بما حدث لهم من ال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مس ما أصابوا ويقسم ما بقي بينهم وبين المستأمنين على سهام الغنيمة فإن قي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 يثبت للمستأمنين في ذلك حق الشركة معهم ولم يقاتلوا دفعاً عن ذلك المال 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وا به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ه يصير بمنعة حدثت لهم وباعتبارها أخذ حكم الغنيمة فكا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 تأثيراً من قتالهم دفعاً عن ذلك الم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ما أصاب المستأمنون فإنهم يؤمرون برده من غير أن يجبر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هم أخذوا والأخذ حرام عليهم فلا يصير غنيمة بالإخراج وما أحرزوه بمنعة 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فلا يثبت للإمام فيه ولاية الإجبار على الر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لم ينبذوا إلى أهل الحرب حتى خرجوا والمسألة بحاله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 شيء من ذلك لأنهم أصابوه على وجه التلصص وأخرجوه كذلك فإنهم لم يظهروا 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أهل الحرب في دارهم واعتبار المنعة لإظهار القتال وإذا لم يظهروه كان هذا و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وا أهل منعة بعد الالتقاء في الحكم سواء وإذا لم يصر ما أصاب اللصوص غنيمة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ذ خاصة ولا شركة للمستأمنين معهم في ذلك والذي يوضح هذا الفرق أن المستأمنين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 إلى أهل الحرب قبل أن ينبذوا إليهم كانوا على الأمان الأول لا يحل ل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وا لأهل الحرب بشيء وبعد ما نبذوا إليهم باعتبار المنعة لو رجعوا إليهم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مان جديد حل لهم أن يقتلوا من قدروا عليه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المستأمنون حين اجتمعوا أهل منعة والذين لحقوا ب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لهم لأن المستأمنين ما كانوا محاربين لهم ولكنهم كانوا في أمان منهم فلا 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ذلك الأمان منهم ما لم ينبذوا إليهم أو يصلوا إلى أهل منعة من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المنعة للصوص دون المستأمنين فلحوق المستأمنين بهم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قهم بعسكر دخلوا بإذن الإمام لأن اللصوص محاربون للمشركين وقد بينا أنه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أهل منعة فدخولهم بإذن الإمام وبغير إذن الإمام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ستأمنون أهل منعة حين اجتمعوا قبل أن يلتحقوا ب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لهم منعة والمسألة بحالها فهذا والأول سواء إلا في خصلة واحدة وهو أ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هنا لا يأخذ من المستأمنين ما كانوا أخذوه ولكنه يفتيهم بالرد فيه لأن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ه بمنعة اللصوص وإنما أخذوه بمنعة أنفسهم فلا يثبت ولاية الإمام في أخذ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وفي الأول إنما أخذوه بمنعة اللصوص إذا كانوا أهل منعة فحكمهم كحكم العسك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لقوا قتالاً في الفصل الثاني فإن الإمام يأخذ من المستأمني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أخذوا فيرده إلى أهله لأن اللصوص حين قاتلوا دفعاً عن ذلك المال فقد 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 فيه الولاية كما يثبت له عند قتال العسكر دفعاً عن ذلك المال فإن ا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ون ولا منعة لهم بقوم من المسلمين دخلوا بإذن الإمام ولا منعة لهم 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 لم يصيروا أهل منعة أيضاً فإن المستأمنين يؤمرون برد ما كانوا أصاب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جبر ويخمس ما أصاب الفريق الآخرون والباقي لهم خاصة دون المستأمني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ين بعدما التحقوا بهم كانوا على أمانهم لو رجعوا وإنما خرجوا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هم مستأمنون فعرفنا أنهم ما صاروا مدداً للذين دخلوا بإذن الإمام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محابين في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صاروا أهل منعة بعد الاجتماع إلا أن ينبذوا إلى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 يشاركونهم فيما أصابوا قبل أن يلتحقوا بهم وبعدما نبذوا جميعاً لأن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انتبذ بينهم وبين أهل الحرب وقد حدثت لهم المنعة بالتحاقهم بهم وقد بينا 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قتال دفعاً عن المصاب أو أقوى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ما أصاب المستأمنون فإنهم يفتون فيه بالرد من غير جبر لأن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وا ذلك بمنعة غيرهم من المسلمين فلا يثبت فيه ولاية الإم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ستأمنين الذين لا منعة لهم التحقوا بقوم أسراء أو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أهل منعة ولكنهم لم ينابذوا أهل الحرب فما أصاب الأسراء قبل أن 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 المستأمنون يخمس والباقي لهم خاصة لأنهم أخذوا ذلك والأخذ حلال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مستأمنون بالالتحاق بهم ما صاروا مدداً لهم في ذلك لأنه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ا معهم دفعاً عن ذلك ولا حدثت لهم المنعة بالتحاقهم بهم فقد كانوا أهل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ما أصابوا بعدما التحق بهم المستأمنون لأنهم لم يص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ين لأهل الحرب حين لم ينبذوا إليهم فهم بمنزلة اللصوص في ذلك في اختصا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اب لمعنى فقهي وهو أن الأمان بين أهل الحرب وبين المستأمنين يبقى بع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وا بهم إذا كانوا لم ينابذوا أهل الحرب ومع بقاء الأمان لا يمكن أن ي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دء والمدد لهم فيما أصابوا فلهذا لا يشاركهم المستأمنون في شيء من ذلك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صابوا غنيمة باعتبار منعتهم حتى يخمس ويقسم ما بقي بينهم على سهام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قد نابذوا أهل الحرب والمسألة بحالها فما أصا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منون بعد النبذ فهو فيء بينهم جميعاً لأن أمان المستأمنين حين انتهى ب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فإنهم التحقوا بمنعة من المسلمين هم مقاتلون لأهل الحرب منابذون 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ردء لهم فيما أصابوا بعد الالتحاق 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أصاب المستأمنون قبل الالتحاق بهم فإن الإمام يأخذه فيرد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 لأنهم أحرزوه بمنعة قوم من غزاة المسلمين فيثبت للإمام فيه ولاية الإجبا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 بخلاف الأول فهناك الأسراء ما كانوا غزاة على الإطلاق حين لم ينابذوا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لا يثبت للإمام ولاية الإجبار فيما أصابه المستأمنون وإن أحرزوه بمن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 يفتيهم بالر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صار المستأمنون أهل منعة قبل أن يلتحقوا بالأسراء الذين ناب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فإن الإمام لا يجبرهم على رد ما أخذوا لأنهم أحرزوه بمنعة أنفس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ة الغزاة وفي مثله لا يثبت للإمام ولاية الإجبار في الرد إلا أن يلقوا 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 يثبت للإمام فيه ولاية الإجبار بقتال الغزاة للدفع عن ذلك المال ف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ه على أه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أخذ المستأمن في دار الحرب مال حربي على سبيل الغدر فأخرج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 الحربي الذي هو صاحب المال فالمال للمسلم الذي كان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طاب له الآ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كان مملوكاً له حين أخرجه ولكنه كان لا يطيب له لبقاء حق المأخوذ منه 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 وصار عبداً بطل حقه فزال المانع من الطيبة للآخذ ب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آسر 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سور فيما هو حقه كما يخلفه في ملك نفس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ولكن فيما يكون م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لك بالقهر والمال الذي هو مملوك للمسلم لا يكون محلاً للتملك بالقهر فلهذ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حق الأسير فيه ألا ترى أن حربياً مستأمناً لو أدان مسلماً ديناً في دارنا 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 إلى دار الحرب فأسر بطل الدين عن صاحبه ولم يكون فيئ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دين في الذمة لا يكون محل التملك بالقهر بل أولى لأن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كان ملك الأسير في ذمة من عليه وها هنا المال لم يكن ملك الأسير في يد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ه لو لم يؤسر حتى رجع إلى دارنا فطلب دينه أجبر المدين على قضاء دينه 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لو لم يؤسر حتى خرج وطلب ذلك المال لم يجبر المسلم على دفع شيء إليه سواء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 بعينه في يد آخذه أو استهلك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لماذا لا يخلفه وارثه في ذلك 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ما لو مات إذ الرق تلف حكماً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إثبات التوريث يكون بالنص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 ولأن الوراث إنما يخلف المورث فيما يفضل عن حاجته وبالاسترقاق تبدلت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لم تنقطع حاجته فلا يمكن جعل الوارث خلفاً له في أملاكه وحقوقه وكذلك ل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سر الحربي ولكن الإمام غلب على تلك الأرض وقتل صاحب المال لأن حقه قد سقط 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خلفه في ذلك ورثته حين وقع الظهور عليهم فصاروا أرقاء فإن رق الوارث يمنع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 كرق المورث والمانع من الطيب للآخذ قيام حق الغير فيه وقد تحقق سقوط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الحربي ولم يقع الظهور على داره فإن الآخذ يفتي برد المال إلى ورثته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ؤه في حقوقه وأملاكه بعدما قتل كما يخلفونه إذا مات حتف أنفه وقيام حقهم ك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مأخوذ منه في المنع من الطيبة للآ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آخذ أخرج المال إلى عسكر في دار الحرب ثم إن أهل 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وا صاحب المال فهو فيء لهم مع المال يخمس والباقي بين أهل العسكر والمستأم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 الغنيمة لأن حق أهل العسكر كان يثبت في هذا المال باعتبار الإحراز بمن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 قيام حق المأخوذ منه ألا ترى أنه لو كان مكان المستأمن أسير كان المال 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 العسكر ألا ترى أنه يثبت للإمام ولاية الإجبار على الرد فيه وما كان ذلك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ثبوت حق أهل العسكر فيه وقد زال المانع وهو حق الحربي حين أسر ول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لما كان مستحق الرد على الأسير في الحكم كان بمنزلة مال آخر في يده فيكون 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 بالقهر وقد تحقق الظهور عليه فيكون فيئاً بخلاف الأول فهناك المال غير 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 عليه في الحكم بل ملك الآخذ فيه هو متقدم في الحكم وذلك يمنع تمام 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عليه بأسر الحرب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قتل الحربي ووقع الظهور على الدار فإن لم يقع الظهو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 فإن الإمام يأخذ ذلك المال فيرده على ورثة الحربي لأنهم خلفاؤه في ذلك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نظير حربي مستأمن في دارنا أودع رجلاً مالاً ثم رجع إلى دار الحرب فأخذ أ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وديعة تكون فيئاً للذين أسروه بمنزلة نفسه لما بينا أن المال كان 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 إليه في الحكم ويد المودع فيه كيده فيثبت حكم الاستيلاء عليه حين أس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قتل فظهر على الدار وإن لم يقع الظهور على الدار والم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 المودع على حاله إلا أن يأتي وارثه فيأخذه فكذلك ما سبق والذي يوضح الفرق بي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زه المستأمن بدار الإسلام وبين ما يحرزه بمنعة الجيش أن المأخوذ لو كانت 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ا بعدما أخرجها إلى دار الإسلام نفذ عتقه في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عتقها بعدما أخرجها إلى العسكر لم ينفذ عتقه فيها فبهذا 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 ملكه فيها بعد الإخراج إلى دار الإسلام وانعدام ملكه إذا أحرزها بالعسكر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 ثبوت القهر لقيام ملكه في المح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أسراء تجمعوا فصارت لهم منعة فأخذوا أموالاً فأخرجوه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خمس ما أصابوا لأن الأخذ كان مباحاً لهم وكانوا قاهرين عند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المن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ما إذا كانوا مستأمنين ولم ينابذوا أهل الحرب فإنه لا يخمس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 به ولكنهم يفتون برده لأن الأخذ كان حراماً عليهم لمعنى الغد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مال المأخوذ لو كان في يد الأسراء ولم يخرجوا حتى 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على تلك الدار فإنه يخمس ذلك كله ويمثله في المستأمنين لو وقع الظهو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 والمال في أيديهم ولكنهم لم ينابذوا أهل الحرب فإن المال فيء للمسلمين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للمستأمنين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مستأمنين ما داموا في أمانهم فيكون المال في أيديهم لكون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 صاحبه فيصير فيئاً إذا وقع الظهور عليه كسائر أمواله ولا شيء للمستأمنين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ليسوا بغزاة بخلاف الأسراء فإنهم كانوا محاربين لأهل الحرب فكانوا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ة في المال الذي أحرزوه بمنعة المسلمين فلهذا يخمس ويقسم الباقي بينهم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على سهام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ستأمنون حين أخذوا تلك الأموال نبذوا إلى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تلوهم ولهم منعة فحالهم الآن كحال الأسراء لأنهم خرجوا من أمانهم وصاروا 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ألا ترى أنه لو أسلم أهل الدار وصاروا ذمة قبل أن يقع الظهور عليهم لم 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ون برد المال ها هنا وفي الأول يؤمرون برد الم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دخل عليهم عسكر آخر فالتحق المستأمنون بهم لم يتعرض لشيء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لأن المستأمنين إنما أحرزوه بمنعتهم لا بمنعة الجيش بخلاف ما إذا لم يناب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فإن هناك إنما أحرزوه بمنعة الجيش فيأخذ الإمام المال ويرده على أهله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جيش الذين دخلوا ظهروا على الدار وقتلوا صاحب المال أو أسروه فقد صار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فيئاً بين أهل العسكر وبين المستأمنين وإن لم يظهروا على الدار ولكن 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 المال لم يعرضوا لما أخذ المستأمنون وأمروا بالرد إلى ورثة صاحب المال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هذا الفر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كان المسلم مستأمناً في دار الحرب فنزل قرية من قراهم ثم 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 عسكر من المسلمين ولهم منعة فقتلوا رجال أهل القرية وسبوا من فيها ولم ي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من بشيء فهو على أمانه فيما بينه وبين أهل الحرب لا يحل له أن يعرض لهم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م يوجد ما يوجب انتهاء الأمان بينه وبين أهل القرية فإن القرية لم تصر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إذ القرى تتبع البلدة ولأن المسلمين حين مضوا وتركوها فقد عرفنا أنه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قصدهم أن يصيروها دار الإسلام ولم يكن المسلم المستأمن هو المحرز لنفسه ب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إنما هم الذين نزلوا ذلك الموضع ثم ارتحلوا منه وربما كان هو نائماً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 بمجيئهم ولا بذهابهم فيكون هو على أمانه على حا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عسكر نزلوا بالقرب من القرية فذهب هو إلى العسكر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 الأمان بينه وبين أهل الحرب لأنه الآن أحرز نفسه بمنعة الجيش فيخرج ب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أهل الحرب حتى إذا عاد إليهم فله أن يقتلهم ويأخذ أمو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سار معهم أياماً أو قاتل معهم قوماً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ون لا يعلمون بذلك فإنه يكون خارجاً من أمانهم فكذلك إذا صار في عس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ه إل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سلمون حين قتلوا رجال أهل القرية حملوه كرهاً فأدخلو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كرهم فلما علموا أنه مسلم خلوا سبيله فرجع إلى دار الحرب ففي القياس لا أمان 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 لأنه صار محرزاً بمنعة الجيش وإن كان بغير اختيار منه فيخرج به من 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كما لو حملوه كرهاً إلى دار الإسلام ولكنه استحس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وضع الذي 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العسكر من جملة دار الحرب والمستأمن من المسلمين ما دام في دار الحرب ف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وجد منه فعل يستدل به على نبذ الأمان ولم يوجد ذلك حي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اً على الخروج إلى العسكر لأن الإكراه إن كان بوعيد التلف لا يبقى له فعل 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بتهديد دون ذلك لا يبقى رضاه به حتى يجعل دليلاً على نبذ الأمان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ما إذا أخرج إلى دار الإسلام فالمسلم في دار الإسلام لا يك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أهل الحرب قط أرأيت لو أقام في أهله سنة لا يدعونه يرجع إلى أهل الحرب 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 له في أمان منهم هذا لا يقول به أحد فكذلك إذا أخرجوه إلى دار الإسلام ثم 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 فرجع إليهم كان له أن يقتل من شاء منهم ما لم يجدد بينه وبينهم أمان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 أعلم‏</w:t>
      </w:r>
      <w:r>
        <w:rPr>
          <w:sz w:val="28"/>
          <w:szCs w:val="28"/>
          <w:rtl w:val="true"/>
        </w:rPr>
        <w:t>.‏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ظهر عليه أهل الشرك فيحرزونه من أموال المسلمين ثم يصيبه المسلمون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بينا فيما تقدم أنهم يملكون أموالنا بطريق القهر بعدما 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ز بدارهم فإذا ظهر عليه المسلمون فهو غنيمة لهم بمنزلة سائر أموالهم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لي عليه إذا وجده قبل القسمة أخذه بغير شيء وإن وجده بعد القسمة أخذه 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شاء لأنه صار مظلوماً فكان على المسلمين القيام بنصرته ودفع الظلم عنه فإن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ون من السكنى في دار الإسلام إلا بأن يدفع بعضهم عن بعض فكان دفع هذا 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غزاة الذين يذبون عن دار الإسلام ويأخذون الكفاية على ذلك فإذا وقع الم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ف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بل القسمة الحق لعامتهم ودفع الظلم واجب عليهم أيضاً وذلك في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عليه فيجب رده مجاناً وأما بعد القسمة فقد تعين الملك فيه لمن وقع في 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كان يجب عليه دفع الظلم عنه بتسليم ملك نفسه إليه إلا أن حق الذي وقع في 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 المالية حتى كان للإمام أن يبيع الغنائم ويقسم الثمن بينهم وحق المأسور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 العين فيجب مراعاة الحقين وذلك بإيصال عين الملك إليه إذا وصل إلى من وق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 ما هو حقه وهو المالية إن شاء ولأن قبل القسمة الثابت للغانمين حق لا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بت للمستولي عليه حق أيضاً فيترجح حقه بالسبق فيأخذه مجاناً وبعد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 لمن وقع في سهمه ملك وللمستولي عليه حق والحق وإن كان سابقاً فإنه لا 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المستقر شرعاً فيجب مراعاتها وذلك في أن يأخذه بالقيمة إن ش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دخل مسلم إليهم فاشتراه بثمن وأخرجه إلى دار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صاحبه أن يأخذه بالثمن إن شاء ولو وهبوه منه ولصاحبه أن يأخذه منه بقيمته إن 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نيين اللذين ذكرناهما واستدل على ذلك بأحاديث رواها في الكتاب منها حديث 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طرف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ذ المشركون ناقة لمسلم فابتاعها منهم مسلم فارتفعوا إلى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فقال عليه السل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ه ثمنها الذي ابتاعها به وإلا فخل 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ذكر قول زيد بن ثابت وسعيد بن المسي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ن المأسور منه إذا وجده بعد القسمة فلا سبيل له عليه والمراد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ا سبيل له عليه في الأخذ مجاناً ولكن إذا أعطاه قيمته فهو أحق به وذك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 والزهري رحمة الله علي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لا يرد على صاحبه قبل القسمة ولا بعدها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 بهذا لأنه خلاف ما اتفق عليه الكبار من الصحابة رضي الله تعالى عنهم و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 رضي الله ع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رد على صاحبه قسم أو لم يقسم إذا قامت به البينة وبه 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ما لم يثبت حق المستولي عليه بالحجة لا يتمكن من أخذه وطريق ثبوت حقه 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 وبعد ما يثبت حقه فإنه يأخذه قبل القسمة مجاناً وبعدها بالقيمة إن أحب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 الصديق رضي الله تعالى عنه أنه أحق به إذا رغب في أداء القيمة بعد القس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هل الذمة في هذا الحكم كالمسلمين لأن نفوسهم وأموالهم مع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ومة بالإحراز بالدار ولهذا لا يسترقون إذا وقع الظهور عليهم كالإحراز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الحكم في أموالهم إذا وقع الاستيلاء عليها كالحكم في أموال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ذكر عن مكحول في رجل من العدو قال للجيش من ا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رأيتم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 جئتكم بمسلم أتعطونني فداءه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فصالحهم على شيء معلوم ثم جاء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 الحربي في العسك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دفع فداء ذلك المسلم إلى أولياء الكافر وهذا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ؤه فكما أن في حال حياته كان علينا أن نفي له بما شرطنا فنعطيه الفداء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وته يدفع من التزم ذلك بالشرط إلى ورثته وذكر عن إبراهيم في المسلم يشتر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الحر الم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ثمنه يكون ديناً على الحر له وإنما أراد ب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 بأمره لأن الحر لا يسترق فلم يكن هذا العقد شراء في الحقيقة وإنما كان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ى به الم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بغير أمره فهو متطوع فيما أدى وإن كان بأمره فهو دي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لأنه كالمستقرض منه حين أمره بأن يؤدي فداء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أمره بأن يقضي عنه ديناً كان له أن يرجع به علي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 الدين بغير أمره لم يرجع به عليه والمدين كالمأسور لصاحب الدين فإذا ثبت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فيما هو مشبه بالأسر ففي حقيقته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العبد أو الأمة إذا أبق إليهم فأخذوه ثم ظهر المسلمون علي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 على صاحبه قبل القسمة بغير شيء وبعد القسمة في قول أبي حنيفة 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بخلاف الفرس إذا عاد إليهم وعند أبي يوسف ومحمد رحمة الله تعالى عليهما ي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فيهما سواء يأخذه صاحبه قبل القسمة بغير شيء وبعد القسمة بالقيمة وأبو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 الله تعالى عنه يفرق ف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آبق لا يكون محرزاً أبداً لثبوت يد محترمة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نفسه بخلاف الدابة وهي مسألة معروفة واستدل عليه بحديث عمر 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نه كتب إلى أبي عبيدة في جواب هذه المسألة إن كانت الأمة خ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ت فسبيلها وإن كانت لم تخمس ولم تقسم فارددها على أهلها وأبو حنيفة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عنه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أويله أنها أبقت فلم تدخل دار الحرب حتى خرجوا إليها فأحرز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غلاماً لابن عمر رضي الله تعالى عنهما أبق يوم اليرموك إلى العدو 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 له فظهر المسلمون على ذلك فرده عليه خالد قبل أن يقسم وهما يقول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 يتبين أن بعد القسمة لا يرد عليه مجان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سوى بين العبد والدابة وأبو حنيفة 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ي العبد قد ثبت بالدليل أنهم لا يكونون محرزين له فعرفنا به أنه كان 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لو جاء بعد القسمة أيضاً مجاناً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و بأكثر من وزنه وإذا ظهر المسلمون على إبريق ذهب أو فضة 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 أكثر من وزنه لصياغته ثم وقع في الغنيمة فإن وجده صاحبه قبل القسمة أخذه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وإن وجده بعد القسمة أخذه بقيمته إن شاء فإن كان ذهباً أخذه بقيمته دراهم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ضة أخذها بقيمتها دنانير للأصل المعروف أنه لا قيمة للجودة والصنعة في 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ية عند المقابلة بجنسها على ما قال عليه الصلاة والسل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جيدها ور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حق من وقع في سهمه مرعي في الصنعة كما هو في الأصل فلو اشت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ويم بجنس الإبريق لا يمكن تقويم الصنعة أصلاً فيفوت حقه فيه مجاناً و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 له فقلنا تقوم بخلاف الجنس لتظهر قيمة الصنعة فيتوفر عليه تمام المالية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و كسر قلباً لإنسان أو استهلكه فإنه يضمن قيمته من خلاف جنسه لهذا المعنى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 القاضي له بالقيمة أو اصطلحا عليه بغير قضاء ولم يتقابضا حتى افترقا فذلك 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نقضه افتراقهما لأن ما يعطيه من القيمة ليس ببدل عن عين الإبريق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لي عليه يعيد الإبريق إلى قديم ملكه حتى لو كان مشترياً فوجد به عيباً 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 على بائعه ولو أراد بيعه مرابحة باعه على الثمن الأول دون ما أخذه ب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وهوباً في يده كان للواهب أن يرجع فيه ولو كان عبداً في عنقه جناية خو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فع أو الف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عرفنا أنه لم يتملكه على من وقع في سهمه ابتداء ولكنه يعيد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 ملكه بما يفديه به فلا يتحقق معنى المصارفة بينهما حتى يشترط القبض في 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نظير ما قال علماؤنا رحمهم الله تعالى فيمن استهلك إبريقاً على رجل فقضي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 من خلاف جنسه ثم افترقا قبل القبض أنه لا يبلط القضاء بل أولى لأنه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المستهلك يتملك لكن ذلك ملك ثبت شرطاً للقضاء بالقيمة لا على سبيل 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فإذا لم يتحقق هناك معنى المصارفة بينهما فلأن لا يتحقق ها هنا وهو لا ي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ن وقع في سهمه أصلاً وإنما يعيده إلى قديم ملكه كان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ول وهبوا الإبريق لمسلم فأخرجه أو اشتراه منهم بخمر ف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الشراء لم يكن صحيحاً معتبراً وإنما كان أخذ الإبريق منهم بطيب أنفسهم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 كان لصاحبه أن يأخذه بقيمته إن شاء كما في الفصل الأول ولو كان المشتري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ريق بالخمر نصرانياً أو مسلماً اشتراه بثوب وأخرجه فلصاحبه المسلم أن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 الخمر من النصراني وبقيمة الثوب من المسلم لأن هذا الشراء كان صحيحاً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 من أخذه بمثل ما أعطاه المشتري والثوب ليس من ذوات الأمثال فيكون مثل 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 ممنوع من تمليك الخمر فلعجزه عن تسليم المثل يلزمه القيمة ولا بأس بأن 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 والخمر بما هو من جنس الإبريق فيأخذه به سواء كان ذلك مثل وزن الإبريق أو 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أكثر لما بينا أنه ليس يتملكه بما يؤدي ابتداء ولكن يعيده إلى قديم ملكه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 من الفداء بمنزلة العبد الجاني يفديه من الأرش فيبقى على ملكه كما كان 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ه بما يؤدي من الفداء وإن كانت سلامته تتعلق بذلك وإذا لم توجد المبادلة 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مكن فيه معنى الربا وكذلك لو كان الإبريق اشتراه رجل مسلم أو نصراني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بأكثر من وزنه من جنسه ثم أخرجه فلصاحبه أن يأخذه بمثل ما أدى وإن كان 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ه لأنه فداء وليس بشراء ثم قد علم أن الربا لا يجري بين المسلم والحربي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ما لم يرد عليه مثل ما غرم فيه لا يكون له أن يأخذ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 بهذا فيما إذا اشتراه مسلم بخمر فأخرج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الخمر لا يتقوم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فلا يمكنه أن يأخذه منه بقيمة ما أدى من الخمر فلهذا أخذه بقيمة ال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كان المشتري نصرانياً فإن الخمر مال متقوم في حقه فأما ما أعط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 ها هنا ما لم متقوم في حق كل واحد منهم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هذا بخلاف الشفعة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 به إذا اشترى داراً بعبد وفي الدار صفائح من فضة أو سلاسل من ذهبن فأراد 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أخذها بالقيمة فإنه يثبت هناك بين الشفيع والمشتري حكم الربا وحكم الصرف في 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ئح على ما بيناه في الزياد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لأن الشفيع يتملك الدار ابتداء بما يؤدي من قيمة العبد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شراء مبتدأ وهذا إنما هو فداء يفدي به صاحب الإبريق ملكه الأ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مستولي عليه يأخذ من غير أن ينقض شيئاً من العقود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باعه المشتري من غيره لم يكن له أن ينقض ذلك العقد بخلاف الشفيع فإنه يتمك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 تصرفات المشتر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المأسور عبداً ففقأ الذي أخرجه عينيه كان لمالك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جميع الثمن إن شاء ولو هدم المشتري بناء الدار التي فيها الشفعة فإن 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أخذ ما بقي بحصته من الثمن وكذلك حكم المرابحة في جميع ما ذكرنا فهو دلي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ما يعطي الشفيع يكون ثمناً وما يعطي المالك القديم يكون فداء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 في مسألة أول الباب أنه يصار إلى التقويم بخلاف الجنس إذا كان هذا فداء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 فيه معنى المعاوضة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بينا أنه لا يظهر مالية الصنعة عند 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س إذ لا قيمة له فللحاجة إلى إظهار مالية الصنعة صرنا إلى التقويم بخلاف 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لأن ذلك مبادلة فأما في تقويم الثوب والخمر إذا كان المشتري نصرانياً لا 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ذلك فلهذا جوزنا تقويمه بجنس الإبري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سر العدو عبداً لذمي فدخل إليهم ذمي فاشتراه بأرطال من 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 لصاحبه أن يأخذه بمثلها لأن الخمر من ذوات الأمثال وهو مال متقوم في 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صير والخل في حق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ضى القاضي له بذلك فلم يأخذه حتى أسلم أحدهما لم ينتقض 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على صاحبه قيمة الخمر يأخذه منه لما بينا أن هذا فداء فلا يبطل بالإسلام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شراء العبد بالخمر ابتداء وأخذ الدار بالشفعة بالخم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لم يبطل القضاء فعليه قيمة الخمر لأن السبب الموجب لتسليمه 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عجز عن تسليم العين فإن كان هو المسلم فالمسلم ممنوع من تمليك الخمر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هو المسلم فهو ممنوع عن تملك الخمر فلهذا يلزمه القيمة في الوجه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ضى القاضي لصاحب العبد أن يأخذه بالثمن من المشتري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أراد المشتري أن يحبسه حتى يأخذ منه الثمن فله ذلك لأن ملكه إنما حيي بما 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فيكون له أن يحبس العبد به بمنزلة راد الآبق يحبسه بالجعل لهذا المعنى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ولى يتملك ابتداء بما يعطيه من الجع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مات العبد في يده بطل الفداء عن صاحبه لأنه كان يفدي 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له ولم ي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ذهبت عينه فلصاحبه أن يأخذه بجميع الثمن إن شاء سواء كان 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 بفعل المشتري أو بغير فعله بمنزلة ما لو حصل ذلك قبل قضاء القاضي وهذ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إنما يكون للأصل لا للأوصاف ألا ترى أن العبد الجاني إذا ذهبت عينه لم 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مولاه شيء من الفداء سواء كان ذلك منه قبل اختيار الفداء أو بع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تله المشتري فقد بطل الفداء بمنزلة ما لو مات ولا ضما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 لأن قتله إياه بعد قضاء القاضي وقبله سواء فإنه ما بقي له حق الحبس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لا يلزمه ضمان قيمته بالجناية كالبائع إذا قتل المبيع قبل القبض وهذا لأن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ملوكاً للمشتري وكان ما يعطي في حق المولى فداء وفي حق المشتري هو يزيل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لعبد بعوض يأخذه فيكون بمنزلة البائ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يقتل المبيع قبل القبض وهذا بخلاف راد الابق إذا قتله قبل أن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 أو ولي الجناية إذا قتل العبد الجاني بعدما اختار المولى الف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هناك القاتل لم يكن مالكاً لرقبة العبد قط حتى يبقى ضمان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 يده وها هنا المشتري من العدو كان مالكاً له فيبقى ضمان ملكه باعتبار 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وذلك يمنع وجوب ضمان القيمة عليه بالقت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أسور جارية فولدت في يد المشتري منهم كان لصاحب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وولدها بالثمن لأن الولد جزء منها وفي الفداء يجعل تبعاً لها فإن قتل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 أو مات الولد قبل قضاء القاضي أو بعده كان لصاحبها أن يأخذ الأم بجميع 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شاء لأن الوليد تبع في حكم الفداء فبفواته لا يسقط شيء من الثمن بمنزلة 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 الأطراف وإذا ماتت الأم وبقي الولد فكذلك الجواب في قول أبي يوسف 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يأخذ الولد بجميع الثمن إن شاء وفي قول محمد رحمه الله تعال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أخذه 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ثمن إذا قسم على قيمتها وقيمة الولد لأن الأصل في هذا الفداء الأم دون 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مكن إبقاء جميع الفداء بعد فوات الأصل فلا بد من توزيع الفداء على قيمتها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له حق الأخذ في الولد وإنما يثبت له ذلك الحق لأن الولد يسري إليه ملك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 الأخذ في الأصل ثابت له باعتباره ملكه فكذلك في الولد وأبو يوسف 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بقي له حق الأخذ باعتبار بقاء الولد بقي عليه جميع الفداء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لا يحتمل التوزع على الأصل والتبع وقد تقدم بيان هذه المسألة فيما أمل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شرح الجامع فلهذا أوجزنا في البيان ها ه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ذكر بعد هذا باباً قد بينا شرح مسائله في الجام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عبد المأسور يشتريه رجل ثم يقربه لغ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لا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اشترى العبد المأسور فأخرج ثم لم يأخذه المالك القديم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أقر المشتري لآخر أنه كان عبداً له قبل أن يؤسر وصدقه المقر له وكذبه 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فإن المقر له لا سبيل له على العبد ومولاه المعروف أحق به بالثمن لأن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 ثابت له باعتبار ملكه الظاهر قبل أن يؤسر والمشتري من العدو أقر بذلك 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 لآخر وإقراره فيما يكون حقاً له صحيح فأما فيما هو مستحق عليه للغير فهو 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كان لا يملك إبطال هذا الحق مع قيام ملكه في العبد فلا يملك تحويله إلى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ه وهو أن ثبوت حق الأخذ للمأسور منه باعتبار ملكه وملك المقر له يثبت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 خاص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إقرار لا يكون حجة إلا في حق المقر فأما ملك المولى 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 ثابت في حق المقر له وفي حق المشترى من العدو فلا يثبت للمقر له مزاحمة 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 باعتبار ملك لم يظهر في ح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لم يرغب المولى المعروف في أخذه فللمقر له أن يأخذه بالثمن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 لأن حق الأخذ في حق المقر ثابت للمقر له بإقراره ولكنه كان لا يظهر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المعروف لكونه مقدماً عليه فإذا زال ذلك بتسليمه كان له أن يأخذ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خذه المولى المعروف بالثمن فلا شيء للمقر له على المشتر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 من قيمة ولا ثمن لأنه أخذ من يده بحق مستحق لا باختي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زاله من ملكه باختياره لم يكن له عليه من سبيل فإذا أخذ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 اختياره أولى وهذا لأنه بالشراء من العدو قد ملكه ملكاً صحيحاً والثمن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 كان مملوكاً له أيضاً ملكاً صحيحاً فما أخذ من الثمن الآن بدل ما أدى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 له وما أخرجه من يده فقد كان مملوكاً له وليس لأحد أن يضمنه شيئ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شتري أقر انه عبد لهذا الرجل دبره قبل أن يؤسر 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ا فهو مدبر للمقر له ولا شيء للمولى المعروف ولا سبيل له على العبد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ها هنا أقر بأنه ملك للمقر له وهو يملك أن يملكه ابتداء بالبيع أو 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لك الإقرار له بالملك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قد تصادقا على أنه مدبر ولو دبره المشتري ابتداء صح تدبيره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 أنه مدبر لغيره وصدقه المقر له كان مدبراً أيضاً وبعدما صار مدبراً لا 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ى المعروف حق أخذه بالثمن كما لو دبره المشتري وهو بهذا الإقرار ما أبط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المعروف ملكاً هو متقوم لحقه فلا يضمن له شيئ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يشبه هذا الشفعة يعني أن المشتري للدار إذا أقر 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 على فلان فإنه لا يبطل به حق الشفيع في الأخذ بالشفعة لأن للشفيع ولاية 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 المشتري بالأخذ بالشفعة فلا يكون إقراره صحيحاً في ح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منزلة ما لو اتخذ الدار مسجداً فأما المولى القديم فليس له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 تصرف المشتري بالأ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أعتقه أو دبره لم يكن له أن ينقض حقه أو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قراره بأنه مدبر لغيره يكون صحيحاً في حقه أيضاً بمنزلة المشتري شراء فاسداً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 بعد القبض أن العبد مدبر لفلان وصدقه المقر له فإنه لا يكون للبائع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داد لفساد البيع إلا أن هناك البائع يضمن المشتري القيمة باعتبار قبضه 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المولى القديم لا يضمن المشتري شيئاً لأنه ما قبضه منه ولا تملكه علي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ما لو باشر التدبير في الوجهين جميع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المقر له قد كان عبدي ولم أدبره قط فليس لواحد منه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ولكنه يكون مدبراً موقوف الحال لأن المشتري من العدو أقر أنه مدبر 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 مقر بأنه ملكه بالشراء وأن إقراره فيه ناف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مقر له فيصير مدبراً باتفاقهم ثم كل واحد منهم ينفي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فيبقى مدبراً موقوف الحال فإذا مات المقر له عتق لأن المشترى قد أقر بأن 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تعلق بموت المقر له والمقر له كان مقراً بأن إقرار المشتري فيه نافذ فعند 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 له يحصل الاتفاق منهم على حريته فإن لم يمت المقر له حتى رجع إلى 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أخذه مدبراً له لأنه أقر له بما لا يحتمل الفسخ وهو الولاء الثابت ب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بطل ذلك بتكذي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ه إذا صدقه بعد التكذيب فهو وما لو صدقه ابتداء في الحكم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رجع إلى تصديقه حتى جنى العبد جناية فجنايته تتوقف في قول أبي حنيفة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عنه لأن موجب جناية المدبر على مولاه ولا يدري من المولى منهما 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جهول بالقيمة غير ممكن هذا هو القياس ولكن استحسن محمد فاق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سعى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 من قيمته ومن أرش الجناية لأن كسبه مملوك لمولاه وأرش جنايته على 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أن الكسب له ألا ترى أن المكاتب لما كان أحق بكسبه كان موجب جنايت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فإذا قضينا بالأقل في كسبه فقد قضينا على مولاه بيق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صل هذه المسألة ما ذكرنا في شرح المختصر جارية بين رجلين أقر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نهما أنها أم ولد لصاحبه وفيه قولان لأبي يوسف رحمه الله تعالى وقد 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جنى عليه كان الأرش موقوفاً لتوقف الملك في نفسه فإن احتا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 ولم يقدر على كسب لمرض أنفق عليه من أرش الجناية لأنه مال مولاه بيقين 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 عند عجزه عن الكسب على مولاه وإن كان يقدر على العمل ولا أرش له فنفقت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وإن لم يقدر على العمل تصدق عليه بمنزلة حر مريض لا يقدر على الكسب وليس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 يجب عليه نفق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رجلاً اشترى جارية شراء فاسداً وقبضها ثم أقر أنها م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 فقال فل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ي جاريتي وليست بمدبرتي فإنه يأخذها أمة له لأنه أقر له 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 عليه بالتدبير فيصح إقراره فيما أقر به له لوجود التصديق ولا تقبل شهادت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كذبة فيه ولا يشبه هذا العبد المأسور لأن هناك المقر له حين أنكر التدبير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 أن السبي جرى عليه وأن المشتري قد ملكه وأنه قد أقر فيه بالتدبير وهو يملكه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 له حق الأخذ بالثمن لما نفذ فيه من إقرار المشتري وها هنا المقر له يقو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عبدي والشراء من المشتري كان باطلاً فإقراره بالتدبير لغو لأنه لم يصادف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أخذ الأمة منه بحكم إقراره فتكون مملوكة له غير مدبرة وذكر بعد هذا باباً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 شرح مسائلة في الزيادات والله الموفق‏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لفداء فيما يصلح وفيما لا يصلح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مشتري للعبد المأسور من العدو إذا أخرجه فحضر مولاه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 بشيء له مثل من جنسه فللمولى أن يأخذه بمثله وإن كان اشتراه بما ليس من 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 كالثياب والأمتع فللمولى أن يأخذه بقيمته لأن المولى إنما يعطي المشتري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 فيه ليندفع به الضرر والخسران عنه وتمام ذلك بالمثل صورة ومعنى فيجب مراعاة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إذا تعذر اعتبار المماثلة صورة فحينئذ تعتبر المماثلة في معنى المالية ك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 المغصوب والمسته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يوض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مولى حين رغب في أخذه فقد أجاز ما صنعه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ازته في الانتهاء بمنزلة الإذن له في الابتداء أن يفديه بمال نفسه ولو أذن 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 كان الحكم فيه ما ذكرنا لمعنى وهو أن ذوات الأمثال كالمكيل والموزون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استقراضه فالمولى صار كالمستقرض منه فلهذا يغرم مثله وأما الثياب والأمتعة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فيها الاستقراض وهي تكون مضمونة بالقيمة بحكم الاستقراض الفاس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ختلفا في مقدار قيمته فالقول قو الذي فداه به مع يمين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يدعي عليه ثبوت حق الأخذ له عند أداء الأقل وهو ينكر ذلك ما لم يؤد 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دعاه والقول قول المنكر مع يمينه ولأن ما فداه به ملكه وقد كان في يده إ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 إلى الحربي فيكون هو أعرف بقيمته من المولى القديم لأنه لم يصل ذلك إلى يده 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 أنه محازف فيما يدعي من قيم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الذي فداه به مكيلاً أو موزوناً فاختلفا في وزن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ته فالقول قول الذي فداه مع يمينه للمعنيين اللذين ذكرنا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المولى البينة لأنه يدعي ثبوت حق أخذ ملكه بمقدار ما أق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 ينكر ولو أنكر ثبوت الحق له أصلاً كان عليه أن يثبت بالبينة فكذلك إذا 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 الحق له عند إحضار أقل المالين فإن أقام بينة مسلمين أو ذميين والمشتر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 ذمي فقد أثبت دعواه بما هو حجة على خصمه والبينة العادلة أحق بالعمل ب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 الفاج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ذي فداه من أهل الحرب حربياً كان أو مستأمناً فين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 بأمان فليس لمولاه أن يأخذه منه لأن المشتري في ملكه قائم مقام 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ئع وهو الذي أخرجه لو خرج إلينا بأمان ومعه ذلك العبد لم يكن لمولاه أن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فكذلك المشتري وهذا لأن ثبوت حق الأخذ له باعتبار أنه صار مظلوماً وأ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القيام بنصرته وهذا لا يوجد فيما إذا كان الذي أخرجه حربياً مستأمناً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من أهل دارنا ولا يلزمه نصرة من هو من أهل دا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الذمي ولكنه يجبر على بيعه لأن هذا العبد كان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ترك الحربي ليرجع به إلى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عبد مسلماً فهو غير مشكل لأنه لو كان عبداً من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 أجبر على بيعه فها هنا أولى أن يجبر على بيع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هذا الحربي الذي اشتراه خرج مسلماً أو ذمياً ومعه العبد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لمولاه عليه سبيل بمنزلة ما لو خرج البائع مسلماً أو ذمياً والأصل فيه قول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سلم على مال فهو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ه إذا كان خرج ذمياً والعبد مسلم فإنه يجبر على بيع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لأنه لا يترك عبد مسلم في يد كافر يستعبده لما فيه من الإذلال بالم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أسور ممن لا يحتمل التملك أو النقل من ملك إلى ملك ك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بر والمكاتب وأم الولد فهو مردود على ما كان عليه سواء أسلموا أو صاروا ذم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 إلينا بأمان لأن هذا مما لا يجري عليه السبي ولا يكون محرزاً أبداً ف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ملكاً لهم قبل الإسلام لا يكون ملكاً لهم بالإسلام أيضاً ولكن عليهم إزالة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 عنه فإن اختلف المولى القديم مع المشتري من العدو في المال الذي فداه ب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 أو مقداره فالقول قول الذي فداه به لما بينا فإن أقام المولى البينة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ته لأنه نور دعواه بالحجة وهو في الظاهر مدع للزيادة وإن كان في المعنى 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بينا ولكن الدعوى ظاهراً تكفي لقبول البينة كالمودع يدعي رد الوديعة 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 على ذلك وإن أقاما جميعاً البين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البينة بينة المولي القديم وهذا عند أبي حنيفة ومحمد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عنهما وأما عند أبي يوسف رضي الله عنه البينة بينة المشتري من العدو إلا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ذكر قول أبي يوسف رحمه الله ها هنا لما كان بينهما حين صنف الكتاب وأصل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 في الشفيع والمشتري إذا اختلفا في الثمن وأقاما البينة فإن البينة 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يع في قول أبي حنيفة ومحمد رضي الله عنهما فكذلك ها هنا المولى القديم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يع وعند أبي يوسف رحمه الله هناك البينة بينة المشتري لأنه يثبت الزيادة 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 هنا ك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اتفقا على أنه فداه بثياب معلومة واختلفا في قيمتها وأقام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نهما البينة فالبينة ها هنا بينة المشتري من العدو بالاتفاق وكذلك في 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اختلفا في مقدار قيمة لعبد المشتري به بالدار وأقاما البينة فإن البينة 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أما عند أبي يوسف رحمه الله فلا إشكال فيه لأنه يثبت الزيادة في ال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 عند أبي حنيفة ومحمد رضي الله تعالى عنهما فوجه الفرق أن في الفصل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ببينته يثبت فعل نفسه والمولى القديم ببينته يثبت فعل المشتري وإنم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المرء عليه بالبينة لا أن يثبت هو فعل نفسه بالبينة وهذا التعليل نظير م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سألة الشفعة إنه صدر من المشتري إقراران وللشفيع أن يأخذ بما عليه وهذا 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وجد فيما إذا اختلفا في القيمة لأنه لا خلاف بينهما في أصل الفعل وهو الفد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بما فداه به من الثياب وإنما الخلاف في مقدار القيمة فالمثبت للزياد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تين فيه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شتري من العدو كان اشتراه بما لا يحل من خمر أو خنزي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 فإن كان المشتري مسلماً فللمولى القديم أن يأخذه بقيمته لأن ما جرى بينه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شراء وإنما كان أخذ مال الكافر بطيبة نفسه فكأنه وهبه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شتري ذمياً فإن اشتراه بميتة فكذلك الجواب لأن 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 بمال في حقهم كما في حقنا فما جرى بينهما لم يكن شراء لأن الشراء اسم ل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بم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شتراه بخمر أو خنزير فما جرى بينهما كان شراء على 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خمر والخنزير مال متقوم في حق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ن كان المولى القديم ذمياً أخذه في الخمر بالمثل وفي 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مسلماً أخذه فيهما بالقيمة لما بينا أن المسلم ممنو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 الخمر وعند العجز عن تسليم الخمر مع وجود السبب الموجب للتسليم يجب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عبد قبل الأسر بين نصراني ومسلم ثم اشتراه ذمي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 فإن النصراني يأخذ نصفه بمثل نصف ذلك الخمر والمسلم يأخذ نصفه بنصف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 اعتباراً للبعض بالكل وهذا لأن النصراني قادر على أداء المثل في 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 عاجز عن ذلك وإن كان الذي اشتراه من العدو مسلماً أخذه الموليان بقيمت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جرى من المسلم لم يكن شراء إذ الخمر ليس بمال متقوم في حق المسلم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 من العدو مسلم ونصراني فإن كان المولى القديم مسلماً أخذ نصفه من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بنصف قيمته لأن الذي كان منه في نصيبه بمنزلة الإنهاب دون الشر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خذ نصفه من النصراني بنصف قيمة الخمر لأن الذي كان منه في 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 الشراء فالخمر مال في حقه وإن كان مولاه نصرانياً أخذ من المسلم النصف 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بينا ومن النصراني النصف بما أدى من الخمر فيه لأنه قادر على أداء المثل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للعبد في الأصل موليان مسلم ونصراني ثم اشتراه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 مسلم ونصراني أيضاً فإن النصف الذي اشتراه المسلم يأخذه الموليان بنصف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لأنه لا يملكه بالشراء حقيقة والنصف الذي اشتراه النصراني فالمولى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 ذلك النصف بنصف قيمة ما أدى من الخمر والنصراني يأخذ بالمثل لأن كل نصف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 بمنزلة عبد كامل وحكم الجزء معتبر بحكم الكل في الوجه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ا اشترياه بخنازير فإنهما يأخذان النصف من المشتري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 قيمة العبد لأنه ما أخذه بالشراء حقيقة بل ذلك في حقه بمنزلة اله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نصف الآخر يأخذانه من النصراني بنصف قيمة الخنازير لأنه تملك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 بالشراء حقيقة والخنزير ليس من ذوات الأمثال في حق أح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راد أحد الموليين أخذ حصته من العبد دون الآخر فله أن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وجه الذي قلنا لأن حق كل واحد منهما في الأخذ ثابت في النصف باعتبار 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فإن أبطل أحدهما حقه لا يتعذر على الآخر استيفاء حقه لأن إبطاله غير عام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صاحبه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لفداء الذي يرجع إلى أهله إذا ظهر 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لمون والذي لا يرجع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شركين استولوا على متاع المسلمين فأحرزوه بعسكرهم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ثم قاتلهم جيش من المسلمين حتى استنقذوه منهم قبل أن يحرزوه بدارهم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 على صاحبه لأنهم بمنزلة الغاصبين لم يملكوه قبل الإحراز فمن وصل إلى يد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رده إلى مالكه لأن مال المسلم لا يكون غنيمة 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لم يعلم الإمام بذلك حتى قسمه بين من أصابه فقسمته 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ع مردود على أهله لأنه تبين أن القسمة لم تصادف محلها فإن هذه القسمة 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 من الإمام لكل واحد منهم ما يصيبه وليس له ولاية التمليك في مال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غير رضى صاح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أسلم عليه أهل الحرب أو صاروا ذمة لأنهم غاصبون ف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وجوب الرد بإسلام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لى اليد ما أخذت حتى ترد فإن علم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 ورأى أن إحرازهم بالعسكر يكون تاماً فخمسه وقسمه مع غنائم المشركين ب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 من المسلمين ثم رفع ذلك إلى قاض يرى ذلك غير إحراز جاز ما صنع الأول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 لأنه أمضى فصلاً مختلفاً فيه باجتها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سلموا أو صاروا ذمة فقضى بأن ذلك سالم لهم بالاجتهاد 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قضاء بخلاف الإجماع لأن العلماء في هذه المسألة على قولين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م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ملكونه وإن أحرزوه بدارهم ومنهم من يقول يملكونه بعد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 لا يقول يملكونه قبل الإحراز بدارهم قلنا الخلاف بين العلماء في الفصلين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أموال المسلمين هل تكون محلاً للتمليك بالقهر بعد الإحراز بالدار 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والآخ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إحراز فيما هو محل للتمليك بالقهر هل يتم باليد قبل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ر أم لا فإذا اجتهد القاضي واستقر رأيه على أن مال المسلم محل التملك 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 القهر يتم بالإحراز بالعسكر بدون الإحراز بالدار وأمضى الحكم كان ذلك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ً في موضعه فيكون قضاؤه نافذاً بمنزلة ما لو قضى بشهادة الفساق أو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 أو بشهادة رجل وامرأتين بالنكاح على غائب فإنه ينفذ قضاؤه وإن كان من 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 على الغائب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للفساق شهادة ولا للنساء مع الرجال شهادة في 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ل واحد من الفصلين مجتهد فيه فينفذ القضاء من القاضي باجتهاده 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أن المجتهد يتبع الدليل لا القائل به وهذا بخلاف ما سبق لأن هناك القاضي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 بالقسمة عن اجتهاده وإنما قضى بذلك لعدم علمه بأن هذا المال مصاب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صار ذلك معلوماً له كان قضاؤه باطلاً وهو بمنزلة المتحري في باب القبلة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 خطأه بعد الفراغ من الصلا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ا يلزمه الإعادة والذي لم يجتهد ولم يشتبه عليه ولكنه صلى إلى 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تبين أنه أخطأ يلزمه الإعادة وهذا لأن مطلق الفعل يكون محمولاً على الصواب 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 فيه الخطأ وما يفعل عن اجتهاد ونظر يكون محمولاً على الصواب ما أمكن و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 إذا صادف قضاؤه محلاً مجتهداً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من مات وله رقيق وعليه دين كثير فباع القاضي رقيقه 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 ثم قامت البينة لبعضهم أن مولاه كان دبره فإن بيع القاضي فيه يكون باطلا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قاضي عالماً بتدبيره فاجتهد وأبطل تدبيره لأنه وصيه وباعه في الدين ثم 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 آخر يرى ذلك خطأ فإنه ينفذ قضاء الأول لهذا المعنى وإن كان القاضي الثان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 أن الأول فعله عن اجتهاد أو لأنه لم يقف على حقيقة الحال فإنه ينفذ 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لما بي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قضاء القاضي كان محمولاً على الصحة ما أمكن ولأن تحسين 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ضي واجب قال ال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فَيَتَّبِعُونَ أَحْسَنَهُ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 الوجهين أن 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ه قضى بعد العلم عن اجتهاد فلذا نفذ قضاؤه حتى يعلم خلاف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تاجراً من المسلمين دخل عسكرهم في دارنا وفدى ما أصابو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بما لو أخرجه فعليه رده علي صاحبه وهو متبرع في الفداء الذي أدى بغير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فإن ظهر المسلمون عليهم قبل أن يدخلوا دارهم وأصابوا ذلك الفداء بعين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للتاجر عليه سواء وجده قبل القسمة أو بعدها لأن المشركين ملكوا ذلك 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 تاماً حتى لو أسلموا أو صاروا ذمة كان سالماً لهم وهذا لأنهم ما ملكوا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بطريق القهر حتى يشترط فيه الإحراز بالدار ولكن بتمليك صاحب المال إياه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عاً فيكون ذلك بمنزلة ما يشترونه من تجار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ملكونه بنفس الشراء على وجه لا يبقى لصاحبه فيه حق بعد 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في هذا أكثر من أن ما أعطوا بمقابلته كان مستحقاً لمسلم ولكن بدل 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 إذا جرى السبب بين المسلمين واتصل به القبض فإذا جرى بين المسلمين وبي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أولى ولأنه لما أعطاهم بطيبة نفسه يجعل في حكم السلامة لهم بمنزلة ما لو 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لو قتلوا مسلماً وأخذوا جيفته فدخل عليهم قوم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 وأعطوهم جعلاً ليأخذوه فيدفنوه كان ذلك سالماً لهم إن أسلموا أو صاروا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غنيمة سالمة للمسلمين إن ظفروا به قبل أن يحرزوه بدارهم فهذا مثله ق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لو أسروا أحراراً من المسلمين أو من 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خلوهم دارهم ثم جاءهم أهل الأسارى فافتدوهم بمال فإن ذلك المال يكون سالماً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أسلموا أو صاروا ذمة ويكون غنيمة سالمة للمسلمين إذا ظهروا عليه ولا معنى 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م ها هنا أحرزوا المال بدار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لو كان المعنى هذا لوجب أن ي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وقع في الغنيمة 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قبل القسمة أن يكون له حق الأخذ بغير شيء كما في المال الذي أخذوه ق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زو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 هذا القائ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أنا هكذا أقول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بعيد فإن قوم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لو خافوا أهل الحرب أن يستأصلوهم فصالحوهم على ألا يغزوهم سنة على أن 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المسلمون في تلك السنة ألف ثوب هروي وقبضوها وانقضت السنة ثم إ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وا بهم وغنموا تلك الثياب بأعيانها فإنها تكون غنيمة لمن أخذها سالمة لهم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وبعد القسمة لأنهم أخذوا ذلك بطيبة أنفس أهلها وإنما الذي يرد على صاحب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ما أخذ بطريق الق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هذا الصلح بين أهل المدينة من المسلمين وبين 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في دار الإسلام ثم جاء مدد للمسلمين فاستنقذوا المال من المشركين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زوه بدارهم كان ذلك غنيمة لمن أصابه باعتبار المعنى الذي قل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عرفنا أن فيما يكون مأخوذا بطيب نفس صاحبه دار الإسلام و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وإنما جاز للمسلمين هذا النوع من الصلح لأنهم ي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صال والإهلاك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 والذراري فيجعلون الأموال فداء لذلك وصاحب الشرع ندب إلى ذلك فقال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 والسلام لبعض أصحاب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جعل مالك دون نفسك وقد هم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بذلك حين أحس الضعف ببعض المسلمين يوم الخندق فلما أحس بهم القوة كما 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ان رضي الله عنهما امتنع منه فصار ذلك اصلاً في الجواز عند الخوف على ذ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هم أسروا مسلماً فافتدى منهم بسلاحه أو بفرسه وخلوا سبيل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 المسلمون بعين ذلك المال فإن كان المشركون لم يحرزوه فهو مردود على الأسير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وبعدها مجاناً وإن كانوا أحرزوه فهو مردود على صاحبه قبل القسمة بغير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 بالقيمة إن أحب لأن المشركين أصابوا هذا المال بطريق القهر فإن يدهم 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أسير تكون ثابتة على المال الذي مع الأسير فيثبت فيه حكم المصاب ب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اً بخلاف ما سبق فيدهم على الفداء هناك ما ثبتت إلا بطيب نفس صاحب المال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إمام حين وقع هذا المال في الغنيمة باعه ولم يكن المشركون أحرزوه فبيعه 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مردود على صاحبه إلا أن يعلم أنه باعه حفظاً على صاحبه لأنه خاف عليه 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دري متى يجيء صاحبه من المسلمين فحينئذ يكون بيعه نافذاً بمنزلة القاضي 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 ثم يأتي صاحب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علم أنه على أي طريق باعه فإن بيعه يكون مردوداً لأن 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ظاهر واجب لتعذر الوقوف علي حقيقة الحال والظاهر أنه باعه على أنه من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 على ذلك الوجه حتى يعلم غير ذلك وقد كان قال قبل هذا في بيع المدبر في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وت مولا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لم يعلم كيف باعه فإنه يكون بيعه جائزاً بناء على أنه فع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علم حتى يعلم خلافه فمن أصحابنا م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فرق بينهما وينبغي أن يك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ين روايتان ومنهم من فرق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ا هنا بيع المال للحفظ على الغائب 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 على القاضي ولكنه يكون بالخيار إن شاء فعله وإن شاء لم يفعله فأما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 بالدين مستحق على القاضي إذا طلب صاحب الدين فلهذا حملنا هناك مطلق بيع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 المستحق وهو أن يكون بعد إبطال التدبير عن اجتهاد إذ المعارضة لا تقع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 وغير المستحق وها هنا استوى الجانبان فحملنا مطلق بيعه على ما هو الظا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أسير بعث إلى بعض أهله فسأله أن يفديه بمال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 نفسه أو من مال الأسير فدخل إليهم المأمور بأمان ففعل ذلك ثم ظهر المسلم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فهو فيء ولا سبيل لصاحبه عليه لأن المال ما وصل إلى يدهم بطريق القهر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 بتسليم صاحبه إليهم طوع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وا 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نقتلنك أو لتفدين نفسك لأن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كناً من ألا يدفع المال إليهم حين لم يكن المال معه فعرفنا أنهم ما أثبتوا 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ال قهراً بخلاف ما إذا كان المال معه حين أسروه فإنه غير متمكن من دفع 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ذلك المال ألا ترى أن هناك لو صير حتى قتلوه كانت يدهم ثابتة على هذا المال 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لو فعل ذلك لم تثبت يدهم على شيء من ماله في دار الإسلام ولا على شيء من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 الذي أمره بأن يفديه من ماله أرأيت لو رد هذا الفداء بعدما وقع في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 يرد على من أدى أو على من أمر به وهو الأسير وكل واحد منهما بعيد من الفقه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مسلم في صف المشركين وكان يقاتلهم ثم صالحهم وهو ممتنع منهم على أن يسلم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ه وفرسه ويؤمنوه ففعلوا ذلك ثم إن المسلمين أصابوا ذلك المال فهو ف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يدهم عليه ما ثبتت إلا بإعطاء الرجل ذلك إليهم فإنه أعطي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 ممتنع منهم وفي تلك الحالة لم تكن يدهم ثابتة على نفسه فكذلك على ما مع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بخلاف ما بعد الأس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حاصر المشركون مدينة من مدائن المسلمين فصالحوهم على أن ي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 أياماً مسماة على أن يعطوهم رقيقاً من أهل الحرب مسمين كانوا أسروهم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ئك الرقيق عبيد لأناس من أهل الذمة فطابت أنفس مواليهم بتسليمهم إليهم ثم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 المدة أتى المسلمين مدد فقاتلوهم وظهروا على أولئك الرقيق فهم فيء لأن 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م المشركون بطيبة أنفسهم ولو كان والي المدينة أخذ أولئك الرقيق بغير 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 فدفعهم إلى أهل الحرب والمسألة بحالها فإن ظفر بهم المسلمون قبل أن يحرز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هم ردوا على مواليهم قبل القسمة وبعدها بغير شيء وإن كان بعد الإحراز رد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م قبل القسمة بغير شيء وبعدها بالقيمة إن أحبوا لأنهم أخذوا من الموالي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 أنفسهم فلا فرق بين أن يكون الآخذ أمير المسلمين فيدفعه إلى أهل الحرب وب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الآخذ أهل الحرب بطريق الق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بوا أخذهم بعد القسمة بالقيمة كان لهم أن يضمنوا الأمير قي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غصبهم من الموالي والمغصوب مضمون على الغاصب بالقيمة ما لم يعد به إلى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 وإذا ضمن قيمتهم فقد ملكهم بالضمان فيكون حكمهم كحكم ما لو كانوا ملك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 المشركون بغير رضاه حتى يكون له أن يأخذهم بالقيمة ولا ي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قد س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عاً فينبغي ألا يكون له حق الأخذ بعد ذلك من الغنيمة وهذا لأنه سلمهم طوع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تملكوا على الموالي لا عليه فبعد ما استقر الملك له لا يمكن اعتبار 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اعية منه فكان هذا بمنزلة المأخوذ منه قهراً والله تعالى الموفق والمعين‏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فداء العبد الغصب والعارية وغير ذلك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رجل غصب عبداً ثم أصابه المشركون فأحرزوه ثم وقع في الغنيم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 صاحبه قبل القسمة أخذه بغير شيء وإن وجده بعد القسمة أخذه بالقيمة إن شاء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 باق على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ا فرق بين أن يستولي على ذلك في يده أو في يد الغاصب منه لأن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 في الموضعين له باعتبار قديم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خذه قبل القسمة بغير شيء بريء الغاصب من الضمان لأن عين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 إلى يده مجان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خذه بعد القسمة بالقيمة كان له أن يضمن الغاصب تلك القيمة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وصلت يده إلى ماله إلا بعد أداء مثله في المالية فبهذا تبين أن المالية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ضمونة على الغاصب لم تسلم للمغصوب منه فيكون له حق تضمين باعتبار الغصب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رده على صاحبه فدفع بجناية كان جنى عند الغاصب أو بيع في دين كان لزمه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بى أن يأخذه بالقيمة كان له أن يضمن الغاصب قيمته يوم 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ما تمكن من إثبات يده عليه حين كان ممنوعاً من أخذه قبل أداء القيمة فيكو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هلاك في يد الغاص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ذا ضمن الغاصب قيمته فقد ملكه بالضمان فيقوم مقام الما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 الخيار له بين أن يأخذه ممن وقع في سهمه بالقيمة وبين أن يتركه وكذلك 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ضمن قيمته قبل أن يصيبه المسلمون وكذلك لو لم يقع العبد في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اشتراه منهم تاجر فأخرجه فإن كان مولاه لم يضمن الغاصب 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 بالخيار إن شاء أخذه من المشتري بالثمن ثم يرجع على الغاصب بالأقل من قيمته 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ه ومن الثمن الذي غرم فيه لأن التيقن بالاستحقاق عليه في مقدار الأقل وهو 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و بيع العبد بالدين بعدما رده على المغصوب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شاء تركه وضمن الغاصب كمال قيمته يوم الغصب لأنه حين كا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ل إليه إلا بثمن ولا يلزمه أداء الثمن كان هو كالهالك في ي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لخيار للغاصب في أخذه بالثمن من المشتري سواء ضمن قيمت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 أو بعده لأنه ملكه بالض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مولاه حين ضمن الغاصب قيمته قبل الشراء إنما أخذ 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عم الغاصب بعدما حلف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ظهر العبد في يد المشتري فأدى قيمته كما قال المولى فهو 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شاء رد القيمة على الغاصب وأخذ العبد بالثمن ثم رجع على الغاصب بالأقل وإن 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 تلك القيمة والخيار في الأخذ بالثمن للغاصب لأنه لم يتوفر عليه كمال 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ظهر أن قيمته كما قال المولى فتقع الحاجة إلى إثبات الخيار له لدفع الضر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فإن أبى أن يرد القيمة المقبوضة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أرجع على الغاصب بفضل القيمة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له ذلك لأن حقه في القيمة وقت الغصب وبمعرفة قيمته الآن لا يتبين أن قيمته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 كان هذا المقدار وإنما يعلم ذلك بطريق الظاهر وبالظاهر لا يثبت 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لا يستحق فضل القيمة إذا أبى أن يرد المقبوض وإنما استدل الكرخي 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 اللفظ وهو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وجد قيمة العبد كما قال المولى في التقسيم الذي ذهب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إذا أخذ المغصوب منه القيمة بزعم الغاصب وقد بينا ذلك في كتاب الغصب من 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 وكذلك لو وقع العبد في الغنيمة فحضر مولاه قبل القسمة مع الغاصب فإنه 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يير المولى فإن شاء رد القيمة المقبوضة وأخذ العبد بغير شيء وإن أبى رد 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سبيل له على العبد ولا على الغاصب ولكن الغاصب يأخذه بغير شيء لأنه صار ر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 القيمة حين أبى أن يرده القيمة فكأن الغاصب كان أعطاه القيمة بقو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 ثم وقع العبد في الغنيمة وقيمته أكثر من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حضر حتى وقع في سهم رجل بالقسمة فمولاه بالخيار إن شار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على الغاصب ثم أخذه بقيمته ممن وقع في سهمه ثم يرجع على الغاصب بالأق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 يوم غصبه ومن قيمته المدفوعة إلى من وقع سهمه وإن شاء امسك تلك القيمة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له على العبد وللغاصب أن يأخذه بقيمته إن شاء ولو كان مولاه إنما أخذ 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غاصب ببينة قامت له أو بإقرار أو بإباء يمين عن الغاصب أو بصلح كان بينهما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له على العبد في شيء من ذلك ولكن الغاصب هو الذي يأخذه بقيمته إن شاء لما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ملك قد استقر للغاصب بما أدى من القيمة فانقطع حق المغصوب منه من كل وج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عبداً كان في يد رجل إجارة فأخذه المشركون ثم وقع في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وجده المستأجر قبل القسمة كان هو الخصم فيأخذه بغير شيء حتى يرده إلى الأ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كان لأن يده بحكم الإجازة كانت مستحقة على المولى حتى لو أراد أن يأخذه من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متمكناً من ذلك وعقد الإجازة فيما بقي من المدة لم يبطل فلهذا كان هو الخص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بطل عنه الأجر بمقدار ما كان في يد المشركين لأنه ما كان مت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انتفاع به في تلك الم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قام البينة أنه كان في يده على وجه الإجارة فرده الحاكم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حضر صاحبه فجحد الإجارة وزعم أنه كان وديعة في يده أو عارية فالقول قوله 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جر إعادة البينة لأن القاضي ما قضى بعقد الإجارة حين رده عليه فإن تلك 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 على غائب ليس عنه خصم وهو يستغني عن إثبات الإجارة في الاسترداد ولأن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داد إنما يثبت له باعتبار أنه أخذ من يده ويستوي في ذلك أن يكون يده فيه 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 أو العارية أو الإجازة فلهذا لا يتضمن قضاؤه بالرد القضاء بالإجاز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وجده بعد القسمة فإن القاضي يقو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شئت فخذه 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 متطوع في الفداء فإن فعل ذلك رده القاضي عليه وعاد إلى يده على الإجارة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وإنما كان متطوعاً في الفداء لأنه فدى ملك الغير من غير حاجة له إلى ذلك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جر لم يكن في ضما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بى أن يفديه ما كان لصاحبه أن يضمنه شيئاً فإذا كان هو ب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سقط الضمان عن نفسه كان متبرعاً فيه ثم إذا حضر مولاه فأنكر الإجارة لم 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ذلك والقضاء عليه ماض باعتبار تلك البينة لأن بمجرد يده ما كان يتمكن من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قسمة ألا ترى أنه لو كان في يده وديعة أو عارية لم يكن له أن يأخذه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أصلاً فعرفنا أنه حين قضى له بالأخذ فقد قضى بالإجارة على الغائب بما 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من البينة وجعل من وقع في سهمه خصماً عن الغائب في إنكار الإجارة وهذا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قبل القسمة فإن هناك يتمكن من الأخذ بمجرد إثبات اليد بنفسه قبل الأسر لمعنى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حق الأخذ بعد القسمة إنما يثبت لمن يحيي بالأخذ ملكاً كان له قبل الأسر إ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 أو في المنفعة والمستأجر يحيي ملكه في المنفعة فأما المودع والمستعير فهو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 ملكاً له قبل الأسر فيكون أخذه بالقيمة في حكم ابتداء التملك بعوض ولا يك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 للمأسور فأما قبل القسمة إنما يأخذه مجاناً ليعيده إلى يده كما كان و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عير في هذا كالمستأجر فإن أبى المستأجر أن يفديه بالقيمة أو بالثم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حتى حضر مولاه فأخذه بذلك كان للمستأجر أن يأخذه منه حتى يعيده في 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 عليه الأجر في المستقبل وليس عليه شيء لما مضى لأن عقد الإجارة باق بينه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 المدة فإن الإجارة في حكم عقود متعددة بحسب ما يحدث من المنفعة أو كان منع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 ولكن بفوات بعض المعقود عليه لا يبطل العقد فيما بقي وليس للمؤاجر أن يقو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 فديته فلا أعطيكه حتى تعطيني الفداء لأن العين لم تكن في ضمان المستأجر ف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شيء من الفداء حتى يحبسه عنه بذلك وهو بالأخذ إعادة إلى قديم ملكه و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جر حق مستحق في قديم ملكه فيعود كما كان وهو بمنزلة ما لو جنى العبد جناي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 المستأجر ففداه المؤاجر بالأرش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عبد رهناً في يد المأسور منه والمسألة بحالها فإن 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 قبل القسمة فهو أحق بأخذه باعتبار يده وقد كانت يده مستحقة على الراهن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 حضور الراهن في أخذه إذا أقام البينة على أنه أخذ عن يده ثم بعد الأخذ 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اً كما كان فإن حضر الراهن فأنكر الدين والرهن فالقول قوله إلا أن يعيد 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البينة لما بينا أن الرد عليه كان بمجرد ثبوت الأخذ من يده لا بثبوت صفة 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يد الره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حضر المرتهن بعد القسمة فإن شاء أخذه بقيمته وإن شاء تركه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بالقيمة عاد رهناً كما كان قبل الأسر ثم إذا حضر مولاه فأراد أخذه بعد 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فإن كان قيمة الرهن والدين سواء أو كان الدين أكثر فللمولى ذلك عندهم 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جميع مالية الرهن كان مضموناً على المرتهن والفداء في المضمون يكون على ال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رجع به علي غيره وإن كان الدين مثل نصف قيمته على قول أبي يوسف ومحمد رحمة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 فالجواب كذلك وعند أبي حنيفة رضي الله تعالى عنه يكون للمرتهن أن يرجع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 بنصف الفداء ولا يدفع العبد إليه حتى يقبض ذلك وهذا نظير الفداء من 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فداه المرتهن والراهن غائب وفي قمته فضل على الدين فإن المرتهن يكون متطوع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 في قولهما وفي قول أبي حنيفة رضي الله تعالى عنه لا يكون متطوعاً ولكن 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علي الراهن فكذلك حكم الفداء بعد الأسر ولا حاجة إلى إعادة البينة إن 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 الرهن والدين لما بينا أن القاضي إنما قضى ها هنا للمرتهن بالأخذ 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أنه أحيا به ملك اليد المستحق له بعقد الرهن فكان من وقع في سهمه خصماً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 في إثبات ذلك عليه بالبين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حضر الراهن والمرتهن جميعاً فأبى الراهن أن يفديه وفداه 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 رهناً كما كان والمرتهن متطوع فيما أدى من القيمة عندهم جميعاً بمنزلة 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جناية فإن عند حضرة الراهن يكون المرتهن متطوعاً في الفداء سواء كان في 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 على الدين أو لم يكن ولو لم يحضر المرتهن وحضر الراهن فأقام البينة أنه 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رهوناً عند فلان بمائة فإن وجد قبل القسمة قضى له به لأن حق الأخذ له 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قديم ملكه وقد أثبته بالبينة ولكن لا يدفع إليه لأنه يقر أن اليد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ة عليه للمرتهن حتى يقضيه دينه فلا يدفعه القاضي إليه نظراً منه للمرتهن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 لكل من عجز عن النظر بنفسه ولكنه يضعه علي يدي عدل حتى يحضر المرتهن فيقبض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حضر بعد القسمة أو وجده في يد المشتري من العدو فأراد أن يف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من قضي له بذلك لأنه يحيي ملكه القديم بهذا الأ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ن كان الفداء مثل قيمة الرهن أو أكثر دفعه القاضي إليه ولم 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يدي عدل لأن الفداء على المرتهن ها هنا باعتبار أن مالية الرهن كانت في 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إجارة وإذا ثبت للراهن حق الرجوع على المرتهن بما غرم من الفداء فقد 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ستحقاق يده عليه ما لم يرد عليه الفداء فلهذا سلمه إليه بخلاف ما قبل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أخذه ثم حضر المرتهن 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شئت فأد الفداء وخذه رهناً كما كان وإن 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ه وقد بطل دينك لأن ماليته هلكت في ضمان المرتهن حين لم يتمكن الراهن من 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بالفداء فيجعل هو في حكم المستوفي لدينه وإنما لم يجعل الراهن متبرع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لأنه قصد به إحياء ملكه في العين وهو مضطر إلى ذلك بخلاف المرتهن في 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فإنه يكون متبرعاً في الفداء والمستأجر كذلك لأنه ما قصد به إحياء ملك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 إذ لا ملك له في العين وإن كان الفداء الذي فدى به الراهن أقل من قيمة 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قاضي يضعه على يدي عدل ولا يدفعه إلى الراهن لأن أكثر ما فيه أن الراهن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ياً للمرتهن بما أدى ذلك القدر من دينه باعتبار ثبوت حق الرجوع به له عليه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 اليد للمرتهن لا يبطل باستيفائه بعض الدين فلهذا وضعه على يدي عدل فإذا 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 فإن شاء أدى الفداء وكان رهناً بجميع الدين عنده كما كان قبل الأسر وإن 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ؤدي الفداء كان رهناً عنده بما بقي من دينه لأن بتعذر الفداء قد صار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ياً بطريق المقاصة فإن الراهن استوجب الرجوع عليه بذلك وللمرتهن عليه 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قصاصاً به فإن مات في يد المرتهن بعد ذلك رجع الراهن على المرتهن بالفداء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ه لأنه بهلاك الرهن صار مستوفياً جميع دينه وظهر أنه في مقدار الفداء قد است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 وإن كان فداه بدراهم وكان الدين دنانير أو طعاماً أو غير ذلك رجع عليه 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من الدين الذي كان له على الراهن لأن الاستيفاء بطريق المقاصة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 الدين حقيقة حتى لو استوفاه حقيقة رجع في ذلك المستوفى بعد هلاك الرهن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ضمان الرهن باعتبار المالية لا باعتبار العين فإنه ضمان استيفاء و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يكون بالجنس لا بخلاف الجنس والمجانسة بين الأموال بصفة المالية فله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 بذلك القدر من الدين لا من جنس الف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عبد الموهوب أسره العدو فأحرزه ثم وقع في الغنيمة ف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 والموهوب له قبل القسمة فإنه حق الأخذ للموهوب له لأن الاستيلاء حص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وثبوت حق الأخذ باعتبار قديم الملك أو باعتبار اليد وقد كانا للموهوب له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 فإذا أخذه رجع فيه الواهب لأنه بالأخذ أعاده إلى قديم ملكه وقد كان حق 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هب ثابتاً في قديم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وهوب له غائباً فلا سبيل للواهب عليه لأن حقه في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 عليه فما لم يعد إلى قديم ملكه لا يظهر فعل ح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 الموهوب له حين حضر لا حاجة لي فيه لم يلتفت إلى قوله 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عليه بالرد ثم قضى للواهب بالرجوع فيه لأنه تعلق بملكه حق الواهب وقد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 طالباً لح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و في هذا الإباء متعنت قاصد إلى الإضرار بالعين لا إلى دفع 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نفسه لأنه يأخذه مجاناً والقاضي لا يلتفت إلى قول المتعنت ولأنه لما تعلق به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 بملكه قام طلب الواهب بحضرته قمام طل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حضرا بعد القسمة أو وجداه في يد المشتري فإن أخذه 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بالثمن أو بالقيمة فللواهب أن يرجع فيه لأنه عاد كما كان في يد الموهوب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 الموهوب له فليرد الواهب على الفداء لم يلتفت إلى قول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ى ملك نفسه وهو ما كان مضموناً على غيره ليرجع عليه بحكم ذلك الض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 الموهوب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أريد أخذه لم يجبر على ذلك لأنه غير م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هذا الإباء بل هو ممتنع من التزام غرم غير مفيد في حقه وللإنسان أن يمتن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 الغر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له فيه فائدة فلأن يكون له أن يمتنع منه ولا فائدة له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ولى فإن قال الواه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أفديه لم يكن له ذلك لأن الأسر لم يكن على ملكه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أن حق الأخذ بالفداء لمن يحيي به ملكه والواهب ها هنا بالفداء يحيي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 له ثم يترتب حقه في الرجوع على ملكه والموهوب له ممتنع من هذا الفداء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الواهب متمكناً منه بعدما صح الامتناع ممن له الح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أسور عبداً جانياً فإن وجده مولاه قبل القسمة أخذه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وقد عاد إلى قديم ملكه كما كان فيخاطب بالدفع بالجناية أو الفداء وإن حضر 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 دون المولى لم يكن له عليه سبيل لأن الأسر ما وقع على ملكه ولا على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كان حقه في ملك المولى فما لم يظهر محل حقه لا تسمع خصوم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حضر المولى فأبى أن يأخذه 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تر الدفع أو الفداء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كن من إعادته إلى قديم ملكه فيجعل هذا التمكن بمنزلة حقيقة عود الملك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 لحق ولي الجنا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ختار الدفع دفع إلى ولي الجناية لأنه في الامتناع من الأخذ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 الدفع متعنت قاصد إلى إضرار صاحب الجنا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فداه بأرش الجناية 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ه لنفسك إن شئت لأنه قد وصل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 الجناية حقه فخلص الحق في الأخذ للمولى وله رأي في إيصال المنفعة 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ناع من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حضر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فلمولاه أن يفديه بالقيمة وبعد الفداء يخير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 بالجناية وبين الفداء بالأرش لأنه عاد إلى قديم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بى أن يفديه فله ذلك لأنه ممتنع من التزام الغرم بعلمه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 له فيه فإن ولي الجناية يأخذه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ليس لصاحب الجناية عليه سبيل لأن محل حقه فات لا بصنع المولى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هو في حقه مختاراً ولا مستهلكاً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ذا لم يجعل مستهلكاً حين 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خذه بعد ما تمكن من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إن لو تمكن منه مجاناً فأما إذا لم يتمكن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اً إلا بعد التزام غرم فلا لأنه لا يجبر بسبب جناية العبد على التزام غرم 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أب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عبد مديناً والمسألة بحالها فإن حضر الغريم ولم 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لم يكن له أن يأخذ العبد حتى يحضر المولى لأن الأسر لم يكن على ملكه ول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ه إن أقام الغريم البينة على دينه وقف القاضي العبد حتى 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ولم يقسمه في الغنيمة لأنه يثبت بهذه البينة استحقاق ماليته بالدين 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شتغل بالقسمة فيه بخلاف ما سبق من حق ولي الجناية والواهب فإن ذلك مقصو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المولى والموهوب له فلا يظهر قبل عود ملكهما وأما الدين في رقبة العبد يدور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ما دار فاستحقاق المالية ها هنا ثابت سواء أخذه المولى أو لم يأخذ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حضر المولى وفداه بالدين سلم الملك له إن أبى بيع العب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لأن الدين الذي ظهر وجوبه في ذمة العبد يستوفي من ماليته بالبيع فيه في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ك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حضر الغريم حتى قسم أو وجده في يد المشتري من العدو ف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 في الأخذ بالقيمة فإن أخذه بيع في الدين إلا أن يفديه المولى وإن أب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يع في الدين في ملك من وجده الغريم في ملكه إلا أن يفديه بالدين لما بي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لا يبطل عن ماليته بتحول الملك عن المولى إلى غيره ألا ترى أن العبد 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أعتق كان للغريم أن يطالبه بدينه بخلاف العبد الجاني فإن ولي الجناية لا 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عت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بيع في الدين ولم يبق من ثمنه شيء عوض الذي وقع في سهمه 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بيت المال لأن ماليته استحقت بسبب سابق على أخذه فتبين أنه أعطى بالقيمة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قسمة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بقي من الثمن الثلث عوض مقدار ثلثي قيمته بقدر ما استحق 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حضر الغريم فأثبت دينه قبل أن يحضر المولى فإن القاضي يبيعه في الدين لأن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م متعلق بمالي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يس في هذا البيع إبطال حق المولى وفي التأخير إلى أن يحضر 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يم فعلى القاضي أن يشتغل بدفع الضرر عنه وهو أن يبيعه في الد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حضر مولاه كان له أن يأخذه من المشتري الآخر بالثمن الذي 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لأن الأصل أن المأسور منه يثبت له أن يأخذه من المشتري الآخر بالثمن الذي 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لأن الأصل أن المأسور منه يثبت له حق الأخذ من يد من يجده في يده من غي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 بنقص التصرف ألا ترى أنه لا ينقض القسمة ليأخذه مجاناً فكذلك لا ينقض 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 ليأخذه بالثمن الأول ولكن يأخذه بالثمن الثاني حتى يعيده إلى قديم ملكه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ذلك فأراد الغريم أن يرجع عليه بما بقي من دينه لم يكن له ذلك لأن حقه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ة الرقبة قد وصل إليه ذلك مرة فليس له أن يطالب بشيء آخر حتى يعتق العبد ك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 له في ملك مولاه قبل الأسر م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 المشتري الأ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أرجع بما أخذ مني الغريم من ثمن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ذي اشتراه مني لم يكن له ذلك لأنه قد أخذ منه عوض ملكه مرة فإن استحق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سبب دين العبد لا يثبت له حق الرجوع عليه ببدله مرة أخر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للمشتري الأول أن يبيع العبد بما أخذ منه بجهة دينه فيباع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قضي المولى ذلك عنه لأن العبد عاد إلى قديم ملك المولى وقد كانت ماليت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مستحقة بدينه ألا ترى أنه لو لم يكن بيع فإنه يباع إلا أن يقضي الدين فإذا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 وصرف إلى دائنه الثمن الذي هو حق المشتري الأول يثبت للمشتري الأول حق 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في ماليته باعتبار أنه قام مقام الغريم في الرجوع به في ملك المولى لأنه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ع فيما أدى بل هو مجبر عليه في الحكم ومن أجبر على قضاء دين الغير بملكه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حق الرجوع عليه وهذا دين آخر سوى ما بيع العبد فيه وقد ظهر وجوبه في حق 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وجه الذي قررنا فيه إلا أن يفديه الم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شتري من العدو فداه بدينه ثم حضر مولاه وأخذه بالثمن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ي عتق العبد الذي أدى عنه الدين الأقل من قيمته ومن الدين فإن ف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وإلا بيع له في ذلك لأن المشتري كان مضطراً إلى أداء ذلك الفداء ف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رعاً فيه ولكن الضرورة إنما تحققت في الأقل من قيمته فيكون رجوعه في 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 الأق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الحاصل أنه متى عاد إلى قديم ملك المولى وقد كانت ماليته 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 فإنما يعود كما كان فلا يجوز أن يسلم للمولى مجاناً ما لم يقض عنه الدين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 من الفداء إلى المشتري من العدو فداء لملكه لا أن يكون بدلاً عن ماليته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المدين إذا جنى جناية ففداه المولى فإنه يباع في الدين على حا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شتري من العدو باعه من آخر أو وهبه أو تصدق به ثم 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 كان لهم أن يبطلوا تصرفه لأن دينهم واجب عليه في ملك المشتري من العدو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 ملك المولى قبل الأسر فكما لا ينفذ بيع المولى وهبته فيه بغير رضى 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بيع المشتري من العدو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لم يبطلوا حتى حضر المولى فأخذه من المشتري الآخر بالثمن أ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 له بالقيمة ثم حضر الغرماء فأرادوا إبطال البيع أو الهبة لم يكن له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إنما كان لهم حق الإبطال في الملك الحادث فيه بعدما اشتغل بدينهم وقد ارتفع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حادث حين أخذه المولى وعاد إلى قديم ملكه ففي حق الغرماء عاد كما كان قبل 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اع في ديونهم إلا أن يفديه الم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عبد المأسور وديعة أو عارية فوجده المودع قبل القسم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 كان لهما أن يأخذاه إذا أقاما البينة لأن الأسر كان من يدهما وحق 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قسمة باعتبار اليد فيعاد إلى يدهما على ما كان قبل الأس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جاءا بعد القسمة فأرادا الأخذ بالقيمة أو وجداه في يد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عدو فليس لهما حق الأخذ لأن حق الأخذ بالفداء إنما يكون لمن يحيي بالأخذ 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كان له والمودع والمستعير لم يكن لهما ملك قبل الأخذ فلو أخذاه بالفداء كا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اً منهما العبد بالبدل ابتداء ومن في يده غير مجبر على ابتداء التمليك من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ا نحن نتطوع بالفداء عن المولى القديم فهذا ليس بشيء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فيه للمولى القديم قبل الأخذ ليتطوعا بفداء ملكه ولا شيء في ذمة المولى 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برعا بأداء ذلك ع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إن حضر المولى القديم فله أن يأخذه بالفداء لأنه بالأخذ 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عبد المأسور اشتراه رجل من العدو ووقع في سهم رجل 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قه دين بالاستهلاك أو بالتصرف بأن أذن له مولاه في التجارة ثم حضر المولى 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 أن يأخذه بالفداء لأن حقه في الأخذ بالفداء سابق على حق الغرماء فلا يمتنع 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 وإذا أخذه تبعه الدين فبيع فيه إلا أن يفديه المولى لأن حقهم ثاب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ته فيدور معها أينما دارت بمنزلة العبد الجاني إذا لحقه دين ثم دفع ب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باع في الدين إلا أن يقضيه ولي الجنا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مات مولى العبد المدين حتى صار العبد ميراثاً للورثة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 في الدين فكذلك ما تقدم وإن كان مولاه لم يرغب في أخذه بالفداء لأجل د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قد بطل حقه وبيع في الدين في ملك من له العبد إلا أن يفديه 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لم يعلم مولاه بالدين حتى أخذه ثم ثبت الدين عليه فالمولى بالخيار لأن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 فكان ظهور هذا العيب بعد أخذه بمنزلة ظهور عيب 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كان حدث به عند المشتري فيكون له حق الرد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لأنه إنما رغب في أخذه بالفداء ليعود إليه كما كان وقد 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م يعد إليه كما كان فإن ماليته كانت فارغة والآن عاد إليه مستحق المال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رده واسترد ما أدى بعي العبد في الدين عند من رده علي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ه بيع في الدين عند المولى لأنه رضي بعيبه فصار كما لو كان عالماً بالعيب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مأخوذ منه غائباً حين أثبت الغرماء دينهم فقال المو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 أرده فإن القاضي يمهله في ذلك يومين أو ثلاثة فإن حضر رده عليه وإلا 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ماء لأن دينهم ثابت على العبد وفي التأخير مدة طويلة إضرار بهم فأما في 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 لا يكون في التأخير كثير ضرر عليهم وفيه نظر للم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قاضي لو قال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اتوا من يشتريه لأبيعه 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وا إلى هذا القدر من المدة حتى يحضروا المشتر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رادوا بيع العبد في ملك مولاه فطلب المهلة يومين أو 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ظر أي الوجهين أنفع له أي البيع أو الفداء فإن القاضي يجيبه إلى ذلك فكذلك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فإن مضت مدة المهلة ولم يحضر فبيع في الدين أو فداه ثم حضر المأخوذ من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للمولى عليه لأنه إن كان بيع فقد خرج العبد عن ملكه والخصومة في العيب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له ما بقي في ملكه فأما بعد إخراجه من ملكه فل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فداه فقد زال العيب وليس له أن يخاصم في العيب بعد 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 ولو لم يحضر المأسور منه حتى طلب الغرماء منه دينه ففداه من في يده بالدي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 المأسور منه فله أن يأخذه بالفداء لأنه طهر من الدين فعاد على ما كان قبل ل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إيا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عدما أخذه المأسور منه لا يكون للذي فداه بالدين أن يرجع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بخلاف ما سبق لأن هناك إنما فداه من دين كان حادثاً في ملكه والمستحق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المالية التي هي حقه فلا يرجع به على أحد وهناك إنما كان فداه سابق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وكان لمستحق به مالية هي ملك المولى القديم فإذا ظهرت تلك المالية كا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في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اختار بيعه في الدين ثم حضر المأسور منه فأخذه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 فإنه لا يكون للمشتري الأول أن يرجع عليه بشيء بخلاف ما إذا كان الد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المأسور منه والذي يقرر الفرق أن الدين بمنزلة العيب فإذا كان حادثاً في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عهدة ذلك العيب عليه ألا ترى أن المأسور منه كان يرده عليه إن علم بذلك 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 يرجع هو على المأسور منه باعتباره والعيب الأول كان في يد المأسور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ا يكون للمأسور منه أن يرده عليه بسبب ذلك العيب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للمشتري من العدو أن يبيعه بما لحقه من الغرم بسبب ذلك العيب فلهذا كان 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عدو أن يبيعه وإن كان الدين على العبد قبل الأسر فباعه القاضي بالدين في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من العدو وقبض الثمن فتوى في يده قبل أن يدفعه إلى الغرماء ثم حضر المأ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فأخذه بالفداء لم يكن للغرماء على العبد سبيل حتى يعت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ما بينا أنه بيع لهم مرة في الدين والقاضي في ذلك البيع عامل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ك الثمن في يده كهلاكه في أيديهم فلهذا لا يبيعون العبد بشيء آخر حتى يعتق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 بيع عليه العبد أن يبيع العبد المأسور منه بشيء ها هنا لأن الثمن لما لم 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غرماء لم يسقط شيء من دينهم عن العبد وإنما كان حق الرجوع له في رقبة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أنه قضى دينه بملكه وكان مجبراً على ذلك في الحكم فإذا لم يصر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 شيئاً لا يثبت له حق الرجوع في رقبة العبد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غرماء لو أبرءوا العبد من الدين بعد قبض الثم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الثاني كان الثمن سالماً للمشتري الأول الذي بيع العبد عليه فإ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بين بهذا أنه توى ماله في يد القاضي فلا يرجع بشيء منه على العبد أو 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إبراء لما لم يصر قاضياً شيئاً من دين العبد لم يرجع عليه بشيء فكذلك إذا 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المقبوض قبل الدفع إلى الغرماء والأول أصح ولو أوصى لرجل بخدمة عبده أو ب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عاش فإذا مات رجع إلى وارثه وأوصى برقبته لآخر أو أوصى ظهر فرسه لرجل في 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قبته لآخر فإنه تنفذ وصيته على ما أوصى به إذا كان يخرج من ثلثه فإن 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 العبد أو الفرس ثم وقع في الغنيمة فحضر الموصى له بالخدمة وأقام 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خصماً وإن لم يحضر صاحب الرقبة لأنه أسر من يده فكان هو أحق باسترداد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ن حضر صاحب الرقبة فأنكر الوصية 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د البينة على وص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 فلا شيء لك لما بينا أنه إنما قضى للذي أقام البينة باعتبار إثباته الأس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لا باعتبار ثبوت وصيته فيحتاج إلى إقامة البينة لإثبات الوصية على خصمه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 نظيره في الإجا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ذي حضر صاحب الرقبة فإن القاضي يقضي به له لأنه 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 أن الأسر كان على ملكه وتأثير الملك في إثبات حق الأخذ أكثر من تأثير 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لا يدفعه إ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يضعه على يدي عدل حتى يحضر صاحب الخدمة فيقبضه لأنه أقر 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ة فيه لغيره فهو قياس الرهن الذي سب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حضر واحد منهما حتى قسم أو كان اشتراه رجل من العدو ثم 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 الذمة فأقام البينة فله أن يأخذه بالفداء لأنه يحيي بالأخذ حقاً مستحق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للموصي له بالخدمة حقاً لازماً لا يتمكن أحد من إبطال ذلك عليه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أخذه ثم حضر صاحب الرقبة فأنكر وصيته لم يلتفت إلى إنكار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ضرورة القضاء بحق الأخذ له بالفداء القضاء بالوصية فإن بمجرد اليد بدون حق 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ضى له بذلك فعرفنا أن ذا اليد انتصب خصماً عن صاحب الرقبة في إثبات 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كون العبد في يد صاحب الوصية بالخدمة كما كان قبل الأسر إ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 فإذا مات رجعت الرقبة إلى صاحبها فيكون لورثة صاحب الخدمة أن يرجعوا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داء الذي فداه الموصى له بالخدمة من ماله فيباع العبد له في ذلك إلا أن يف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 الرقبة لأنه كان مضطراً إلى أداء ذلك الفداء ليتوصل به إلى إحياء حقه ف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رعاً فيه ولم يكن العبد في ضمانه ولا في ملكه حتى يتقرر الفداء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بطلت الوصية وعاد العبد إلى صاحب الرقبة فقد ظهر أنه فدى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كن متبرعاً فيه فيستوجب الرجوع به في مالية العبد لأنها حييت له بهذا 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وارثه في ذلك بعد موته يقوم مقامه فيرجع بما كان له حق الرجوع في حياته أن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 الوصية في حال حياته بسبب من الأسب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لم يفده صاحب الخدمة حتى حضر هو مع صاحب الرقبة جميعاً فإن 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 الخدمة في الفداء فهو أحق به لأن حقه مقدم على حق الرق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بى أن يفديه فداه صاحب الرقبة ثم لا سبيل عليه لصاحب 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متى أبى أن يفديه فقد أبطل وصيته فيه غذ كانت مقصورة على ملك الموصي وقد 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الرضا ببطلان ذلك الملك فيبطل وصيته بفوات محل حقه وبعدما بطلت وصية 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 فصاحب الرقبة أحق بالعب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لم يحضر صاحب الخدمة وحضر صاحب الرقبة فله أن يأخذه ب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 أخذه لم يوضع على جديد عدل بل يسلم إليه لأن صاحب الخدمة لم يبق له حق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 بالخدمة إلا أن يؤدي إليه ذلك الفداء ولا يعلم أنه يرغب فيه بعد ذلك أو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 ولا حق له فيه في ال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ما تقدم قبل القسمة لأنه قبل القسمة حقه ثابت في خدمته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لزمه أداء شيء فمن هذا الوجه يقع الفر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حضر صاحب الخدمة يخير فإن شاء أدى إلى صاحب الرقبة ما فداه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هو أحق بخدمته ما عاش بمنزلة ما لو كان هو الذي حضر أولاً وفداه وهذا لأن 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 يحيي ملكه بالفداء فلا يكون متبرعاً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ظهر حق سابق على حقه فله أن يرجع به على صاحب الحق لأنه ما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داء حتى يكون المنتفع به غيره ولأنه إنما يعود على حكم ملك الموصي إذا 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على ملك الموصى له بالخد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دى ذلك الموصى له بالخدمة وأخذ العبد ثم مات الموصى له 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 الرقبة إلا أنه يباع في ذلك الفداء كما لو كان الموصى له هو الذي فدا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من العدو فإن بيع في الفداء فلم يف ثمنه بالفداء ثم عتق العبد يوم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 لم يتبع بشيء مما بقي له من الفداء لأن العبد ما اكتسب سبب وجود هذا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كون ثابتاً في ذمته يتبع به بعد العتق ولكن إنما يتبع به باعتبار أن م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ت بسبب هذا الفداء لصاحب الرقبة فيكون الواجب مقدار المالية لا الأكثر من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 العبد الآبق إذا رده راد وبيع في جعله على قول من يرى الجعل المقدر قلت 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كثر فلم يف ثمنه بالجعل لم يتبع العبد بشيء مما بقي منه بعد العتق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بى صاحب الخدمة أن يدفع الفداء إلى صاحب الرق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عدما عرض القاضي ذلك عليه فإن لم يبطل القاضي وصيته بإبائه حتى 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داء الفداء كان له ذلك وإن أبطل القاضي وصيته حين أبى ذلك فلا سبيل ل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بعد ذلك وإن رغب في الفداء لأن الإباء إنما يتأكد حكمه إذا اتصل به 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بمنزلة إباء اليمين من المنكر وإباء الإسلام من أحد الزوجين بعد 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اشترى العبد المأسور مسلم من العدو بألف درهم وألف رطل من 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 مولاه أن يأخذه فإن كانت قيمته ألفاً أو أقل قيل لمولاه خذ بألف درهم أو 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إنما يأخذه بما غرم فيه المشتري مما هو مال متقوم وذلك الألف فإن الخمر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 متقوم في حق الم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قيمته أكثر من ألف فإنما يأخذه بكمال قيمته لأن العقد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صحيحاً في حق المسلم وإنما أخذه بطيب أنفسهم فكأنهم وهبوه له ولأنه إن 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ر لم يكن له أن يأخذه منه بأقل من قيمته فإذا اشتراه بدراهم مع الخمر أولى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منه إلا بقيمته وهو نظير مسلم أعتق عبداً له بألف درهم ورطل من خمر 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ذلك كان حر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ن كانت قيمته ألفاً أو أقل فعليه الألف لأنه التزم ذلك 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زاء ما سلم له وهو العت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قيمته أكثر من ألف فعليه تمام القيمة لأن المعتق ما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ف وحدها ولو أعتقه على خمر كان عليه قيمة نفسه فإذا شرط الخمر مع 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شتراه بألف وعشرين شاة ميتة أو عشرين زقاً من دم فإن 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الألف سواء كانت قيمته أقل أو أكثر لأن ضم الميتة والدم إلى اللف لغو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 الخمر إلى الألف وهذا لأن الخمر يتمول وإن فسدت قيمته في حق المسلمين وهو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وم في حق غيرهم حتى يضمن مستهلكه على الذمي بخلاف الميتة والدم فإنه لا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 عند أحد من الناس ألا ترى أن ما يشتريه المسلم بالخمر يملكه بالقبض حتي 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 فيه بخلاف ما يشتريه بالميتة والد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سلماً أعتق عبده على ميتة أو دم عتق مجاناً بخلاف 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 على خم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كان العبد في يد مسلم فأقام مسلم البينة أنه عبده ولد في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 ذو اليد البينة أنه اشتراه من المغانم أو ممن وقع في سهمه من الغنيمة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 به للمدعي بغير شيء لأنه أثبت ببينته ملكه في العبد وذو اليد ما أثبت ب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لأنه أثبت الشراء من المغانم أو ممن وقع في سهمه وذلك لا يوجب الملك له 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 أن العدو أسروه وأحرزوه لجواز أن يكونوا أخذوه ولم يحر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ظهر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أو أن هذا العبد كان أبق إليهم ثم وقع في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في بينة ذي اليد إثبات الملك له لم تكن معارضة لبينة 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لم يكن فيها إثبات الملك له أولى ألا تكون معارضة له وإن أقام ذو اليد 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عدو أخذوا هذا العبد فأحرزوه ثم وقع في الغنيمة فاشتراه ممن وقع في سهمه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يقضي به للذي هو في يده لأن في بينة ذي اليد إثبات سبب زوال ملك المدعي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 إلى ذلك فلا بد من قبولها لحاجته ولأنه لا منافاة بين الأمرين والبينتان 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 إمكان العمل بالبينتين يجب العمل ب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لثابت بها كالثابت باتفاق الخصمين فيقال للمدعي إن شئت ف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من وإن شئت فدع لأن العدو ملكوه حتى لو أسلموا أو صاروا ذمة أو دخل منهم 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 بأمان وهو معه لم يكن له عليه سبيل بخلاف ما قبل ثبوت إحراز المشركين إيا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باعه الداخل إلينا بأمان من مسلم آخر لم يكن للمولى 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سبيل لأن المشتري قام فيه مقام البائع وبعدما حصل في دارنا على وجه لا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ى على أخذه لا يثبت له حق الأخذ وإن انتقل الملك فيه إلى 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خذه من المشتري بالثمن فأعتقه أو كاتبه أو دبره أو باعه ثم 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شهود الذين شهدوا على ملكه لم يكونوا من أهل الشهادة فجميع ما صنع الآخذ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اطل والعبد مردود على من كان في يده لأنه تبين بطلان قضاء القاضي له 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أظهر أنه قضى بغير حجة فكان متصرفاً فيما لا يملك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قاضي أجبر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ملكه إياه بالثمن فهب أن القضاء كان باطلاً فهذا لا يكون دون ما لو أجبر 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 على بيع عبد من فلان ودفعه إليه وهناك المشتري يملكه بالقبض حتى ينفذ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ه بالعتق والتدبير فكذلك ها هن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ناك إنما أجبره على بيع مبتدأ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 موجب للملك وقد انعقد بصفة الفساد لانعدام شرط الجواز فيه وهو الرضاء به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 المشتري منه بالقبض وها هنا ما أجبره على مباشرة سبب التملك ابتداء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 إلى قديم ملكه وقد تبين أنه لم يكن له ملك فيه قبل هذا والملك لا يثبت 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 سبب فلهذا لا ينفذ عت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حضر قبل القسمة وأقام البينة أنه عبده فأخذه 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 ثم علم أن الشهود كانوا عبيداً فإنه يرد العبد في الغنيمة ويبطل عتقه 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 فكذلك إذا أخذه بعد القسمة بالقيمة أو من يد المشتري بالثمن وهذا لأ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 فداء لملكه لا عوض عن ملك يثبته لنفسه بخلاف ما يعطى المشتري من المك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مكان العبد أمة فاستولدها المقضي لها بها ردت هي وع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ا رقيقاً في الغنيمة لأنه تبين أن وطئ ما لا يملك إلا أن الحد يسقط عنه 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 فيجب العقر والولد يملك بملك الأص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في القياس لا يثبت نسبه لأن ثبوت نسب الولد يستدعي شبهة حكمي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 ولم توج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الاستحسان يثبت النسب منه لأنه وطئها وهي مملوكة له في 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وهذا القدر في المحل يكفي لإثبات النسب بالدعوة فإن النسب يثبت بأدنى 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لماذا لا يجعل الولد حراً بالقيمة بمنزلة ولد المغرور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ر إنما يتحقق إذا ترتب الاستيلاء على سبب ملك ثابت له في المحل حكماً أو 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وجد لأن القاضي لم يملكه إياه ابتداء وإنما أعاده إلى قديم ملكه وقد تبين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مالكاً له وليس من ضرورة ثبوت النسب منه عتق الولد كما لو وطئ أمة 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بهة فولدت منه وهذا بخلاف ما لو أثبت ديناً على رجل بالبينة فأجبر القاضي 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بيع أمته فباعها وأعتقها المشتري أو دبرها أو استولدها أو باعها ثم ظهر أن 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كانوا عبيداً فإن هناك القاضي يبطل من تصرف المشتري ما يحتمل النقض ولا 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تصرفه ما لا يحتمل النقض لأن هناك أجبره على تمليك مبتدأ فيكون بمنزلة 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 على البيع وها هنا ما أجبر من في يده على التمليك ابتداء من الآ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يوض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إجبار القاضي هناك على البيع إذا تصرف المشتري 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إجبار المالك على ذلك التصرف بعينه وما لا يحتمل النقض ينفذ من المكر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ه على وجه لا يرد بخلاف ما يحتمل النقض ولو كان القاضي هو الذي ولي بيع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أو أمينه والمسألة على حالها فإنه ينقض جميع تصرفات المشتري ها هنا لأنه 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بيع كان موقوفاً والبيع الموقوف لا يوجب الملك فلا ينفذ تصرفات المشتري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إجازة المالك وفي الأول البيع كان فاسداً لأن المالك باشره ولكن لم يكن ر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والرضاء شرط صحة البيع فعند انعدامه يكون البيع فاسداً وإن استولدها المشتري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فإنه يغرم عقرها وقيمة ولدها ويكون الولد حراً لأن القاضي هو الذي باعها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 في الصورة حقاً ما لم يتبين بطلان شهادة الشهود فكان المشتري في حكم ال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هنا وولد المغرور حر بالقيمة بخلاف ما تقدم في أخذ المأسور منه وإنما المأ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نظير من ادعى أمة في يد رجل أنه كان وهبها منه وأنه يرجع فيها الآن 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 فقضى القاضي له بها فأعتقها أو استولدها ثم ظهر أن الشهود كانوا عب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 مردودة على المقضى عليه مع ولدها وعقرها ولكن يثبت نسب الولد من 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اً لأن القاضي حين قضى بالرجوع في الهبة فقد أعادها إلى قديم ملكه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ا ابتداء فكان هذا والمأسور منه في المعنى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ذو اليد اشترى العبد المأسور من المغانم أو ممن وقع في 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 رجل وأقام البينة أن أصله كان له فقبل قضاء القاضي أعطى ذو اليد العبد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اشتراه به صلحاً ولم يقر أنه عبده فأعتقه أو كانت أمة فاستولدها ثم أقام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 أنه عبده فزكيت بينته ولم تزك بينة الأول فإن القاضي ينقض جميع ما 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 ويردها إلى من كانت في يده ويقضي للذي زكيت بينته أن يأخذها مع ولدها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أخذها به الأول لأن ما جرى بين ذي اليد وبين المدعي الأول لم يكن تمل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 وإنما كان على وجه الفداء لملكه القدي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لم يثبت ملكه القديم كان ذلك باطلاً والملك لا يثبت بغير 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نفذ شيء من تصرفاته لانعدام الملك في المحل ولكنه يغرم العقر فيسلم ذلك 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 لأن العقر دراهم وهي لا تفك بالف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قتل الولد قبل أن تزكى بينة المدعي والمسألة بحالها ف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 والعقر يكون سالماً لمن كانت في يده لأن القيمة دراهم أو دنانير كال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تبارهما لا يسقط شيء من الثمن عن المالك القديم لأنه ما لزمه فداء والفداء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لأصل الملك وقد سلم له ذلك حين أخذ الجار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بخلاف ما إذا ادعى شفعة في دار فسلمها إليه ذو اليد على 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ظهر أنه لم يكن له فيها شفاعة لأن الأخذ بالشفعة بمنزلة الشراء المبتدأ فكا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اً مبتدأ جرى بينهما بالتراضي فيكون نافذاً فأما إذا أخذ المأسور بالثم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تمليكاً ابتداءً ولكنه أعادة إلى قديم ملكه بالفداء الذي يعط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ذو اليد صدقه في أن الأمة أمته والمسألة بحالها فإن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ضي للثاني بشيء وإن زكيت بينته فجميع ما صنع الآخذ فيها نافذ لأن ذا اليد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 له بالملك فقد أقر بنفوذ تصرفه فيها من حيث الإعتاق والاستيل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باشر ذلك بنفسه لم يكن للذي أثبت الملك فيها بالبينة عليها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ذلك فكذلك إذا أقر ذو اليد بنفوذ ذلك فيها يوضحه أنه بهذا الإقرار سلط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 هذه التصرفات فيها وفعل المسلط على التصرف كفعل المسلط بخلاف ما تقدم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ما سلطه على شيء إنما ترك الخصومة وسلمها إليه باعتبار زعمه أنه كان ت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أسر وقد تبين أن ذلك كان باطلاً ولو كان المقر له ها هنا باعها أو رهنه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 به حق الذي يقيم البينة أنه كان يملكها قبل الأسر لأن ذا اليد لو باشر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 بنفسه لم يبطل به حق المأسور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كذلك إذا أقر بنفوذ هذا التصرف فيه بخلاف العتق والاستيلاد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 هنا ينقض القاضي بيع المقر له ويرده على ذي اليد حتى يأخذه المدعي بالثمن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بخلاف ما إذا كان ذو اليد هو الذي باعها منه لأن هناك إنما صدر البيع 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ا وقد بينا أن المأسور منه يثبت له حق الأخذ بالثمن أو بالقيمة من غير أن 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ً وها هنا إنما صدر البيع ممن لم يكن مالكاً لها حقيقة لأن إقرار ذي 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 الأول بأنه كان يملكها لم يكن تمليكاً منه ابتداء إلا أنه إذا اتصل به 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كن نقضه كالإعتاق يبطل به حق المولى القديم في الأخذ وإذا اتصل به تصرف 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 لا يبطل به حق المولى القديم فينقض هذا التصرف ويرده إلى الأول ليأخذه 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بالثمن فإن حق الآخذ إنما يثبت بالفداء من المالك لا من غير المالك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 أعتقها أو استولدها ثم تصادقوا أنها لم تكن ملكاً له وأنه كان ادعى باط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ذو اليد أعطاها إياه على غير تصديق منه أبطل القاضي ما تصرف فيها الآخذ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 النقض وما لا يحتمل النقض في ذلك سواء لأن الحق لهم وقد تصادقوا أنه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 فتبطل جميع تصرفاته بتصادقهم عليه إلا أن نسب الولد يثبت من ال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اً لما قلنا فإن النسب بعد ثبوته لا يحتمل النقض والنسب حق الولد ولا 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ادقهم في ح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باعها من غيره ثم تصادق على ذلك المشتري الأول والآخر 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الثاني أو كذبت الأمة بعدما أعتقها أو استولدها فإنه لا ينقض شيء من 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 ها هنا لأن تصادقهما ليس بحجة في إبطال حق المشتري الثاني ولا في إبطال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 في العتق وفي الاستيلاد ولكن الآخذ قد أقر على نفسه أنه أخذها بغير حق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مستهلكاً لها بتصرفه فيضمن قيمتها وإقراره حجة على نفسه فتقع المقاصة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أعط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يس عليه في الوطء عقر وولدها حر بغير القيمة لأن ضمان 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 عليه من حين قبضها وذلك سبب لوقوع الملك له فيها فتبين بهذا الطريق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لدها على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ذو اليد صدقه بما قال حين أعطاه ثم تصادقوا على أنها لم 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 فإن الإعتاق والاستيلاد وكل تصرف لا يحتمل النقض يكون نافذاً فيها من 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تصادقوا على نفوذ ذلك التصرف فيه في الابتداء وبعد نفوذ ذلك التصرف غير 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قض فلا ينتقض بتصادقهم أيضاً ولكن يغرم المدعي قيمة الأمة لما بينا أنه أقر 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 بغير حق وقد احتسبت عنده فيغرم قيمتها كما في الفصل المتقدم إذا كذب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آخذ باعها أو كاتبها ثم تصادقوا جميعاً فذلك كله باطل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ة على من كانت في يده لأن هذا التصرف محتمل للنقض وقد تصادقوا على أن من با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مالكاً لها فكان ذلك اتفاقاً منهم على بطلان هذا التصرف والحق ل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عبداً فكاتبه واستوفى بعض بدل الكتابة ثم تصادقوا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من العدو يسترد العبد مع ما أخذ منه المكاتب لأن ذلك كسب عبده ك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دقوا عليه فيكون هو أحق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أدى جميع المكاتبة ثم تصادقوا لم يرد العتق الذي نفذ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ا يحتمل النقض بعد وقوعه ولكن يضمن المكاتب قيمة المكاتب يوم أدى 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راره على نفسه فصار مستهلكاً ملك الآخذ وإنما تحقق ذلك عند تحقق استيفاء 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هذا يضمن القيمة معتبراً بذلك الوقت إن كانت القيمة ازدادت 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ة للمأخوذ منه دون المكاتب لإقراره أنه كسب عبده قد كان اكتسبه قبل أن 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بالضمان لأنه إذا ضمن القيمة يوم استوفى المكاتبة فإنما يملكه من هذا 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ب كان حاصلاً قبله فيرده على المأخوذ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القيمة نقصت قبل أداء المكاتبة فأراد أن يضمنه قيمته 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 منه فله ذلك لأن المكاتب قد أقر بأنه قبضه لنفسه من غير حق فكان بمنزلة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بزعم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تصير المكاتبة للمكاتب ها هنا لأنه بالضمان ملكه من وقت القبض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والكسب إنما حصل بعد ذلك فيكون له إذ الكسب يملك بضمان الأصل تبعاً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لم يكاتبه حتى مات العبد وقد اكتسب كسباً ثم تصادقا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فللمأخوذ منه أن يضمنه قيمته يوم قبضه ويكون الكسب للذي مات في يده فإن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ادت قيمته ها هنا قبل الموت فأراد أن يضمنه قيمته زائدة لم يكن له ذلك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مغصوب في يده وإنما يضمن الغاصب قيمة المغصوب إذا مات من وقت القبض إذ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 له في الموت بخلاف ما تقدم فهناك باستيفاء بدل الكتابة يصير مستهلكاً له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ضمنه قيمته باعتبار الاستهلاك فإن الاستهلاك بعد الغصب يتحقق وكل واحد 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 لوجوب ضمان القيمة فله أن يضمنه بأي السببين شاء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هذا بمنزلة 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 عبداً من رجل بشيء لا ثمن له كالخمر أو الميتة فقبضه ومات في يده والذي 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رواية في أن المشتري بالميتة والدم يصير مضموناً بالقبض وإن كان ل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 وهذا بخلاف ما أشار إليه في المبسوط فهناك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عقد غير منعقد 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 القبض بتسليم المال وذلك غير موجب للضمان على القابض بخلاف المشتري 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الأصح ما ذكر ها هنا لأنه يقبضه على أنه له ومثل هذا القبض وإن حصل 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 يكون موجباً ضمان 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هذا لا يكون دون المقبوض على سوم الشراء وذلك 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 وإن لم يصر مملوكاً للقابض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دبر العبد فاكتسب بعد التدبير مالاً ثم تصادقوا فالتدبي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 النقض كالإعتاق ثم للمأخوذ منه أن يضمن المدبر الأكثر من قيمته يوم قبض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 دبره لأنه بالتدبير صار كالمستهلك له فإنه احتبس عنده بما جرى فيه من 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 العتق المضاف إلى ما بعد الموت وقد بينا أن الاستهلاك موجب للضمان بعد 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له أن يضمنه بأي السببين ش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كسب يكون للضامن لأنه حادث بعد التدبير وقد ملكه بالضمان من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 أو من وقت التدب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جارية فاستولدها فالجواب فيها كالجواب في المدبرة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ا إليه في الابتداء على غير تصديق منه أنها له فدبرها أو استولدها أو كا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ت ثم اكتسبت مالاً ثم تصادق الآخذ والمأخوذ منه على أنها لم تكن له في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بتهما الأمة فقد بينا أن تصادقهما في إبطال حق الأمة في العتق بعد ما 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اهر لا يكون معتبراً يبقى حكم الضمان فيما بينهما فيكون للمأخوذ منه أن 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 أكثر القيمتين لأنه صار حابساً لها مستهلكاً بالتدبير أو الاستيلا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اكتسبت بعد ذلك فهو سالم للضامن لأنه ملكها بالضامن من حين 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الضامن فيكون الكسب الحادث بعد ذلك مملوكاً ل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يكون الكسب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مقر أنها أمة المأخوذ منه وإن كسبها مملوك ل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ولكن القاضي كذب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إقرار حين قضى عليه بقيمتها والمقر متى صار مكذباً في إقراره يبطل حكم 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 المقر له لو كذبه بطل به إقراره فإذا كذبه القاضي أولى وفرق في 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هذا وبين ما سبق فهناك إذا تعذر رد المكاتب بعد العتق بالداء وقد صدقهما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أنه يرد المكاتبة التي قبضها وها هنا إذا تعذر رد المكاتبة بتكذيبه إياه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 رد المكاتبة مع ضمان 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هناك قد ثبت حق المأخوذ منه في ذلك الكسب لوجود التصديق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 لولا العتق الذي نفذ فيه فعرفنا أن تعذر الرد إنما كان باعتبار أنه اتص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ا يحتمل النقض لا باعتبار تكذيب القاضي إياه في ذلك فيقتصر الحكم على 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وجد فيه ما لا يحتمل النقض وذلك غير موجود في المكاتبة المقبوضة وها هن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 له الحق فيما اكتسبه بعد الكتابة لأن المكاتب يكذبهما 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و كان هذا التصادق منهما قبل استيفاء البدل لم يكن له على 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على كسبه سبيل فلهذ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ه لا يلزمه رد المكاتبة عليه ها هنا ثم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 تبين أنه إذا ازدادت القيمة ها هنا فإنه يضمنه القيمة يوم كاتب لا 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ى البدل لأن الاحتباس قد تحقق ها هنا بنفس الكتابة فلا يتصور تكرره 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 وها هنا إنما يتحقق الاحتباس باستيفاء بدل الكتابة فيضمنه قيمته عند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تبين هذا يتضح به الفرق الأول فإنه إنما يملكه بالضمان من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ر عليه ضمان القيمة وها هنا إنما تقرر عليه ضمان القيمة بعقد الكتابة والم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كاتبة كسب حادث بعد ذلك فيكون سالماً للضامن وهناك إنما ضمن قيمته من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 والمستوفى كسب كان حاصلاً قبل ذلك ألا ترى أن المأذون المديون لو 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 فأدى فعتق كان للغرماء أن يضمنوه قيمته يوم عتق لأن مالية الرقبة كان مست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بالدين وقد صار مستهلكاً بقبضه بدل الكتابة فإن قبل ذلك كان لهم أن يردوه 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وه في دي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يكون لهم أن يأخذوا المكاتبة إن لم تف القيمة بديونهم لأن 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ثابتاً في هذا الكسب لبقاء حقهم في مالية الرق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غصب عبداً قيمته ألف فصار يساوي ألفين في يده ثم كاتبه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علم أنه لغيره ثم صارت قيمته ثلاثة آلاف ثم أدى فعتق ثم تصادق الغاصب و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على ما كان بينهما وكذبهما العبد فإن القاضي يضمن الغاصب قيمة العبد يوم 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وم أدى فعتق لأن الاحتباس والاستهلاك قد حصل بنفس الكتابة ألا ترى انه ل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استوفى المكاتبة لم يعمل تصادقهما في حق المكاتب ولم يكن للمغصوب منه عليه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ثبت أنه يضمن قيمته يوم كاتب ثبت أنه يملكه من ذلك الوقت فتكون المكاتبة 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 لأنه استوفاها من كسب كان بعد تقرر الضمان عليه فهو إيضاح لما سبق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لا يكون فيئاً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حرز في أرض الحرب مسلم غصب من مسلم عبداً ثم ارتد وأحرزه 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معه ثم ظهر المسلمون على المرتد فقتلوه وأخذوا ما معه فالعبد مردو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 منه قبل القسمة وبعد القسمة بغير شيء لأن الآخذ كان ضامناً له ولا يخرج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 إحرازه فإذا لم يبرأ من ضمانه لم يكن محرزاً له ومعنى هذا الكلام من وجه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حد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ضمان الغصب يوجب الملك له عند تقرره عليه وفيما 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بسبب الملك لا يكون مستولياً عليه متملكاً له على غيره بطريق الق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ثان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رد العين قد لزمه بحكم الغصب على وجه إذا تعذر ي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 القيمة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بالردة واللحوق بدار الحرب لا يسقط عنه ما لزمه من ضمان الرد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هو خلف عنه في ضمان القيمة لأن ذلك واجب في ذمته والإحراز بدار الحرب لا 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في ذم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خذه المولى بعد القسمة بغير شيء يعوض الذي وقع في سهمه 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بيت المال لاستحقاق نصيبه وكذلك لو كان ارتد قبل الغصب والمسألة بحالها لأنه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 في دار الإسلام فهو مخاطب بحكم الإسلام بمنزلة المسلم فيكون ملتزماً 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ص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مرأة إن كانت هي التي اغتصبت ثم ارتدت في هذا الحكم 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ي إذا نقض العهد بعد الغصب أو قبله في هذا الحكم كالمسلم لأنه ملتزم ل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أورده هنا لأن الذمي الناقض للعهد يكون فيئاً والمرتدة بعد اللحاق ب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 ومع ذلك المغصوب يكون مردوداً على المالك لأنهما حين أحرزاه لم يتملكا 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ا ضامنين له فإذا بقي على ملك المسلم حتى ظهر عليه المسلمون كان مردود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وإن كان من في يده فيئ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رتد اللاحق بدار الحرب أو الذمي الناقض للعهد خرج من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فغصب مالاً من مسلم أو ذمي فأدخله دار الحرب ثم وقع الظهور على ما معه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 لأنه صار من أهل الحرب حين التحق بهم مرتداً أو ناقضاً للعهد وغصب الحربي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لا يكون موجباً للضمان عليه كما أن استهلاكه مال المسلم لا يوجب الضمان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تقدم فهناك حين غصب كان هو من أهل دار الإسلام لو استهلك المال كا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اً له فكذلك إذا غصبه وإذا لم يكن ضامناً مطالباً بالرد يتم إحرازه له 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 ثم ظهور المسلمين على مال الحربي سبب لكون المال غنيمة فإن وجده صاحب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أخذه بغير شيء وإن وجده بعد القسمة أخذه ب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بمنزلة ما لو كان المحرز غيره من أهل الحرب ألا ترى أنه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في هذا الفصل كان المال سالماً له وفي الفصل الأول لو أسلم كان مأموراً 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صاحبه وهنا على قياس الاستهلاك أيضاً فإنه لو استهلكه بعدما صار حربياً ثم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عليه ضمانه ولو استهلكه قبل أن يصير حربياً ثم أسلم فهو ضامن لصاحبه 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أن حربياً دخل إلينا بأمان فاغتصب مسلماً أو معاهداً مالاً فأدخله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أسلم كان عليه أن يرده ولو وقع في الغنيمة كان مردوداً على صاحبه قبل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 بغير 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ما إذا خرج الحربي مغيراً لا مستأمناً لأنه إذا كان مستأ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 ضامن للمغصوب بالأخذ كما يكون ضامناً لو استهلكه فلا يتم إحرازه فيه ولو 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اً لم يكن ضامناً لما أخذه لأنه لو استهلكه لم يكن ضامناً له فيتم إح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غاصب الذي هو ضامن لما دخل دار الحرب ومعه المغصوب 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غريه فاختصما فيه إلى سلطانهم فمنع السلطان الغاصب الأول أن يعرض للغاصب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ثم أسلم أهل الدار فذلك المال للغاصب الآخر لا سبيل لأحد عليه لأن إحرازه له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حساً باعتبار أنه غلبه وحكماً بقوة سلطانهم حين قصر يد الغاصب الأول عن است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 هو مالكاً له لأنه حربي حين أخذه فلا يكون ضامناً بالغصب كما لا يكون ضا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هلاك ولأنه لو أخذه من يد المالك بهذه الصفة يصير متملكاً بالإحراز 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ة سلطانهم فكذلك إذا أخذه من يد الغاصب من المالك ثم الغاصب الأول يضمن 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 لأنه تعذر عليه رد العين بعدما لزمه ذلك وضمان القيمة خلف عن رد العين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ظهر المسلمون على الدار فإن صاحبه يأخذه قبل القسمة بغير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 بالقيمة إن شاء لأن هذا المال صار غنيمة كسائر الأموال التي أخذت من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 والحكم فيما صار غنيمة مما كان أصل الملك فيه لمسلم ما بي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سلمين مستأمنين أو أسيرين في دار الحرب اغتصب أحدهما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ثم ارتد الغاصب ومنع المغصوب وتابعه على ذلك سلطان تلك البلاد ثم 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بعد ذلك فعلى الغاصب رد المغصوب على صاحبه ولو ظهر المسلمون على الدار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 على صاحبه قبل القسمة وبعدها بغير شيء لأن الغاصب ضامن لما أخذه ها هنا 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ستأمنين فغير مشكل لأن أحدهما لو استهلك مال صاحبه كان ضامناً كما لو 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بالغصب يصير ضامناً وأما في الأسيرين فمن أصحابنا م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الجواب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 رحمة الله عليه لأن عنده الأسير كالمستأمن في حكم ضمان نفسه إذا قتله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في حكم ضمان ماله فأما عند أبي حنيفة رضي الله تعالى عنه لو قتل أحد الأ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 لم يضمن شيئاً من بدل نفسه فكذلك إذا غصب ماله لا يكون ضامناً له قال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لأصح أن هذا قولهم جميعاً لأن المسلم معتقد حكم الإسلام 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فهو بهذا الاعتقاد يكون مستوجباً رد العين وضمان القيمة عند تعذر رد العين 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رد العين في محل معصوم متقوم وبالأسر لا يخرج ماله من أن يكون متقوماً وهذ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وإن كان أسيراً فهو من أهل دار الإسلام ألا ترى أن زوجته التي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لا تبين منه فيكون الإحراز في ماله باقياً حكماً باعتبار يده فله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ضامناً له ومع كونه ضامناً لا يتم إحراز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ا أسما في دار الحرب والمسألة بحالها فإن أسلم أهل الدار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ظهر المسلمون عليهم رد المغصوب على المغصوب منه لما بينا أنه بنفس الإسلام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زماً أحكام الإسلام ومن حكم الإسلام رد المغصوب على المغصوب منه على ما قال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لى اليد ما أخذت حتى ترد وبعد ما وجب عليه رد العين لا 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ه له وإن ارتد وصار غالباً بقوة سلطانهم فإن لم يسلموا حتى ظهر عليهم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اصب فيء لمن أصابه لأنه ما أحرز نفسه بدار الإسلام فلا يكون معصوم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قاق بعد ما صار حربياً بالر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ما لو ارتد في دار الإسلام ولحق بدار الحرب لأن هناك ح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تأكدة بالإحراز بالدار فلا يحتمل الانتقاض بعد ذلك ب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سبيل للمغصوب منه على المال قبل القسمة ولا بعدها لأن 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 لم يصر ماله محرزاً بالدار حقيقة ولا حكماً إلا أنه إذا وقع الظهو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 والمال في يده فيكون هو أحق به لسبق إحرازه باعتبار يده وهذا لا يوجد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ه منه غيره ممن صار حربياً لأن ذلك المال ليس في يده حقيقة ولا حكماً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 للمسلمين لا سبيل له عليه ومن أصحابنا من يقولك موضوع هذه المسألة في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غاصب حربياً حين غصبه فأما إذا كان مسلماً ثم ارتد كما وضع عليه 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 فلا يكون الجواب كذلك ألا ترى 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غاصب فيء لمن أصابه ولم يق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 يجبر على الإسلام ولو كان مراده أن يكون مسلماً حين يغصبه ثم يرتد لكان مج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إسلام فإما أن ي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غلط وقع من الكاتب أو وضع في المسلمين في 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ذهب وهمه إلى أنه وضع في حربي يغصب من المسلم أسلم في دار الحرب فأجاب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هذا لأن الحرية تتأكد بنفس الإسلام على وجه لا يحتمل الانتقاض بعد ذلك 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وجوه فيقتل الغاصب إن لم يسلم فأما أن يجعل فيئاً فل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استودع مسلم مسلماً شيئاً وأذن له إن غاب أن يخرجه معه ف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ع ولحق بدار الحرب فلحقه صاحبه وطلبه منه فمنعه واختصما فيه إلى سلطان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 فقصر يد المسلم عنه ثم أسلم أهل الدار فالوديعة للمودع لا سبيل 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لأنه ما كان ضامناً لها في دار الإسلام وحين منعها في دار الحرب كان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 لو استهلكها لم يضمن فذلك إذا منعها ولأنه بهذا المنع يصير في حكم 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 غصبه منه الآن ابتداء فيتم إحرازه بقوة السلط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سلم بعد ذلك كان سالماً له ولو وقع في الغنيمة رد على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قسمة بغير شيء وبعدها بالقيمة ولو كان غصبه في دار الإسلام والمسألة 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مردود على المغصوب منه على كل حال لأنه كان ضامناً له في دار الإسلام فل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اً بالمنع بعد الطلب في دار الحرب إذ الغصب بعد الغصب لا يتحقق مع بقاء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عل وجود هذا المنع كعدم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حين طلبه في دار الحرب من الغاصب أعطاه إياه ثم وثب 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ثانية وقصر السلطان يد المغصوب منه عن الاسترداد ثم أسلم أهل الدار فهو 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 لأن حكم الغصب الأول قد انتهى بالرد على صاحبه ويسقط عنه ما كان لزمه من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 فيكون أخذه الآن غصباً ابتداء وذلك غير موجب للضمان عليه لأنه حربي في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 فيصير محرزاً له بهذا الغصب حين منعه السلطان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لم يكن الغاصب رده ولكن المغصوب منه قدر عليه فأخذ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ه فيه الغاصب فرده عليه سلطان أهل الحرب لأنه أخذه منه فهذا والأول سواء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 برئ من ضمانه حين أخذه المغصوب منه من يده فالتحق هذا المال بمال آخر 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نفسه فإذا غلب عليه الغاصب قوة السلطان يصير محرزاً له ولو أن رجلين أسل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ثم غصب أحدهما صاحبه شيئاً وجحده فاختصما إلى سلطان تلك البلاد ف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 لكونه في يده ثم أسلم أهل الدار والرجلان مسلمان على حال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المغصوب مردود على المغصوب منه لأن رد العين مستحق على الغاصب 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 فإسلام أهل الدار لا يزيده إلا وكادة وبقوة سلطان أهل الحرب المسلم ل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اً مال المسلم ولا متملكاً لأنهما لو كانا في دار الإسلام لم يكن هو مت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 سلطان المسلمين فكيف يصير متملكاً بحكم سلطان أهل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سلموا حتى ظهر المسلمون على الدار فالمغصوب فيء لمن 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سبيل عليه للمغصوب منه وإن أقام البينة لأن الغاصب لا يكون محرزاً لهذا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 والمغصوب منه إنما يكون محرزاً باعتبار يده ولهذ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لا يكون مح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ه لأن يده لا تكون متأكدة عليها ولا يكون محرزاً لما أودعه من حربي في قول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 رضي الله تعالى عنه وإنما يكون محرزاً لما في يده أو لما أودعه مسلم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اً باعتبار أن يد ذي اليد معتبرة محترمة صالحة للإحراز بها وهي قائمة مقام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المعنى لا يوجد في يد الغاصب منه لأنها وإن كانت محترمة فهي ليست بقائمة 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فيلتحق هذا المال بما ليس في يد أحد أصلاً فيكون فيئ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بعد ما أسلم لو خرج إلى دارنا وخلف ماله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ظهر المسلمون على الدار كان جميع ذلك المال فيئاً إلا ما أودعه مسلم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اً ولا سبيل له عليه قبل القسمة ولا بعد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ذلك حكم يبتنى على إحراز المال بدار الإسلام ولم يوجد وهذا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 قول أبي حنيفة رضي الله تعالى عنه وأما على قول محمد رحمه الله تعالى ك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 عليه قبل القسمة وبعدها إلا شيئاً غصبه منه حربي وجحده ومنعه منه بقوة 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تلك البلاد فإن إحراز الحربي لذلك المال عليه يتم بقوة السلطان فيصير مت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أما ما سوى ذلك كله مال المسلم فهو مردود عليه سواء كان في يده أو في يد غا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أو في يد مودعه وهو حربي وقد تقدم بيان هذه المسأ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وكالة في الفداء في العبد المأسور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أسور منه العبد وكل رجلاً بأن يأخذه له بالثمن من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من العدو فذلك جائز لأنه يملك أخذه بنفسهن فيملك إقامة الغير فيه 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 ما قام مقامه كان له أن يخاصم فيه حتى يأخذه بالثم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خذه كان الثمن على الوكيل للذي اشتراه من أهل الحرب لأن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 العبد إليه فيكون وجوب تسليم الفداء عليه أيضاً وهذا لأنه هو المباشر 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وق العقد تتعلق بالعاقد والعاقد فيما هو من حقوق العقد بمنزلة العاقد لنفسه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وكيل بالشراء ابتداء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في الشراء يستقيم باعتبار أن الوكيل 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 ملك مبتدأ فيجعل كأن الملك ثبت له ابتداء أو ثبت للموكل على وجه الخلافة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 عقده وهذا المعنى لا يوجد ها هنا لأن العبد يعود إلى قديم ملك المأسور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 أن يجعل الوكيل ها هنا كالمعبر عنه فلا يتعلق به حقوق العقد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مأسور منه إعادة إلى قديم ملكه كما قلتم فأما في حق المشتري من العدو و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هذا بمنزلة الشراء ابتداء لأن الوكيل أضاف العقد إلى نفسه فإ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عبد بالثمن الذي اشتريته به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ني لفلان فلا يكون هو معبراً عن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 يكون مستغنياً عن إضافة العقد إليه حتى لو أضاف العقد إليه بأ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 بالثمن الذي أخذته به 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 يكون المال على الآمر وحق قبض العبد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جعل نفسه معبراً عن العبد فيكون بمنزلة الرسول لا يلحقه العهدة ونظيره 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ح إ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صالحني من دعواك الدار التي في يد فلان على كذا فإنه يكون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وكل ليس على الوكيل منه شيء وكان المعنى فيه وهو أن هذا العقد أخذ شبه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ن من الشراء المبتدأ باعتبار أنه يستغني عن الإضافة إلى الغير وباعتبا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من العدو يزيل ملكه بما يأخذه من العوض ابتداء وشبهاً من الخلع والصلح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 العمد فيوفر حظه على الشبهين ف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شبهة بالشراء إذا أضاف العقد إلى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هو المطالب بالعوض وكان حق القبض إليه ولشبهه بالخلع والصلح عن دم العمد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 العقد إلى المولى القديم كان هو معبراً عنه فيكون المطالب بالثمن هو 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 القبض إليه ليس على الوكيل من ذلك 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دفع الوكيل الثمن وقبض العبد فدفعه إلى الآمر ثم وجد به 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اً قد كان حدث بعدما أسر من يد مولاه فالذي يخاصم في العيب هو الوكيل لأن 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 من حقوق العقد والوكيل في حقوق هذا العقد بمنزلة العاقد لنفسه والحاصل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 هذا بمنزلة الشراء ابتداء في حكم الرد بالعيب حتى لا يكون بين الآمر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 منه خصومة سواء كان الوكيل حاضراً أو غائباً ولكن الوكيل هو الذي 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 بالعيب ويسترد الثم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ادعى المأخوذ منه أن العيب حادث بعدما أخذ منه فالقول قوله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 لأن الظاهر شاهد له فإن الحادث يحال بحدوثه على أقرب الأوقات حتى يثبت 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 فيه إلى وقت حادث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عدما قبض الآمر العبد ليس للوكيل أن يخاصم في عيبه إلا بأمر 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يخاصم للرد وهو يحتاج في ذلك إلى إخراجه من يد الآمر فلا يملك ذلك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عبد في يد الوكيل لم يدفعه إلى الآمر بعدما كا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 من غير أمر الآمر وبعدما رده ليس للآمر أن يأبى ذلك لأنه بمنزلة 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ء وهذا الحكم في الوكيل بالشراء وقد قررناه في البيوع من شرح المختص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دعى المأخوذ منه أن العيب كان عند الآمر قبل الأسر فالقول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مع يمينه لأن المأخوذ منه أدعى في العيب ها هنا تاريخاً سابقاً فلا 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إلا بحجة فيكون القول قول المنكر لذلك مع يم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حلف الوكيل رده بالعيب حضر الآمر أو لم يحضر إلا أن 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 منه البينة على ما ادعى فحينئذ الثابت بالبينة كالثابت باتفاق الخ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على المأخوذ منه أن يعيده إلى قديم ملكه على الوجه الذي أخذ منه وقد وجد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كن له بينة فاستحلف الوكيل فأبى أن يخلف لزم ذلك الآمر لأن الوكيل ملجأ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فإنه لا يمكنه أن يحلف كاذباً إذا كان عالماً بأن العيب كان عند الآمر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ته هذه الضرورة في عمل باشره لغيره فهو نظير الوكيل بالبيع يرد عليه بالعيب 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قر الوكيل أن العيب كان عند الآمر وجحد الآمر فللآمر أن 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إن شاء لأنه غير ملجأ إلى هذا القرار لتمكنه من أن يسكت حتى يعرض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 ويقضي بنكوله ونظيره الوكيل بالبيع إذا رد عليه بعيب يحدث مثله بإقر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قام الوكيل البينة أن العيب كان عند الآمر لزم العبد الآم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 بالبينة كالثابت بإقرار الآمر والوكيل خصم في إثبات ذلك لحاجته إلى أن ي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من العه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وكيل أبرأ المأخوذ منه من العيب الحادث عنده صح إبراؤ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 لأنه كالعاقد لنفسه في الخصومة في هذا العيب فكذلك في الإبراء عنه إلا أن 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 إن شاء رضي بما رضي به الوكيل فيأخذ العبد وإن شاء ألزمه الوكيل لأن 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 في حق من عامله ولا يصح في حق الموكل وهو في هذا الحكم نظير الوكيل 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رضي بالعيب بعد الشراء وأبى الموكل أن يرضى به وهذا لأنه يثبت للآمر حق 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وكيل وللوكيل حق الرد على المشتري من العدو فإنما يعمل رضاء الوكيل في 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 لا في إسقاطه حق الآمر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يملكه الوكيل بالثمن وحكم هذا 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ده إلى قديم ملك المأسور منه لا ثبوت الملك فيه ابتداء لأحد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ك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لعقد فقد تم لأنه عاد إلى قديم ملك المولى إلا أنه بما حدث من إباء 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ء بالعيب ورضاء الوكيل به يصير الآمر كأنه ملكه من الوكيل بما يغرمه من 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كان الملك للآمر وفي الوكيل بالشراء هكذا يكون فإن الوكيل إنما يتملك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 على البائ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آمر قبض العبد وغاب ثم جاء الوكيل به ليرده بالعيب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 م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يأمرك الآمر برده بالعيب وقال الوك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أمرني فالقول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 منه لأن أمره إياه بالرد عارض يدعيه الوكيل وخصمه منكر متمسك بما هو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 قول المنكر مع يمينه على علمه لأنه استحلاف على فعل الغ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 المأخوذ منه أريد يمين الوكيل أن الآمر قد أمره بالرد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 على الوكلي لأنه مدع فعليه البينة وإنما اليمين في جانب المنكر فلا 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ها عن موضع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ثبت الأمر فقال المأخوذ م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رضي الآمر بالعيب 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فالقول قول الوكيل لأن المأخوذ منه ها هنا يدعي شيئاً عارضاً وهو رضاء 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ادعى الرضاء على الوكيل كان القول قول الوكيل لإنكاره فك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 الرضاء على الآمر لا يمين على الوكيل في ذلك لأن الرضاء مدعى على غير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و استحلف الوكيل كان على وجه النيابة ولا نيابة في اليمي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 لا يحلف بهذه الدعوى لو كان حاضراً لأنه ما عامل المأخوذ منه بشيء حتى 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كان لا يحلف من ادعى الرضاء عليه فكيف يحلف غيره على ذلك‏</w:t>
      </w:r>
      <w:r>
        <w:rPr>
          <w:sz w:val="28"/>
          <w:szCs w:val="28"/>
          <w:rtl w:val="true"/>
        </w:rPr>
        <w:t xml:space="preserve">!‏ </w:t>
      </w:r>
      <w:r>
        <w:rPr>
          <w:sz w:val="28"/>
          <w:sz w:val="28"/>
          <w:szCs w:val="28"/>
          <w:rtl w:val="true"/>
        </w:rPr>
        <w:t>وإن ادعى 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وكيل وأراد يمينه فله ذلك لأنه ادعى عليه ما لو أقر به لزمه وقد بينا أن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خصومة كالعاقد ل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جحد الرضى بعدما ادعى عليه ذلك استحلف فإن نكل لزمه العبد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 بالخيار لأنه بنكوله صار راضياً بالعيب إما بطريق البدل أو بطريق الإقرا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كان أقام المأخوذ منه البينة أن الآمر قد رضي بالعيب وهو غائب فقبلت بينت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 بالبينة كالثابت بالمعاينة أو باتفاق الخصمين فإن حضر الآمر وجحد الرضاء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 إلى ذلك لأن الوكيل خصم عنه وبعدما ثبت رضاه بالبينة على خصمه لا يلتفت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و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وكيل عالماً بالعيب حين أخذه فهو لازم للآمر سواء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 مستهلكاً للعبد كالعمى أو غير مستهلك للعبد في قول أبي حنيفة 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وفي قول أبي يوسف ومحمد رحمهما الله تعالى إن كان العيب غير مستهلك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وإن كان مستهلكاً للعبد لم يلزم الآمر إلا أن يشاء وهذا نظير الوكيل 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اشترى الأعمى بمثل ثمنه والخلاف فيه معروف إلا أن هناك شرط أبو حنيفة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عنه أن يكون شراؤه بمثل ثمنه لأن تصرف الوكيل في الغبن الفاحش في الشراء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 الآمر وها هنا الثمن مسمى وهو ما أخذه به المشتري من العدو فيلزم الآمر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بذلك الثمن على كل حال وعندهما هناك العقد ينفذ على الوكيل إذا تعذر 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وكل وها هنا لا ينفذ على الوكيل لأنه يأخذه بغير رضى المشتري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قديم الملك وقديم الملك كان للآمر لا للوكيل فإذا تعذر تنفيذه على 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باطلاً بخلاف ما تقدم وهو إذا علم بالعيب فرضي الآمر به فإن هناك قد عاد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 ملكه وتم موجب ذلك العقد ثم الآمر يلزمه الوكيل باعتبار أنه لا يرضى بع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 ذلك بمنزلة التمليك منه ابتداء بعوض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رجل للمشتر من العدو إن مولاه وكلني بأخذه منك بالثمن ف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بقضاء أو بغير قضاء ثم حضر المولى فجحد ذلك فالقول قوله مع يمينه لأن 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ى عليه وهو منكر فالقول قوله لإنكاره ولو أقر به لزمه أخذ الوكيل له فإذا 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حلف رجع العبد إلى المشتري وليس للوكيل أن يقول آخذه لنفسي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خذه ابتداء على وجه التملك بل على وجه الإعادة إلى قديم ملك المولى ب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تعذر ذلك بطل أخذه بخلاف مدعي الوكالة من جهة الشفيع بالأخذ له بالشفعة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ثم أنكر الشفيع الوكالة فإن المأخوذ يكون للوكيل بذلك الثمن لأنه أخذه على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 ابتداء بعوض فإن الأخذ بالشفعة بمنزلة الشراء المبتدأ فإذا تعذر تنفيذ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 بجحوده كان نافذاً على الوكي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قام الآخذ البينة أن المأسور منه وكله بأخذه كان الثابت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 بالبينة كالثابت بإقرار الخصم فيكون العبد للآمر وحكم العهدة فيه كما بين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 الأ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جنبياً وكل رجلاً بأن يشتري العبد المأسور من المشتر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 فاشتراه بثمن معلوم ثم حضر المولى فليس له أن ينقض البيع الثاني ولكن 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من الثاني أو يدع لأن الشرع أثبت له حق الأخذ بالفداء من غير أن ينقض ت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 أخذه كما قر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جده في يد الوكيل بالشراء فله أن يأخذه منه بالثمن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 غائباً لأن الوكيل ما دام العبد في يده في حكم المشتري لنفسه ثم البائ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 ولهذا يحبسه عنه بالثمن إذا نقده من مال نفسه ويكون له أن يرده بالعيب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استطلاع رأي الموك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وكيل قد دفعه إلى الموكل فلا سبيل للمولى القديم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 يتبع الموكل فيأخذ منه العبد ويدفع إليه الثمن لأن حكم يد الوكيل قد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م إلى الآمر ولهذا لا يرده بالعيب إلا برضاء الآمر ولا يحبسه عنه بالثمن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وهو أنه يخاصم ذا اليد لأنه إنما يخاصم ليأخذه وإنما يتمكن من الآخذ مم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حضر بعدما اشتراه الوكيل قبل أن يقبضه من المشتري من العدو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نقض شراء الوكيل قصداً ولكن يكون له أن يأخذه من يد المشتري من العدو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اشتراه به الوكيل إن شاء لأنه صادفه في يده فيكون له أن يأخذه منه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يع يأخذ بالشفعة من يد البائع بالثمن قبل أن يسلمه إلى المشتري إلا أن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 حضرة المشترى لأنه يتملكه بالأخذ ابتداء وهو ملك المشتري وههنا المولى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ه ابتداء ولكن يعيده إلى قديم ملكه فلا يشترط حضور غير ذي اليد لأخذه 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من يده كانت عهدته عليه لأن بأخذه فات القبض المستحق بالعقد الذي كان 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 الوكيل فينتقض ذلك العقد من الأصل فيما بينهما حكماً لأخذه ويلتحق هذا ب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قبل شراء الوكيل وهذا هو الحكم في الشفيع أيضاً إذا أخذه من يد البائع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قد قبضه فأخذه من يده فعهدته عليه وكذلك إن كان سلمه إلى الموكل فأخذ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 فعهدته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جد به عيباً كان حادثاً به بعدما أسر من يده فرده بقضاء 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رده على الموكل أو على الوكيل فهو على الموكل لأنه بهذا الرد انفسخ 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ود الحكم على ما كان قبل قبضه وإن كان أخذه من المشتري من العدو فإنه يعود 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ولا سبيل للموكل ولا الوكيل عليه في أخذه لما بينا أن العقد الذي جرى 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انتقص بفوات القبض المستحق له فلا يعود إلا بالتجديد ونظيره الشف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رده على الوكيل بغير قضاء قاض فهو للوكيل لأن هذا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 المبتدأ في حق الموكل فلا يلزمه حكم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ولى القديم وكل وكيلاً بأخذه من المشتري من العدو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 وهلك في يده قبل أن يسلمه إلى الموكل فهلاكه على الموكل لأن الوكيل يقبض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ه كيده ما لم يمنعه منه وإن هلك في يد المشتري من العدو قبل أن يقبضه الوكيل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ض حكم ذلك الأخذ ويرجع الوكيل بالثمن على المشتري من العدو فيدفعه إلى الآمر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عطاه من ماله ويسلم من ماله إن كان أعطاه من مال نفسه وإن توى الثمن على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 لم يكن له أن يرجع على الموكل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في إعطاء الثمن من مال نفسه كان عاملاً له وإنما كان 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 في إسقاط المطالبة عنه فإن المطالبة بالثمن توجهت عليه دون الآم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هذا كان له أن 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آمر إذا قبضه حتى يستوفي منه 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 فإن هلك بعد الحبس هلك من مال الوكيل وبطل الثمن عن الوكيل لأنه حين 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 هو الذي أعطاه إياه بالثمن وقد عرف هذا الحكم في الوكيل بالشراء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تعيب في يد الوكيل بعدما منعه فالمولى القديم بالخيار إن 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بجميع الثمن وإن شاء ألزمه الوكيل بالثمن لأن الوكيل في حقه بعدما منعه 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 المشتري من العدو ولهذا استوى الحكم بين ما إذا تعيب بصنيع الوكيل وبين 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ب بغير صنيعه كما يستوي في حق المشتري من العدو بخلاف الوكيل بالشراء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 فإنه إذا عيبه بعدما منعه سقطت حصة العيب من الثمن عن الموكل لأن الوكي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قائم مقام البائع ومعنى الفرق أن الموكل إنما يأخذه ها هنا بالفداء ليعيد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كان الفداء بمقابلة الأصل دون الوصف فسواء فات الوصف بصنع مكتسب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بصنع أحد لا يسقط شيء من الفداء بخلاف الشراء المبتدأ فإن الوصف يأخذ حظ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 في الشراء إذا صار مقصوداً بالتنا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وكيل أقام المشتري من العدو لم يجز ذلك على الموكل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ه عاد إلى قديم ملك الموكل فليس للوكيل أن يخرجه عن ملكه بعقد ينشئه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 والإقالة في حقه بمنزلة البيع المبتدأ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شتري من العدو وكل رجلاً بأن يدفعه إلى مولاه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 جائز ولا وكيل هو المؤاخذ بالعبد حتى يسلمه إليه وهو الذي يأخذ الثم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بمنزلة الوكيل بالبيع وهذا الحكم في الفصل أظهر لما بينا أن المشتر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 يزيل ملكه بعوض فهذا التصرف في حقه بمنزلة البيع المبتدأ وإن كان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هو إعادة إلى قديم ملكه بالف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شتري من العدو باع العبد من إنسان بجارية ولم يتقابضا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 المولى القديم فله أن يأخذه ممن في يده بقيمة الجارية لأنه ليس له حق 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 فإنما يأخذه بمثل الثمن الثاني والجارية ليست من ذوات الأمثال ف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ا كالشفيع ثم ينتقض البيع فيما بين البائع والمشتري الآخر لفوات 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 بالعقد فتبقى الجارية على ملك المشتري الآخر وقيمتها للمشتري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دة المولى على المشتري من العدو وإن كان حضر بعد التقابض أو بعد ما قبض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أن يسلم الجارية أخذه بقيمتها من المشتري الآخر وعهدته عليه وكانت 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 من العدو لأن البيع بينهما باق قد انتهى بقبض العب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جد المشتري من العدو بالجارية عيباً ردهاً على المشتري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 منه قيمة الجارية التي أخذها ليس له غير ذلك لأن حق المشتري من العدو في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أخذه المولى منه أخذه بقيمة الجارية ولو رد 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 قبل أن يأخذ العبد من المشتري الآخر واسترد العبد ثم حضر المولى كا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قيمة الجارية فإن مناقضتهما البيع لا يسقط حق المولى كان له أن يأخذه 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 إذا كان الرد بالعيب بغير قضاء القاضي فعرفنا أن حقه في قيمة 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ي قادر على تسليم قيمة الجارية إليه فلا يلزمه شيء 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نظير هذا الشفعة وقد بينا هناك أن بدل الدار كانت جارية قبل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يع فيأخذه بتحويل إلى قيمة الجارية وكذلك بدل الجارية بعد أخذ الشفيع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 فكذلك في هذا الموض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رد الجارية بقضاء القاضي قبل أن يأخذ المولى العبد وا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ثم حضر المولى فإنه يأخذه من المشتري من العدو بالثمن الأول لأن البيع 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انتقض بقضاء القاضي صار كأن لم يكن وهذا بخلاف الشفعة فإن هناك لو جعلنا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 بين البائع والمشتري كأن لم يكن بطل حق الشفيع وهما لا يملكان إبطال حق 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ثبت حقه في الأخذ وها هنا حق المولى القديم لا يبطل وإن جعلنا البيع 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 لم يكن وكذلك لو كان المشتري الآخر هو الذي وجد العيب بالعبد فرده على 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قل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تقايلا أخذ المولى عبده بقيمة الجارية إن شاء لأن الإقال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 كالبيع المبتدأ وقد بينا أن حق الأخذ يثبت له من غير أن ينقض تصرفاً 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آخر الأث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شتري الآخر قبض العبد ولم يره أو شرط الخيار لنفس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 المولى فله أن يأخذه من يده بقيمة الجارية لأنه صادفه في يده فإن أخذه ف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 بالخيار إن شاء سلم الجارية للمشتري من العدو وكانت له القيمة التي أخذ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وإن شاء سلم القيمة إليه وأخذ منه الجارية في خيار الشرط وفي خيار 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 تسلم للمشتري من العدو فيكون قيمتها للمشتري ال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في خيار الرؤية قد كان مالكاً راضياً بالعقد إلا أن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كناً من الرد للجهل بأوصاف المعقود عليه وقد تعذر رده حين أخذه المولى من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قط خياره وأما خيار الشرط فقد كان مانعاً خروج الجارية من ملكه لأن خياره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 البائع وأما خيار الشرط فقد كان مانعاً خروج الجارية من ملكه لأن خياره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 البائع فهو يعدم رضاه بتمليك الجارية عليه فبعدما أخذ العبد من يده يبقى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خياره فإن شاء أمضى العقد في الجارية وسلمها إليه وإن شاء فسخ العقد فيها 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 الجارية لما بينا أن بأخذ المولى القديم العبد تعين حق المشتري من العد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 الجار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ختر شيئاً حتى مضت مدة الخيار فالجارية للمشتري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بمضي المدة سقط خياره ويتم البيع فيها فيلزمه تسليمها وتكون القيمة 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ا تبايعا ولم يتقابضا حتى رد المشتري الآخر العبد 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 أو خيار الشرط أو خيار العيب ثم حضر المولى القديم فله أن يأخذه من 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عدو بالثمن الأول الذي اشتراه به من العدو لأن بالرد بهذه الأسباب قد 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 الثاني من الأصل فصار كأن لم يك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لم يفسخ المشتري الآخر العقد حتى حضر المولى القديم فأخذ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شتري من العدو بقيمة الجارية فإن القيمة تكون للمشتري من العدو عليه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 على المشتري الآخر إن كان قبضها منه لما بينا أن العقد الثاني قد 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وات القبض المستحق به سواء كان فيه خيار أو لم يكن فإن قضى القاضي للمولى 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 الجارية ثم رأى به عيباً حادثاً بعدما قبضه أو قبل أن يقبضه فرده فلا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 الآخر على العبد لأن بنفس القضاء به للمولى بقيمة الجارية قد انتقض 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 فيما بينهما فلا يعود إلا بالتجديد وهو نظير الشفعة في هذا الفصل فإن 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 للشفيع بالشفعة على البائع يتضمن نقض البيع فيما بين البائع والمشتري حتى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 وإن رده الشفيع بالعي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ولى القديم وكل رجلاً بأخذه من المشتري من العدو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 الوكيل للمشتر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ه فلاناً بالثمن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فعلت فالثمن على الآمر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دون الوكيل لأنه جعل نفسه ها هنا سفيراً ولا عاقداً بخلاف ما لو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ن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عطه فلاناً بالثمن على أني ضامن لك الثمن أو أعطه 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ه من مالي فالثمن لازم للوكيل لأن إضافة العقد إلى مال نفسه أو اشتراط 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نفسه بمنزلة إضافة العقد إلى نفسه أو أقوى منه أما بيان أنه بمنزلة إضافة 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نفسه في الوكيل بالصلح فإنه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صالح فلاناً من هذه الدار على ألف 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ي لها ضامن أو على ألف ردهم من مالي كان المال على الوكيل دون الآمر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صالحني وأما بيان كونه أقوى ففي الوكيل بالخلع فإنه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لف درهم من مالي أو على ألف على أني ضامن لها كان المال على الوكيل ومعلو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فة العقد إلى الوكل ها هنا لا يجب المال عليه فعرفنا أن اشتراط الضمان أو 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 إلى ماله يكون أقوى من إضافة العقد إلى نفسه في وجوب البدل عليه وإذا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لم يكن للمشتري من العدو على الآمر شيء وإذا أخذ العدو إبريق فضة لرجل 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 درهم فاشتراه منهم مسلم بمائتين وخمسين لجودته وصناعته فلمالكه القدي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بمائتين وخمسين إن شاء لأن المشتري من العدو أعطى في فدائه هذا المقدار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أن المولى القديم إنما يأخذه بما أعطى المشتري من العدو في فدائه فيكو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اً لأنه لا يتملكه ابتداء بعوض وإنما يعيده إلى قديم ملكه بالفداء فلا 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الربا في هذه المعام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ثبت أن له أن يأخذه بهذا المقدار ثبت أن له أن يوكل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خذه به لأن الوكيل قام مقام الموكل وإن افترقا قبل التقابض لم ينتقض الأخذ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هذا فيما سبق أنه فداء وليس بشراء مبتدأ فلا يشترط فيه القبض في المجلس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عطى الوكيل الفداء من ماله وقبضه فله أن يمنعه من الموكل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 منه الفداء وإن هلك بعد المنع في يد الوكيل هلك بجميع الفداء لما بي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بعدما منعه قام في ذلك مقام المشتري من العدو وأوضح هذا برجل وكل رجلاً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 له أرضاً فيها نخل بكر من تمر فاشترى الوكيل ونقد الكر من ماله وقبضه ثم 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آمر حتى يدفع إليه الكر فأثمرت في يد الوكيل كراً فإنه يكون للموكل أن 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تمر بكر دفعه إليه ولا يتمكن معنى الربا بينهما بالزيادة التي حدثت في يد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قام في ذلك مقام البائع ولو أثمرت كراً في يد البائع قبل القبض لم 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 فكذلك إذا أثمرت في يد الوكيل وكذلك إن كان الوكيل رأى بالمبيع عيباً فرضي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ى الموكل أن يرضى به فإن ذلك يلزم الوكيل بالكر ولا يتمكن فيه الربا لأن هذا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ايعة تجري بينهما ابتداء وإنما يتحقق الربا في المعاوضة على سبيل المقاب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وكيل لو رأى العيب بالأرض فردها عليه كان قد رد 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خلاً وكراً من تمر 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تمر فذلك جائز وهذا إنما يستقيم فيما إذا أثمرت في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 قبل أن يقبضه الوكيل فأما إذا أثمرت بعد القبض فليس للوكيل حق الرد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 الحادثة بعد القبض تمنع الرد بالعي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وضح هذا أيضاً بما لو كان الوكيل اشترى للآمر عبداً بألف 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ته ألف وخمسمائة فقتله رجل خطأ في يد البائع أو في يد الوكيل فالجواب في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بينا في النخيل إذا أثمرت لأن في كل واحد من الموضعين لا يتمكن بسبب هذه 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 الربا على الوجه الذي يتمكن في البيع المستقبل وعلى هذا أيضاً مسألة ال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رأى الوكيل العيب به فأبى المشتري من العدو ثم أبى الآمر أن يرضى به فال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كيل بما أدى به من الفداء وإن كان أكث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كره إدخاله دار الحرب وما لا يكر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 رضي الله تعالى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بأس بأن يحمل المسلم إلى أهل الحرب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 إلا الكراع والسلاح والسبي وألا يحمل إليهم شيئاً أحب إلي لأن المسلم مندوب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عد من المشركين 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ستضيئوا بنار المشركين و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 بريء من كل مسلم مع مشرك لا تراءى نارهما وفي حمل الأمتعة إليهم للتجارة 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بة معهم فالأولى ألا يفعل ولأنهم يتقوون بما يحمل إليهم من متاع أو 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عون ب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أولى للمسلم أن يحترز عن اكتساب سبب القوة لهم إلا أنه 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في الطعام والثياب ونحو ذلك لما روي أن ثمامة بن أثال الحنفي أسلم في 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فقطع الميرة عن أهل مكة وكانوا يمتارون فكتبوا إلى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يسألونه أن يأذن له في حمل الطعام إليهم فأذن له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 مكة يومئذ كانوا حرباً لرسول الله صلى الله عليه وسلم فعرفنا أنه لا بأس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أن المسلمين يحتاجون إلى بعض ما في ديارهم من الأدوية والأمتعة فإذا منع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في ديارنا فهم يمنعون أيضاً ما في ديار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دخل التاجر إليهم ليأتي المسلمين بما ينتفعون به من 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يجد بداً من أن يحمل إليهم بعض ما يوجد في ديارنا فلهذا رخصنا للمسلم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إلا الكراع والسبي والسلاح فإنه لا يحمل إليهم شيء من ذلك منقول عن 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 وعطاء بن أبي رباح عمر بن عبد العزيز رضي الله تعالى عنهم وهذا لأنهم يتق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ع والسلاح على قتال المسلمين وقد أمرنا بكسر شوكتهم وقتل مقاتلتهم لدفع 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تهم كما قال الله تعالى‏</w:t>
      </w:r>
      <w:r>
        <w:rPr>
          <w:sz w:val="28"/>
          <w:szCs w:val="28"/>
          <w:rtl w:val="true"/>
        </w:rPr>
        <w:t>:‏ ‏</w:t>
      </w:r>
      <w:hyperlink r:id="rId9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قَاتِلُوهُمْ حَتَّى لاَ تَكُونَ فِتْنَةٌ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عرفنا أنه لا رخصة في تقويتهم على محاربة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ثبت هذا في الكراع والسلاح ثبت في السبي بطريق الأولى لأنه 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قاتل بنفسه أو يكون منهم من يقاتل وتقويتهم بالمقاتل فوق تقويتهم ب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حديد الذي يصنع منه السلاح لأنه مخلوق لذلك في الأص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تعالى‏</w:t>
      </w:r>
      <w:r>
        <w:rPr>
          <w:sz w:val="28"/>
          <w:szCs w:val="28"/>
          <w:rtl w:val="true"/>
        </w:rPr>
        <w:t>:‏ ‏</w:t>
      </w:r>
      <w:hyperlink r:id="rId10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أَنزَلْنَا الْحَدِيدَ فِيهِ بَأْسٌ شَدِيدٌ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وع منه وغير المصنوع في كراهية الحمل إليهم سواء وهذ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 أصل السلاح والحكم الثابت فيما يحصل من أصل يكون ثابتاً في الأصل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 فيه ذلك المعنى ألا ترى أن المحرم إذا كسر بيض الصيد يلزمه الجزاء كما 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 الصي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دل عليه بحديث الحسن رضي الله تعالى عنه أنه كان يكره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في الفتن وهكذا نقول فإن بيع السلاح في أيام الفتنة اكتساب سبب تهييجها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 بتسكينها 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فتنة نائمة لعن الله من أيقظها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ذلك مكروهاً في زمان الفتنة ممن هو من أهل الفتنة فلأن يكره حمله إلى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ع منهم كان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دخل المسلم دار الحرب بأمان فلا بأس بأن يأخذ منهم 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 أنفسهم بأي وجه كان لأن أموالهم لا تصير معصومة بدخوله إليهم بأمان ولكنه 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 الأمان ألا يخونهم فعليه التحرز عن الخيانة وبأي سبب طيب أنفسهم حين أخذ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أخذ المباح على وجه منعه عن الغدر فيكون ذلك طيباً له الأسير والمستأم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سواء حتى لو باعهم درهماً بدرهمين أو باعهم ميتة بدراهم أو أخذ مالاً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 القمار فذلك كله طيب له وهذا كله قول أبي حنيفة ومحمد رضي الله عنهما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 الثور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جوز ذلك للأسير ولا يجوز للمستأمن وهو قول أبي يوسف 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ا 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ستأمن إنما يفارق الأسير في الأخذ بغير طيب أنفسهم فأما في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 أنفسهم فهو كالأسير لأن الواجب عليه ألا يغدر بهم ولا غدر في هذ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ستدل عليه بحديث مخاطرة أبي بكر رضي الله تعالى عنه مع أهل 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غلبة الرو مع أهل فارس حتى قال له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زده في 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عد في الأجل فلو لم يكن ذلك جائزاً معهم لما أمر به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ما قمرهم أبو بكر رضي الله عنه وأخذ الخطر فجاء به إلى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صدق به فبظاهره يستدل سفيان ف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كان ذلك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 لم يأمره بالتصدق ولكنا 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كان ذلك حراماً لما أمره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أن يقامرهم عليه ولو لم يملكه بهذا الطريق ما أمره أن يتصدق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نا بهذا أن ذلك كان جائزاً ولكن ندبه إلى التصدق شكراً لله تعالى على ما 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صد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دل بمصارعة رسول الله صلى الله عليه وسلم ابن ركانة حي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 ثلاث مرات في كل مرة بثلث غنمه ولو كان مكروهاً ما فعله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ثم لما صرعه في المرة الثالث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وضع أحد جنبي قط وما أنت صر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 رسول الله صلى الله عليه وسلم الغنم عليه فبظاهره يستدل سفيان ف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طيباً ما رده رسول الله صلى الله عليه وسلم عليه ولكنا 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كا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ً ما دخل فيه رسول الله صلى الله عليه وسلم وإنما رد الغنم عليه تطولاً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كثيراً ما فعل ذلك رسول الله صلى الله عليه وسلم مع المشركين يؤلفهم ب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دل عليه أيضاً بحديث بني قينقاع فإ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أجلاهم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لنا ديوناً لم تحل بعد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عجلوا أو ضعوا ولما أ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 النضير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لنا ديوناً على الناس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ضعوا أو تعجلوا ومعلوم أن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معاملة لا يجوز بين المسلمين فإن من كان له على غيره دين إلى أجل فوضع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 بشرط أن يعجل بعضه لم يجز كره ذلك عمر وزيد بن ثابت وابن عمر رضي الله عنه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في حقهم لأنهم كانوا أهل حرب في ذلك الوقت 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هم فعرفنا أنه يجوز بين الحربي والمسلم ما لا يجوز بين المسلمي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في عسكرهم والمشركون كذلك فليس ينبغي أن يبايع بعضهم بعضاً إلا بما 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مسلمين وإنما يجوز ما ذكرنا إذا كانوا في دار الحرب أو في منعة المشركين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أحدهما في منعة المسلمين فهذا وما لو كان في منعة المسلمين سواء 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نا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الجواب غلط فإن جواز الأخذ باعتبار أنه لا عصمة لما لهم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لا فرق بين أن يكون المسلم في منعتهم وبين أن يكون هو في منعة المسلمين و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نعة المشركين إلا أن محمداً رحمه الله تعالى اعتمد فيما أجاب به الموضع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 فيه المعاملة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كانا جميعاً في موضع لا يجري فيه أحكام الإسلام 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معاملة وإن كان أحدهما في موضع يجري فيه أحكام المسلمين لا يجوز هذه 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 عليه بحديث ابن عباس رضي الله عنهما فإن نوفل بن عبد الله لما قتل في 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 المشركون المسلمين جيفته بمال يعطونه المسلمين فنهاهم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ذلك وكره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رواي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خبيث الدية خبيث الجيفة فخلى بينهم 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كره هذا على ما ذهب إليه محمد رحمه الله لأن موضع الخندق كان في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على ما قال مشايخ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حمهم الله تعالى إنه إنما كره ذلك لأنه رأى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تاً وغيظاً لهم إن لم تثبت الرواية الأخرى أنه خلى بينهم وبينه وإن ثبت ذلك 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 ذلك على سبيل الإهانة والاستخفاف بهم أو لئلا ينسب إلى المسلمين ما لا 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رم الأخلاق فقد كان عليه السلام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عثت لأتمم مكارم الأخلاق وذكر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 بن عبادة أنه اشترى يوم خيبر تبراً بذهب ف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هذ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 فرده وبظاهره يستدل سفيان ف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أمره بالرد لأنه لم يكن مثلاً 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ا 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كره ذلك لأنه اشتراه في عسكر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 هذا أن من يكره هذا إنما يكرهه للمستأمن والمسلمون يوم الخندق ما كان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من المشركين وسعد يوم خيبر ما كان في أمان من اليهود ولكن كان محارباً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نا أنه إنما كره ذلك لأن تلك المعاملة كانت في منعة المسلمين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يكره قتله من أهل الحرب من ال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ه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نبغي أن يقتل النساء من أهل الحرب ولا الصبيان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نين ولا الشيخ الفاني لقو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قَاتِلُواْ 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 اللّهِ الَّذِينَ يُقَاتِلُونَكُمْ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هؤلاء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ن وحين استعظم رسول الله صلى الله عليه وسلم قتل النساء أشار إ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اه ما كانت هذه تقاتل أدرك خالداً وق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قتلن ذرية ولا عس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 الكفر وإن كان من أعظم الجنايات فهو بين العبد وبين ربه جل وعلا وجزاء مثل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 يؤخر إلى دار الجزاء فأما ما عجل في الدنيا فهو مشروع لمنفعة تعود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 وذلك دفع فتنة القتال وينعدم ذلك في حق من لا يقاتل بل منفعة المسلم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قائهم ليكونوا أرقاء للمسلمين فإن قاتل واحد من هؤلاء فلا بأس بقتله لأنهم با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 الذي به وجب قتالهم وإذا كان يباح قتل من له بنية صالحة للمحاربة 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منه فلأن يباح قتل من وجد منه حقيقة القتال كان أولى وإن قتل أحد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 ثم أخذه المسلمون فأما الصبي والمجنون فلا ينبغي أن يقتلوه لأن قتله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 لدفع قتاله وقد اندفع حين وقع الظهور عليه وهذا لأنه ما كان مخاطباً ف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 جناية يستوجب به العقوبة جزاء عليه بمنزلة البهيمة فإنها إذا صالت على 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 قتلها دفعاً ثم إذا أخذت واندفع قصدها لم يحل قتل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ما المرأة والشيخ الفاني فلا بأس بقتلهما بعدما أخذا 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ان من أجل أن يستوجب العقوبة جزاء على فعلهما وقد تحقق الفعل الموجب 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من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ا يقتلان قصاصاً فكذلك يقتلان جزاء على فعل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ن قتل أحداً من هؤلاء قبل وجود القتال منه فلا كفارة عليه ولا 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وجوبهما باعتبار العصمة والتقوم في المحل وذلك بالدين أو بالدار ولم يوجد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 وإنما حرم قتلهم لتوفير المنفعة على المسلمين أو لانعدام العلة الموجبة 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 المحاربة لا لوجود عاصم أو مقوم في نفسه فلهذا لا يجب على القاتل 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 وإلى هذا أشار رسول الله صلى الله عليه وسلم في حديث 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منهم 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ذراري المشركين منهم في أنه لا عصمة لهم ولا قيمة لذم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لعسيف الذي نهى رسول الله صلى الله عليه وسلم عن 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ير وهو بمنزلة الحراث يعني من لا يكون من همته القتال وإنما همته من 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اب المال فقط بإجارة النفس بخدمة الغير أو الاشتغال بالحراثة فإنه لا 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عدام القتال منه والذي روي أن النبي صلى الله عليه و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قتلوا 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واستحيوا شرخهم فالمراد بالشيوخ البالغون وبالشرخ الصبيان 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حياء الاسترقاق قال ال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11">
        <w:bookmarkStart w:id="6" w:name="q4"/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وَيَسْتَحْيُونَ نِسَاءكُمْ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bookmarkEnd w:id="6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الشيخ الفاني الذي لا يكون منه القتال ولا يعين المقاتلين بالرأي ولا يرجى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 فإنه لا يقتل وبيانه في حديث ابن عباس رضي الله تعالى عنهما أ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نهى أن يقتل المرأة والصبي والشيخ الكبير فإن أعانت المرأة المقاتلين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قتلها هكذا نقل عن الحسن وعن عبد الرحمن بن أبي عمرة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ر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على امرأة مقتولة فأنكر قتلها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قتلها فقال 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أردفتها خلفي فأرادت قتلي فقتلتها فأمر بها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 إن كانت تعلن شتم رسول الله صلى الله عليه وسلم فلا بأس ب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 أبي إسحاق الهمداني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جاء رجل إلى رسول الله صلى الله عليه وسلم و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 سمعت امرء من يهود وهي تشتمك والله يا رسول الله إنها لمحسنة إلي فقتلتها فأ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دمها واستدل بحديث عمير بن عدي فإنه لما سمع عصماء 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 تؤذي النبي صلى الله عليه وسلم وتعيب الإسلام وتحرض على قتال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وتذكر في ذلك شعراً وهو هذ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است بني مالك والنبيت وعوف وب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 الخزرج أطعتم أتاوي من غيركم فلا من مراد ولا من مذحج ترجونه بعد قتل 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يرتجى مرق المنضج ألا أنف يبتغي عزة فيقطع من أمل المرتجي وذلك بعدما خرج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إلى بدر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لهم إن لك علي نذراً إن رددت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إلى المدينة لأقتلن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حديث إلى أن قتلها ليلاً ثم أصبح وصلى الصبح مع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فلما نظر إلي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قتلت ابنة مروا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فهل علي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فقال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نتطح فيها عنزان ثم التفت إل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أحببتم أن تنظروا إلى رجل نصر الله ورسوله فانظروا إلى عمير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 بن الخطاب رضي الله تعالى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نظروا إلى هذا الأعمى الذي أسرى في طاعة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فقال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قل الأعمى ولكنه البص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حديث واستدل بحديث زيد بن حارثة حين قتل أم قرفة وهي كانت 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ض على قتال رسول الله صلى الله عليه وسلم على ما روي أنها جهزت ثلاثين راكب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 ثم 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يروا حتى تدخلوا المدينة فتقتلوا محمداً فبلغ ذلك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لهم أذقها ثكلهم فقتلها زيد ابن حارثة وبعث بدرعه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فنصب بين رمحين بالمدينة وروي أنه قتلها قيس ابن الم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أ قتلة علق في رجليها حبلين ثم ربطها ببعيرين فأرسلهما فشقاها شقاً حتى 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 على سبيل المثل في ذلك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كنت أعز من أم قرفة وأمر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يوم الفتح بقتل هند بنت عتبة لما كانت تفعل من التحريض على قتال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أسلمت واستثنى ممن أمنهم يوم فتح مكة قيساً وابن خطل وأمر بقتلهما لأنهما 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ان بهجاء رسول الله صلى الله عليه و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مر يوم بني قريظة بقتل بناتة لأنها كانت قتلت خلاد ابن سويد 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زوجها حتى لا يترك بعده على ما روي أن عائشة رضي الله تعالى عنها 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 بناتة تسألني شيئاً وهي تضحك ظهراً لبطن وت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قتل سراة بني قريظة إ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ه إنسان باسمها ف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والله أقتل وهي تضحك فقالت عائشة 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يحك إن رسول الله صلى الله عليه وسلم لا يقتل النساء 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 زوجي حين أمرني فدليت الرحى على خلاد بن سويد فقتلته ثم أخرجت فقتل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ن سعيد بن المسيب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اطمأن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ر أهدت إليه زينب بنت أخ مرحب شاة مصلية فأكل منها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وأخذ الذراع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هذه الذراع لتخبرني أنها مسمومة ثم دعا زينب و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حملك على ما صنعت ف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لت من قومي ما نلت قتلت أبي وعمي وزوجي فقلت 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 فستخبره الشاة بما صنعت وإن كان ملكاً استرحنا منه فمات بشر بن البراء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 مع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وعفا عنها رسول الله صلى الله عليه و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هل المغازي يختلفون فيه فذكر الواقدي في بعض الروايات أ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قتلها وأظهر الروايات أنه عفا عنها كما ذكره محمد رحمه الله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ذلك لأن هذا كان بعد الصلح وبعدما أطمأن رسول الله صلى الله عليه وسلم ب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 يكن ذلك منها نقضاً للعهد ولا محاربة مع المسلمين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لماذا لم ي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اً ببشر بن البراء على قول من يرى وجوب القصاص بالقتل بالس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 القصاص أو الدية في ذلك إنما يوجبه عند الاتحاد فإذا تناوله بنفسه فليس عل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وله دية ولا قصاص وبشر بن البراء أكل ذلك بنفسه فلهذا لم يوجب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قصاصاً ولا دية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عانة المشركين بالمسلمين ولا بأس بأن يستعين المسلمون 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 على أهل الشرك إذا كان حكم الإسلام هو الظاهر عليهم لأن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استعان بيهود بني قينقاع على بني قريظة ولأن من لم يسلم من أهل مكة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 مع رسول الله صلى الله عليه وسلم ركباناً ومشاة إلى خيبر ينظرون لم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ة فيصيبون من الغنائم حتى خرج أبو سفيان في إثر العسكر كلما مر بترس ساقط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ح أو متاع من متاع أصحاب رسول الله صلى الله عليه وسلم حمله حتى أوقر جمله 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 وهو مشرك ومعه امرأة مسلمة ولم يفرق بينهما النبي صلى الله عليه وسلم حتى 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نبي صلى الله عليه وسلم حنيناً والطائف وهو مشرك وإنما لم يفرق بينهما 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 في أحكام المسلمين والموجب للفرقة تباين الدارين حقيقة وحكماً فعرفنا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الاستعانة بهم ما ذلك إلا نظير الاستعانة بالكلاب على قتال المشركين وإ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 رسول الله صلى الله عليه وسلم 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له تعالى ليؤيد هذا الدين ب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خلاق لهم في الآخرة والذي روي أن النبي صلى الله عليه وسلم يوم أحد رأى ك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ء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هؤلاء ف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هود بني فلان حلفاء ابن أبي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ا لا 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 ليس على ديننا تأويله أنهم كانوا أهل منعة وكانوا لا يقاتلون تحت راية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وعندنا إذا كانوا بهذه الصفة فإنه يكره الاستعانة 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ختلفت الروايات في سبب رجوع ابن أبي يوم أحد فروي أ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لما لم يأخذ برأيه حين أشار إليه بألا يخرج من المدينة غاظ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رف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طاع الصبيان وخالفني فيما نصحت له وروي أن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رده حين عرض عليه أن يخرج فيقاتل مع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إنا لا نستعين بمشرك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 ذلك لأنه كان معه سبعمائة من يهود بني قينقاع من حلفائه فخشي أن يكون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إن أحسوا بهم زلة قدم فلهذا ردهم وعندنا إذا رأى الإمام الصواب في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 بالمشركين لخوف الفتنة فله أن يردهم ثم ذكر حديث الزبير 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كان عند النجاشي فنزل به عدوه فأبلى يومئذ مع النجاشي بلاء حسناً فكان ل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نجاشي بها منزلة حسنة فبظاهر هذا الحديث يستدل من يجوز قتال المسلمين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تحت رايتهم ولكن تأويل هذا من وجهين عندنا أحد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نجاشي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يومئذ كما روي فلهذا استحل الزبير القتال مع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ثان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م يكن للمسلمين يومئذ ملجأ غيره على ما روي عن 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 رضي الله تعالى عنها 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اطمأننا بأرض الحبشة فكنا في خير دار عند 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 نعبد ربنا إلى أن سار إلى النجاشي عدو له فما نزل بنا قط أمر عظيم منه قلن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ظهر على النجاشي لم يعرف من حقنا ما كان النجاشي يعرف فأخلصنا الدعاء إ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 الله النجاشي ث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رجل يعلم لنا علم القوم فقال الزبير بن العوام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 فنفخ قربة ثم ركبها حتى عبر النهر والتقى القوم وحضر الزبير معهم وجعلنا ن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 إلى أن طلع الزبير في النيل يليح بثوبه ألا أبشروا فإن الله تعالى قد 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 ومكن له في الأرض وأهلك عدوه قال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أقمنا عند خير جار فبهذا الحديث 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 التأويل الذي قل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كره من الديباج والحرير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كره أبو حنيفة رحمة الله عليه الديباج والحرير المصم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لم ير أبو يوسف ومحمد رحمهما الله بذلك بأساً في الحرب وقد بينا المسأل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 المختصر وروى حديث أبي هريرة رضي الله تعالى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بأس بلبس الحرير والديباج في الحرب فبظاهره أخذ وقال أبو حنيفة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أويله الملحم وهو ما يكون سداه غير حرير ولحمته حرير وهذ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لبسه في الحرب وإن كان يكره لبسه في غير الحرب فأما ما يكون سداه حر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ته غير حرير فلا بأس بلبسه في الحرب وغير الحرب وعليه أيضاً يحمل حديث 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كان يلمق الديباج يلبسه في دار الحرب فأما إذا كان حريراً مصمتاً فذلك 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 روي أن الوليد بن أبي هشام كتب إلى ابن محيريز يسأله عن يلامق 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باج في الحرب فكتب إليه أن كن أشد ما كنت في الحرب كراهية لما نهى عنه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عند التعرض للشها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كره على شرب الخمر وأكل الخنزير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ذكر حديث عطاء في الرجل يكره على شرب الخمر أو لحم الخنزير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لم يفعل حتى يقتل أصاب خيراً وإن أكل وشرب فهو في عذر ولسنا نأخذ بهذا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حل له أن يدع الأكل والشرب عند خوف القتل وهو قول مسروق فإ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 فلم يأكل ولم يشرب فمات دخل النار وأبو يوسف رحمة الله عليه في رواية عنه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 عطاء وجعل ذلك قياس الإكراه على الشرك بالله تعالى ولكنا ن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شف عند الضرورة فإن الله تعالى استثنى موضع الضرورة لقوله تعالى‏</w:t>
      </w:r>
      <w:r>
        <w:rPr>
          <w:sz w:val="28"/>
          <w:szCs w:val="28"/>
          <w:rtl w:val="true"/>
        </w:rPr>
        <w:t>:‏ ‏</w:t>
      </w:r>
      <w:hyperlink r:id="rId12">
        <w:bookmarkStart w:id="7" w:name="q5"/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إِلاَّ م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ضْطُرِرْتُمْ إِلَيْهِ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bookmarkEnd w:id="7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أنع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لاستثناء من التحريم 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ما انكشفت الحرمة التحق هذا بالطعام والشراب فإذا امتنع عن تناوله حتى يقتل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اً بخلاف الكفر فإن الحرمة لا تنكشف ولكن يرخص له في إجراء كلمة الكف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 مع طمأنينة القلب بالإيمان فهو بالامتناع يكون متمسكاً بالعزيمة وفي 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رخصاً بالرخصة والتمسك بالعزيمة أفضل إلا أن في الكتاب لم يطلق الجواب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مه ولك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فت أن يأثم لأن هذا المكره ليس في معنى المبتلى بالمخمصة من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 فإن هناك لا صنع لأحد من العباد فيما حل من العذر وها هنا خوف الهلاك إنما 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ع العباد وفيما يكون من حق الله تعالى لا يستوي ما فيه صنع العباد بما لا 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 فيه ثم في الامتناع بعد إكراه المشركين إظهار للصلابة في الدين و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ظة المشركين وذلك لا يوجد في صاحب المخمصمة فلهذا صح الجواب ها هنا بقول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 أن يأثم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يكره قتله من أهل الحرب ومن لا يكر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بينا أنه إنما يقتل منهم من يقاتل دون من لا يقاتل فذكر في 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لا يقاتل أصحاب الصوامع والسياحين في الجبال الذين لا يخالطون الناس و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 رحمه الله تعالى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ألت أبا حنيفة عن قتل أصحاب الصوامع والرهبان 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 حسناً لأنهم فرغوا أنفسهم لنوع من أنواع الكفر فيفتتن الناس بهم فيدخلون 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تعالى‏</w:t>
      </w:r>
      <w:r>
        <w:rPr>
          <w:sz w:val="28"/>
          <w:szCs w:val="28"/>
          <w:rtl w:val="true"/>
        </w:rPr>
        <w:t>:‏ ‏</w:t>
      </w:r>
      <w:hyperlink r:id="rId13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فَقَاتِلُواْ أَئِمَّةَ الْكُفْرِ 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 تلك الرواية فيما إذا كانوا يخالطون الناس إما خروجاً إليهم أو إذناً ل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 عليهم وكانوا يحثونهم على قتال المسلمين والصبر على دينهم فأما إذا كان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أو كنيسة قد طينوا عليهم الباب وترهبوا فيه فإنهم لا يقتلون لوقوع الأم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م فإنهم لا يقاتلون بنفس أو مال ولا رأي ولا يقتل منهم الأعمى والمقعد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 الشق ولا مقطوع اليد والرجل من خلاف ولا مقطوع اليد اليمنى خاصة لأنه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 من قتالهم ومراده من هذا إذا كانوا لا يقاتلون بمال ولا برأ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نظيره في الشيخ الفاني إذا كان ذا رأي في الحرب فإنه 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 أقطع اليد اليسرى أو أقطع أحد الرجلين فهو ممن يقاتل لأن مباشرة القت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 تكون باليد اليمنى فأما إذا كانت صحيحة منه فهو على وجه يمكنه المشي ك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 المقاتلة فيقت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أخرس والأصم والذي يجن ويفيق في حال إفاقته يقتل لأنه ممن 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 بنية صالحة للقتال واعتقاده يحمله على القتال فيقتل دفعاً لش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ن قتل أحداً منهم ممن لا يقاتل فليس عليه سوى الاستغفار لأنه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 وإن وقع اليأس من قتا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قسيسون والشمامسة والسياحون الذين يخالطون الناس فلا بأس ب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من جملة المقاتلة إما برأيهم أو بنفسهم إن تمكنوا من ذلك فيجوز قتلهم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 منهم القتال باعتبار أن حقيقة مباشرة القتال مما لا يطلع عليه كل أحد في كل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 فالبنية الصالحة لذلك مع السبب الحامل عليه يقام مقامه ما لم يغلب عليه 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 يمنعه منه ولا ينبغي للمسلمين إن كانت بهم قوة على أسرهم أن يدعو 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 حتى يخرجوهم إلى دارنا لما فيه من الكبت والغيظ للمشركين ولما ف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 للمسلمين فإنهم يصيرون خولا للمسلمين ولما فيه من قطع منفعة المشركين 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 أشار النبي صلى الله عليه وسلم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استحيوا شرخهم فأما الشيخ ال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لا يرجى له نسل ولا منفعة عنده سوى أن يفادى فإن شاءوا أخذوه وأسروه وإن 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ه لأن المقصود بأسره ليس إلا تحصيل المال بالمفاداة وهم بالخيار فيما يت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من الأموال إن شاءوا أخذوه وإن شاءوا تركوه وهذا لأن المستحق عليهم دفع 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 فأما اكتساب المال فلا بأس به ولكنه غير مستحق شرعاً ولا ينبغي أن 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وه إذا قدروا على إخراجه لأنه يرجى إقامته ولأنه يولد له ويتركه عون ل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في ترك النساء والصبيان ولا يتعرض للذين لا يخالطون الناس من المترهبين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 لمثلهم نسل حتى يكون في ذلك عون للمشركين وذوو الآفات الذين لا يقتلون يؤ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ون إلى ديارنا لأن في تركهم في دار الحرب قوة للمشركين فإنهم يصيبون 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حقون ولا ينبغي أن يتركوا في دار الحرب إذا ظفروا بهم فكل من جاز قتله منه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 أنه يجوز أسره وإخراج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بعد الإخراج للإمام فيهم رأي إن شاء استرقهم وإن شاء قتلهم 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لا يحل قتله إذا لم يقدروا على إخراجه بأن كانوا جريدة خيل فليدعوه ولا ي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لأن قتله محرم شرعاً لا لمنفعة أسره واسترقاقه فبالعجز عن الأسر لا يصير 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هو محرم مباحاً للمسلمين وما يقدرون على إخراجه من الكراع والسلاح فإنه 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تركه في دار الحرب بعد التمكن من إخراجه لأن هذا مما يتقوى به المشرك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 المسلمين فحكمه حكم بني آد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البقر والغنم والمتاع فإن شاءوا أخرجوه وإن شاءوا تركو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لا يتقوى به على القتال عادة ألا ترى أن الكراع والسلاح يكره للمسلمين 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للتجارة بخلاف سائر الأمو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لمستأمن في دارنا إذا اكتسب شيئاً من ذلك يمنع من إدخاله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مع نفسه بخلاف سائر الأموال فإذا ثبت هذا الخيار لهم في المال فك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وز الكبيرة التي لا يرجى لها ولد لأنه لا منفعة فيها سوى الفداء بالمال 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 للمسلمين إذا أسروها أو شيخاً فانياً أن يفادوهما بمال لأنه لا منفعة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 ولا مضرة على المسلمين في كونهما في دار الحرب وكل من ذكرنا أنه لا يقت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 الآفات وغيرهم إذا باشر القتال أو حرض على ذلك أو كان ممن يطاع فيه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 فإن في قتله كسر شوكتهم وتفرق جمعهم وهو المقصود حتى إن ملك القوم 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 أو امرأة أو شيخاً فانياً فلا بأس بقتله لأن فيه معنى الكبت والغيظ لهم 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 منعتهم ولو أن راهباً أو سياحاً دل المشركين على عورات المسلمين فعلم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فلا بأس بقتله لأنه أعان المشركين بما صنع فهو بمنزلة شيخ له رأ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فلا بأس بقتل مثله على ما روي أن دريد بن الصمة قتل وكان شيخاً كبيراً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ذا رأي في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لقي المسلم أباه المشرك في القتال فإنه يكره له أن يقتله 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‏</w:t>
      </w:r>
      <w:r>
        <w:rPr>
          <w:sz w:val="28"/>
          <w:szCs w:val="28"/>
          <w:rtl w:val="true"/>
        </w:rPr>
        <w:t>:‏ ‏</w:t>
      </w:r>
      <w:hyperlink r:id="rId14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صَاحِبْهُمَا فِي الدُّنْيَا مَعْرُوفًا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لقمان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من المصاحبة بالمعروف القصد إلى قتله وإن حنظلة بن أبي عامر وعب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استأذنا رسول الله صلى الله عليه وسلم في قتل أبويهما فنهاهما وقد كان أبو 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ً محارباً لرسول الله صلى الله عليه وسلم وابن أبي منافقاً بين النفاق قد 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بكفره فعرفنا أنه يكره للابن القصد إلى قتل أبيه المشرك وهذا لأن 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سبباً لإيجاده فيكره له أن يكتسب سبب إعدامه وكان منعماً عليه في التربية 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إظهار كفران النعمة بالقصد إلى قت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يان هذا فيما أخبر الله تعالى عن الخليل صلوات الله عليه حي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بوه‏</w:t>
      </w:r>
      <w:r>
        <w:rPr>
          <w:sz w:val="28"/>
          <w:szCs w:val="28"/>
          <w:rtl w:val="true"/>
        </w:rPr>
        <w:t>:‏ ‏</w:t>
      </w:r>
      <w:hyperlink r:id="rId15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لَأَرْجُمَنَّكَ وَاهْجُرْنِي مَلِيًّا قَالَ سَلَامٌ عَلَيْك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سَأَسْتَغْفِرُ لَكَ رَبِّي إِنَّهُ كَانَ بِي حَفِيًّا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مري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إذا هم الأب بقتل ابنه وصار بحيث لا يتمكن من دفعه عن نفسه إلا بقتله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 لأن في هذا الوجه لا يقصد كفران النعمة وإنما يقصد إحياء نفسه بسبب 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 عنها وذلك مأمور به وقد بينا في شرح الجامع الصغير الفرق بين 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هات وغيرهم من ذوي الرحم المحرم والفرق بين المشركين في ذلك وبين أهل البغ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ظفر المسلمون بالسبي والمعتق الذي كان يقاتل معهم وقد قتل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ينبغي لهم أن يقتلوهما بعد الأسر لأنه قد اندفع قتالهما بالأس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وا لا يقدرون على إخراجهما وهم يخافون إن خلوا سبيله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ا إلى قتال المسلمين فلا بأس بقتلهما لأنه لم يقع الأمن عن قت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ما في ذلك كالجمل الصئول إذا أخذه رجل فمنعه من الصيال وهو 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خلى سبيله أن يعود لمثل ذلك فلا بأس بأن يقتله ويغرمه لصاحبه كما في حال ص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أن ما يتوهم منه قد ظهر أثره فيما مضى فيتأيد هذا الظن بذلك الظاهر 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ائم في الحال ألا ترى أن المراهق لو كان ملك القوم فظفروا به وعجزوا عن 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بأس بقت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في تركه خوف الهلاك على المسلمين باعتبار غالب الرأي وفي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 الوقوف على حقيقته يبنى الحكم على غالب الرأ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وا يأمنونهما على أنفسهم ولكن لا يأمنونهما إن دخلت 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 أن يقاتلا بهم أو يقتلا بعضهم خلوا سبيلهما لأنهم أمنوا جانبهما ودخول 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 بعدهم موهوم أنهم يدخلون من هذا الجانب أو من جانب آخر فلا ينبغي ل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وا على قتل حرام باعتبار هذا الموهو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راهباً نزل من صومعته إلى بعض مدائنهم فأصابه المسلم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 أو في المدينة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خرجت هارباً منكم خوفاً على نفسي فلهم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وه ويقتلوه لأنهم وجدوه في موضع الاختلاط بالمقاتلة منهم وإنما لا يقتل من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 الناس فمن ظهر منهم خلاف ذلك فيهم فلا بأس بقتله وهو فيما يدعي من 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 منهم فلا يصد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وقع في قلب المسلمين أنه صادق فالمستحب لهم ألا يقتلوه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ه أسيراً لأن غالب الرأي بمنزلة اليقين فيما بني أمره على الاحتياط 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 على ذلك فإنه إذا وقع فيه الغلط لا يمكن تداركه والمقصود يحصل بأس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ن وجدوه في كنيسة أو دير لم يطين الباب على نفسه فلا بأس 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بينا أن الناس إذا كانوا يدخلون عليهم ويصدرون عن رأيهم فهم من أئمة الكفر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 كسر شوكة المشرك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سلمين أتوا راهباً في صومعته فسألوه عن الطريق أو ع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أين ه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أعرف ذلك ولكني لا أخبركم لأني لا أخبر عنكم فليس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أن يتعرضوا له لأنه أظهر بعبارته ما لأجله وجب ترك التعرض له وهو انق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 عن المخالطة مع الناس والنظر في أمورهم والميل إلى اكتساب مودته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وتهم فإن دلهم على الطريق فوجدوه قد خانهم واستبان ذلك للمسلمين فلا بأس 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ه ولأنه بهذه الخيانة أظهر الميل إلى المشركين وأظهر العداوة مع المسلمين 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م على ما فيه هلاكهم بعدما طلبوا منه الدلالة على الطريق الذي يكون السلوك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 لنجا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رأى المسلمون راهباً في صومعته حبشياً والقوم روم فاستن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ألوه عن أمره لأنه اشتبه عليهم حاله فطريق إزالة الاشتباه السؤال قا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16"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إِلَيْهِمْ فَاسْأَلُواْ أَهْل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spacing w:lineRule="auto" w:line="360"/>
        <w:jc w:val="left"/>
        <w:rPr/>
      </w:pPr>
      <w:hyperlink r:id="rId17">
        <w:r>
          <w:rPr>
            <w:rStyle w:val="InternetLink"/>
            <w:sz w:val="28"/>
            <w:sz w:val="28"/>
            <w:szCs w:val="28"/>
            <w:rtl w:val="true"/>
          </w:rPr>
          <w:t>الذِّكْرِ إِن كُنتُمْ لاَ تَعْلَمُونَ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فائدة السؤال قبول البيان من المسئول عنه إذا لم يظهر في كلامه تهمة وخيان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رجل من نصارى الجيش ترهبت ها هنا صدقوه بقوله ولم يعرضوا له لأنه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م به محتم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ت عبداً لرجل من المسلمين وكنت نصرانياً فترهبت ها 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ه فردوه على مولاه لأنه أقر بأنه عبد آبق ومن تمكن من رد الآبق على مولاه 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فع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سرني أهل الحرب فأعتقوني فترهبت فإنه لا يصدق 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 فيرد على مولاه لأنه أقر بالرق والملك لمولاه ثم ادعى ما يزيله فلا يصدق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لحجة كالعبد يدعي العتق على مولاه 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ت عبداً مسلماً فتنصرت وتر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أقر بالردة فيعرض عليه الإسلام فإن أبى قتل وإن أسلم رد على مولاه وإذا اقت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والمشركون فانهزم المشركون ووجد المسلمون من المشركين قوماً جرحى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جهزوا عليهم وإن كان يعلم أنهم لا يعيشون مع تلك الجراحات لأن هؤلاء 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أعجزهم إثخان الجراحات عن مباشرة القتال فلا بأس بقتلهم كالمأسورين المرب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يدينا وإن شاءوا تركوهم حتى يذوقوا الموت كل ذلك واسع لأن في كل جانب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 شفاء الصدور والأصل فيه حديث محمد بن مسلمة فإنه بارز مرحباً يوم خيبر 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 رجليه فقال مرح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جهز علي يا محمد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حتى تذوق من الموت مثل ما 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 محمود ثم مر به علي رضي الله تعالى عنه فأجهز عليه وأخذ سلبه فأعطى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سلبه محمد بن مسلمة ولو كان في حياة مرحب طمع لما قا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حتى تذوق من الموت مثل ما ذاق أخي محمود وما أعطاه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سلبه دون علي رضي الله تعالى عنه وقد أجهز علي رضي الله تعالى عن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 الحالة ولم ينكر عليه رسول الله صلى الله عليه وسلم ذلك فامتنع محم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هاز عليه ولم ينكر عليه رسول الله صلى الله عليه وسلم أيضاً فعرفنا أن ك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توضي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لا بأس بأسره وقسمته في جملة من يقسم ما لم 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نا أنه بمنزلة الأسير وللإمام رأي في قتل الأسير وتركه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وجدوا مريضاً في حصن من حصونهم فلا بأس بأن يقتلوه لأن 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زه عن القتال ولا يخرجه من أن يكون من المقاتلة ولأن المرض على شرف الزوال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 به اليأس عن قتاله مع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حيط العلم بأنه لا يعيش مع هذا المرض أو يكون عليه 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 فحينئذ لا ينبغي أن يقتلوه لأنه وقع اليأس عن قتاله فحاله الآن كحال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ن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أهل العدل يقاتلون أهل البغي فظفروا منهم بجرحى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 فيه لا يلجئون إليه فلا بأس بأن يجهز على جريحهم لأن الجريح في هذه 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سير ويقتل أسيرهم ويتبع مدبرهم إذا بقيت لهم فيه فكذلك يجهز على جريح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كون الجريح ممن لا يطمع له في الحياة فحينئذ يكره قتل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اليأس عن قتاله فإنه ممن لا يخاف عليه أن يلجأ إلى فئة فيعين على أهل 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 فيكون الحال في حقه كالحال فيما إذا انهزموا ولم يبق لهم فئة يلجئون 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 لا يقتل أسيرهم ولا يتبع منهزمهم فكذلك لا يجهز على جريحهم والمعنى في 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أهل البغي وأهل الحرب في هذا أن السبب الداعي إلى المحاربة قائم في حق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 لا يوجد مثل ذلك الاعتقاد لأنهم من أهل الإسلام وإنما يحملهم على 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 بالفئة والمنعة فإذا زال ذلك لم يحل قتلهم بعد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وجد المسلمون معتوهاً من أهل الحرب لا يعرف قتالاً ولا يدري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 به ولكن في يده سيف يضرب به من دنا إليه من المسلمين أو من غيرهم فإني 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ألا يقتلوه ولكن يأخذونه أخذاً ليمنعوه من ذلك لأنه ليس به قصد إلى 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يباح قتل من يكون به القصد إلى القتال أو يكون ممن يدعوه دينه إلى ذلك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بحيث يضرب من يدنو منه من المسلم والمشرك فعرفنا أن دينه لا يدعوه إ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 حاله الآن كحال البهيمة والبهيمة إذا لم تقصد أحداً ولكنها تضرب كل من 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 لم يحل قتلها إلا أن تحمل على المسلم وتضطره إلى ذلك فحينئذ لا بأس بقتلها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في حق هذا المعتوه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هناك يغرم قاتلها قيمتها للمسلم لبقاء المالية والتقوم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 للمسلم وذلك لا يوجد في المعتوه الحربي ولو ظفروا برجل معه سيف يقاتل به 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 بالمسلمين تجانن ورأى المسلمون أنه مجنون فإن هذا على ما يقع في قلوب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ما انقطع عنهم سائر الأدلة التي يقفون بها على حاله وجب المصير إلى 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 بمنزلة التحري في أمر القبلة عند انقطاع الأدلة وقد بينا أن أكبر الرأي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كن الوقوف على حقيقته بمنزلة الحقيق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قع عندهم أنه مجنون فأسروه ثم استبان لهم أنه صحيح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 لأن أسرهم إياه ليس بأمان له منهم ألا ترى أنه لو كان صحيحاً حين أسرو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رأي في قتله فكذلك إذا أسروه في حال اشتباه أم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خذوا غلاماً مراهقاً ولم يعلموا أنه بالغ أو غير بالغ فقد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بعض الناس يجعلون العلامة في ذلك نبات العانة استلالاً بحديث بني قريظة و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 أن ذلك لا يمكن تحكيمه لاختلاف أحوال الثاني في ذلك فلا ينبغي أن يقتلو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 أنه قد تمت له خمس عشرة سنة أو احتلم قبل ذلك واعتبر في هذا الموضع أن 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ن حاله دون غالب الرأ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صغره معلوم بيقين واليقين لا يزول إلا بيقين مثله فأما 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تجانن قبل أخذه لم يكن معلوماً بيقين فلهذا اعتبر فيه أكبر الرأ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خذوه وهو غير بالغ ثم طال مكثهم في دار الحرب حتى بلغ 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 فإنه لا يحل لهم أن يقتلوه لأنهم أخذوه وهو ممن لا يجب عليه القتل فمعن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 أنه لم يكن من جملة المقاتلة في وقت من الأوقات لأنهم أخذوه وهو صبي 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من المقات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عدما بلغ فهو فيء للمسلمين بمنزلة سائر عبيدهم فلا يكون مقا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 بخلاف الذي تجانن إذا أخذ فاستبان أنه صحي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تبين أنه كان مقاتلاً قبل أن يأخذوا به احتال بتلك 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جو من القتل حتى أنه لو كان معتوهاً وبرأ في أيديهم فإنه لا يحل لهم أن ي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نى الذي أشرنا إليه في اصبي وإن قتل هذا الصبي الذي بلغ أو برئ رجل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قتله الإمام به قصاص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صار مخاطباً بمنزلة غيره من عبيد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قاتل المسلمين بعد بلوغه وبرئه قبل أن يؤخذ ثم أخذ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 وإن لم يقتل أحداً لأنه كان من جملة المقاتلة حين كان ممتنعاً م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قاتل بعد ما بلغ في أيدي المسلمين ولكن لم يقتل أحداً فإنه يضرب ضرباً وج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قتل بمنزلة غيره من عبيد المسلمين إذا هم بقتال المسلمين ولم يقتل أحداً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لو فعل هذا بعض المأسورين من ذوي الآفات لأنه حين أدخل دار الإسلام وهو 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اتل فحاله فيما يصنع كحال المستأمن من أهل الحرب يقاتل في دار الإسلام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 أحد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ظفر المسلمون بقوم من الحراثين فسبيهم أحب إلي من قتلهم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قصد إلى القتال بمنزلة النساء فإنهم لا يقاتلون ولا يهتمون لذلك وفي س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 للمسلمين حتى يشتغلوا بإقامة عمل الحراثة 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مع هذا إن قتلوهم فلا بأس به لأنهم لهم بنية صالحة ل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ثة ليست بلا ذمة وقد يتحول المرء عن الحراثة إلى المقاتلة بخلاف 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ث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صابوا قوماً سكارى فلا بأس بقتلهم في حال سكرهم و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هبة عقولهم بسبب السكر لأن السكران في الحكم كالصاحي بدليل سائر تصرفات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ره لم يخرج من أن يكون محارباً للمسلمين فلا بأس بقت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دخل المسلمون مدينة من مدائن المشركين عنوة فلا بأس بأن 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لقوا من رجالهم لأنه موضع المقاتلة منهم فمن وجدوه في ذلك الموضع فالظاهر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 وإنما يبنى الحكم على الظاهر حتى يتبين خلاف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روا رجلاً عليه سيماء المسلمين أو سيماء أهل الذمة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 يجب عليهم أن يثبتوا في أمره حتى يتبين لهم حاله لأن تحكيم السيماء أصل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وقف على حقيقته قال الله تعالى‏</w:t>
      </w:r>
      <w:r>
        <w:rPr>
          <w:sz w:val="28"/>
          <w:szCs w:val="28"/>
          <w:rtl w:val="true"/>
        </w:rPr>
        <w:t>:‏ ‏</w:t>
      </w:r>
      <w:hyperlink r:id="rId18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سِيمَاهُمْ فِي وُجُوهِهِم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فتح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19">
        <w:bookmarkStart w:id="8" w:name="q6"/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تَعْرِفُهُم بِسِيمَاهُمْ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bookmarkEnd w:id="8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قال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‏</w:t>
      </w:r>
      <w:hyperlink r:id="rId20">
        <w:bookmarkStart w:id="9" w:name="q7"/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يُعْرَف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ْمُجْرِمُونَ بِسِيمَاهُمْ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bookmarkEnd w:id="9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رحم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 وقع الغلط في 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كن تداركه وليس في تأخيره إلى أن يتبين الأمر تفويت شيء على المسلمين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هم أن يتثبتوا في أمره حتى يتبين لهم حاله وهذا لأن السماء في كونه محت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كون دون خبر الفاسق وقد أمرنا بالتثبت هناك فها هنا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لقوا في صف المشركين قوماً من المسلمين معهم الأسلحة فلا ي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رهون على ذلك أم غير مكرهين فإني أحب لهم ألا يعجلوا في قتالهم حتى يسألوهم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وا على ذلك وإن لم يقدروا فليكفوا عنهم حتى يروهم يقاتلون أحداً منهم فحينئذ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قتالهم وقتلهم لأن موافقتهم في الدين تمنعهم من محاربة المسلمين وهذا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 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ما لم يتبين خلافه لا يحل لهم أن يقتلوهم وبمجرد وقوفهم في 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لا يتبين خلاف ذلك لأن ذلك محتمل وقد يكون عن إكراه وقد يكون عن طوع ف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قتالهم أحسن حتى يتبين منهم القتال فحينئذ لا بأس بقتالهم لأن مباشرة القت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المشركين مبيح لدمهم وإن كانوا مسلمين ألا ترى أن أهل البغي يقاتلون د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هم وإن كانوا مسلمين فبعد ما ظهر هذا السبب لا يمنع قتلهم لأن أكثر 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مكرهون على ذلك والمكره على القتل يباح للمقصود بالقتل أن يقتله إذا 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سلوا السيوف والمسلمون قليل يخافون إن تركوهم حتى ي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أول مرة أن يقتلوهم وإن كان أكبر الرأي من المسلمين أنهم غير مكرهين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هم فحالهم الآن كحال من دخل على غيره ليلاً شاهراً سيفه واشتبه على صاحب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 واستدل عليه بحديث علي رضي الله عنه حين قاتل أهل البصرة فإ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ءوهم بالقتال حتى يقاتلوكم ومقصوده من هذا الاستدلال أن ظهور القتال من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وره من جماعتهم في حكم إباحة قتالهم ولو قتل مسلم رجلاً منهم بعدما ظهر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ثم قامت البينة من المسلمين أن أهل الحرب أخرجوه مكرهاً فلا دية على عا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كفارة لأنه قتل شخصاً كان قتله حلالاً مع العلم بحاله وإراقة الدم المباح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 دية ولا كفارة وكذلك إن كان عليه السلاح وهو في صف المشركين ولكنه لم 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 من المسلمين لأن من كان مستعداً للقتال في صف المشركين فهو مباح الدم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 التبين في أمره عند التمكن من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حرقوا سفينة من سفائن المشركين أو أغرقوها وفيها نا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ليس على المسلمين في ذلك دية ولا كفارة لأنهم باشروا فعلاً هو حلال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 مع العلم بحقيقة الأم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تترسوا بأطفال المسلمين فأصابهم المسلمون بالرمي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 لهم ألا يقصدوا المسلمين بذلك لأنهم لو قدروا على التحرز عن إصابة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 كان عليهم أن يتحرزوا عن ذلك وإذا عجزوا عن ذلك كان عليهم التحرز ب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ة لأن ذلك في وسع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وجب الكف عنهم بهذا لم يتوصل إلى الظهور عليهم لأن كل أهل 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أو أهل سفينة يخافون على أنفسهم يجعلون معهم في ذلك الموضع أسيراً من 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تعذر عليهم لأجل ذلك قتالهم وهذا لا يجوز ألا ترى أنه لو كان مع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نة نساؤهم وصبيانهم فلا بأس بأن تحرق أو تغرق وإن كان لا يحل القصد إلى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 وصبيانهم فكذلك إذا كان معهم في ذلك الموضع قوم من المسلمين أو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له أعلم بالصواب وهو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يكره له أن يغزو ومن لا يكره له ذلك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دين إذا أراد الغزو وصاحب الدين غائب فإن كان عنده 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 عليه من الدين فلا بأس بأن يغزو ويوصي إلى رجل ليقضي دينه من تركته إن حدث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 لأن حق صاحب الدين في جنس دينه من مال المدين لا في نفس المدين بهذا الخروج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 شيء من حقه لأنه متى رجع أخذ دينه من المأمور على الوجه الذي يأخذه من 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ذكر لفظة الإيصاء لأن الخارج للغزو يشري نفسه ابتغاء مرضاة الله و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ادة بخروجه في هذا الوج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لمال وإن كان ملكاً للمدين في الحقيقة فهو في الحكم ك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 الدين فلهذا تجب الزكاة باعتباره على صاحب الدين دون المديون فيكون 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عنى المودع ومن في يده ودائع للناس فلا بأس بأن يوصي بها من يدفعها إلى 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زو فكذلك الدين أرأيت لو استقرض مالاً وما كان في يده غير ذلك حتى بدا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 لم يكن له أن يوصي إلى غيره أن يرده إلى صاحبه إذا حضر فيغزو فهذا لا بأس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له أن يخرج لسفر التجارة والحج مع قيام الدين عليه إذا لم يكن في 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ت حق رب الدين فكذلك له أن يغزو وإن لم يكن عنده وفاء بالدين فالأولى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 فيتمحل لقضاء دينه لأن قضاء الدين مستحق عليه بعينه والغزو إذا لم يكن 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 غير مستحق عليه بعينه فالأولى له أن يشتغل باكتساب سبب الإسقاط فيما هو 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بعينه وهذا للأصل المعروف أن عند اجتماع الحقوق يبدأ بالأ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ضاء الدين أهم من الغزو على ما ورد في الحديث أنه مرتهن بدين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 ما لم يقض عنه وقال لعلي رضي الله عنه حين تبرع بقضاء دين عن ميت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آن ب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جلدته فإن غزا بغير إذن صاحبه فذلك مكروه له بمنزلة من خرج للحج ولم 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اله ما يكفيهم إن ذلك مكروه له بل أولى لأن نفقة عياله تجب شيئاً فشيئاً 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واجب في ال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أذن له صاحب الدين في الغزو ولم يبرئه من المال فالمستحب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أن يتمحل لقضاء الدين لأن بإذنه له في الخروج لم يسقط عنه شيء من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 له أنه ينظر لنفسه ويبدأ بما هو الأوج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غزا في هذه الحالة لم يكن له بأس لأن المنع من الخروج كان 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 الدين وقد رضي بسقوط حقه فلا بأس بأن يخرج كالعبد يأذن له مولاه في الجمعة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أن يخرج لأدائ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ذا كان الدين مؤجلاً وهو يعلم بطريق الظاهر أنه يرجع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 الدين فالأفضل له أن يتمحل لقضاء الدين وإن خرج لم يكن به بأس لأنه ليس 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حق في منعه قبل حلول الأجل فإن ذلك يبتنى على توجيه المطالبة له بقضاء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لا يكون مع بقاء الأجل فهو والمأذون في الخروج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دل على أن المقام أفضل له بم قاله النبي صلى الله عليه وسل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في سبيل ال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 كفارة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لا الدين فإنه مأخوذ به كم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ئيل عليه السلام وإن كان أحال غريمه على رجل آخر فإن كان للمحيل على 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مثل ذلك المال فلا بأس بأن يغزو لأن ذمته برئت بالحوالة عن حق المحتال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تال عليه إذا أدى حق الرجوع عليه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كن للمحيل على المحتال عليه مال فالمستحب له ألا يخرج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برئ من دين المحتال فذمته مشغولة بحق المحتال عليه على معنى أنه إذا أدى ثبت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رجوع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ذن له في الخروج المحتال عليه دون المحتال فلا بأس بأن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برئ من حق المحتال وإنما بقي الشغل بينه وبين المحتال عليه ويعتبر إذن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لم يحل غريمه ولكن ضمن عنه لغريمه رجل المال بغير أمر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ء غريمه المديون فلا بأس بأن يغزو ولا يستأمر واحداً منهما لأنه قد برئ من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 بالإبراء ولا رجوع للضامن عليه بشيء حين ضمن بغير أم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كفل عنه بالدين كفيل بأمره فليس له أن يخرج حتى يس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يل والكفيل جميعاً لأنه مطلوب من جهة كل واحد منهما فإن الأصيل يطالبه 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ل يطالبه بأن يخلصه مما أدخله فيه من الض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الكفالة بغير أمره فعليه أن يستأمر الطالب لبقاء حق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 بالدين قبله وليس عليه أن يستأمر الكفيل لأنه لا رجوع للكفيل عليه بشيء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كفالة بالنفس في أمر باطل لأنه ادعى قبله فإن كفل 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 فليس ينبغي له أن يغزو إلا بأمر الكفيل لأنه مطلوب من جهته بالخصومة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لصه مما أدخله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كفل بغير أمره فلا بأس بأن يخرج ولا يستأمره لأنه غير 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جهته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ديون مفلساً وهو لا يقدر أن يتحمل لدينه إلا بالخروج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ات مع الغزاة في دار الحرب فلا بأس بأن يخرج ولا يستأمر صاحبه لأن مقص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 التحمل لقضاء الدين وهو المستحق عليه بع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رج للقتال لعلي أصيب ما أقضي به ديني من النفل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ام لم يعجبني أن يخرج إلا بإذن صاحب الدين لأن في القتال تعريضاً لنفسه وليس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 للتجارة معنى تعريض النفس فالحاصل أنه إن منعه صاحب الدين فليس له أن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أذن له فلا بأس بأن يخرج وإن لم يشعر هو بذلك فالأولى ألا يخرج إذا كان 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ل لقضاء الدين بطريق آخر وإن كان عاجزاً عن ذلك فلا بأس بأن يخرج لما رو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 من المسلمين أتى رسول الله صلى الله عليه وسلم يسأله صداق امرأة 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ه أنه ليس عنده شيء ف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أريد أن أرسل أبا قتادة على سرية فاخرج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 الله يغنمك صداق امرأتك فخرج معه إلى حي من بني غطفان فغنموا غنائم وأصاب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جمع الله تعالى به إليه امرأته ولم يأمره في استئمارها في الخروج فعرفنا أ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 له فإن كان النفير عاماً فلا بأس للمدين أن يخرج سواء كان عنده وفاء أو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 له صاحب الدين في ذلك أو منع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خروج ها هنا فرض عين على كل أحد ممن يقدر عليه وهو م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 التأخير وقضاء الدين يحتمل التأخير والضرر في ترك الخروج أعظم من الضر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 من قضاء الدين لأن ذلك الضرر يرجع إلى كافة المسلمين فالواجب علي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 بدفع أعظم الضررين وليس لصاحب الدين حق المنع ها هنا فلا يكون على 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ماره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انتهى إلى الموضع الذي استنفر إليه المسلمون فإن كان يخاف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ليقاتل وإن كان أمراً لا يخاف على المسلمين منه فلا ينبغي له أن 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بإذن غريمه لأن في القتال تعريضاً لنفسه وليس له وفاء بالدين فكأن في اشت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تعريض حق صاحب الدين على الهلاك فلا يستحب له ذلك إلا بإذ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غريم مكتوب الاسم في الديوان فأمره قائده بالخرو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 فليعلم القائد بما عليه من الدين حتى يعلم ذلك الإمام ثم ينبغي للإمام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 إذا كان بحيث يكفي ذلك المهم غيره وإن أبى إلا الخروج فليطع الإمام لأن 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ثل هذا واجبة عليه وبعدما أعلمه عذره إذا لم يعذره وأمره بالخروج فلا شيء 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من طاعته وإن كان لا يقدر على استئذان الإمام ولكنه يخاف أن يحلف للتمحل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 عطاؤه فلا بأس بأن يخرج بغير إذن صاحب الدين لأن خروجه هذا من التمحل 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تمحل الجندي ومعيشته يكون بهذا فإذا انقطع ذلك عنه كان أعد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قضاء دينه وإن لم يكن على الغازي دين وكان له والدان حيان أو أحدهما فنهيا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 فالمستحب له ألا يغزو إلا بإذنهما لما روي أن رجلاً أتى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تيتك لأجاهد معك وتركت أبوي يبكيا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ذهب فأضحكهما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كيتهما وقال آخ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ردت الجهاد معك وإن أمي كرهت ذلك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زم أمك فإن 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رجليها وقد بينا جنس هذه المسائل فيما سب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ند النفير العام لا بأس له أن يخرج وإن كره ذلك أبوا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 يدفع عن نفسه وعن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لم يكن النفير عاماً وأمره الإمام بالخروج فليخبره خبر 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أمره بالخروج مع ذلك فليطع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الإمام أوجب عليه حقاً في مثل هذ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 وأمه يعني أن من كان مكتوب الاسم في الديوان فعليه طاعة الإمام في الخروج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 الذي يكون على المملوك لسي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يجبره على الخروج شاء أو أبى وأنه يتبعه في 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امة كالعبد مع مولاه فكما أن على العبد طاعة مولاه في الخروج وإن كر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ه فكذلك الجندي في طاعة الإم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عبد لا يغزو بغير إذن مولاه إذا لم يكن النفير عاماً لأن 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وطاعته فرض عليه بع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ند النفير العام لا بأس بأن يخرج إلى ذلك المكان بغير إذن 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يدفع بخروجه عن نفسه وعن مولاه وعن سائر المسلمين وليس لمولاه أن يمنعه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 الضرورة من الخروج ولا من القتال ولا يكون عليه أن يستأمره أيضاً والمكاتب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 للغزو كالعبد لأن هذا لا يدخل تحت الفك الثابت بالكتابة فإن ذلك مقصو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فيه اكتساب الم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حرة يجوز لها أن تخرج إلى الغزو مع المحرم فتداوي الجرحى 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رضى ولا تخرج بغير إذن محرم عجوزاً كانت أو شابة إذا كان خروج المسلمين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 ثلاثة أيام فصاعداً لقو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سافر المرأة فوق 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 ولياليها إلا ومعها زوجها أو ذو رحم محرم منها وإن كان خروجهم إلى أقل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أس بأن تخرج بغير محرم ولكن إن كان لها زوج فإنها لا تخرج إلا بإذن زوجها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النفير عاماً وكان في خروجها قوة للمسلمين ولا ينبغي لها أن تلي القتال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هناك من الرجال من يكفيها لأنها عورة ولا يأمن أن ينكشف شيء منها في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غلها بالقتال ولأن في قتالها نوع شبهة للمسلمين فإن المشركين يقول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 حالهم إلى أن احتاجوا إلى الاستعانة بالنساء في القتال وعند الحاجة لا بأس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روي أن نسيبة بنت كعب قاتلت يوم أحد حين انهزم الناس عن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قام نسيبة اليوم كان أفضل من مقام فلان وفلان فقد نوه ب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حها على مباشرة القتال عند تحقق الحاجة فعرفنا أنه لا بأس بذلك وإن نهى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 عن الغزو والخروج للقتال فليس ينبغي لهم أن يعصوه إلا أن يكون النفير 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طاعة الأمير فيما ليس فيه ارتكاب المعصية واجب كطاعة السيد على عبده فك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 بعد نهي المولى لا يخرج إلا إذا كان النفير عاماً فكذلك ها ه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كره في دار الحرب وما لا يكر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بأن يجرس في سبيل الله وعلى حصون المسلمين بالأج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مما يقوى به المسلمون ويذهب عنهم النوم وقد بينا أن كراهية الجرس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 على سبيل اللهو أو على ما يتضرر به المسلمون من دلالة المشركين أو 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سلمين بصوته فإذا انعدم ذلك المعنى لم يكن باستعماله بأس عملاً بقو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الأعمال بالنيات وكذلك لا بأس بالأجراس التي تجعل على 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تجافيف في القتال لأن فيه ترهيب المشركين وهو من مكايدة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ا بأس بالطبول التي يضرب بها في الحرب لاجتماع الناس لأن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 بلهو وإنما المكروه طبول اللهو بمنزلة الدفوف لا بأس بضربها في إعلان 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ره ذلك للهو ولا ينبغي للمسمين أن يضربوا في حربهم لجمع الناس بناقوس ولا ش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من صنيع النصارى واليهود وقد نهينا عن التشبه بهم ولأن المقصود يحصل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لا ينبغي أن نستعمل ما يستعمله المشركون مع إمكان تحصيل المقصود ب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صلاة في حصون المسلمين ومدائنهم أفضل من الحرس إذا كان هناك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 بأمر الحرس لأنها أجمع في معنى العبادة وإن لم يكن هناك من يكفي الحرس فال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 ولأن الحرس إنما يكون في هذا الموضع خاصة وهو متمكن من الصلاة النافلة في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موضع فهو نظير الصلاة مع الطواف بمك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لطواف للغرباء أفضل من الصلاة لهذا المعنى وإن أمكنه الجمع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س والصلاة فليجمع بينهما لأن الجمع بين العبارتين أفضل من أداء 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 عن الأخرى كالجمع بين الصوم والاعتكاف وبين الطواف وقراءة القرآ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صلى إلى القبلة شغله ذلك عن الحرس فأراد أن يحرس ويصلي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 فليس له ذلك لأن الصلاة لغير القبلة مع العلم لا تجوز إلا عند تحقق 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تتحقق الضرورة ها هنا لأن الحرس ليس بمستحق عليه عين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ينحرف عن القبلة قليلاً إلا أنه لا يصلي نحو المشرق ولا 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 ولا نحو دبر القبلة فإن كان ذلك على وجه لو صلى الفريضة كذلك متعمداً 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 فليس ينبغي له أن يصلي تطوعاً لأن المكتوبة والنافلة في وجوب 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 فيهما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ذلك على وجه لو فعله في المكتوبة متعمداً لم يلزمه 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كان لا يصرف وجهه عن القبلة فلا بأس بهذا لما فيه من الجمع بين التقرب 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س في سبيل الله والأفضل له ألا يطول الأركان حتى يصلي ركعتين ثم يحرس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س على رأس كل ركعتين وإن خاف أن يكون منه تفريط في الحرس وإن أخف الصلاة فل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 بمنزلة ما لو كان بحيث لا يمكنه أن يصلي إلى القبلة لأنه إنما يجمع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 إذا كان يأمن التفريط في أحدهما ولا بأس بأن يقلد الخيل أعناقها في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 الحرب لأن ذلك من صنع المبارزين وغيرهم وممن يركب الخيل وما رآه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 فهو عند الله حسن ولكن لا يعجبنا أن يقلدوها بالأوتار لما جاء في الحديث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وا الخيل ولا تقلدوها بالأوتار وقيل في تأويل النه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ها ربما خنقت ف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 يكره تقليد الخيل ب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يكره لبس الحرير الرقيق في الحرب وغير الحرب لأن 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 به السلاح وإنما يلبس للتنع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الثخين الذي ينتفع به في الحرب فقد بينا الخلاف فيه ويكر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في تجفاف فرس الغازي تمثال حيوان وكذلك في سرجه وترسه وما يلبسه من الثياب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 شيء من ذلك تمثال الأشجار فلا بأس به لما روي أنه أهدي ل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ترس فيه تمثال طائل فأصبح وقد محا ذلك التمثال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عل ذلك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 الله صلى الله عليه وسلم فدل أن استعمال مثله مكروه وإنما يرخص في التما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بساط والوسادة ونحو ذلك مما ينام ويجلس عليه لحديث جبرائيل عليه السلام 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ل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ما أن تقطع رءوسها أو تتخذ وسائد فتوطأ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يس في ذلك تعظيم الصورة والتشبه بمن يعبدها بخلاف ما ينصب أو يلبس أو 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في ذلك معنى تعظيم الصورة والتشبه بمن يعبدها فكان مكروهاً وفي هذا دليل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تي الكبير من الوسائد الذي ينصب أمام البيت إذا كان عليه تمثال حيوان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 لأن ذلك ينصب ولا يوطأ وكذلك الستور والأزر إذا كان فيها تمثال حيوا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 ذلك مكرو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يكره أن يكون في آنية البيت تماثيل لأن ذلك ليس مما 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لس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بلبس الجوشن أو البيضة من الذهب أو الفضة في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قول أبي يوسف ومحمد رحمهما الله تعالى فأما على قول أبي حنيفة 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فهو مكروه والاختلاف فيه كالاختلاف في لبس الديباج في الحرب لأ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جمع بينهما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حرامان لذكور أمتي حل لإناثها وبهذا يقع 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هذا وبين لبس المصور من الثياب لأن النهي عن ذلك عام في حق الرجال 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نا أن لا رخصة فيه في غير موضع الضرورة والحرير والذهب لما رخص فيهما 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فعة الزينة فعرفنا أن فيهما رخصة لأجل المنفعة وإن لم يكن في موضع الضرو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بلبس الثوب في غير الحرب إذا كان أزراره ديباج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 لأنه قد جاء في الحرير رخصة في الإصبع والإصبعين والثلاث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ذهب في الأزرار والكفاف ويكره للرجل أن يتختم بخاتم 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بأس بأن يلبس خاتم فضة في فضة مسمار ذهب لأن ذلك قليل في حكم التبيع 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زرار فكذلك الكفاف والأزرار في الثو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تحققت الحاجة له إلى استعمال السلاح الذي فيه تمثال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ه لأن مواضع الضرورة مستثناة من الحرمة كما في تناول الميتة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ثال مقطوع الرأس أو ممحو الوجه فهو ليس بتمثال لأن المكروه هو تمثال 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كون ذلك 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كوه أن يجعل على الكعبة ثوب فيه تمثال ذي روح لأن اتخاذ الت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ائر المساجد مكروه ففي الكعبة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طينت رءوس التماثيل بالطين حتى محاها الطين فلم تستبن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لأنها الآن ليست بتماثي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التماثيل في بيت فأذهبت وجوهها بالطين أو الجص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 تزول به وإن كان بحيث لو شاء صاحبها نزع الطين لأن الكراهة لما فيه من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 الصورة والتشبه بمن يعبدها وذلك يزول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ذلك على السلاح فجعل على وجوهها الغراء أو كا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 فضرب عليها الخيوط حتى محاها أو خاط على وجهها خرق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لكراهة تزول بجميع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يكره تماثيل ذي الروح في الرايات والألوية لأن ذلك مما 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بأس بأن يجعل فيها تماثيل شجر ونحو ذلك لأن المكروه تماثيل 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 على ما جاء في الحديث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يكلف يوم القيامة أن ينفخ فيه الروح وهو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فخ ولا بأس بأن يستر حياطان البيت باللبود ونحوها للبرد أو بالخيش للحر 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فيها تماثيل لأن هذين للمنفعة لا للزينة وإنما يكره من ذلك ما يكون على 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على ما روي أن عمر بن الخطاب رضي الله تعالى عنه أمر بنزع ذلك 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 سلمان الفارسي رضي الله تعالى عنه في بيت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حموم بيتكم هذا أو 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 في كندة فعرفنا أن ذلك مكروه لما فيه من تشبيه سائر البيوت بالكعبة ث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أبي حنيفة رضي الله تعالى عنه لا بأس ببسط الحرير للجلوس والنوم عليه وك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التوسد بالحرير وإنما يكره اللبس في ذلك وعلى قول محمد رحمه الله الت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ر والجلوس عليه مكروه كلبسه وذلك منقول عن عبيدة السلماني رحمه ال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خلاف أن الدثار إذا كان من الحرير فهو مكروه واستدل محمد 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بحديث علي رضي الله تعالى عنه أنه أدنيت إليه بالمدائن بغلة الدهقان لي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 يده على قربوس السرج فزلت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هذا قالوا ديباج فكره أن يركبها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كان هذا لا بأس به أن يقعد عليه لم يكن بالقعود على سرير الذهب بأس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تسوية بينهما ثابتة في الأثر وإذا كان ذلك مكروهاً 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 مثله فكيف يرخص في سرير الذهب أن يجلس عليه ولا رخصة في آنية الذهب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في خاتمه فص فيه صورة ذي روح فلا بأس بلبسه لأن هذا يصغ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 ولا يرى عند النظر إليه من بعيد وإنما يكره من ذلك ما يرى من بعي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معنى التعظيم والتشبيه بمن يعبد الصورة لا يحصل في استعماله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بلغنا أن حذيفة بن اليمان رضي الله تعالى عنه كان على فص خاتمه كركيان 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من ذكر الله تعالى وأبو موسى الأشعري رضي الله تعالى عنه كان في خاتمه صورة 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ض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ا بأس بأن يحمل الرجل في حال الصلاة دراهم العجم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ها تماثيل الملك على سريره وعليه تاج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بأس بأن يكون في بيت الرجل سرير من ذهب لا يقعد عليه وأوان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 أو فضة لا يشرب فيها ولا يأكل ولكنها موضوعة يتجمل بها وقد روي أن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 رضي الله تعالى عنه قد كان ذلك في بيته فلما قيل له في ذلك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 من قريش تزوجتها فجاءت به وما ذكر بعد هذا إلى آخر الباب وقد استقصينا 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كتاب الكسب موصولاً بشرح المختصر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قطع الماء عن أهل الحرب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للمسلمين أن يحرقوا حصون المشركين بالنار أو يغر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 وأن ينصبوا عليها المجانيق وأن يقطعوا عنهم الماء وأن يجعلوا في مائهم 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ة والسم حتى يفسدوه عليهم لأنا أمرنا بقهرهم وكسر شوكتهم وجميع ما ذكرن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ير الحروب مما يحصل به كسر شوكتهم فكان راجعاً إلى الامتثال لا إلى خلاف 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في هذا كله نيل من العدو وهو سبب اكتساب الثواب قال الله تعالى‏</w:t>
      </w:r>
      <w:r>
        <w:rPr>
          <w:sz w:val="28"/>
          <w:szCs w:val="28"/>
          <w:rtl w:val="true"/>
        </w:rPr>
        <w:t>:‏ ‏</w:t>
      </w:r>
      <w:hyperlink r:id="rId21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لاَ يَنَالُون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مِنْ عَدُوٍّ نَّيْلاً إِلاَّ كُتِبَ لَهُم بِهِ عَمَلٌ صَالِحٌ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 شيء من ذلك ما يكون للمسلمين فيهم من أسرى أو مستأمنين صغاراً أو كبار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ً أو رجالاً وإن علمنا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لا طريق للتحرز عن إصابتهم مع امتثال الأمر بقهر المشركين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ستطاع الامتناع منه فهو عفو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هلك بعض من ذكرنا بشيء من هذه الأسباب فلا شيء على المسلم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 فعلهم مباح مطلوب أو مأمور به وما لا يستطاع الامتناع منه فهو عفو في 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لزم به تبعة في الدنيا ولا في الآخ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صل هذا فيما روي أن النبي صلى الله عليه وسلم سئل عن أهل الدا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يبيتون فيقتل فيهم النساء والصبيا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م منهم وعهد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إلى أسامة بن زيد رضي الله عنه أن يغير على أبنى صباحاً ثم 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 سلمان رضي الله عنه إلى رسول الله صلى الله عليه وسلم أن ينصب المنجنيق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 الطائف فنصبه رسول الله صلى الله عليه وسلم وأمر عمر أبا موسى الأشعري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 وهو محاصر أهل تستر أن ينصب المنجنيق عليها فنصبها أبو موسى ونصب عمرو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 المنجنيق على اسكندرية حين حاصرها وقطع رسول الله صلى الله عليه وسلم 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أهل حصن من حصون النطاة بخيبر حين أخبر أن لهم ذيولاً تحت الأرض يشربون 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ة فقطعها عنهم حتى عطشوا فخرجوا وقاتلوا حتى ظفر الله ورسوله بهم وعن سلمة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 رضي الله ع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كبنا البحر زمن معاوية رضي الله تعالى عنه ولقينا 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يناهم بالمحرقات فعرفنا أنه لا بأس بذلك كله ما داموا ممتنعين وإنما 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ق بالنار بعد الأخذ للأسير على ما روي عن ابن عباس رضي الله عنهما أن 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بعث السرية وقال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قدرتم على فلان فأحرقوه بالنار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 بزينب رضي الله عنها ابنة رسول الله صلى الله عليه وسلم حتى أزلقت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 عليه فاقتلوه ولا تحرقوه فإنما يعذب الله تعالى بالنار ولما بعث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معاذ بن جبل رضي الله تعالى عنه إلى اليمن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 فإن أمكنك الله منه فأحرقه بالنار فلما ولى دعا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قلت لك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 غضبان فإنه ليس لأحد أن يعذب بعذاب الله تعالى ولكن إن أمكنك الله منه فا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نا أنه يكره إحراق المشركين بالنار بعدما يقدر عليهم فأما مع كونه ممتنعاً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بالتكني عند الحرب والانتماء وإنشاد الشعر ما لم يكن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 من بعض المسلمين بأن يهجو بعضهم بعضاً أو يفخر بعضهم على بعض فإن ذلك مما ي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قتال ويزيد في نشاط المبارزين فلا بأس به بشرط ألا يؤذي أحداً فإن أذى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رخصة فيه والأصل فيه ما روي أن أصحاب النبي صلى الله عليه وسلم يوم الخندق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ون ويرتجزون فقال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غضب اليوم أحد من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جز به رجل لا يريد به بأساً ما لم يكن كعب بن مالك أو حسان بن ثابت فإنهما ي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ذلك قولاً كثيراً ونهاهما رسول الله صلى الله عليه وسلم أن يقولا شيئاً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يباشر الحفر بنفسه حتى باشر به الناس وهو يقو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 لا خير إلا خير الآخرة فاغفر للأنصار والمهاجرة وكان يحمل مكاتيل 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 وهو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ي الجمال لا جمال خيبر هذه أبر بنا وأطهر فعرفنا أنه 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 مما يزيد في نشاط المجاهدين ولو رمى رجل من المسلمين رجلاً واقفاً في 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وهو مسلم قد جاء به المشركون مكرهاً والرامي لا يعلم أنه مسلم أو يعلم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م يتعمده بالرمية أو تعمده وهو لا يدري أنه مسلم فهذا كله سواء وليس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ي فيه دية ولا كفارة لأنه قد حل له الرمي إلى صف المشركين مطلقاً فلا يكو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ً عليه تب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علم مسلماً بعينه قد جاء به العدو مكرهاً فتعمده بالرمي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 حاله فحينئذ يلزمه القود في القياس لأنه عمد محض والعمد موجب للقود وهذا 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 النص وهو قوله عليه السلا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عمد قو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الاستحسان لا قود عليه لأنه في صف المشركين والرمي إلى 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 فكونهم في موضع إباحة القتل يصير به شبهة في إسقاط القود لأنه عقوبة تند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ه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عليه الدية في ماله لأن الدية تثبت مع الشبهات وقد أتلف نف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و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كفارة عليه لأن فعله عم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نقطع وتر الرامي فرجع السهم على رجل مسلم في صف المسلمي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ت الرمية فأصابت رجلاً من المسلمين وقد تقدم للقتال فعليه الدية على عا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ة لأنه قتله خطأ وفي الخطأ الدية والكفارة بالنص ثم بين أنواع الخطأ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من ذلك أن يتعمده بالرمية حين رآه في صف المشركين وهو يظن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فإذا هو مسلم وهذا عمد في الحقيقة لأنه قصد شخصاً بعينه وأصابه فأما 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بمتصل بفعله ولكنه خطأ شرعاً عرفناه بالسنة وهو ما روي أن سيوف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 على اليمان أبي حذيفة رضي الله تعالى عنهما وهم يرون أنه من المشركين ف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 فيه رسول الله صلى الله عليه وسلم الدية فترك ذلك لهم حذيف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و رموا أهل الحصن بالمنجنيق فأصابوا مسلماً في الحصن تاجر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راً فلا شيء عليهم وإن أعلمهم المسلم أنه فيهم لما بينا أن الرمي مباح ل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دخنوا على مطمورة وفيها مسلم مع المشركين فمات المسلم 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 فلا بأس عليهم لأن التدخين مباح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هم لو قدروا على قتل المشركين الذين فيها بغير تدخين 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لا يدخنون وإن لم يقدروا على ذلك إلا بالتدخين فلا بأس بذلك لأنهم لم يتع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مسلمين إنما أرادوا به المشركين فيكون ذلك فعلاً مباحاً لهم على 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فعل الخاطئ فإنه مباح بشرط أن يتحرز عن إصابة المسلم لأن ذلك مما يمكن 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في الجم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رجع حجر المنجنيق على قوم من المسلمين في عسكر المسلمين ف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 الدية والكفارة لأنه خطأ يمكن التحرز عنه في الجم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كون ذلك على الذين يمدون الحبال دون الذين يمسكون المنجنيق 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لك الحجر ويسدده لهم لأن الرماة هم الذين يمدون الحبال فإن مضي الحجر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تهم من أي وجه مضى لا بفعل المسدد للحجر وفعل الذي يمسك المنجني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وقع الحجر على الذين رموا بها فقتل رجلاً منهم فعليهم الدي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لهم يرفع عنه حصة من ذلك حتى إذا كانوا عشرين رجلاً فعليهم الدية إلا نصف ع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قتل نفسه معهم فبحصته يسقط وهو نصف عشر الدية بمنزلة رجل جرح نفسه و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كل رجل منهم كفارة كاملة لأن الكفارة جزاء الفعل و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 الوصف بالتجزي بخلاف الدية ثم ب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م إذا تترسوا بأطفال للمسل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 أن يرمي إليهم وإن أصاب الطفل فليس عليه في ذلك شيء لأنه لا يتعمد ب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وإنما يتعمد به العدو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سلمون يغرمون في هذه الديات أو يكون عليهم فيها 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قدموا على القتال في هذا فكيف يقاتل من يجب عليه فيما أصاب الكفارة ف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ها كان عاصياً وإن مات قبل أن يكفر لقي الله تعالى مذنباً مأخوذاً بذنبه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 الله تعالى عنه وفي هذا تنصيص على أن المخطئ يكون آثماً بخلاف ما يقوله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 أنه لا إثم على المخطئ استدلالاً بظاهر قو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22"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وَلَيْسَ عَلَيْكُ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جُنَاحٌ فِيمَا أَخْطَأْتُم بِهِ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 نقول في ال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إيجاب الكفارة على المخطئ بيان ظاهر على أنه في فعله آثم والمراد بالنص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 الجناح عنه بعد التكفير وما شرعت الكفارة إلا ستارة للذنب وهذا لأن التحرز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 في الجملة ممكن وكل هذا التقرير منا لبيان أن الفعل متى كان مباحاً مطلقاً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 ذلك سبباً موجباً للدية ولا الكفارة ولا بأس بأن يجعل السم في السلاح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المسموم يكون أعمل في نفوسهم وأقتل لهم إذا وقع بهم فكان هذا من مك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وقد بينا أن ما يرجع إلى مكايدة الحرب فلا بأس به للم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أسنة يجعل في رءوسها المشاقة عليها النفط وفيها 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عن به المشركين حتى يحترقوا فإن هذا من مكايدة الحرب فلا بأس به ثم ذكر 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 وتخريب الأبنية وقد تقدم بيان ذلك في أول الكتاب والذي زاد ها ه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نه يجوز لهم أن يفعلوا ذلك كله فيما يمرون به من الطريق و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اصرون أحداً إلا في خصلة واحدة وهو أن يكون طريقاً معروفاً يمر به الغزاة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فحينئذ لا ينبغي لهم أن يغوروا ما كان فيه من المياه ولا يقطعوا ما كان ف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 المثمر لأنهم يحتاجون إلى ذلك في كل سنة فلو فعلوا ذلك أضر ذلك بهم أو ب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لمين ممن يمر بعدهم في هذا الطريق غازياً فللتحرز عن هذا الضرر يكره له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ما سواه مما فيه كبت وغيظ للمشركين فلا بأس بأن يفعلوا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دخل المسلم دار الحرب بأمان فليس ينبغي له أن يعمل لهم 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التجافيف ولا غير ذلك مما يتقوون به على المسلم في الحرب لأن حمل ذلك إلي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مكروه للمسلمين أشد الكراهة فكذلك عمل ذلك لهم في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ستوي في ذلك المستأمن والأسير لأنهما مخاطبان بكسر شوكة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وعان مما فيه تقوية المشركين على محاربة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كرهوهما على شيء من ذلك بحبس أو قيد فكذلك الجواب لأنه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ان التلف على أنفسهما والضرورة إنما تتحقق بالتهديد بما فيه خوف الهلا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هددوهما بالقتل أو الضرب الذي يخاف منه التلف على النفس أو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 من الأعضاء فلا بأس بأن يفعلا لأن الضرورة قد تحققت وعند تحقق الضرورة 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 ما هو أعظم من هذا وهو إجراء كلمة الشرك على اللسان فلأن يسع له عمل 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كان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بى أن يفعل حتى يقتل كان ذلك أفضل له لأنه أظهر بفعله الص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دين ومباشرة ما فيه غيظ للمشركين والتحرز عن اكتساب ما فيه إدخال الوه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كون ذلك أعظم لثوابه كما إذا تحرز عن إجراء كلمة الشرك على اللسان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سلم مستأمناً فيهم فكان إذا عمل شيئاً من ذلك لم يمن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إخراجه إلى دار الإسلام ولم يجبروه على أن يعطيهم ذلك بثمن ولا غير ثمن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صنع ذلك في دار الحربن ثم يخرجه إلى دار الإسلام لأنه ليس في صنيعه هذا 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على المسلمين فأما إذا خاف أن يأخذوا ذلك منه لم يحل له أن يفع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ا يحل له أن يدخل ذلك مع نفسه من دار الإسلام لتجر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 له إدخال ذلك مع نفسه لينتفع به إذا علم أنهم لا يأخذونه منه فكذلك ما سب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صاب المستأمن معدن حديد في دار الحرب فإنه يكره له أن يعمل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خرج من الحديد إذا كان ذلك يؤخذ منه بثمن أو بغير ثمن لأن الحديد أصل 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 فيه كالحكم في عمل السلا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يعلم أنه لا يؤخذ منه بغير رضاه فلا بأس بأن يستخرج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 إلى دار الإسلام وإن كان يؤخذ منه البعض دون البعض فإنه يكره له أن يس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كون بالمسلمين إلى ذلك ضرورة أو يكون في إخراج ما يخرج رفقاً 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فإن كان بهذه الصفة فهو إنما يقصد بفعله توفير المنفعة على المسلمين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 بهم وهذا لا بأس به لو أصاب دواب فعجزوا عن إخراجها فقد بينا أنه ينبغي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ذبحوها ثم يحرقوها بالنار ولا ينبغي لهم أن يعقروا شيئاً منها عقراً وهم 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ذبحها من بقرة ولا رمكة ولا غير ذلك لأن ذلك مثلة ونهى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عن ذلك ولو بالكلب العقو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عجزهم الثور أو الرمكة فحينئذ لا بأس بأن يعقروها ب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تحقق عجزهم عن ذبحها وفي تركها منفعة للمشركين فلهذا لا بأس بأن يعقرو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أصل فيه ما روي أن جعفراً الطيار رضي الله تعالى عنه يوم مؤ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 أيس من نفسه ترجل وعقر جواده وجعل يقاتل حتى قتل فبهذا تبين أنه لا بأس 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ترجل فيقاتل ويستقتل لأنه بهذا الصنيع يرى المشركون أنه لا يريد الفرار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 وفي هذا كسر شوكتهم وهون مكايدة الحرب قد فعله غير واحد من الصحابة رضوان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عليهم أجمع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منهم عاصم بن ثابت حمي الدبر رضي الله عنه حيث استقبل يوم ال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 بني لحيان وإنما سمي حمي الدبر لأنه لما أيقن أنهم قاتلو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لهم 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ت دينك بجهدي فاحم لحمي فلما قتل أرسل الله الدبر حتى حمت لحمه فلم يستطع أ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أن يقرب منه ليجز رأسه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صبروا حتى يدخل الليل فإن الدبر 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 فلما دخل الليل طلبوه فلم يجدوه فسمي حمي الدبر لهذا والمنذر بن 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 رضي الله عنه استقبل يوم بئر معونة حتى قتل فعرفنا أنه لا بأس للمسل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ل إذا أراد أن يستقتل ليقتل أو ليظفر بهم وأن يكسر جفن سيفه وأن يذبح فرسه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 ذبحه فلا بأس بعقره ثم يمضي حتى يقتل أو يظف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في هذا كله تحقيق تسليم المبيع على ما أشار الله تعالى إلي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‏</w:t>
      </w:r>
      <w:r>
        <w:rPr>
          <w:sz w:val="28"/>
          <w:szCs w:val="28"/>
          <w:rtl w:val="true"/>
        </w:rPr>
        <w:t>:‏ ‏</w:t>
      </w:r>
      <w:hyperlink r:id="rId23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إِنّ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لّهَ اشْتَرَى مِنَ الْمُؤْمِنِينَ أَنفُسَهُمْ وَأَمْوَالَهُم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حاصر المسلمون أهل حصن وهو على طريقهم المعروف فلا بأس بأن ي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ارهم ويغوروا مياههم وقد بينا أنهم إذا لم يكونوا محاصرين أحداً فالأولى لهم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ا ذلك في الطريق المعروفة لكيلا يتضرر به أمثالهم أو هم بعد هذا فأ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محاصرين للعدو فهذا الصنيع يكسر شوكتهم ويحملهم على أن يعطوا 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عة للمسلمين في هذا أكثر مما يخاف من الضرر في وقت آخر فلهذا لا بأس ل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ا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خذ أهل الحرب أسيراً من المسلمين وهم محاصرون حصناً من 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لنا على موضع نفتح منه هذا الحصن وهو يعرف ذلك فليس يح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فعل هذا لما فيه من إعانة المشركين على المسلمين فإن هددوه بالقتل على ذلك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كبر الرأي منه على أنه يفتح إن فعل ذلك وظفروا بالحصن فقتلوا المقاتلة و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ة فليس يسعه أن يد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في فعله ذلك هلاك للمسلمين وليس للمسلم أن يجعل روح 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قاية لروح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المكره على القتل لا يحل له أن يقتل المقصود بالقتل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ذلك شخصاً واحداً فلأن لا يحل له أن يفعل ذلك وفيه هلاك جماعة المسلمي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لو جاءوا في طلب رجل من المسلمين يريدون 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لنا عليه وإلا قتلناك وأكبر الرأي منه على أنه إن دلهم عليه قتلوه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سعه أن يدلهم علي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في هذا مظلمة للمسلمين ولا يحل له أن يظلم 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بدنه بما يهلكه وإن كان يخاف التلف على نفسه ولكن إن علم أنهم لا يقتلونه 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سرونه فيتخدمونه أو يأخذون مالاً معه فحينئذ هو في سعة من أن يدلهم عليه إذا 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على نفسه بمنزلة ما لو أكرهوه على إتلاف مال مسلم وإن أبى أن يفعل ذلك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 فذلك أعظم لأجره لأنه تحرز عما فيه مظلمة المسلم وأظهر الصلابة في الدين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ظ المشركين وذلك أعظم للأج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كره على الدلالة على طريق الحصن كان أكبر الرأي منه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دلهم على ذلك الطريق يكون فيه نوع وهن بشوكة المسلمين ولكن المسلمين ينت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ويقاتلونهم فلا بأس بأن يدلهم إذا خاف التلف على نفسه لأنه ليس في هذه 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 المسلمين إنما فيه زيادة شغل أو هم يلحقهم بسبب دلالته فيكون هو في سعة م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 عند خوف الهلاك على نفسه وإن كان الامتناع منه أعظم للأجر بمنزلة ما لو 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لنا على سلاح نقاتل به المسلمين وإلا قتلناك فإن كان أكبر الرأي منه أن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ذلك ظفروا بالمسلمين فليس يسعه أن يدلهم وإن كان أكبر الرأي منه أنهم يتق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 السلاح ولكن المسلمين قد ينتصفون منهم فلا بأس بأن يدلهم إذا خاف القت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أو المثلة وإن كان لو صبر حتى يقتل كان أفضل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نقتلنك أو لتسجدن للملك إذا رأيته فإن سجد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 وإن أبى حتى يقتل كان أعظم لأجره لأنه لا ينبغي لأحد أن يسجد إلا 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أمروه بالسجود على وجه العبادة له كان هذا بمنزلة ما لو أمروه بإجراء 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 على اللسان أو السجود للصليب وقد بينا أن ذلك مما يرخص له فيه عند خوف 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لو امتنع كان أعظم لأجره لما فيه من إظهار الصلابة في الدين فإن أم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 له على وجه التحية لا على وجه العبادة فأحب إلي أن يفعل ولا يعرض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هذا النوع من السجود قد كان مباحاً في شريعة من قبلنا قا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‏</w:t>
      </w:r>
      <w:r>
        <w:rPr>
          <w:sz w:val="28"/>
          <w:szCs w:val="28"/>
          <w:rtl w:val="true"/>
        </w:rPr>
        <w:t>:‏ ‏</w:t>
      </w:r>
      <w:hyperlink r:id="rId24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خَرُّواْ لَهُ سُجَّدًا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يوسف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يكون هذا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و أمروه بشرب الخم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أن هناك ينبغي له أن يفعل إذا خاف الهلاك على نفسه 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حصن الذي أكرهوه على الدلالة على طريق فتحه لم يكن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النساء والصبيان وكان أكبر الرأي عنده أنهم يسبون ويسترقون لم يسعه أن ي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 لأن هذا من المظالم والسبي والاسترقاق إتلاف حكمي فيكون نظير القتل الذي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 حقيق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كن في الحصن إلا الأموال فلا بأس بأن يدلهم على ذلك إذا 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 بمنزلة ما لو أكرهوه على إتلاف المال وفي كل موضع يسعه الإقدام على ما 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بالإكراه إنما يكون ذلك إذا أحضروه ليفعلوا به ما هددوه به فأما إذا لم يحض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 فليس يسعه أن يفعل شيئاً من ذلك لأنه آمن في الحال والرخصة في الإقدام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ل بسبب الإكراه عند تحقق خوف الهلا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أكبر الرأي فيما لا يمكن الوقوف عليه بمنزلة الحقيقة وما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 للمكره بأكبر الرأي مما يخاف الهلاك على نفسه فذلك بمنزلة المتيقن به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دوه بذلك أو لم يهددوه حتى إذا رآهم يقتلون غير واحد من الأسراء في مثل هذا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تقدموا إليه فيه فإنه يسعه الإقدام وإن لم يهددوه بالقتل نصاً لأن ذلك 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بأكبر الرأي والسعيد من وعظ 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بالقوس الفارسية أن يتعلم بها الرجل الرمي لأ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كسر شوكة العدو وإدخال الوهن عليهم والمسلم مندوب إلى كل ما يكون فيه نكاي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حسبان يتعلمه الرجل ليرمي به العدو وإنما أورد هذ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 من الناس من كره الرمي بالقوس الفارسية ورووا في ذلك حديثاً ولكنه شاذ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 به البلوى وهو مخالف للكتاب قال الله تعالى‏</w:t>
      </w:r>
      <w:r>
        <w:rPr>
          <w:sz w:val="28"/>
          <w:szCs w:val="28"/>
          <w:rtl w:val="true"/>
        </w:rPr>
        <w:t>:‏ ‏</w:t>
      </w:r>
      <w:hyperlink r:id="rId25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أَعِدُّواْ لَهُم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مَّا اسْتَطَعْتُم مِّن قُوَّةٍ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أنف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 القوة 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س الفارسية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يكره ذلك لأنها من أمر العجم ينبغي للغاز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 في القتال ما هو من أمر العرب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المنجنيق من أمر العجم وقد نصبه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على الطائف حين أشار عليه به سلمان رضي الله تعالى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خاذ الخندق من أمر العجم وقد فعله رسول الله صلى الله عليه وسلم بإشارة 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 الله عنه فتبين أن ما يكون من مكايدة الحرب فلا بأس به سواء كان من أمر 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لا يعرفه أو كانوا يعرفو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ن قتل شهيداً وعليه الحرير أو الديباج قد كان لبسه للقتال على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يرخص في ذلك فإنه ينبغي أن ينزع ذلك عنه ولا يترك شيء منه في كفنه لأنا قد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شهيد يدفن في ثيابه ولكن ينزع السلاح وهذا إنما لبسه ليكون سلاحاً له فإ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 في لبسه إلا على وجه السلاح فكما ينزع عنه السلاح بعدما يستشهد فكذلك ينزع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 والديباج والله أعلم 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حل في دار الحرب مما لا يجوز مثله في دار الإسلا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د بينا أن للمستأمن في دار الحرب أن يأخذ ما لهم بأي وجه يقدر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أن يتحرز عن الغدر وليس له أن يدلس لهم العيب فيما يبيعه منهم مما يجوز مث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إسلام أو لا يجوز لأن فيه معنى الغرور ولا بأس للأسير والمسلم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دلس لهم العيب فيما يبيعه منهم لأن لهما أن يأخذا أموالهم بغير طيبة أنفس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مستأمن فيهم باعهم درهماً بدرهمين إلى سنة ثم خر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ثم رجع إليهم أو خرج من عامه ثم رجع إليهم فأخذ الدراهم بعد حلول الأجل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به بأس لأن حالهما بعد الرجوع كحالهما عند ابتداء المعام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اختصما في ذلك في دارنا لم يقض القاضي بينهما بشيء لأن 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 لم يكن في دا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ذي خرج إلينا بأمان لم يلتزم حكم الإسلام مطلقاً فإن كان أسل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ذمة ثم اختصما أبطل القاضي ذلك البيع وأمر برد رأس المال على من أعطا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 الطارئ بعد العقد قبل القبض في المنع من القبض بحكم العقد كالمقارن 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ذمي يبيع الخمر للذمي في دارنا ثم يسلم أحدهما قبل القبض أو المسلم 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 عصيراً فيتخمر قبل القبض والأصل فيه قوله تعالى‏</w:t>
      </w:r>
      <w:r>
        <w:rPr>
          <w:sz w:val="28"/>
          <w:szCs w:val="28"/>
          <w:rtl w:val="true"/>
        </w:rPr>
        <w:t>:‏ ‏</w:t>
      </w:r>
      <w:hyperlink r:id="rId26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إِن تُبْتُ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فَلَكُمْ رُؤُوسُ أَمْوَالِكُمْ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قال تعالى‏</w:t>
      </w:r>
      <w:r>
        <w:rPr>
          <w:sz w:val="28"/>
          <w:szCs w:val="28"/>
          <w:rtl w:val="true"/>
        </w:rPr>
        <w:t>:‏ ‏</w:t>
      </w:r>
      <w:hyperlink r:id="rId27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ذَرُواْ م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بَقِيَ مِنَ الرِّبَا إِن كُنتُم مُّؤْمِنِينَ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هو 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 ما لم يقبض يجب تركه بعد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سلم أهل الدار قبل أن يقبض المسلم ما شرط له الحربي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عة صارت دار الإسلام قبل القبض بحكم عقد الربا فيجعل هذا وما لو كانت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عند العقد سواء بخلاف خروجها إلى دارنا فإن هناك لم يثبت حكم الإسلا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معاملة بدليل أن القاضي يسمع الخصومة فيها فيأمره بالرد فيما لم يتم القبض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أصل فيه ما روي أن النبي صلى الله عليه وسلم قال يوم فتح مكة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إن كل ربا كان في الجاهلية فهو موضوع وأول ربا يوضع هو ربا العباس ب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ما بدأ بعمه ليتبين أن أوامره ليست على نهج أوامر الملوك 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ثل هذا يتركون الأقارب ويخاطبون الأجان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و بدأ بمن هو أقرب إليه وهو عمه فمنعه من قبض ما لم يقبضه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 لما قبض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اختلف الناس في وقت إسلام العباس رضي الله تعالى عنه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أسلم قبل وقعة بدر وقال بعض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ذ أسيراً يوم بدر فأسلم ثم 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في الرجوع إلى مكة فأذن له فكان يربي بمكة إلى 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 وقد نزلت حرمة الربا قبل ذلك ألا ترى أن النبي صلى الله عليه وسل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يدين يوم خيب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ربيتما فردا وقوله تعالى‏</w:t>
      </w:r>
      <w:r>
        <w:rPr>
          <w:sz w:val="28"/>
          <w:szCs w:val="28"/>
          <w:rtl w:val="true"/>
        </w:rPr>
        <w:t>:‏ ‏</w:t>
      </w:r>
      <w:hyperlink r:id="rId28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لاَ تَأْكُلُوا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رِّبَا أَضْعَافًا مُّضَاعَفَةً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آل عمر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زلت في وقعة أحد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قبل فتح مكة بسنتين ثم لم يبطل عليه رسول الله صلى الله عليه وسلم يوم 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ن معاملاته إلا ما لم يتم بالقبض فتبين أنه يجوز عقد الربا بين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بي في دار الحرب وإن البقعة إذا صارت دار الإسلام قبل القبض فإنه يمتنع 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عقد ولو كان المسلم باع الحربي خمراً وسلمها إليه وقبض الثمن ثم أسلم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 فالثمن سالم للمسلم لأن حكم الإسلام ثبت في معاملاتهم بعد ما قبض 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ى حكم العقد فيه ولو كان ذلك قبل قبض الخمر وجب على المسلم رد الثم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يرد والحرام غير مقبوض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قبض الخمر ولم يقبض المسلم الثمن حتى أسلم أهل 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للمسلم أن يطالبه بالثمن وهذا بخلاف ما إذا باع الذمي من ذمي خمراً و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ولم يقبض الثمن حتى أسلم لأن العقد هناك كان صحيحاً بينهما فكان الثمن 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 صحيحاً فإنما كان هذا من المسلم أخذاً لمباح من مالهم بطيب أنفسهم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دم ذلك حين أسلم أهل الدار فلا يكون له أن يطالبه بشيء ولو كان قبض الثمن 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 الخمر ثم أسلم أهل الدار فبحصة المقبوض من الخمر يسلم له من الثمن رد حصة 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ض من الخمر اعتباراً للبعض بالكل فكذلك لو كان أسلم إلى الحربي ألف درهم في 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 إلى سنة فلما حل الأجل قبض النصف ثم أسلم أهل الدار فبحصة المقبوض من 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يكون سالماً له وعليه رد ما بقي من رأس المال لأنه يتعذر قبض ما بقي بحكم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 الفاسد فعليه رد حصته من رأس المال بمنزلة ما لو انقطع المسلم فيه من 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هذه المعاملة بين مسلمين في دار الحرب مستأمنين أو أ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باطلاً مردوداً لأنهما يلتزمان أحكام الإسلام في كل مك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جرى بين اللذين أسلما في دار الحرب فكذلك الجواب عند محمد 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وفي قول أبي حنيفة رضي الله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وما يجري بين المسلم و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إلا في حكم الكراهة لأن عصمة المال بنفس الإسلام تثبت في حق الآثار فأ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 يعتبر الإحراز بالدار ولم يوجد ولو أن مستأمنين من أهل الحرب في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ا هذه المعاملة ثم اختصما إلى القاضي فإنه يبطل ذلك لأنهما بمنزلة أهل الذم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 في دارنا والقاضي يبطل عقود الربا التي تجري بين أهل الذمة إذا اخ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فيها فكذلك يبطل عقود المستأمنين إلا أنه يجيز ما يكون بينهم من بيع 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ز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ذلك مال متقوم في حقهم والمستأمنون وأهل الذمة في ذلك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سلم في منعة المسلمين فكلمه الحربي من حصنه وعامله 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 الفاسدة فيما بين المسلمين فإ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وز لأن مراعاة جانب من 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المسلمين مفسد لهذا العقد والعقد إذا فسد من وجه واحد فذلك يكفي لإفسا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أن كثيراً من مشايخنا يقولون بالجواز هاهنا لأن مال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 في حق المسلم ها هنا بمنزلة ما لو كان دخل إليهم بأمان إلا أن محمداً 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اعتبر المكان وجعل هذا بمنزلة ما لو خرج الحربي بأمان إلى عسكر المسلمي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دار الإسلام ثم عامل المسلم بذلك فكما أنه لا يجوز له هذه المعاملة إذا كان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المسلمين فكذلك إذا كان أحدهما في منعة المسلمين والفرق بين الفصلين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 المشايخ واضح لأن الحربي حين خرج بأمان إلينا فقد صار ماله معصوماً محت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كان في منعته فإنه لا حرمة لماله هناك ولو أن المشركين أسروا 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 فأحرزوها ثم قدر هذا المستأمن منهم على أن يسرقها فيخرجها إلى دار الإسلا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ه أن يفعل ذلك لأنهم ملكوها بالإحراز حتى لو أسلموا أو صاروا ذمة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 فهو في هذه السرقة يغدر بهم والغدر حر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رغبوا في بيعها منه بخمر أو خنزير أو ميتة جاز له أن يفع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يأخذها منهم بطيب أنفسهم فلا يتمكن فيه معنى الغدر وإنما أورد هذا 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جاج به على أبي يوسف رحمة الله تعالى عليه فإنه إن يجوز هذا لم يجد بداً م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 بالجواز أيضاً فيما سبق من العقود فإ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أجوز هذا وأكرهه للمسلم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 من القول لأنه ترك مسلمة في يد حربي يواقعها حراماً مع تمكنه من أن يف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ر وذلك مما لا يجوز القول به وبعدما يشتريها بخمر إذا أخرجها كانت مملوكة ل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 عتقه فيها وإن جاء صاحبها أخذها منه بقيمتها إن شاء لأنه تملكها بطيب 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بجهة البيع فيكون هذا بمنزلة ما لو وهبوها له فأخرج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هذا تبين الفرق بين ما يجري في دار الحرب وبين ما يجري في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إن الحربي لو خرج إلينا بأمان ومعه تلك الجارية فليس للمسلم في دار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ا منه بخمر ولو فعل ذلك ثم رفع إلى القاضي أبطل ذلك البيع ورد الجاري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ثم أجبره على بيعها من المسلمين لأنها مسلمة فلا يتركها في ملك الكافر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 يعود بها إلى دار الحرب كما لو أسلمت أمته في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عسكراً من أهل الحرب لهم منعة دخلوا دار الإسلام ثم ا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مسلم وعاملهم بهذه المعاملة التي لا تجوز فيما بين المسلمين فلا بأس ب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 الذي لأجله جاز له ذلك في دارهم موجود في منعتهم في دار الإسلام وه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مباحة الأخذ للمسلم وعليه التحرز عن غدر الأمان فهو بهذه المعاملة 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 التحرز عن الغدر وبهذا القدر تبين أن الأصح ما ذهب إليه المشايخ لأن 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م هاهنا لم يأخذ حكم دار الحرب ومع ذلك جاز للمسلم هذه المعاملة لبقاء 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الهم فكذلك إذا كان الحربي في منعته والمسلم الذي عامله به في منعة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هل دار من أهل دار الحرب وادعوا أهل الإسلام فدخل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وبايعهم الدرهم بدرهمين لم يكن بذلك بأس لأن بالموادعة لم تصر دارهم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وإنما يحرم على المسلمين أخذ مالهم بغير طيب أنفسهم لما فيه من 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عة فإذا استرضاهم بهذه المعاملة فقد انعدم معنى الغدر لهذا طاب له ما أ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رجلاً من الموادعين دخل دار الإسلام بتلك الموادعة كان آ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ثم إن عامل مسلماً بهذه المعاملة فإن القاضي يبطلها لأنه بمنزلة المستأم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وقد بينا أن ما لا يجوز بين المسلمين وأهل الذمة في دارنا لا يجوز بين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من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سلماً دخل إلى هؤلاء الموادعين أو دخل دار الحرب 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يعهم متاعاً إلى أجل معلوم ثم صالحهم على أن يعجلوا له ويضع عنهم البعض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 لأن حرمة هذا التصرف في دار الإسلام لمعنى الربا من حيث إن فيه مبادلة 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 وقد بينا أن الربا يجوز بين المسلم والحربي في دار الحرب فتجوز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 واستدل عليه بحديث بني النضير حين أجلاهم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لنا ديونا على الناس لم تحل بعد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ضعوا وتعجلوا وإنما جوز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كانوا أهل حرب فعرفنا أن مثل هذه المعاملة تجوز بين المسلم والحربي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وز بين المسلمين في دا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صطلحوا على هذا ولم يقبض منهم ما عجلوا له حتى أسلم الذي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 أو أسلم أهل الدار فقد بطل هذا التصرف وكان المال كله عليه إلى أجله لما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ما اعترض من الإسلام قبل تمام المقصود بالعقد يجعل كالمقرن بحالة العق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شرط عليه أن يحط النصف على أن يجعل له النصف ثم 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ثلث ماله وبقي السدس ثم أسلم الحربي فقد بطل الصلح كله وعلى المسلم رد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 فيكون جميع ما له على الحربي إلى أجله بخلاف ما سبق من بيع الخمر لأن 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لة ابتداء من الجانبين فينتهي حكمه في مقدار ما وجد فيه التقابض وهذا الصلح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ادلة في الحقيقة ولكنه يعجل له نصف المال على أن يحط عنه النصف فلا يتم 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وجد كمال الشرط وهو قبض النصف الباقي بكماله فإذا لم يوجد ذلك حتى أسلم 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 الصلح كله ألا ترى أن المسلمين لو كان لأحدهما على صاحبه مال فاصطلحا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 عنه صاحب المال نصف المال على أن يعجل له ما بقي منه اليوم ثم عجل له اليوم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بقي دون البعض حتى مضى اليوم بطل الصلح كله وكان له أن يطالبه بجميع حق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إبراءه إياه عن البعض كان بشرط تعجيل ما بقي منه في اليوم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تم الشرط بطل الإبراء وكان جميع ماله عليه بحاله باب ما يحل للمسلم الأسي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 أهل الحرب أن يجيبهم إليه وإذا قرب الأسير للقتل ف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د عنقك فمد 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أس بذلك لأنه ليس في مد العنق إعانة منه لهم على نفسه ولا إذن منه لهم في 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يعلم أنهم يقتلونه على كل حال مد عنقه أو لم يمده وربما يكون امتثال 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 لعطف قلوبهم عليه حتى يحملهم ذلك على ترك قتله أو يكون ذلك أروح له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 ذلك قتلوه قتلة أخبث من قتلهم إياه إذا مد عنقه فلهذه الوجوه جاز له أن 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 وإن كان يعلم أنهم لا يتركون قت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مد عنقه لم يزيدوا على أن يمدوا عنقه ثم يقتلونه فإنه 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مد لهم عنقه لأن ذلك في صورة الإذن لهم في قتله ولا رخصة للمسلمين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يسعه الإقدام عليه إلا عند غرض صحيح له فيه وهو إذا كان يطمع في عطف 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بذلك أو كان يخاف أن يقتلوه قتلة هي أخبث منها إذا مد عنقه فحينئذ إن شاء 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 وإن شاء لم يمد عنقه لأن ذلك مرخص له فيه لغرض صحيح في ذلك فإن شاء ت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صة وإن شاء تمسك بالعز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لو أرادوا قطع عضو من أعضائه فناولهم ذلك العضو فإ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ه إن كان يفعله لغرض صحيح وإن لم يكن له في ذلك غرض صحيح لم يسعه ذلك ألا 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 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بس ثيابك حتى نقتلك فلبس ثيابه يطلب بها الستر لم يكن به م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نفسه لأن لبس الثياب ليس من القتل في شيء وله غرض صحيح فيما صنع وهو ألا 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 إذا قتلو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غنا أن سعيد بن المسيب رحمة الله عليه حين أبى أن ي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س ثياب شعر فلبسه فلما ضرب ولم يقتل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ا إني لو ظننت أنهم لا يريدون ق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بسته فقد لبسه بأمرهم حين ظن أنه يقتل فعرفنا أنه ليس في اللبس إعانة من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وأنه لا بأس به وكذلك لو انتهوا إليه وهو في بيت لا يقدر على التخلص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رج إلينا حتى نضرب عنقك فلا بأس بأن يخرج إذا كان له في ذلك غرض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أنه يخاف إن لم يفعل أن يمثلوا به وهذا لأن الخروج إليهم ليس فيه من 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 شيء وإنما يخرج فراراً عن المثلة وذلك لا بأس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رادوا صلبه فأمروه أن يصعد الخشبة فصعدها لأن له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اً صحيحاً وهو دفع ألم الضربات المتواليات عن نفسه أو دفع ما يخافه من المثلة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أن يقتلوه قتلة هي أخبث من الصل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هذا إذا كانت الخشبة بحيث لا يخاف التلف من صعودها فأ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يخاف التلف من ذلك فليس له أن يصعدها لأنه يصير قاتلاً نفسه بالصعود على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خشبة ولا رخصة له في قتل نفسه بحال قال الله تعالى‏</w:t>
      </w:r>
      <w:r>
        <w:rPr>
          <w:sz w:val="28"/>
          <w:szCs w:val="28"/>
          <w:rtl w:val="true"/>
        </w:rPr>
        <w:t>:‏ ‏</w:t>
      </w:r>
      <w:hyperlink r:id="rId29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لاَ تَقْتُلُوا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أَنفُسَكُمْ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نس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أوقدوا ناراً ف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طرح 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وربما نجا منها وربما لم ينج لم يحل له أن يفعل لك لأنه يصير قاتلاً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 فيها وليس له أن يقتل نفسه ولا أن يعين على قتل نفسه فتعين عليه 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 حتى يصير مقتولاً بفعلهم إن قتلو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كونوا هددوه بنوع من القتل هو أعظم من طرح نفسه في 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ئذ يكون هو في سعة أن يطرح نفسه فيها لأنه يفعل ذلك لغرض صحيح وهو الفرا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 السياط المتوالية أو عن المثلة فيرخص له 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مروه بأن يغرق نفسه في ماء فهذا والأول سواء ولو 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ضرب عنقه فضربوه بسيف سوء فقال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وا سيفي هذا فاقتلوني به لم يسعه ذلك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 في مقالته لأنه كما لا يحل له قتل نفسه بحال لا يحل له أن يأمر بقتل نفسه 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 غياهم بالقتل أمر بالمعصية ولا رخصة له في الأمر بالمعص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لو لم يقل اقتلوني به ولك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يفي أجود من هذا 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ضى فيما تريدون ويريد بذلك الاستراحة رجوت أن يكون في سعة لأنه ما أمرهم 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نصاً وله فيما قال غرض صحيح وهو الاستراحة مما يلحقه إذا أبطأ عليه الموت 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لم يطلق الجواب فيه بل علقه بالرجاء لأن في مناولة السلاح إياهم نوع إعان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نفسه بخلاف ما سبق من مد العنق ولبس الثياب وصعود الخش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لو أرادوا شق بطن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فعلوا ولكن اضربوا عنقي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ه هذا لأنه تصريح بالأمر بالمعص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لو لم يق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ضربوا ولك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تقوا الله ولا تشقوا ب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هذا لا ينبغي لأن ضرب العنق أوحى وأجمل لم يكن بذلك بأس لأنه صرح ها هنا 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لمعصية ولم يصرح بالأمر بضرب العنق إنما أخبرهم أن ذلك أفضل مما هموا به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 سعة من ذلك ألا ترى أنهم لو تركوه كان هو آثماً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ضربوا عنقي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من التصريح بالأمر بالمعصية ولم يكن هو آثماً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ضرب العنق أوحى و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ه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ضرب العنق أوحى وأجمل ولكن اتقوا الله ولا تصنعوا بي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هذا فضربوا عنقه لم يكن عليه إثم في مقالته إن شاء الله تعا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ن غير المقصود بالقتل من الأسراء هو الذي قال ذلك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تقوا الله ولا تمثلوا به فإن ضرب العنق يأتي على ما تريدون رجوت أ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اً 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ضربوا عنقه كان آثماً والحاصل أن المقصود بالقتل وغيره سواء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ما ذكرنا لأنه لا رخصة في التصريح بالأمر بالمعصية في حق نفسه ولا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فعلوا ذلك به يومكم هذا ولكن افعلوه غ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آثماً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علوه غداً أطاعوه في ذلك أو عصوه 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خروه إلى 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آثماً 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رادوا ضرب بطن الأسير بالسيف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تقوا الله ولا ت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 الطعام ولكن اضربوا العنق كان آثماً في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ضربوا العنق 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غير موضع الطعام أجمل لم يكن آثماً ولو قال للضار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رفع يدك عن موضع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سفل يدك عن موضع الطعام خفت أن يكون آثماً بخلاف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ضرب موضع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صيغة ذلك الكلام نهي عن المعصية وصيغة هذا الكلام أمر بما هو معصية لأن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فل يدك أو ارفع يدك اضربه أسفل من الطعام أو فوق الطعام ولا رخصة 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 بالمعصية صورة ولا معنى وإن كان في ذلك نوع تخفيف عن المسلم وكان 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 ذلك التخفيف فبهذه الفصول تبين أنه ينبغي للمرء أن يراعي عبارته كما 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كلامه والأصل فيه ما روي أن العباس رضي الله تعالى عنه لما سئل ف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 من رسول الله صلى الله عليه وسلم أم رسول الله صلى الله عليه وسلم أكبر 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سول الله صلى الله عليه وسلم أكبر مني وأنا أسن منه وحكي أن هارون رأى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 أن أسنانه السفلى قد سقطت فسأل بعض المعبري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موت أقاربك فكر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 بإخراجه ودعا معبراً آخر وسأل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مرك يكون أطول من عمر أقاربك 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 عليه وأعطاه الصلة وهما في المعنى سواء ليعلم أنه ينبغي للمرء أن 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أسر الأسير وابنه من المسلمين فأرادوا قتلهما فقال الأب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 ابي بين يدي حتى احتسبه فهو آثم في مقالته فعلوا ذلك أو لم يفعلوا لأنه 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 الله تعا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أريد أن أحتسب ابني فلا تقتلوني قبله رجوت ألا 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م يصرح بالأمر بقتله ولا بقتل اب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ابن هو القائ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قتلوني قبل قتل أبي كان آثماً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قتلوا أبي قبلي فإني أخاف أني أجزع لم يكن عليه في هذا إثم وكذلك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 ضربه أو ضرب ابنه بالسيف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حذوا سيفكم لم يكن آثماً بذلك ولو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حذوه ثم اقتلوني به كان آثماً لأن الأمر بالشحذ ليس فيه من معني المعصية شيء 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رادوا من معنى المعصية وهو قتل المسلم وذلك في قصدهم لا في لفظه فأ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ثم اقتلوني بالأمر بالمعصية وذلك لا رخصة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أسير المسلم ما يسعه أن يفعله لهم 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كرهوه وما لا يسعه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وا لأسير م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قتل لنا هذا الأسير المسلم أو لنقتلنك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ه أن يقتله لما جاء في الأثر ليس في القتل تقية ولأنهم أمروه بالمعصية ولا 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لوق في معصية الخالق وهو بالإقدام على القتل يجعل روح من هو مثله في 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ية لروحه ويقدم على ما هو من مظالم العباد ولا رخصة 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حذ لنا هذا السيف حتى نقتل به هذا الرجل المسل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ذكروا هذه الزيادة فإن كان لا يخاف على نفسه لا ينبغي أن يعمل شيئاً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إنما يأمرون به ليتقووا به على قتال المسلمين ولا رخصة له في إعانتهم ع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هددوه بالقتل إن لم يفعل فحينئذ لا بأس بأن يفعله لأنه ليس فيما أمروه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 للمسلم وفيه دفع شر القتل عن نفسه وهذا لأنه إن لم يفعل لهم ذلك تمكن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الأسير بغير السيف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نجز لنا هذه الخشبة حتى نصلب عليها هذا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لنقتلنك يسعه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ليس فيما أمروه به قتل المسلم فإنهم يتمكنون من قتله 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ه مع هذا إن امتنع حتى يقتل كان مأجوراً لما في امتناع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ت والغيظ لهم وكذلك 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سك رأسه حتى نضرب عنقه وإلا قتلناك كان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 الله تعالى في سعة من ذلك لأن إمساك الرأس ليس من قتل المسلم في شيء وإنما 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بالاستثناء ها هنا لأن في فعله تعرضاً للمسلم بخلاف شحذ السيف ونجر 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هناك في فعله تعرض للم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مروه بربط يديه أو رجليه لأنه ليس في فعله تلف نفسه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أنه لا بأس على المربوط منه لو لم يتعرضوا له بشيء آخر ولا يكون أمرهم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 من أمرهم بالكفر وذلك يسعه في الإكراه وإن كان الامتناع منه أفضل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يد الذي يضرب بالسيف ضعيفة ف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سك بيدك على 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نضربه وإلا قتلناك لم يسعه أن يفعل هذا لأن فيه إعانة على القتل بعينه ولا 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إعانة على قتل المسلم قال النبي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أعان في دم 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بشطر كلمة جاء يوم القيامة مكتوباً على عينيه أيس من رحمة الله تعا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لنا على سيف نقتله به وإلا قتلناك لم يكن آثم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 إن شاء الله تعالى لأن فعله ليس بقتل وهو لو لم يدلهم قدروا على قتله 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غير ذلك وإنما قيد بالاستثناء لأن الدلالة على القتل بمنزلة مباشرة القتل من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 المحرم إذا دل على قتل صيد كان عليه من الجزاء ما على القات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دلهم حتى يقتل كان مأجوراً إن شاء الله تعالى لأنه يمتن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هو بمنزلة القتل من وج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لو طلبوا السيف منه ليقاتلوا به المسلمين فإن امتنع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أجوراً وإن أعطاهم حين هددوه بالقتل لم يكن به بأس ألا ترى أنهم لو قالو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أعطيتنا سيفك خلينا سبيل هذا الأسير المسلم فإنه يجوز له أن يعطيهم لما ف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ة مسلم آخر فإذا كان فيه نجاته كان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ترى أنهم يردون عليهم أسراهم ويأخذون منهم أسر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في مفاداة الأسير بالأسير كلام نذكره في موضعه إن شاء الله تعالى و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 الرواية جائز ثم رد الأسير عليهم أمر على المسلمين من دفع السلاح إليهم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يجوز رد الأسير عليهم لاستنقاذ المسلم فدفع السلاح إليهم بهذا يكون أجوز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 منهم أسير فقالوا لأسير آخر يعرف مكا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لنا عليه لنقتله وإلا قتلناك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ه أن يدلهم عليه لأن الدلالة الممكنة من القتل بمنزلة مباشرة القتل من وجه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ق الصيد ثم في هذا ظلم الأسير الهارب لأنهم لا يتمكنون منه إلا بدلالت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 الدلالة يمكنهم من قتله ولا رخصة في ظلم المسلم بهذا الطري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حاصروا حصناً للمسلمين فقالوا لأسير في أيدي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وضع الذي يؤتى من قبله الحصن أو على مدخل الماء الذي يشربون منه أو لنقت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يعلم أنه إن دل على ذلك ظفروا بالحصن وقتلوا من فيه أو كان على ذلك أكبر 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ينبغي له أن يدلهم على ذلك لأنه يمكنهم بهذه الدلالة من قتل المسلمين و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 وارتكاب الحرام من نسائهم ألا ترى أنه لو 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نقتلنك أو لتمكنن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 نزني بها وهم لا يقدرون عليها إلا بدلالته أنه لا يسعه أن يدل عليها فكذلك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 وأكبر الرأي كاليقين فيما لا يمكن معرفة حقيق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خذوا أسيراً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ا نريد أن ننصبه فنرميه فدلنا على 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اب نرميه بها حتى نقتله أو لنقتلنك فدلهم على ذلك فهذا له واسع إن شاء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لأنه في أيديهم وهم يتمكنون من قتله بطريق آخر فلا يكون هو بدلالته 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م من قت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كون الأسير في موضع لا يقدرون عليه بشيء سوى النشاب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سعه أن يدلهم على القوس والنشاب لأنه يمكنهم من قتله بدلالته وأوضح هذه 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الة على قتل الصيد فإن من رأى صيداً في موضع لا يقدر عليه فدله محر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 إليه حتى ذهب فقتله كان على الدال الجز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لا يقدر عليه إلا أن يرميه بنشابة وليس معه ذلك ف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 على قوس ونشاب أو دفعه إليه فرماه فقتله به كان على المحرم الجزاء ولو 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صيد فقال المحر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اولني حربتي بعدما ركب فرسه فناوله لم يكن على المحرم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كان متمكناً من قتل الصيد بدون هذه المناولة ولكنه آثم فيما صنع لأن في 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 على قتل الصيد ولا رخصة للمحرم 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استعار من محرم سكيناً فذبح الصيد به لأن الصيد في يد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كن من ذبحه بدون هذا السكين ولكنه آثم في صنعه لوجود صورة الإعانة منه على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 والله أعلم 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سع الرجل أن يفعل أيهما شاء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أحرق المشركون سفينة من سفائن فعلى قول أبي حنيفة وأبي 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 الله عنهما من في السفينة بالخيار إن شاء صبر على النار حتى يحترق وإن شاء 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في الماء حتى يغرق لأنه على يقين من هلاكه في الوجهين وله غرض في كل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ء يكون أسرع لهلاكه ولكن فيه زيادة الألم من حيث تفريق الأعضاء والماء 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اكه ولكن فيه زيادة الغم وطبائع الناس في هذا مختلفة فمنهم من يختار ألم 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عة الاستراحة على غم الماء وبطء الهلاك ومنهم من يختار غم الماء على ألم 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 أن يميل إلى أي الجانبين ش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قول محمد رحمة الله عليه هذا على وجوه إن كان يطمع في 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كل واحد من الجانبين ويخاف الهلاك فله الخيار لأنه إن صبر فإنما يقصد به 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 التي يطمع فيها وكذلك إن ألقى نفسه في الماء فإنما يقصد تحصيل النجاة 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على يقين من الهلاك في أحذ الوجهين وهو يرجو النجا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 الآخر فعليه أن يصنع ما يرجو فيه النجاة لأنه مأمور بدفع سبب الهلاك عن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 الوسع منهي عن قتل 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على يقين من الهلاك فيهما فعليه أن يصبر وليس له أن 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في الماء لأنه إن ألقى نفسه في الماء صار هالكاً بفعل نفسه وإن صبر صار ه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 غيره ولأن يهلك بفعل غيره أولى من أن يهلك بفعل 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ظالماً لو قال لإنسا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تقتلن نفسك أو لأقتلنك لم 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قتل نفسه لهذا المعنى وأبو حنيفة رضي الله عنه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استدامة فيما يست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نشاء فالمقام في مكانه حتى تنتهي إليه النار من فعله كما أن إلقاء نفس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 من فعله وليس هذا نظير مسألة الإكراه لأن تيقن فيما هدده به المكره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يقنه فيما يفعل بنفسه فقد يهدد المكره ثم لا يحقق وها هنا تيقنه في الهلا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 بصفة واح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شهد محمد رحمه الله برجل يدخل في بيت إلى جانبه بيت فوقع 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بيتين وهو على يقين من الهلاك إن ثبت في البيت الذي هو فيه أو وثب إلى 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 فإنه يتعين عليه الثبات وليس له أن يتحول إلى البيت الآخر فمن أصحابن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خلاف في الفصلين واحد ومن عادة محمد رحمه الله الاستشهاد بالمختلف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 لإيضاح الكلام فالأصح أن هذا قولهم جميعاً والفرق لأبي حنيفة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عنه أن جهة الهلاك ها هنا واحدة في البيتين ولا غرض له في التحول من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آخر وإنما يثبت الخيار للمرء بين الشيئين إذا كان مفيداً له فائدة فأ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 السفينة فجهة الهلاك مختلفة لما بينا أن الماء ليس من جنس النار وفي 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 له فائدة فأثبتنا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شركاً طعن مسلماً برمح فأنفذه فأراد أن يمشي في الرمح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ضربه بالسيف فإن كان يخاف الهلاك إن فعل ذلك ويرجو النجاة إن خرج من الرمح 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خرج لأن المشي إليه في الرمح إعانة على قتل نفسه والواجب على كل أحد الدفع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بجهده أولا ثم النيل من عدو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ستوى الجانبان عنده في التيقن بالهلاك فيهما أو رجاء 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 من حيث إنه لا يزيد في جراحته فلا بأس بأن يمشي إليه في الرمح حتى 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 وإن شاء خرج من الرمح لأنه لا بد من أن يخرج من الرمح حتى يضربه بالسيف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 خرج من الرمح لأنه لا بد من أن يخرج من الرمح من أي الجانبين شاء وفرق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 الله بين هذا وبين ما سبق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هناك في إلقاء نفسه معنى النيل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 هنا في المشي إليه في الرمح معنى النيل من العدو والظفر به وهذا القصد يبيح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دام وهذا كله إنما يمكن العمل فيه بغالب الرأي لأنه لا طريق إلى الوقوف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 الأمر فيه وغالب الرأي كاليقين في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سلماً حمل على ألف رجل وحده فإن كان يطمع أن يظفر به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أ فيهم فلا بأس بذلك لأنه يقصد بفعله النيل من العدو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فعل ذلك بين يدي رسول الله صلى الله عليه وسلم غير وا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 يوم أحد ولم ينكر ذلك عليهم رسول الله صلى الله عليه وسلم وبشر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 حين استأذنه في ذلك وإن كان لم يطمع في نكاية فإنه يكره له هذا ال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يتلف نفسه من غير منفعة للمسلمين ولا نكاية فيه للمشرك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الأمر بالمعروف والنهي عن المنكر يسعه الإقدام وإن كان يعل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 يقتلونه وأنه لا يتفرق جمعهم بسببه لأن القوم هناك مسلمون معتقدون لما 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فلا بد من أن فعله ينكئ في قلوبهم وإن كانوا لا يظهرون ذلك وها هنا القوم 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عتقدون حقيقة الإسلام وفعله لا ينكئ في باطنهم فيشترط النكاية ظاهراً 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دام وإن كان لا يطمع في نكاية ولكنه يجرئ بذلك المسلمين عليهم حتى يظهر 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ية في العدو فلا بأس بذلك إن شاء الله تعالى لأنه لو كان على طمع من ال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 جاز له الإقدام فكذلك إذا كان يطمع في النكاية فيهم بفعل 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في إرهاب العدو وإدخال الوهن عليهم بفعله فلا بأس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ذا أفضل وجوه النكاية وفيه منفعة للمسلمين وكل واحد يبذل نفسه لهذا النو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 ولو أن راكب السفينة حين انتهى النار إليه فوجد مسها وحرارتها لم 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اً إلا أن يرمي بنفسه في الماء فرمى بنفسه كان إن شاء الله في سعة لأن هذا 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وع من إلقاء النار في السفينة والأول يكون ملقياً نفسه في الماء لا مدفوع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ا يتصور مدفوعاً قبل أن يتصل به فعل الدافع وهناك ما اتصل به فعل الدافع 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قد اتصل به فع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أوقدت له نار وقي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نضربنك بالسياط حتى نق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تلقي نفسك في النار حتى تحترق لم يسعه إلقاء نفسه وإن كان ضربوه بالسياط فبلغ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عه واضطرابه أن يسقط في النار رجوت أن يكون في سعة لأنه مدفوع الضارب ها هنا 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 السوط قد أصابه وما أصابه ألم النار بعد فهو إنما يفر من ألم قد أصابه فأرج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في سع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أصل فيه حديث حذيفة رضي الله تعالى ع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فتنة السوط 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فتنة السيف إن الرجل ليضرب بالسوط حتى يركب الخشبة يعني إذا أريد صلبه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قتال أهل الإسلام أهل الشرك مع أهل الشرك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نبغي للمسلمين أن يقاتلوا أهل الشرك مع أهل الشر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تين حزب الشيطان وحزب الشيطان هم الخاسرون فلا ينبغي للمسلم أن ينضم إلى 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تين فيكثر سوادهم ويقاتل دفعاً عنهم وهذا لأن حكم الشرك هو الظاهر والمسلم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 لإظهار أهل الحق لا لإظهار حكم الشرك ولا ينبغي أن يقاتل أحد من أهل 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 من الخوارج مع قوم آخرين من الخوارج إذا كان حكم الخوارج هو الظا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إباحة القتال مع الفئة الباغية من المسلمين إن رجعوا إلى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لا يحصل هذا المقصود بهذا القتال إذا كان حكم الخوارج هو الظا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بأس بأن يقاتل المسلمون من أهل العدل مع الخوارج المشرك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لأنهم يقاتلون الآن لدفع فتنة الكفر إظهار الإسلام فهذا قتال على 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 به وهو إعلاء كلمة الله تعالى بخلاف ما سبق فالقتال هناك لإظهار ما هو 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طريق الحق وها هنا لإثبات أصل الطري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نما يباح ذلك إذا لم يكن فيه نقض عهد منهم فأما إذا أمنوا 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غدروا بهم فإنه لا يسع القتال معهم لأهل العدل لأن الوفاء بالأمان واجب ف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يكتب في كل عهد وفاء لا غدر فيه وإذا كان المنع 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 يختص بذلك المحل حتى يجوز أن يقاتل معهم قوماً آخرين من أهل الحرب مم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هم لأنه ليس في هذا القتال معنى الغدر بل فيه إظه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أهل الحرب لأسراء في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اتلوا معنا عدونا من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 لا يخافونهم على أنفسهم إن لم يفعلوا فليس ينبغي أن يقاتلوهم معهم لأن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إظهار الشرك والمقاتل يخاطر بنفسه فلا رخصة في ذلك إلا على قصد إعزاز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الدفع عن 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كانوا يخافون أولئك الآخرين على أنفسهم فلا بأس بأن يقا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يدفعون الآن شر القتل عن أنفسهم فإنهم يأمنون الذين هم في أيديهم على 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أمنون الآخرين إن وقعوا في أيديهم فحل لهم أن يقاتلوا دفعاً عن أنفس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وا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اتلوا معنا عدونا من المشركين وإلا قتلناك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أن يقاتلوا دفعاً لهم لأنهم يدفعون الآن أشر القتل عن أنفس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تل أولئك المشركين لهم حلال ولا بأس بالإقدام على ما هو حلال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 الضرورة بسبب الإكراه وربما يجب ذلك كما في تناوله الميتة وشرب الخمر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 لهم قاتلوا معنا المسلمين وإلا قتلناكم لم يسعهم القتال مع المسلمين لأ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 على المسلمين بعينه فلا يجوز الأقدام عليه بسبب التهديد بالقتل كما لو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قتل هذا المسلم وإلا قتلت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هددوهم يقفوا معهم في صفهم ولا يقاتلوا المسلمين رجوت أن 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عة لأنهم الآن لا يصنعون بالمسلمين شيئاً فهذا ليس من جملة المظالم أكبر 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لحق المسلمين هم لكثرة سواد المشركين في أعينهم فهو بمنزلة ما لو أكر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 مال المسلمين بوعيد متلف فإن كانوا لا يخافون المشركين على أنفسهم فليس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قفوا معهم في صف وإن أمروهم بذلك لأن فيه إرهاب المسلمين وإلقاء الرعب و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 وبدون تحقق الضرورة لا يسع المسلم الأقدام على شيء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وا للأسر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اتلوا معنا عدونا من أهل حرب آخرين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ي سبيلكم إذا انقضت حربنا لو وقع في قلوبهم أنهم صادقون فلا بأس بأن ي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 لأنهم يدفعون بهذا الأسر عن أنفسهم ولا يكون هذا دون ما إذا كانوا يخاف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 من أولئك المشركين فكما يسعهم الإقدام هناك فكذلك يسعهم ها هنا فإن قي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 يسعهم هذا وفيه قوة لهم على المسلمين لأنهم إذا ظفروا بعدوهم فأمنوا جا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وا على قتال المسمين وربما يأخذون منهم الكراع والسلاح فيتقوون به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ذلك موهوم وما يحصل لهم الآن من النجاة عن أسر المشركين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معلوم فيترجح هذا الجانب ألا ترى أنهم لو طلبوا من إمام المسلمين أن يف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دادهم من المشركين أو بالكراع والسلاح جاز له أن يفعل لتخلصهم به من الأسر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يتقوون بما يأخذون على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وا أعيوننا على المسلمين بقتال أو بتكثير سواد على أن ن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كم لم يحل لهم هذا لأنه لا رخصة لهم في قتال المسلمين بحال ولا في إلقاء 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قلوبهم ما لم تحقق الضرورة بخوف الهلاك على أنفسهم وذلك غير موجود ها هنا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اتلوا معنا عدونا من المشركين على أن نخليكم في بلادنا ولا ندعكم ت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هليكم فليس ينبغي لهم أن يقاتلوا معهم لأنهم إن كانوا آمنين على أنفس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ون من جانبهم تلف نفس أو عضو فلا فرق بين أن يكونوا محبوسين في بلادهم وب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 في سجونهم لأن في الوجهين يلحقهم هم بالانقطاع عن أهال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ن إخوانهم من المؤمنين فلا ينبغي لهم أن يقاتلوا لإظهار حكم 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 منفعة ظاهرة لهم 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في ضر وبلاء يخافون على أنفسهم الهلاك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ا معهم المشركين إذا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خرجكم من ذلك لأن لهم في هذا القتال غ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 وهو دفع البلاء والضر الذي نزل 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هم خلوا سبيلهم ليرجعوا إلى دار المسلمين فظفروا بما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فلا بأس بأن يأخذوها سراً منهم فيخرجوها إلى دار الإسلام لأنهم أسراء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ما لم يخرجوا وإن خلوا سبيلهم فليس في أخذ أموالهم وقتل نفوسهم إن تمكن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غدر بأمان بينهم وبين أهل الحرب وإنما هو إصابة من الحلال فحالهم في ذلك 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صصين في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حتى إذا أخرجوا ذلك فإن كانوا أهل منعة خمس والباقي بينهم على 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لأنهم إنما تم إحرازهم لذلك بالإخراج إلى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هذا المال أصابوه من أهل الشرك الذين قاتلوا معهم و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ذين كانوا أسراء في أيديهم أن يأخذوا ذلك منهم فيستوي إن كان ما أصابو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و من أهل الحرب لأن ذلك كله كان للمشركين ولم يتم إحراز المسمين لها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إخراج إلى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وا قد قالوا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قاتلون معنا عدونا على أن ت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 كلها لنا ولا تأخذوا منها شيئاً على أن نخلي سبيلكم فهذا والأول سواء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 ما في الباب أن بهذا الشرط يلتحق المصاب بأمو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أنه لا بأس بأن يأخذوا أموالهم إذا تمكنوا من ذلك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 بينهم وبين أهل الحرب وإنما يمتنع أخذ المال المباح إذا كان فيه غدر الأ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قالوا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خلي سبيلكم إلى بلادكم على أن تأخذ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نا شيئاً فأجابوهم إلى ذلك فليس ينبغي لهم أن يأخذوا من أموالهم شيئاً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 ترك التعرض لهم في أموالهم والمسلمون عند شروطهم كما قال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ي المسألة الأولى شرطوا ذلك لهم أيضاً ثم قلت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 ما أخذوا من أهل الحرب الآخرين حتى يخرجوا إلى دار الإسلا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ناك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 عليهم أن يسلموا غنائمهم وإنما غنائمهم ما كانوا هم الذين أخذوه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ما أخذه الأسراء من العدو فليس من غنائم الذين قاتلوهم مع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ثبوت الشركة في الغنائم من حكم الإسلام وذلك لا يثبت في 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شرك وإنما الثابت في منعتهم أن من أخذ شيئاً فهو أحق به من غيره فعرفنا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في هذا الإخفاء مخالفة شرط مفصح له ثم تبين أن مخالفة الشرط المفصح به لا 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أسراء في أيديهم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و كانوا في سجن من سج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ؤمنكم على أن نخرجكم فتكونوا في بلادنا على ألا ندعكم ترجعون إلى ب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تقتلوا منا أحداً ولا تأخذوا منا مالاً سراً ولا علانية فرضي الإسراء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 لهم أن يفوا بهذا الشرط لأنهم فيما التزموا بالشرط نصاً بمنزلة المستأ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آمنوا بقبول ذلك من القتل والحبس والعذ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وجدوا بعد هذا عبداً أصابوه من المسلمين لم يسع لهم أن ي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ذلك مالهم لو أسلموا عليه كان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وجدوا حرة مأسورة أو مدبرة لم أر بأساً أن يأخذوها فيخرجوه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لم يملكوها وإنما شرطوا عليهم ترك التعرض لهم في أمو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وجدوا كراعاً أو سلاحاً أخذوه من المسلمين لم يسعهم أن ي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 من ذلك لأن هذا من أمو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وا للأسر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رجوا إلى بلادكم فأنتم آمنون ولم يقل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شيئاً فلا بأس بأن يقاتلهم الأسراء بعد هذا القول ويأخذوا أمواله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ما التزموا لهم شيئاً بالشرط واشتراط أهل الحرب عليهم لا يلزمهم شيئاً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لتزمو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بخلاف ما إذا جاءهم قوم من المسلمين ليدخلوا دار الحرب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أهل الحر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دخلوا وأنتم آمنون فدخلوا ولم يشترطوا لهم شيئاً لأن هناك مجي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سبيل الاستئمان بمنزلة التصريح بالاشتراط على أنفسهم ألا يغدروا بهم ولا 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معنى في حق الأسراء لأنهم كانوا مقهورين في أيديهم لا مستأمن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أهل الحرب للأسراء في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اتلوا معنا عدونا على أن ن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كم لترجعوا إلى بلادكم وعلى أن ما أصبتم من شيء فهو لكم وما أصبنا نحن من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تعرضوا فيه لنا ثم تمكن الأسراء من أخذ ما أصابه أهل الحرب سراً فليس ينبغي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أخذوه لأنهم شرطوا لهم ذلك والوفاء بالشرط واج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سلم أهل الحرب للأسراء ما أصابوه فأخرجوه إلى دار الإسلا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عسكر المسلمين في دار الحرب فهو لهم خاصة لا خمس فيه والفارس والراجل فيه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أصابوه وحكم الشرك هو الظاهر عليهم فتم إحرازهم له في دار الشرك حين سلم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 ذلك ولأن ما أصابوا في منعة أهل الشرك فهو من وجه كان أهل الشرك هم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وه ثم سلموه لهم بطيبة أنفس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يكون ذلك بمنزلة مال وهبوه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كون لذلك المال حكم الغنيمة لأنه صار لهم قبل أن يخرجو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صيب بعضهم كان ذلك لمن أصابه خاصة لما بينا أنه لا 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راز بمنعة المسلمين ها هنا وغير المصيب في هذا بالإحراز وسبب تمام 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 مع تسليم المشركين ذلك للمصيب ولا شركة للآخرين في هذا السب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شركون شرطوا أن ما أصابه إنسان من الأسراء فهو بين 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ورضي الأسراء بذلك فهذا المصاب بينهم بالسوية وإن أصابه بعضهم لأ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إنما سلموه لجماعتهم فكان هذا بمنزلة مال وهبوه لهم جميعاً من أموالهم 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 برضاء الجماعة منهم ولو كانوا شرطوا عليهم أن ما أصبنا نحن وأنتم فلكم 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ا نصفه واقتسموا ما أصابوه نصفين ثم خرج الأسراء إلى دارنا فجميع ما أصا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 بالسوية ولا خمس فيه لأنهم تمكنوا من إخراجه بتسليم المشركين لهم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اسم لمال مأخوذ على وجه القهر وذلك ينتفي إذا سلم المشركون لهم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ما أخرجته الأسراء هنا بغير طيب نفس أهل الحرب مما لو ظهر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أخذوه منهم فإن ذلك يخمس والباقي بينهم على سهام الغنيمة لأن هذا 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 الق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 يتم سبب حقهم فيه قبل الإحراز بمنعة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في خصلة واحدة وهي ما أخذ الأسراء بغير طيب أنفس أهل الحرب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روا فيه فإن ذلك لا يخمس لأن الأخذ لم يكن حلالاً لهم وللإمام أن يأمرهم برد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فتوى بمنزلة ما أخذه المستأمنون منهم على وجه التلصص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هل الحرب أرسلوا الأسراء خاصة أن يقاتلوا أهل حرب 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ا الأمير من الأسراء وجعلوا له أن يحكم بحكم أهل الإسلام وسلموا لهم ال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نها إلى دار الإسلام فلا بأس بالقتال على هذا إذا خافوهم أو لم يخافوا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ن وحكم الإسلام هو الظاهر عليهم فيكون ذلك جهاداً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يخمس ما أصابوا إذا أخرجوه إلى دار الإسلام ويقسم الباقي 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سهام الغنيمة لأن المصاب لما أخذ حكم الغنيمة ها هنا فتأكد الحق فيه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ز بدار الإسلام ألا ترى أن قوماً من أهل الحر موادعين لأهل الإسلام لو 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المسلمون أن يدخلوا بلادهم جنداً ليغيروا على أهل حرب آخرين ففعلوا ذلك 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 ما أصابوا ثم يقسم الباقي بينهم على سهام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أهل الحرب الذين بعثوا الأسراء لقتال عدوهم شرطوا أن 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دون الأسراء أو نصف المصاب لهم والأسراء لا يخافونهم إن لم يفعلوا ذلك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هم أن يقاتلوا على هذا الشرط لأن فيه إعانتهم على المسلمين ألا ترى أنهم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بوا كراعاً أو سلاحاً أخذوا منهم المشروط فتقووا به على قتال المسلمين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 شرطوا لهم أن يتركوهم فيخرجوا إلى دار الإسلام إذا فعلوا ذلك فحينئذ 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فعلوا لأن هذا في المعنى بمنزلة مفاداتهم أنفسهم بما يعطونهم من السبي والك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ذا خرجوا بالبقية إلى دار الإسلام خمس ذلك وقسم بينهم على 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 لأنهم أصابوه وحكم الإسلام هو الظاهر فيهم وبالإحرار بدار الإسلام 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 فيه لا بتسليم المشركين لهم ذلك لأن المشركين ما كانوا معهم حين اصابوا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 منعتهم حين اصابوا منعة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شرطوا للأسراء الكراع والسلاح والسبي ولهم ما سوى ذلك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 بقتال الأسراء على هذا بأس أيضاً بمنزلة مفاداتهم أنفسهم بالمال ف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ذلك لكم على ألا تخرجوه إلى دار الإسلام ولا تخرجوا أنتم أيضاً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نبغي لهم أن يقاتلوا على هذا إلا عند تحقق الضرورة بأن يخافوهم على أنفسه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هذا القتال تحصيل منفعة المال للمشركين وليس بمقابلته معنى الخلاص للمسلمين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 القتال على هذا إلا عند تحقق الضرو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لا يكون لأهل الحرب من إحداث الكنائس والبيع وبيع الخمور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ذكر عن توبة بن تمر الحضرمي أن النبي صلى الله عليه وس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ء في الإسلام ولا كنيسة وفيه لغتان خصاء وإخصاء والحديث مروي بكل وا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 وفي تفسيره قولان أحد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نهي عن إخصاء بني آدم بصيغة النفي وهو 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كون من النهي وذلك حرام بالنص قال الله تعالى‏</w:t>
      </w:r>
      <w:r>
        <w:rPr>
          <w:sz w:val="28"/>
          <w:szCs w:val="28"/>
          <w:rtl w:val="true"/>
        </w:rPr>
        <w:t>:‏ ‏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َلآمُر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ُغَيِّرُنَّ خَلْقَ اللّهِ‏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نساء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إخصاء 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 وإنما يأمر الشيطان بما هو من الفحشاء والمنكر ثم هو مثلة وقد نهى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عن المثلة ولو بالكلب العقور و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راد به التبتل وه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 الرجل غشيان النساء فيجعل نفسه بمنزلة الرهبان الذين يحرمون النساء وقد 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عن ذلك عثمان بن مظعون مع أصحابه حين هموا به 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نيسة إحداث الكنائس في أمصار المسلمين فإن أهل الذمة يمنعون من ذلك وقد فسر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 سماعة في نوادره عن محمد بن الحسن رحمه الله حين روى هذا الحديث عن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ن عمر بن الخطاب رضي الله تعالى ع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نع أهل الذم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ث شيء من الكنائس في البلاد المفتوحة من خراسان وغيرها ولا أهدم شيئاً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 قديما في أيديهم ما لم أعلم أنهم أحدثوا ذلك بعدما صار ذلك الموضع مصر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صار المسلمين لأن تغيير ما وجد قديماً لا يجوز إلا بدليل موجب لذلك وتمكين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ث ذلك في موضع صار معداً لإقامة أعلام الإسلام فيه كتمكين المسلم من الثبات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 بعد الردة وذلك لا يجوز ب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طلب قوم من أهل الحرب أن يصيروا ذمة للمسلمين يجري عليهم 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على أن يؤدوا عن رقابهم وأراضيهم شيئاً معلوماً فإنه يجب على الإما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هم إلى ذلك لأن عقد الذمة ينتهي به القتال كالإسلام فكما أنهم لو طلبوا 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عليهم يجب إجابتهم إلى ذلك فكذلك إذا طلبوا عقد الذمة وهذا لأنهم يلت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 الإسلام بهذا الطريق فيما يرجع إلى المعاملات ثم ربما يرون محاسن 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ون فكان هذا في معنى الدعاء إلى الدين بأرفق الطريق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أجاب رسول الله صلى الله عليه وسلم أهل نجران إلى هذا حين 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فصالحهم على ألفي حلة في سنة أو على ألف ومائتي حلة فإن صولحوا 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ضيهم مثل أرض الشام مدائن وقرى فليس ينبغي للمسلمين أن يأخذوا شيئاً من 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ضيهم ولا أن ينزلوا عليهم منازلهم لأنهم أهل عهد وصلح وقد نادى منادي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يوم خيبر لا أحل لكم شيئاً من دورهم من أموال المعاهدين و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وا الذمة لتكون أموالهم وحقوقهم كأموال المسلمين وحقوق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راد المسلمون أن يتخذوا مصراً في الموات من تلك الأراضي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لكها أحد فلا بأس بذلك لأنه ليس في هذا تعرض لشيء من أملاكهم وقد صارت 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جملة ديار الإسلام بظهور أحكام الإسلام فيها فالرأي إلى الإمام في الموات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اضي في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إن عادي الأرض لله ورسوله ثم هي 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 فإن كان قرب ذلك المصر الذي أتخذه المسلمون في الموات من الأراضي قرى 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فعظم المصر حتى جاوز تلك القرى فقد صارت من جملة المصر لإحاطة المصر ب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لهم في تلك القرى كنائس أو بيع أو بيوت نيران تركت على حالها لأنهم أهل 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استحقوا به ترك التعرض لهم في ذلك الحكم بصيرورة ذلك الموضع مصر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ا يجوز التعرض لهم في أخذ شيء من أملاكهم وإزعاج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موضع لأنهم استحقوا ذلك بعقد الصل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إن أرادوا إحداث بيعة أو كنيسة في تلك الموضع لم يكن له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صار من جملة أمصار المسلمين يصح فيه الجمع والأعياد وتقام فيه الحدود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هم من إحداث شيء من ذلك في مثل هذا الموضع إدخال الوهن على المسلمي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هم من المعارضة مع المسلمين صورة وهذا مراد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كنيسة يوض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ما كانت لهم من الكنائس في هذا الموضع قد تأكد 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بالتقرير بعدما صار ذلك الموضع دار الإسلام فلا يتغير ذلك بما أحدث من 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تصيير ذلك الموضع مصراً للمسلمين بخلاف ما إذا أرادوا الإحداث وهو نظير حك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ة أمضاه القاضي باجتهاد ثم تحول رأيه فإنه لا ينقض ذلك وإن كان يبنى مثل 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 في المستقبل على ما ظهر له من الرأي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وا يبيعون الخمور والخنازير علانية في ذلك الموضع 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ون من ذلك بعدما صار ذلك الموضع مصراً لأن هذا تصرف ينشئونه وقد بين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 أن أهل الذمة يمنعون من إظهار بيع الخمور والخنازير في أمصار المسلمين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 ذلك في الإمصار على وجه الشهرة والظهو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هكذا نقل عن عمر وعلي رضي الله عنهما ولأن هذا فسق وفي إظهار 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مصار المسلمين استخفاف بالدين وما صالحناهم على أن يستخفوا ب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حضر لهم عيد يخرجون فيه صليبهم فليفعلوا ذلك في كنائ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 فأما أن يخرجوا ذلك من الكنائس حتى يظهروه في المصر فليس لهم ذلك ل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استخفاف بالمسلمين ولكن ليخرجوه خفياً من كنائسهم حتى إذا أخرجوه من المصر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المصر فليصنعوا من ذلك ما أحبوا يعني إذا جاوزوا أفنية المصر لأن فناء 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وفه في حكم إقامة الجمعة فخرج مع الناس إلى بعض أفنية المصر فله أن يصلي 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 وهم يمنعون من إظهار ذلك في الموضع الذي يظهر المسلمون فيه مثل ذلك لكيلا 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صورة المعارضة فعرفنا أن فناء المصر في هذا كجوف المص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ضرب الناقوس لم يمنعوا منه إذا كانوا يضربونه في جوف كنائ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 فإن 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 بها خارجاً فليس ينبغي أن يتركوا ليفعلوا ذلك لما ف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 أذان المسلمين في الصورة فأما كل قرية أو موضع ليس بمصر من أمصار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 لا يمنعون من إحداث جميع ذلك فيها وإن كان فيها عدد من المسلمين نزول ل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بموضع إعلام الدين من إقامة الجمعة والأعياد فيه وكثير من أئمة بلخ رحمهم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أجابوا بهذا ها هنا وفي المبسوط بني على حال قراهم بالكوف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 من يسكنها أهل الذمة والروافض فأما في ديارنا فهم يمنعون من ذلك في القرى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ون منه في الأمصار لأنها موضع جماعات المسلمين وجلوس الواعظين والمدرسين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 واستدلوا بلفظ ذكره هنا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أما المصر الذي الغالب عليه أهل الذمة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رة وغيرها ليست فيها جمعة ولا حدود تقام فإنهم لا يمنعون من إحداث ذلك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يخ ديارنا يقول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منعون من إحداث ذلك في القرى على كل حال واستدلوا 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 ها هنا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قرى التي أهلها مسلمون إلا أنها ليست بأمصار فيها جمع و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اشترى قوم من أهل الذمة فيها منازل واتخذوا فيها الكنائس والبيع وأعلنوا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 الخمر والخنزير لم يمنعوا من ذلك لأن المنع باعتبار أنه موضع إقامة معالم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من الجمع والأعياد وإقامة الحدود وتنفيذ الأحكام وفي مثل هذا دليل على أن 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 يختص بالأمصار دون القرى وهكذا أشار إليه في أدب القاضي بخلاف ما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ف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قرى في ذلك كالأمصار وقد بينا ذلك في شرح المختص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الحاصل أنهم يمنعون من إحداث ذلك في المصر وما يكون من فناء 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منعون من ذلك في القرى التي يكون أكثر السكان بها من أهل الذمة فأما في 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يسكنها المسلمون اختلاف بين المشايخ على ما بينا ولو شرط عليهم المسلم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 الصلح أن يقاسموهم منازلهم في مدائنهم وأمصارهم فذلك جائز لأن اشتراط هذا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كاشتراط مال آخر فيجوز إذا كان معلوم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نزل عليهم المسلمون في مدائنهم وقراهم وفيها الكنائس 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ور والخنازير علانية وتزويج المحارم فكل موضع صار مصراً للمسلمين تجمع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 وتقام فيه الحدود فإنهم يمنعون من إحداث الكنائس فيه وإظهار شيء مما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ونه قبل ذلك لأن هذا الموضع قد صار من أمصار المسلمين بما أحدثوا من السكنى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صلح فهو في الحكم نظير ما تقدم مما جعلوه مصراً بعد أن كان من قرى أهل 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 حكم ذكرناه هناك فهو كالحكم ها ه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نهدمت كنيسة من كنائسهم القديمة فلهم أن يبنوها كما كانت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 في هذه البقعة قد كان مقرراً لم كانوا أعدوه له فلا يتغير ذلك بانهدام 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بنوه كما كان فالبناء الثاني مثل الأ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وله من هذا الموضع إلى موضع آخر من المصر فليس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 الموضع الآخر قد صار معداً لأظهار أحكام الإسلام فيه فلا يمكنون م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ه معداً بعد ذلك لإظهار حكم الشرك فيه وإن كان بعوض يجعلونه للمسلمين 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 إذا طلب أن يمكن من الثبات على الردة بمال يعطى للمسمين فإنه لا يجاب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رأيت لو أرادوا أو يحولوه إلى موضع كان مسجداً للمسلمين في وقت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 على أن يبنوا في هذا الموضع للمسلمين مسجداً أجود مما كان منه وأوسع 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 إجابتهم إلى ذلك لا يجوز ب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ظهر الإمام على قوم من أهل الحرب وعلى أرضهم فرأى أن يجعلهم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فعله عمر رضي الله عنه بأهل سواد الكوفة فهو جائز مستقيم لأنه فعله ذلك 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ور الصحابة رضوان الله تعالى عليهم أجمعين وحاجهم بدلالة النص من الكتاب وهو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30"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وَالَّذِينَ جَاؤُوا مِن بَعْدِهِمْ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أجمعوا على قوله إلا نفراً يسيراً منهم خالفوه ولم يحمدوا على ذلك حتى 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على المنبر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لهم اكفني بلالاً وأصحابه فما حال الحول ومنهم عين 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لا يمنعون بعد ذلك من بناء بيعة أو كنيسة ولا من إظهار بيع الخمور والخنازي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هم وأمصارهم لأن المنع من ذلك مختص بأمصار المسلمين التي تقام فيها 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 وقد قررنا هذا في الأراضي التي وقع الصلح عليها قبل أن يظفر بهم فك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راضي لأنها ليست بمواضع إقامة أعلام الدين والإسلام من الجمع و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مصر الإمام في أراضيهم مصراً للمسلمين كما مصر عمر 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 والكوفة فاشترى بها أهل الذمة دوراً وسكنوا مع المسلمين لم يمنعوا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 إنما قبلنا منهم عقد الذمة ليقفوا على محاسن الدين فعسى أن يؤمنوا واختل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ين في السكنى معهم يحقق هذا المعنى قال رضي الله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كان شيخنا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 الأئمة الحلواني رحمه الله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إذا قلوا وكان بحيث لا يتعطل بعض 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لا يتقلل الجماعة بسكناهم بهذه الصفة فأما إذا كثروا على وجه يؤدي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 بعض الجماعات أو تقليلها منعوا من ذلك وأمروا بأن يسكنوا ناحية ليس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جماعة وهذا محفوظ عن أبي يوسف رحمة الله تعالى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شتروا دوراً للسكنى فأرادوا أن يتخذوا داراً منها كنيس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 أو بيت نار يجتمعون فيها لصلاتهم منعوا من ذلك لما في إحداث ذلك من 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 للمسلمين في بناء المساجد للجماعات وفيه إزدراء بالدين و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يمنعون من إظهار بيع الخمور والخنازير ونكاح ذوات المحار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مصر لأن في هذا الإظهار معنى الاستخفاف بالمسلمين ومقصودهم يحصل 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ظه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نبغي لأحد من المسلمين أن يؤاجرهم بيتاً لشيء من ذلك ل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صورة الإعانة إلى ما يرجع إلى الاستخفاف بالمسلمين فإن آجرهم فاظهروا شيئ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ي تلك الدار منعهم صاحب البيت وغيره من ذلك على سبيل النهي عن المنكر و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كغيره ولا يفسخ عقد الإجارة بهذا بمنزلة ما لو آجر بيته من مسلم فكان 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 فيه على الشراب أو يبيع المسكر فيه فإنه يمنعه من ذلك على سبيل النه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 ولا تفسخ الإجارة لأجله لأن المنع من هذا ليس لمعنى يتصل بعقد الإجا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تخذ فيه مصلى لنفسه خاصة لم يمنع من ذلك لأن هذا من 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 وقد استحق ذلك بالإجارة وإنما يمنع مما فيه صورة المعارضة للمسلمين في 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 الدين وذلك بأن يبنيه كنيسة يجتمعون فيها لصلا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راد أن يجعل هذا البيت صومعة يتخلى فيها أصحاب الصوامع من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ي أمصار المسلمين لأن هذا شيء يشتهر فهو بمنزلة اتخاذ الكنيسة لجماع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صارت بلدة من هذه البلاد مصراً من أمصار المسلمين يجمع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 ويقام فيه الحدود ولهم فيه كنيسة قديمة فإن الإمام يمنعهم من الصلاة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تقدم من الأمصار التي صالح عليها أهلها قبل أن يقع الظهور عليهم فإن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 لهم الكنائس القديمة ويمنعون من إحداث الكنائس بعدما صارت مصراً من 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ها هنا يمنعون من إحداث الكنائس ولا يترك له الكنائس القديمة أيضاً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الظهور عليهم لأن الإمام لو قسمها بين الغانمين لم يترك فيها شيئاً من 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إذا جعلهم ذمة وكان المعنى فيه أن سبب استحقاق إظهار أحكام المسلمين في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 في هذا المصر قد تقرر حين فتح عنوة ويثبت حق المسلمين فيه فبعد ذلك الرأي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فيما يرجع إلى النظر للمسلمين لا في إبطال حقهم وفي الأول ما تقرر 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قاق في تلك الأراضي للمسلمين وإنما أثبت الإمام ذلك بالصلح فيقتصر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 عقد الصلح ألا ترى أن ها هنا يضع الجزية على جماعتهم والخراج على 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 لا يلزمهم من المال عن نفوسهم وأراضيهم إلا مقدار ما وقع الصلح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توضي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هناك بالصلح تقرر حقهم الذي كان ثابتاً قبله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حق المسلمين بناء على حقهم المتقرر فيصير الحق الثابت فيها للمسلمين ما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من إحداث الكنائس والبيع ولا يصير موجباً للاعتراض عليهم فيما تقرر حقهم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 هنا اعترض حقهم على الحق الثابت فيها للمسلمين باعتبار رأي رآه الإمام في 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وذلك الرأي مقيد بالنظر وفيما لا نظر فيه للمسلمين يعتبر تقدم حق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هذا نظير المستأمن في دارنا يمكن من الرجوع إلى دار الحرب وهؤلاء الذين 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ذمة لا يمكنون الرجوع إلى دار الحرب بحال للمعنى الذي أشرنا إ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ه لا ينبغي للإمام أن يهدم أبنية الكنائس القديمة لهم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م من الصلاة فيها ويأمرهم بأن يجعلوها مساكن يسكنونها لأنها مملوكة لهم 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 ذمة فقد أظهر الحرمة والعصمة لأملاكهم فلا يجوز له أن يتعرض لشيء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ريب عليهم ولكن يمنعهم من أن يجتمعوا فيها لتعبدهم لما فيه من إظهار الشر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 ثبت حق المسلمين في إظهار أحكام الإسلام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عطل المسلمون هذا المصر حتى تركوا إقامة الحدود والجمع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هل الذمة أن يتخذوا فيها ما أرادوا من الكنائس وأن يظهروا بيع الخمر 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لأن المنع من ذلك المعنى قد ارتفع ألا ترى أنه كانوا لا يمنعون فيه قب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 الإمام مصراً للمسلمين يقيم فيها الجمع والأعياد فكذلك بعدما ترك 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 صورة المعارض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يس ينبغي أن يترك في أرض العرب كنيسة ولا بيعة ولا بيت 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شيء من الأمصار والقرى وكذلك لا ينبغي أن يظهر فيها بيع الخمر والخنزير بحا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 لأن هذا كله يبتني على سكنى أهل الذمة فيها وهم لا يمكنون من ا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 في أرض العرب كرامة لرسول الله صلى الله عليه وسلم فإنه موضع ولادته ومنش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 ذلك اشار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جتمع في أرض العرب د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ئن بقيت لأخرجن بني نجران من جزيرة العرب ثم أجلاهم عمر 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إلى الشام وقد كان لهم عهد من رسول الله صلى الله عليه وسلم وكذلك أجلى 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 ويهود وادي القرى وغيرهم ممن كان يسكن أرض العرب من اليهود والنصارى حتى 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 بالشام وبعضهم بالعراق فظهر بهذا أنهم يمنعون من استدامة السكنى لحرمة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والحاجة إلى ذلك في المنع من تلك الكنائس وإظهار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ور والخنازير فيها أظ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دخلها مشرك تاجراً على أن يتجر ويرجع إلى بلاده لم يمنع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يمنع من أن يطيل فيها المكث حتى يتخذ فيها مسكناً لأن حالهم في أرض العرب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 الجزية كحالهم في المقام في دار الإسلام بغير التزام الجزية وهناك لا 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تجارة وإنما يمنعون من إطالة المقام فكذلك حالهم في أرض العرب حتى إذا 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 من أهل الذمة أن ينزل أرض العرب مثل المدينة ومكة والطائف والربذة ووادي 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منع من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هذا كله من أرض العرب وقد بينا أن أرض العرب من عذيب إلى 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ً ومن عدن أبين إلى أقصى حجر باليمن بمهرة عر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ل مصر من أمصار المسلمين يجمع فيها الجمع فليس ينبغي لمسلم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 أن يدخل فيها خمراً ولا خنزيراً ظاهراً فإن فعل ذلك مسلم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ازاً وأنا أريد أن أخلل الخمر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هذا لي فإن كان رجلاً ديناً لا 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ذلك خلي سبيله لأن ظاهر حاله يشهد على صدقه في خبره والبناء على الظاهر 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تبين خلافه خصوصاً فيما لا يمكن الوقوف على حقيقة ال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ممن يتهم بتناول ذلك أهريقت خمره وذبح خنزيره وأحرق 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ظاهر حاله يدل على أن قصده كان ارتكاب الحرام وفعله الذي ظهر على قصد 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 حرام فيمنعه من ذلك على سبيل النهي عن المنك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رأى أن يؤدبه بأسواط ويحبسه حتى تظهر توبته فعل لأنه صار م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 بارتكاب ما لا يحل وهو إظهار الخمر والخنزير في مصر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نبغي له أن يتعرض للإناء بالكسر والتمزيق لأن هذا مال 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مسلمين فلا ينبغي أن يفسده على مالكه إذ التعزير بإيلام في البدن لا ب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ال وقد بينا هذا في باب إحراق رحل الغال وإن فعل ذلك إنسان ضمن قيمة ما ا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أتلف مالاً متقوماً يمكن الانتفاع به بوجه حل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كون من رأي الإمام أن يفعل ذلك عقوبة لما صنع صاحبه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ضمان عليه فيما صنع ولا على من أمره به لأن هذا منه حكم في موضع الاجتهاد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اختلاف العلماء في إحراق رحل الغال وحكم الإمام في المجتهدات نافذ ومن 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أويل هذا في إناء يشرب فيه الخمر على وجه لا يمكن الانتفاع به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فإنه إذا كان بهذه الصفة يجوز إفساده على ما روي أ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بكسر الدنان وشق الزقاق والأصح هو الأول فإنه إذا كان بهذه الصفة كا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 الإمام في هذا سواء كما في إراقة الخمر وإنما أمر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بذلك تحقيقاً للزجر عن العادة المألوفة فكذلك ها هنا إن رأى الإمام أن يأم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تحقيق معنى الزجر كان ذلك منه حكماً نافذ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خذ الزق والدابة التي كان عليها ذلك الشراب فباع ذلك كله ف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 لأنه باع مال الغير بغير إذن صاحبه والإمام في هذا كغيره من الناس في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 له في بيع المال على مالكه من غير حق مستحق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ذي أدخله ذمياً فإن كان جاهلاً يرد عليه متاعه وتقدم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فأخبره بأنه إن عاد أدبه لأن هذا مما قد يشتبه عليهم والجهل في مثله 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 من التأدي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عاد بعدما تقدم إليه أو كان عالماً في الابتداء أن هذا لا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لم ينبغ للإمام أن يريق خمره ولا يذبح خنزيره لأن ذلك مال متقوم في حقه وقد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تأديب ليس بإتلاف المال ولكنه يؤدبه على ذلك بالضرب والحبس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تلف شيئاً من ذلك عليه ضمن قيمته إلا أن يرى الإمام أن 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ه على وجه العقوبة والحاصل أن حقهم في الخمر والخنزير ها هنا كحق المسلم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ين فإن كل واحد منهما مال متقوم لصاحبه كما بي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مر ذمي بخمر له في سفينة في مثل دجلة والفرات فمر بها في 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 أو واسط أو المدائن لم يمنع من ذلك لأن هذا الطريق الأعظم لا بد له من ال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يعني أن ما لا يستطاع الامتناع منه فهو عفو ولأن المنع منه في موضع يقام في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علام الإسلام كيلا يؤدي إلى الاستخفاف بالمسلمين وهو غير موجود في 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ه لا يترك أن يرد بها إلى شيء من قرى هذه الأمصار ظاهراً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من الاستخفاف بالمسلمين وهذا غير موجود في وسط دجلة بمنزلة الأسواق 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فيها مجمع المسلمين فإن فعل شيئاً من ذلك فالحكم في تأديبه كما بينا وكذلك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 الممر بذلك في طريق الأمصار ولا ممر لهم غير ذلك لم يمنعوا منه لأن هذا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ستطاع الامتناع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لهم طريق يأخذون فيه غير الأمصار منعوا من ذلك لأنه لا 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الآن إلى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كن لهم طريق سوى ذلك فينبغي لفمام أن يبعث معهم أميناً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م من المصر نظراً منه لهم حتى لا يتعرض لهم أحد من المسلمين ونظراً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حتى لا يخلو حالهم في معنى ذلك عن معنى الذل أو حتى لا يدخلوا ذلك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ن للمسلمين من المتهمين بشرب شيء من ذلك وكل قرية من قرى أهل الذمة أ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ن الفسق مما لم يصالحوا عليه مثل الزنا وإتيان الفواحش فإنهم يمنعون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 لأن هذا ليس بديانة منهم ولكنه فسق في الديانة فإنهم يعتقدون الحرمة في ذلك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ه فيه المسلمون ثم المسلمون يمنعون من كله في القرى والأمصار فكذلك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أصل فيه عقد الربا فقد صح أن رسول الله صلى الله عليه وسلم 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هل نجران بأن تدعوا الربا أو تأذنوا بحرب من الله ورسوله وكان ذلك لهذا 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فسق منهم في الديانة فقد ثبت بالنص حرمة ذلك في دينهم قال الله تعالى‏</w:t>
      </w:r>
      <w:r>
        <w:rPr>
          <w:sz w:val="28"/>
          <w:szCs w:val="28"/>
          <w:rtl w:val="true"/>
        </w:rPr>
        <w:t>:‏ ‏</w:t>
      </w:r>
      <w:hyperlink r:id="rId31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أَخْذِهِم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رِّبَا وَقَدْ نُهُواْ عَنْهُ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نس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على هذا إظهار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 والطبول للهو وإظهار الغناء فإنهم يمنعون من ذلك كما يمنع منه المسلم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 شيئاً من ذلك عليهم لم يضمنه إلا كما يضمنه إذا كسره للمسلم لأن هذا لم ي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 الذمة في التقرير عليه إذ لم يثبت أنهم كانوا مقرين عليه في دينهم وإنم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ي الخمور والخنازير ونكاح المحارم وعبادة غير الله تعالى فلا يتعرض لهم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 فأما فيما سوى ذلك فحالهم كحال المسلمين في المنع من ارتكاب الفواحش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طلب قوم من أهل الحرب الصلح على شرط أن المسلمين إن 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اً في أرضهم لم يمنعوهم من أن يحدثوا فيه بيعة أو كنيسة وأن يظهروا فيه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 والخنزير فلا ينبغي للمسلمين أن يصالحوهم على ذلك لأن هذا في معنى 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ة في الدين والتزام ما يرجع إلى الاستخفاف بالمسلمين فلا يجوز المصير إلي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تحقق الحاجة والضرو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عطاهم الإمام على هذا عهداً فإنه لا ينبغي له أن يفي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 لأنه مخالف لحكم الشرع فقال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ل شرط ليس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 الله تعالى فهو باطل والأصل فيه ما روي أن رسول الله صلى الله عليه وسلم 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مكة يوم الحديبية على أن يرد عليهم من جاء منهم مسلماً ثم نسخ الله تعا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 بقوله‏</w:t>
      </w:r>
      <w:r>
        <w:rPr>
          <w:sz w:val="28"/>
          <w:szCs w:val="28"/>
          <w:rtl w:val="true"/>
        </w:rPr>
        <w:t>:‏ ‏</w:t>
      </w:r>
      <w:hyperlink r:id="rId32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فَإِنْ عَلِمْتُمُوهُنَّ مُؤْمِنَاتٍ فَلَا تَرْجِعُوهُنَّ إِلَى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ْكُفَّارِ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ممتحن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 هذا أصلاً أن الصلح متى وقع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 منها الجائز الذي يمكن الوفاء به ومنها الفاسد الذي لا يمكن الوفاء به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ينظر إلى الجائز فيجيزه وإلى الفاسد فيبط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لو شرطوا في الصلح إظهار الزنا واستئجار الز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نية لا يجوز الوفاء لهم بهذا الشرط بل يقام الحد على من يثبت عليه الزنا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ما سب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ذين صالحوا على أراضيهم أحدثوا كنائس في قراهم وأم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 صاروا ذمة ثم صار ذلك الموضع مصراً من أمصار المسلمين يجمع فيها الجمع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لمسلمين أن يهدموا شيئاً من ذلك لأنهم أحدثوه وما كانوا ممنوعين من إحد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 فكان ذلك وكنائسهم القديمة التي وقع الصلح عليها سواء فيترك ذلك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منعون من إحداث الكنائس بعدما صار مصراً من أمصار المسلمي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يف يمنعون من إظهار بيع الخمور والخنازير في هذا المصر ولا يمنع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 في الكنيسة القديمة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بيع الخمر والخنزير إنشاء تصرف منهم 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 ذلك الموضع دار الإسلام فأما استدامة الكنيسة على ما كانت فليس بإنشاء 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م فيها وإن كان إنشاء التصرف فبعقد الذمة قد استحقوا ترك التعرض لهم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 صلاتهم فيها بمنزلة شربهم الخمر وأكلهم الخناز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صراً من أمصار أهل الذمة صار مصراً للمسلمين يجمع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 فمنعوا من إحداث كنيسة فيه ثم تحول المسلمون عنه فلم يبق فيه منهم إلا 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 فقد بينا أنه يعود الحكم فيه على ما كان في الابتداء لا يمنعون من 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ئس فيه فإن بنوا فيها الكنائس ثم بدا للمسلمين فرجعوا إلى ذلك المصر لم يه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ما أحدثوا من الكنائس قبل عود المسلمين إليهم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بنوا ما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ين منه فكان هذا وما بنوه قبل أن يتخذ المسلمون ذلك الموضع مصراً لهم سواء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ذلك الموضع أخذ عنوة فقد بينا أنهم يمنعون من الصلاة فيها كما يمنعون من ذلك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ئس القد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ت لهم كنيسة قديمة في مصر من أمصار المسلمين فأراد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م من الصلاة فيها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قوم من أهل الذمة صالحنا على بلادنا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أخذنا بلادكم عنوة ثم جعلتم ذمة وهو أمر قد تطاول فلم يدر كيف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إمام ينظر في ذلك هل يجد فيه أثراً عند الفقهاء ويسأل أصحاب الأخبار كيف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 هذه الأرض فإن وجد فيه أثراً عمل به لأن نقل الثقات الأخبار حجة شرعية في 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 بها ولأن هذا مما لا يمكن إثباته بالشهادة القاطعة لأنه لم يبق أحد ممن 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وقت وما جرى الرسم بالإشهاد على الشهادة في مثل هذا فيكتفي فيه بما يوج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 في أيدي الفقهاء لأن الوسع معتبر في الحج ولهذا يكتفى بشهادة النساء في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 عليه الرجال ولأن هذا من أمر الدين وخبر الواحد حجة للعمل به في باب الدي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وجد في يد الفقهاء أثر في ذلك أو كانت الآثار فيه مختلفة فإن الإمام يجعلها 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 ويجعل القول فيها قول أهلها لأنها في أيديهم فهم متمسكون فيها بالأصل 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 الاعتراض عليهم بالمنع والهدم فيكون القول في ذلك قول الذين يتمسكون 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إيمانهم كيف وقد تأكد قولهم بما ظهر من الصلح بيننا وبينهم في الحال فإن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اشتباه متى تمكن فيما مضى يجب المصير إلى تحكيم الحال كما في جريان الماء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جار الرح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توضي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تيقنا ثبوت حقهم فيها في الأصل ووقع الشك والتعارض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 المثبتة لحق المسلمين فيها واليقين لا يزول بالش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لو جاء أثر أنهم أهل صلح وأثر أنهم أخذوا عنوة فإن 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قولهم أيضاً لتعارض الآث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بخلاف ما إذا شهد شهود على شهادة شهود أنهم صالحوا وشهد 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هم أخذوا عنوة فإنه يعمل بشهادة الفريق الثاني لأن الشهادة حجة قاطعة ف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ثبات والذين شهدوا أنهم صالحوا يبقون على ما كان ولا يثبتون شيئاً حا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 الثاني يثبتون ذلك فأما الأثر فليس بشهادة قاطعة والعمل بها في 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بات وفي الإبقاء والإحداث بصفة واحدة فلتحقق المعارضة يصار إلى التمسك 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 إلى معنى آخر في الكتاب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جعل القول قولهم قبل إقامة البينة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 إلى البينة هم المسلمون دون أهل الذمة فتقبل بينتهم على ذلك بمنزلة 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 مع ذي اليد في دعوى الملك المطلق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ان ينبغي أن يترجح بينة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لما فيها من تقرير حرية الأصل ونفي سبب الاسترقاق بمنزلة مجهول الحال إذا 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ته بالبينة في معارضة بينة مدعي الرق عليه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معنى لا يمكن اعتباره 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فالذين أخذوا عنوة إذا من الإمام عليهم كانوا أحرار الأصل بمنزلة الذين صا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راضيهم ورقابهم فبين الكل اتفاق على أنهم أحرار لم يملكوا قط وإنما 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في أيديهم من الكنائس فهو بمنزلة الدعوى بين الخارج وذي اليد في ملك 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جاء أثر أنهم أخذوا عنوة وجاءت الشهادة على شهادة أنهم صو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شهادة أحق أن يؤخذ بها لأنها حجة قاطعة فلا يقابلها رواية الأثر لأن ذلك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 في موضع المنازعة والخصو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يشترط أن يكون شهود الأصل والفرع من المسلمين لأن شهادة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لا تكون حجة على المسلمين ولو جاء أثر أنهم صالحوا وجاءت الشهادة أنهم 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 فإنه يؤخذ بالشهادة ويستوي في ذلك شهادة المسلمين وأهل الذمة لأنها تقوم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 باستحقاق ما في أيديهم وشهادة أهل الذمة حجة عليهم والله أعلم بالصوا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لا يحل قد بينا أنه لا بأس بتحريق حصونهم وتغريقها ما 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نعين فيها سواء كان فيها قوم من المسلمين أسراء أو مستأمنين أو لم 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 لهم إذا كانوا يتمكنون من الظفر بهم بوجه آخر ألا يقدموا على التغ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ق لأن في ذلك إتلاف من فيها من المسلمين إن كانوا وإن لم يكونوا ف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 أطفالهم ونسائهم وذلك حرام شرعاً فلا يجوز المصير إليه إلا عند تحقق 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رة فيه ألا يكون لهم طريق آخر يتمكنون من الظفر بهم بذلك الطريق أو يلحق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 الآخر حرج عظيم ومؤنة شديدة فحينئذ لدفع هذه المؤنة يباح لهم التحريق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 ثبوت الإباحة مطلقاً مع العلم بالحال ألا يلزمهم دية ولا كفارة لأن وجوب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قتل محظور وهذا قتال مأمور به فلا يكون موجباً دية ولا كفا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سفينة في ذلك كله بمنزلة الحصن في جميع ما ذكرنا وكذلك إن تت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فال المسلمين أو منهم وفي الوجوه كلها ينبغي لهم أن يقصدوا بفعلهم المشرك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ين دون غيرهم لأنهم لو قدروا على التحرز عن إصابة الأطفال فعلاً كان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ز عن ذلك فإذا عجزوا عن ذلك وقدروا على التحرز قصداً كان عليهم ذلك 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 تعالى‏</w:t>
      </w:r>
      <w:r>
        <w:rPr>
          <w:sz w:val="28"/>
          <w:szCs w:val="28"/>
          <w:rtl w:val="true"/>
        </w:rPr>
        <w:t>:‏ ‏</w:t>
      </w:r>
      <w:hyperlink r:id="rId33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فَاتَّقُوا اللَّهَ مَا اسْتَطَعْتُمْ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وقد بينا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 ما يتعلق به الدية والكفارة من هذا النوع من الفعل بأن يتحقق صفة الخطأ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ختلف الرامي وولي المقتول بالرمية من المسلمين فقال الولي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دته بعدما علمت أنه مكره من جهتهم في الوقوف في الصف وقال الرام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ت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بالرمي فالقول قول الرامي مع يمينه لأن الرمي إلى صف المشركين مباح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غير موجب الضمان عليه باعتبار الأصل فيجب التمسك بذلك الأصل حتى يقوم 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لولي يدعي على الرامي سبب وجوب الضمان وهو تعمده إياه بالرمي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 بالحال وهو منكر فكان القول قول المنكر مع يمينه ولأن الظاهر شاهد ل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 لا يتعمد الرمي إلى المسلم ومطلق فعل المسلم محمول على ما يحل شرعاً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 وعقله يحمله على ذلك ويمنعه عن ارتكاب ما لا يحل فلهذا جعلنا القول قول 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ه يحلفه لأن الولي يدعي عليه ما لو أقر به ألزمه فإذا 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 لرجاء نكوله فإذا سبى المسلمون المرأة مع ولدها الصغير فلم يقدروا على 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بينا أنه لا يحل لهم أن يقتلوهما لأن قتل النساء والولدان حرام بالنص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يتركونهما في مضيعة لأن في تركهما في مضيعة امتناع من 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 بالنقل إلى موضع الأمن والامتناع من الإحسان لا يكون إساء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كان معهما أب الصبي فلا بأس بأن يقتلوه لأنه أسير مباح الد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امتنع قتله لما فيه من ضياعهما لامتنع قتال المشركين أصلاً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تل أحد منهم في الحرب إلا وفيه توهم ضياع عيا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دروا على أن يحملوا المرأة دون الصبي وعلموا أن الصبي يموت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وا بينهما أو كان ذلك أكبر ظنهم فلا بأس بأن يفعلوا ذلك لأنهم لو تركوه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ضياع الصبي أيضاً ولأن تضييع أحدهما دون الآخر فهو خير من تضييعهما و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ن المرأة دون الصبي يقصدون منفعة أنفسهم في استرقاقها وذلك حق 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بأس بالتفريق بين الوالدة وولدها بسبب حق مستحق إلا أنه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ألا يرموا بالصبي عن خيولهم رمياً ولكن يضعونه على الأرض وضعاً لأنهم إذا 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كان هالكاً بفعلهم وذلك بمنزلة القتل منهم له وإذا وضعوه لم يكونوا قاتلي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 من وجد لقيطاً فرفعه ثم وضعه في مكانه لم يكن عليه في ذلك شيء ولو 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ف كان ضامناً بدل نفسه فبهذا تبين الفرق بين الوضع والترك في موضع يعلم أنه 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وا يقدرون على حمل الصبي ولا يقدرون على حمل أم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 بأن يحملوه ويتركوها إذا كانوا يطمعون في إخراجه صحيحاً بأن كانوا يقدر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 يغذونه به إذا فرقوا بينه وبين أمه فإن كانوا لا يقدرون على ذلك 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ون بأنه يموت في أيديهم إذا حملوه دون أمه فالأولى أن يتركوه مع أمه ل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 غير مفيد ولأنهم إذا تركوه مع أمه لا يكون هلاك الولد إلى فعلهم تسبيباً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 وإذا حملوه دون أمه كان هلاك الولد مضافاً إلى فعلهم تسبيباً من حيث 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 وبين ما يتغذى به من لبن أم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يقدرون على حمل أحدهما أيهما شاءوا فينبغي أن يحملو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نفعتهم فيه أكثر لأن باعتبار المنفعة يباح أصل الحمل في أحدهما دون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زيادة المعنى في المنفعة يقع الترجيح أيض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ت المنفعة واحدة فإن لم يطمعوا في أن يعيش الصبي إذا فص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 فينبغي أن يحملوا الأم دون الصبي لأنه لا منفعة في حمل الصبي الآ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طمعوا أن يعيش الصبي معهم بما يغذونه به فالأولى أن 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 ويتركوا الأم لأن خوف الضياع والعجز عن الإحسان لنفسه في حق الصبي أظهر 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 كافرة مخاطبة فالامتناع من الإحسان إليها عند أصرارها على الكفر يكون أول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تناع من الإحسان إلى الرضي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دروا على حملها فلست أحب لهم أن يتركوا واحداً منهما ل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ترك إيصال المنفعة إلى المسلمين مع التمكن من ذلك لما فيه من التفريق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ة وولدها وقال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فرق بين الوالدة وولدها فرق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 وبين أحبته يوم القيامة ولأنهم نقلوهما إلى هذا المكان وفي ترك أحدهما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 تضييع له فلا يجوز الإقدام عليه إلا عند العجز عن حمل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به فارق ما لو وجدوهما في هذا الموضع فإن هناك لا بأس بأن 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أيهما شاءوا لأنهم ما نقلوهما إلى هذا الموضع ولهم أن يتركوه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 مع القدرة على حملهما فيكون لهم أيضاً أن يتركوا أحدهما ويأخذوا الآخر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 بح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إذا طمعوا أن يعيش الصبي في أيديهم بما يغذونه به إذا 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لم يطمعوا في ذلك فلا ينبغي لهم إلا أن يأخذوهما إن قدروا على ذلك أو يترك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في أخذ الصبي وحده تفريق غير مفي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قدروا على أحدهما فليأخذوا الأم لأن فيه منفعة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بأس بأن يأخذوها وإن كان أكبر الرأي منهم أن الصبي يموت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 الأم يقصدون تحصيل المنفعة لهم وأخذها ليس بقتل منهم للصبي بع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وجدوا مع الصبي أباه فلا بأس بأن يقتلوه أو يأسرو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يعلمون أن الصبي يموت بعده لأن هذا ليس بتعرض منهم للصبي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مع الصبي والداه فلا بأس بأن يوضع الصبي ناحية 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ه فيؤسران إلا ترى أنه لا بأس بتحريق حصونهم وتغريقها وإن كان فيه هلاك 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 يجوز قتل المشرك وأسره وإن كان فيه هلاك الصغير كان أولى إلا أنه ينبغي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يرموا بالصبي ولكنهم يضعونه في موضع من الأرض إن تمكنوا من ذلك فإن لم ي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كان المشركون في أثرهم فخافوا أن ينزلوا فيضعوه على الأرض أن يلحقهم 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أس أن يرموا به عن يخولهم ولا يتعمدوا قت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أمر أنفسهم أهم والتحرز عن وقوعهم في أيدي المشركين واجب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 الإمكان فكان حالهم الآن فيما ابتلوا به كحال تترس المشركين بالأطفال وقد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هناك لا بأس بالرمي إليهم بشرط ألا يتعمدوا قتل الصبيان فها هنا أيضاً 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ي الصبيان عن دوابهم إذا عجزوا عن حملهم وعن وضعهم على الأرض فإن قتلهم ر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فلا شيء عليهم من الكفارة ولا إثم إن شاء الله تعالى لأنهم فعلوا ما أمروا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 قيد بالاستثناء ها هنا وهذا ليس في معنى التترس من كل وجه فهناك لم يتصل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بالأطفال قبل أن تترس بهم المشركون وفي هذا الموضع قد اتصل منهم فعل ب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أن يبتلوا برميهم وهو حملهم ونقلهم من موضع إلى موضع فلهذا قيد 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وا في سفينة ومعهم فيها أطفال من أطفال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وا إلى مكان من البحر أكبر الظن منهم إن لم يطرحوهم في الماء غرقت السفينة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فلا بأس بأن يطرحوهم ولا يتعمدوا بذلك قتلهم لأنه تعين عليهم هذا 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تهم مما ابتلوا به فكانوا في سعة من الإقدام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معهم أطفال المسلمين في الفصلين والمسألة بحالها فليس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أن يطرحوهم ولا أن يرموا بهم لأن حرمة أطفال المسلمين كحرمة الكبار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أن المسلم لا يحل له أن يقي روحه بروح من هو مث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 كما لو أكره بوعيد القتل على أن يقتل مسلماً ولأنهم يتعجلون في هذا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المسلمات ولا رخصة في ذلك لمن يخاف الهلاك على نفسه ألا ترى أنه لو 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مصة لم يحل له أن يتناول أحداً من أطفال المسلمين لدفع الهلاك عن 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معهم في سفينة قوم من أهل الذمة أو من أهل الحرب مستأ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 في ذلك كالمسلمين لا يسعهم أن يطرحوهم في الماء وإن خافوا على أنفسهم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ن فيهم بسبب الذمة أو الأمان فكانوا كالآمنين بسبب الإي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حقيقة المعن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ي الفرق بين هؤلاء وبين أطفال أهل الحرب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ا من قتل هؤلاء لوجود عاصم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لا يسترقونهم كما لا يقتلونهم وفي حق الأطفال المن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ليس بعاصم فيه بل لانعدام العلة الموجبة للقتل وهي المحارب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هذا جاز استرقاقهم مع أن في الاسترقاق إتلافاً من طريق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ضعف حالهم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ند تحقق الضرورة يرخص له في أن يجعلهم وقاية لنفسه و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هدد ملكهم أسيراً من المسلمين بأن يقتل صبياً منهم أو امرأة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لم ت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ك كان في سعة من أن يقتله وفي سعة من أن يمتنع منه حتى يقتل في دار الحرب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من ذلك من الترخص له إذا أكره على قتل مسلم أو ذم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جريدة خيل من المسلمين أصابوا في دار الحرب أطفالاً من 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حملوهم على خيولهم ثم لحقهم العدو فإنه لا يسعهم أن يرموا بالأطفال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 أن يموتوا عن آخرهم أو ينقلبوا هم والأطفال للمساواة بينهم في الحرمة و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 المساواة إنما تتحقق بعدما أخذوهم والتزموا حملهم إلى دار الإسلام وإن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أخذوهم بعد وخافوا إن يأخذوهم أن يعجزوا عن حملهم وأن يدركهم المشركون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تركوهم لأن في هذا منهم ترك الإحسان إلى الأطفال لا الإساءة إليهم و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ون من التزام ما لا يقدرون على الوفاء به إذا التزموه فإن قاتلوا عنه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ا أو يظفروا بالعدو فيخرجوهم فذلك أفض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دفع عن أطفال المسلمين عزيمة وترك ذلك عند الضرورة 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سك بالعزيمة خير من الترخص بالرخص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أكبر الرأي منهم أنهم يقوون على المشركين حتي يأخذوا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 لم يسعهم تركهم لأن الدفع عن أطفال المسلمين بحسب الإمكان هو العزيمة 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ر العام يفرض الخروج للقتال على كل من يقدر عليه عيناً للدفع عن 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كذلك في هذا الموضع والحاصل أنهم إذا كانوا يطمعون في أن ينجوا مع 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إذا قاتلوا لم يسعهم إلا ذلك وإن كانوا لا يطمعون في ذلك فحينئذ يرخص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بداية بأنفسهم في اكتساب سبب النجاة عملاً بظاهر قوله صلى الله عليه وسلم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أ بنفسك ثم بمن تعول وعلى هذا لو ابتلوا بهذه الحادثة في أطفال من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هم بدون الآباء والأمهات حتى أخرجوهم إلى دار الإسلام ثم أدركهم المشركون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 الأطفال صاروا مسلمين باعتبار دار الإسلام حين لم يكن معهم فيها أ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هم وأمهاتهم ألا ترى أن من مات منهم يصلى عليه فكانوا بمنزلة أطفال المسلم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أكبر الرأي من المسلمين أنهم إن رموا بهم لم يهلكوا 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يأخذونهم فيردونهم إلى بلادهم فلا بأس بأن يطرحوهم إذا لم يكن بهم قو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 المشركين لأنه ليس في هذا هلاك ولا قتل للأطفال وإنما الممنوع منه أن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 من هو مثله في الحرمة وقاية لروح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معهم أطفال المسلمين أو نساء مسلمات فخافوا 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وهم أن يلحقهم المشركون فيقتلونهم ولم يكن لهم قوة على المشركين ف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وهم إذا علموا أن المشركين يأخذونهم ولا يقتلونهم لأنه ليس في هذا قتل ولا 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ترى أنهم لو حاصروا حصناً من حصون المسلمين فيه النساء والأطفال و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قوة على قتال أهل الحرب كانوا في سعة من أن يخلوا بينهم وبين الحصن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في فعلهم إتلاف النساء والأطفال من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يقدرون على قتالهم أو كان أكبر الرأي على أنهم ينت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فليس يسعهم أن يدعوهم لأن أكبر الرأي فيما لا يمكن الوقوف على حقيقته ك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ع عن ذراري المسلمين فرض عين على كل مسلم عند التمكن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في سفينة فخافوا إن لم يرموا بالنساء والصبيان في 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أخذ المشركون من في السفينة لم يحل لهم أن يرموا بهم في الماء لأن أكبر 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اء أنه مهلك فكان في هذا إتلاف الذراري ولا رخصة للمسلمين في ذلك 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 لأنفسهم بخلاف الأول فالرمي بهم عن الخيول هناك غير متلف لهم غالباً حت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سفينة إذا كان أكبر الرأي منهم عند الرمي بالنساء والصبيان أنهم لا يه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يأخذهم المشركون فلا بأس بأن يفعلوا ذلك إذا كان أكبر الرأي منهم أن ي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إن لم يفعلوا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خذت السرية أطفالاً من المشركين في دار الحرب فعجزوا عن 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 بحصن من حصونهم فسألوهم أن يدفعوهم إليهم حتى يقوموا بتربيتهم فليس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ذلك ولكنهم يضعونهم وضعاً فإن شاء أولئك نزلوا فأخذوهم وإن شاءوا ترك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دفع إليهم للتربية من باب الإحسان وقد بينا أن ذلك ليس بواجب على المسلم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 المشركين إنما عليهم الامتناع من الإساءة ووضعهم إياهم على الأرض لي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اءة في شيء فلهذا كان الرأي إليهم إن شاءوا وضعوهم على الأرض وإن شاءوا أسل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وما بعد هذا إلى أخر الباب فقد تقدم بيان شرحه والله الموف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ا يحل للمسلمين أن يدخلوه دار الحرب من التجارات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أنه لا يستحب للمسلمين أن يدخلوا دار الحرب شيئاً مم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 أهل الحرب لأن ذلك يقويهم على عبادة غير الله تعا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دخلوا ذلك دارهم لم يمنعوا ما خلا الكراع والسلاح و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ع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خيل والبغال والحمير والإبل والدواب التي يحمل عليها المتاع و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ح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يكون معداً للقتال به وما يكون من جنس الحديد فإن ذلك يقويه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 المسلمين وقد أمرنا بدفع قتالهم فمن ضرورة ذلك كراهة الاشتغال بما يقو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قت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سمينا من الدواب يحمل متاعهم ويقويهم على الحرب والفيلة 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يقاتل بها ويقاتل عليها وتحمل أثقالهم ويستوي في ذلك الصغير والكبي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 يكبر فيحمل ويقاتل عليه فإن كان شيء من الدواب لا يصلح لذلك ولا يلقح 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يشترونه للأكل خاصة فلا بأس بإدخالهم بلادهم بمنزلة سائر الأطع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سبي من النساء والرجال والصبيان لا ينبغي أن يدخل شيء منه من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إن كان صغيراً طفلاً أو شيخاً فانياً سواء كانت عندهم منعة أو لم يكن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 من أهل دار الإسلام فلا ينبغي أن يدخلوا دار الحرب ليباعوا منهم بعدما 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دا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أجناس السلاح ما صغر منه وما كبر حتى الإبرة والمسلة في 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 إليهم سواء لأن التقوي بهم على قتال المسلمين يحص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حديد كذلك لأنه أصل ما يتخذ منه الأسل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حرير والديباج كذلك لأنه يصنع منه الراي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سلاح والقز الذي غير معمول كذلك لأنه يتخذ منه الخفتانات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خزاً من إبريسم أو ثياباً رقاقاً من القز فلا بأس بإدخ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لأن ذلك لا يتقوى به على القتال وإنما يستعمل في اللبس فهو نظير ما 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جعاب وجفون السيوف وغلفها يكره حمل شيء من ذلك إليهم لأ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 للتقوى به على القتال والحاصل أن ما ليس بسلاح بعينه فإن كان الغالب علي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 لغير السلاح وقد يراد للسلاح فلا بأس بإدخاله إليهم لأن الحكم للغالب و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ظهر في مقابلة الغال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دخل ذلك رجل من المسلمين أو من أهل الذمة فعلم به أدب 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س لأنه ارتكب ما هو حرام وقصد به الإضرار بالمسلمين إلا أن يكون جاهلاً ف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له ويعلم ذلك لأن هذا حكم خفي يشتبه على أكثر الناس فالسبيل فيه الإنذا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 الأولى قال الله تعالى‏</w:t>
      </w:r>
      <w:r>
        <w:rPr>
          <w:sz w:val="28"/>
          <w:szCs w:val="28"/>
          <w:rtl w:val="true"/>
        </w:rPr>
        <w:t>:‏ ‏</w:t>
      </w:r>
      <w:hyperlink r:id="rId34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قَدْ قَدَّمْتُ إِلَيْكُم بِالْوَعِيدِ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ق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عاد فحينئذ يؤدب بالضرب والحبس ولا بأس بإدخال القطن والثياب إليهم لأن 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الاستعمال للبس لا للقت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غالب عندهم أنهم يقاتلون بالخفتانات المحشوة بالقط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 إدخال شيء من ذلك إليهم ولا بأس بإدخال الصفر والشبه والرصاص إليهم لأن هذ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 للسلاح في الغال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وا يجعلون عظم سلاحهم من ذلك لم يحل إدخال شيء من ذلك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عتبر عادة كل قوم فيما يبتنى عليه مما يكره أو لا يك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قنا والنشاب من القصب الغير المعمول لا يحل إدخال شيء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لأن الغالب عليه أن يتخذ منه السلا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حل إدخال النسور الحي والمذبوح منها وأجنحتها إليهم لأن 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أن يدخل الريش النشاب والنب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عقبان إذا كان يجعل من ريشها ذلك أيضاً وإن كانت إنما 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يد فلا بأس بإدخالها بمنزلة الغنم التي يحمل إليهم للأكل لأنه إنما يصطاد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 والحكم في البزاة والصقور كذلك والتاجر من المسلمين إذا أراد أن يدخل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على فرس ومعه سلاح وهو لا يريد بيعه منهم لم يمنع من ذلك لأن المسافر 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ن يستصحب هذه الأشياء لمنفعة نفسه فلا يكون ممنوعاً عنه في دار الحرب ك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ممنوعاً عنه في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هذا إن كان يعلم أن أهل الحرب لا يتعرضون له في ذلك وكذلك 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 لأنه يحتاج إلى أن يحمل عليها البز وغيره مما يريد التجارة فيه ولكن إن 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شيء من ذلك يستحلف بالله ما يدخله للبيع ولا يبيعه في دار الحرب حتى يخرج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ضرورة فإن حلف على ذلك فقد انتفت هذه التهمة فترك ليدخله دار الحرب وإن أب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 لم يترك ليدخل دار الحرب شيئاً من ذلك وكذلك إذا أراد حمل الأمتعة إلي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 في السفن لأن السفينة مركب يتقوون بها على حمل الأثقال وقد يستعملونها ل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حلف بالله ما يريد بيعها ولا يبيعها حتى يخرجها إلا من ضرو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دخل معه غلاماً أو غلامين لخدمته لم يمنع من ذلك للحاجة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يمنع من ذلك ما يريد التجارة فيه فإن اتهم استحلف فأما الذمي إذا أراد 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بأمان فإنه يمنع من أن يدخل فرساً معه أو برذوناً أو سلاحاً لأن الظاه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 أنه يدخل ذلك إليهم للبيع فيهم بخلاف المسلم فإن دينه هناك يمنعه من ذلك 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 دينه لا يمنعه من ذلك بل يحمله عليه إلا أن يكون معروفاً بعداوتهم مأمون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حاله حينئذ كحال المسلم ولا يمنع من أن يدخل بتجارته على البغال وال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لة والسف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ظاهر أن هذا لا يحمله إليهم لتقويتهم به على المسلمين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 وكما يحتاج إليه فيه الإدخال يحتاج إليه في الإخراج لما يأتي به من السل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السلاح والفرس فالظاهر هناك أنه يدخله للتجارة لا للحاجة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 في تحصيل حاجته عن ذلك ويستحلف أيضاً على ما يدخله إيهم من البغال و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يق أنه لا يريد بهم البيع ولا يبيعهم حتى يخرجهم إلا من ضرورة لأن الواجب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الأخذ بالاحتياط في هذا الباب على أقصى الوجوه الذي يقدرون عل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حربي المستأمن في دارنا إذا أراد الرجوع إلى دار الحرب بشيء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 فإنه يمنع من ذلك لأنه من أهل تلك الدار وإنما يأتيهم ليقيم فيهم 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اً للمسلمين كغيره فهو يتقوى بما يدخله من ذلك على قتال المسلمين فلهذا من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كون مكارياً سفناً أو دواب من مسلم أو ذمي فحينئذ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ري في إدخال ذلك دار الحرب لمنفعة الحربي كحاله في إدخال ذلك لمنفعة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 من حاله أنه قصد تحصيل الكراء لنفسه وأنه يرجع بما يدخل به فلهذا لا 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وإذا كان أهل الحرب إذا دخل عليهم التاجر بشيء من ذلك لم يدعوه يخرج به 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نه ثمنه فإنه يمنع المسلم والذمي من إدخال الخيل والسلاح والرقيق إليهم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 من إدخال البغال والحمير والثور والبعير إليهم لأن هذا مما لا بد له منه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قوى على المشي ولا يمكنه أن يحمل الأمتعة على عاتقه وحال تحقق الضرورة 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خطر ولا تتحقق مثل هذه الضرورة في الخيل والسلاح لأن المقصود يحصل بدونه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ي به معنى التجمل والترفه أو زيادة الاحتياط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يمنع من إدخال دواب يحمل عليها أمتعة التجارة لأن ذلك لا 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الضرورة أيضاً إنما تتحقق الضرورة في دابته التي يركبها خاصة لأنه يضيع 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 فأما أمتعة التجارة فهو يتمكن من أن يحمل منها على دابته مع نفسه ما لا حم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مؤنة والمقصود من الإذن له في الدخول إليهم ما يخرجه لينتفع المسلمون ل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 مما ينتفع به أهل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ا يمنع من إدخال سفينة واحدة يركبها يكون فيها متاعه لأ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بد له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راد إدخال أخرى منع من ذلك لأن لا تتحقق الضرورة فيها وهذا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 وفي القياس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منع من جميع ذلك لما فيها من قوة أهل الحرب على 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رخصة فيه شرعاً ولا يمكن من أن يدخل إليهم خادماً في هذه 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 كان أو كافراً لأن الضرورة لا تتحقق فيه وإنما يراد به معنى التجمل والت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 المنع في حق من هو من أهل دار الإسلام أظهر من المنع في الفرس والسلا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دخل الحربي إلينا بأمان ومعه كراع أو سلاح ورقيق لم يمنع م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بما جاء به لأنا أعطيناه الأمان على نفسه وما معه فكما لا يمنع من الرجوع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للوفاء بالأمان فكذلك لا يمنع من أن يرجع بما جاء به فإن آلة القتال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 أقوى من المقاتل فإن باع ذلك كله بدراهم ثم اشترى بها كراعاً أو سلاح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اً مثل ما كان له أو أفضل مما كان له أو اشترى مما كان له فإنه لا يترك ل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ن ذلك دال الحرب ولكنه يجبر على بيعه لأنه ما استحق بالأمان إدخال هذه 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نفسه دار الحرب وما كان له من الحق في العين الأول فقد سقط حين أخرجه من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اً بالدراهم فكان هذ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ما لو أدخل الدراهم دارنا واشترى بها هذه الأشياء سواء وكذلك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 شيئاً مما باعه بعينه أو استقال المشتري البيع فيه فأقاله قبل القبض أو 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رده المشتري عليه بخيار رؤية أو بخيار شرط اشترطه المشتري لنفسه لأن خروج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الحربي قد تم في هذا الموضع وصار ملكاً للمسلم وصار المسلم أحق بالتصرف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قط حق الحربي في إعادته إلى دار الحرب والتحق بما كان مملوكاً للمسلم من 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ه من الحرب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حربي يشترط الخيار لنفسه ثم نقض البيع بحكم يختاره ف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 به إلى داره لأنه ما خرج عن ملكه بالبيع إذا شرط الخيار فيه لنفسه بل هو 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ساكه والتصرف فيه فيبقى باعتبار حق الإعادة الذي كان ثابتاً له قبل البي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باعه بيعاً فاسداً ثم نقض البيع قبل القبض فكذلك 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م يخرج من ملكه لمجرد البيع الفاس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شتري قبض ذلك فإن كان ذلك بيعاً يملك المشتري المبي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قبض حتى أنه لو أعتقه ينفذ عتقه فيه لم يترك الحربي ليرجع به دار الحرب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قد ملكه عليه وذلك مسقط لحقه في إعادته إلى د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بيعاً لا يملك به بعد القبض كالبيع بالدم والميتة ف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 إلى دار الحرب لبقاء حقه فيه ببقاء ملكه ولو استبدل الحربي بسيفه فرساً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 إلى دار الحرب فالأصل في هذا الجنس أنه متى استبدل بسلاحه سلاحاً من غير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 لم يمكن من أن يرجع إلى دار الحرب ولكن يجبر على بيعه سواء كان ما حصله 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 مما أخرجه من ملكه أو شراً منه لأن هذا الجنس لم يثبت له فيه بعقد الأمان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 إلى دار الحرب ويجبر على بيعه ولأنه قد يكون من الجنس الذي أخرجه مع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هم كثيراً ويعز فيهم الجنس الآخر ولا يوجد وهو يريد أن يحصل ذلك لهم ليتق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على قتال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ما استبدل به من جنس ما أدخله فإن كان مثل ما أدخله أو 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أدخله لم يمنع من أن يرجع به إلى داره وإن كان خيراً مما أدخله منع من ذلك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 بالأمان إعادة هذا الجنس مع نفسه إلى داره وإنما يعتبر العين إذا كان مف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إذا لم يكن مفيداً كان المعتبر فيه الجنس وفيما يتبقى من هذا الجنس عين ما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أو مثله سواء وكذلك في الضرر على المسلمين فأما إذا كان خيراً منها فهو 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 زيادة الإضرار للمسلمين فهو ممنوع عن ذلك فلا بد من أن يثبت حق المنع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زيادة وهي لا تنفصل عن الأصل فثبت المنع في الكل بمنزلة الموهوب إذا 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 متصلة فإنه لا يرجع الواهب في الأصل كما لا يرجع في الزيادة فإن صار مم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رجوع به إلى دار الحرب كان مجبراً على بيع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ستبدل بها مثله ثم تقايلا البيع فله أن يعود بما رجع إلي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 لأن سلاحه بعينه ولأنه مثل الأول الذي أخرجه بالإقالة من مل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ستبدل به خيراً منه أو شراً منه ثم تقايلا البيع فيه لم يك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خرجه إلى داره في الوجهين أما إذا كان استبدل خيراً منه فلأن الإقالة 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 في حق غير المتعاقدين فيجعل في حق الشرع كأنه اشترى هذا السلاح ابتداء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قد سقط حقه بالتصرف الأول وصار ممنوعاً من إدخال ما حصل له دار الحرب فلا 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 بالإقال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ما استبدل به شراً منه فهذه الإقالة في حق الشرع 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 وقد استبدل في هذه الإقالة بسلاحه الرديء سلاحاً جيداً فلا يمكن من إد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وحكم الاستبدال بالكراع مثل حكم الاستبدال بالأسلحة في مراعاة 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لاف في جميع ما ذكرنا فأما إذا استبدل بحماره أتاناً أو بفرسه الذكر ف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 منع من إدخاله دار الحرب وإن كان دون ما أدخله في القيمة لأن في هذا 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 وليس في الذي أعطاه منفعة النسل وربما يكون مقصوده من هذا الاستبدال 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منفعة لهم فمنع منه كما يمنع عند اختلاف الجنس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ستبدل ببغله الذكر بغلة أنثى مثله أو دونه لم يمنع من إد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الحرب لأن هذا مما لا يلقح وليس فيه معنى النسل أصل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ستبدل بماذيانه فحلاً منع من إدخاله دار الحرب لأن ما أخذه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ح وذلك معدوم فيما أعط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ستبدل بفرسه برذوناً أو ببرذونه فرساً منع من إدخاله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في كل واحد منهما نوع منفعة ليست في الآخر فإن البرذون ألين عطفاً وأصب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 والفرس أقوى في حالة الطلب والهرب والظاهر أنه ما قصد بهذا الاستبدال 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منفعة التي لم تكن حاصلة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ستبدل بفرسه الأنثى فرساً أنثى دونها في الجري ولكنها 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 وأرجى للنسل منع من أن يدخلها دارهم لأن فيما أخذ نوع منفعة ليست فيما 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 الحاصل أن بعد الاستبدال هو مجبر على بيع ما أخذه إلا أن يعلم أنه مثل ما 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جميع وجوه الانتفاع أو دونه فإن الاحتياط في هذا الباب واجب وتمام الاحتياط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في الرقيق فسواء استبدلهم بجنس آخر أو بجنس ما هو عنده مما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 ما عنده أو دونه أو أفضل منه فإنه يمنع من إدخاله دار الحرب ويجبر على بيع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خذه من الرقيق فهو من أهل دارنا مسلماً كان أو ذمياً والمستأمن ممنو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ة الملك فيمن هو من أهل دارنا على كل حال بخلاف ما سبق من الكراع و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 من أهل دارنا معنى يختص به بنو آدم دون الجمادات وسائر الحيوانات فلهذا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 هناك على اعتبار زيادة المنفعة في المبي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ستأمنين من الروم دخلا دارنا بأمان ومع أحدهما رقيق 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 سلاح فتبادلا الرقيق بالسلاح أو باع كل واحد منهما متاعه من صاحبه بدراه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 كل واحد منهما من أن يدخل دار الحرب بما حصل لنفسه لأن المشتري فيما حص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 التصرف قام مقام البائع وقد كان البائع ممكناً من إعادته إلى دار الحرب فب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 أيضاً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اشترى أحدهما من صاحبه متاعه هو ومسلم أو معاهد لم يكن ل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دخل شيئاً من ذلك دار الحرب لأن شريكه فيه مسلم ولا يمكنه إدخال حصته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دخل حصة المسلم وقد امتنع إدخال حصة المسلم من ذلك دار الحرب فمن ضرورت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 الإدخال في حصة الحربي ايضاً فيجبر على بيع نصيبه من مسلم أو ذمي إلا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 من ذلك مما يقسم من سهام أو نشاب فحينئذ يكون للحربي أن يطالب شريكه 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 القسمة يدخل نصيبه دار الحرب إما لأن القسمة في هذا بمنزلة ما يخص الحربي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يملكه بالعقد فيدخل دار الحرب كما لو اشتراه وحده أو في هذه القسمة 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 فكأن المسلم سلم له نصف ما يملك بمثله مما أخذه من نصيبه وقد بينا أن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استبدال لا يمنعه من إدخال ما صار له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تستقم القسمة بينهما حتى 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صاحبه دراهم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 هو الذي أعطى الحربي دراهم لم يمنع من أن يدخل ما صار له من ذلك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حربي يصير بائعاً بعض نصيبه من شريكه بالدراهم وذلك لا يمنعه من إدخال ما 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لكه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حربي هو الذي أعطى الدراهم منع من ذلك لأنه صار مشت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 ما صار للمسلم بما أعطاه من الدراهم ولأن الحربي إذا أعطي الدراهم فقد أخذ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خيراً مما كان له في ملكه بالشراء فكان هذا بمنزلة استبداله مع المسلم س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ح هو خير منه وإذا كان أخذ الدراهم فقد أخذ بهذا الاستبدال سلاحاً هو ش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ه مع اتفاق الجنس فلا يمنع من أن يدخل ذلك د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كراع إذا كان مما يقسم بمنزلة السهام والنشاب لأنه يجري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 الجز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شترى الحربي مع المسلم من الحربي رقيقاً ثم اقتسما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ي أن يدخل ما أصابه دار الحرب ها هنا في الوجوه كلها أما على قول 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 الله تعالى عنه فلأن الرقيق لا يقسم قسمة واحدة وعلى قولهما وإن كان يقسم 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فقبل القسمة صار كل واحد منهما مشتركاً بينهما نصفين فصار كل واحد 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اً باعتبار ملك المسلم أو المعاهد في نصفه وقد بينا أن الحربي لا يمكن من 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 ممن هو من أهل دارنا دار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حربياً من الروم دخل إلينا بكراع أو سلاح أو 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 أن يدخل ذلك أرض الترك أو الديلم أو غيرهم من أعداء المسلمين ليبيعه منهم 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ذلك لأنه فيما يدخل دارهم من ذلك بمنزلة مسلم أو ذمي يريد إدخال شيء م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 وقد بينا أنه ممنوع من ذلك والحربي ك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لأنه بعقد الأمان استحق التمكن من إعادة ذلك إلى داره إن 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 هذا الحكم الواحد هو يفارق المسلم والمعاهد فأما في إدخال ذلك داراً أخرى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استحقه بعقد الأمان فيكون هو في ذلك كالمسلم أو المعاهد ولأنه إذا أدخ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 أخرى فإنما يريد أن يحدث لهم بذلك قوة على قتالنا فيمنع منه وينعدم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 فيما إذا عاد به إلى د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أراد أن يدخل ذلك إلى دار حربهم موادعين للمسلمين لأن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لمحاربين وإن تركوا القتال بسبب الموادعة إلى مدة ألا ترى أنه لو أراد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 شيء من ذلك إليهم من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راد أن يدخل ذلك أرضاً أهلها ذمة للمسلمين لم يمنع من 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أرض من دار الإسلام والمستأمن في دارنا لا يمنع من أن يتجر في دار الإسلا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 نواحيها ش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أحد المستأمنين فينا من الروم والآخر من الترك ومع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 ومع الآخر كراع أو سلاح فتبادلا أو اشترى كل واحد منهما متاع صاحبه بدراهم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 واحد منهما ليخرج بما اشترى إلى داره لأن كل مشتر قام مقام بائعه فقد بي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واحد ممنوع من إدخال ذلك في الدار التي منها المشتري بخلاف ما إذا كانا م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 واحدة وهذا لأن قصد كل واحد منهما بهذا التصرف أن يقوي أهل داره علينا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 فيهم من سلاح هو خلاف جنس ما خرج به وفي هذا المعنى لا فرق بين أن 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لتة من أهل دار واحدة وهذا لأن قصد كل واحد منهما مع المسلم أو المستأ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د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ا تبادلا كراعاً بكراع من صنعه مثله أو سلاحاً بسلاح من 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 فلكل واحد منهما أن يدخل ما أخذ داره لأن هذه المبادلة لو كانت بينه وبين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منع من إدخال ما حصل له د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كذلك إن كان مع مستأمن وإن كان أحدهما أفضل من الآخر فللذي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سهما أن يدخل بالذي أخذ دار الحرب وليس للذي أخذ أفضلهما ذلك ولكنه يجبر على 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مزلة ما لو كانت هذه المبادلة بين المستأمن والمسلم وكذلك في حكم الرد 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 وخيار الشرط والعيب هذا بمنزلة ما لو كانت هذه المبادلة بينه وبين مسل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ما ذكرنا بخلاف ما إذا تبادلا رقيقاً برقيق وهما سواء أو أحدهما أفضل من 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هناك لا تجعل المبادلة بينهما بمنزلة المبادلة بين المسلم والمستأمن و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هناك ما يخرج من ملك المسلم أو المعاهد كان من أهل دارنا وما يدخل في ملكه 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هل دارنا وهاهنا ما يخرج من ملك أحدهما إلى ملك الآخر لم يكن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عند تحقق المساواة لا يمنع كل واحد منهما من أ يدخل داره ما صار ل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حدهما أفضل من الآخر لم يمنع الذي أخذ أخسهما من أن يخرج به إلى داره 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أخذ أفضلهما من ذلك لأجل الزيادة المتمكنة فيما صار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ا تبادلا عبداً بأمة لم يكن لكل واحد منهما أن يدخل ما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 لأن اختلاف الذكورة والأنوثة في بني آدم اختلاف جنس واحد ولهذا لو اشترى 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ه عبد فإذا هي أمة كان البيع باطلاً ولأن في كل نوع منهما نوع منفعة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 صاحبه فالجارية تطلب للنسل والغلام يطلب للقتال فلهذا منع كل واحد منهم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دخل داره ما حصل له بهذا التصرف والله تعالى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من الفداء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بأن يفادى أسراء المسلمين بأسراء مشركين الذ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 المسلمين من الرجال والنساء وهذا قول أبي يوسف ومحمد رحمهما الله تعالى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 الروايتين عن أبي حنيفة رضي الله تعالى عنه وعنه في رواية أخرى أنه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 مفاداة الأسير بالأسير وجه ظاهر الرواية أن تخليص أسراء المسلمين من 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واجب ولا يتوصل إلى ذلك إلا بطريق المفاداة وليس في هذا أكبر من ترك 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راء المشركين وذلك جائز لمنفعة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للإمام أن يسترقهم والمنفعة في تخليص أسارى المسلم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أظهر وأيد ما قلنا حديث عمران بن الحصين رضي الله عنهما أ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ادى رجلين من المسلمين برجل من المشركين من بني عقي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وجه الرواية الأخرى عن أبي حنيفة رضي الله تعالى عنه قو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‏</w:t>
      </w:r>
      <w:hyperlink r:id="rId35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فَاقْتُلُوا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ْمُشْرِكِينَ حَيْثُ وَجَدتُّمُوهُمْ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لمفاداة 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الذي هو فرض ولا يجوز ترك الفرض مع التمكن من إقامته ب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توضي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أسراء صاروا مقهورين في أيدينا فكانوا من أه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 المفاداة لهم لمنزلة المفاداة لأهل الذمة وذلك لا يجوز إذا لم يرض به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وليس في الامتناع من هذه المفاداة أكثر من الخوف على أسراء المسلمين و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وز ترك قتل المشركين ولا يجوز إعادتهم ليصيروا حرباً ل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 يفرض الجهاد على المسلمين ليتوصلوا به إلى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وإن كان فيه معنى الخوف على نفوس المسلمين وأمو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سلم الأسراء قبل أن يفادى بهم فإنه لا يجوز المفاداة بهم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هم صاروا كغيرهم من أهل الإسلام فلا يجوز تعريضهم للفتنة بطريق المفادا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الصبيان من المشركين إذا سبوا وكان معهم الآباء 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تبع للأبوي فلا يصيرون مسلمين وإن حصلوا في دا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أما إذا سبي الصبي وحده وأخرج إلى دار الإسلام فإنه لا 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به بعد ذلك لأنه صار محكوماً له بالإسلام تبعاً لدا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قسمت الغنيمة في دار الحرب فوقع في سهم رجل أو 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 فقد صار الصبي محكوماً له بالإسلام تبعاً لمن تعين ملكه فيه بالقسم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 في دار الحرب حتى إذا مات يصلى عليه وفي هذا بيان أنه إذا كان بالغاً 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به بعد القسمة والبيع وهو قول محمد رحمه الله تعالى وأما عند أبي 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 الله تعالى لا يجوز ذلك لأن حكم صيرورته من أهل دارنا قد استقر بالقسمة 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تعين الملك فيه للمسلم فكان بمنزلة الذمي في هذه الحالة لا يجوز المفاداة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 رحمه الله تعالى يق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معنى الذي لأجله جوزنا المفاداة به قبل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 موجود بعدهما وهو وجوب تخليص المسلمين من أيدي المشركين ثم بالقسمة 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 معنى المالية فيهم وذلك علامة النقصان لا الزياد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مفاداة أسراء المسلمين بالماء جائز فتعين صفة 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هؤلاء بالقسمة والبيع ولا يمتنع جواز المفادا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أصل فيه حديث عمران بن الحصين رضي الله عنهما أ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افتدى يوم المريسيع سبي بني المصطلق بعدما جرت فيهم السهمان فأما مف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من المشركين بالمال فإنه لا يجوز في قول علمائنا رحمهم الله تعالى لأن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إلى أن يسلموا بعد التمكن منه فرض لقو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36"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فَاقْتُلُوا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ْمُشْرِكِينَ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المفاداة بالمال ترك هذه الفريضة للطمع في عرض الدنيا وذ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 قال الله تعالى‏</w:t>
      </w:r>
      <w:r>
        <w:rPr>
          <w:sz w:val="28"/>
          <w:szCs w:val="28"/>
          <w:rtl w:val="true"/>
        </w:rPr>
        <w:t>:‏ ‏</w:t>
      </w:r>
      <w:hyperlink r:id="rId37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مَا كَانَ لِنَبِيٍّ أَن يَكُونَ لَهُ أَسْرَى حَتَّى يُثْخِنَ فِي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أَرْضِ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أنف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 يوم بدر حين رغب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ي رأي أبي بكر رضي الله تعالى عنه حين أشار عليه بالمفاداة بالمال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أبو بكر رضي الله تعالى عنه يتأسف على ذلك على ما روي أنه أسر في عهده أسي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 فطلبوا المفاداة به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قتلوه فلقتل رجل من المشركين أحب إلي من 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 وفي رواي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تفادوا به وإن أعطيتم به مدين من ذهب ولأنا أمرنا ب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زاز الدين وفي مفاداة الأسير بالمال إظهار مناً للمشركين أنا نقاتلهم 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فأما قوله تعالى‏</w:t>
      </w:r>
      <w:r>
        <w:rPr>
          <w:sz w:val="28"/>
          <w:szCs w:val="28"/>
          <w:rtl w:val="true"/>
        </w:rPr>
        <w:t>:‏ ‏</w:t>
      </w:r>
      <w:hyperlink r:id="rId38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فَإِمَّا مَنًّا بَعْدُ وَإِمَّا فِدَاء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محم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بينا أن ذلك قد انتسخ بقو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39"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فَاقْتُلُواْ الْمُشْرِكِينَ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r>
        <w:rPr>
          <w:sz w:val="28"/>
          <w:sz w:val="28"/>
          <w:szCs w:val="28"/>
          <w:rtl w:val="true"/>
        </w:rPr>
        <w:t>التوب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 تعالى‏</w:t>
      </w:r>
      <w:r>
        <w:rPr>
          <w:sz w:val="28"/>
          <w:szCs w:val="28"/>
          <w:rtl w:val="true"/>
        </w:rPr>
        <w:t>:‏ ‏</w:t>
      </w:r>
      <w:hyperlink r:id="rId40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لَّوْلاَ كِتَابٌ مِّنَ اللّهِ سَبَقَ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أنف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 لولا أني كنت أحللت لكم الغنائم</w:t>
      </w:r>
      <w:r>
        <w:rPr>
          <w:sz w:val="28"/>
          <w:sz w:val="28"/>
          <w:szCs w:val="28"/>
          <w:rtl w:val="true"/>
        </w:rPr>
        <w:t xml:space="preserve"> </w:t>
      </w:r>
      <w:hyperlink r:id="rId41">
        <w:r>
          <w:rPr>
            <w:rStyle w:val="InternetLink"/>
            <w:sz w:val="28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Cs w:val="28"/>
            <w:rtl w:val="true"/>
          </w:rPr>
          <w:t>{‏</w:t>
        </w:r>
        <w:r>
          <w:rPr>
            <w:rStyle w:val="InternetLink"/>
            <w:sz w:val="28"/>
            <w:sz w:val="28"/>
            <w:szCs w:val="28"/>
            <w:rtl w:val="true"/>
          </w:rPr>
          <w:t>لَمَسَّكُمْ فِيمَا أَخَذْتُمْ عَذَابٌ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عَظِيمٌ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 قوله تعالى‏</w:t>
      </w:r>
      <w:r>
        <w:rPr>
          <w:sz w:val="28"/>
          <w:szCs w:val="28"/>
          <w:rtl w:val="true"/>
        </w:rPr>
        <w:t>:‏ ‏</w:t>
      </w:r>
      <w:hyperlink r:id="rId42">
        <w:bookmarkStart w:id="10" w:name="q8"/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فَكُلُواْ مِمّ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غَنِمْتُمْ حَلاَلاً طَيِّبًا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bookmarkEnd w:id="10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أنف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ئن كان المراد 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قد انتسخ ذلك بنزول قوله تعالى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hyperlink r:id="rId43">
        <w:bookmarkStart w:id="11" w:name="q9"/>
        <w:r>
          <w:rPr>
            <w:rStyle w:val="InternetLink"/>
            <w:sz w:val="28"/>
            <w:szCs w:val="28"/>
            <w:rtl w:val="true"/>
          </w:rPr>
          <w:t>‏{‏</w:t>
        </w:r>
        <w:r>
          <w:rPr>
            <w:rStyle w:val="InternetLink"/>
            <w:sz w:val="28"/>
            <w:sz w:val="28"/>
            <w:szCs w:val="28"/>
            <w:rtl w:val="true"/>
          </w:rPr>
          <w:t>فَاقْتُلُوا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ْمُشْرِكِينَ‏</w:t>
        </w:r>
        <w:r>
          <w:rPr>
            <w:rStyle w:val="InternetLink"/>
            <w:sz w:val="28"/>
            <w:szCs w:val="28"/>
            <w:rtl w:val="true"/>
          </w:rPr>
          <w:t>}‏</w:t>
        </w:r>
      </w:hyperlink>
      <w:bookmarkEnd w:id="11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سورة براءة من آخر ما نزلت وهو تأويل ما 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من المفاداة يوم بدر في النفوس بالنفوس عند 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عنه على ما رواه الأعرج أن سعد بن النعمان خرج معتمراً من 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وقعة بدر ومعه زوجته شيخان كبيران وهو لا يخشى الذي كان فحبسه أبو سفيان 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أرسله حتى يرسل محمد صلى الله عليه وسلم ابني عمرو بن أبي سفيان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 يوم بدر فمشى الخزرج إلى رسول الله صلى الله عليه وسلم وكلموه في ذلك ف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دوا به سعد بن النعمان وكذلك فدى الأسارى يومئذ بالمال على ما روي أن 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 كان أربعة آلاف إلى ثلاثة آلاف إلى ألفين بألف على قوم لا مال لهم من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وقالت عائشة رضي الله تعالى عنه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ا قدمت قريش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 أسرائها بعثت زينب ابنة رسول الله صلى الله عليه وسلم بفداء زوجها أبي 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 فيما بعثت به قلادة كانت خديجة رضي الله عنها أدخلتها بها على زوجها فلما 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القلادة عرفها ورق لها ث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رأيتم أن ت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أسيرها وتردوا إليها متاعها فعلتم ففعلوا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صح أن العباس رضي الله تعالى عنه فدى نفسه يومئذ بمال وفيه 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تعالى‏</w:t>
      </w:r>
      <w:r>
        <w:rPr>
          <w:sz w:val="28"/>
          <w:szCs w:val="28"/>
          <w:rtl w:val="true"/>
        </w:rPr>
        <w:t>:‏ ‏</w:t>
      </w:r>
      <w:hyperlink r:id="rId44">
        <w:bookmarkStart w:id="12" w:name="q10"/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يَا أَيُّهَا النَّبِيُّ قُل لِّمَن فِي أَيْدِيكُم مِّن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أَسْرَى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bookmarkEnd w:id="12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أنف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 محمد رحمه الله إلى تأويل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انوا يومئذ محتاجين إلى المال حاجة عظيمة لأجل الاستعداد للقتال 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 لا بأس بالمفاداة بالمال وعليه يحمل أيضاً ما يروى أن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لما سبى الذراري والنساء من بني قريظة بعث بنصف السبي مع سعد بن زيد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 فباعهم من المشركين بالسلاح والحيوان وبالنصف الباقي مع سعد بن عبادة إلى 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تري بهم السلاح والكراع وإنما فعل ذلك لحاجتهم كانت إلى السلاح يومئذ 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 عندنا بأن المفاداة بالمال لا يجوز اليوم بحال وأن ما يروى في هذا 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 قد انتسخ وذكر تأويل المفاداة في سبي بني المصطلق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ما فعل ذلك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ظهر على دارهم فافتدى بهم لئلا يجري عليهم الر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ا ترى أنه صلى الله عليه وسلم تزوج جويرية بعدما اف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قوم أسلموا ولولا ذلك من تزوجها رسول الله صلى الله عليه وسلم وإنما 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 مفاداة المشركين بالمال ليردوا إلى دار الحرب فيكونوا عوناً على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 عن قبيصة بن ذؤيب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يفدى العبد والذمي من بيت المال وبه نأخذ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كان مملوكاً لمولاه وقد صار بالإحراز ملكاً لهم فإنما مولاه هو الذي يف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 ليعيده إلى ملكه إلا أن يكون لمولاه مال فحينئذ ينبغي للإمام أن يفديه 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 المال ثم لا سبيل لمولاه عليه بل يكون من عبيد بيت المال إلا أن يعطي مولا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وهو بمنزلة ما لو اشتراه مسلم منهم وأخرجه فأما الذمي فلا نصيب له في 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ليفدى منه وإنما مال بيت المال معد لنوائب المسلمين فإنما يفدى 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بمال بيت المال فإن طلبوا في مفاداة الأسير بالأسير أن نعطيهم بعض 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أسرناهم خاصة دون من أسرناهم معهم من الآباء والأمهات فلا بأس بذلك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ذلك تفريق بينه وبين والديه لأن هذا التفريق بحق وحرمة المسلم الذي وجب تخل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شركين أعظم من حرمة الصبي فلهذا جوزنا المفاداة به وإن كان بعد القسمة كما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 محمد رحمه الله تعا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ستدل عليه بحديث سلمة بن الأكوع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غزونا مع أبي بكر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عنه هوازن فنفلني جارية فلما قدمت على رسول الله صلى الله عليه وسلم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ها لي فوهبتها له ففادى بها أسارى من المسلمين كانوا بمكة والملك في النفل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 للمنفل له ثم جوز المفاداة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جاء رسول ملكهم يطلب المفاداة بالأسارى والمسلمون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 الحرب قد جعلوا الأسارى في مكان حصين وأخذوا على المسلمين عهداً بأن يؤم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 يأتون به من الأسارى حتى يفرغوا من أمر الفداء وإن لم يتفق رجعوا بمن 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سارى المسلمين فإنه ينبغي للمسلمين أن يفوا لهم بعهدهم وأن يفادوهم كما 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مالاً أو غير ذلك من أسارى المسلمين إلا أنه إن لم يتفق بينهم التراض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وأرادوا الانصراف بأسراء المسلمين وللمسلمين عليهم قوة فإنه لا يسع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م حتى يردوا الأسراء إلى بلادهم لأن حبس أسراء المسلمين ظلم منهم ولا 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 العهد على التقرير على الظلم فيحق عليهم ترك الوفاء بهذا الشرط ونزع ال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يديهم من غير أن يتعرضوا لهم بشيء سوى ذلك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يس أن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قد شرط لأهل مكة يوم الحديبية أن يرد عليهم من جاء منهم مسلماً و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الشرط فإنه رد أبا جندل بن سهيل بن عمرو على أبيه سهيل بن عمرو ورد أبا 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ن جاء في طلبه حتى فعل ما فعل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 ولكن هذا حكم قد انتسخ بالكتاب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‏</w:t>
      </w:r>
      <w:r>
        <w:rPr>
          <w:sz w:val="28"/>
          <w:szCs w:val="28"/>
          <w:rtl w:val="true"/>
        </w:rPr>
        <w:t>:‏ ‏</w:t>
      </w:r>
      <w:hyperlink r:id="rId45">
        <w:bookmarkStart w:id="13" w:name="q11"/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فَلَا تَرْجِعُوهُنَّ إِلَى الْكُفَّارِ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bookmarkEnd w:id="13"/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ذلك لرسول الله صلى الله عليه وسلم يومئذ خاصة وقد علم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 فيه بطريق الوحي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سألونني اليوم شيئاً إلا أعطيتهم إياه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 فلا ينبغي أن نرد على المشركين مسلماً أو أن نترك أخذ المسلم من أيديه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 المسلمون على ذلك بحال فإن أرادوا أخذهم فعرض لهم المشركون في ذلك فلينب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ثم ليقاتلوهم أشد القتال دون أسراء المسلمين حتى يستنقذوهم وإن كانوا 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 أن نأتيهم بعدة من العلوج قد سموهم فلم نأتهم بهم أو أتيناهم ثم كان 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من قبلنا أو قبلهم فالجواب سواء ألا يكون بالمسلمين عليهم قوة 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 في سعة من ترك قتالهم لأن عليهم حفظ قوة أنفسهم أولاً ثم العلو والغلبة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وا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علم أن أسراء المسلمين معهم بأن لم يعاينهم ولم يقروا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ا نظن بذلك ظناً فليس ينبغي أن ينتقض العهد الذي بيننا وبينهم لأنه إنما 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استرداد الأسراء منهم وإذا لم يكن ذلك معلوماً فبنقض العهد لا يحص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 وإن استأمن إلينا مماليكهم ونحن في المفاداة لم ينقض العهد أيضاً 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مماليكهم لأنا آمناهم على ما جاءوا به من الأموال فلا ينبغي لنا أن ن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 من أمو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سلم المماليك لم نردهم عليهم بعد الإسلام ولكنا نبيعهم أث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مستأمن في دار الإسلام يسلم عبده ولكن يرد عليهم ما جاء المماليك ب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حتهم ودوابهم فإن قال المماليك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كون ذمة لكم لم يلتفت إلى ذلك ونردهم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دوابهم وأسلحتهم لأنهم مماليك من لهم أمان منا وهم تبع للمالك فلا يصح منه 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ولا يصير به من أهل دار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ذين أتونا بعض أحرارهم أخذوا منهم الكراع والسلاح 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دخلوا إلينا بأمان لم نتعرض لهم في شيء مما جاءوا به لأن الأمان كان 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 ولم يكن فيما بينهم أمان لبعضهم من بعض فما أخذوا به من المال قد صار 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ولا ينبغي أن نتعرض لهم في شيء من ذلك سواء أسلموا أو صاروا ذمة أو دخلوا 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و نظير ما لو كان بيننا وبين قوم من أهل الحرب موادعة فأخذ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بعض ثم جاء به إلى دارنا مسلماً أو ذمياً أو مستأمناً لم نتعرض لهم بأخذ شي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ن أيد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سراء من المسلمين الذين جاءوا بهم للمفاداة هربوا إلينا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قع الفداء 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دوهم إلينا للعهد لم نردهم لأنا ما أعطيناهم العه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 أسراء المسلمين فإن ذلك ظلم منهم وإنما أعطيناهم العهد على نفوسهم وأموالهم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يملكون الأسر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ليس علينا أن نفي لهم بالفداء لأنا إنما شرطنا لهم رد أس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اداة وقد وقع الاستغناء عن ذلك وإن تم التراضي على المفاداة بعلوج بأعيانه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 أسراء المسلمين منهم بعد ذلك فالأفضل أن يوفى لهم بما صالحوهم عليه ليطمئ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مسلمين في مثله بعد اليوم ولا ينسبوهم للغدر وإن لم يفعلوا فلا شيء عليه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المفاداة بالأخذ والإعطاء فإذا وقع الاستغناء عن ذلك قبل تمام المفاداة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 رد شيء عليهم بسبب تلك المراوضة من علوج المشركين والأمو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الأسراء هربوا منهم إلى بلاد المسلمين ولم يأتونا بعدما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 أو قبل ذلك لم يكن عليه أن يعطيهم شيئاً بخلاف ما إذا كانوا هربوا 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أفضل هناك أن نعطيهم ما شرطناهم لأنهم إذا خرجوا إلينا فنحن منعناهم فم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 يشبه هذا ما لو كانوا هم الذين أعطوهم إلينا فأما إذا خرجوا إلينا من 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إلى دار الإسلام فهم ليسوا في أيدينا فلا يلزمنا أن نفي لهم بالفداء الذي شر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وا لا يرون علينا به شيئاً حقيقة أو حكماً بمنزلة ما لو مات الأسراء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فكذلك إن هرب الأسراء أو كانوا أهل منعة فامتنعوا بأنفس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ا لا نمنعهم الآن منهم لنفي لهم بما شرط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هربوا إلينا ولا منعة لهم فنحن المانعون للأسراء منهم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هم لولا مكاننا أخذوا فلهذا ينبغي لنا أن نفي بما شرطنا 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رادوا رد الأسراء فقاتلهم الأسراء واستغاثوا بالمسلمين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 للمسلمين أن يخذلوهم لما بينا أن حبسهم للأسراء ظلم وما أعطيناهم العه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 فلا يحل للمسلمين أن يذروا المشركين يقتلون إخوانهم ولا يمنعوهم من 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يقرون علي المن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ا بأس للأسراء أن يقاتلوهم حتى ينقلبوا منهم إن أمنوهم أو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هم لأنهم ظالمون في حبس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ذين في أيديهم عبيداً وإماء من المسلمين إلا أنهم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هم فإنا نفي بالمفاداة التي شرطنا فإن لم يتفق ذلك نأخذهم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هر لأنهم مسلمون فلا يحل تركهم في دار المشركين ولكنا نبيعهم ون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م مماليكهم لو أسلموا كأموالهم وقد أعطيناهم الأما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تلهم العبيد فأراد المشركون قتلهم قاتلناهم مع العبيد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نقذهم لأنهم إخواننا في الدين فيجب استنقاذهم من قهر المشرك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المشركين إن كانوا في مأمنهم فقد تم نبذ الأمان بيننا 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أخذنا منهم العبيد بعد ذلك فلا نعطيهم شيئاً بمقابلتهم وإن كانوا في غير مأ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اهم وأعطيناهم أثمانهم لأن حكم الأمان بيننا وبينهم باق ما لم يصلوا إلى مأ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 لا يملك أهل الحرب من مدبر أو أم ولد أو مكاتب أو ذمي فهو بمنزلة الحر 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جميع ما ذكرنا من الفصول ولو كان أسيراً في بعض حصونهم إذا أراد أن يش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 فيقتله فإن كان يطمع في قتله أو في نكاية فيهم فلا بأس بأن يفعل ذلك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طمع في ذلك فلا ينبغي له أن يفعله لأنه يلقي بيده إلى التهلكة من غير فائدة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 أنهم يقتلونه بعد هذا ويمثلون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هذا الحكم في حق من هو في الصف يقاتل وأنه قد فعل ذلك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ن الصحابة منهم المنذر بن عمرو يوم بئر معونة ومنهم حمي الدبر عاصم بن 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 الرجيع يوم بني لحيان فإذا كان يجوز هذا للمقاتل إذا كان ينكر فعله فيهم 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 للأسير كان أولى ولو خلوا سبيل الأسير وأعطوه الأمان على أن يكون في 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بأس للأسير أن يغتالهم ويقتل من قوي عليه سراً أو يأخذ ما شاء من أموالهم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عطاهم الأمان وإنما هم أعطوه الأمان وذلك لا يمنعه من أن يفعل بهم ما 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إلا أن يكون أعطاهم الأمان فحينئذ ينبغي لنا ألا نتعرض لهم بشيء من 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يكون غدراً منه والغدر حر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ه إن قدر على أن يخرج سراً إلى دار الإسلام فلا بأس بأن 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كان أعطاهم الأمان من أن يفعل ذلك لأن حبسهم إياه في دارهم ظلم منهم له ف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 من الظ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منعه إنسان من ذلك فلا بأس بأن يقاتله ويقتله لأنه ظالم 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من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يستعملونه في الأعمال الشاقة فاشتد ذلك عليه فشد على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له فإن كان فعله ينكئ فيهم فلا بأس بذلك وإن كان يعلم أنه لا ينكئ فيهم 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 يفعله إلا أن يكونوا كلفوه من العمل ما لا يطيق فظن أن له فيما يصنع نجا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هاً فحينئذ لا بأس بذلك لطلب النجا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شد على السجان ليقتله فهو على التقسيم الذي قلنا وإن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 لغير الله تعالى وضربه الذي يمسكه على ذلك فلا بأس بأن يقتل العلج و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 وإن علم أنه يقتل لأن ضرب العلج وقتله إن تمكن منه يكون نكاية فيهم لا 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إبائه السجود لغير الله تعالى إعزاز الدين فلا بأس بأن يفعله ولا يكون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 على 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الأسير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ا أعلم الطب فسألوه أن يسقيهم 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هم السم فقتلهم فإن سقى الرجال منهم لم يكن به بأس لأن ذلك نكاية فيهم وأكره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سقي الصبيان والنساء كما أكره له قتل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تكون امرأة منهم قد أضرت به وقصدت قتله فحينئذ لا بأس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يها كما لا بأس بأن يقتلها إن تمكن من ذلك ولو أن أسيراً فيهم دلى نفسه من 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سور مدينة ليهرب فسقط فمات فإن كان على طمع من أن ينجو حين فعل ذلك فلا بأس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 لأن قصده السعي في نجاته والفرار بدينه كيلا يفتتن والمجاهد في كل ما يصنع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 من الظفر وخوف من الهلا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هذا الفعل بتلك الصفة لم يكن به بأس وإن كان على يق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 أو كان أكبر الرأي أنه لا ينجو فإنه يكره له هذا الصنيع لأنه يقت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و نظير ما سبق إذا دلى نفسه في قدر من بعض المطامير ليقاتل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يطمع أن ينكئ فعله فيهم لم يكن بما صنع به بأس وإن كان أكبر رأيه أنه 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نكئ فعله لم يسعه أن يفعل ذلك وإذا أسر العلج أو امرأته وولده فلا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ر أن يفاديهم بالمال لما قلنا وكذلك لا يبيعهم من أهل الحرب قبل إخراجهم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ولا بعده لأن هذا في معنى المفاداة من حيث إنهم يفادون إلى أهل الحرب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ن منهم بمال يؤخذ من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وقعوا في سهم رجل فليس لذلك الرجل أن يبيعهم من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فعل ذلك رد الإمام بيعه وأدبه على ما صنع إن علم أنه فعله عن بصيرة لأنه 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ة المشركين على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جاء مشرك مستأمناً وله عبيد مسلمون قد أسرهم وأحرزهم وطلب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 بهؤلاء الحربيين فلا بأس للأمير أن يشتريهم بأولئك الحربيين ثم يجعلهم ف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إن كان لم يقسمهم فإن كان قسمهم فلا بأس لمن وقعوا في سهمه أن يشتري 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 المسلمين لأن هذا بمنزلة مفاداة الأسير بالأسير وذلك جائز في ظاهر 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 المقصود تخليص المسلمين عن ذل الكف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ستوي في هذا عبيد المسلمين وأحرارهم لأن جواز ذلك لحرمة الد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جاء بالعبيد معه فإن الأمير لا يدعه يرجع بهم بمنزلة عبيد 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م مع نفسه فأسلموا أو اشترى في دار الإسلام عبيداً مسلمين فإنهم مماليك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ه الإمام على بيعهم كما يجبر أهل الذمة على ذلك فهذا مثله ولو كان دخ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من عسكر المسلمين في دار الحرب أو دار الإسلام ومعه العبيد ثم طلب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م بأسراء المشركين فإن الأمير لا يمكنه من ذلك لأنه صار مجبراً على ب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 والدنانير لما صار مقهوراً في أيدينا والعبيد معه فتمكينه من أن يب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راء المشركين بعد هذا يكون في معنى مفاداة الأسير بالمال بخلاف الأول فهناك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 مستأمناً وليس العبيد معه فلم يصر هو مجبراً على بيعهم بالدراهم في الحك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توضي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جواز المفاداة بأسراء المشركين بطريق الضرورة وذلك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 الحاجة إلى تخليص المسلمين من أيديهم ولا ضرورة ها هنا لإمكان التخليص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وهو الإجبار على البيع بالدراهم وتتحقق الضرورة حين لم يأت بالعبيد مع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جاء ليدخل بأمان فسألهم قبل الدخول أن يبيعوه أسراء س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يد في يده من عبيد المسلمين قد سماهم فلا بأس بأن يجيب المسلمون إلى 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 قائمة ما لم تصل يدنا إلى عبيد المسلمين وبعد الإجابة عليهم وجب أن يفوا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لأن الشرط لما صح وجب الوفاء به شرع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أسيراً في أيديهم أراد أن يقاتلهم وعنده أن فعله ين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 ولكنه يقتل بعد ذلك فقد بينا أنه لا بأس بأن يفعل هذا لأنه داخل فيمن قا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‏</w:t>
      </w:r>
      <w:r>
        <w:rPr>
          <w:sz w:val="28"/>
          <w:szCs w:val="28"/>
          <w:rtl w:val="true"/>
        </w:rPr>
        <w:t>:‏ ‏</w:t>
      </w:r>
      <w:hyperlink r:id="rId46">
        <w:bookmarkStart w:id="14" w:name="q12"/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مِنَ النَّاسِ مَن يَشْرِي نَفْسَهُ ابْتِغَاء مَرْضَات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لّهِ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bookmarkEnd w:id="14"/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بقرة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ن كان يعلم أن فعله هذا يضر بغيره من الأسراء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فالأفضل ألا يفعل خصوصاً إذا كان نكايته فيهم لا تبلغ بعض ما يجب لأنه 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نظر للمسلمين ودفع شر العدو عنهم ألا ترى أن المجاهد لهذا يقاتل المشركين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عله هذا يصير سبب الإضرار بالمسلمين بأن يقتلوا أو يعذبوا فالأفضل له ألا 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فعل لم يكن به بأس لأن مراعاة جانب غيره لا تكون أوجب عليه من مراعاة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كان يجوز له هذا الصنيع مع علمه أنه يقتل إذا كان فعله ين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 فلأن يجوز له ذلك وإن كان يخاف بسببه الإضرار بغيره من الأسراء كان أولى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سرية دخلت أرض العدو فكانوا بالقرب من عسكر عظيم من العدو لا يعلمون بهم 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 من المسلمين أن يحمل عليهم كرهت له ذلك لأن فعله هذا دلالة على المسلمين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ين قوة على أن ينتصفوا منهم بعلمهم ولا رخصة في الدلالة على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لوا أو يؤسرو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علموا مكان المسلمين ولم يعرضوا لهم فلا بأس للمسل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 عليهم إذا كان فعله ينكئ فيهم إلا أنه إذا خاف أن يقاتلوا المسلمين فيق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فضل له ألا يفعل ذلك نظراً منه للمسلمين ألا ترى أن قوماً من المسلمين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هم المشركون ولم يكن للمسلمين بهم طاقة فدعوهم إلى الصلح والأمان كان 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أن يصالحوهم ويقبلوا أمانهم وإن أبوا إلا قتالهم لم يكن به بأس كما 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 الدبر حين عرضوا عليه الأمان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عاهدت الله قبل هذا ألا أقبل أ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شركين فما زال يقاتلهم حتى قتل فعرفنا أنه لا بأس ب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أسرت كتابية فوقعت في سهم رجل فدبرها أو استولدها وه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 بعد ثم إن أهل الحرب أسروا منا رجلاً فأبوا أن يقبلوا منا الفداء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ديه بتلك المرأة فإن رضي مولاها بذلك فلا بأس بالمفاداة بها كرهت هي ذلك أو 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لأنها بهذه المفاداة لا تخرج من ملك مولاها فقد صارت بحيث لا يحتمل الانتقا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إلى ملك لما ثبت فيها للمسلم من استحقاق الول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ما ينقطع عن مولاها بهذه المفاداة خدمتها فكأنه جعل خدمتها 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وذلك جائز لأن المنفعة بمنزلة المال فلا يكون حرمتها فوق حرمة الم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يجوز مفاداة الأسير للمسلم بالمال فبالخدمة أولى وأجوز وهذا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خاف على نفسها منهم فإنها على دينهم وإنما يرغبون في الفداء بها لإكرامها 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ها على اعتقادها بيننا ولا معتبر لكراهتها ورضائها لأنها مملوكة ليس لها من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 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ره ذلك مولاها فليس ينبغي للأمير أن يفدي الأسير بها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 القتل على الأسير منهم لأنها صارت بحيث لا تحتمل الإخراج من ملك مولاها 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بغير عوض ومع بقاء ملك المولى فيها لا تجوز المفاداة بها بغير رضاء المولى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 المولى أن يعوض قيمتها على غير بيع من بيت المال فلا بأس للإمام أن يفع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عليه أن يفدي الأسير المسلم من بيت مال المسلمين وهذا في معنى ذلك إذ لا 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أن يعطي المال إليهم ليتخلص الأسير وبين أن يعطي إلى مولى هذه الجارية ل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 يفادي الأسير ب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هذا المال لا يكون عوضاً عن ملكه فيها لأنها لا تحتمل النق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إلى ملك ولكنه عوض عن خدمتها وللمولى أن يعتاض عن خدمة المدبرة وأم الولد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 فإن أخذها المسلمون من أهل الحرب بعد ذلك ردوها عليه لأن ملكه كان 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ويسلم له العوض الذي كان أخذ لأنه إنما أخذ العوض عن خدمتها في المدة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عند أهل الحرب ولم يعد إليه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بى أن يعطيها المسلم إلا أن يشتريها منه شراء كرهت ل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صارت بحيث لا تحتمل المبيع لما ثبت فيها من حق العت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خذوها منه كرهاً وفادوا بها غرم الإمام له قيمتها من بيت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في المدبرة قولهم جميعاً لبقاء المالية فيها حتى أنها تضمن بالغصب فك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 الإمام بغير رضى مولاها لمصلحة رآها في ذلك فأما في أم الولد فهذا 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 وأما عند أبي حنيفة رحمه الله تعال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 الولد لا تضمن بالغصب فلا 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 قيمتها من بيت الم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هذا قولهم جميعاً لأنه إنما يعطيه قيمتها عوضاً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ها لا عن رقبتها كما لو رضي المولى بأن تؤخذ منه بقيمتها ولكن الأول أصح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 بعد هذا أنها لو عادت إلى أيدي المسلمين ردوها عليه وأخذ الإمام منه 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كان أخذها فردها في بيت المال ولو كان ذلك عوضاً عن خدمتها لم يجب عليه 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في الفصل الأول وكذلك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أحب للإمام أن يأخذها منه كرهاً ولو كا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 عوضاً عن خدمتها في هذه الحالة لجاز له أن يفعله بغير رضى المولى لما يرى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صلح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الأمة قنة والمسألة بحالها فلا بأس للإمام أن يقومها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 فيدفع إليه القيمة ويفادي به المسلم لأن في امتناع المولى من المفاداة بها 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 ب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لإمام ولاية بيع المال على مالكه عند الضرر العظيم أما 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 فلأنه يحجر على المدين ويبيع عليه ماله دفعاً للضرر عن صاحب الدين وكذلك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حنيفة رضي الله تعالى عنه فإنه يرى الحجر فيما يعظم فيه الضرر بالمسلمين 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 للإمام ولاية البيع عليه فلا فرق بين أن يبيعها ويدفع إليه ثمنها وبي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ها ويدفع إليه قيمتها ثم يفادي بها فإن فعلوا ذلك ثم وقعت في أيدي المسلمين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لمولاها عليها لأنها خرجت عن ملك مولاها حين باعها الإمام عليه ونفذ ذلك 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الأمة مكاتبة لم أحب للإمام أن يفادي بها إلا برضاها و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ا لأن ملك المولى قائم في رقبتها وقد صارت هي أحق بنفسها ومنافعها 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 فيعتبر رضاهما جميعاً في المفاداة ب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خذها الإمام كرهاً ففادى بها فلا شيء للمولى على الإما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ة لا تضمن بالغصب فإنها بمنزلة الحرة يداً ووجوب ضمان الغصب تفويت الي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المولى ما كان له حق في كسبها ومنافعها وبهذا الأخذ ما فات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فيها فمتى ما أخذها المسلمون ردوها عليه وكانت مكاتبة على حالها فإن كانت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ت بدل الكتابة فعتقت أو كان أعتقها مولاها ففي المفاداة بها يعتبر رضاها فقط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بق للمولى فيها ملك وهي بالعتق قد صارت حرة ذمية لكونها من أهل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لا يجوز المفاداة بها إلا برضاها بمنزلة حرة أصلية من أهل الذم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 منهم إذا طلبوا مفاداة الأسير به فإنه لا ينبغي للإمام أن يجيبهم إلى ذلك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ء الذمي فأما المسلم والمسلمة من الأحرار والمملوكين فإنه لا يجوز مف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بهم طابت أنفسهم بذلك أو لم تطب وطابت أنفس مواليهم أو لم تطب لأن خوف 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سلم المدفوع إليهم كهو على المسلم المأخوذ منهم بخلاف الذمي فإنه يوافقه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 والظاهر أنه لا يرضى بالمفاداة به إلا إذا كان آمناً على نفسه من جه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دخل حربي منهم إلينا بأمان فطلبوا مفاداة الأسير بذلك 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 ذلك المستأمن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دفعتموني إليهم قتلوني فليس ينبغي لنا أن ندفعه 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في أمان منا فيكون كالذمي إذا كره المفاداة به ولأنا نظلمه في التعريض 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 عليهم والظلم حرام على المستأمن والذمي والمسلم ولكنا نقو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لحق بب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حيث شئت من الأرض إن رضي المشركون بهذا منا لأن للإمام هذه الولاية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 وإن كان لا يخاف القتل على الأسير المسلم ألا ترى أنه لو أطال المقا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يقدم إليه في الخروج فعند الخوف على الأسير المسلم أو عند مفاداة الأسير 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 إذا رضوا بها أولى أن تثبت له الولا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 المشركون 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دفعوه إلينا وإلا قاتلناكم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ين عليهم قوة فليس ينبغي للمسلمين أن يفعلوا ذلك لأنه غدر منا بأمانه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رخصة فهو بمنزلة ما لو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دنيتم وإلا قاتلناكم ولكن أن يقولوا له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ج من بلاد المسلمين فاذهب حيث شئت من أرض الله تعالى فإن 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خر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 من المدة وإلا دفعناك إليهم فقال ل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لم يخرج فإن طابت نفسه بالدفع إليهم فلا بأس بأن ندفعه وإن 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م ينبغ لنا أن ندفعه إليهم لأنه آمن فينا ما لم يبلغ مأمن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 إلى مضي المدة دليل الرضاء بدفعه إليهم فينبغي أن نجعل ذلك كصريح الرضاء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قال الأمير للمستأمن إن خرجت إلى وقت كذا وإلا جعلتك ذمة ثم لم يخرج فإنه 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اً لوجود دلالة الرضاء منه بهذا الطري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و كذلك إلا أن هذا دليل محتمل فلا يجوز تعريضه للقتل 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دليل ما لم يصرح بالرضاء برده عليهم فأما صيرورته ذمياً فهو حكم ثبت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 ويجوز اعتماد الدليل المحتمل في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طلب رجل من المشركين وهو ممتنع في ملكهم في بعض حصون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لحه على أن يصير ذمة لنا فقال المشرك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فعلتم ذلك قاتلناكم وقتلنا أسر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بالمسلمين عليهم قوة فإن الإمام يجيبه إلى ذلك ولا يلتفت إلى ما 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 لأن الذمة خلف عن الإسلام في التزام أحكام الإسلام في الدني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رغب في الإسلام ولم يشكك أنه يقبل ذلك منه فكذلك إذا قبل 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قبل منه وإن لم يكن بالمسلمين عليهم قوة وخافوا على أنفسهم فلا 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ا يقبلوا ذلك منه ألا ترى أنه لو أسلم يجب علينا نصرته عند الخوف على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عدو وإذا لم يكن بهم قوة عليهم فكذلك إذا طلب عقد الذمة وإن كان 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قوة لأنهم يخافون على قتل أسرائهم فلا بأس بأن يقبلوا ذلك منه بمنزلة 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 فإنه يجب القيام بنصرته وإن كان يخاف من ذلك على أسراء المسلمين ألا ترى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رك القتال معهم لخوف القتل على أسراء المسلمين فكذلك لا يترك الإجابة إلى 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ل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دفع إليكم أسراءكم على ألا تقبلوا منه أن يكون 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 فهذا ينبغي للإمام ألا يقبله منهم لأن تخليص المسلمين من المشركين 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ة يذبون عن دار الإسلام خير من أني كون هذا ذمة 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جابهم الإمام إلى ذلك فخلوا سبيل الأسراء ثم لم يظفر 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صور فسأل المحصور أن يكون ذمة لنا أجبناه إلى ذلك لما بينا أن الذمة خلف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ي التزام الأحكام به في الدنيا فإن قال المشرك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منكم نقض 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عاهدتمونا عليه فلم يلتفت إلى كلامهم لأنا لا نتعرض لنفوسهم ولا لما في 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هذا المحصور ممتنع منهم فلا يلزمنا الامتناع عن قبول الذمة منه بالشرط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 المحصو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أكون ذمة لكم ولكن أمنوني حتى أخر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كم فقال المشركو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فعلتم ذلك به قتلنا أسراءكم فإن الإمام ينظر إلى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ان ما سأل المحصور من ذلك خيراً للمسلمين أجابه إلى ذلك وإن لم يكن فيه 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 لم يجبه إلى ذلك لأن الإمام نصب ناظراً وعقد الآمان في الأصل مشروع 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في كل موضع يكون فيه ضرر على المسلمين فللإمام ألا يجيبه إلى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المحصو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سلم وأنزل إليكم فقال المشركون 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م ذلك قاتلناكم وقتلنا أسراءكم فعلى المسلمين إجابة المحصور إلى ذلك سواء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 عليهم قوة أو لم يكن وأشار إلى الفرق بين هذا وبين ما إذا طلب أن يكون ذمة 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قوة بنا عليهم فأكثر أصحابنا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فرق في الحقيقة لأن في الموضعين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نا القيام بنصر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ذا كان بالمسلمين قوة على ذلك فأما إذا لم يكن فإنه لا يجب 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 هذا المحصور فيهم بعد ما أسلم لا يكون أقوى من حال أسير مسلم فيهم وإنما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 بنصرة الأسير والقتال لاستنقاذه إذا كان بنا قوة على قتالهم فأما إذا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ب ذلك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إسلامه صحيح بنفسه وعقد الذمة لا يتم به وإنما يتم 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 إذا لم يكن بهم قوة على أهل الحرب لا يجب إجابته إلى ذلك فأما محمد 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 إلى الفرق بما ذكرنا أن مفاداة الأسارى بالمسلمين لا يجوز بحال رضي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أو كرهوا والمفاداة بأهل الذمة يجوز إذا رضوا به فكذلك في هذا الموضع يجوز 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 إلى عقد الذمة إذا لم يكن بهم قوة على الدفع عن المسلمين ولا يجوز 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قبول الإسلام منه والقيام بنصرته لأجل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عجوز الكبيرة المأسورة من المشركين تجوز مفاداتها بالمال ل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 لها نسل ولا يخاف منها قتال فليس في مفاداتها بالمال معنى تقوية المشركي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 المسلمين في الحال ولا في الثان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أنه عند حاجة المسلمين إلى المال جوز محمد 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اة أسراء المشركين بالمال لأن الحال حالة الضرو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عند تحقق الضرورة يجوز بيع السلاح منهم فكذلك 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بأسرائهم وأكثر مشايخنا على أن ذلك لا يجوز للحاجة إلى المال فإن فيه 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 المستحق حقاً لله بالمال وذلك لا يجوز كقتل المرتد ومن عليه الرجم ولأن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إظهار المسلمين وصبياناً فأدخلهم دار الإسلام ثم لحقهم آباؤهم وأبناؤهم 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شتريهم منكم فليس ينبغي أن يباعوا منهم قبل القسمة ولا بعد القسمة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حاجة الشديدة للمسلمين إلى المال في قول محمد رحمه الله وعلى ما قاله 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يخ لا يجوز ذلك بحال لأنه مبادلة السبي بالمال فطريق البيع فيه وطريق المف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شتريهم ونعتقهم ونتركهم في بلادكم فهذا لا بأس ب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 من إعادتهم إلى دار الحرب لما فيه من تقوية المشركين على قتال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يانهم إذا كثروا أو بنسلهم وفي هذا الفصل لا يوجد هذا المعن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كان يجوز لمن وقعوا في سهمه أن يعتقهم فكذلك يجوز له أن يب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 يعتقهم من أهل الذمة أو المستأمنين ولو جاء أهل الحرب بأسراء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فاديهم بفلان وفلان ولم يكن الذين طلبوا بحضرة الأمير والمسلمين فأعط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اً إن دفعوا إليهم بهؤلاء الأسارى ليبعثن إليهم بالذين طلبوا من 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أنوا إلى المسلمين ودفعوا الأسارى إليهم فالمستحب للمسلمين أن يفوا بما 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إذا دخلوا دار الإسلام لأنهم التزموا ذلك والمؤمنون عند شروطهم ولأنهم لو 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 بالمشروط لم يطمئنوا إلى المسلمين في مثله بعد هذا فربما يتضر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فعلوا ذلك كانوا في سعة منه لأن المقصود تخليص المسلمين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 وحبسهم أسراء المسلمين ظلم منهم فإنما شرطوا لأنفسهم ما شرطوا بمقابلة 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 وذلك لا يتعلق به اللزو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إذا كان في أسراء المسلمين عبيد فبدا لهم في الوفاء بذلك 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م أن يبعثوا إليهم بقيم العبيد لأنهم كانوا محرزين مالكين لهم فلذلك 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ناهم الأمان في أملاكهم الذين يسلمونه إلينا وقد تعذر ردهم عليهم لإسلام 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 رد قيمتهم بخلاف الأحرار فإنهم لم يملكوهم بالأس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ن جاء مولى العبيد وأراد أخذهم كان له ذلك بالقيمة التي بعث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إليهم فإن أبي كانوا عبيداً للمسلمين لأن قيمتهم أديت من بيت المال 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اشتروهم بها لبيت الم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سلمون إنما افتدوا عبداً أسلم من أهل الحرب فهو حر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وه وقبضوه في قول أبي حنيفة وقيمته للمشركين في بيت مالهم لأن العبد حين 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 أستحق إزالة ملك الحربي ع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تم ذلك كان زوالاً بحرية كما لو خرج إلى دارنا مراغماً إل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ذلك بالشراء والقبض جميعاً لأن زوال يد الحربي ما يكون بالتسليم وهو نظير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 في السير الصغير إذا أسلم عبد الحربي فباعه في دار الحرب من حربي آخر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عبد المأسور من دارنا لأن ما بقي فيه من حق المولى مرعي فلمراعاة حق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 بعتقه ومثله لا يوجد في الذي أسلم من عبيد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قول محمد رحمه الله تعالى هما سواء لأن الشراء والقبض سبب 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فلا يجوز أن يكون مبطلاً للملك بخلاف خروجه إلينا على سبيل المراغمة لأنه 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لك نفسه بطريق القهر والمملوك إذ ملك نفسه على مولاه عتق ولهذا لو كان 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 بأمان لم يعتق ولكنه يباع ويدفع ثمنه إلى مولاه إذا جاء يطل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خروجه لم يكن على قصد المراغمة فلا يتملك به نفسه على مولا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أسراء الذين كانوا عندهم من المسلمين أحراراً 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م الذين طلبوهم أن يبيعوهم فرأى الإمام أن يقومهم ويعطيهم قيمتهم من 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ويجبرهم على ذلك فلا بأس به لما فيه من الحاجة إلى تخليص أسراء المسلم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 ولما في امتناعهم من الضرر العام وقد بينا أن للإمام ولاية الحجر على 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في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وا صاروا مدبرين أو أمهات أولاد فأبى مواليهم أن يفعلو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قد أسلموا فإن الإمام يخبر أهل الحرب الذين أخذ منهم الأسراء أ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 أصحابكم إليكم فإن شئتم دفعنا إليكم قيمتهم لأنه إنما شرط لهم إعطاء عبيد 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كانوا عبيد المسلمين وقد تعذر إعطاؤهم فيعطيهم قيمتهم وإنما يعطيهم ذلك ليطمئ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مسلمين في المستقبل فيعلموا أنا نفي بالشرط وهذا المقصود إنما يحصل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ئهم فلهذا قدم استرضاءهم في ذلك فإن رضوا أعطاهم ذلك وإلا فلا شيء لهم لأنه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 ذلك المال إليهم من غير أن يرضوا به كان فيه تضييع لذلك المال فإن المقصود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ص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مسلم في دار الحرب من أهل العسكر قهر علجاً فأخذه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ج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صالحني على أن أعطيك مائة دينار فأفتدي بها نفسي على أن تخلي سبيلي 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ه أن يفعل به ذلك دون الأمير لأن المأخوذ صار أسيراً وللإمام رأي في ال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لأحد من أهل العسكر أن يفتات على رأي الإم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فعل المسلم ذلك به فأخرج له مائة دينار كانت معه فإنه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 أن يأخذ الدنانير ولا يخلي سبيله لأن الدنانير التي كانت معه صارت 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ه فلا يجوز له أن يفادي بعض الغنيمة بالبعض ولكنه يأتى بذلك كله إلى الأم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تكن الدنانير مع العلج ولكنه انتهى إلى حصن ممتنع فأخذ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 مائة دينار بطريق الاستقراض أو العطية فالأفضل بالمسلمين أن يردوا 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ن أعطاها إياه سواء كانت من مال العلج أو من مال غيره لأن هذه الدنانير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 مأخوذة بأخذ العلج لأنها لم تكن معه وإنما صارت في أيدي المسلمين بطريق 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ح وقد بينا أنه لا ينبغي له أن يخلي سبيل العلج فيفتات على رأي الإما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تعذر عليه المجيء بها جميعاً شرعاً كان عليه رد 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يء بالعلج إلى الأمير بخلاف الفصل الأول وهناك أخذهما جميعاً بالقهر ف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 من المجيء بهما فإن أخذ الدنانير وأطلق العلج ثم جاء بها إلى الأمير وقص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 فإنه ينبغي للأمير أن يتقدم بالنهي إليه عن مثل هذا الصنيع في المستقبل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ه في المرة الأولى لأن فعله عن جهل منه فيعذره عملاً بقو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قيلوا ذوي الهيئات عثراتهم ويأخذ الدنانير فيجعلها في غنيمة المسلمين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 إليها بمنعة المسلمين وبسبب كان أصله قهراً فإن ظفر عسكر آخر من المسلمين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ج وأخرجوه إلى دار الإسلام بعد زمان وقال أهل العسكر الأو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أحق ب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نا كان أخذه ثم أطلقه لم يكن له ذلك لأن الحق في المأخوذ لا يتأكد قبل 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راز فيه وجد من العسكر الثاني دون الأ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قال العلج لأهل العسكر الثان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سبيل لكم علي لأن صا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 قد أمنني وأطلقني لم يلتفت إلى قوله لأنه بلغ مأمنه وانتهى ما كان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من الذي كان أخذه أول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ا ترى أن الأمير نفسه لو كان فاداه أسراء من المسلمين ورأى أن 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أو أن يفديه بمال وخلى سبيله حتى عاد إلى مأمنه ثم أخذه المسلمون بعد ذلك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 وهذا لأن الأمير إنما صالحه بالمفاداة على أن يكون آمناً حتى يصل إلى م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على أن يكون آمناً في بلاده فما لم يصل إلى بلاده فهو في أمان من المسلمين 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ما بلغ مأمنه فلا أمان له من المسلمين وإن كان أصابه المسلمون قبل أن 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نه فأخذوه فالأمير بالخيار إن شاء أجاز الصلح على مائة دينار وخلى سبيله وما 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فعل ذلك لما فيه من مفاداة الأسير بالمال وإن شاء جعله فيئاً ورد 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هل الحصن الذين أخذت منهم لأنه ما لم يبلغ مأمنه فحاله في معنى حاله في 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 ولو علم الإمام بحاله وقت الصلح كان له الخيار فيه كما بينا فهذا مثله والله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فداء الأسراء من الأحرار والمملوكين بالمال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أسر الحر من المسلمين أو من أهل الذمة فقال لمسلم أو 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 فيه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ني من أهل الحرب أو اشترني منهم ففعل ذلك وأخرجه إلى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فهو حر لا سبيل عليه لأن فعل المأمور بأمره كفعل الآمر بنفسه وهذا لأن 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ملك بالأسر ولا بالشراء والمال الذي فداه به المأمور دين له على الآمر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ه بما أدى من المال حكماً فهو بمنزلة ما لو أمر من عليه القصاص رجلاً أن ي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 الدم على مال ويعطيه يوضح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أمره بأداء الفداء محتمل يجوز أن يكو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تصدق به على الأسير ويجوز أن يكون على سبيل الإقراض للأسير فإنما يثبت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 الأمرين عند الإطلاق ويجعل ذلك استقراضاً من الأسير فيرجع عليه بجميع ما 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فدائه إلى مقدار الدية دون الزيادة فإن كان فداه بأكثر من الدية فإنما يرجع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 بقدر الدية دون الزيادة وقيل ينبغي على قياس قول أبي حنيفة رضي 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أنه يرجع عليه بجميع ما أدى قل ذلك أو كثر لأنه يراعى مطلق الأمر في الو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 أن هذا قولهم جميعاً لأن هذا ليس بتوكيل بالمبادلة من حيث المعنى ومن 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 وإن كان فهو توكيل بالشراء وأبو حنيفة رضي الله تعالى عنه يقول في 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يخالفهما أنه عند الإطلاق تنفيذ بالشراء بالقيمة وقيمة الحر قدر 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يملك مطلق الأمر أن يلزمه بالفداء مقدار الدية دون الزيادة على ذلك فإذا 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 من ذلك كان هو في الزيادة كالمتبرع بالفداء عنه بغير أمره فإنما يرجع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 الدية دون الزيادة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 كان هو في هذا العقد ممتثلاً لأمره فينبغ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عليه بجميع ما فداه به وإن كان مخالفاً لأمره فينبغي ألا يرجع عليه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كيل بالشراء إذا خالف واشترى بأكثر من قيمة المبيع بغبن فاحش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 لو كان هذا العقد معاوضة على سبيل المبادلة وليس كذلك فالحر المسلم ليس ب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 وإنما كان الآمر مستقرضاً من المأمور مقدار ديته أو دون ذلك وآمرا له أن 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ي فدائه فهو في ذلك القدر يكون مقرضاً إياه وفيما زاد على ذلك يكون متبرعاً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 عليه بما أقرضه دون ما تبرع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هذا لو كان المأسور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ني منهم بألف درهم فلم 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 من ذلك حتى زاد فإنما يرجع عليه بالألف خاصة لأن الرجوع بحكم ال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في الألف خاصة وهذا بخلاف الشراء لأن الوكيل بالشراء بمنزلة المتملك ثم الم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آمر يرجع بما يملك به وعند الخلاف لا يتحقق التمليك منه في شيء فلهذا لا 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بشيء من الثم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أسور قال للمأمو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ني منهم بما رأيت أو بما شئت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 جائز فيما تفتديني به فإنه يرجع عليه بما فداه به قل أو كثر لأنه صرح با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تفويض فكان ممتثلاً أمره في جميع ما فداه به قل ذلك أو كث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مأسور مكاتباً فيأمر المأمور بأن يفديه بمال فذلك 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 به المكاتب في الحال لأن في فدائه بالمال إحياء له حكم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ه أن يلتزم المال فيمثله في الحال ألا ترى أنه إذا صالح عن 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على مال أو أمر غيره به كان مأخوذاً به في الحال وهذا لأن المكاتب أحق ب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رجع إلى حاجته ويكون هو في ذلك كالحر كما في نفقته فإن عجز قبل أداء 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 في الرق بيع في ذلك الفداء لأنه دين ظهر وجوبه في حق مولاه فيباع فيه بعد 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قضي المولى عنه الدين بعد العجز وقيمة المكاتب في هذا الفصل بمنزلة 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فصل الحر لأن بدل نفسه قيمته يظهر ذلك بالجناية عليه إلا أن فرق ما بينه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 الدية معلوم بالنص فلا يلزمه زيادة على ذلك قلت الزيادة أو كثرت والقيمة 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زر والظن فإن فداه بأكثر من قيمته بقدر ما يتغابن الناس في مثله رجع عليه 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ه لا يتيقن بالزيادة ها هنا بخلاف ما إذا كانت الزيادة بقدر ما لا يت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كاتب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ني منهم بخمسمائة وقيمته ألف درهم ف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 درهم أو أكثر لم يرجع على المكاتب إلا بخمسمائة لأنه استقرض منه مالاً 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يكون هو مقرضاً في ذلك القدر فيكون متبرعاً في الزيادة على ذلك 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عند عدم التصريح بمقدار ما استقرض منه فأما عند التصريح بذلك فلا 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ني منهم بخمسة آلاف وقيمته ألف ففي قياس قول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 رضي الله تعالى عنه ذلك كله لازم للمكاتب في مكاتبته وفي قول محمد 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إنما يرجع عليه قبل العتق بمقدار قيمته فقط وأما الزيادة على ذلك فإنم ي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بعد العتق وهذا بناء على أصل معروف أن المكاتب والمأذون عند أبي حنيفة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عنه في البيع والشراء بالغبن الفاحش بمنزلة الحر على قول أبي يوسف 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ا الله تعالى لا يملكان البيع والشراء بالغبن الفاحش فكذلك في الأمر بالمف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أبي حنيفة رضي الله تعالى عنه هو بمنزلة الحر فيرجع المأمور عليه بجميع 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يصير مستقرضاً منه ذلك القدر وعلى قول أبي يوسف ومحمد رحمهما الله تعالى هو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 البيع بالمحاباة الفاحشة كما لا يملك الهبة فيكون أمره في مقدار قميته 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 في حالة الرق وما زاد على ذلك بمنزلة الهبة أو الكفالة منه والمكات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 بضمان الكفالة حتى يعتق فهاهنا لا يرجع عليه المأمور بالزيادة على مقدار 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عتق أيضاً ولو كان إنما فدى الحر أو المكاتب بغير أمرهما فكل واحد منهم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 كما كان فلا يرجع الفادي عليهما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ما لم يملكا بالأسر والفادي متطوع في الف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مأسور مدبراً أو أم ولد مأذون أو محجور فأمر رجلاً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ه من العدو بمال ففداه بمثل قيمته أو أكثر فعليه رده على مولاه لأن المدبر 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 لا يملكان بالأس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لا يرجع عليهما بشيء من الفداء حتى يعتقا أما إذا كان محج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 فغير مشكل لأنه لا معتبر بأمرهما في حق مولاهم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ا مأذوناً لهما فقد بطل حكم ذلك الإذن بالخروج من يد 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يد أخرى قاهرة كما يبطل بالإباق لأن فداء النفس بالمال بمنزلة الصلح عن 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ال والمأذون في ذلك والمحجور سواء لا يؤخذ ببدل الصلح إلا بعد العتق 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فإذا أعتق يرجع الفادي عليهما بما فداهما به إلا أن يكون فداهما بأكث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ما بقدر ما لا يتغابن الناس فيه فحينئذ لا يرجع عليهما بالفض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عتبار أمرهما في حقهما كاعتبار أمر المكاتب وقد بينا أ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إطلاق يتقدر بالقيمة و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ولى هو الذي أمر هذا المستأمن أن يفديهما أو يشتر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هما أو افتدهما ولم يقل لي فإن افتداهما بمثل القيمة أو بزيادة 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 على المولى بجميع ذلك لأنهما باقيان على ملك المولى وأمر المولى إياه بأن ي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يكون استقراضاً منه للمال بمنزلة أمر الحر في حق نفسه هذا لأن الفداء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 بمنزلة الصلح عن القصاص وأمر المولى بذلك معتبر في حياة مدبره وأم ولده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 ذلك إلى نفسه أو لم يضف فإن اختلف الآمر والمأمور في جميع هذه الفصول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 فقال الآم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رتك أن تفديني بكذا وقال المأمو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ل أمرتني بكذا أكث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القول قول الآمر مع يمينه لأن الأمر يستفاد من جهته ولو أنكره أصلاً كان 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 وكذلك إذا أقربه في مقدار دون مقد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الآم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أمرتك أن تفديني بما ذكرت ولكنك إنما فد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 من ذلك فالقول قول الآمر أيضاً لأنه مستقرض للمال من المأمور فإنما 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 بينهما في مقدار ما أقرضه إياه فالمقرض يدعي الزيادة عليه فعليه أن ي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 والمستقرض منكر للزيادة فيكون القول قوله مع يم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مولى المكاتب المأسور قال ل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ه لي أو افتده لي 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ه بألف درهم من مالي ففعل ذلك يرجع بالفداء على الآمر و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على المكاتب شيء لأنه لم يأمره المكاتب بشيء والآمر حين أضاف العقد أو المال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فقد جعل نفسه ضامناً لذلك المال بمنزلة الفضولي في الخلع والصلح عن القصاص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بالإضافة إلى نفسه يجعل ضامناً للمال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قل لي ولكن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لف درهم فإن كان المأمور خليطاً 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عاملات فكذا الأمر لأن الخلطة القائمة بينهما بمنزلة الإضافة إلى نفس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 منه في حصول معنى الاستقراض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كن بينهما خلطة فهو متطوع في الفداء لأنه أشار إليه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سب سبب اصطناع المعروف ولم يضمن له شيئاً ولا أشار عليه ب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كان المأسور حراً أو حرة والآمر زوجها أو بعض قرابته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 فعند إضافة العقد أو المال إلى نفسه يصير ضامناً للمال وعند عدم الإضافة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مأسور خليطاً له فكذلك وإن لم يكن خليطاً له فهو مشير عليه بمشورة فلا 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بشيء وإن كان المأسور صغيراً فقال أبوه لرج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ه لي أو من مالي 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 بالفداء على هذا الوالد لأنه ضمن له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لا يرجع به الوالد في مال الولد استحساناً وفي القياس يرجع 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ته عليه وهذا نظير القياس والاستحسان فيما إذا زوج الأب ابنه امرأة وضمن 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ه من ماله فإنه يرجع فيه على ولده في القياس وفي الاستحسان لا يرجع لأن 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 أن الآباء بمثل هذا يتبرعون وفي الرجوع لا يطمعون فكذلك في الف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لم يرده الوالد حتى يموت كان ذلك ديناً في تركته باعتبار 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 ولكن يرجع به الورثة في مال الولد على قياس الصداق إذا ضمنه فمات قبل 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 من تركته والمعنى فيهما أن هذا الضمان بطريق الصلة منه لولده وتمام 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ض فإذا مات قبل الأداء لو نفينا معنى الصلة كان ذلك وصية ولا وصية للوارث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والد حين أداه في حياته أشهد أنه يؤديه ليرجع به على 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له في الصداق وهذا لأن العرف إنما يعتبر عند عدم التصريح بخلاف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قال للمأمو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ه ولم يق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 فإن كان المأمور خل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هذا والأول سواء لأن الخلطة القائمة بينهما دليل الاستقراض بمنزلة إضافة 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كن خليطاً له كان ذلك جائزاً للذي فدى على الغلام ببيعه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سبيل له على الأب لأن أمر الأب جائز على ابنه الصغير فكذلك مباشرة أمر المأ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 لو كان بالغاً ولا رجوع على الوالد لأنه كان معبراً عن الولد لا ضامناً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أطلق الأمر بالفداء وهو نظير النكاح إذا قبل الأب العقد على ولده الصغير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 يجب على الولد دون الأب فهذا قيا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أسور وكل رجلاً بأن يأمر المستأمن حتى يفديه من 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الوكيل للمستأم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ه لي من العدو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ن مالي ففعل ذلك كان 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أمور على الوكيل خاصة لأنه بإضافة العقد أو المال إلى نفسه صار ملتزماً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أسور بمنزلة المستقرض منه فيكون رجوعه عليه ولا رجوع له على المأسور لأنه ما 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معاملة ولكن الوكيل هو الذي يرجع على المأسو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لم يق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 ولكن المأمور كان خليطاً للوكيل لأن 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طة بينهما بمنزلة إضافة العقد أو المال نفسه وإن لم يكن بينهما خلطة فلا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أمور على الوكيل لأنه معبر عن الموكل بإضافة العقد إليه ب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المعبر ليس عليه من المال شيء ولكن المال للمأمور على المأسور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 وكيله قائمة مقام عبارته فكأنه أمره بذلك بنفسه وهذا لأن الوكيل متى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داً بالإضافة إلى نفسه لم يكن المأسور عاقداً مع المأمور متى كان الوكيل مع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مأسور هو العاق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ما نظيره الوكيل بالخلع من جهة المرأة إذا ضمن المال فإن 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 يكون على الوكيل خاصة دون المرأة وإذا لم يضمن المال كان رجوعه على رجوع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 دون الوكيل للمعنى الذي قلنا فإن كان المأسور عبداً أو أمة فأمر مستأ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 أن يشتريه أو يفتديه منهم ففعل ذلك بمثل قيمته أو أقل أو أكثر فهو جائز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لهذا المشتري لأنهم ملكوه بالإحرا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اشتراه منهم هذا الرجل بدون مشورة المملوك وكان مشترياً 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إذا اشتراه بعد مشورة المملوك لأن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 لي يعد مشو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كان هذا في دار الإسلام فاشتراه من مولا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ياً لنفسه قبل هذه المشورة وبعده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خرجه يخير مولاه فإن شاء أخذه بالثمن وإن شاء تركه وإن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 لي لنفسي منهم أو افتدني لنفسي فإن اشتراه بقيمته أو بغبن يسير وأخبرهم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 لنفسه فالعبد حر لا سبيل عليه لأنه قد جعل المأمور نائباً ل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جعله إنسان آخر نائباً لنفسه في الشراء كان مشترياً للمنوب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 المنوب عنه في حكم هذا العقد كأنه باشر العقد بنفسه فهاهنا يجعل العبد في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عقد كأنه اشترى نفسه من مولاه فيعتق ثم للمأمور أن يرجع بالفداء على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شراءه العبد كشرائه لأجنبي آخر بأمره وهناك إذا أدى الثمن من ماله رجع ب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 فهاهنا أيضاً يرجع على الآمر لأن أمره في حق نفسه صحيح وصار هو ك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 المال 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عبد مدبراً أو مكاتباً أو كانت أم ولد والمسألة بحاله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 لأنهم لم يملكوه بالإحراز بل هو باق على ملك مولاه ألا ترى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ن الحربي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 لم ينفذ عتقه فيه ولو أسلم عليه وجب رده إلى مولاه بخلاف ما سبق فسواء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ني أ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ني لنفسي إذا أخرجه فهو مردود على مولاه بغير 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 المشتري متبرع في فداه ملكه بغير أمره فلا يرجع عليه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عبد أو الأمة قال للمأمو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ني لنفسي فاشتراه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 أهل الحرب أنه يشتريه لنفسه فهو مملوك للذي اشتراه لأنه لم يمكن أن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ياً للعبد حين لم يخبر مالكه به فإن بشرائه للعبد يكون استحقاق الولاء 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 في دار الحرب كالنسب وشراؤه لنفسه يكون تملكاً فإذا لم يخبر مالكه فلم يوج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 الرضاء بعتقه عليه ولزوم الولاء إياه ولا يجوز إلزام الولاء أحداً بغير 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ما إذا أخبر مولاه بذلك وإن كان اشتراه بأكثر من قيمته مما لا يتغابن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خبرهم أنه يشتريه له فهو مملوك للمشتري لأن مطلق الأمر 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 إلى الشراء بالقيمة أو بزيادة يسير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كما لو كان الآمر غيره فإذا اشترى بأكثر من ذلك صار مخالف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 اشتراه بغير أمره فكان مشترياً لنفس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المملوك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ني لنفسي بألف درهم ف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ونيه لنفسه بألف درهم ففعلوا عتق العبد لأن هذا إعتاق يجعل كما لو كان العبد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يخاطبهم به فلا تقع الحاجة إلى قبوله ثانياً ولكنه يعتق وولاؤه لبائع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عنيه بألف درهم ولم يقل لنفسه كان مملوكاً 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 مولاه بالثمن إن شاء لأن الحربي لم يلتزم ولاءه حين لم يخبره أنه 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عنيه بألف درهم لنفسه فباعه الحربي منه فلا بد من 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 القبول يكون ملكاً له لأنه خالف ما أمره به نصاً فكأنه اشترى بغير أم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ني لنفسي بما شئت فاشتراه وبين ل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يشتريه لنفسه عتق العبد بأي ثمن اشتراه لأنه فوض الأمر إلى الوكيل أمراً 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 هو ممتثلاً أمره فيرجع بما أدى عليه من الفداء بالغاً ما بلغ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ختلفا فيما فداه به فقال العبد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داني بخمسمائة وقيمته 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المأمو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ديته بألفين فالقول قول العبد مع يمينه إلا أن يقيم الآخر 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أمور يدعي لنفسه زيادة دين في ذمة العبد وهو منكر له فالقول قول المنكر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على المدعي للزيادة البينة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لا يصار إلى 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بمنزلة ما لو اختلف الموكل والوكيل في الثمن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ا على قول أبي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 الله تعالى فلأن العبد قد عتق ومن أصله أنه لا يصار إلى التحالف بعد 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 ولكنه تعتبر فيه الدعوى والإنكار وأما عند محمد رحمه الله تعالى فلأن 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تحالف بعد تغير السلعة في موضع يمكن فيه فسخ العقد على القيمة وها هنا لا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 لأن بالعتق لا يسلم للعبد مال من جهة المأمور حتى ي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لزمه 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ذلك فهو بمنزلة الآجر والمستأجر يختلفان في مقدار الأجر بعد 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 وهناك لا يصار إلى التحالف ولكن يجعل القول قول المنكر للزيادة مع يم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لم يقل المأمور لأهل الحر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ني اشتريته لنفسه كان مملوك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اشتراه لأن بائعه ما رضي بعتقه عليه وثبوت ولايته 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أخرجه كان للمأمور منه أن يأخذه بما اشتراه به إن شاء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ا في ذلك فالقول قول المشتري مع يمينه وكذلك إن اختلفا في جنس العقد بأ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هبه لك أهل الحرب فأنا آخذه بقيمته وقال المشتري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نيه منهم 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 فالقول قول المشتري وقد تقدم بيان هذا الفصل قبل إقامة البينة وبعد ذلك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 فيه وفيما اتفقوا عليه وأنه بمنزلة الشفعة وإن لم ينص على قول أبي 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 الله في هذا الموضع إذا أقاما البينة ولو كان مولى العبد المأسور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م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ه لي منهم أو اشتره من مالي فإن اشتراه بقيمة فالعبد للآمر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ه بالإحراز فكان أمر المولى القديم بأن يشتريه له وأمر أجنبي آخر في أنه 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 بقيمته أو بغبن يسير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اشتراه بغبن فاحش كان مخالفاً مشترياً لنفسه ثم يكون 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 الخيار إن شاء أخذه منه بما اشتراه به وإن شاء ترك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ه ولم يق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 ولا من مالي فهذه مشورة 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عليه فيكون المخاطب مشترياً لنفسه ينفذ فيه تصرفاته بمنزلة ما لو اشتراه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مشورة وهو نظير رجل قال لغير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 عبد فلان ولم يق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 ولا من 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ذلك مشورة لا توكيل بخلاف قو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ه لي بما شئت فقد فوض الأمر إليه 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 مشترياً له بأي ثمن ك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اختلف الآمر والمأمور فيما اشتراه به تحالفا وترادا لأن 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موكل بمنزلة البائع مع المشتري في حكم التحالف عند الاختلاف في الثمن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 الآمر على العلم لأنه استحلاف على فعل الغي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يبدأ اليمين به لأنه بمنزلة المشتري والبداية بيمين المشتري في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يوسف رحمه الله والآخر وهو قول محمد رحمه الله تعالى وقد بيناه في 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قاما البينة فالبينة بينة المأمور لأنه يثبت الزيادة ببين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آمر أعتقه قبل اختلافهما فهو حر لأنه أعتق ملكه ث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ا بعد ذلك فالقول قول الآمر في قول أبي حنيفة رحمه الله وفي قول محمد 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يتحالفان بناء على اختلافهما في البائع والمشتري يختلفان في الثمن بعد 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 على وجه لا يحتمل العقد الفسخ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أسور حراً أو مكاتباً فأمر رجلاً يشتريهما فاشت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 بخمسة آلاف درهم كان الفداء عليهما جميعاً يقسم على الدية وعلى قيمة 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المعتبر في باب الحر في الفداء ديته وفي المكاتب قيمته بدليل ما سبق أن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 كل واحد منهما بذلك القدر أو أقل يرجع عليه بجميع ما اشتراه به فإذا 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إليهما مطلقاً يتوزع عليهما باعتبار بدل نفس كل واحد منهما وإن كان افت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ة عشر ألفاً وقيمة المكاتب ألف درهم فقد فدى كل واحد منهما بأكثر من بدل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 لا ينغابن الناس فيه وهو لا يستوجب الرجوع على كل واحد منهما إلا بقدر بدل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 على الحر بعشرة آلاف درهم وعلى المكاتب بقيمته وزيادة بقدر ما يتغابن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لما بينا أن طريق القيمة بقدر ما يتغابن الناس فيه يكون عفواً وإن كانا 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فتدنا بما شئت ففداهما بعشرين ألفاً قسم ذلك كله على أحد عشر سهماً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 الدية وقيمة المكاتب إن كانت ألف درهم وإن كانت ألفين قسم ذلك كله أسد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أنه يجعل كل ألفين بينهما فما أصاب الحر رجع المأمور به عليه ما 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 وهو السدس رجع به عليه في حالة الكتابة في قول أبي حنيفة رحمه الله وفي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 رحمه الله إنما يرجع عليه في مكاتبته بمقدار قيمته وزيادة ما يتغابن الناس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زاد على ذلك فإنما يرجع به عليه بعد العت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في التزام الزيادة متبرع بمنزلة التزامه بالكافلة وقد 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قالا جميعاً للذي فداهما حين أخرجهم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فديتنا بشيء 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ونا أو أخرجنا بغير علمهم فالقول قولهما مع يمينهما على علمهما لأن المأمور 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 ديناً في ذمتهما لنفسه بسبب هما ينكران ذلك السبب واليمين على العلم 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فان على فعل المأمور فأيهما نكل عن اليمين لزمه حصته من الفداء لأن نك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قراره وذلك صحيح في حقه لا في حق صاحبه فإن حلف الحر ونكل المكاتب أو أقر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ه فإن على قول محمد رحمه الله يلزم المكاتب حصته من الفداء فإن مقدار قيمته 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في مكاتبته وإن كان أكثر من ذلك فإنما يؤخذ بالفضل بعد العتق وفي قياس قول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 رحمه الله تعالى يقضي عليه بحصته بالغاً ما بلغ فيكون ديناً عليه في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 إن صدقه مولاه في ذلك أو كذبه فإن عجز المكاتب نظر فإن كان المولى 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دي بيع له المكاتب إلا أن يفديه مولاه لأن ذلك دين ظهر وجوبه في حق مولا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كذبه في ذلك بطل ذلك عند العجز إن كان لم يؤد شيئاً منه وإن كان أدى بعضه 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دى وبطل ما بقي حتى لا يأخذ ديناً كان واجباً عليه بإقراره بسبب ليس من 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شيء فلا يطالب به بعد العجز ما لم يعتق في قول أبي حنيفة رحمه الله بمنزلة 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 المكاتب بجناية خطأ على نفسه فقضي عليه بقيمته ثم عجز قبل الأداء أو كان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 فصالح عنه على مال ثم عجز قبل الأداء فإنه لا يؤاخذ به حتى يعتق في قو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قول محمد رحمه الله هناك يباع فيما توجهت المطالبة علي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 بعد العجز فكذلك ها هنا يباع في الفداء صدقه المولى في ذلك أو كذبه و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 المدبر وأم الولد أمر المستأمن بفدائهما ثم اختلف الآمر والمأمور فيما ف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أو في أصل الفداء فالقول قول الآمر وعلى المأمور البينة لأن أهل الحرب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هما بالإحراز فحاصل الاختلاف في الدين الواجب للمأمور على الآمر إما في 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 أو في مقداره فيكون القول قول المنكر بخلاف العبد فهناك قد أحرزه أهل الحرب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 إلى ملك المولى بالعقد بالصفة المذكورة التي باشرها المأمور فإذا وقع 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في جنس ذلك العقد أو في مقدار البدل وجب المصير إلى التحالف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أسور عبداً فقال أجنبي للمستأم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ه لي منه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ه لي من مالي فالعبد للآمر لأن أهل الحرب ملكوه فهذا رجل وكل غيره بأن يشتري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 من مولاه وقد اشتراه له فكان مطالباً بالثمن من جهته ويجعل هو في حق 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 كأنه اشتراه بنفسه حتى يأخذه منه بالثمن إن شاء فإن وجده المولى القدي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 المأمور كان هو خصماً له قبل أن يحضر الآمر لأن حق الأخذ بالثمن قد ثبت له 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 فيتمكن من أخذه من ملكه قبل حضور الآمر بمنزلة الشفيع فإن كان الأجنبي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م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ه فقد بينا أن هذه مشورة وأن المخاطب يكون مشترياً لنفسه ف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أخذه من يده بالثم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شتره بهذه الألف ودفعها إليه أو لم يدفعها فهو 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إضافة العقد إلى مال نفسه بالإشارة كإضافته إلى مال نفسه بالكتابة بأن 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 درهم من مالي وإضافته إلى مال نفسه بمنزلة إضافته إلى نفسه وفي كل موضع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 للآمر وأدى القيمة من مال نفسه فله أن يحبسه حتى يستوفي الثمن كما هو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وكيل مع الموكل وعلى هذا لو مات في يده قبل الحبس أو بعد الحبس فحاله 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 بل هو ذلك بعين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مأسور عبداً لمسلم واكتسب عندهم مالاً ثم خرج بماله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ا مراغماً لمولاه فأخذه المسلمون وما معه ثم حضر المأسور منه فإنه يأخذه 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ولا سبيل له على ماله وإنما لا يعتق هذا العبد لمراعاة حق المأسور منه فقد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حق إعادته إلى قديم ملكه متى وجده في دار الإسلام خارجاً من ملك الأسير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الحربي إذا خرج إلينا مراغماً لمولاه مسلماً فهناك لا حق فيه لغير الحربي و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غير مرعي بعدما خرج إلى دارنا وها هنا فيه حق المأسور منه وحقه مرعي فلهذ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 ولكن يأخذه مولاه بغير شيء بمنزلة ما لو أخذه في الغنيمة قبل القسمة فأما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حق فيه للمولى القديم لأنه ليس بمال اكتسبه على ملكه وإنما اكتسبه على 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ومال الحربي متى وجد في دار الإسلام ولا أمان له فهو فيء لجماعة المسلم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أبي حنيفة رضي الله عنه كنفس الحربي وأما في قول محمد رحمه الله فالمال 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 من المسلمين ويخمس في هذه الراو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أن في الخمس روايتين عن محمد في نفس الحربي إذا دخل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 أمان فأخذه واحد فكذلك في ماله والباقي للآخذ يختص به وإن كان أخذه 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 ففي قول محمد رحمه الله تعالى هذا وما سبق سواء كذلك في قول أبي حنيفة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نه العبد له ولا خمس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أعاده إلى قديم ملكه وماله فيء للمسلمين لأن في حق الما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 في الأخذ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العبد جاء بذلك المال إلى دار الإسلام بأمان يتجر به 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فلا سبيل للمولى القديم عليه لأن ملكه لم يزل عنه ولو كان هو الذي 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لم يكن للمولى القديم عليه سبيل فكذلك إذا خرج العب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الإمام يبيعه لأنه مسلم فيتعذر تمكينه من الرجوع إلى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ديم الحربي ملكه فيه فيبيعه الإمام ويقف ثمنه مع المال الذي في يديه 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 ليجيء فيأخذه لأنه حكم الأمان قد ثبت في هذا المال للحربي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راد المأسور منه حين باعه الإمام أن يأخذه من المشتري 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له ذلك لأنه حصل في دارنا ولا حق للمولى القديم في أخذه فلا يثبت حقه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منزلة ما لو أسلم مولاه أو صار ذمياً ثم باعه من آخ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العبد مدبراً والمسألة بحالها في الوجهين إن جاء مراغماً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 فهو وماله الذي اكتسبه كله مردود على المأسور منه لأنه لم يخرج من 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ز المشركين وإنما اكتسب المال وهو مملوك له والكسب يملك بملك الأصل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بأن ذلك كله مردود على مولاه بغير شي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كسبه من تجارة أو هبة وهبوه له فلا خمس فيه لأنه حصل في 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على وجه القهر فلا يثبت فيه حكم الغن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أخذه بغير طيب أنفسهم خمس ذلك المال لأنه أخذه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قد بينا هذا الحكم في الحر المأسور إذا خرج بمال فكذلك في 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هناك الباقي بعد الخمس للأسير وها هنا لمولاه لأن المدبر ليس من أهل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أن أمة مأسورة ولدت أولاداً من فجور أو زوج حربي ثم خرجت هي و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غمين لمولاهم الحربي أو خرجت هي مراغمة ومعها ابن لها صغير فأخذها المسلمون 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 وأولادها فإن أصابها مولاها قبل القسمة أخذها وأخذ أولادها بغير شيء أو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 بقيمتهم يوم وقعوا في سهم الذين صاروا له لأن ولدها جزء منها والحق الذي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 للمولى القديم فيها يثبت في أولادها باعتبار الجزئية ثم قيام حقه فيهم 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 الحرية لهم بالخروج على وجه المراغمة بخلاف الكسب فهو متولد من عينها فلا 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حق المولى القديم بل هو مال الحربي فيكون فيئاً 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هي دخلت وأولادها بأمان فلا سبيل للمولى القديم عليها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ولادها صغاراً كانوا أو كباراً ولكن يبيعهم الإمام لأنهم مسلمون ب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هم ويقف ثمنهم حتى يقدم الحربي فيأخذها باعتبار الأم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مدبرة للمولى القديم ردوا جميعاً عليه لأنها لم تخرج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 بالأسر وأولادها بمنزلتها لا يملكهم الحربي أيضاً لأن ولد المدبرة مدبر 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ا على المولى سواء خرجوا مراغمين أو غير مراغمين بغير شيء والله 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دد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فاداة بالأسراء وغيرهم من الأموال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إذا رغب أهل الحرب في مفاداة أسارى المسلمين بالمال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للمسلمين أن يفادوهم بالأسراء ولا بالكراع والسلاح لأن منفعتهم في دفع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دون منفعتهم في رد المقاتلة أو دفع آلة القتال إليهم ألا ترى أن حمل 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 للتجارة جائز وحمل السبي والكراع والسلاح إليهم للتجارة حر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رهوا المفاداة بالمال ورغبوا فيه بالكراع والسلاح فلا 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 أن يفادوهم بالأسراء لأن حكم دفع الكراع والسلاح إليهم أهون من حكم رد 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ألا ترى أنه يجب قتل المقاتلة منهم إذا تمكن المسلمون من ذلك ولا يجب 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ع والسلاح عل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رهوا ذلك أيضاً فحينئذ يجوز المفاداة بالأسراء ولو رغب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بمال عظيم فيه إجحاف بالمسلمين في بيت مالهم فإنه يجوز فماداتهم بال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 المال لأن هذه حالة الضرورة وعند الضرورة تجوز مفاداة الأسراء منهم بالما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 الكتاب وفيه تحصيل منفعة المال للمسلمين فلأن يجوز مفاداة الأسراء بال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قاء المال الذي يحتاج المسلمون إليه في أيديهم كان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قواماً من أهل الحرب استأمنوا إلى عسكر المسلمين ل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نونا على أنفسنا وأموالنا وما جئنا به من الأسراء ففعل المسلمون ذلك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تفق الصلح والمفاداة فأرادوا الرجوع فإنهم لا يمكنون من أن يرجعوا إلى 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 من المسلمين وقد بينا هذا الحكم فيما إذا استأمنوا إلى دار الإسلام فك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منوا إلى العسكر في دار الحرب ولكن يؤخذ الأحرار والحرائر من المسلمين أ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ذمة منهم مجاناً شاءوا أو أبوا لأنه ظالمون في حبس الأحرار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كل من لم يملكوه بالأسر والإحراز فأما من ملكوه من 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ء فإنا نأخذهم منهم ونعطيهم قيمتهم لأنهم ملكوهم بالإحراز وقد أعط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على أموالهم فللوفاء بالأمان يعطون قيمتهم بعد الأخذ منهم لتعذر تركهم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ا بالمسلمين إلى دار الحرب فيستخفوا 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إذا أخرجهم العسكر إلى دار الإسلام فإن شاء مواليهم أخذوهم 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لأن سلامتهم للجيش كان بما أدوا من القي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خلاف ما لو أخذوهم قهراً بغير أمان فإن هناك للموالي حق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اً قبل القسمة وهذا بخلاف ما إذا استأمنوا إلى دارنا ومعهم العبيد فأجبر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م فباعوهم ثم حضر الموالي لأن هناك حصلوا في دارنا وليس للموالي حق الأخذ 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انتقال من ملك إلى ملك لا يثبت لهم حق الأخذ وها هنا ما حصلوا في دارنا إلا 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 للموالي ثابت فكان هذا وما لو دخل مسلم إليهم بأمان فاشتراه وأخرجهم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خرجوا إلى العسكر وليس معهم الأسراء وقد كانوا خبئوهم في 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هم حيث لا يكونون ممتنعين منا في ذلك الموضع فهذا والأول سواء يؤخذ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 والإماء ويعطون قيمتهم لأنهم ما لم يصلوا إلى مأمنهم فهم في أماننا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 أخذ ملكهم منهم مجان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خبئوهم في مأمنهم ومنعتهم والمسألة بحالها فبعثنا 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تهم فلا سبيل لأهل الحرب عليهم في طلب العين ولا القيمة لأنهم لما وصلو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نهم فقد انتهى حكم الأمان بينا وبينهم ثم أصبنا ما أصبنا من قوم هم حرب لنا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وما قبل مجيئهم بأمان في الحكم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خرجت العبيد والإماء إلى دار الإسلام أخذهم الموالى قبل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 شيء وبعد القسمة بالقيمة إن أحبوا وإن وقع الصلح فيما بيننا وبينه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بالمال ثم أصابهم سرية من المسلمين في الموضع الذي خبئوهم فيه فإن كا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 بالقرب من عسكر المسلمين حيث لا يكون لهم فيه منعة فعلى الأمير أن يفي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ح ويعطيهم المال وإن كانوا أصابوهم في منعتهم فقد انتقض الصلح وليس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أن يعطوهم شيئاً من المال لأن حكم الأمان لم يتناول ما في منعة أهل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تناول ما في منعة المسلمين فحالهم إذا كانوا بالقرب من العسكر كحالهم إذا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 في أيديهم وحالهم إذا كانوا في منعتهم كحالهم قبل أن يستأمنوا فإذا حصل 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بطريق القهر المباح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يس عليهم أداء شيء من المال لأنهم ما 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 بحكم الصلح شيئاً ولكن تحقق عجزهم عن ذلك فينتقض الصلح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عرف المسلمون أن الذين أخذوهم في غير منعة كانوا مع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الذين جاءوا للمفاداة أو لم يكونوا وقال أهل الحر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جئنا بهم فإ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 قولهم في ذلك لأنهم يدعون أمراً خلاف الظاهر ويدعون على المسلمين وجوب 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 إليهم فلا يقبل قولهم إلا بحج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قاموا البينة شاهدين مسلمين أو رجلاً وامرأتين على ذلك 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 المال إليهم لأن الثابت بالبينة كالثابت بالمعاينة وإن كان الشاهد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ء قبلت شهادتهما لأنه لا تهمة في هذه الشهادة وإن لم يشهدوا بذلك ولك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 الأسراء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كنا معهم وهم جاءوا بنا وأنكر ذلك بعضهم ففي القياس لا شيء 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 من الفداء لأن الذين أقروا من الأسراء يلتزمون بإقرارهم الأمير 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 المال إليهم وإقرار المرء لا يكون حجة على 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في الاستحسان إقرار من أقر منهم جائز على نفسه وهو غير جائز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 فيدفع لهم حصة المقرين مما وقع عليه الصلح من المال اعتباراً لإقرار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هم جميعاً بذلك وهذا لأنه لا تهمة في هذا الإقرار فقد خرجوا من الأسر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 معهم أو جاءوا دونهم ثم هم يقرون بأنهم كانوا في أيديهم والإقرار 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 الإقرار بالرق ثم إقرار مجهول الحال بالرق على نفسه صحيح فكذلك إقرار 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 في حق اليد باليد على نفسه لغيره يكون صحيحاً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كان فيهم صغار يعبرون عن أنفسهم وليس معهم آباؤهم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 هؤلاء بالرق على أنفسهم يصح فكذلك باليد فأما من كان معه أبواء فهو غير 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 أن يصدقه أبواه لأنه في يد أبويه إذا كانا معه ولا قول له في الإقرار بالي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للمستأمن من أهل الحرب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قر النساء والصبيان أن أهل الحرب هم جاءوا بهم وشهد شاهد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 أنهم لم يجيئوا بهم وإنما جاء بهم جميعاً قوم آخرون من أهل الحرب ف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 بالعمل بها لأنها حجة حكمية متعدية إلى الناس كافة وحجة الإقرار لا تعدو 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 وجب القضاء بالشهادة في حق غير المقرين وإذا قضي بذلك فقد صار المقر م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إقراره حكماً وبعد ما صار مكذباً لا يعتبر إقراره في حق نفسه فكيف يعتبر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 تسليم فدائه على غير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جاء بهم قوم من أهل الحرب سوى الذين صالحوا على الفداء 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م المسلمون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نا مع أصحاب الفداء وهم حلفونا لحفظهم لم يصدقو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لأنهم يدعون أمراً خلاف ما يشهد به الظاهر يريدون أن يلزموا المسلمين 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 إليهم فلا يقبل قولهم إلا بحجة وللمسلمين ما أصابوا منهم بغير فد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بعث أهل الحرب إلى المسلمين إنا نريد أن نفاديكم بنا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الرجال بالرجال والنساء بالنساء والصبيان بالصبيان فرضي المسلمون بذلك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 بالأسراء ممن لم يملكوهم فأراد الأمير أن يأخذهم ولا يعطيهم فداءهم فهذا 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أن يفعله لأن أهل الحرب لم يملكوهم وهم الظالمون في حبسهم وقد بينا أن 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 على التقرير على الظلم لا يجو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م لو أسلموا أو صاروا ذمة أخذوا منهم شاءوا أو 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 إذا استأمنوا عليهم لأن مراعاة الأمان لا تكون أوجب من مراعاة حرمة 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عقد الذ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فادوهم بمال فالمستحب لهم الوفاء بما عاملوهم عليه 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وا إلى الغدر وليطمئنوا إليهم في مثل هذا في المستقبل بخلاف الأسارى أو الك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ح إذا وقعت المفاداة بها لأن الامتناع من رد ذلك عليهم واجب شرعاً ول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جوز ترك الواجب فأما الامتناع من دفع المال إليهم فليس بواجب شرعاً وقد 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يجوز دفع هذا المال إليهم فلاستحباب الوفاء بما وقع الصلح به عليه قلن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 أن يدفع المال إل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غير أن في الكراع والسلاح والرءوس إن رأى الإمام أن يعطيهم فيه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 لهم فعل ذلك كراهة أن ينسبوا إلى الغدر أو يحذروا المسلمين بعد ذلك في 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حاجة المسلمين إليه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على هذا ينبغي أن يفي الإمام لهم بما صالح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 وغيره حتى يطمئنوا إليه في المستقبل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ذا ليس بشيء فإنهم 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ئنوا إليه فذلك لا يضر المسلمين شيئاً لأن أشد ما بحضرتهم ألا يأتوا 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هذا حتى يأخذوا فداءهم وبهذا الموهوم لا يجوز للإمام رد المقاتلة أو آلة 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ليتقووا به على ا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وا جاءوا بعبيد وإماء والمسألة بحالها فإن الإمام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 والإماء منهم إذا ظفر بهم لحرمة الإسلام ولا يعطيهم الفداء من الأسر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ولا من الكراع والسلاح ولكنه ينظر إلى قيمة ما كان شرطه لهم فيعطيه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مستحب في الفصل الأول واجب في هذا الفصل لأن أهل الحرب قد ملكوهم حتى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 أو صاروا ذمة كان سالماً لهم فلا يكون للإمام أن يأخذهم منهم مجاناً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وا فادوهم بالمال سلم المال إليهم وليس للموالي عليهم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حصلوا في دار الإسلام ولا حق للموالى في أخذهم فلا يثبت حقهم بعد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لم يظفر المسلمون بأسرائهم من الأحرار حتى فادوهم بأعداد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ء المشركين فأخذ المشركون أسراءهم وأعطوا المسلمين أسراءهم فلا سبيل على 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ما فدوا به ولكنهم أحرار لا سبيل عليهم وإن كان فيهم أمهات أولاد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رون ردوا إلى مواليهم بغير شيء إلا أن يكونوا هم أمروا بالمفاداة بذلك لأن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حقاً على المسلمين وقد أعطوه في الفداء لمنفعة رجعت إلى المأسور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بغير أمر الموالي من المملوكين منهم فهم متبرعون في ذلك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بأمر الموالي يثبت حق الرجوع عليهم لأنهم التزموا ذلك للمسلمين حين أم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اداة ب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عبيداً وكانت المفاداة بغير أمر الموالي فلا سبيل ل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لأن الأمير صار كالمشتري لهم من الذين جاءوا بهم بما فاداهم ب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بأمر الموالي رجع عليهم بقيمة ذلك شاءوا أو أبوا لأنه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ائب عنهم في شرائهم ما فاداهم به ثم زاد في التفريع فذكر ما تقدم بيان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 وغيره من المأسورين إذا فاداه الأمير بأمره أو بغير أمره وقد بينا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 فيما إذا فاداه المستأمن من المسلمين في دار الحرب فكذلك إذا فاداه 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في دار الإسل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كان في الأسراء رجل من أهل الذمة فليس على الإمام أن يفاد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بيت المال لأنه مال للمسلمين فإنما يفادي به الأسراء من المسلمين دون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إلا أن يكون هذا مقاتلاً له جزاء وغناء أو كان دليلاً في 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يدل على عوراتهم فرأى الإمام أن يفاديه من مال بيت المال فلا بأس بذلك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تخليصه منفعة للمسلمين ومال بيت المال معد ل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إن رأى أن يفاديه بأسير قد وقع في سهم رجل ويعوضه قيمت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 المال فلا بأس بذلك لأن هذا منه على وجه النظر للمسلم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أسير من المسلمين فإنه يجب على الإمام مفاداته بما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 المال إذا لم يكن فيه إجحاف بالمسلمين فأما عند الإجحاف بهم لا يجب ذلك 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 طلبوا مائة ألف دينار في فداء أسير من المسلمين أكان يجب ذلك على الإمام هذا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وله أحد فإن طلبوا فداءه بأسير من أهل الحرب قد وقع في سهم رجل وكره ذلك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 في الفداء فإن الإمام يأخذ منه شاء أو أبى ويعوضه قيمته من بيت المال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 المسلم من الأسر فرض عليه وعلى كل مسلم بحسب القدرة والإمكان فإن امتنع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 الأمير مقامه وعوضه قيمته من بيت المال بمنزلة ما لو استحق سهمه وهذا بناء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محمد رحمه الله في جواز المفاداة بالأسراء بعد القسم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قال أهل الحرب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عطيكم أسيراً بأسيرين أو بثلاثة من أسر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إمام ينظر في ذلك فإن رأى المنفعة ظاهرة للمسلمين في ذلك بأن كان مبارزاً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 وغناء فليفعل ذلك وإن لم يكن فيه منفعة ظاهرة للمسلمين في ذلك ولكن فيه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تهم وتحكمهم علينا لم يجبهم إلى ذلك لأنه نصب ناظراً فلا يدع النظر 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 يفعله لهم بحال ألا ترى أنهم لو طلبوا بأسير واحد من المسلمين مائة من أس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جبهم إلى ذلك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أخو ملكهم أو ابنه أسيراً في أيدينا وقد أسلم فقالوا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طيكم أسيركم المسلم على أن تردوا علينا أخا الملك لم يسعنا أن نرده عليهم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ومفاداة المسلم بالمسلم لا تجوز لأن المقصود بالمفاداة تخليص المسلم مما 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من فتنت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طابت نفسه بذلك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ردوني عليهم وخذوا أسيركم فإن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 في ذلك فإن كان مأموناً على إسلامه بأن حسن إسلامه فعل ذلك برضاه وإن كا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 على ذلك لم يفعله وإن رضي به لأنه إذا لم يكن مأموناً على ذلك فالظاهر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رضي به ليرجع إلى ما كان عليه ولا يجوز تمكينه من ذلك بحا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ه لو كان ارتد فينا فقالوا 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خذوا أسيركم وأعط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المرتد لم يسعنا أن نفعل ذلك ولكنا نعرض الإسلام على المرتد فإن أسلم 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 فكذلك إذا خيف عليه الردة بعد المفاداة به فأما إذا كان لا يخاف ذلك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لا يفادى به قبل رضاه لما فيه من تعريضه للقتل والظاهر أنه لا يرضى بذلك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 يكن منهم آمناً على نفسه فكان حاله الآن كحال المفاداة بالذمي أو بالمستأمن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دارنا إذا رضي به وقد بينا أن ذلك جائز فهذا مثل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جاء مستأمن منهم بعشرة من أسراء المسلمين على أن يفادي بهم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سماهم بأعيانهم فوجدهم قد قتلوا أو ماتوا ثم رجع فأراد أن يرجع بالأسراء 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م منع من ذلك فإن كانوا أحراراً أخلى الأمير سبيلهم و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الحق بب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شيء لك لأنه ما كان يملك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عبيداً أو إماء أجبره على بيعهم بمنزلة ما لو جاء ب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 بأمان فأسلموا في دارنا وإن كان شرط علينا في الأمان أن يشتري أولئك 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لمهم له فأبى مواليهم البيع فإنه ينبغي للأمير أن يفي لهم بالشرط إذا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رار منهم فيعطيهم قيمة الذين شرطهم له دنانير أو دراهم وإن باعهم مو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 للإمام أيضاً ألا يدعه يرجع بأحد منهم إلى دار الحرب إن كانوا أسلموا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لو جاء بعبيد من المسلمين في الحكم سو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ذا توادع أهل الإسلام وأهل الحرب على أن يتهادنوا سنة حتى 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مورهم وأراد بعضهم من بعض أن يعطوهم رهناً بذلك على أن من غدر من 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ماء الرهن للآخرين حلال فلا بأس بإعطاء الرهن على هذا إذا رضي بذلك الره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لأنه يؤمن على الرهن من المسلمين من الرجوع عن الإسلام والظاهر أنه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ون بذلك إذا كانوا يخافونهم على أنفسهم وقد بينا أنه يجوز المفاداة بالمسل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 هذه الحالة فلأن يجوز تسليمه إليهم رهناً وفيه منفعة للمسلمين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نبغي أن يكره الإمام أحداً من المسلمين على ذلك إلا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كين شوكة شديدة ويخاف الملمون على أنفسهم منهم فعند ذلك لا بأس بإكراه 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ذلك لما فيه من المنفعة لعامة المسلمين وفي الامتناع من هذا الصلح خوف 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 المسلمين وفي الإقدام عليه دفع هذا الخوف عن جماعة المسلمين فيثبت 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ولاية وإن كان 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على خاص من المسلمين وهم الرهن للأصل المعروف وهو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بتلي ببليتين فعليه أن يختار أهونهما فإن أخذ كل واحد من الفريقين من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اً فغدر المشركون وقتلوا الرهن الذي في أيديهم فليس يحل للمسلمين أن يقتلو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يديهم من الرهن ولا أن يسترقوهم لأنهم كانوا آمنين عندنا فلا يبطل حكم أ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ر المشركين لقوله تعالى‏</w:t>
      </w:r>
      <w:r>
        <w:rPr>
          <w:sz w:val="28"/>
          <w:szCs w:val="28"/>
          <w:rtl w:val="true"/>
        </w:rPr>
        <w:t>:‏ ‏</w:t>
      </w:r>
      <w:hyperlink r:id="rId47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لاَ تَزِرُ وَازِرَةٌ وِزْرَ أُخْرَى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فاطر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‏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المسلمين لا يدعونهم يرجعون إلى بلادهم ويجعلونه ذمة 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 بالمقام في دارنا إلى أن يرد علينا رهننا وقد تعذر فكانوا محتبسين في 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تأبيد برضاهم والكافر لا يتمكن من المقام في دارنا على التأبيد مصراً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 إلا بالجزية قال الشيخ الإمام رضي الله تعالى عنه وحكي أن الدوانقي كان 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شرط بينه وبين قوم من أهل الحرب ثم إنهم غدروا فقتلوا رهن المسلمين 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 عصره وسألهم عما يصنع برهنهم فقالوا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ك أن تقتلهم لمكان الشرط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 وفيهم أبو حنيفة رضي الله تعالى عنه ساكت فقال ل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لك لا تتكلم فقال‏</w:t>
      </w:r>
      <w:r>
        <w:rPr>
          <w:sz w:val="28"/>
          <w:szCs w:val="28"/>
          <w:rtl w:val="true"/>
        </w:rPr>
        <w:t>: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قالوا لك هذا عن رأي فقد أخطئوا وإن قالوا بناء على هواك فقد غشوك فليس لك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رض لأحد منهم بالقتل ولا بالسبي ف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م وقد شرطوا ذلك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هم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 عليك ما لا يحل وشرطت عليهم ما لا يحل في الشرع وكل شرط ليس في كتاب الله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 قال الله تعالى‏</w:t>
      </w:r>
      <w:r>
        <w:rPr>
          <w:sz w:val="28"/>
          <w:szCs w:val="28"/>
          <w:rtl w:val="true"/>
        </w:rPr>
        <w:t>:‏ ‏</w:t>
      </w:r>
      <w:hyperlink r:id="rId48">
        <w:r>
          <w:rPr>
            <w:rStyle w:val="InternetLink"/>
            <w:sz w:val="28"/>
            <w:szCs w:val="28"/>
            <w:rtl w:val="true"/>
          </w:rPr>
          <w:t>{</w:t>
        </w:r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َلاَ تَزِرُ وَازِرَةٌ وِزْرَ أُخْرَى‏</w:t>
        </w:r>
        <w:r>
          <w:rPr>
            <w:rStyle w:val="InternetLink"/>
            <w:sz w:val="28"/>
            <w:szCs w:val="28"/>
            <w:rtl w:val="true"/>
          </w:rPr>
          <w:t>}</w:t>
        </w:r>
      </w:hyperlink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فأغلظ 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ما دعوتك لهم قط إلا جئتني بما أكره قوموا من عندي فخرجوا ثم جمع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بين لي أن الصواب ما قلت فماذا نصنع به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سل العلماء ف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علم لنا بذلك فقال أبو حنيفة رضي الله تعالى عنه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توضع 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م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هم احتبسوا عندك برضاهم إلى رد الرهن وقد 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فاستحسن قوله وأثنى عليه ورده بجميل فإن قي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فإذا كان هذا الشرط مما لا 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ذا 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بأس بإعطاء الرهن على هذا قلن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أن المسلمين احتاجوا إليه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جرد الشرط فوات شيء ولا إثبات شيء لا يمكن تداركه بخلاف قتل الرهن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هم حين أعطوا الرهن وأخذوا الرهن من المسلمين قدر 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 يأخذوا منهم رهنهم فلا بأس بأن يأخذوهم لما بينا أنهم ظالمون في حبس 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ولا يجوز إعطاء الأمان على التقرير على الظلم بعد التمكن من إزالت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ثم لا يرد رهنهم حتى يأمنوا مما كانوا يخافون فإذا أمنوا ذلك 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رهنهم ولا يكون هذا غدراً من المسلمين وقد سبق نظير هذا فيما إذا خاف 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 من المستأمنين في المعسكر فإنه يجوز له أن يخرجهم معه إلى دار الإسلام 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أبوا حتى يأمن مما كان يخاف ثم يردهم إلى دارهم فهذا قياسه لأنه رهنهم في 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أبى الذين في أيديهم الرهن أن يعطوا لرهن إلى المسلمين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 فلا بأس بقتالهم وقتلهم على ذلك لأن الذين في أيديهم قوم من أحرار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 أن يدخلوهم بلادهم بغير حق فلا يسع المسلمين إلا أن يقاتلوا لتخليصه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 الظالمين إذا قدروا على ذلك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وا قالوا للمسلمي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لا نقاتلكم أبداً ولكن لا نعطيكم 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تردوا رهننا فإن كان المسلمون يخافونهم في الأمر الذي وادعوهم من أجله فلهم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هم رهنهم ولكن ببدء ونهم بالقتال لأخذ رهن المسلمين إذا قدروا على ذلك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 قد أمنوا فليردوا إليهم رهنهم لأنه لا حاجة بهم إلى حبس الرهن الآن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 فهناك بهم حاجة إلى حبس الرهن لإزالة الخوف عن المسلمين فلا ينبغي أن 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رهنهم ولكن يقاتلونهم لاستنقاذ المسلمين من أيد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إن كان الذين أخذوا الرهن قد انتهوا بالرهن إلى منعتهم وقد وا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فليس ينبغي للمسلمين أن يقاتلوهم حتى ينبذوا إليهم بخلاف ما قبل و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منعتهم لأن هناك إنما يقاتلونهم ليستردوا الرهن لا لنقض الموادعة وبعدما 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منعتهم القتال لا يكون على الرهن بل على نقض الموادعة وقد صحت الموادعة 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نا من قتالهم حتى ننبذ إليه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و جاءوا بأسراء المسلمين للمفاداة فنادوا بالفداء في 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فيه ممتنعون ثم رجعوا بهم حين لم يتفق لهم المفاداة فتبعهم المسلمون وأخذ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وأسروهم وأخذوا أموالهم فلا بأس بذلك كله لأنهم ما كان لهم منا أمان قط ثم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فيهم عبد وأمة أخذه مولاه قبل القسمة بغير شيء وبعد القسمة لأنهم أصابوهم 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نا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هذا بخلاف ما إذا استأمنوا إلينا ثم انصرفوا بهم حين لم يتفق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داة وقد بينا أن هناك إذا أخذ منهم العبيد والإماء قبل أن يصلوا إلى من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وهم بمتهم لأنهم كانوا في أمان منا ولا بأس بأن نقاتلهم على ذلك لأن است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 من أيديهم واجب فإذا أبوا ذلك جاز قتالهم وإن أتى على أنفسهم ألا تر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مناً في دار الإسلام لو أسلم عبده فامتنع من بيعه وأراد إدخاله في دار 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 قتاله على ذلك لأنه امتنع من حكم المسلمين بعدما التزمه فإن هذا الحكم من 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لتزمه المستأمن بعقد الأمان وما لم يبلغ مأمنه فهو في أمان من المسلمين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 من الانقياد للحكم الذي التزمه جاز قتاله على ذلك فكذلك ما سبق والله أعل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اب المفاداة بالصغير والكبير من السبي وغير ذلك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لا بأس لأمير السرية أن يفادي الأسراء بالأسراء إذا طلب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حرب وطابت أنفس السرية بذلك الرجال من الأسارى والنساء والصبيان في ذلك 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م يحكم بإسلامهم لأنه فوض إليه تدبير الحرب وتوفير المنفعة على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اداة بالأسارى في دار الحرب من تدبير الحرب وفيه منفعة للمسلمين لأن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يأخذونهم بالمفاداة أعظم غناء بالمسلمين مما يعطون إلا أنه يشترط رضاء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 في ذلك لثبوت حقهم في المأسورين فينبغي أن يسترضيهم في المفاداة لما في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 حقهم عما ثبت حقهم فيه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بعد الإخراج إلى دار الإسلام ما لم يحكم بإسلام الأسارى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صبيان من السبي إذا كان معهم الآباء والأمهات لا يحكم لهم بالإسلام حتى يص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بأنفسهم فتجوز المفاداة بهم وكذلك إن ماتت آباؤهم وأمهاتهم في دارن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التبعية بالموت لا ينقطع في حكم الدي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لا ترى أن أولاد أهل الذمة لا يحكم لهم بالإسلام وإن مات آب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هاتهم في دارنا وهم صغار وكذلك إن كان آباؤهم وأمهاتهم معهم فطلب 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 الصبيان خاصة فلا بأس بذلك وإن كان في ذلك تفريق بينهم وبين آبائهم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تفريق بحق وتخليص المسلمين من أسراء المشركين أفضل وأعظم أجراً من 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 بحق وتخليص المسلمين من أسراء المشركين أفضل وأعظم أجراً من ترك 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صبيان والآباء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كن لا يجوز مفاداة صبيانهم بالمال كما لا يجوز مفاداة ال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 لأن الصغير يكبر فيكون منه القتال ويكون له النسل بخلاف الشيخ والشيخة 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رجى لهما نس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لأنه ليس في ردهما على المشركين من معنى التقوي على القتال بشيء 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 يتحقق ذلك المعن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بى أهل السرية أو العسكر المفاداة بالأسارى فليس لأميره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دي بهم إلا أن يعوضهم من ذلك ما خلا خصلة واحدة الرجال من أهل الحرب الذين 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 لا بأس بالمفاداة بهم قبل القسمة وإن لم يرض به أهل العسكر والسرية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يرهم أن يقتل الرجال من الأسراء وفي القتل إبطال حق أهل العسكر منهم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 تخليص المسلمين من المشركين فلأن يجوز المفاداة وفيه منفعة التخليص كان 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 السبي من النساء والصبيان والأموال من الكراع والسلاح وغير ذلك فإنه ليس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بطل حق الغانمين منهم إلا بعوض فكذلك لا يكون له أن يفادي الأسراء بهم إلا ب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 الغانمين أو بعوض إن أبوا ذلك وذلك العوض يكون من مال بيت المال وبعد 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له أن يفادي بالرجال أيضاً إلا برضاء من وقع في سهمه لأنه حين قسمهم فقد 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قتلهم فكان حالهم بعد القسمة كحال النساء والصبيان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ن أبى من وقع في سهمه الرجال المفاداة بهم وأبى المشركون أن 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ء المسلمين إلا بأولئك فينبغي للإمام أن يشتريهم بمال بيت المال من مواليه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دي بهم فإن أبوا أن يبيعوه قومهم قيمة علج ثم أخذهم بتلك القيمة شاء مواليه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 لأن المفاداة بهم تستحق بعوض على الموالي يعطيهم الإمام من بيت المال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 ناب الإمام منابهم في ذلك كالذمي إذا أسلم عبده فأبى أن يبيعه ناب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ه في ذلك لامتناعه مما هو مستحق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كذلك لو طلب المشركون المفاداة بعبيد كفار من أهل الذمة بقو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ذمة فإن الإمام يسترضيهم في ذلك لأن المفاداة بأحرار أهل الذمة يجوز برض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بيدهم عند رضاء المولى أجوز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ا يعتبر فيه رضاء العبيد لأنهم مماليك ولا قول للمملوك في نق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 إلى ملك في الرضاء والسخط وإن لم يرض الموالي بذلك اشتراهم منهم بمال بيت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أبوا أن يبيعوهم قومهم قيمة عدل لأنه لما ثبت له هذه الولاية في أملاك 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ليص أسراء المسلمين به من ذل المشركين فلأن يثبت له هذه الولاية في ملك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 كان أولى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أن أمير العسكر فادى الأسارى بقوم أحرار من المسلمين قبل 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ة فقال أهل العسك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نحن نأخذ قيمتهم من هؤلاء المسلمين لم يلتفت إلى 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فودوا بغير أمرهم ولو فودوا بملك خاص للمسلمين بغير أمرهم لم يرجع عليهم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عوض ذلك فإذا فودوا بما هو من الغنيمة كان أولى فإن كانوا أسلوا الإما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ديهم به على أن يكون ذلك ديناً للغزاة عليهم فهو على ما شرطوا وكان عليهم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فودوا به على أن يؤخذ ذلك منهم فيجعل في الغنيمة يقسم ويخمس ما بقي بين من 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 حكم البدل حكم المبد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 مكان الأحرار من أسراء المسلمين عبيد أو إماء 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ا فإن ما يأخذه الأمير من العبيد والإماء يجعلهم في الغنيمة بمنزلة ما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م بما أعطي من الأسراء ثم يكون لمواليهم الخيار بين أن يأخذوهم بقمية الأ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فداهم الإمام بهم ثم يجعل ما يؤخذ منهم في الغنيمة وبين أن يتركوهم ويستوي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قيمة أسراء المشركين مثل قيمة العبيد والإماء من المسلمين أو أقل أو أكثر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ابن الناس فيه أو لا يتغابن لأنه قد كان له ولاية قتل أسراء المشركين وفيه 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 الغانمين عنهم بغير عوض فلأن يكون ذلك له بعوض وهو أقل من قيمتهم كان أول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ولو كانت هذه المفاداة بالنساء والصبيان فإن كانت القيمة متساوي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التفاوت يسيراً فلا بأس به للأمير من غير رضى أهل العسكر بمنزلة بيعه ال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 كان ما يعطي أكثر قيمة مما لا يتغابن الناس فيه فإنه لا يحل للإمام أن 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بغير رضاء أهل العسكر إلا أن يشاء أن يزيدهم من بيت مال المسلمين بقدر ما 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قيمة أسرائهم اعتباراً للبعض بالكل ثم يجمع ذلك فيرفع الخمس منه ويقسم 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ماس بين من أصابه وفكاك كل أسير من المسلمين على الأرض التي يقاتل من و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 ذلك من خراجها فيفدي به الأسير المسلم الذي يقاتل عنها لأن التمكن من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 باعتبار الحماية وذلك بالمقاتلة الذين يقاتلون عن تلك الأراضي فإذا 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 إلى مفاداتهم كان ذلك الخراج متعيناً لمفاداتهم ليكون الغرم 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‏</w:t>
      </w:r>
      <w:r>
        <w:rPr>
          <w:sz w:val="28"/>
          <w:szCs w:val="28"/>
          <w:rtl w:val="true"/>
        </w:rPr>
        <w:t>.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فإذا لم يكن لها خراج فذلك في خراج غيرها من أرض الإسلام لأن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 عن شيء من أرض المسلمين فهو يقاتل عنها كلها لأن أهل الحرب يقصدون 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جميع أرض الإسلام لو قدروا على ذلك فالذين يقاتلونهم من المسلمين يدفعونهم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أرض الإسلام ثم استدل على اعتبار رضاء المسمين في المفاداة بقصة سبي هوازن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 رسول الله صلى الله عليه وسلم يومئذ ستة آلاف من سبي هوازن حين أسلموا والقص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أن وفدهم الذين جاءوا قالوا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يا رسول الله إن في هذه الحظائر بعض عم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اتك ولو كنا منحنا للنعمان بن المنذر أو غيره من ملوك العرب لكان يراعي ذلك 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 أبر الناس وأوصلهم وإنما قالوا ذلك لأن رسول الله صلى الله عليه وسلم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رضعاً فيهم فلما سمع ذلك رق لهم وقال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إذا صلينا الظهر فقوموا وأعيدوا مقا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ففعلوا ذلك فقال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قد كنت منتظراً لكم فأبط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ء حتى جرى في السبي سهام المسلمين فأما ما كانت لي ولقريش فقد سلمت لكم 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 المسلمون ذلك قال المهاجرون والأنصار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وقد سلمنا ما كان لنا أيضاً فقال 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حصن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ا أنا وبنو فزارة فلا وقال الأقرع بن حابس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أما أنا وبنو تميم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 اختلفوا قال رسول الله صلى الله عليه وسلم‏</w:t>
      </w:r>
      <w:r>
        <w:rPr>
          <w:sz w:val="28"/>
          <w:szCs w:val="28"/>
          <w:rtl w:val="true"/>
        </w:rPr>
        <w:t xml:space="preserve">:‏ </w:t>
      </w:r>
      <w:r>
        <w:rPr>
          <w:sz w:val="28"/>
          <w:sz w:val="28"/>
          <w:szCs w:val="28"/>
          <w:rtl w:val="true"/>
        </w:rPr>
        <w:t>هؤلاء قوم قد جاءوا مسلمين 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 سبيهم ومن أبى ذلك فله علينا مكان كل رأس ستة قلائص نعطيه من أول 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ا ألا ترى أنه لو طلب رضاءهم ومن أبى التزم له عوضاً حتى ردهم على قومهم 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أصلاً في الحكم الذي بيناه في الباب والله تعالى الموفق‏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46,4,4)" TargetMode="External"/><Relationship Id="rId3" Type="http://schemas.openxmlformats.org/officeDocument/2006/relationships/hyperlink" Target="javascript:openquran(8,5,5)" TargetMode="External"/><Relationship Id="rId4" Type="http://schemas.openxmlformats.org/officeDocument/2006/relationships/hyperlink" Target="javascript:openquran(54,6,6)" TargetMode="External"/><Relationship Id="rId5" Type="http://schemas.openxmlformats.org/officeDocument/2006/relationships/hyperlink" Target="javascript:openquran(15,5,5)" TargetMode="External"/><Relationship Id="rId6" Type="http://schemas.openxmlformats.org/officeDocument/2006/relationships/hyperlink" Target="javascript:openquran(4,67,67)" TargetMode="External"/><Relationship Id="rId7" Type="http://schemas.openxmlformats.org/officeDocument/2006/relationships/hyperlink" Target="javascript:openquran(64,2,3)" TargetMode="External"/><Relationship Id="rId8" Type="http://schemas.openxmlformats.org/officeDocument/2006/relationships/hyperlink" Target="javascript:openquran(38,18,18)" TargetMode="External"/><Relationship Id="rId9" Type="http://schemas.openxmlformats.org/officeDocument/2006/relationships/hyperlink" Target="javascript:openquran(1,193,193)" TargetMode="External"/><Relationship Id="rId10" Type="http://schemas.openxmlformats.org/officeDocument/2006/relationships/hyperlink" Target="javascript:openquran(56,25,25)" TargetMode="External"/><Relationship Id="rId11" Type="http://schemas.openxmlformats.org/officeDocument/2006/relationships/hyperlink" Target="javascript:openquran(1,49,49)" TargetMode="External"/><Relationship Id="rId12" Type="http://schemas.openxmlformats.org/officeDocument/2006/relationships/hyperlink" Target="javascript:openquran(5,119,119)" TargetMode="External"/><Relationship Id="rId13" Type="http://schemas.openxmlformats.org/officeDocument/2006/relationships/hyperlink" Target="javascript:openquran(8,12,12)" TargetMode="External"/><Relationship Id="rId14" Type="http://schemas.openxmlformats.org/officeDocument/2006/relationships/hyperlink" Target="javascript:openquran(30,15,15)" TargetMode="External"/><Relationship Id="rId15" Type="http://schemas.openxmlformats.org/officeDocument/2006/relationships/hyperlink" Target="javascript:openquran(18,46,46)" TargetMode="External"/><Relationship Id="rId16" Type="http://schemas.openxmlformats.org/officeDocument/2006/relationships/hyperlink" Target="javascript:openquran(15,43,43)" TargetMode="External"/><Relationship Id="rId17" Type="http://schemas.openxmlformats.org/officeDocument/2006/relationships/hyperlink" Target="javascript:openquran(15,43,43)" TargetMode="External"/><Relationship Id="rId18" Type="http://schemas.openxmlformats.org/officeDocument/2006/relationships/hyperlink" Target="javascript:openquran(47,29,29)" TargetMode="External"/><Relationship Id="rId19" Type="http://schemas.openxmlformats.org/officeDocument/2006/relationships/hyperlink" Target="javascript:openquran(1,273,273)" TargetMode="External"/><Relationship Id="rId20" Type="http://schemas.openxmlformats.org/officeDocument/2006/relationships/hyperlink" Target="javascript:openquran(54,41,41)" TargetMode="External"/><Relationship Id="rId21" Type="http://schemas.openxmlformats.org/officeDocument/2006/relationships/hyperlink" Target="javascript:openquran(8,120,120)" TargetMode="External"/><Relationship Id="rId22" Type="http://schemas.openxmlformats.org/officeDocument/2006/relationships/hyperlink" Target="javascript:openquran(32,5,5)" TargetMode="External"/><Relationship Id="rId23" Type="http://schemas.openxmlformats.org/officeDocument/2006/relationships/hyperlink" Target="javascript:openquran(8,111,111)" TargetMode="External"/><Relationship Id="rId24" Type="http://schemas.openxmlformats.org/officeDocument/2006/relationships/hyperlink" Target="javascript:openquran(11,100,100)" TargetMode="External"/><Relationship Id="rId25" Type="http://schemas.openxmlformats.org/officeDocument/2006/relationships/hyperlink" Target="javascript:openquran(7,60,60)" TargetMode="External"/><Relationship Id="rId26" Type="http://schemas.openxmlformats.org/officeDocument/2006/relationships/hyperlink" Target="javascript:openquran(1,279,279)" TargetMode="External"/><Relationship Id="rId27" Type="http://schemas.openxmlformats.org/officeDocument/2006/relationships/hyperlink" Target="javascript:openquran(1,278,278)" TargetMode="External"/><Relationship Id="rId28" Type="http://schemas.openxmlformats.org/officeDocument/2006/relationships/hyperlink" Target="javascript:openquran(2,130,130)" TargetMode="External"/><Relationship Id="rId29" Type="http://schemas.openxmlformats.org/officeDocument/2006/relationships/hyperlink" Target="javascript:openquran(3,29,29)" TargetMode="External"/><Relationship Id="rId30" Type="http://schemas.openxmlformats.org/officeDocument/2006/relationships/hyperlink" Target="javascript:openquran(58,10,10)" TargetMode="External"/><Relationship Id="rId31" Type="http://schemas.openxmlformats.org/officeDocument/2006/relationships/hyperlink" Target="javascript:openquran(3,161,161)" TargetMode="External"/><Relationship Id="rId32" Type="http://schemas.openxmlformats.org/officeDocument/2006/relationships/hyperlink" Target="javascript:openquran(59,10,10)" TargetMode="External"/><Relationship Id="rId33" Type="http://schemas.openxmlformats.org/officeDocument/2006/relationships/hyperlink" Target="javascript:openquran(63,16,16)" TargetMode="External"/><Relationship Id="rId34" Type="http://schemas.openxmlformats.org/officeDocument/2006/relationships/hyperlink" Target="javascript:openquran(49,28,28)" TargetMode="External"/><Relationship Id="rId35" Type="http://schemas.openxmlformats.org/officeDocument/2006/relationships/hyperlink" Target="javascript:openquran(8,5,5)" TargetMode="External"/><Relationship Id="rId36" Type="http://schemas.openxmlformats.org/officeDocument/2006/relationships/hyperlink" Target="javascript:openquran(8,5,5)" TargetMode="External"/><Relationship Id="rId37" Type="http://schemas.openxmlformats.org/officeDocument/2006/relationships/hyperlink" Target="javascript:openquran(7,67,67)" TargetMode="External"/><Relationship Id="rId38" Type="http://schemas.openxmlformats.org/officeDocument/2006/relationships/hyperlink" Target="javascript:openquran(46,4,4)" TargetMode="External"/><Relationship Id="rId39" Type="http://schemas.openxmlformats.org/officeDocument/2006/relationships/hyperlink" Target="javascript:openquran(8,5,5)" TargetMode="External"/><Relationship Id="rId40" Type="http://schemas.openxmlformats.org/officeDocument/2006/relationships/hyperlink" Target="javascript:openquran(7,68,68)" TargetMode="External"/><Relationship Id="rId41" Type="http://schemas.openxmlformats.org/officeDocument/2006/relationships/hyperlink" Target="javascript:openquran(7,68,68)" TargetMode="External"/><Relationship Id="rId42" Type="http://schemas.openxmlformats.org/officeDocument/2006/relationships/hyperlink" Target="javascript:openquran(7,69,69)" TargetMode="External"/><Relationship Id="rId43" Type="http://schemas.openxmlformats.org/officeDocument/2006/relationships/hyperlink" Target="javascript:openquran(8,5,5)" TargetMode="External"/><Relationship Id="rId44" Type="http://schemas.openxmlformats.org/officeDocument/2006/relationships/hyperlink" Target="javascript:openquran(7,70,70)" TargetMode="External"/><Relationship Id="rId45" Type="http://schemas.openxmlformats.org/officeDocument/2006/relationships/hyperlink" Target="javascript:openquran(59,10,10)" TargetMode="External"/><Relationship Id="rId46" Type="http://schemas.openxmlformats.org/officeDocument/2006/relationships/hyperlink" Target="javascript:openquran(1,207,207)" TargetMode="External"/><Relationship Id="rId47" Type="http://schemas.openxmlformats.org/officeDocument/2006/relationships/hyperlink" Target="javascript:openquran(5,164,164)" TargetMode="External"/><Relationship Id="rId48" Type="http://schemas.openxmlformats.org/officeDocument/2006/relationships/hyperlink" Target="javascript:openquran(5,164,164)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35:00Z</dcterms:created>
  <dc:creator>Asmat</dc:creator>
  <dc:description/>
  <dc:language>en-US</dc:language>
  <cp:lastModifiedBy>Asmat</cp:lastModifiedBy>
  <dcterms:modified xsi:type="dcterms:W3CDTF">2004-02-23T09:37:00Z</dcterms:modified>
  <cp:revision>4</cp:revision>
  <dc:subject/>
  <dc:title>شرح السير الكبير</dc:title>
</cp:coreProperties>
</file>