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left"/>
        <w:rPr>
          <w:rFonts w:cs="Tahoma"/>
          <w:b/>
          <w:b/>
          <w:sz w:val="44"/>
          <w:szCs w:val="44"/>
          <w:lang w:eastAsia="ru-RU" w:bidi="ar-DZ"/>
        </w:rPr>
      </w:pPr>
      <w:r>
        <w:rPr>
          <w:rFonts w:cs="Tahoma"/>
          <w:b/>
          <w:sz w:val="44"/>
          <w:szCs w:val="44"/>
          <w:rtl w:val="true"/>
          <w:lang w:eastAsia="ru-RU" w:bidi="ar-DZ"/>
        </w:rPr>
        <w:tab/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عباد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و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ميدان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دعو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sz w:val="44"/>
          <w:szCs w:val="44"/>
          <w:rtl w:val="true"/>
          <w:lang w:eastAsia="ru-RU" w:bidi="ar-DZ"/>
        </w:rPr>
        <w:tab/>
      </w:r>
    </w:p>
    <w:p>
      <w:pPr>
        <w:pStyle w:val="Normal"/>
        <w:spacing w:before="120" w:after="120"/>
        <w:jc w:val="center"/>
        <w:rPr>
          <w:rFonts w:cs="Traditional Arabic"/>
        </w:rPr>
      </w:pPr>
      <w:r>
        <w:rPr>
          <w:rFonts w:cs="Traditional Arabic"/>
          <w:b/>
          <w:b/>
          <w:color w:val="800000"/>
          <w:sz w:val="28"/>
          <w:sz w:val="28"/>
          <w:szCs w:val="28"/>
          <w:rtl w:val="true"/>
          <w:lang w:eastAsia="ru-RU" w:bidi="ar-DZ"/>
        </w:rPr>
        <w:t>لفضيلة</w:t>
      </w:r>
      <w:r>
        <w:rPr>
          <w:b/>
          <w:b/>
          <w:color w:val="800000"/>
          <w:sz w:val="28"/>
          <w:sz w:val="28"/>
          <w:szCs w:val="28"/>
          <w:rtl w:val="true"/>
          <w:lang w:eastAsia="ru-RU" w:bidi="ar-DZ"/>
        </w:rPr>
        <w:t xml:space="preserve"> </w:t>
      </w:r>
      <w:r>
        <w:rPr>
          <w:rFonts w:cs="Traditional Arabic"/>
          <w:b/>
          <w:b/>
          <w:color w:val="800000"/>
          <w:sz w:val="28"/>
          <w:sz w:val="28"/>
          <w:szCs w:val="28"/>
          <w:rtl w:val="true"/>
          <w:lang w:eastAsia="ru-RU" w:bidi="ar-DZ"/>
        </w:rPr>
        <w:t>الشيخ</w:t>
      </w:r>
      <w:r>
        <w:rPr>
          <w:b/>
          <w:b/>
          <w:color w:val="800000"/>
          <w:sz w:val="28"/>
          <w:sz w:val="28"/>
          <w:szCs w:val="28"/>
          <w:rtl w:val="true"/>
          <w:lang w:eastAsia="ru-RU" w:bidi="ar-DZ"/>
        </w:rPr>
        <w:t xml:space="preserve"> </w:t>
      </w:r>
      <w:r>
        <w:rPr>
          <w:rFonts w:cs="Traditional Arabic"/>
          <w:b/>
          <w:color w:val="800000"/>
          <w:sz w:val="28"/>
          <w:szCs w:val="28"/>
          <w:rtl w:val="true"/>
          <w:lang w:eastAsia="ru-RU" w:bidi="ar-DZ"/>
        </w:rPr>
        <w:t xml:space="preserve">\ </w:t>
      </w:r>
      <w:r>
        <w:rPr>
          <w:rFonts w:cs="Traditional Arabic"/>
          <w:b/>
          <w:b/>
          <w:color w:val="800000"/>
          <w:sz w:val="28"/>
          <w:sz w:val="28"/>
          <w:szCs w:val="28"/>
          <w:rtl w:val="true"/>
          <w:lang w:eastAsia="ru-RU" w:bidi="ar-DZ"/>
        </w:rPr>
        <w:t>صالح</w:t>
      </w:r>
      <w:r>
        <w:rPr>
          <w:b/>
          <w:b/>
          <w:color w:val="800000"/>
          <w:sz w:val="28"/>
          <w:sz w:val="28"/>
          <w:szCs w:val="28"/>
          <w:rtl w:val="true"/>
          <w:lang w:eastAsia="ru-RU" w:bidi="ar-DZ"/>
        </w:rPr>
        <w:t xml:space="preserve"> </w:t>
      </w:r>
      <w:r>
        <w:rPr>
          <w:rFonts w:cs="Traditional Arabic"/>
          <w:b/>
          <w:b/>
          <w:color w:val="800000"/>
          <w:sz w:val="28"/>
          <w:sz w:val="28"/>
          <w:szCs w:val="28"/>
          <w:rtl w:val="true"/>
          <w:lang w:eastAsia="ru-RU" w:bidi="ar-DZ"/>
        </w:rPr>
        <w:t>آل</w:t>
      </w:r>
      <w:r>
        <w:rPr>
          <w:b/>
          <w:b/>
          <w:color w:val="800000"/>
          <w:sz w:val="28"/>
          <w:sz w:val="28"/>
          <w:szCs w:val="28"/>
          <w:rtl w:val="true"/>
          <w:lang w:eastAsia="ru-RU" w:bidi="ar-DZ"/>
        </w:rPr>
        <w:t xml:space="preserve"> </w:t>
      </w:r>
      <w:r>
        <w:rPr>
          <w:rFonts w:cs="Traditional Arabic"/>
          <w:b/>
          <w:b/>
          <w:color w:val="800000"/>
          <w:sz w:val="28"/>
          <w:sz w:val="28"/>
          <w:szCs w:val="28"/>
          <w:rtl w:val="true"/>
          <w:lang w:eastAsia="ru-RU" w:bidi="ar-DZ"/>
        </w:rPr>
        <w:t>الشيخ</w:t>
      </w:r>
      <w:r>
        <w:rPr>
          <w:b/>
          <w:b/>
          <w:color w:val="800000"/>
          <w:sz w:val="28"/>
          <w:sz w:val="28"/>
          <w:szCs w:val="28"/>
          <w:rtl w:val="true"/>
          <w:lang w:eastAsia="ru-RU" w:bidi="ar-DZ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  <w:lang w:val="ru-RU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بسم</w:t>
      </w:r>
      <w:r>
        <w:rPr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الله</w:t>
      </w:r>
      <w:r>
        <w:rPr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الرحمن</w:t>
      </w:r>
      <w:r>
        <w:rPr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الرحيم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ا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نّ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وَّل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َيْت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ُضِع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ِلنَّاس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لَّذ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ِبَكَّة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ُبَارَكًا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را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96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ا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جَعَل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لهُ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كَعْبَة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بَيْت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حَرَام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قِيَامً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ِلنَّاسِ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ئد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97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لائ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م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َثْ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قط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ا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نف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ردد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ي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م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رس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ص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خلي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غ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س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د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ا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نص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ا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ها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ص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صح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هتد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د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سأ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يا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ُعط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بتل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ب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ذن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ستغف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سأ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يذ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ز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ز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ن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طل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تعيذ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ز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ز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ض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ض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ه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وضوع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rFonts w:cs="Traditional Arabic"/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وضو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color w:val="80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  <w:lang w:val="fr-FR" w:eastAsia="ru-RU" w:bidi="ar-DZ"/>
        </w:rPr>
        <w:t>عبادة</w:t>
      </w:r>
      <w:r>
        <w:rPr>
          <w:color w:val="80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  <w:lang w:val="fr-FR" w:eastAsia="ru-RU" w:bidi="ar-DZ"/>
        </w:rPr>
        <w:t>وميدان</w:t>
      </w:r>
      <w:r>
        <w:rPr>
          <w:color w:val="80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  <w:lang w:val="fr-FR" w:eastAsia="ru-RU" w:bidi="ar-DZ"/>
        </w:rPr>
        <w:t>دعوة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بث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إبراه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أَذّ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نَّاِس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ِالحَجّ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َأْتُوك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رِجَالاً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عَلَى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كُلّ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ضَامِرٍ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َأْتِين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كُلّ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جٍّ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مِيقٍ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color w:val="008000"/>
          <w:sz w:val="40"/>
          <w:szCs w:val="40"/>
          <w:lang w:val="fr-FR" w:eastAsia="ru-RU" w:bidi="ar-DZ"/>
        </w:rPr>
        <w:t>27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>)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ِيَشْهَد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َنَافِع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هُمْ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27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Cs w:val="40"/>
          <w:lang w:val="fr-FR" w:eastAsia="ru-RU" w:bidi="ar-DZ"/>
        </w:rPr>
        <w:t>28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فس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فس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ّ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ّ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ذ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براه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ه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عل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ه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َنَافِعَ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ض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ضاف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خصيص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طلق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ا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و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صود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خت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فس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ؤ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ختلاف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ختلا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نوع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ا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ئف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ِيَشْهَدُ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َنَافِع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َهُمْ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جا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ظ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ق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يْس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لَيْك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جُنَاحٌ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تَبْتَغ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ضْلاً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رَبِّكُمْ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ق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198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و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ك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ح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ّخر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مونوها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البُدْن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جَعَلْنَاه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ك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شَعَائِر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له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ك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ِيه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خَيْرٌ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اذْكُر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سْم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له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لَيْه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صَوَافّ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36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ئف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ف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غف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خرو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د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نس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م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تَعَجَّل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َوْمَيْن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ثْم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م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تَأَخَّر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ثْم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ِمَن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تَّقَى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ق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203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حا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ر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خار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س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حيحه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ح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ض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َلَّ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َسَلَّم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اب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عم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في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ب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م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م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كفر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ه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بر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ز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ن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ف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س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ر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و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د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معن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تق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ف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س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الي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و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َمَ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َعَجَّل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ِ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َوْمَيْن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َلا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ِثْم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َمَ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َأَخَّر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َلا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ِثْم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أ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شر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قي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ِمَن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تَّقَى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ِمَن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تَّقَى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وضعي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اجع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خر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ت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نتف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و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د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حيح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س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ع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طوا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ع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رم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م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قيمَ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ع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تذك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براه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اه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تذك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حي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بحا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خل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ند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براء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ه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ح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نقيط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سير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بعض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ق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بعض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ح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سلام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ء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وَإِنَّ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هَذِهِ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أُمَّتُكُمْ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أُمَّةً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وَاحِدَةً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val="ru-RU" w:eastAsia="ru-RU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[</w:t>
      </w:r>
      <w:r>
        <w:rPr>
          <w:rFonts w:cs="Traditional Arabic"/>
          <w:sz w:val="40"/>
          <w:szCs w:val="40"/>
          <w:vertAlign w:val="superscript"/>
          <w:lang w:val="ru-RU" w:eastAsia="ru-RU"/>
        </w:rPr>
        <w:t>1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]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)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تمع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ك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و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ر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فس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ا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قو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اص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م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شم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ا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دني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ني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ا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أص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ر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ا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رض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ل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ج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غن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ا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ما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آثا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ي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قا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ق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ستطاعو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باح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با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لتجار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تحب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تح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ن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شب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ب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كذ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ًّ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لص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ثر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ق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ا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مسأ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غنيائ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سياح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س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امس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حت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ستأج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و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ئز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اق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صيب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ر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ؤ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ع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رؤ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شاع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عر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فح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واق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ض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رف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ا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خ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ي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س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شا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َ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ي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ا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ؤ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ع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ؤ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شاع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عب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س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غير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أخذ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اق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ضع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ني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جا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ُبيح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ه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تاج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نا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يْس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لَيْك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جُنَاحٌ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تَبْتَغ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ضْلاً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رَبِّك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َإِذ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فَضْت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عَرَفَات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ق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198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ر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نيو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أذو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ا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عَدّ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خلا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إخلاص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كَان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ُرِيدُ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حَيَاة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دُّنْي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زِينَتَه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نُوَفّ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لَيْهِ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عْمَالَه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ِيهَ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ه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ُبْخَسُونَ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color w:val="008000"/>
          <w:sz w:val="40"/>
          <w:szCs w:val="40"/>
          <w:lang w:val="fr-FR" w:eastAsia="ru-RU" w:bidi="ar-DZ"/>
        </w:rPr>
        <w:t>15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>)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ُولَئِك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ذِين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يْس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َهُم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ف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آخِرَة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لاّ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نَّار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15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Cs w:val="40"/>
          <w:lang w:val="fr-FR" w:eastAsia="ru-RU" w:bidi="ar-DZ"/>
        </w:rPr>
        <w:t>16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بناؤ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لامذ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رب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نيو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تّ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ا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متثا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ح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س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َلَّ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َسَلَّم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ق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ر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بس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ز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س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ثر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إعل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ت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تي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لب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غيب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ات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ا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ر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اج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بد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ب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ب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جا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ي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َيْس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كُم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ُنَاح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َ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َبْتَغُ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َضْلاً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ِ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َبِّكُمْ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)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خلا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اب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قر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ر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ني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قو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ر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ت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رَّ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عرِّ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ذه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تحض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ي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ف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س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د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ي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بد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يت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غ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كر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ظ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من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ذه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هد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حظ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و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بر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ف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لف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برو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ص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بائ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دم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غائ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شهد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خ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عاصي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رف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ق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فث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س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ساء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د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ما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سي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أ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أ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ل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س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فث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تنا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ؤك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ص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اصٍ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ا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ج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كث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فث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ث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زا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ث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أ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و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ري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َ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َلا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ِثْم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ِمَن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تَّقَى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)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مل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ت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ت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ني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قريب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ساتذ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ت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ش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ير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ا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ث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عليم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ا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ص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اف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ث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ا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أطرحُ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رأيا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لعله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مجالا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للتطبيق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لكل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يذهب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ويكون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فضل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علم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يبلغ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color w:val="FF0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اد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رف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غ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شه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ظَّ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مرؤ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دا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ع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ر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بلغ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امع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بليغ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ضروريا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جت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ف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علم؟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ري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ل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و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ي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ام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م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ر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س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عام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ط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ر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اش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ع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جاه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واف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واي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م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واف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ص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ذهب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صل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حد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د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ب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هب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كو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خت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اك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الي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عد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سع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ستطي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ؤد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غير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فض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ق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ليغ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ليغ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زم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تاج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ش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َّم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و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بل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ارج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حسب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فس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ضل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الص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عتقا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جع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ع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ع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ك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ع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رح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سن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ل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اط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رو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اتفا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ا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و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ركيز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طل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ح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مل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كلم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ق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فس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ض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مع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ق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ق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خي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م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مع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قت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دلته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د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يق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به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لغ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ه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ريعا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م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وحي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قد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ه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خلاص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يمو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و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ا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ش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غ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أكب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أك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هو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انتف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شه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نتقا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ص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ق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ا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ِيَشْهَدُ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َنَافِع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َهُمْ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ف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لم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نشر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سا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إنكار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ك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شت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غل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غل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نك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بتداء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نكا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ط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صن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نكِ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صن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ال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علي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ك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كر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علق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علق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عباد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ك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نص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سل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نتفاع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ذكَّ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ائ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متث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وَقُل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لِعِبَادِي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يَقُولُوا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َّتِي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هِي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أَحْسَنُ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إِنّ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شَّيْطَان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يَنزَغُ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بَيْنَهُم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إِنّ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شَّيْطَان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كَان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لِلإِنْسَانِ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عَدُوًّا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مُبِينًا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الإسراء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:</w:t>
      </w:r>
      <w:r>
        <w:rPr>
          <w:rFonts w:cs="Traditional Arabic"/>
          <w:sz w:val="40"/>
          <w:szCs w:val="40"/>
          <w:lang w:val="ru-RU" w:eastAsia="ru-RU" w:bidi="ar-DZ"/>
        </w:rPr>
        <w:t>53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وَقُلْ</w:t>
      </w:r>
      <w:r>
        <w:rPr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لِعِبَادِي</w:t>
      </w:r>
      <w:r>
        <w:rPr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يَقُولُوا</w:t>
      </w:r>
      <w:r>
        <w:rPr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الَّتِي</w:t>
      </w:r>
      <w:r>
        <w:rPr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هِيَ</w:t>
      </w:r>
      <w:r>
        <w:rPr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أَحْسَنُ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دت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س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س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حسن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غ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لزم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لف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لفاظ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تُجَادِل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هْل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كِتَابِ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لاّ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ِالتِي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هِي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حْس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لاّ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ذِين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ظَلَمُوا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ِنْهُمْ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نكبو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46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ادْعُ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إِلَى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سَبِيلِ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رَبِّكَ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بِالْحِكْمَةِ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وَالْمَوْعِظَةِ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الْحَسَنَةِ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وَجَادِلْهُمْ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بِالَّتِي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هِيَ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أَحْسَنُ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النحل</w:t>
      </w:r>
      <w:r>
        <w:rPr>
          <w:rFonts w:cs="Traditional Arabic"/>
          <w:sz w:val="40"/>
          <w:szCs w:val="40"/>
          <w:rtl w:val="true"/>
          <w:lang w:val="ru-RU" w:eastAsia="ru-RU"/>
        </w:rPr>
        <w:t>:</w:t>
      </w:r>
      <w:r>
        <w:rPr>
          <w:rFonts w:cs="Traditional Arabic"/>
          <w:sz w:val="40"/>
          <w:szCs w:val="40"/>
          <w:lang w:val="ru-RU" w:eastAsia="ru-RU"/>
        </w:rPr>
        <w:t>125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ا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ب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ت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خ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ف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و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صاد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خاط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تع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بد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سب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تلق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ب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ظ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ع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ل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تفعو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خي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ط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ru-RU" w:eastAsia="ru-RU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كَذَلِكَ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كُنتُمْ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مِنْ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قَبْلُ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فَمَنَّ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اللَّهُ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عَلَيْكُمْ</w:t>
      </w:r>
      <w:r>
        <w:rPr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/>
        </w:rPr>
        <w:t>فَتَبَيَّنُو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val="ru-RU" w:eastAsia="ru-RU"/>
        </w:rPr>
        <w:t>﴾</w:t>
      </w:r>
      <w:r>
        <w:rPr>
          <w:rFonts w:cs="Traditional Arabic"/>
          <w:sz w:val="40"/>
          <w:szCs w:val="40"/>
          <w:rtl w:val="true"/>
          <w:lang w:val="ru-RU" w:eastAsia="ru-RU"/>
        </w:rPr>
        <w:t>[</w:t>
      </w:r>
      <w:r>
        <w:rPr>
          <w:rFonts w:cs="Traditional Arabic"/>
          <w:sz w:val="40"/>
          <w:sz w:val="40"/>
          <w:szCs w:val="40"/>
          <w:rtl w:val="true"/>
          <w:lang w:val="ru-RU" w:eastAsia="ru-RU"/>
        </w:rPr>
        <w:t>النساء</w:t>
      </w:r>
      <w:r>
        <w:rPr>
          <w:rFonts w:cs="Traditional Arabic"/>
          <w:sz w:val="40"/>
          <w:szCs w:val="40"/>
          <w:rtl w:val="true"/>
          <w:lang w:val="ru-RU" w:eastAsia="ru-RU"/>
        </w:rPr>
        <w:t>:</w:t>
      </w:r>
      <w:r>
        <w:rPr>
          <w:rFonts w:cs="Traditional Arabic"/>
          <w:sz w:val="40"/>
          <w:szCs w:val="40"/>
          <w:lang w:val="ru-RU" w:eastAsia="ru-RU"/>
        </w:rPr>
        <w:t>94</w:t>
      </w:r>
      <w:r>
        <w:rPr>
          <w:rFonts w:cs="Traditional Arabic"/>
          <w:sz w:val="40"/>
          <w:szCs w:val="40"/>
          <w:rtl w:val="true"/>
          <w:lang w:val="ru-RU" w:eastAsia="ru-RU"/>
        </w:rPr>
        <w:t>]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صل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ا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جز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ثوب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توا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لا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ت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طب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طب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ر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عرو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ق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و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لق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 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طي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دق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ط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ولى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ت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و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عن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هادتي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سل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لأد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ستع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كم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ف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ضل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غو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فو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قتن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ح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ق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سلوب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صلح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ير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ع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كي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د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ر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ascii="Arb Quraan" w:hAnsi="Arb Quraan" w:cs="Traditional Arabic"/>
          <w:sz w:val="40"/>
          <w:sz w:val="40"/>
          <w:szCs w:val="40"/>
          <w:rtl w:val="true"/>
          <w:lang w:val="ru-RU" w:eastAsia="ru-RU"/>
        </w:rPr>
        <w:t>﴿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وَأَنَّ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الْمَسَاجِدَ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لِلَّهِ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فَلَا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تَدْعُوا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مَعَ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اللَّهِ</w:t>
      </w:r>
      <w:r>
        <w:rPr>
          <w:rFonts w:ascii="Arb Quraan" w:hAnsi="Arb Quraan" w:eastAsia="Arb Quraan" w:cs="Arb Quraan"/>
          <w:color w:val="008000"/>
          <w:sz w:val="40"/>
          <w:sz w:val="40"/>
          <w:szCs w:val="40"/>
          <w:rtl w:val="true"/>
          <w:lang w:val="ru-RU" w:eastAsia="ru-RU"/>
        </w:rPr>
        <w:t xml:space="preserve"> </w:t>
      </w:r>
      <w:r>
        <w:rPr>
          <w:rFonts w:ascii="Arb Quraan" w:hAnsi="Arb Quraan" w:cs="Traditional Arabic"/>
          <w:color w:val="008000"/>
          <w:sz w:val="40"/>
          <w:sz w:val="40"/>
          <w:szCs w:val="40"/>
          <w:rtl w:val="true"/>
          <w:lang w:val="ru-RU" w:eastAsia="ru-RU"/>
        </w:rPr>
        <w:t>أَحَدًا</w:t>
      </w:r>
      <w:r>
        <w:rPr>
          <w:rFonts w:ascii="Arb Quraan" w:hAnsi="Arb Quraan" w:cs="Traditional Arabic"/>
          <w:sz w:val="40"/>
          <w:sz w:val="40"/>
          <w:szCs w:val="40"/>
          <w:rtl w:val="true"/>
          <w:lang w:val="ru-RU" w:eastAsia="ru-RU"/>
        </w:rPr>
        <w:t>﴾</w:t>
      </w:r>
      <w:r>
        <w:rPr>
          <w:rFonts w:cs="Traditional Arabic" w:ascii="Arb Quraan" w:hAnsi="Arb Quraan"/>
          <w:sz w:val="40"/>
          <w:szCs w:val="40"/>
          <w:rtl w:val="true"/>
          <w:lang w:val="ru-RU" w:eastAsia="ru-RU"/>
        </w:rPr>
        <w:t>[</w:t>
      </w:r>
      <w:r>
        <w:rPr>
          <w:rFonts w:ascii="Arb Quraan" w:hAnsi="Arb Quraan" w:cs="Traditional Arabic"/>
          <w:sz w:val="40"/>
          <w:sz w:val="40"/>
          <w:szCs w:val="40"/>
          <w:rtl w:val="true"/>
          <w:lang w:val="ru-RU" w:eastAsia="ru-RU"/>
        </w:rPr>
        <w:t>الجن</w:t>
      </w:r>
      <w:r>
        <w:rPr>
          <w:rFonts w:cs="Traditional Arabic" w:ascii="Arb Quraan" w:hAnsi="Arb Quraan"/>
          <w:sz w:val="40"/>
          <w:szCs w:val="40"/>
          <w:rtl w:val="true"/>
          <w:lang w:val="ru-RU" w:eastAsia="ru-RU"/>
        </w:rPr>
        <w:t>:</w:t>
      </w:r>
      <w:r>
        <w:rPr>
          <w:rFonts w:cs="Traditional Arabic" w:ascii="Arb Quraan" w:hAnsi="Arb Quraan"/>
          <w:sz w:val="40"/>
          <w:szCs w:val="40"/>
          <w:lang w:val="ru-RU" w:eastAsia="ru-RU"/>
        </w:rPr>
        <w:t>18</w:t>
      </w:r>
      <w:r>
        <w:rPr>
          <w:rFonts w:cs="Traditional Arabic" w:ascii="Arb Quraan" w:hAnsi="Arb Quraan"/>
          <w:sz w:val="40"/>
          <w:szCs w:val="40"/>
          <w:rtl w:val="true"/>
          <w:lang w:val="ru-RU" w:eastAsia="ru-RU"/>
        </w:rPr>
        <w:t>].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لط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ألط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تيج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يضا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س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شيئ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د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م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ح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غ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يق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م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ف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طاغو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ن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اء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ا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رس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ا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ي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عو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اء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أ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ا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عاص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ولويات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ر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ر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ر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جتمع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ص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نتي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يئ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صرف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ل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ع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اء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أ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ثي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وب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اهم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س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سل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بد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دل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ارك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ت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حق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ه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اط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ح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د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شر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ي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ت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حا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وض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شيئ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ي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عرو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س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اس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ظ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دع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تق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كن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و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ا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وح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رف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حظ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ظ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لا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ظ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او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ك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م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شيئ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ح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ص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م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ر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قي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خذ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ص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فرق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حب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ذ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وا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ج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خص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خ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ك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اسل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نو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اسلت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س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يب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د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اسلا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ُر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يا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راس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فتوح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روف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جاء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جو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نتِ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اس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ا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ُ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زم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غش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قلو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؟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س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اطب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ا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ج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بير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بير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رق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ستطي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ص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حد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ا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ه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اسلا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ل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أم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و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اس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َبَّب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اس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ض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حس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س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طيف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ت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ت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ه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وا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ت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س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رأتم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ا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براس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حبي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رسائل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س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ط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ف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واجه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و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يس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ق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يخ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حم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سا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أيت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ب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خار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يم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ق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دع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ب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ا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شاعر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ل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دع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لاتي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علّ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روق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ط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روق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ه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سل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ر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ف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فو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ذ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و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رّ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راس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ر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ر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حي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ب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در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د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نت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كث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ب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صلا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فو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شهد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كا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جتمعو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ا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بي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جتم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و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ص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لمنه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؟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اق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فك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التقاء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ا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ظروف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أ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أ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نه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طريقت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هت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راء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شركي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هت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ب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أ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و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ج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ار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غيّ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ع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ص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ب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بائ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ي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ظ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عظ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ل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فو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ر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مى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ن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ح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ئي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ئ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ئي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ع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أ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سا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خلا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سا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قتص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هج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ُبِّ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غ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خلاق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غ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ّ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ل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رب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ي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ض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اع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؟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اع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و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ت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َوْم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يَنْفَعُ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َالٌ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وَلا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َنُونَ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>(</w:t>
      </w:r>
      <w:r>
        <w:rPr>
          <w:rFonts w:cs="Traditional Arabic"/>
          <w:color w:val="008000"/>
          <w:sz w:val="40"/>
          <w:szCs w:val="40"/>
          <w:lang w:val="fr-FR" w:eastAsia="ru-RU" w:bidi="ar-DZ"/>
        </w:rPr>
        <w:t>88</w:t>
      </w:r>
      <w:r>
        <w:rPr>
          <w:rFonts w:cs="Traditional Arabic"/>
          <w:color w:val="008000"/>
          <w:sz w:val="40"/>
          <w:szCs w:val="40"/>
          <w:rtl w:val="true"/>
          <w:lang w:val="fr-FR" w:eastAsia="ru-RU" w:bidi="ar-DZ"/>
        </w:rPr>
        <w:t xml:space="preserve">)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إِلاّ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مَنْ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أَتَى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اللهَ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بِقَلْبٍ</w:t>
      </w:r>
      <w:r>
        <w:rPr>
          <w:color w:val="008000"/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fr-FR" w:eastAsia="ru-RU" w:bidi="ar-DZ"/>
        </w:rPr>
        <w:t>سَلِيمٍ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عراء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88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Cs w:val="40"/>
          <w:lang w:val="fr-FR" w:eastAsia="ru-RU" w:bidi="ar-DZ"/>
        </w:rPr>
        <w:t>89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ل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خل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ب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ا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به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لا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هوا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ب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؟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اد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فك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باد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تقب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ال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ز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ش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ج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طرا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ميع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جتمع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ر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م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ويل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تش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نتش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ك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كث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ن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ب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ئف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عص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رو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ذ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رك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اء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نبي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رسل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تحقي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تقد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ع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ه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ب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ب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ص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طل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تم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ماع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تما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ئ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طوائ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ج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صال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عقي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ستم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ن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ويل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ت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جت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جت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نظ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كر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فسن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ّ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و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س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شد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ض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ب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ات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رس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يش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درس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بتدائ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درس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وسط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مع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ها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معو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روس؟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م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طلق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بب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تمع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د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؟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ع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ا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وس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جمي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احد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قوى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لا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إِنَّ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هَذِهِ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أُمَّتُكُمْ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أُمَّةً</w:t>
      </w:r>
      <w:r>
        <w:rPr>
          <w:color w:val="008000"/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eastAsia="ru-RU" w:bidi="ar-DZ"/>
        </w:rPr>
        <w:t>وَاحِدَةً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نبياء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92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ع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عد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ا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ت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جمع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م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ختلا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ؤ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قش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ؤ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ح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ح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ر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راح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كر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فس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ض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ض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ضى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اور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دو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ل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ر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ؤ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تنمى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طلوب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نتق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ي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ثان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ثال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كذا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نس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عم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ا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ص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عا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ر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غر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ي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ال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فوس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ضيي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ه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ش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ا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ا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عو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وح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وا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خار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ت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ع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واع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نطلق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تى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ح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ؤول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ه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ي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-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ن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يس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غل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م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ه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ب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قي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و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ق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اق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ا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غ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م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يس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صاح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حتس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لص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رب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جار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يس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فرغ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شهو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قا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شروع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عب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ين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وا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رو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نيا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تي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شه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قد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م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وج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رب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ه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ريق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سل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ال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لك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محدث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آ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ختلف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شت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و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هج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ه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ارج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ر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و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آ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ب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بعد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اج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ن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يح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تق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ا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كونو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صح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ستقا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ض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م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توج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إشه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عباد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ت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رشا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فت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ؤ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إفتاء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مل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جمو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زملائ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رغ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الحو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تع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ت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ر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ئ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م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تي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صحي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طرد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ت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لاد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ر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ش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ي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ش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ت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أ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راجعه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لز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فرض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دي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كتم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ع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ع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حواد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حا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ضو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حالت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ت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الث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اب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ت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ستفت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بع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كث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ص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إخل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تفا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قراء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لعل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val="ru-RU" w:eastAsia="ru-RU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[</w:t>
      </w:r>
      <w:r>
        <w:rPr>
          <w:rFonts w:cs="Traditional Arabic"/>
          <w:sz w:val="40"/>
          <w:szCs w:val="40"/>
          <w:vertAlign w:val="superscript"/>
          <w:lang w:val="ru-RU" w:eastAsia="ru-RU"/>
        </w:rPr>
        <w:t>2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]</w:t>
      </w:r>
      <w:r>
        <w:rPr>
          <w:rFonts w:cs="Traditional Arabic"/>
          <w:sz w:val="40"/>
          <w:szCs w:val="40"/>
          <w:vertAlign w:val="superscript"/>
          <w:rtl w:val="true"/>
          <w:lang w:val="ru-RU" w:eastAsia="ru-RU"/>
        </w:rPr>
        <w:t>)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ضع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ورع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رأ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ي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خ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ف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م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نح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و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الح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تو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تقياء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د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ت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ع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و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تجن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قو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اذ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إخوا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م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ائ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ج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إحال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يس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تو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ن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ْ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ف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لسنت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ا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غي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بهت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وجو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ب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وز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وجو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ظ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كتس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محر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ض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بعض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ال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ال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شخ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ي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يض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ث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غتا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يد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ر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لسنت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عما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تص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و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تعد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نا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ر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ختلفة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وز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هو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سيط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لَا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خَيْر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فِي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كَثِيرٍ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مِن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نَجْوَاهُم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إِلَّا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مَن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أَمَر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بِصَدَقَةٍ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أَو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مَعْرُوفٍ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أَو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إِصْلَاحٍ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بَيْن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نَّاسِ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النساء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:</w:t>
      </w:r>
      <w:r>
        <w:rPr>
          <w:rFonts w:cs="Traditional Arabic"/>
          <w:sz w:val="40"/>
          <w:szCs w:val="40"/>
          <w:lang w:val="ru-RU" w:eastAsia="ru-RU" w:bidi="ar-DZ"/>
        </w:rPr>
        <w:t>114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]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قط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صدق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رو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ر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س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صلا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دخ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سوق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اس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س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س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ض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لا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صال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ائ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حقوق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حقو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لذ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ر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قوق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با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ر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عراض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فر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وا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آخر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لاح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لتال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سق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رج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ي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فضيل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ضب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س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ُ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شرع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تك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د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ثن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رغ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خ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طي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يب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ه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ي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ا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ت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باس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ان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بغ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تخل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شرع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طل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قت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﴿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وَقُلْ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لِعِبَادِي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يَقُولُوا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َّتِي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هِي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أَحْسَنُ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إِنّ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الشَّيْطَانَ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يَنزَغُ</w:t>
      </w:r>
      <w:r>
        <w:rPr>
          <w:color w:val="008000"/>
          <w:sz w:val="40"/>
          <w:sz w:val="40"/>
          <w:szCs w:val="40"/>
          <w:rtl w:val="true"/>
          <w:lang w:val="ru-RU" w:eastAsia="ru-RU" w:bidi="ar-DZ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val="ru-RU" w:eastAsia="ru-RU" w:bidi="ar-DZ"/>
        </w:rPr>
        <w:t>بَيْنَهُمْ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ru-RU" w:eastAsia="ru-RU" w:bidi="ar-DZ"/>
        </w:rPr>
        <w:t>الإسراء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:</w:t>
      </w:r>
      <w:r>
        <w:rPr>
          <w:rFonts w:cs="Traditional Arabic"/>
          <w:sz w:val="40"/>
          <w:szCs w:val="40"/>
          <w:lang w:val="ru-RU" w:eastAsia="ru-RU" w:bidi="ar-DZ"/>
        </w:rPr>
        <w:t>53</w:t>
      </w:r>
      <w:r>
        <w:rPr>
          <w:rFonts w:cs="Traditional Arabic"/>
          <w:sz w:val="40"/>
          <w:szCs w:val="40"/>
          <w:rtl w:val="true"/>
          <w:lang w:val="ru-RU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حظ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ب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َلَيْهِ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َّلاَة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سَّلاَمُ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س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صني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غضب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صني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غضب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بتداء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كث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و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ن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نقاش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حاوِ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حاوَ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ثن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ذ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ناقش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أل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خاص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سير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ي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صوا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قاض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قض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ضبا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اد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ي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لي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اقش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ح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ضب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ض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«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غضب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»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أت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ط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ط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لما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ط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طع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ه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بد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ضلا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ضبط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غض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جح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ا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وا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ط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ص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عوِّ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د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ضب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رد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اقش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حا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غض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د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ُجِ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ول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د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يئ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ث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ؤد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بيرة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هك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انتبا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سا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ذ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ش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ظيم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ه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خلاص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ص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ني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ي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رء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ع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ل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ُشه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فس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خوان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سلم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ناف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كر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و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دين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في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ترت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غفر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حا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رجو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غفور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ب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لم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ربم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ن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ثير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ك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فصيل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لواقع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مل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نتق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ننتش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دعوة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ج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ك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وجي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بد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سع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فاذه؛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أ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حظ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أج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ظي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كو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دع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نسَ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بد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قو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ا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﴿</w:t>
      </w:r>
      <w:r>
        <w:rPr>
          <w:rFonts w:ascii="Traditional Arabic" w:hAnsi="Traditional Arabic" w:cs="Traditional Arabic"/>
          <w:color w:val="008000"/>
          <w:sz w:val="40"/>
          <w:sz w:val="40"/>
          <w:szCs w:val="40"/>
          <w:rtl w:val="true"/>
          <w:lang w:val="ru-RU" w:eastAsia="ru-RU"/>
        </w:rPr>
        <w:t>مَنْ أَحْسَنُ قَوْلاً مِمَّنْ دَعَا إِلَى اللهِ وَعَمِلَ صَالِحًا وَقَالَ إٍنَّنِي مِنَ المُسْلِمِينَ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﴾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[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صل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:</w:t>
      </w:r>
      <w:r>
        <w:rPr>
          <w:rFonts w:cs="Traditional Arabic"/>
          <w:sz w:val="40"/>
          <w:szCs w:val="40"/>
          <w:lang w:val="fr-FR" w:eastAsia="ru-RU" w:bidi="ar-DZ"/>
        </w:rPr>
        <w:t>33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]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أسأ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ل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جع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جميع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غفر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نوب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لآثام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عظِّم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حسنات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اجع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أبرار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حج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عا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أرجع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وب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كي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دت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ه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تؤاخذ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إ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سي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و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خطأنا،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جع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باد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متق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م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ذين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خوف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ي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ل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يحزنو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tabs>
          <w:tab w:val="clear" w:pos="720"/>
          <w:tab w:val="left" w:pos="5501" w:leader="none"/>
          <w:tab w:val="left" w:pos="6863" w:leader="none"/>
        </w:tabs>
        <w:ind w:left="0" w:right="0" w:firstLine="400"/>
        <w:jc w:val="center"/>
        <w:rPr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خت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بالصالحا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غفر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ل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ذنوب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إسراف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في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مر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ثبت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أقدام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انصر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قو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كافرين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ص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الله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سلم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وبارك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على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نبينا</w:t>
      </w:r>
      <w:r>
        <w:rPr>
          <w:sz w:val="40"/>
          <w:sz w:val="40"/>
          <w:szCs w:val="40"/>
          <w:rtl w:val="true"/>
          <w:lang w:val="fr-FR"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fr-FR" w:eastAsia="ru-RU" w:bidi="ar-DZ"/>
        </w:rPr>
        <w:t>محمد</w:t>
      </w:r>
      <w:r>
        <w:rPr>
          <w:rFonts w:cs="Traditional Arabic"/>
          <w:sz w:val="40"/>
          <w:szCs w:val="40"/>
          <w:rtl w:val="true"/>
          <w:lang w:val="fr-FR" w:eastAsia="ru-RU" w:bidi="ar-DZ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  <w:lang w:val="fr-FR" w:eastAsia="ru-RU" w:bidi="ar-DZ"/>
        </w:rPr>
      </w:pPr>
      <w:r>
        <w:rPr>
          <w:rFonts w:cs="Traditional Arabic"/>
          <w:sz w:val="40"/>
          <w:szCs w:val="40"/>
          <w:rtl w:val="true"/>
          <w:lang w:val="fr-FR" w:eastAsia="ru-RU" w:bidi="ar-DZ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  <w:lang w:bidi="ar-DZ"/>
        </w:rPr>
      </w:pPr>
      <w:r>
        <w:rPr>
          <w:rFonts w:cs="Traditional Arabic"/>
          <w:sz w:val="40"/>
          <w:szCs w:val="40"/>
          <w:rtl w:val="true"/>
          <w:lang w:bidi="ar-DZ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left"/>
        <w:rPr>
          <w:rFonts w:cs="Traditional Arabic"/>
          <w:sz w:val="40"/>
          <w:szCs w:val="40"/>
          <w:lang w:eastAsia="ru-RU" w:bidi="ar-DZ"/>
        </w:rPr>
      </w:pPr>
      <w:r>
        <w:rPr>
          <w:rFonts w:cs="Traditional Arabic"/>
          <w:sz w:val="40"/>
          <w:szCs w:val="40"/>
          <w:rtl w:val="true"/>
          <w:lang w:eastAsia="ru-RU" w:bidi="ar-DZ"/>
        </w:rPr>
        <w:tab/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كيف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نستثمر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حج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دعوياً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؟</w:t>
      </w:r>
      <w:r>
        <w:rPr>
          <w:sz w:val="40"/>
          <w:sz w:val="40"/>
          <w:szCs w:val="40"/>
          <w:rtl w:val="true"/>
          <w:lang w:eastAsia="ru-RU" w:bidi="ar-DZ"/>
        </w:rPr>
        <w:t xml:space="preserve">  </w:t>
      </w:r>
      <w:r>
        <w:rPr>
          <w:rFonts w:cs="Traditional Arabic"/>
          <w:sz w:val="40"/>
          <w:szCs w:val="40"/>
          <w:rtl w:val="true"/>
          <w:lang w:eastAsia="ru-RU" w:bidi="ar-DZ"/>
        </w:rPr>
        <w:tab/>
      </w:r>
    </w:p>
    <w:p>
      <w:pPr>
        <w:pStyle w:val="Normal"/>
        <w:jc w:val="center"/>
        <w:rPr>
          <w:rFonts w:cs="Traditional Arabic"/>
          <w:sz w:val="40"/>
          <w:szCs w:val="40"/>
          <w:lang w:bidi="ar-DZ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14500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ون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سطل</w:t>
      </w:r>
      <w:r>
        <w:rPr>
          <w:rFonts w:cs="Traditional Arabic"/>
          <w:sz w:val="40"/>
          <w:szCs w:val="40"/>
          <w:rtl w:val="true"/>
          <w:lang w:bidi="ar-DZ"/>
        </w:rPr>
        <w:t>**</w:t>
      </w:r>
    </w:p>
    <w:p>
      <w:pPr>
        <w:pStyle w:val="Normal"/>
        <w:jc w:val="center"/>
        <w:rPr>
          <w:rFonts w:cs="Traditional Arabic"/>
          <w:sz w:val="40"/>
          <w:szCs w:val="40"/>
          <w:lang w:bidi="ar-DZ"/>
        </w:rPr>
      </w:pPr>
      <w:r>
        <w:rPr>
          <w:rFonts w:cs="Traditional Arabic"/>
          <w:sz w:val="40"/>
          <w:szCs w:val="40"/>
          <w:rtl w:val="true"/>
          <w:lang w:bidi="ar-DZ"/>
        </w:rPr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كب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سن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ر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علوم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عدودات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ريض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ا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و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ساط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يو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ح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آت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جا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ام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أت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مي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شهد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اف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ش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ن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ج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ابع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و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وك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غ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نهار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أفضل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أيام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سن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ش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و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فض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طلاق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م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ال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يا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ضا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جت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واف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طاع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ج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ر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خاط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نفس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رج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شيء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ف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تال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فق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فس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أيد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دو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قب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دبر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د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اه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ض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ح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بديل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ا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ب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ج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اح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ت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ار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ر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حي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خاري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"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لم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ب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فو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مي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ن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وجد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مع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ه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باد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ف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كب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ف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لو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طبيع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ال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تُح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سع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و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و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ثو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ن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ُع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ر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كفر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آث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نت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س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س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ح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ر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طو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عرا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يا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ع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حا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شر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ذِك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الى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ض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دق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نفاق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شت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ضاحي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زو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رحام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قدم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هداي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ال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عين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ري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بتغ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رض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ثبيت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فس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فق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وال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ل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نه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ر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لان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فتش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صر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تطيع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رب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رض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س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اه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غني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عف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أل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حاف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وقوف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على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أطياف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دعو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ناف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شهد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ي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عتم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حل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يمو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مين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ش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ح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سج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ا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ذهب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سر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ل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كض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نه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سج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بو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قف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طي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نطل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بي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حيد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يا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مض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لا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ن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ستخفي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عوت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ك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طمئ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ي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نادي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ف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ثبتو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قتلو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خرجو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تخذ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ابع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ش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م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قر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انزو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التقاء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خط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ب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ئ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ف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رق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رق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تض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جا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ي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د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حق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حتم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ذى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تاب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هجرات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تق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ي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ن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ع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قب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هيرت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حماي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ه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خرجو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رج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ك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ك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ش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قيق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ضح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يء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بتغ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ض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ضوان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نص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سول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تأهب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ج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رض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ماو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أرض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ز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فقود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عو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كب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فوت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ي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ُ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غِ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ريش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رو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تلاحق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د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صو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آخر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يه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نافقين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حاب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شتك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ضط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ال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نصر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ي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بيت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لا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صبح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اشتك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ذلك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: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س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نظ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ه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ائف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كذا؟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مأ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ش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نطل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ظعي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ي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تطو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بي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حا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آمن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اك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و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نع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ضرمو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خ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ذئ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نم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ك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تعجلون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ي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شر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ش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ل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د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جل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ظ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ديد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د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بدلنَّ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وف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ن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يستخلف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ر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تخل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بل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يمكن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ي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رتض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بي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س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غاد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ي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هز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ريب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ئ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ز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سر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ار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ث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ش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ت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ل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ر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دً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ستحضار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ذكريات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مكان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ا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قف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طي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وقن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اصر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لياء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ظه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ين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قف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كري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نبي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ض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زوج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وحي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يار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ظه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حي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اد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زرع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لا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و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دع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حا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ع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فئ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هو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ي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رزق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طيبات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ع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ف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ر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تذك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بح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سباب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ض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نقطع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سباب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ب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حد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بر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اج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سم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بار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عا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نق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ضيعه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ال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يقين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 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ذ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ضيع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زمز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ر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كان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ريش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ه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از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ع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ظ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حض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ذه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طائف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عاكف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با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صو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قيق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ؤمَ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يد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براه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ذب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حي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دي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كلي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ح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نام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ق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أ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ل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ظهر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غ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عي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ص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ادر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كتس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زق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وال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يخ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بي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ج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هش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ق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ي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سماعيل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رَّ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نفيذ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ائل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 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َبَت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فْعَل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ُؤْمَر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َتَجِدُنِ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َاء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ِ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َّابِرِينَ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يخ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طي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ش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كليف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ج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ول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ول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نفس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ه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ج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أنف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بن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قص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ا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ود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سل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لَّ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جب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ناد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براه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دَّق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ؤي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فد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ذب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ظي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نح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فد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فس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هلا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رد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ذب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ضاحي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نح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هد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ار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تمتع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ه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اضر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سج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ا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حج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تذكير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بالحشر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تثم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زدح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رو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عب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س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مفاه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دود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درَ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ترَ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ُلّ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ا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تصي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ائ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ن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ال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زيا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Cs w:val="40"/>
        </w:rPr>
        <w:t>1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موذ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صغ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ش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ام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يامت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تلب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م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بدأ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حلت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رتد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كف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جر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خيط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قط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حل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ش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ع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بو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قي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ر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الم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اح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رف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ذكّ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أر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حشر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أت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مي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ر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مال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يجز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ساءواب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ملو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ز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سن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حسنى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نقل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رف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زدل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ن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بي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تي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تذك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رص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يام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ش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س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يز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رو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ظلم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جتياز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راط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حب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و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نط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ن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قتصاص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ظال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فل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ثي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ر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قا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ح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ج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الي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راط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حدت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قت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ص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قاص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جتهاد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تنبط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ك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نصوص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و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 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َمَ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َعَجَّل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ِ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وْمَيْن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َ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ثْم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لَيْ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َ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َأَخَّر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َ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ثْم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لَيْ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ِمَن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تَّقَ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تَّقُ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عْلَمُ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َنَّكُم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َيْ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ُحْشَرُونَ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"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ل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ا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-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ض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اسكه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أكد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شرو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اض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جرب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شبه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ع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ؤي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ت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ش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َوْ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ري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ثو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أو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زمر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ر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لائ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افّ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رش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سبح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حم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ك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ته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طوا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دا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ف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باش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طانه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حج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تدريب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على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جهاد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رو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دري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آمّ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ي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بتغ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ض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ضوا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با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ي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صيب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ظمأ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نص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خمص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طئ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طئ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غيظ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ف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كث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واد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ظ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مع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فق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وال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قطع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يا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أود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لب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ند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ا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س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يد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براه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صل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سلا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صي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جاهد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إضا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اتل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ال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د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ي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َقتل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ُقتلو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نقرأ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و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 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َا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أَهْل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َدِينَة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َن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َوْلَهُ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ِّ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َعْرَاب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َ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تَخَلَّفُ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َّسُول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رْغَبُ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ِأَنفُسِهِم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َّفْسِ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َلِك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ِأَنَّهُم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صِيبُهُم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ظَمَأ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َصَب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خْمَصَة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ِ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َبِيل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طَئُو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وْطِئً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غِيظ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ُفَّار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نَالُو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ِن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دُوٍّ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َّيْلاً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ُتِب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َهُ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ِ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مَل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َالِح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ّ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ضِيع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َجْر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ُحْسِنِي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*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نفِقُو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َفَقَةً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َغِيرَةً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َبِيرَةً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قْطَعُو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دِيً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ُتِب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َهُمْ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ِيَجْزِيَهُم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َحْسَن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َانُ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ي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جاه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هج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ه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أوطا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ذ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سا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جار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فارق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هو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لذائذ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خرج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وت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هاجر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سول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ج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ذ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س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عمر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وك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طلال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اق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رآ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ري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جد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تجا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اض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ك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لق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ظ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و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ق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آ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مر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وب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ئ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س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دنا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فتح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راغ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حك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نسكه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لل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ف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عض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بع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دم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وام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بي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صلو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ساج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ذك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ثير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ن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اس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م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ط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طغ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جرمو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تحتا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وك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دح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لئ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فس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هيم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اض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باد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ع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راط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وع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ص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ي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آ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ر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مر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ك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ر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آخ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ش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هاد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مكين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ر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م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مي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عاب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ديان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هديم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أن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ؤ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كر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مي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عاه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طل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منوح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ظ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لا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اشد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جهاد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ذ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ح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عالم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ر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ق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و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بحا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طالو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قول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 "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َوْ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َفْع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َّاس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َعْضَهُ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ِبَعْضٍ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َّفَسَدَتِ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َرْض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َكِنّ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َّه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ُ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َضْلٍ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َلَ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َالَمِينَ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"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حج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مؤتمر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دعوي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ؤتم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سلام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عو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بي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لتق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ن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إخ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عارف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تآلف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تعاه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عا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قوى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تتهيأ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ر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دع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ستضعف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دي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دبيا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لطال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ط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جتماع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لتق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جاه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تشاور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دبرو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و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ثغور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دف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د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عدائ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هلي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وطانه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ه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ا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ع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ُحكِ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نا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با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ت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فعا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صرو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حرك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وفاء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اق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شه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ي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يط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عيف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رك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ق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خ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ُحص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ثر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فلنرجم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شياطين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لإنس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ي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رض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ر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ر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ِكَ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زئ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فرد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عير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رك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ر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خطيط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ستثم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ب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دود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خاط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ذ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اد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يداني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م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رموز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ك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ي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فضتُ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د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نافق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راتع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ائ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ظالم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قرؤ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م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مار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ياط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ن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خط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ياط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مائ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ر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ظر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رج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مقاوم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ذ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ط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اخل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ش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ك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ارجي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اقتراحات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ووسائل</w:t>
      </w:r>
      <w:r>
        <w:rPr>
          <w:color w:val="FF0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w w:val="110"/>
          <w:sz w:val="40"/>
          <w:sz w:val="40"/>
          <w:szCs w:val="40"/>
          <w:rtl w:val="true"/>
        </w:rPr>
        <w:t>عملي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جت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سائ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نتفا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ي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از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ياد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نن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أشير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بهذه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النقاط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: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Cs w:val="40"/>
        </w:rPr>
        <w:t>1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أرض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الحرمين</w:t>
      </w:r>
      <w:r>
        <w:rPr>
          <w:rFonts w:cs="Traditional Arabic"/>
          <w:color w:val="145000"/>
          <w:w w:val="110"/>
          <w:sz w:val="40"/>
          <w:szCs w:val="40"/>
          <w:u w:val="single"/>
          <w:rtl w:val="true"/>
        </w:rPr>
        <w:t>: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اع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د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راس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جز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قع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حديات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كي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م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غل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يه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م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قدم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إخوان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قط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خرى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إ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ق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نا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اهد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تعاون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قوى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نبغ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ع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را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حليل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مؤامر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سر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حا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ف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أم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ل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م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صيد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فوا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صحاب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قلام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ل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خترا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اقع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رج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ذ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كتم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يمانه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ُفش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لك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داب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أقص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ستطي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قو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جر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باد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را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وج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غير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طر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مكن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عد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شروع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نه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مستو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د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إنش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دار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رع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امع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ؤس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دم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تأل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لو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سويق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د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ؤس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ير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ر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رمين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فو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قاد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لي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د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َنَّ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ه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شي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ثراء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التجرب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قتصاد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اليز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غيره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Cs w:val="40"/>
        </w:rPr>
        <w:t>2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غير</w:t>
      </w:r>
      <w:r>
        <w:rPr>
          <w:color w:val="145000"/>
          <w:w w:val="11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الحرمين</w:t>
      </w:r>
      <w:r>
        <w:rPr>
          <w:rFonts w:cs="Traditional Arabic"/>
          <w:color w:val="145000"/>
          <w:w w:val="110"/>
          <w:sz w:val="40"/>
          <w:szCs w:val="40"/>
          <w:u w:val="single"/>
          <w:rtl w:val="true"/>
        </w:rPr>
        <w:t>: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أول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صد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را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كشف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سر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قيق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ريض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حف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عائ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-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دم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ق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يس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وزيع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درك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عان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كامن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ه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قوم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حق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اتهم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ت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عائ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جر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فعا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بد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ؤدي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اس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عر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فقه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كبر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يدرك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حل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جهاد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عو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صغ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ه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كبر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ثاني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ر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واص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قط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ختلف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وف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ر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تآخ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عارف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ت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باد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ناو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وسائ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تصال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ت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قاء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لد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خرى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حيث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تهيأ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ر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اجتماع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ائتم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شاو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و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نهو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ا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أ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عا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مك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ضم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ستضاف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كبا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ا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تجو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شعو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عال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ستنهاض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مم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جهاد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u w:val="single"/>
          <w:rtl w:val="true"/>
        </w:rPr>
        <w:t>ثالثا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لتف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ضر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يجا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ؤس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قتصاد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اصة؛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ي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يع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خد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دع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درا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اح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وفير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نفق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واص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ناح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خرى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عله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سه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لو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صور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تواضع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فري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عو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م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اني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ضائق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قتصاد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إ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كث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جماهي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إسلامي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اكل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عتق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واجب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ذو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اختصاص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يضعو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راس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ازم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أ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ك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قائم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تعا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تباد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خبر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سويق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في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بلدا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مختلف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يوفر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وسم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ج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هذ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فرص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للالتقاء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تعا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ي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رموز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دعو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قيادات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شعبية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بدون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حاجة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إ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دخل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أنظمة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 xml:space="preserve">.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تعا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أعلم،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ص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ال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سيدنا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محمد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على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آل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صحبه</w:t>
      </w:r>
      <w:r>
        <w:rPr>
          <w:color w:val="145000"/>
          <w:w w:val="1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w w:val="11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145000"/>
          <w:w w:val="11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color w:val="145000"/>
          <w:sz w:val="40"/>
          <w:szCs w:val="40"/>
        </w:rPr>
      </w:pPr>
      <w:bookmarkStart w:id="0" w:name="**"/>
      <w:r>
        <w:rPr>
          <w:rFonts w:cs="Traditional Arabic"/>
          <w:color w:val="145000"/>
          <w:sz w:val="40"/>
          <w:szCs w:val="40"/>
          <w:rtl w:val="true"/>
        </w:rPr>
        <w:t>**</w:t>
      </w:r>
      <w:bookmarkEnd w:id="0"/>
      <w:r>
        <w:rPr>
          <w:rFonts w:cs="Traditional Arabic"/>
          <w:color w:val="14500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مي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اب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كل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شري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جام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سلام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غز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color w:val="145000"/>
          <w:sz w:val="28"/>
          <w:szCs w:val="28"/>
        </w:rPr>
      </w:pPr>
      <w:r>
        <w:rPr>
          <w:rFonts w:cs="Traditional Arabic"/>
          <w:color w:val="145000"/>
          <w:sz w:val="28"/>
          <w:szCs w:val="28"/>
        </w:rPr>
        <w:t>http://www.islamonline.net/Arabic/index.shtml</w:t>
      </w:r>
    </w:p>
    <w:p>
      <w:pPr>
        <w:pStyle w:val="Normal"/>
        <w:jc w:val="center"/>
        <w:rPr>
          <w:rFonts w:cs="Traditional Arabic"/>
          <w:color w:val="145000"/>
          <w:sz w:val="40"/>
          <w:szCs w:val="40"/>
        </w:rPr>
      </w:pPr>
      <w:r>
        <w:rPr>
          <w:rFonts w:cs="Traditional Arabic"/>
          <w:color w:val="145000"/>
          <w:sz w:val="40"/>
          <w:szCs w:val="40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sz w:val="40"/>
          <w:szCs w:val="40"/>
          <w:lang w:eastAsia="ru-RU" w:bidi="ar-DZ"/>
        </w:rPr>
      </w:pP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صور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دعوية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في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موسم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حج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ف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عداوي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ض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ا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رحمت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ع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عباد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ا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خي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ح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غتنم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فوس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ل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قلوب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تذو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لا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يما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ذ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طاعات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ستقبل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تو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ادقة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ت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ثمر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دي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وسم</w:t>
      </w:r>
      <w:r>
        <w:rPr>
          <w:rFonts w:cs="Traditional Arabic"/>
          <w:color w:val="145000"/>
          <w:sz w:val="40"/>
          <w:szCs w:val="40"/>
          <w:rtl w:val="true"/>
        </w:rPr>
        <w:t>.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م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عوي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يق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145000"/>
          <w:sz w:val="40"/>
          <w:szCs w:val="40"/>
          <w:rtl w:val="true"/>
        </w:rPr>
        <w:t>.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حم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خت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ئي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م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شر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مصر</w:t>
      </w:r>
      <w:r>
        <w:rPr>
          <w:rFonts w:cs="Traditional Arabic"/>
          <w:color w:val="145000"/>
          <w:sz w:val="40"/>
          <w:szCs w:val="40"/>
          <w:rtl w:val="true"/>
        </w:rPr>
        <w:t xml:space="preserve">: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ن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دا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شه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قعد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بدأ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م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م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عل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حج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توز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وعا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رو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برام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نا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سر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قاصد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كيف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د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فوائ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حرص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غ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غتنام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وسم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رك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عان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عيش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ميع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ث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د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م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قوته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حقي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و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حقي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بودي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امتث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وام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جل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ذك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ا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ي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ش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ض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م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ال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ش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ذك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سار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طاعات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تشب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حجيج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قب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ف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اب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جم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لتق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علم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ملي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يف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د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سلوك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حل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جتناب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ت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ص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ج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برورً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صاحب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ثن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ح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ح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عا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معي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نته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نا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رو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خط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ضو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ا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؟</w:t>
      </w:r>
      <w:r>
        <w:rPr>
          <w:rFonts w:cs="Traditional Arabic"/>
          <w:color w:val="145000"/>
          <w:sz w:val="40"/>
          <w:szCs w:val="40"/>
          <w:rtl w:val="true"/>
        </w:rPr>
        <w:t>"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حفل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زلي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اد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شاهين</w:t>
      </w:r>
      <w:r>
        <w:rPr>
          <w:rFonts w:cs="Traditional Arabic"/>
          <w:color w:val="145000"/>
          <w:sz w:val="40"/>
          <w:szCs w:val="40"/>
          <w:rtl w:val="true"/>
        </w:rPr>
        <w:t xml:space="preserve">"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دي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ه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قاه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دع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ور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ختلفة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ر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تنا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هم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ي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ب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فر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ظال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قض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ين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رجو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تو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صوح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در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مليًّ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وز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كتيب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ناو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ح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ذ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عد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وا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ف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ت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نته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حل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نؤك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حظو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س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ل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ري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رو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تجار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مل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حجا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حث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صد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جسد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تعر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زح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مضايق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صب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نستضي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ح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وع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رشاد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أما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ام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الجمع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يري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اجح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يض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فل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زلية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عر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شريط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دي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سطوان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ز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ستخد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س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ليم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الخرائط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شر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ما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تابعه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ستضي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دَّيْ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تحدث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كرياته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مشكل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جهته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كي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غلب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يه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نصح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ف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جه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برورًا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إفطار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ماعي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طي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ش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و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</w:t>
      </w:r>
      <w:r>
        <w:rPr>
          <w:rFonts w:cs="Traditional Arabic"/>
          <w:color w:val="145000"/>
          <w:sz w:val="40"/>
          <w:szCs w:val="40"/>
          <w:rtl w:val="true"/>
        </w:rPr>
        <w:t xml:space="preserve">: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فطا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ما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عما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كنية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ذ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ر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وع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إرش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رنام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اب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عداد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فيم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ق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ا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إعد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فط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ماع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أقار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ائلت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عائ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زوجه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تعا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س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انته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عد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طع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صرًا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نظ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رنامج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با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ر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ض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ش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و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ستطي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نا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غ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ثو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بارك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سابق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جا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سئ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ض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ستفساراته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ردي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ذك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دعاء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وزي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طو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عل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ف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برنام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نظم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زوج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جال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ك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م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نفيذ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ك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مس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ي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شتر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ا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ارات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قام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فط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هال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حقي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واص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ين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ربط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مسجد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دع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قر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وطي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لات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أغنياء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ثّ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ساعدت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رس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ع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فط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امل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محل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حيط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مسجد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بع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اع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حرص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ستقب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شه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تهنئ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يرا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وزي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طو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كتيب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ا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عش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و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علي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افت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اخ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زل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ج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ائط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در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ما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ذك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ك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فض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ث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ر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طاع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وائ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بوية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ب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حمن</w:t>
      </w:r>
      <w:r>
        <w:rPr>
          <w:rFonts w:cs="Traditional Arabic"/>
          <w:color w:val="145000"/>
          <w:sz w:val="40"/>
          <w:szCs w:val="40"/>
          <w:rtl w:val="true"/>
        </w:rPr>
        <w:t>" -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حد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اع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صريات</w:t>
      </w:r>
      <w:r>
        <w:rPr>
          <w:rFonts w:cs="Traditional Arabic"/>
          <w:color w:val="14500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ر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ارتق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أول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وحانيًّا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حات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فو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هيأ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تقر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د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اع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أتون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غير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لنغتن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ر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عودي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واظ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طاعات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أتف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لاد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ُعِدّ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افت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علق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جرت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حم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ا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واظ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دب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آد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يتح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عاه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ا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ص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لق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و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ات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حث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س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و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ق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رف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ق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تزي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ز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ن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ستقب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ح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برك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ي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اس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دع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ل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ير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أقارب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ُعِدّ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كياس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زين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شرائط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تا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ض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لو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وزع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جير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يتن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عمار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جاور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عق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ينا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ب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145000"/>
          <w:sz w:val="40"/>
          <w:szCs w:val="40"/>
          <w:rtl w:val="true"/>
        </w:rPr>
        <w:t>" -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سئو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حفي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قرآ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قاهرة</w:t>
      </w:r>
      <w:r>
        <w:rPr>
          <w:rFonts w:cs="Traditional Arabic"/>
          <w:color w:val="14500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لق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حاجّ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ب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فرهن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ن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بدأ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ب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ذه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راض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قدس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رك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قاص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وائد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آد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ج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لتزم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ج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برورًا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ن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ؤ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ف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را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د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بع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سا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قد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سلوكي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الكث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فهم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آد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استئذ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دو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عامل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جنبي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قوق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آخر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ولهم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هنا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أس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نفص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د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عباد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ب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لوك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أخلاق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بعض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ؤد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در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كم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نرا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غضب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تف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سب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ؤثر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فس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غير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ؤد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أسلو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راع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غي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تسابق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تزاحم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ج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زمز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حج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سود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صل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وض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تشاجر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ج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م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افه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ختلف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حك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شرعي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سف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ض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بعض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س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هلاً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فتوى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ق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نشغل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شر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قصص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حوادي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د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ك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عل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صيص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خصوص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ِنَى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ذكر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ي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عدودات</w:t>
      </w:r>
      <w:r>
        <w:rPr>
          <w:rFonts w:cs="Traditional Arabic"/>
          <w:color w:val="145000"/>
          <w:sz w:val="40"/>
          <w:szCs w:val="40"/>
          <w:rtl w:val="true"/>
        </w:rPr>
        <w:t>" [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145000"/>
          <w:sz w:val="40"/>
          <w:szCs w:val="40"/>
          <w:rtl w:val="true"/>
        </w:rPr>
        <w:t xml:space="preserve">: </w:t>
      </w:r>
      <w:r>
        <w:rPr>
          <w:rFonts w:cs="Traditional Arabic"/>
          <w:color w:val="145000"/>
          <w:sz w:val="40"/>
          <w:szCs w:val="40"/>
        </w:rPr>
        <w:t>203</w:t>
      </w:r>
      <w:r>
        <w:rPr>
          <w:rFonts w:cs="Traditional Arabic"/>
          <w:color w:val="145000"/>
          <w:sz w:val="40"/>
          <w:szCs w:val="40"/>
          <w:rtl w:val="true"/>
        </w:rPr>
        <w:t>]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ناش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"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يناس</w:t>
      </w:r>
      <w:r>
        <w:rPr>
          <w:rFonts w:cs="Traditional Arabic"/>
          <w:color w:val="145000"/>
          <w:sz w:val="40"/>
          <w:szCs w:val="40"/>
          <w:rtl w:val="true"/>
        </w:rPr>
        <w:t xml:space="preserve">"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ه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ا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هتم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توجي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لوكي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ب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ف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سه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لمها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ناول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سائ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عل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نهارا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ليبثّ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وس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شو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خو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ضيا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جت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ج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ا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عباد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قط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ن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عاملة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صحي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فاهيم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الدكتو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ب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كحلاو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-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ستاذ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ق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جام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زهر</w:t>
      </w:r>
      <w:r>
        <w:rPr>
          <w:rFonts w:cs="Traditional Arabic"/>
          <w:color w:val="14500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خذ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اتق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ثن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صحي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فاهي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اطئ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شع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زميلات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لم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أهم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ريضة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نا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ؤد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رح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ف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فق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قصو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سمى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كان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شر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نس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وحي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وض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د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ز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م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إيم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لب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هم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إسلا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حقيقته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ه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ريض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وحيد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ؤديه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نتقا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سفا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مشق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عد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ر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رك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ؤد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كا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ه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د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لا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ضح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ؤ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قًّا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س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ؤدي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عتراف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ذعان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ستسلام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قين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إيم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ذ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ق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لوبنا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ف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لي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ا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صحيح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فاهي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برا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ذ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قيق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جان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م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معرو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نه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نكر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مواجه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مارس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اطئ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حجاج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و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ط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روحاني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145000"/>
          <w:sz w:val="40"/>
          <w:szCs w:val="40"/>
          <w:rtl w:val="true"/>
        </w:rPr>
        <w:t>.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صم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ب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ن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-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أستاذ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جام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قر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مك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ابقًا</w:t>
      </w:r>
      <w:r>
        <w:rPr>
          <w:rFonts w:cs="Traditional Arabic"/>
          <w:color w:val="14500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لق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طي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عو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ح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ه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ط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م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روحاني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أن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هدا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نا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المس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تلهفً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قرب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ز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جل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حتاج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رو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ا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ساء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نجد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بحث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كا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لتف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ول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نح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فرصة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ا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ر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كي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وج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رك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ر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سك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ل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ظه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رو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ل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شاء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و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رف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لا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ظهر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يث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تض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وعظ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تذكر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إجا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سئل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دعاء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هكذ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ت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نته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وسم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داع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حجاج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وتضي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م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رمض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Cs w:val="40"/>
          <w:rtl w:val="true"/>
        </w:rPr>
        <w:t>-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دا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صرية</w:t>
      </w:r>
      <w:r>
        <w:rPr>
          <w:rFonts w:cs="Traditional Arabic"/>
          <w:color w:val="145000"/>
          <w:sz w:val="40"/>
          <w:szCs w:val="40"/>
          <w:rtl w:val="true"/>
        </w:rPr>
        <w:t xml:space="preserve">-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كث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حتاج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ا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صب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دو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داعي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ثبت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ت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تفوه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و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فعل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ضي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جرهم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ستوعب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س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در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شعر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أما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نفسي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يقص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ي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شكلات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شغ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قت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طاعات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ذكر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قف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الدعاء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سن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اص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ه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قدو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م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جد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ابتسام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جه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ه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اق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عاب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قض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وائج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يس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مور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سا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س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تود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ي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كل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ل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نعكاس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طيب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نفوس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حرص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كو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لقات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ل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راجع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حيات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سلوكياتهم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غيي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فاهيم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حت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لتزمو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منه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بعد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عود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حج</w:t>
      </w:r>
      <w:r>
        <w:rPr>
          <w:rFonts w:cs="Traditional Arabic"/>
          <w:color w:val="145000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145000"/>
          <w:sz w:val="40"/>
          <w:sz w:val="40"/>
          <w:szCs w:val="40"/>
          <w:rtl w:val="true"/>
        </w:rPr>
        <w:t>كم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نبغ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يحرص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ع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تعارف؛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عا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خصص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واس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تجمع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لمين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الحج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مؤتمر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مسلمين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للتعارف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إشعار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أنهم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صحبة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خير،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يؤد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ذلك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إلى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ترابطن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وتواصلنا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في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الله</w:t>
      </w:r>
      <w:r>
        <w:rPr>
          <w:color w:val="145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45000"/>
          <w:sz w:val="40"/>
          <w:sz w:val="40"/>
          <w:szCs w:val="40"/>
          <w:rtl w:val="true"/>
        </w:rPr>
        <w:t>سبحانه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hyperlink r:id="rId2">
        <w:r>
          <w:rPr>
            <w:rStyle w:val="InternetLink"/>
            <w:rFonts w:cs="Traditional Arabic"/>
            <w:sz w:val="28"/>
            <w:szCs w:val="28"/>
          </w:rPr>
          <w:t>http://www.islamonline.net/Arabic/index.shtml</w:t>
        </w:r>
      </w:hyperlink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raditional Arabic"/>
          <w:sz w:val="40"/>
          <w:szCs w:val="40"/>
          <w:lang w:eastAsia="ru-RU"/>
        </w:rPr>
      </w:pP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دعوة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إلى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له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تعالى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في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حج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و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مجالاتها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الشيخ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سلم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ودة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ائ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حة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ب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ف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ا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يا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عتَبَ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وذج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يص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م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ح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نيوي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ص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؟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لاً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و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اضر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د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طو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ش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لها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ي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ئ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ب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ث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انٍ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ز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ام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وضاع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اق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غ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ت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ا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ًا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عب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يرً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ر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ا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د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ا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ًا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و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ج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م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د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امه</w:t>
      </w:r>
      <w:r>
        <w:rPr>
          <w:rFonts w:cs="Traditional Arabic"/>
          <w:color w:val="000000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ا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ا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ك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جهون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انًا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و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قع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صد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تا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سائ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جي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صي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وائد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raditional Arabic"/>
          <w:sz w:val="40"/>
          <w:szCs w:val="40"/>
          <w:lang w:eastAsia="ru-RU"/>
        </w:rPr>
      </w:pP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برنامج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دعوة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موسم</w:t>
      </w:r>
      <w:r>
        <w:rPr>
          <w:sz w:val="40"/>
          <w:sz w:val="40"/>
          <w:szCs w:val="40"/>
          <w:rtl w:val="true"/>
          <w:lang w:eastAsia="ru-RU"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ru-RU" w:bidi="ar-DZ"/>
        </w:rPr>
        <w:t>الحج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مكت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نشط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عو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تربو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مقديش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صومال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ولاً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قد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صلح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ب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هيات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اس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رش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ك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اس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ع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ا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ع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فو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عو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سه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ت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أ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خ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انياًً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ب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و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اضر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قي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ه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ه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ز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كب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ن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ص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ع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ز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ي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ج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ر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زي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ش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ناء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الثاً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ثن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و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Cs w:val="40"/>
        </w:rPr>
        <w:t>1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يع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ى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اضر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2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س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ؤ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ع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3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شر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ي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4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ض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5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6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ه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ضاف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وجي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شع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ؤول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ت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ط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ا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7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سس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م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عت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د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ع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ؤ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كا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Cs w:val="40"/>
        </w:rPr>
        <w:t>8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ء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ي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ري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ئ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عا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Cs w:val="40"/>
        </w:rPr>
        <w:t>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بت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8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9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ؤ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2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ظ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3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ر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</w:rPr>
        <w:t>15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Cs w:val="40"/>
        </w:rPr>
        <w:t>16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ق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لاق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Cs w:val="40"/>
        </w:rPr>
        <w:t>17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وق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ي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فوائد</w:t>
      </w:r>
    </w:p>
    <w:p>
      <w:pPr>
        <w:pStyle w:val="Normal"/>
        <w:jc w:val="center"/>
        <w:rPr>
          <w:rFonts w:ascii="Tahoma" w:hAnsi="Tahoma" w:cs="Traditional Arabic"/>
          <w:color w:val="993300"/>
          <w:sz w:val="40"/>
          <w:szCs w:val="40"/>
        </w:rPr>
      </w:pPr>
      <w:r>
        <w:rPr>
          <w:rFonts w:cs="Traditional Arabic" w:ascii="Tahoma" w:hAnsi="Tahoma"/>
          <w:color w:val="993300"/>
          <w:sz w:val="40"/>
          <w:szCs w:val="40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44"/>
          <w:szCs w:val="44"/>
          <w:lang w:eastAsia="ru-RU"/>
        </w:rPr>
      </w:pP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فرص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دعوي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عبدالله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هبدان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أكارم</w:t>
      </w:r>
      <w:r>
        <w:rPr>
          <w:rFonts w:cs="Traditional Arabic" w:ascii="Tahoma" w:hAnsi="Tahoma"/>
          <w:color w:val="9933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ستمعوا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أرقام</w:t>
      </w:r>
      <w:r>
        <w:rPr>
          <w:rFonts w:cs="Traditional Arabic" w:ascii="Tahoma" w:hAnsi="Tahoma"/>
          <w:color w:val="99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د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ؤ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ظ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ي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سع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مس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ز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ح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ف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كا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Tahoma" w:hAnsi="Tahoma"/>
          <w:sz w:val="40"/>
          <w:szCs w:val="40"/>
          <w:rtl w:val="true"/>
        </w:rPr>
        <w:t>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ي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تهم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ظ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هم</w:t>
      </w:r>
      <w:r>
        <w:rPr>
          <w:rFonts w:cs="Traditional Arabic" w:ascii="Tahoma" w:hAnsi="Tahoma"/>
          <w:sz w:val="40"/>
          <w:szCs w:val="40"/>
          <w:rtl w:val="true"/>
        </w:rPr>
        <w:t>.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ف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نوب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ج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هات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ط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سع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اب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ا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ب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ا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ّ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رح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ز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ضوانه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ظ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ن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ح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وق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رؤ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ن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م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ه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ين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ن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ز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كاء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نا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خ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ه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ص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أ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ؤلاء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تا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قي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قي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سك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ص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ق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ك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أس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ز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ؤ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ب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اً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سا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غط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لوب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ع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ة؟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ي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ط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ي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ض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د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تقب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سير؟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ليو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ن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ن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د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شي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ناد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و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آ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ر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يس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س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ن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س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ل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اق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سر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ضع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اذل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قاد؟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ٌ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ب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ت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ؤ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ت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ش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ضو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ش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ظ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خط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ث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ئوليت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ب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ر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فيرة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فير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فرط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ط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شوائ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ل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ضوية؟</w:t>
      </w:r>
      <w:r>
        <w:rPr>
          <w:rFonts w:cs="Traditional Arabic" w:ascii="Tahoma" w:hAnsi="Tahoma"/>
          <w:sz w:val="40"/>
          <w:szCs w:val="40"/>
          <w:rtl w:val="true"/>
        </w:rPr>
        <w:t>!!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مك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ض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ش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؟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اط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دع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‍‍‍‍‍‍‍‍‍‍‍‍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ا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ل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يم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شكالا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سارات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ك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ض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36" w:leader="none"/>
        </w:tabs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قوق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ت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ؤان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د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لطة</w:t>
      </w:r>
      <w:r>
        <w:rPr>
          <w:rFonts w:cs="Traditional Arabic" w:ascii="Tahoma" w:hAnsi="Tahoma"/>
          <w:sz w:val="40"/>
          <w:szCs w:val="40"/>
          <w:rtl w:val="true"/>
        </w:rPr>
        <w:t xml:space="preserve">!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س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ر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ق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ح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ب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افع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ح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ض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طل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دي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تي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ش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اءلة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بدا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ا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ف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ذك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ي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او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غفا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جته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ض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اج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ن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ح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تي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ر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ر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د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ل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طر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س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عط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ك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م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ط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غ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ه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زار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ر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ي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ذك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ع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ف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و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تك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ريق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دونيس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ك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ية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ت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و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وس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ت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ش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تر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ط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د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يص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د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ع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ن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نبغ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ج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حادث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اط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س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رْسَلْن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سُول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ّ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لِسَان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َوْمِه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ِيُبَيِّن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َهُمْ</w:t>
      </w:r>
      <w:r>
        <w:rPr>
          <w:rFonts w:cs="Traditional Arabic" w:ascii="Tahoma" w:hAnsi="Tahoma"/>
          <w:sz w:val="40"/>
          <w:szCs w:val="40"/>
          <w:rtl w:val="true"/>
        </w:rPr>
        <w:t>)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راهيم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أ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س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م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لفهم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ش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ث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ب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ؤول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ؤ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ت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ْع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َبِي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َبِّك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ْحِكْم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الْمَوْعِظ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ْحَسَنَة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َجَادِلْهُمْ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ِالَّتِ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ِي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َحْسَنُ</w:t>
      </w:r>
      <w:r>
        <w:rPr>
          <w:rFonts w:cs="Traditional Arabic" w:ascii="Tahoma" w:hAnsi="Tahoma"/>
          <w:sz w:val="40"/>
          <w:szCs w:val="40"/>
          <w:rtl w:val="true"/>
        </w:rPr>
        <w:t>)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 w:ascii="Tahoma" w:hAnsi="Tahoma"/>
          <w:sz w:val="40"/>
          <w:szCs w:val="40"/>
        </w:rPr>
        <w:t>125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ك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ذ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جب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ضخ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ال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م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ثا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ك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لس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ع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رم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ي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ئ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cs="Traditional Arabic" w:ascii="Tahoma" w:hAnsi="Tahoma"/>
          <w:sz w:val="40"/>
          <w:szCs w:val="40"/>
          <w:rtl w:val="true"/>
        </w:rPr>
        <w:t xml:space="preserve">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ز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زا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ر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ه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: 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ك؟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ح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جا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طاعو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ثع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أ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صلح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ع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ه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خيراً</w:t>
      </w:r>
      <w:r>
        <w:rPr>
          <w:rFonts w:cs="Traditional Arabic" w:ascii="Tahoma" w:hAnsi="Tahoma"/>
          <w:sz w:val="40"/>
          <w:szCs w:val="40"/>
          <w:rtl w:val="true"/>
        </w:rPr>
        <w:t xml:space="preserve">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صص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ا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ايت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ض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0"/>
        <w:jc w:val="center"/>
        <w:rPr>
          <w:rFonts w:ascii="Tahoma" w:hAnsi="Tahoma" w:cs="Traditional Arabic"/>
          <w:sz w:val="28"/>
          <w:szCs w:val="28"/>
        </w:rPr>
      </w:pPr>
      <w:r>
        <w:rPr>
          <w:rFonts w:cs="Traditional Arabic" w:ascii="Tahoma" w:hAnsi="Tahoma"/>
          <w:color w:val="993300"/>
          <w:sz w:val="28"/>
          <w:szCs w:val="28"/>
        </w:rPr>
        <w:t xml:space="preserve">http://alhabdan.islamlight.net      </w:t>
      </w:r>
      <w:r>
        <w:rPr>
          <w:rFonts w:ascii="Tahoma" w:hAnsi="Tahoma" w:cs="Traditional Arabic"/>
          <w:color w:val="993300"/>
          <w:sz w:val="28"/>
          <w:sz w:val="28"/>
          <w:szCs w:val="28"/>
          <w:rtl w:val="true"/>
        </w:rPr>
        <w:t>المصدر</w:t>
      </w:r>
      <w:r>
        <w:rPr>
          <w:rFonts w:ascii="Tahoma" w:hAnsi="Tahoma" w:eastAsia="Tahoma" w:cs="Tahoma"/>
          <w:color w:val="993300"/>
          <w:sz w:val="28"/>
          <w:sz w:val="28"/>
          <w:szCs w:val="28"/>
        </w:rPr>
        <w:t xml:space="preserve"> </w:t>
      </w:r>
      <w:r>
        <w:rPr>
          <w:rFonts w:cs="Traditional Arabic" w:ascii="Tahoma" w:hAnsi="Tahoma"/>
          <w:color w:val="9933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44"/>
          <w:szCs w:val="44"/>
          <w:lang w:eastAsia="ru-RU"/>
        </w:rPr>
      </w:pP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دعو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إلى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له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في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فيصل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بعداني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س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د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د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في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ق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ط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و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كر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رك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ما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ك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راد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زا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ي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حد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كام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ط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ياش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َّر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جا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م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د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ي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لق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 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جل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لي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عل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ا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ت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ل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ؤ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ذ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سك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اج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خ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لاء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ج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خصوص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ق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يئ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ن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لاف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رزه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ص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ذ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ت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ذ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ل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لت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ئش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شو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ط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عو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هي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ؤ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ن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ن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قت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لاء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ُحِبّ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كِّ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راج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لاص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ابع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ـ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خ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ض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د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لوك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لا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سا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ر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ر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ق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ت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و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ثابر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ت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كي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باد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اص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ن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يض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في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تائ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مك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ط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بي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م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ش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تب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فه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غ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ق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وك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ر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خ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ن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راد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اس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يع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ج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ر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د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تمعا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فه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ت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اق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ظ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ئ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ق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جتم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ؤ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وا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تض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ت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جتم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ل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ز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أك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ام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دي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هيً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خر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ف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ث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ن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زي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ائ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ّ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ما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ع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ت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ه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با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ا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ز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نو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اج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طبي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ح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را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خدا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993300"/>
          <w:sz w:val="40"/>
          <w:sz w:val="40"/>
          <w:szCs w:val="40"/>
          <w:rtl w:val="true"/>
        </w:rPr>
        <w:t>الحج</w:t>
      </w:r>
      <w:r>
        <w:rPr>
          <w:rFonts w:cs="Traditional Arabic" w:ascii="Tahoma" w:hAnsi="Tahoma"/>
          <w:color w:val="99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تر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أور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ؤ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يخ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ا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ك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تطل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ف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ه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نجاح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ك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ر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عي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اع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ب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ب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فٍ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ن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ك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يدي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س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ائ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مي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ت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ي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واقع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اني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دي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غ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س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م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ن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ت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حف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واك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ثوق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ئ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ض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ي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لتز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سب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ش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جن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ضو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س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م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قت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ح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و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ش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ع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ك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ح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ذ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قات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الث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ود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غادر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ح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د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د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ض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ش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رابع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واقيت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ا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جي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اعد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رَ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سارا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دا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اع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دان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اط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ج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ك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واق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طاع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زي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د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ماذ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و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كتر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جي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و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ظ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ا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رجع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وزي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كت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سجي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ي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خامس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خ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ز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ب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جه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سج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مو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ذك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س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خال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ئ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ا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ائ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ئ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مو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زو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و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ائ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اف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مكَّ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ع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ُجعَ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اف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جي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ف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ف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ص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ف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ك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فسار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سادس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ف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ك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ب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خل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روض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مدت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را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قف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كتر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دا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اع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دان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خ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ارج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ص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خ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ح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غ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خصي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زان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اليب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رف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سابع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ؤذ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ج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 وتعليم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ز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ط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كر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يار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ك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ع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س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ث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لح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م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سي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بو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هد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بعا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جي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اد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اد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ل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و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خت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را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ج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ص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غ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طل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امن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ط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سارا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ترال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خ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ق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ن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ز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شغ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ترالات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ص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و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ترال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ترال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ص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ترالات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علا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وء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ط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ك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ن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د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ص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جي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ط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ي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ي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خو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قا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غ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جي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ش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ّ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طو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وزي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ف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ندوق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ئ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قترا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كني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جم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اسع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قتر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تب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سب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ج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م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ِبَلِ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ئ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ط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بين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ذر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ال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ش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ثقا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س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ن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ع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حدث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خا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وع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سارا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عظ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ن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فزي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ؤسس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س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ز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د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جي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طن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ف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اح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وزي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طا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لق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ض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او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ل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اع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باره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س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وته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هت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ر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ع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بيه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هتما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زاز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و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فظ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ل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بت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اف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كه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ج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س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ه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س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د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ز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نج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ج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ا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قترا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تف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را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ط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عو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د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م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ا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ؤاز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شط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وي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دي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طاع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ت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استف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فتو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ند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ئ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ط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اشرً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ج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وع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ب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ج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فس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ز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ي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ر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ج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كترو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س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س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ص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ل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شا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ث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دان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د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رش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ب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ي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اع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ط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ح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جيه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صق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ه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و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ف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د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هز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فزي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سج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مطا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تشف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وات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و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ام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ئ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ا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سه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ف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ي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ع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غ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خ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 xml:space="preserve">*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تسا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تل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خيرً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سؤو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سي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و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ا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ي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باد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ح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ي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ا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ص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ظ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ً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.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سأ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و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0"/>
        <w:jc w:val="center"/>
        <w:rPr>
          <w:rFonts w:ascii="Tahoma" w:hAnsi="Tahoma" w:cs="Traditional Arabic"/>
          <w:sz w:val="22"/>
          <w:szCs w:val="22"/>
        </w:rPr>
      </w:pPr>
      <w:r>
        <w:rPr>
          <w:rFonts w:cs="Traditional Arabic" w:ascii="Tahoma" w:hAnsi="Tahoma"/>
          <w:color w:val="993300"/>
          <w:sz w:val="22"/>
          <w:szCs w:val="22"/>
        </w:rPr>
        <w:t xml:space="preserve">http://www.albayan-magazine.com                     </w:t>
      </w:r>
      <w:r>
        <w:rPr>
          <w:rFonts w:ascii="Tahoma" w:hAnsi="Tahoma" w:cs="Traditional Arabic"/>
          <w:color w:val="993300"/>
          <w:sz w:val="22"/>
          <w:sz w:val="22"/>
          <w:szCs w:val="22"/>
          <w:rtl w:val="true"/>
        </w:rPr>
        <w:t>المصدر</w:t>
      </w:r>
      <w:r>
        <w:rPr>
          <w:rFonts w:cs="Traditional Arabic" w:ascii="Tahoma" w:hAnsi="Tahoma"/>
          <w:color w:val="993300"/>
          <w:sz w:val="22"/>
          <w:szCs w:val="22"/>
        </w:rPr>
        <w:t>:</w:t>
      </w:r>
    </w:p>
    <w:p>
      <w:pPr>
        <w:pStyle w:val="Normal"/>
        <w:jc w:val="center"/>
        <w:rPr>
          <w:rFonts w:ascii="Tahoma" w:hAnsi="Tahoma" w:cs="Traditional Arabic"/>
          <w:sz w:val="22"/>
          <w:szCs w:val="22"/>
        </w:rPr>
      </w:pPr>
      <w:r>
        <w:rPr>
          <w:rFonts w:cs="Traditional Arabic" w:ascii="Tahoma" w:hAnsi="Tahoma"/>
          <w:sz w:val="22"/>
          <w:szCs w:val="22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44"/>
          <w:szCs w:val="44"/>
          <w:lang w:eastAsia="ru-RU"/>
        </w:rPr>
      </w:pP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مؤسس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دعوي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color w:val="FF6600"/>
          <w:sz w:val="40"/>
          <w:szCs w:val="40"/>
        </w:rPr>
      </w:pPr>
      <w:r>
        <w:rPr>
          <w:rFonts w:cs="Traditional Arabic"/>
          <w:color w:val="FF6600"/>
          <w:sz w:val="40"/>
          <w:sz w:val="40"/>
          <w:szCs w:val="40"/>
          <w:rtl w:val="true"/>
        </w:rPr>
        <w:t>وحيد</w:t>
      </w:r>
      <w:r>
        <w:rPr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الدين</w:t>
      </w:r>
      <w:r>
        <w:rPr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rtl w:val="true"/>
        </w:rPr>
        <w:t>خان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ت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كِّ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عارًا</w:t>
      </w:r>
      <w:r>
        <w:rPr>
          <w:rFonts w:cs="Traditional Arabic"/>
          <w:sz w:val="40"/>
          <w:szCs w:val="40"/>
          <w:rtl w:val="true"/>
        </w:rPr>
        <w:t xml:space="preserve">" –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اع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ت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ئ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ي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وحدة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ت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ت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ِّ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ِد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ي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عر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لا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تُ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َّ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د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نظ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د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حج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…إ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ك؟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ي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ً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و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س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تحض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</w:t>
      </w:r>
      <w:r>
        <w:rPr>
          <w:rFonts w:cs="Traditional Arabic"/>
          <w:sz w:val="40"/>
          <w:szCs w:val="40"/>
          <w:rtl w:val="true"/>
        </w:rPr>
        <w:t>) [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ًا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شرط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روري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ضب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90" w:after="90"/>
        <w:ind w:left="90" w:right="90" w:firstLine="45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د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hyperlink r:id="rId3">
        <w:r>
          <w:rPr>
            <w:rStyle w:val="InternetLink"/>
            <w:rFonts w:cs="Traditional Arabic"/>
            <w:sz w:val="28"/>
            <w:szCs w:val="28"/>
          </w:rPr>
          <w:t>http://www.islamonline.net/Arabic/index.shtml</w:t>
        </w:r>
      </w:hyperlink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36"/>
          <w:szCs w:val="36"/>
          <w:lang w:eastAsia="ru-RU"/>
        </w:rPr>
      </w:pP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كيف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تكونين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مشرف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حمل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حج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ناجحة</w:t>
      </w:r>
    </w:p>
    <w:p>
      <w:pPr>
        <w:pStyle w:val="Heading"/>
        <w:jc w:val="center"/>
        <w:rPr>
          <w:color w:val="FF6600"/>
        </w:rPr>
      </w:pPr>
      <w:r>
        <w:rPr>
          <w:rFonts w:cs="Traditional Arabic"/>
          <w:color w:val="FF6600"/>
          <w:rtl w:val="true"/>
        </w:rPr>
        <w:t>للأستاذة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أناهيد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بنت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عيد</w:t>
      </w:r>
      <w:r>
        <w:rPr>
          <w:rFonts w:cs="Times New Roman"/>
          <w:color w:val="FF6600"/>
          <w:rtl w:val="true"/>
        </w:rPr>
        <w:t xml:space="preserve"> </w:t>
      </w:r>
      <w:r>
        <w:rPr>
          <w:rFonts w:cs="Traditional Arabic"/>
          <w:color w:val="FF6600"/>
          <w:rtl w:val="true"/>
        </w:rPr>
        <w:t>السميري</w:t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2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ـ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مقد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bidi w:val="1"/>
        <w:jc w:val="center"/>
        <w:rPr>
          <w:b w:val="false"/>
          <w:b w:val="false"/>
          <w:bCs w:val="false"/>
          <w:color w:val="000080"/>
          <w:sz w:val="40"/>
          <w:szCs w:val="40"/>
        </w:rPr>
      </w:pPr>
      <w:r>
        <w:rPr>
          <w:b w:val="false"/>
          <w:b w:val="false"/>
          <w:bCs w:val="false"/>
          <w:color w:val="000080"/>
          <w:sz w:val="40"/>
          <w:sz w:val="40"/>
          <w:szCs w:val="40"/>
          <w:rtl w:val="true"/>
        </w:rPr>
        <w:t>الفئة</w:t>
      </w:r>
      <w:r>
        <w:rPr>
          <w:rFonts w:cs="Times New Roman"/>
          <w:b w:val="false"/>
          <w:b w:val="false"/>
          <w:bCs w:val="false"/>
          <w:color w:val="0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40"/>
          <w:sz w:val="40"/>
          <w:szCs w:val="40"/>
          <w:rtl w:val="true"/>
        </w:rPr>
        <w:t>المستهدف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ب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ك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دف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علمي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خ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993366"/>
          <w:sz w:val="40"/>
          <w:sz w:val="40"/>
          <w:szCs w:val="40"/>
          <w:rtl w:val="true"/>
        </w:rPr>
        <w:t>ف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bidi w:val="1"/>
        <w:jc w:val="center"/>
        <w:rPr>
          <w:b w:val="false"/>
          <w:b w:val="false"/>
          <w:bCs w:val="false"/>
          <w:color w:val="993300"/>
          <w:sz w:val="40"/>
          <w:szCs w:val="40"/>
        </w:rPr>
      </w:pP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النجاح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الحج</w:t>
      </w:r>
      <w:r>
        <w:rPr>
          <w:rFonts w:cs="Times New Roman"/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color w:val="99330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993366"/>
          <w:sz w:val="40"/>
          <w:szCs w:val="40"/>
        </w:rPr>
      </w:pPr>
      <w:r>
        <w:rPr>
          <w:rFonts w:cs="Traditional Arabic"/>
          <w:color w:val="993366"/>
          <w:sz w:val="40"/>
          <w:szCs w:val="40"/>
          <w:rtl w:val="true"/>
        </w:rPr>
        <w:t xml:space="preserve">[ 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فقدا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ميزا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صائب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للنجاح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يولِّد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عد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إحساس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بالفشل</w:t>
      </w:r>
      <w:r>
        <w:rPr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993366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333333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يس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ج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Tahoma" w:hAnsi="Tahoma" w:cs="Traditional Arabic"/>
          <w:color w:val="800000"/>
          <w:sz w:val="40"/>
          <w:szCs w:val="40"/>
        </w:rPr>
      </w:pPr>
      <w:r>
        <w:rPr>
          <w:rFonts w:cs="Traditional Arabic"/>
          <w:color w:val="993300"/>
          <w:sz w:val="40"/>
          <w:sz w:val="40"/>
          <w:szCs w:val="40"/>
          <w:rtl w:val="true"/>
        </w:rPr>
        <w:t>ماهو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شئ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مظفور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ب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color w:val="993366"/>
          <w:sz w:val="40"/>
          <w:szCs w:val="40"/>
        </w:rPr>
      </w:pPr>
      <w:r>
        <w:rPr>
          <w:rFonts w:cs="Traditional Arabic"/>
          <w:color w:val="993366"/>
          <w:sz w:val="40"/>
          <w:szCs w:val="40"/>
          <w:rtl w:val="true"/>
        </w:rPr>
        <w:t xml:space="preserve">[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هدف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rtl w:val="true"/>
        </w:rPr>
        <w:t>]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شل،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،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فالهدا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نقس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إذً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هدف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جو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وع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نــ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ع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) 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800080"/>
          <w:sz w:val="40"/>
          <w:szCs w:val="40"/>
          <w:u w:val="single"/>
        </w:rPr>
      </w:pP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أ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أكون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داعية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ت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عَص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نْس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ُسْر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م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َّالِح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وَاص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حَق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وَاص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صَّبْر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ص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1/3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ـ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800080"/>
          <w:sz w:val="40"/>
          <w:szCs w:val="40"/>
        </w:rPr>
      </w:pP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م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م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ث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م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ث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م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ص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ص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رّ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أنّ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صدي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>"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وا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علِّ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َّ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ج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ال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ص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ذ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فش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ئي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993366"/>
          <w:sz w:val="40"/>
          <w:sz w:val="40"/>
          <w:szCs w:val="40"/>
          <w:rtl w:val="true"/>
        </w:rPr>
        <w:t>وعليه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ع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3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993366"/>
          <w:sz w:val="40"/>
          <w:szCs w:val="40"/>
          <w:rtl w:val="true"/>
        </w:rPr>
        <w:t xml:space="preserve">[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بالاتفاق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ل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خطوة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للدعوة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إلى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له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طلب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عل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شرعي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rtl w:val="true"/>
        </w:rPr>
        <w:t>]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ط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صّ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color w:val="800080"/>
          <w:sz w:val="40"/>
          <w:szCs w:val="40"/>
        </w:rPr>
      </w:pP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ندعو</w:t>
      </w:r>
      <w:r>
        <w:rPr>
          <w:rFonts w:cs="Times New Roman"/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800080"/>
          <w:sz w:val="40"/>
          <w:szCs w:val="40"/>
        </w:rPr>
        <w:t>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ِّغ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.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ْع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صِير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َّبَع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ُبْح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شْرِكِي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سف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108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مّ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ِظ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هْلِك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عَذِّب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دِي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عْذِر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عَل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َّقُو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را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164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2"/>
        <w:bidi w:val="1"/>
        <w:spacing w:lineRule="auto" w:line="24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4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ص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لُ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ضِي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ْه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َ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َلّ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ه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ل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و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ؤ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ن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وَا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بُخَارِيُّ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5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ظ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اً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ْسَ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مّ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َع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مِ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الِح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سْلِمِي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صل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33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"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وا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*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ستم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نتفع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وا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6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ج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خرة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تَّق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تْن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صِيب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َلَ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اصّ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عْلَ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دِي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ِقَاب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نفال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25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و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م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اد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مكَّ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هـ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7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ظ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8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كوتن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طِيع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طِيع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َسُو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وَلّ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ّ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مِّ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لَي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مِّل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طِيعُو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هْتَد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َسُو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لَاغ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بِينُ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ور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54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ْ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ذ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!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هِ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بْتِغَاء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َوْ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ُو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أ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أ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أ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رْج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رْج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ِي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كِيمًا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اء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104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0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ص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كرية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ُهْ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ُ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ظُلْ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هْل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صْلِحُو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د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117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ال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ص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قعِّ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ُّ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ُّ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يعلِّ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سِّ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ُّو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: 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ل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يُصلح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آخر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الأم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إل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صلح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 w:val="40"/>
          <w:szCs w:val="40"/>
          <w:rtl w:val="true"/>
        </w:rPr>
        <w:t>أوله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3366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666699"/>
          <w:sz w:val="40"/>
          <w:sz w:val="40"/>
          <w:szCs w:val="40"/>
          <w:rtl w:val="true"/>
        </w:rPr>
        <w:t>واع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ة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</w:rPr>
        <w:t>11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ز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ي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ج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ق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ج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ض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ك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333399"/>
          <w:sz w:val="40"/>
          <w:szCs w:val="40"/>
          <w:rtl w:val="true"/>
        </w:rPr>
        <w:t xml:space="preserve">[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فتح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ربان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لترتي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سن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إما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أحم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ت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ر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تي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هز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ا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ط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ر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مُّ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رُّ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ِب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هز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أم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rFonts w:cs="Traditional Arabic"/>
          <w:color w:val="800080"/>
          <w:sz w:val="40"/>
          <w:sz w:val="40"/>
          <w:szCs w:val="40"/>
          <w:rtl w:val="true"/>
        </w:rPr>
        <w:t>إلى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ماذا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ندعو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ث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</w:t>
        <w:br/>
        <w:t>"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أ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د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ل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ا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عل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ؤ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غنيائ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رائ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ا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ي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رائ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الهم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ت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ظ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ا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hyperlink r:id="rId4"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فَإِنّ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الله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حَرَّم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النَّارِ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قَال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لَا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إلَه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إِلَّا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اللهُ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يَبْتَغِي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بِذَلِك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وَجْهَ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Traditional Arabic"/>
            <w:strike w:val="false"/>
            <w:dstrike w:val="false"/>
            <w:sz w:val="40"/>
            <w:sz w:val="40"/>
            <w:szCs w:val="40"/>
            <w:rtl w:val="true"/>
          </w:rPr>
          <w:t>اللهِ</w:t>
        </w:r>
        <w:r>
          <w:rPr>
            <w:rStyle w:val="InternetLink"/>
            <w:strike w:val="false"/>
            <w:dstrike w:val="false"/>
            <w:sz w:val="40"/>
            <w:sz w:val="40"/>
            <w:szCs w:val="40"/>
            <w:rtl w:val="true"/>
          </w:rPr>
          <w:t xml:space="preserve"> </w:t>
        </w:r>
      </w:hyperlink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تِمّ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َج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عُمْر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196</w:t>
      </w:r>
      <w:r>
        <w:rPr>
          <w:rFonts w:cs="Traditional Arabic"/>
          <w:color w:val="FF0000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* 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وَّأ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إِبْرَاهِي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يْ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شْرِك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يْئ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َهّ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تِ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طَّائِف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قَائِ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رُّكَّع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ُجُود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rFonts w:cs="Traditional Arabic"/>
          <w:color w:val="FF0000"/>
          <w:sz w:val="40"/>
          <w:szCs w:val="40"/>
          <w:rtl w:val="true"/>
        </w:rPr>
        <w:t xml:space="preserve">:  </w:t>
      </w:r>
      <w:r>
        <w:rPr>
          <w:rFonts w:cs="Traditional Arabic"/>
          <w:color w:val="FF0000"/>
          <w:sz w:val="40"/>
          <w:szCs w:val="40"/>
        </w:rPr>
        <w:t>26</w:t>
      </w:r>
      <w:r>
        <w:rPr>
          <w:rFonts w:cs="Traditional Arabic"/>
          <w:color w:val="FF0000"/>
          <w:sz w:val="40"/>
          <w:szCs w:val="40"/>
          <w:rtl w:val="true"/>
        </w:rPr>
        <w:t xml:space="preserve">]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َظّ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رُم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0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ج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ا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و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13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جْتَنِب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ِجْ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وْثَا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جْتَنِب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ُّور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0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نَفَاء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ي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شْرِك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1</w:t>
      </w:r>
      <w:r>
        <w:rPr>
          <w:rFonts w:cs="Traditional Arabic"/>
          <w:color w:val="FF0000"/>
          <w:sz w:val="40"/>
          <w:szCs w:val="40"/>
          <w:rtl w:val="true"/>
        </w:rPr>
        <w:t>]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شْرِك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كَأَنّ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ر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مَاء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خْطَف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طَّي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هْو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ِيح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كَا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حِيقٍ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1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ّ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ِّ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ت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تو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rFonts w:cs="Traditional Arabic"/>
          <w:color w:val="800080"/>
          <w:sz w:val="40"/>
          <w:sz w:val="40"/>
          <w:szCs w:val="40"/>
          <w:rtl w:val="true"/>
        </w:rPr>
        <w:t>كيف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نعرف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أهم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فالمهم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احِبَي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ِج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أَرْبَاب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تَفَرِّق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وَاحِ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هار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سف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9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َ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بُ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سْمَع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بْصِ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غْ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ك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42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ط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ح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ائ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لم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و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rFonts w:cs="Traditional Arabic"/>
          <w:color w:val="800080"/>
          <w:sz w:val="40"/>
          <w:sz w:val="40"/>
          <w:szCs w:val="40"/>
          <w:rtl w:val="true"/>
        </w:rPr>
        <w:t>متى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ندعو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َعَو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م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لَيْلًا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وَنَهَارًا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و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احِبَي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u w:val="single"/>
          <w:rtl w:val="true"/>
        </w:rPr>
        <w:t>السِّج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أَرْبَاب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تَفَرِّق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وَاحِ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هار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سف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9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دع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وق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بخل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ي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سئوليت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دار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حاضِ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مت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الم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دع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حكم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وعظ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س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3"/>
        <w:jc w:val="center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ش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ئ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ي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306" w:leader="none"/>
        </w:tabs>
        <w:ind w:left="795" w:right="0" w:hanging="360"/>
        <w:jc w:val="center"/>
        <w:rPr>
          <w:rFonts w:ascii="AGA Arabesque" w:hAnsi="AGA Arabesque"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صو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ال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TextBodyIndent"/>
        <w:ind w:left="0" w:right="75" w:hanging="0"/>
        <w:jc w:val="center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75" w:right="0" w:hanging="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د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ع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ind w:left="1106" w:right="0" w:hanging="180"/>
        <w:jc w:val="center"/>
        <w:rPr>
          <w:rFonts w:ascii="AGA Arabesque" w:hAnsi="AGA Arabesque"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تخ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يق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قاش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ئ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ind w:left="1106" w:right="0" w:hanging="180"/>
        <w:jc w:val="center"/>
        <w:rPr>
          <w:rFonts w:ascii="AGA Arabesque" w:hAnsi="AGA Arabesque"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جاد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ناق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ذ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لب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  <w:tab w:val="right" w:pos="8306" w:leader="none"/>
        </w:tabs>
        <w:ind w:left="1106" w:right="0" w:hanging="180"/>
        <w:jc w:val="center"/>
        <w:rPr>
          <w:rFonts w:ascii="AGA Arabesque" w:hAnsi="AGA Arabesque"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حديث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ع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ثج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.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عج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تكب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ب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ذ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ind w:left="126" w:right="0" w:hanging="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cs="Traditional Arabic" w:ascii="AGA Arabesque" w:hAnsi="AGA Arabesque"/>
          <w:color w:val="000000"/>
          <w:sz w:val="40"/>
          <w:szCs w:val="40"/>
        </w:rPr>
        <w:t>2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بالمناسب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منوع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ضح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صوتٍ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الٍ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جمع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سائ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126" w:right="0" w:hanging="0"/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قص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ضح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بد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واج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ضح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قهقه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سنَّ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126" w:right="0" w:hanging="0"/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خت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فظ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إصلا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حس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ئول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بدأ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تبا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د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>
          <w:color w:val="800080"/>
          <w:sz w:val="40"/>
          <w:szCs w:val="40"/>
        </w:rPr>
      </w:pPr>
      <w:r>
        <w:rPr>
          <w:rFonts w:cs="Traditional Arabic"/>
          <w:color w:val="800080"/>
          <w:sz w:val="40"/>
          <w:sz w:val="40"/>
          <w:szCs w:val="40"/>
          <w:rtl w:val="true"/>
        </w:rPr>
        <w:t>كيف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ندعو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ق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تبا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لي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أسلو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مث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ائ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دعو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واف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أص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قاص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خصوص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ز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طو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تعدد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دعو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اتص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ختل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لهات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حاس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شبك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الم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متثل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ْع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صِير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تَّبَع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ُبْح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شْرِكِي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سف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108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س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خط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س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إشرا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تو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جع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دا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طبي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خط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دق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وق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ددت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تجد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اصلة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ون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رو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عر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ر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كان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رو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جع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د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داف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ي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ذه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ساعد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ع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خطي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ريع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تشب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هد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ساس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دور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نزي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ascii="AGA Arabesque" w:hAnsi="AGA Arabesque" w:cs="AGA Arabesque"/>
          <w:b w:val="false"/>
          <w:b w:val="false"/>
          <w:bCs w:val="false"/>
          <w:sz w:val="40"/>
          <w:szCs w:val="40"/>
        </w:rPr>
      </w:pP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40"/>
          <w:rtl w:val="true"/>
        </w:rPr>
        <w:t>إذًا</w:t>
      </w:r>
      <w:r>
        <w:rPr>
          <w:rFonts w:cs="AGA Arabesque" w:ascii="AGA Arabesque" w:hAnsi="AGA Arabesque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40"/>
          <w:rtl w:val="true"/>
        </w:rPr>
        <w:t>كونــي على بصيرة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رّ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صي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 w:ascii="AGA Arabesque" w:hAnsi="AGA Arabesque"/>
          <w:color w:val="800000"/>
          <w:sz w:val="40"/>
          <w:szCs w:val="40"/>
        </w:rPr>
        <w:t>1</w:t>
      </w:r>
      <w:r>
        <w:rPr>
          <w:rFonts w:cs="Traditional Arabic" w:ascii="AGA Arabesque" w:hAnsi="AGA Arabesque"/>
          <w:color w:val="800000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البصيرة</w:t>
      </w:r>
      <w:r>
        <w:rPr>
          <w:rFonts w:ascii="AGA Arabesque" w:hAnsi="AGA Arabesque" w:eastAsia="AGA Arabesque" w:cs="AGA Arabesqu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بحكم</w:t>
      </w:r>
      <w:r>
        <w:rPr>
          <w:rFonts w:ascii="AGA Arabesque" w:hAnsi="AGA Arabesque" w:eastAsia="AGA Arabesque" w:cs="AGA Arabesqu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الشرع</w:t>
      </w:r>
      <w:r>
        <w:rPr>
          <w:rFonts w:ascii="AGA Arabesque" w:hAnsi="AGA Arabesque" w:eastAsia="AGA Arabesque" w:cs="AGA Arabesqu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ال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قيه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بير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ضبط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أدلت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م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عر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ناقش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م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ناس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مجتم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ُطر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 w:ascii="AGA Arabesque" w:hAnsi="AGA Arabesque"/>
          <w:color w:val="000000"/>
          <w:sz w:val="40"/>
          <w:szCs w:val="40"/>
        </w:rPr>
        <w:t>2</w:t>
      </w:r>
      <w:r>
        <w:rPr>
          <w:rFonts w:cs="Traditional Arabic" w:ascii="AGA Arabesque" w:hAnsi="AGA Arabesque"/>
          <w:color w:val="800000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البصيرة</w:t>
      </w:r>
      <w:r>
        <w:rPr>
          <w:rFonts w:ascii="AGA Arabesque" w:hAnsi="AGA Arabesque" w:eastAsia="AGA Arabesque" w:cs="AGA Arabesqu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بحال</w:t>
      </w:r>
      <w:r>
        <w:rPr>
          <w:rFonts w:ascii="AGA Arabesque" w:hAnsi="AGA Arabesque" w:eastAsia="AGA Arabesque" w:cs="AGA Arabesqu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00"/>
          <w:sz w:val="40"/>
          <w:sz w:val="40"/>
          <w:szCs w:val="40"/>
          <w:rtl w:val="true"/>
        </w:rPr>
        <w:t>المدع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-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يئ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دعوِّ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حمل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ك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تب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قيس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جا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تنفيذ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خطت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رسوم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ث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حضِّر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رس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تجد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اس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ليم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أفض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خصيص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ذه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ول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أحدِّث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حب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أن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قو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اجب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شجي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مس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بدعت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حدثت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حب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م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دود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ضوابط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دخ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تقلب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ظاه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د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هؤلا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امو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بد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حبةً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رس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دّ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زعم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جهز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وضوع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ضا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نشغ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مة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وال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إنترن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سو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ستخدامه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شريح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مام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دعوِّ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فقه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فقه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لي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بث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خصص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رس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فئ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م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جد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إشا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اع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ّ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بي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ب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حيان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و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اش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شك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غ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ق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م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ا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رك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ً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د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خ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قَنَّ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د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صلات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ستعي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رسائ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كت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راسخ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ascii="AGA Arabesque" w:hAnsi="AGA Arabesque" w:cs="Traditional Arabic"/>
          <w:color w:val="000080"/>
          <w:sz w:val="40"/>
          <w:sz w:val="40"/>
          <w:szCs w:val="40"/>
          <w:rtl w:val="true"/>
        </w:rPr>
        <w:t>نكر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قيس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جا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ُسيِّر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خطي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تبتِ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قض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شب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أهدا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+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ا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رو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Tahoma" w:hAnsi="Tahoma"/>
          <w:color w:val="003366"/>
          <w:sz w:val="40"/>
          <w:szCs w:val="40"/>
        </w:rPr>
      </w:pP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3366"/>
          <w:sz w:val="40"/>
          <w:szCs w:val="40"/>
          <w:rtl w:val="true"/>
        </w:rPr>
        <w:t xml:space="preserve">+ </w:t>
      </w: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فقه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الواقع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3366"/>
          <w:sz w:val="40"/>
          <w:szCs w:val="40"/>
          <w:rtl w:val="true"/>
        </w:rPr>
        <w:t xml:space="preserve">= </w:t>
      </w: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3366"/>
          <w:sz w:val="40"/>
          <w:sz w:val="40"/>
          <w:szCs w:val="40"/>
          <w:rtl w:val="true"/>
        </w:rPr>
        <w:t>الطرح</w:t>
      </w:r>
      <w:r>
        <w:rPr>
          <w:rFonts w:ascii="Tahoma" w:hAnsi="Tahoma" w:eastAsia="Tahoma" w:cs="Tahoma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3366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فر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يؤد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حث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طر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أسالي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تنو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جذ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ُقتر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ل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ضبط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رع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سمون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ترف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خيم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وضو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ق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-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رِ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َظّ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عَائِ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ّ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قْو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ُلُوبِ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2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َظّ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رُم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30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وط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واط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ظهو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ظي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تعظي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قاص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ظاهر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هو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طا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ف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ر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993366"/>
          <w:sz w:val="40"/>
          <w:sz w:val="40"/>
          <w:szCs w:val="40"/>
          <w:rtl w:val="true"/>
        </w:rPr>
        <w:t>اعلم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ِن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رَ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علي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تصر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تصر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ق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قا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معل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قوق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ُلتق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قطت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جر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عض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وك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ُّ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ظيم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ز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جل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شاع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يستشعر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جرّ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نتقال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آخ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؟‍‍‍‍‍‍‍‍‍‍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يغُّر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نق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فر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تزي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ماك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ضر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ُّ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إنشا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,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خت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بيب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غي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ذهن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ق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ق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رف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قا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إظها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عائر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ظيم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تكب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ُن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شيا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ُصلًّ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د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ِن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احتفالات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شرف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جهو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عب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كونو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صاد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شغ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ب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النجا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سعا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إدخا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سرو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جاوز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اص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خيم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رف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ب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هيئ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و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توج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عب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تجر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ؤيت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نا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شغل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؛عليك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مناصح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كلم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عيدً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د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حرص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علُّ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تعلي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قاص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 w:cs="Traditional Arabic"/>
          <w:color w:val="003366"/>
          <w:sz w:val="40"/>
          <w:szCs w:val="40"/>
        </w:rPr>
      </w:pPr>
      <w:r>
        <w:rPr>
          <w:rFonts w:cs="Traditional Arabic" w:ascii="AGA Arabesque" w:hAnsi="AGA Arabesque"/>
          <w:color w:val="003366"/>
          <w:sz w:val="40"/>
          <w:szCs w:val="40"/>
          <w:rtl w:val="true"/>
        </w:rPr>
        <w:t xml:space="preserve">[ </w:t>
      </w:r>
      <w:r>
        <w:rPr>
          <w:rFonts w:ascii="AGA Arabesque" w:hAnsi="AGA Arabesque" w:cs="Traditional Arabic"/>
          <w:color w:val="003366"/>
          <w:sz w:val="40"/>
          <w:sz w:val="40"/>
          <w:szCs w:val="40"/>
          <w:rtl w:val="true"/>
        </w:rPr>
        <w:t>حددي</w:t>
      </w:r>
      <w:r>
        <w:rPr>
          <w:rFonts w:ascii="AGA Arabesque" w:hAnsi="AGA Arabesque" w:eastAsia="AGA Arabesque" w:cs="AGA Arabesque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3366"/>
          <w:sz w:val="40"/>
          <w:sz w:val="40"/>
          <w:szCs w:val="40"/>
          <w:rtl w:val="true"/>
        </w:rPr>
        <w:t>مهمتك</w:t>
      </w:r>
      <w:r>
        <w:rPr>
          <w:rFonts w:ascii="AGA Arabesque" w:hAnsi="AGA Arabesque" w:eastAsia="AGA Arabesque" w:cs="AGA Arabesque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3366"/>
          <w:sz w:val="40"/>
          <w:sz w:val="40"/>
          <w:szCs w:val="40"/>
          <w:rtl w:val="true"/>
        </w:rPr>
        <w:t>تعرفي</w:t>
      </w:r>
      <w:r>
        <w:rPr>
          <w:rFonts w:ascii="AGA Arabesque" w:hAnsi="AGA Arabesque" w:eastAsia="AGA Arabesque" w:cs="AGA Arabesque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3366"/>
          <w:sz w:val="40"/>
          <w:sz w:val="40"/>
          <w:szCs w:val="40"/>
          <w:rtl w:val="true"/>
        </w:rPr>
        <w:t>متى</w:t>
      </w:r>
      <w:r>
        <w:rPr>
          <w:rFonts w:ascii="AGA Arabesque" w:hAnsi="AGA Arabesque" w:eastAsia="AGA Arabesque" w:cs="AGA Arabesque"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3366"/>
          <w:sz w:val="40"/>
          <w:sz w:val="40"/>
          <w:szCs w:val="40"/>
          <w:rtl w:val="true"/>
        </w:rPr>
        <w:t>تتحركـيـن</w:t>
      </w:r>
      <w:r>
        <w:rPr>
          <w:rFonts w:ascii="AGA Arabesque" w:hAnsi="AGA Arabesque" w:eastAsia="AGA Arabesque" w:cs="AGA Arabesque"/>
          <w:color w:val="003366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color w:val="003366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800080"/>
          <w:sz w:val="40"/>
          <w:szCs w:val="40"/>
        </w:rPr>
      </w:pPr>
      <w:r>
        <w:rPr>
          <w:rFonts w:ascii="AGA Arabesque" w:hAnsi="AGA Arabesque" w:cs="Traditional Arabic"/>
          <w:color w:val="800080"/>
          <w:sz w:val="40"/>
          <w:sz w:val="40"/>
          <w:szCs w:val="40"/>
          <w:rtl w:val="true"/>
        </w:rPr>
        <w:t>تبليغ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80"/>
          <w:sz w:val="40"/>
          <w:sz w:val="40"/>
          <w:szCs w:val="40"/>
          <w:rtl w:val="true"/>
        </w:rPr>
        <w:t>رسالة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8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800080"/>
          <w:sz w:val="40"/>
          <w:sz w:val="40"/>
          <w:szCs w:val="40"/>
          <w:rtl w:val="true"/>
        </w:rPr>
        <w:t>نوعان</w:t>
      </w:r>
      <w:r>
        <w:rPr>
          <w:rFonts w:ascii="AGA Arabesque" w:hAnsi="AGA Arabesque" w:eastAsia="AGA Arabesque" w:cs="AGA Arabesqu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80008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 w:ascii="AGA Arabesque" w:hAnsi="AGA Arabesque"/>
          <w:color w:val="000000"/>
          <w:sz w:val="40"/>
          <w:szCs w:val="40"/>
        </w:rPr>
        <w:t>1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- 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u w:val="single"/>
          <w:rtl w:val="true"/>
        </w:rPr>
        <w:t>نصِّ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نصوص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رد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نصِّ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ر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دا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cs="Traditional Arabic" w:ascii="AGA Arabesque" w:hAnsi="AGA Arabesque"/>
          <w:color w:val="000000"/>
          <w:sz w:val="40"/>
          <w:szCs w:val="40"/>
        </w:rPr>
        <w:t>2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u w:val="single"/>
          <w:rtl w:val="true"/>
        </w:rPr>
        <w:t>تفهيم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استنباط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راسخ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بليغ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ص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ض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مر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ّ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يث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لغ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ب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هٍ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فقيهٍ</w:t>
      </w:r>
      <w:r>
        <w:rPr>
          <w:rFonts w:cs="Traditional Arabic" w:ascii="Arial" w:hAnsi="Arial"/>
          <w:sz w:val="40"/>
          <w:szCs w:val="40"/>
          <w:rtl w:val="true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داود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دورك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تبليغ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صِّ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حمل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عك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جمو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راج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ذا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حملي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eastAsia="AGA Arabesque" w:cs="AGA Arabesque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راج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قترح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همّ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تاو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جن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ائم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إفتا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ق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باد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ب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ثيم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تعلق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خط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نبر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أئم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رم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.(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حتوائ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وضوع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واجه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أنت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ستع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تحضي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cs="Traditional Arabic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ُعدَّ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توزي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ئ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حدو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وزي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رد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وضوء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ذكا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اب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_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سح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نشور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طوي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نافع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color w:val="800080"/>
          <w:sz w:val="40"/>
          <w:szCs w:val="40"/>
        </w:rPr>
      </w:pPr>
      <w:r>
        <w:rPr>
          <w:rFonts w:cs="Traditional Arabic"/>
          <w:color w:val="800080"/>
          <w:sz w:val="40"/>
          <w:sz w:val="40"/>
          <w:szCs w:val="40"/>
          <w:rtl w:val="true"/>
        </w:rPr>
        <w:t>من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ندعو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 w:ascii="AGA Arabesque" w:hAnsi="AGA Arabesque"/>
          <w:color w:val="000000"/>
          <w:sz w:val="40"/>
          <w:szCs w:val="40"/>
        </w:rPr>
        <w:t>1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قرب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ذ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شِيرَت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قْرَبِي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[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عراء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214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مسئول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حمل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تُبذ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جهو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وعيت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توجيه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لاستما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حيط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كِ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شرف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مساعد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يِّم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شاغ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حاضر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دروس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تصحيح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سابق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تستسهل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أمر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كل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ينقص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حاجت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اسَّ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center"/>
        <w:rPr/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لف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انتبا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أهم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نا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إظها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عير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فس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ق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شرف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99"/>
          <w:sz w:val="40"/>
          <w:sz w:val="40"/>
          <w:szCs w:val="40"/>
          <w:rtl w:val="true"/>
        </w:rPr>
        <w:t>واحرص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إنص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تدو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شك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سيدف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بقي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اهتما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والاستفادة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دروس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306" w:leader="none"/>
        </w:tabs>
        <w:ind w:left="1080" w:right="0" w:hanging="720"/>
        <w:jc w:val="center"/>
        <w:rPr>
          <w:rFonts w:ascii="AGA Arabesque" w:hAnsi="AGA Arabesque"/>
          <w:color w:val="000000"/>
          <w:sz w:val="40"/>
          <w:szCs w:val="40"/>
        </w:rPr>
      </w:pP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حيطي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ج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جيرانن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خي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المجاور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نبخل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40"/>
          <w:sz w:val="40"/>
          <w:szCs w:val="40"/>
          <w:rtl w:val="true"/>
        </w:rPr>
        <w:t>بالتوجيه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ascii="AGA Arabesque" w:hAnsi="AGA Arabesque" w:cs="Traditional Arabic"/>
          <w:color w:val="333300"/>
          <w:sz w:val="40"/>
          <w:szCs w:val="40"/>
        </w:rPr>
      </w:pP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يعتبر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كالقاعدة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يؤسس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فهمها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خطوات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color w:val="333300"/>
          <w:sz w:val="40"/>
          <w:sz w:val="40"/>
          <w:szCs w:val="40"/>
          <w:rtl w:val="true"/>
        </w:rPr>
        <w:t>النجاح</w:t>
      </w:r>
      <w:r>
        <w:rPr>
          <w:rFonts w:ascii="AGA Arabesque" w:hAnsi="AGA Arabesque" w:eastAsia="AGA Arabesque" w:cs="AGA Arabesque"/>
          <w:color w:val="3333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color w:val="333300"/>
          <w:sz w:val="40"/>
          <w:szCs w:val="40"/>
          <w:rtl w:val="true"/>
        </w:rPr>
        <w:t>.</w:t>
      </w:r>
    </w:p>
    <w:p>
      <w:pPr>
        <w:pStyle w:val="Normal"/>
        <w:jc w:val="center"/>
        <w:rPr>
          <w:color w:val="FF6600"/>
          <w:sz w:val="40"/>
          <w:szCs w:val="40"/>
          <w:u w:val="single"/>
        </w:rPr>
      </w:pP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عشر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خطوات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للنجاح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في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حملة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الحج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Cs w:val="40"/>
          <w:u w:val="single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حديد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أهداف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؟</w:t>
      </w:r>
    </w:p>
    <w:p>
      <w:pPr>
        <w:pStyle w:val="Normal"/>
        <w:numPr>
          <w:ilvl w:val="0"/>
          <w:numId w:val="5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ف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.......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اهتما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بالأه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قبل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مهم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س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هد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ج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ا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هد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ه؟</w:t>
      </w:r>
      <w:r>
        <w:rPr>
          <w:rFonts w:cs="Traditional Arabic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رف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س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ه</w:t>
      </w:r>
      <w:r>
        <w:rPr>
          <w:rFonts w:ascii="Arial" w:hAnsi="Arial" w:cs="Traditional Arabic"/>
          <w:sz w:val="40"/>
          <w:sz w:val="40"/>
          <w:szCs w:val="40"/>
          <w:rtl w:val="true"/>
        </w:rPr>
        <w:t>”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ه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ذا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برور</w:t>
      </w:r>
      <w:r>
        <w:rPr>
          <w:rFonts w:cs="Traditional Arabic" w:ascii="Arial" w:hAnsi="Arial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غز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جا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كم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حس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جه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برور</w:t>
      </w:r>
      <w:r>
        <w:rPr>
          <w:rFonts w:cs="Traditional Arabic" w:ascii="Arial" w:hAnsi="Arial"/>
          <w:sz w:val="40"/>
          <w:szCs w:val="40"/>
          <w:rtl w:val="true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sz w:val="40"/>
          <w:szCs w:val="40"/>
          <w:rtl w:val="true"/>
        </w:rPr>
        <w:t>:</w:t>
        <w:br/>
        <w:t>-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اب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ع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نفي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ف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ن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ب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ف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تحف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ل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ك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تنظي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u w:val="single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,</w:t>
      </w:r>
      <w:r>
        <w:rPr>
          <w:rFonts w:cs="Traditional Arabic"/>
          <w:sz w:val="40"/>
          <w:sz w:val="40"/>
          <w:szCs w:val="40"/>
          <w:rtl w:val="true"/>
        </w:rPr>
        <w:t>و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ذ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تخطيط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يومي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ج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حت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ا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ا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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بْط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دَقَات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َن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أَذ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ق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</w:rPr>
        <w:t>264</w:t>
      </w:r>
      <w:r>
        <w:rPr>
          <w:rFonts w:cs="Traditional Arabic"/>
          <w:color w:val="FF0000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ح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،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فتج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ئ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color w:val="FF6600"/>
          <w:sz w:val="40"/>
          <w:szCs w:val="40"/>
          <w:u w:val="single"/>
        </w:rPr>
      </w:pP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تخطيط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مقترح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للقاءات</w:t>
      </w:r>
      <w:r>
        <w:rPr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FF6600"/>
          <w:sz w:val="40"/>
          <w:sz w:val="40"/>
          <w:szCs w:val="40"/>
          <w:u w:val="single"/>
          <w:rtl w:val="true"/>
        </w:rPr>
        <w:t>الحج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ه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صر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شاء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يت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ج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(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ضحى</w:t>
      </w:r>
      <w:r>
        <w:rPr>
          <w:rFonts w:cs="Traditional Arabic"/>
          <w:sz w:val="40"/>
          <w:szCs w:val="40"/>
          <w:u w:val="single"/>
          <w:rtl w:val="true"/>
        </w:rPr>
        <w:t>)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ذكا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"</w:t>
      </w:r>
      <w:r>
        <w:rPr>
          <w:rFonts w:cs="Traditional Arabic"/>
          <w:sz w:val="40"/>
          <w:sz w:val="40"/>
          <w:szCs w:val="40"/>
          <w:rtl w:val="true"/>
        </w:rPr>
        <w:t>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لقحطان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ه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ص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ّ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غر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ُص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ضح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ه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غر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غر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40"/>
          <w:szCs w:val="40"/>
        </w:rPr>
        <w:t>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فَض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ِرَحْمَت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بِ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ْيَفْرَح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جْمَعُونَ</w:t>
      </w:r>
      <w:r>
        <w:rPr>
          <w:rFonts w:ascii="AGA Arabesque" w:hAnsi="AGA Arabesque" w:eastAsia="AGA Arabesque" w:cs="AGA Arabesque"/>
          <w:color w:val="FF0000"/>
          <w:sz w:val="40"/>
          <w:sz w:val="40"/>
          <w:szCs w:val="40"/>
        </w:rPr>
        <w:t></w:t>
      </w:r>
      <w:r>
        <w:rPr>
          <w:rFonts w:cs="Traditional Arabic"/>
          <w:color w:val="FF0000"/>
          <w:sz w:val="40"/>
          <w:szCs w:val="40"/>
          <w:rtl w:val="true"/>
        </w:rPr>
        <w:t xml:space="preserve">[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ونس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color w:val="FF0000"/>
          <w:sz w:val="40"/>
          <w:szCs w:val="40"/>
        </w:rPr>
        <w:t>58</w:t>
      </w:r>
      <w:r>
        <w:rPr>
          <w:rFonts w:cs="Traditional Arabic"/>
          <w:color w:val="FF0000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جر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الضح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لا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ص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جر</w:t>
      </w:r>
      <w:r>
        <w:rPr>
          <w:rFonts w:cs="Traditional Arabic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ضحى</w:t>
      </w:r>
      <w:r>
        <w:rPr>
          <w:rFonts w:cs="Traditional Arabic"/>
          <w:sz w:val="40"/>
          <w:szCs w:val="40"/>
          <w:u w:val="single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غر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طائ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إدارة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عمل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تك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قوي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ذات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والنتائج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ه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فقه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حل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مشاكل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خل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فقه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تعامل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ب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شغ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همة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عز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ئ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ثبات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على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طال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مي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ح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رض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بي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Fonts w:cs="Traditional Arabic"/>
          <w:color w:val="FF0000"/>
          <w:sz w:val="40"/>
          <w:szCs w:val="40"/>
          <w:rtl w:val="true"/>
        </w:rPr>
        <w:t xml:space="preserve">..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780" w:right="0" w:hanging="660"/>
        <w:jc w:val="center"/>
        <w:rPr>
          <w:rFonts w:cs="Traditional Arabic"/>
          <w:sz w:val="32"/>
          <w:szCs w:val="32"/>
        </w:rPr>
      </w:pPr>
      <w:hyperlink r:id="rId5">
        <w:r>
          <w:rPr>
            <w:rStyle w:val="InternetLink"/>
            <w:rFonts w:cs="Traditional Arabic"/>
            <w:sz w:val="32"/>
            <w:szCs w:val="32"/>
          </w:rPr>
          <w:t>www.muslimat.net</w:t>
        </w:r>
      </w:hyperlink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36"/>
          <w:szCs w:val="36"/>
          <w:lang w:eastAsia="ru-RU"/>
        </w:rPr>
      </w:pP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الأفكار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الجلي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للجان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الدعوي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بمخيمات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الحج</w:t>
      </w:r>
    </w:p>
    <w:p>
      <w:pPr>
        <w:pStyle w:val="Style7"/>
        <w:bidi w:val="1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صو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عوة</w:t>
      </w:r>
    </w:p>
    <w:p>
      <w:pPr>
        <w:pStyle w:val="Style7"/>
        <w:bidi w:val="1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.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ائ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وربو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0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1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2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3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4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5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6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hyperlink r:id="rId6">
        <w:r>
          <w:rPr>
            <w:rStyle w:val="InternetLink"/>
            <w:rFonts w:cs="Traditional Arabic"/>
            <w:sz w:val="32"/>
            <w:szCs w:val="32"/>
          </w:rPr>
          <w:t>http://www.saaid.net/afkar/index.htm</w:t>
        </w:r>
      </w:hyperlink>
    </w:p>
    <w:p>
      <w:pPr>
        <w:pStyle w:val="Style7"/>
        <w:bidi w:val="1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خط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رن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7"/>
        <w:bidi w:val="1"/>
        <w:jc w:val="center"/>
        <w:rPr/>
      </w:pP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7"/>
        <w:bidi w:val="1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خط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و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خط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نا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ز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ش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تر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 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44"/>
          <w:szCs w:val="44"/>
          <w:lang w:eastAsia="ru-RU"/>
        </w:rPr>
      </w:pP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آفاق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عملي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للداعي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في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ي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  <w:br/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ي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س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أ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ب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0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ت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ض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د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أ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ب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فال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5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رنام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  <w:br/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6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17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8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19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0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ئ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ن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FF0000"/>
          <w:sz w:val="40"/>
          <w:szCs w:val="40"/>
        </w:rPr>
        <w:t>2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ير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</w:t>
        <w:br/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7">
        <w:r>
          <w:rPr>
            <w:rStyle w:val="InternetLink"/>
            <w:rFonts w:cs="Traditional Arabic"/>
            <w:sz w:val="40"/>
            <w:szCs w:val="40"/>
          </w:rPr>
          <w:t>www.saaid.net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36"/>
          <w:szCs w:val="36"/>
          <w:lang w:eastAsia="ru-RU"/>
        </w:rPr>
      </w:pP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رسال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إلى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داعي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بمناسبة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قدوم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موسم</w:t>
      </w:r>
      <w:r>
        <w:rPr>
          <w:b/>
          <w:b/>
          <w:sz w:val="36"/>
          <w:sz w:val="36"/>
          <w:szCs w:val="36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36"/>
          <w:sz w:val="36"/>
          <w:szCs w:val="36"/>
          <w:rtl w:val="true"/>
          <w:lang w:eastAsia="ru-RU" w:bidi="ar-DZ"/>
        </w:rPr>
        <w:t>الحج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صلاح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نو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ب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شكور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ض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ات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ا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ط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ئ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زا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ج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ر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فا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ش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قائ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ل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ا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ك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تله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.</w:t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بعث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نح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ص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ه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ُ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ل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. .</w:t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ه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خ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م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خ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ك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ب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جّ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و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اد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ق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رام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د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؟</w:t>
      </w:r>
      <w:r>
        <w:rPr>
          <w:rFonts w:cs="Traditional Arabic"/>
          <w:color w:val="000000"/>
          <w:sz w:val="40"/>
          <w:szCs w:val="40"/>
          <w:rtl w:val="true"/>
        </w:rPr>
        <w:t xml:space="preserve">! 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تقط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نق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ف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ذ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اف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د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ا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ط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ت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 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ّ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و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ز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ه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ت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نّ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ه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ت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و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؟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ظ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ن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ازي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ب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ان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جلي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cs="Traditional Arabic"/>
          <w:color w:val="000000"/>
          <w:sz w:val="40"/>
          <w:szCs w:val="40"/>
          <w:rtl w:val="true"/>
        </w:rPr>
        <w:t>.....</w:t>
      </w:r>
    </w:p>
    <w:p>
      <w:pPr>
        <w:pStyle w:val="Normal"/>
        <w:jc w:val="center"/>
        <w:rPr/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ل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در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ا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000000"/>
          <w:sz w:val="40"/>
          <w:szCs w:val="40"/>
        </w:rPr>
        <w:t>We belong to jesus</w:t>
      </w:r>
      <w:r>
        <w:rPr>
          <w:rFonts w:cs="Traditional Arabic"/>
          <w:color w:val="000000"/>
          <w:sz w:val="40"/>
          <w:szCs w:val="40"/>
        </w:rPr>
        <w:t xml:space="preserve"> .. </w:t>
      </w:r>
      <w:r>
        <w:rPr>
          <w:rFonts w:cs="Traditional Arabic"/>
          <w:color w:val="000000"/>
          <w:sz w:val="40"/>
          <w:szCs w:val="40"/>
        </w:rPr>
        <w:t>jesus loves you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عبارا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عن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ت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"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ص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قط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ك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ص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د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ب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ش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از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بر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بان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طل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د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ندي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ح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شغ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غ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ز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ه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فاه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ل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خ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حر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ر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ت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ض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مّ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عد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ع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قترا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بي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قل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ز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ر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طو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ي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ه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شر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حمل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بتس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ب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غ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ض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ه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و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د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ئ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غ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ا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10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قترا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ز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ت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ا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ت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ا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وب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ت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ت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ب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8">
        <w:r>
          <w:rPr>
            <w:rStyle w:val="InternetLink"/>
            <w:rFonts w:cs="Traditional Arabic"/>
            <w:sz w:val="40"/>
            <w:szCs w:val="40"/>
          </w:rPr>
          <w:t>www.saaid.net</w:t>
        </w:r>
      </w:hyperlink>
    </w:p>
    <w:p>
      <w:pPr>
        <w:pStyle w:val="Normal"/>
        <w:shd w:fill="33CCCC" w:val="clear"/>
        <w:tabs>
          <w:tab w:val="clear" w:pos="720"/>
          <w:tab w:val="center" w:pos="4153" w:leader="none"/>
          <w:tab w:val="left" w:pos="7061" w:leader="none"/>
        </w:tabs>
        <w:spacing w:before="120" w:after="120"/>
        <w:jc w:val="center"/>
        <w:rPr>
          <w:rFonts w:cs="Tahoma"/>
          <w:b/>
          <w:b/>
          <w:sz w:val="44"/>
          <w:szCs w:val="44"/>
          <w:lang w:eastAsia="ru-RU"/>
        </w:rPr>
      </w:pP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من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وسائل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دعوة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في</w:t>
      </w:r>
      <w:r>
        <w:rPr>
          <w:b/>
          <w:b/>
          <w:sz w:val="44"/>
          <w:sz w:val="44"/>
          <w:szCs w:val="44"/>
          <w:rtl w:val="true"/>
          <w:lang w:eastAsia="ru-RU" w:bidi="ar-DZ"/>
        </w:rPr>
        <w:t xml:space="preserve"> </w:t>
      </w:r>
      <w:r>
        <w:rPr>
          <w:rFonts w:cs="Tahoma"/>
          <w:b/>
          <w:b/>
          <w:sz w:val="44"/>
          <w:sz w:val="44"/>
          <w:szCs w:val="44"/>
          <w:rtl w:val="true"/>
          <w:lang w:eastAsia="ru-RU" w:bidi="ar-DZ"/>
        </w:rPr>
        <w:t>الحج</w:t>
      </w:r>
    </w:p>
    <w:p>
      <w:pPr>
        <w:pStyle w:val="Style7"/>
        <w:bidi w:val="1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سائ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عو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است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نتر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ق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م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رس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قب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ظي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و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غ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ني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ز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س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د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4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5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6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ن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7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8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FF0000"/>
          <w:sz w:val="40"/>
          <w:szCs w:val="40"/>
        </w:rPr>
        <w:t>9</w:t>
      </w:r>
      <w:r>
        <w:rPr>
          <w:rFonts w:cs="Traditional Arabic"/>
          <w:color w:val="FF0000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9">
        <w:r>
          <w:rPr>
            <w:rStyle w:val="InternetLink"/>
            <w:rFonts w:cs="Traditional Arabic"/>
            <w:sz w:val="40"/>
            <w:szCs w:val="40"/>
          </w:rPr>
          <w:t>www.saaid.net</w:t>
        </w:r>
      </w:hyperlink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44"/>
          <w:szCs w:val="44"/>
        </w:rPr>
      </w:pPr>
      <w:r>
        <w:rPr>
          <w:rFonts w:ascii="Tahoma" w:hAnsi="Tahoma" w:cs="Tahoma"/>
          <w:color w:val="FF0000"/>
          <w:sz w:val="44"/>
          <w:sz w:val="44"/>
          <w:szCs w:val="44"/>
          <w:rtl w:val="true"/>
        </w:rPr>
        <w:t>و في الختام يتمنى لكم موقع مفكرة الدعاة التوفيق و السداد</w:t>
      </w:r>
    </w:p>
    <w:p>
      <w:pPr>
        <w:pStyle w:val="Normal"/>
        <w:jc w:val="center"/>
        <w:rPr>
          <w:rFonts w:ascii="Tahoma" w:hAnsi="Tahoma" w:cs="Tahoma"/>
          <w:color w:val="FF0000"/>
          <w:sz w:val="44"/>
          <w:szCs w:val="44"/>
        </w:rPr>
      </w:pPr>
      <w:r>
        <w:rPr>
          <w:rFonts w:cs="Tahoma" w:ascii="Tahoma" w:hAnsi="Tahoma"/>
          <w:color w:val="FF0000"/>
          <w:sz w:val="44"/>
          <w:szCs w:val="44"/>
        </w:rPr>
        <w:t>www.aldoah.com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Arb Quraan">
    <w:charset w:val="02"/>
    <w:family w:val="auto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Elephant" w:hAnsi="Elephant" w:cs="Monotype Koufi"/>
        <w:sz w:val="28"/>
        <w:szCs w:val="28"/>
      </w:rPr>
    </w:pPr>
    <w:r>
      <w:rPr>
        <w:rFonts w:cs="Monotype Koufi" w:ascii="Elephant" w:hAnsi="Elephant"/>
        <w:sz w:val="28"/>
        <w:szCs w:val="28"/>
        <w:rtl w:val="true"/>
      </w:rPr>
    </w:r>
  </w:p>
  <w:p>
    <w:pPr>
      <w:pStyle w:val="Header"/>
      <w:jc w:val="left"/>
      <w:rPr>
        <w:rFonts w:ascii="Elephant" w:hAnsi="Elephant" w:cs="Monotype Koufi"/>
        <w:sz w:val="28"/>
        <w:szCs w:val="28"/>
      </w:rPr>
    </w:pPr>
    <w:r>
      <w:rPr>
        <w:rFonts w:cs="Monotype Koufi" w:ascii="Elephant" w:hAnsi="Elephant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sz w:val="28"/>
        <w:szCs w:val="28"/>
      </w:rPr>
    </w:pPr>
    <w:r>
      <w:rPr>
        <w:rFonts w:cs="Traditional Arabic"/>
        <w:sz w:val="28"/>
        <w:sz w:val="28"/>
        <w:szCs w:val="28"/>
        <w:rtl w:val="true"/>
      </w:rPr>
      <w:t>موقــع</w:t>
    </w:r>
    <w:r>
      <w:rPr>
        <w:sz w:val="28"/>
        <w:sz w:val="28"/>
        <w:szCs w:val="28"/>
        <w:rtl w:val="true"/>
      </w:rPr>
      <w:t xml:space="preserve"> </w:t>
    </w:r>
    <w:r>
      <w:rPr>
        <w:rFonts w:cs="Traditional Arabic"/>
        <w:sz w:val="28"/>
        <w:sz w:val="28"/>
        <w:szCs w:val="28"/>
        <w:rtl w:val="true"/>
      </w:rPr>
      <w:t>مـفكرة</w:t>
    </w:r>
    <w:r>
      <w:rPr>
        <w:sz w:val="28"/>
        <w:sz w:val="28"/>
        <w:szCs w:val="28"/>
        <w:rtl w:val="true"/>
      </w:rPr>
      <w:t xml:space="preserve"> </w:t>
    </w:r>
    <w:r>
      <w:rPr>
        <w:rFonts w:cs="Traditional Arabic"/>
        <w:sz w:val="28"/>
        <w:sz w:val="28"/>
        <w:szCs w:val="28"/>
        <w:rtl w:val="true"/>
      </w:rPr>
      <w:t>الدعـاة</w:t>
    </w:r>
    <w:r>
      <w:rPr>
        <w:sz w:val="28"/>
        <w:sz w:val="28"/>
        <w:szCs w:val="28"/>
        <w:rtl w:val="true"/>
      </w:rPr>
      <w:t xml:space="preserve">                                                                      </w:t>
    </w:r>
    <w:r>
      <w:rPr>
        <w:rFonts w:cs="Traditional Arabic"/>
        <w:color w:val="0000FF"/>
        <w:sz w:val="28"/>
        <w:sz w:val="28"/>
        <w:szCs w:val="28"/>
        <w:rtl w:val="true"/>
      </w:rPr>
      <w:t>الجامع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Traditional Arabic"/>
        <w:color w:val="0000FF"/>
        <w:sz w:val="28"/>
        <w:sz w:val="28"/>
        <w:szCs w:val="28"/>
        <w:rtl w:val="true"/>
      </w:rPr>
      <w:t>للمواضيع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Traditional Arabic"/>
        <w:color w:val="0000FF"/>
        <w:sz w:val="28"/>
        <w:sz w:val="28"/>
        <w:szCs w:val="28"/>
        <w:rtl w:val="true"/>
      </w:rPr>
      <w:t>الدعوي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Traditional Arabic"/>
        <w:color w:val="0000FF"/>
        <w:sz w:val="28"/>
        <w:sz w:val="28"/>
        <w:szCs w:val="28"/>
        <w:rtl w:val="true"/>
      </w:rPr>
      <w:t>عن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Traditional Arabic"/>
        <w:color w:val="0000FF"/>
        <w:sz w:val="28"/>
        <w:sz w:val="28"/>
        <w:szCs w:val="28"/>
        <w:rtl w:val="true"/>
      </w:rPr>
      <w:t>الحج</w:t>
    </w:r>
  </w:p>
  <w:p>
    <w:pPr>
      <w:pStyle w:val="Header"/>
      <w:jc w:val="left"/>
      <w:rPr>
        <w:rFonts w:cs="Monotype Koufi"/>
      </w:rPr>
    </w:pPr>
    <w:hyperlink r:id="rId1">
      <w:r>
        <w:rPr>
          <w:rStyle w:val="InternetLink"/>
          <w:rFonts w:cs="Monotype Koufi"/>
          <w:sz w:val="28"/>
          <w:szCs w:val="28"/>
        </w:rPr>
        <w:t>www.aldoah.com</w:t>
      </w:r>
    </w:hyperlink>
    <w:r>
      <w:rPr>
        <w:rFonts w:cs="Monotype Koufi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bjad"/>
      <w:lvlText w:val="%1)"/>
      <w:lvlJc w:val="left"/>
      <w:pPr>
        <w:tabs>
          <w:tab w:val="num" w:pos="1235"/>
        </w:tabs>
        <w:ind w:left="1235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cs="Traditional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right"/>
      <w:outlineLvl w:val="1"/>
    </w:pPr>
    <w:rPr>
      <w:rFonts w:cs="Traditional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306" w:leader="none"/>
      </w:tabs>
      <w:ind w:left="0" w:right="0" w:hanging="0"/>
      <w:jc w:val="both"/>
      <w:outlineLvl w:val="2"/>
    </w:pPr>
    <w:rPr>
      <w:rFonts w:ascii="AGA Arabesque" w:hAnsi="AGA Arabesque" w:cs="Traditional Arabic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ahoma" w:hAnsi="Tahoma" w:cs="Tahoma"/>
      <w:b/>
      <w:bCs/>
      <w:color w:val="8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306" w:leader="none"/>
      </w:tabs>
      <w:ind w:left="0" w:right="0" w:hanging="0"/>
      <w:jc w:val="both"/>
      <w:outlineLvl w:val="5"/>
    </w:pPr>
    <w:rPr>
      <w:rFonts w:cs="Traditional Arabic"/>
      <w:b/>
      <w:bCs/>
      <w:color w:val="8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306" w:leader="none"/>
      </w:tabs>
      <w:ind w:left="0" w:right="0" w:hanging="0"/>
      <w:jc w:val="both"/>
      <w:outlineLvl w:val="7"/>
    </w:pPr>
    <w:rPr>
      <w:rFonts w:cs="Traditional Arabic"/>
      <w:b/>
      <w:bCs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306" w:leader="none"/>
      </w:tabs>
      <w:ind w:left="0" w:right="0" w:hanging="0"/>
      <w:jc w:val="both"/>
      <w:outlineLvl w:val="8"/>
    </w:pPr>
    <w:rPr>
      <w:rFonts w:cs="Traditional Arabic"/>
      <w:b/>
      <w:bCs/>
      <w:color w:val="800080"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Hyperlink1">
    <w:name w:val="Hyperlink1"/>
    <w:basedOn w:val="Style6"/>
    <w:qFormat/>
    <w:rPr>
      <w:strike w:val="false"/>
      <w:dstrike w:val="false"/>
      <w:color w:val="0000FF"/>
      <w:u w:val="single"/>
    </w:rPr>
  </w:style>
  <w:style w:type="character" w:styleId="Hadith1">
    <w:name w:val="hadith1"/>
    <w:basedOn w:val="Style6"/>
    <w:qFormat/>
    <w:rPr>
      <w:color w:val="00006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Arabic/index.shtml" TargetMode="External"/><Relationship Id="rId3" Type="http://schemas.openxmlformats.org/officeDocument/2006/relationships/hyperlink" Target="http://www.islamonline.net/Arabic/index.shtml" TargetMode="External"/><Relationship Id="rId4" Type="http://schemas.openxmlformats.org/officeDocument/2006/relationships/hyperlink" Target="javascript:OpenHT(&apos;Tak/Hhits75.htm&apos;)" TargetMode="External"/><Relationship Id="rId5" Type="http://schemas.openxmlformats.org/officeDocument/2006/relationships/hyperlink" Target="http://www.muslimat.net/" TargetMode="External"/><Relationship Id="rId6" Type="http://schemas.openxmlformats.org/officeDocument/2006/relationships/hyperlink" Target="http://www.saaid.net/afkar/index.htm" TargetMode="External"/><Relationship Id="rId7" Type="http://schemas.openxmlformats.org/officeDocument/2006/relationships/hyperlink" Target="http://www.saaid.net/" TargetMode="External"/><Relationship Id="rId8" Type="http://schemas.openxmlformats.org/officeDocument/2006/relationships/hyperlink" Target="http://www.saaid.net/" TargetMode="External"/><Relationship Id="rId9" Type="http://schemas.openxmlformats.org/officeDocument/2006/relationships/hyperlink" Target="http://www.saaid.ne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doa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3:51:00Z</dcterms:created>
  <dc:creator>INTEL725</dc:creator>
  <dc:description/>
  <cp:keywords/>
  <dc:language>en-US</dc:language>
  <cp:lastModifiedBy>***</cp:lastModifiedBy>
  <dcterms:modified xsi:type="dcterms:W3CDTF">2005-12-31T10:32:00Z</dcterms:modified>
  <cp:revision>7</cp:revision>
  <dc:subject/>
  <dc:title>الحـــَــــــجّ  </dc:title>
</cp:coreProperties>
</file>