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raditional Arabic"/>
          <w:sz w:val="68"/>
          <w:szCs w:val="68"/>
          <w:lang w:val="en-US" w:eastAsia="en-US"/>
        </w:rPr>
      </w:pPr>
      <w:r>
        <w:rPr>
          <w:rFonts w:cs="Traditional Arabic"/>
          <w:sz w:val="68"/>
          <w:szCs w:val="6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45310</wp:posOffset>
                </wp:positionH>
                <wp:positionV relativeFrom="paragraph">
                  <wp:posOffset>228600</wp:posOffset>
                </wp:positionV>
                <wp:extent cx="5372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8pt" to="568.25pt,18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273810</wp:posOffset>
                </wp:positionH>
                <wp:positionV relativeFrom="paragraph">
                  <wp:posOffset>635</wp:posOffset>
                </wp:positionV>
                <wp:extent cx="457200" cy="45720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00.3pt;margin-top:0pt;width:35.95pt;height:35.95pt;mso-wrap-style:none;v-text-anchor:middle;mso-position-horizontal-relative:pag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331710</wp:posOffset>
                </wp:positionH>
                <wp:positionV relativeFrom="paragraph">
                  <wp:posOffset>635</wp:posOffset>
                </wp:positionV>
                <wp:extent cx="457200" cy="45720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3pt;margin-top:0pt;width:35.95pt;height:35.95pt;mso-wrap-style:none;v-text-anchor:middle;mso-position-horizontal-relative:pag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jc w:val="center"/>
        <w:rPr>
          <w:rFonts w:cs="Traditional Arabic"/>
          <w:sz w:val="68"/>
          <w:szCs w:val="68"/>
          <w:lang w:val="en-US" w:eastAsia="en-US"/>
        </w:rPr>
      </w:pPr>
      <w:r>
        <w:rPr>
          <w:rFonts w:cs="Traditional Arabic"/>
          <w:sz w:val="68"/>
          <w:szCs w:val="6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2410</wp:posOffset>
                </wp:positionH>
                <wp:positionV relativeFrom="paragraph">
                  <wp:posOffset>74930</wp:posOffset>
                </wp:positionV>
                <wp:extent cx="114300" cy="8001000"/>
                <wp:effectExtent l="28575" t="635" r="285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1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5.9pt" to="127.25pt,635.8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560310</wp:posOffset>
                </wp:positionH>
                <wp:positionV relativeFrom="paragraph">
                  <wp:posOffset>74930</wp:posOffset>
                </wp:positionV>
                <wp:extent cx="0" cy="800100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5.9pt" to="595.3pt,635.8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68"/>
          <w:szCs w:val="68"/>
          <w:lang w:val="en-US" w:eastAsia="en-US"/>
        </w:rPr>
      </w:pPr>
      <w:r>
        <w:rPr>
          <w:rFonts w:cs="Traditional Arabic"/>
          <w:sz w:val="68"/>
          <w:szCs w:val="6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9.3pt;margin-top:2.8pt;width:341.95pt;height:101.7pt;mso-wrap-style:none;v-text-anchor:middle" type="_x0000_t136">
            <v:path textpathok="t"/>
            <v:textpath on="t" fitshape="t" string="تَسْهِيلُ الطُّرُقَاتِ " style="font-family:&quot;DecoType Thuluth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Traditional Arabic"/>
          <w:sz w:val="68"/>
          <w:szCs w:val="68"/>
        </w:rPr>
      </w:pPr>
      <w:r>
        <w:rPr>
          <w:rFonts w:cs="Traditional Arabic"/>
          <w:sz w:val="68"/>
          <w:szCs w:val="68"/>
          <w:rtl w:val="true"/>
        </w:rPr>
      </w:r>
    </w:p>
    <w:p>
      <w:pPr>
        <w:pStyle w:val="Normal"/>
        <w:jc w:val="center"/>
        <w:rPr>
          <w:rFonts w:cs="Traditional Arabic"/>
          <w:sz w:val="68"/>
          <w:szCs w:val="68"/>
        </w:rPr>
      </w:pPr>
      <w:r>
        <w:rPr>
          <w:rFonts w:cs="Traditional Arabic"/>
          <w:sz w:val="68"/>
          <w:szCs w:val="68"/>
          <w:rtl w:val="true"/>
        </w:rPr>
      </w:r>
    </w:p>
    <w:p>
      <w:pPr>
        <w:pStyle w:val="Normal"/>
        <w:ind w:left="-2520" w:right="0" w:firstLine="2520"/>
        <w:jc w:val="center"/>
        <w:rPr>
          <w:rFonts w:cs="Traditional Arabic"/>
          <w:sz w:val="68"/>
          <w:szCs w:val="68"/>
          <w:lang w:val="en-US" w:eastAsia="en-US"/>
        </w:rPr>
      </w:pPr>
      <w:r>
        <w:rPr>
          <w:rFonts w:cs="Traditional Arabic"/>
          <w:sz w:val="68"/>
          <w:szCs w:val="6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23105</wp:posOffset>
                </wp:positionH>
                <wp:positionV relativeFrom="paragraph">
                  <wp:posOffset>374650</wp:posOffset>
                </wp:positionV>
                <wp:extent cx="179705" cy="17970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15pt;margin-top:29.5pt;width:14.1pt;height:14.1pt;mso-wrap-style:none;v-text-anchor:middle;mso-position-horizontal-relative:pag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68"/>
          <w:szCs w:val="68"/>
        </w:rPr>
      </w:pPr>
      <w:r>
        <w:rPr>
          <w:rFonts w:cs="Traditional Arabic"/>
          <w:sz w:val="68"/>
          <w:szCs w:val="68"/>
          <w:rtl w:val="true"/>
        </w:rPr>
      </w:r>
    </w:p>
    <w:p>
      <w:pPr>
        <w:pStyle w:val="Normal"/>
        <w:tabs>
          <w:tab w:val="left" w:pos="720" w:leader="none"/>
          <w:tab w:val="left" w:pos="1062" w:leader="none"/>
        </w:tabs>
        <w:ind w:left="-2520" w:right="0" w:firstLine="2862"/>
        <w:jc w:val="center"/>
        <w:rPr>
          <w:rFonts w:cs="Traditional Arabic"/>
          <w:sz w:val="68"/>
          <w:szCs w:val="68"/>
          <w:lang w:val="en-US" w:eastAsia="en-US"/>
        </w:rPr>
      </w:pPr>
      <w:r>
        <w:rPr>
          <w:rFonts w:cs="Traditional Arabic"/>
          <w:sz w:val="68"/>
          <w:szCs w:val="68"/>
          <w:rtl w:val="true"/>
          <w:lang w:val="en-US" w:eastAsia="en-US"/>
        </w:rPr>
        <w:pict>
          <v:shape id="shape_0" fillcolor="black" stroked="f" o:allowincell="f" style="position:absolute;margin-left:87.3pt;margin-top:5.3pt;width:314.95pt;height:89.95pt;mso-wrap-style:none;v-text-anchor:middle" type="_x0000_t136">
            <v:path textpathok="t"/>
            <v:textpath on="t" fitshape="t" string="فِي نَظْـمِ الوَرَقَاتِ" style="font-family:&quot;DecoType Naskh Variant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Traditional Arabic"/>
          <w:sz w:val="52"/>
          <w:szCs w:val="52"/>
          <w:lang w:val="en-US" w:eastAsia="en-US"/>
        </w:rPr>
      </w:pPr>
      <w:r>
        <w:rPr>
          <w:rFonts w:cs="Traditional Arabic"/>
          <w:sz w:val="52"/>
          <w:szCs w:val="52"/>
          <w:rtl w:val="true"/>
          <w:lang w:val="en-US" w:eastAsia="en-US"/>
        </w:rPr>
        <w:pict>
          <v:shape id="shape_0" fillcolor="black" stroked="f" o:allowincell="f" style="position:absolute;margin-left:96.3pt;margin-top:2.65pt;width:269.95pt;height:55.95pt;mso-wrap-style:none;v-text-anchor:middle" type="_x0000_t136">
            <v:path textpathok="t"/>
            <v:textpath on="t" fitshape="t" string="ليحي بن موسى بن رمضان العمريطي الشافعي&#10;ت890هـ  " style="font-family:&quot;MCS Hijon S_U normal.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Traditional Arabic"/>
          <w:sz w:val="52"/>
          <w:szCs w:val="52"/>
          <w:lang w:val="en-US" w:eastAsia="en-US"/>
        </w:rPr>
      </w:pPr>
      <w:r>
        <w:rPr>
          <w:rFonts w:cs="Traditional Arabic"/>
          <w:sz w:val="52"/>
          <w:szCs w:val="52"/>
          <w:rtl w:val="true"/>
          <w:lang w:val="en-US" w:eastAsia="en-US"/>
        </w:rPr>
        <w:pict>
          <v:shape id="shape_0" fillcolor="black" stroked="f" o:allowincell="f" style="position:absolute;margin-left:159.3pt;margin-top:12.05pt;width:152.95pt;height:23.95pt;mso-wrap-style:none;v-text-anchor:middle" type="_x0000_t136">
            <v:path textpathok="t"/>
            <v:textpath on="t" fitshape="t" string="ضبط وتصحيح فضيلة الشيخ" style="font-family:&quot;Hesham AlSharq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Traditional Arabic"/>
          <w:sz w:val="52"/>
          <w:szCs w:val="52"/>
        </w:rPr>
      </w:pPr>
      <w:r>
        <w:pict>
          <v:shape id="shape_0" fillcolor="black" stroked="f" o:allowincell="f" style="position:absolute;margin-left:132.3pt;margin-top:18.2pt;width:215.95pt;height:35.95pt;mso-wrap-style:none;v-text-anchor:middle" type="_x0000_t136">
            <v:path textpathok="t"/>
            <v:textpath on="t" fitshape="t" string="أحمد بن عمر الحازمي" style="font-family:&quot;Albertus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  <w:r>
        <w:rPr>
          <w:rFonts w:cs="Times New Roman"/>
          <w:sz w:val="52"/>
          <w:szCs w:val="5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872" w:leader="none"/>
        </w:tabs>
        <w:ind w:left="360" w:right="0" w:hanging="0"/>
        <w:jc w:val="left"/>
        <w:rPr>
          <w:rFonts w:cs="Traditional Arabic"/>
          <w:sz w:val="52"/>
          <w:szCs w:val="52"/>
          <w:lang w:val="en-US" w:eastAsia="en-US"/>
        </w:rPr>
      </w:pPr>
      <w:r>
        <w:rPr>
          <w:rFonts w:cs="Traditional Arabic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959610</wp:posOffset>
                </wp:positionH>
                <wp:positionV relativeFrom="paragraph">
                  <wp:posOffset>501650</wp:posOffset>
                </wp:positionV>
                <wp:extent cx="52578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39.5pt" to="568.25pt,39.5pt" stroked="t" o:allowincell="f" style="position:absolute;flip:x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331710</wp:posOffset>
                </wp:positionH>
                <wp:positionV relativeFrom="paragraph">
                  <wp:posOffset>273050</wp:posOffset>
                </wp:positionV>
                <wp:extent cx="457200" cy="45720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3pt;margin-top:21.5pt;width:35.95pt;height:35.95pt;mso-wrap-style:none;v-text-anchor:middle;mso-position-horizontal-relative:pag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88110</wp:posOffset>
                </wp:positionH>
                <wp:positionV relativeFrom="paragraph">
                  <wp:posOffset>273050</wp:posOffset>
                </wp:positionV>
                <wp:extent cx="457200" cy="457200"/>
                <wp:effectExtent l="635" t="635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un">
                          <a:avLst>
                            <a:gd name="adj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21.5pt;width:35.95pt;height:35.95pt;mso-wrap-style:none;v-text-anchor:middle;mso-position-horizontal-relative:pag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72" w:leader="none"/>
        </w:tabs>
        <w:ind w:left="720" w:right="0" w:hanging="0"/>
        <w:jc w:val="left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           </w:t>
      </w:r>
      <w:r>
        <w:rPr>
          <w:rFonts w:cs="Traditional Arabic"/>
          <w:sz w:val="52"/>
          <w:sz w:val="52"/>
          <w:szCs w:val="52"/>
          <w:rtl w:val="true"/>
        </w:rPr>
        <w:t>بِسْ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َحْمَ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َحِيْمِ</w:t>
      </w:r>
    </w:p>
    <w:p>
      <w:pPr>
        <w:pStyle w:val="Normal"/>
        <w:tabs>
          <w:tab w:val="clear" w:pos="720"/>
          <w:tab w:val="left" w:pos="872" w:leader="none"/>
        </w:tabs>
        <w:jc w:val="left"/>
        <w:rPr/>
      </w:pPr>
      <w:r>
        <w:rPr>
          <w:rFonts w:cs="Times New Roman"/>
          <w:sz w:val="52"/>
          <w:szCs w:val="52"/>
          <w:rtl w:val="true"/>
        </w:rPr>
        <w:t xml:space="preserve">   </w:t>
      </w:r>
      <w:r>
        <w:rPr>
          <w:rFonts w:cs="Traditional Arabic"/>
          <w:sz w:val="52"/>
          <w:szCs w:val="52"/>
        </w:rPr>
        <w:t>1</w:t>
      </w:r>
      <w:r>
        <w:rPr>
          <w:rFonts w:cs="Traditional Arabic"/>
          <w:sz w:val="52"/>
          <w:szCs w:val="52"/>
          <w:rtl w:val="true"/>
        </w:rPr>
        <w:t xml:space="preserve">. </w:t>
      </w:r>
      <w:r>
        <w:rPr>
          <w:rFonts w:cs="Traditional Arabic"/>
          <w:sz w:val="52"/>
          <w:sz w:val="52"/>
          <w:szCs w:val="52"/>
          <w:rtl w:val="true"/>
        </w:rPr>
        <w:t>قَـا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فَقِيـر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شَّـرَف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عَمْرِيطِي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ذُ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عَجْـز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قْصِيـ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فْـرِيط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الْحَمْد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ل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َّ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ـ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ظْـهَـر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عِلْم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أُصُـول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لْـوَر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شْهَـرَا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"/>
      </w:r>
      <w:r>
        <w:rPr>
          <w:rStyle w:val="FootnoteCharacters"/>
          <w:sz w:val="52"/>
          <w:szCs w:val="52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سَــا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َّـافِع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هَـوَّنَـ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َـهُـ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بْتِـدَاء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وَّنَـ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تَـابَعَتْـ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نَّـاس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حَتَّى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صَــار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-360" w:hanging="0"/>
        <w:jc w:val="center"/>
        <w:rPr>
          <w:rFonts w:cs="Traditional Arabic"/>
        </w:rPr>
      </w:pPr>
      <w:r>
        <w:rPr>
          <w:rFonts w:cs="Times New Roman"/>
          <w:sz w:val="52"/>
          <w:szCs w:val="52"/>
          <w:rtl w:val="true"/>
        </w:rPr>
        <w:t xml:space="preserve">                           </w:t>
      </w:r>
      <w:r>
        <w:rPr>
          <w:rFonts w:cs="Traditional Arabic"/>
          <w:sz w:val="52"/>
          <w:sz w:val="52"/>
          <w:szCs w:val="52"/>
          <w:rtl w:val="true"/>
        </w:rPr>
        <w:t>كُتْبـ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ِغَـار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حَجْم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ِبَــارَا</w:t>
      </w:r>
      <w:r>
        <w:rPr>
          <w:sz w:val="52"/>
          <w:sz w:val="52"/>
          <w:szCs w:val="52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خَيْر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كُتْب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ِّغَــاِ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سُمِي</w:t>
      </w:r>
      <w:r>
        <w:rPr>
          <w:sz w:val="52"/>
          <w:sz w:val="52"/>
          <w:szCs w:val="5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-360" w:hanging="0"/>
        <w:jc w:val="center"/>
        <w:rPr>
          <w:rFonts w:cs="Traditional Arabic"/>
        </w:rPr>
      </w:pPr>
      <w:r>
        <w:rPr>
          <w:rFonts w:cs="Times New Roman"/>
          <w:sz w:val="52"/>
          <w:szCs w:val="52"/>
          <w:rtl w:val="true"/>
        </w:rPr>
        <w:t xml:space="preserve">                          </w:t>
      </w:r>
      <w:r>
        <w:rPr>
          <w:rFonts w:cs="Traditional Arabic"/>
          <w:sz w:val="52"/>
          <w:sz w:val="52"/>
          <w:szCs w:val="52"/>
          <w:rtl w:val="true"/>
        </w:rPr>
        <w:t>بِالْوَرَقَـــات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ْإِمَــا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حَـرَمِ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قَـ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ُئِلْت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ـدَّةً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نَظْمِـه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ُسَهِّـلاً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حِفْظِــ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فَهْمِــه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لـ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جِ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مَّـا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4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ُئِـلْت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ُــدَّا</w:t>
      </w:r>
      <w:r>
        <w:rPr>
          <w:sz w:val="52"/>
          <w:sz w:val="52"/>
          <w:szCs w:val="5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قَــد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شَرَعْت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ـ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سْتَمِـدَّا</w:t>
      </w:r>
    </w:p>
    <w:p>
      <w:pPr>
        <w:pStyle w:val="Normal"/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360" w:right="-36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0" w:right="-36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0" w:right="-360" w:hanging="0"/>
        <w:jc w:val="left"/>
        <w:rPr>
          <w:rFonts w:cs="Traditional Arabic"/>
        </w:rPr>
      </w:pPr>
      <w:r>
        <w:rPr>
          <w:rFonts w:cs="Traditional Arabic"/>
          <w:sz w:val="52"/>
          <w:szCs w:val="52"/>
        </w:rPr>
        <w:t>8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رَبِّنَـ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تَّوْفِيـق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لصَّــوَابِ</w:t>
      </w:r>
      <w:r>
        <w:rPr>
          <w:sz w:val="52"/>
          <w:sz w:val="52"/>
          <w:szCs w:val="52"/>
          <w:rtl w:val="true"/>
        </w:rPr>
        <w:t xml:space="preserve">   </w:t>
      </w:r>
    </w:p>
    <w:p>
      <w:pPr>
        <w:pStyle w:val="Normal"/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نَّفْـع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ـدَّارَيْن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الْكِتَـابِ</w:t>
      </w:r>
      <w:r>
        <w:rPr>
          <w:sz w:val="52"/>
          <w:sz w:val="52"/>
          <w:szCs w:val="52"/>
          <w:rtl w:val="true"/>
        </w:rPr>
        <w:t xml:space="preserve">                                                                                      </w:t>
      </w:r>
    </w:p>
    <w:p>
      <w:pPr>
        <w:pStyle w:val="Normal"/>
        <w:ind w:left="360" w:right="0" w:hanging="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rStyle w:val="FootnoteCharacters"/>
          <w:b/>
          <w:bCs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b/>
          <w:bCs/>
          <w:sz w:val="52"/>
          <w:szCs w:val="52"/>
          <w:rtl w:val="true"/>
        </w:rPr>
        <w:footnoteReference w:id="5"/>
      </w:r>
      <w:r>
        <w:rPr>
          <w:rStyle w:val="FootnoteCharacters"/>
          <w:b/>
          <w:bCs/>
          <w:sz w:val="52"/>
          <w:szCs w:val="52"/>
          <w:rtl w:val="true"/>
        </w:rPr>
        <w:t>)</w:t>
      </w:r>
      <w:r>
        <w:rPr>
          <w:rStyle w:val="FootnoteCharacters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ُصُول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ِقْه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872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هَـ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ُصُـو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ِقْ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فْظ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قَبَـ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لِلْفَن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ُـزْأَيْن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قَــد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رَكَّبَــ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872" w:leader="none"/>
          <w:tab w:val="left" w:pos="1052" w:leader="none"/>
          <w:tab w:val="left" w:pos="1232" w:leader="none"/>
        </w:tabs>
        <w:ind w:left="720" w:right="0" w:hanging="36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أَوَّل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أُصُـو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ثَّـــانِي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فِقْـ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جُـزْءَان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فْــرَدَان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فَـالْأََصْـ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يْ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َيْرُ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ُنِي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ْفَـرْع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ِــوَا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نْبَنِ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فِقْ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ِلْـ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كْـم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رْعِ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جَــاء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جْتِهَـادًا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6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دُو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كْم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طْعِ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ْحُكْ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جِب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نْـدُوب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ُبِيح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ْمَـكْرُو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رُمَــ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َع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صَّحِيـح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طْلَق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ْفَاسِـد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ـاقِـدٍ</w:t>
      </w:r>
      <w:r>
        <w:rPr>
          <w:rStyle w:val="FootnoteCharacters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ـذَا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ـابِـد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َـالْـوَاجِب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مَحْكُوم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الثَّـوَاب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ي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عْل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تَّـرْك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الْعِقَــاب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نَّـدْب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عْلِ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ثَّوَابُ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لَـ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كُـ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رْكِ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ِقَـاب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ليْس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مُبَـــاح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ثَـوَاب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فِعْـلاً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تَرْك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ل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ِقَــاب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ضَـابِط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َكْرُو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كْس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نُدِب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كَـذَلِ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حَـرَا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كْس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َجِبْ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ضَـابِط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ْحِيـحِ</w:t>
      </w:r>
      <w:r>
        <w:rPr>
          <w:rStyle w:val="FootnoteCharacters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عَلَّقَـا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7"/>
      </w:r>
      <w:r>
        <w:rPr>
          <w:rStyle w:val="FootnoteCharacters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ُفُـوذ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عْتِـــدَاد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طْلَقَــ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ْفَـاسِد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عْتَــددِ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8"/>
      </w:r>
      <w:r>
        <w:rPr>
          <w:rStyle w:val="FootnoteCharacters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لَـ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كُـ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نَــافِـذ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إ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ُقِـدْ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عِـلْ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فْـظ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ْعُمُو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ـ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خُص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لِلْفِقْـهِ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9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فْهُـوم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ِقْ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خَصْ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ِلْمُن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عْرِفَــة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مَعْـلُـوم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إ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َـابَقَت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وَصْف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ـمَحْـتُـوم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ْجَـهْ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ُـ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ـَصَوُّر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شَّيء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خِـلَاف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ْف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قِيـ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ـد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جَهْ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قْـد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عِـلْم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بَسيِط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رَكَّبـ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ـد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سُمِّ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بَسِيطُ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لِّ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0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حْت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َّرَى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تَرْكِيبُ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ُصُــوِّرَ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ْعِـلْ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مّ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اضْطِرَار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حْصُـلُ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اكْتِسَــاب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ـاصِلٌ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َـالْأَوَّل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كاَلْمُسْتَفَـاد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ْحَـوَاس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خَمْـس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ِالشَّـمّ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ــذَّوْق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لَّـمْس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السَّمْـع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ْإبْصَــا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ـالِي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ا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وْقُـوف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سْتِدْلَال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حَـدّ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اسْتِـدْلَا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ُ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َجْتَلِب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لَن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لِيــل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رْشِـد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ُلِبْ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ظَّـنّ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جْوِيْز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مْـرِئ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مْـرَيْن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ُرَجِّح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َحَـــد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أَمْــرَيْنِ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فَـالَّرَاجِـح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َـذْكُور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َنّ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سْمَى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طَّـرَف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َرْجُـوح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سْم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هْمَـا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1"/>
      </w:r>
      <w:r>
        <w:rPr>
          <w:rStyle w:val="FootnoteCharacters"/>
          <w:sz w:val="52"/>
          <w:szCs w:val="52"/>
          <w:rtl w:val="true"/>
        </w:rPr>
        <w:t>)</w:t>
      </w:r>
    </w:p>
    <w:p>
      <w:pPr>
        <w:pStyle w:val="Normal"/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360" w:right="0" w:hanging="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52"/>
          <w:szCs w:val="52"/>
        </w:rPr>
        <w:t>32</w:t>
      </w:r>
      <w:r>
        <w:rPr>
          <w:rFonts w:cs="Traditional Arabic"/>
          <w:sz w:val="52"/>
          <w:szCs w:val="52"/>
          <w:rtl w:val="true"/>
        </w:rPr>
        <w:t>.</w:t>
      </w:r>
      <w:r>
        <w:rPr>
          <w:rFonts w:cs="Traditional Arabic"/>
          <w:sz w:val="52"/>
          <w:sz w:val="52"/>
          <w:szCs w:val="52"/>
          <w:rtl w:val="true"/>
        </w:rPr>
        <w:t>وَالشَّكّ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جْوِيْزٌ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2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ُجْحَـان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لِوَاحِـد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حَيْ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ْـتَـو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أَمْـرَان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أَمّ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ُصُو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فِقْ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عْنًى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3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نَّظَر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لِلفَـنّ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عْرِيفِــ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الْمُعْتَبـَر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ُـرْق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ِقْ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عْن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جْمَلَه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كَـالْأَمْ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ــالنَّهْي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فَصَّـلَه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كَيْف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ُسْتَـــدَل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ْأُصُــو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ْعَــالِم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َّـ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ُ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ُصُــولِي</w:t>
      </w:r>
    </w:p>
    <w:p>
      <w:pPr>
        <w:pStyle w:val="Normal"/>
        <w:ind w:left="36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َبو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ُصُول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ِقْه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بْوَابُهَ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ِشْـرُو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ـابً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ُسْـرَد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كِتَــا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لُّه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تُــورَد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تِلْ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قْسَـام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كَــلَام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ثُمَّـ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َمْــر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نَهْي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ُـــ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فْظ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مَّـ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َـص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بَيَّـن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جْمَــلُ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َــاهِر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ْنَـــا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ـؤَوَّل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مُطْـلَق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فْعَـا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ُـ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سَخ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حُكْم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ِوَا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ْتَسَخ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كَـذَلِ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ِإجْمَاع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أَخْبَــار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حَظْـر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ع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بَــاحَة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لّ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قَـع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َـ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قِيَــاس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طْلَقً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عِلَّ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صْـــ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تَّرْتِيب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أَدِلَّـ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ْوَصْف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فْت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مُسْتَفْت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ُهِـد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هَكَــ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حْكَـا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جْتَهِـدْ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َقْسَام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كَلَام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قَل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كَـلَام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َكَّبُـو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سْمَـا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ْمٌ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عْـل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ارْكَبُـو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كَـ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عْـل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حَرْف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ُجِـد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جَـاء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سْم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حَرْف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ِــد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ُسِّـم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كَــلَام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لِأَخْبَــار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أَمْـر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َهْي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ْتِخْبَـــار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كَـلَا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َانِي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ـد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ْقَسَـمْ</w:t>
      </w:r>
      <w:r>
        <w:rPr>
          <w:sz w:val="52"/>
          <w:sz w:val="52"/>
          <w:szCs w:val="5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إ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مَنّ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عَـــرْض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َسَـــم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َالِثًـ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جَـــاز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إلَى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حَقِيقَــة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حَـدُّه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ْتُعْمِـل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وْضُـوعِ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قِيـ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يَجْر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ِطَـاب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صْطِـلَاح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دُمَ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أَقْسَــامُه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َـلاثَــة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ـرْعِيُّ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لُّغَـــوي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وَضْــع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عُـرْفيّ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مَجَـاز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ُجُـوِّز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لَّفْظ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وْضُـوع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جَوُّز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بِنَقْـص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زِيَـــادَة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قْـ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وِاسْتِعَـــــارَة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نَقْـص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هْـ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ْ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ـرَاد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ُـؤَا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َرْيَ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كَم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ت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ـذِّكْ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ُو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رْيَـه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كَازْدِيَاد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َـــاف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كَمِثْلِِهِ</w:t>
      </w:r>
      <w:r>
        <w:rPr>
          <w:rFonts w:cs="Traditional Arabic"/>
          <w:sz w:val="52"/>
          <w:szCs w:val="52"/>
          <w:rtl w:val="true"/>
        </w:rPr>
        <w:t xml:space="preserve">"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الغَــائِط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َنْقُـوْ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حَلِّــه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رَابِعُه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قَــولِ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عَــالَى</w:t>
      </w:r>
      <w:r>
        <w:rPr>
          <w:rFonts w:cs="Traditional Arabic"/>
          <w:sz w:val="52"/>
          <w:szCs w:val="52"/>
          <w:rtl w:val="true"/>
        </w:rPr>
        <w:t xml:space="preserve">: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Cs w:val="52"/>
          <w:rtl w:val="true"/>
        </w:rPr>
        <w:t>"</w:t>
      </w:r>
      <w:r>
        <w:rPr>
          <w:rFonts w:cs="Traditional Arabic"/>
          <w:sz w:val="52"/>
          <w:sz w:val="52"/>
          <w:szCs w:val="52"/>
          <w:rtl w:val="true"/>
        </w:rPr>
        <w:t>يُرِيــد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نْْقَـضَ</w:t>
      </w:r>
      <w:r>
        <w:rPr>
          <w:rFonts w:cs="Traditional Arabic"/>
          <w:sz w:val="52"/>
          <w:szCs w:val="52"/>
          <w:rtl w:val="true"/>
        </w:rPr>
        <w:t xml:space="preserve">" </w:t>
      </w:r>
      <w:r>
        <w:rPr>
          <w:rFonts w:cs="Traditional Arabic"/>
          <w:sz w:val="52"/>
          <w:sz w:val="52"/>
          <w:szCs w:val="52"/>
          <w:rtl w:val="true"/>
        </w:rPr>
        <w:t>يَعْن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ــالَا</w:t>
      </w:r>
    </w:p>
    <w:p>
      <w:pPr>
        <w:pStyle w:val="Normal"/>
        <w:ind w:left="36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َمْر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حَـدُّ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تِـدعَـاء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عْلٍ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4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جِب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4841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بِالقَـو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مّ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ـا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ُو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طَّـالِب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بِصِيغَـة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فْعَ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ـالوُجُوب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قِّقَ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حَي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َرِبنَــة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تَفَت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أُطْلِقَـ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لَامَـع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لِيـل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لَّن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رْعً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إِبَـاحَـة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ِعْ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ـدْب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ـل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َ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َـرْفُ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ُجُـو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تِمَـ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ِحَمْل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ــرَادِ</w:t>
      </w:r>
      <w:r>
        <w:rPr>
          <w:sz w:val="52"/>
          <w:sz w:val="52"/>
          <w:szCs w:val="52"/>
          <w:rtl w:val="true"/>
        </w:rPr>
        <w:t xml:space="preserve">   </w:t>
      </w:r>
      <w:r>
        <w:rPr>
          <w:rFonts w:cs="Traditional Arabic"/>
          <w:sz w:val="52"/>
          <w:sz w:val="52"/>
          <w:szCs w:val="52"/>
          <w:rtl w:val="true"/>
        </w:rPr>
        <w:t>مِنْهُمَ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لم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فِ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ــور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كْــرَار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إ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ْيَرِد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قْتَض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ـكْـرَار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أَمْر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فِعْـ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هِـم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نْـحَتِم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َمْر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َّــ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تِمْ</w:t>
      </w:r>
      <w:r>
        <w:rPr>
          <w:sz w:val="52"/>
          <w:sz w:val="52"/>
          <w:szCs w:val="5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َالأَمْـ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صَّلَاة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مْـر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وُضُـو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ـ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يء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لصَّــلَاة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فْـرَض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حَيثُم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إ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ِيءَ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5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ْمَطْلُــوب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يَخْرُج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ُهْــدَة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ُجُوبِ</w:t>
      </w:r>
    </w:p>
    <w:p>
      <w:pPr>
        <w:pStyle w:val="Normal"/>
        <w:ind w:left="36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َّهِ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تَعْرِيفُ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ْتِدْعَـاء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رْك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جَب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ِالقَوْ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مّ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ــا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ُون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طَلَب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أَمْرُنِ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شَيءِ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6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هْيٌ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انِــع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ضِـدِّ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عَكْس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يض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قِــع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صِيغَـة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مْـ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ت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ضَـت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رِدْ</w:t>
      </w:r>
      <w:r>
        <w:rPr>
          <w:sz w:val="52"/>
          <w:sz w:val="52"/>
          <w:szCs w:val="5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693" w:leader="none"/>
          <w:tab w:val="left" w:pos="4418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َصْـد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بَـاح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ُجِد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َ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تَت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قَصْد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ِنْهَ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تَّسْوِيَ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َـ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تَهْـدِيــد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تَكْـوِين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ِيَ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َصْل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مؤْمِنُـو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خِطَـــا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قَـ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خَلُـ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لّ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َّب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سَّـاهِ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جُنُـو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َّهُ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م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ْيَـدْخُلُو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الكَـافِرُو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خِطَــاب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دَخَلُوا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7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ـائِ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ُـرُوْع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لشَّرِيعَــه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دُوْن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مْنُـوعَـ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لِك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ِإسْــلَام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َالفُــرُوْع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تَصْحِيحُهَـ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دُوْن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مْنُـوْعُ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َامّ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حَــدُّ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فْـظ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عُـمّ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كْثَـر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حِــد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َيْ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صْر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رَ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ولِهِ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مَمْتُـهُـمْ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8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ِ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لْتَنْـحَصِر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لفَــاظُ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رْبَع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الجَمْـع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فَــرْد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مُعَرَّفَــان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بِالَّـلَا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الكَـافِـ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ِإنْسَـــان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كُل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بْهَــم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سْمَـــاء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اك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شَّـرْط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جَــزَاء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لَفْظ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ـاقِـل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لَفْظ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778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َيْـرِ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لَفْــظ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يّ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ْهِمَـ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فْـظ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يْ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هْـو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لْمَكَــان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كَـ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ت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َوضُــوْع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زَّمَــان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لَفْـظ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َكِرَات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َفْــظ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ت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ه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سْتَفْهِمَ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ُمُـوم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ُبْطِـلَت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دَعْــواه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ِعْـل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َـ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مَـا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19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َر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جْرَاهُ</w:t>
      </w:r>
    </w:p>
    <w:p>
      <w:pPr>
        <w:pStyle w:val="Normal"/>
        <w:ind w:left="36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َاصّ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الخَـاص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فْــظ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عُـمّ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كْثَر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احِــد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صْر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َرَى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قَصْد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تَّخْصِيْص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يْثُ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صَل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تَمْيِـيْز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عْض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ُمْلَـة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ه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دَخَـل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خْصِيْص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مّ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تَّصِل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كَم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يَـأت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نِف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نْفَصِل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الشَّرْط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تَّقْيِيد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الوَصْف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تَّصَـل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كَـ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ِاسْتِثْن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غَيـرُه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ْفَصَـل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حَـد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ِاسْتِثْنَـاء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خَرَج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َـلَا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عْض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ْـدَرَج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رْطُ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ّ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رَى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نْفَصِـل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لم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ْيَكُـ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سْتَغْرِق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َـل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نُّطْق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إِسْمَــاع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قُرْبِـه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قَصْــدُ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بْـ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ُطْق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ـه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الأَصْـ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ـ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ن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سْتَثْنَــاهُ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ِنْس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َــاز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ِـوَاه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جَــاز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قَــدَّم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سْتَثْـنَى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شَّرْط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يضًـ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ظُهُــو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َعْنَ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يُحْمَـ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طْـلَق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هْ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ُجِد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ـ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وَصْف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ِنْـــهُ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0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ُيِّد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مُطْلَق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حْـرِيـ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يمَــان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ُقَيَّــد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قَتْــ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ِإيمَـــان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فَيُحْمَ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طْـلَق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حْـرِيـر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ـ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ُيِّــد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كْفِيــر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ِتَاب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كِتَـا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َصَّصُـو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سُنَّــةٌ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سُنَّـــة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ُخَصَّــص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خَصَّصُـ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سُنَّـة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ِتَابَـ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عَكْسَ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سْتَعْمِـ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كُـ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صَوَابَ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الذِّكْر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ِإجْمَـاع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خْصُوص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م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ُصّ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القِيَـاس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ُمَـا</w:t>
      </w:r>
    </w:p>
    <w:p>
      <w:pPr>
        <w:pStyle w:val="Normal"/>
        <w:ind w:left="36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ْمُجْمَل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َالْمُبَيَّن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ـا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حْتَـاج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يَـان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مُجْمَــل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ضَــابِـط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َيَــان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إِخْرَاجُ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ـالَـة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ِإشْكَـا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إِ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جَـلّ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اتِّضَــاح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َــال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كَالقُـرْء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هْـ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حِـد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أَقْـرَاءِ</w:t>
      </w:r>
    </w:p>
    <w:p>
      <w:pPr>
        <w:pStyle w:val="Normal"/>
        <w:tabs>
          <w:tab w:val="clear" w:pos="720"/>
          <w:tab w:val="left" w:pos="693" w:leader="none"/>
          <w:tab w:val="left" w:pos="2618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َيْـض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طُّهْـ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ِسَــاء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النَّـص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ُرْفـ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فْـظ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رِد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لَ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حْتَمِــل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إِلّ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مَعْـنى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حِــد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كَ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َأَيْت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َعْفَـر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قِيـ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تَـأْوِيـلُ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نْـزِيـلُ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لْيُعْـلَمَ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17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الظَّاهِر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ذ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ُفِيـد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مِـعْ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1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مَعْنى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ِو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َعْن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ذ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َ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ُضِـع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َالأَسَد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ِسْم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حِـد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ِّبَــاع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رَى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لرَّجُــل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شُّجَــاع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ظَّاهِر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مَذْكُور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يْ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شْكَـل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َفْهُـومُـ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بِـالدَّلِيــل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ُوِّل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صَـار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عْـد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ذَلِ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ــأْوِيْل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مُقَيَّــد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ِاسْــم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الدَّلِيــْلِ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َفْعَال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فْعَـا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َـه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َاحِ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َّرِيْعَ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جَـمِـيْعُه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ـرْضِيَّـة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ـدِيْعَـه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كُلُّـه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مّ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ُسَـمّ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ُرْبَـ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طَـاعَـةً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2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ا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ـفِعْـل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قُرْبَ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ُصُوصِيَّـات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حَيْ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امَ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دَلِيْلُه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ـوَصْـل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ِّـيَـامَ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حَيْ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ـقُ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لِيْـلُهَ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جَب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قِيْ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وْقُـوف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قِيْـل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سْتَـحَب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فِـ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قّ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حَـقِّن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أَمَّــ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م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ـم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َكُـ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قُـرْبَــة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سَمَّ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ـإِنَّ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قّ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ـبَــاح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فِـعْـلُ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يْض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ن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ـبَـاح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إ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قَر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وْ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َـيْـرِ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جُـعِـل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َـقَـوْل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ـ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عْـل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د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ُعِل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م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َر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صْـرِ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ِطَّلَـع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عَـلَيْ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قَــرَّ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َـلْيُتَّبَــعْ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َّسْخ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النَّسْـخ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قْـل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زَالَـة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ـمَا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3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حَـكَـو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هْـ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ِّسَـا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هِم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حَدُّ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َفْـع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ـخِـطَا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َّاحِق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ثُبُـوت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كْم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ـخِطَـا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َّـابِق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رَفْع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جْـه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ت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ــولَاه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لَكَــان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َابِت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ُـو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إِ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رَاخ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نْــ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زَّمَــان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عْـدَ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ِطَـا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َّــانِ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جَـاز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سْـخ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َسْم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دُوْ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حُكْم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كَ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سْـخ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حُكْـ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ُوْ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َسْـم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نَسْخ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ّ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ـْنـهُـم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دَل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دُونَ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ذَاك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ـخْفِيفٌ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4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حَـصَـل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جَـاز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يْضًـ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كَون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لِ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بَدَل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خَف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شَــد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مّ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طَل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ِتَـاب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الكِتَـاب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ُنْسَـخ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كَسُنَّــة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سُنَّـــة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تُـنْسَــخ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لَ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جُز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نْسَــخ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ِتَــاب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ِسُنَّــة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َـ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كْسُ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َـوَاب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ذُو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وَاتُـر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مِثْلِـ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نُسِــخ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غَيْــرُ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غَيْـــرِ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َلْيَنْـتَسِـخ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اخْتَـار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وْم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سْـخ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وَاتَر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بِغَيْــرِ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عَكْسُ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تْم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رَى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ِ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َّعَارُض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يْن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َدِلَّة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َالتَّرْجِيْحِ</w:t>
      </w:r>
      <w:r>
        <w:rPr>
          <w:rStyle w:val="FootnoteCharacters"/>
          <w:b/>
          <w:bCs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b/>
          <w:bCs/>
          <w:sz w:val="52"/>
          <w:szCs w:val="52"/>
          <w:rtl w:val="true"/>
        </w:rPr>
        <w:footnoteReference w:id="25"/>
      </w:r>
      <w:r>
        <w:rPr>
          <w:rStyle w:val="FootnoteCharacters"/>
          <w:b/>
          <w:bCs/>
          <w:sz w:val="52"/>
          <w:szCs w:val="5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تَعَـارُض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ُطْقَيْ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حْكَــام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يَـأْت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رْبَعَـــة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قْسَـــام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إِمّ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ُمُوم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ُصُوص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ْهِمَـ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ل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ُطْق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ْ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صْف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ُمَـ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ْ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ّ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ُمَـ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يُعْتَبـَر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ُلّ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وَصْفَيْ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6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جْــه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ظَهَـر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الجَمْع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َيْ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عَـارَض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ُنَ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أَوَّلَيْن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اجِـب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مْـكَنَـ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حَيْ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مْكَـان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َـالتَّــوَقُفُ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َـالَ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كُ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ـارِيْـخ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لّ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ُعْـرَف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إ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ِمْن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قْت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ّ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ُمَـ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فَالثَّـا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ـاسِـخ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م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قَـدَّمَ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خَصَّصُ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َّـالِث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َعْـلُـوم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بِ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ُصُـوص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فْـظ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ُمُـوم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خِيْـ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طْـر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ُطْـقِ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ِـقّ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ـكْـ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ُطْـق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اخْصُص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ُمُوم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ُطْـق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ُمَ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بِالضِـد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ِسْمَي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اعْـرِفَنْهُمَـا</w:t>
      </w:r>
    </w:p>
    <w:p>
      <w:pPr>
        <w:pStyle w:val="Normal"/>
        <w:ind w:left="36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ِجْمَاع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هُ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تِّفَـاق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ّ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هْـل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عَصْـر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أَي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ُلَمَـاء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فِقْـ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دُوْ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ُـكْـر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عْتِبَا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كْـ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مْر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دَث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شَرْع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حُرْمَـة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صَّـلَاة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الْحَدَث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احْتُج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ِإجْمَـاع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ُمَّـه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لَاغَيْرِه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ذ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ُصِّصَـت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ْعِصْمَــه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كُل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جْمَــاع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حُجَّــة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َ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َعْـدَ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صْـر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قْبَـل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نْقِرَاض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صْـرِ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شْتَــرَط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َي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نْعِقَــادِ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قِيـ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شْتَـرَط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لم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ْيَجُز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أَهْـل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رْجِعُـو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إِلّ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ثَّــان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َـلَيْس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ُمْنَــع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لْيُعْتَبَر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يْ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وْ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ُلِــد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صَــار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ثْلَهُم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َقِيه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جْتَهِـد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يَحْصُـ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ِإجْمَـاع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الأَقْـوَا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ّ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هْـلِـ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بِالأَفْعَــا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قَوْ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عْض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يْث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َاقِيهِ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عَــل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بِانْتِشَــار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ُكُوتِهِـم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حَصَـل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َّحَاب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ولُ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ذْهَبِ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جَـدِيـد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َهْـوَ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7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يُحْتَـج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قَدِيم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حُجَّـةٌ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رَد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قِّهِــ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ضَعَّفُــو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ـلْيُـرَدْ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َخْبَار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ْخَبَر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َّفْظ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مُفِيد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حْتَمِـل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صِدْق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كِذْب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وْع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ُقِل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تَوَاتُر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ْعِلْـ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ـ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فَــاد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ـد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َـ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عْتَبِـر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حَــاد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ـأَوَّ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َـوْعَيْـ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َوَاه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جَمْـع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نَـ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مِثْـلِــهِ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8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ـزَاه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هَكَ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ذ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َنْــ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خَبَر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اجْتِهَـاد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ـ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مَـاع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ظَر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كُل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َمْع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رْطُ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سْمَعُـو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الْكِـذْب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ُـ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تَّـواط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مْنَـع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ثَانِيهِم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آحَـاد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ُوجِب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عَمَلْ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ِـلْـم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ك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ِنْـدَ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َّنّ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حَصَل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لِمُرْسَل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29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 w:val="52"/>
          <w:szCs w:val="52"/>
          <w:rtl w:val="true"/>
        </w:rPr>
        <w:t>مُسْنَـد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د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قُسِّمَ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سَـوْف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أْت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ِكْـر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لّ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ُمَـ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حَيْثُم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َعْض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ُوَاة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فْقَــد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فَمُرْسَـل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مَـ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َــدَا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سْنَـد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لِلِاحْتِجَاج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صَالِـح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رْسَـل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لَك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رَاسِيـ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صَّحَــاب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ُقْبَـل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َ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عِيد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ْن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سَيَّ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قْبَــل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حْتِجَــاج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َوَا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رْسَـل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أَلْحَقُ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ْمُسْنَـد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عَنْـعَنَ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كْمِ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َّـ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بَيَّنَـ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قَاَ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يْ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شَيْخُ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ر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حَدَّثَن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مَ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قُــولُ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0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خْبَــر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لَ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قُـ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َكْسِ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ـدَّثَنِ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لَك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قُــول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رَاوي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خْبَــرَن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حَيْ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قْرَأ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جَـازَ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يَقُـو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ـد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خْبَـرَن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جَــازَهْ</w:t>
      </w:r>
    </w:p>
    <w:p>
      <w:pPr>
        <w:pStyle w:val="Normal"/>
        <w:ind w:left="36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ِيَاس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مّ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قِيَاس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هْـ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َد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فَـرْع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لِلأَصْـ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كْـم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َحِيـح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رْعِ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لِعِـلَّة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َـامِعَة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حُـكْـم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لْيُعْتَبَـر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ثَــلَاثَــةً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َسْـم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لِعِـلَّة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ضِفْ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لَالَـ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بَــه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ثُـمّ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عْتَبِـر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حْـوَالَ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وَّلُه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ا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عِلَّ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مُــوجِبَـة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ْحُكْـ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سْتَقِـلَّــه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ضَرْبُـ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لْوَالِـدَيْن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مْتَنِـع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َقَـوْ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ُفّ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هْـ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ِإيــذَ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نِـع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ثَّـا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وجِ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عْـلِيل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حُكْم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كِنَّ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لِيــل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يُسْتَـدَل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نَّظِيـ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عْتَبَــر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شَرْعًـ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ظِيــرِ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َيُعْتَبَـرْ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1"/>
      </w:r>
      <w:r>
        <w:rPr>
          <w:rStyle w:val="FootnoteCharacters"/>
          <w:sz w:val="52"/>
          <w:szCs w:val="5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َقَوْلِن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ل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صَّبِيِّ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2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لْـزَم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زَكَـاتُـ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بَـالِـغ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ي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نُّمُـو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الثَّالِ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فَرْع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َّـذ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ـرَدَّد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يْ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صْـلَيْ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عْتِبَــار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ُجِـدَا</w:t>
      </w:r>
      <w:r>
        <w:rPr>
          <w:sz w:val="52"/>
          <w:sz w:val="52"/>
          <w:szCs w:val="5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لْيَلَْتَحِق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ـأَي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يْ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كْثَــر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َيْـرِ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صْفِ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َّـذ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ُرَى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يُلْحَقُ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3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ـرَّقِيـق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ِإتْـلَاف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ِالْمَــا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ْحُـر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وْصَـاف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َصْل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شَّرْط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قِيَاس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كَوْن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فَرْع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ُنَاسِب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أَصْـل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جَمْـع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بِـأ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كُـو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جَامِـع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مْـرَيْن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مُنَـاسِبً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ْـحُـكْـم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دُو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يْن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كَوْن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صْ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َـابِت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مَ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يُـوَافِـق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خَصْمَيْ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رَأَيَيْهِـمَ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شَـرْط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ـ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ِلَّـة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طَّـرِد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كُـ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ْــلُولَاتِه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َّّت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ـرِد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لَم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نْتَقِض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فْظـ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ْنً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ـلَا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قِيَــاس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ات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نْتِقَـاض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سْجَل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ْحُكْ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ُرُوط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تْبَعَـا</w:t>
      </w:r>
      <w:r>
        <w:rPr>
          <w:sz w:val="52"/>
          <w:sz w:val="52"/>
          <w:szCs w:val="5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93" w:leader="none"/>
          <w:tab w:val="left" w:pos="4598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عِلَّتَ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فْيــ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إِثْبَـاتـ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َـ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َهْي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ت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قِيق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جْـلِبُ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هْـ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ه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كَـ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جْـلَب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َصْلٌ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4"/>
      </w:r>
      <w:r>
        <w:rPr>
          <w:rStyle w:val="FootnoteCharacters"/>
          <w:sz w:val="52"/>
          <w:szCs w:val="5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كْم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بْ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عْثَــة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َّسُـو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بَ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عْــدَه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مُقْتَضَى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دَّلِيــل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أَصْ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شْيَـاء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بْ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َّرْع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تَحْرِيـمُه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عْـد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ـكْم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رْعِ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بَ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حَـل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َّرْع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حَلَّلْنَــاه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م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هَـان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َنْـ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رَّمْنَــاه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حَيْ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م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نَجِ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لِيـ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ِـلّ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شَرْعً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مَسَّكْن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حُكْـم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أَصْـ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ُسْتَصْحِبِين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أَصْـ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ِـوَاه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قَـال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قَـوْمٌ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ضِـد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قُـلْنَـاه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ي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صْلُه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حْلِيـل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لّ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رَد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تَحْـرِيمُه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رْعِن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ـلَ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ُـرَدْ</w:t>
      </w:r>
      <w:r>
        <w:rPr>
          <w:sz w:val="52"/>
          <w:sz w:val="52"/>
          <w:szCs w:val="5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قِيـ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ن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صْـل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م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نْفَـع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جَـوَازُ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مَــ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ضُــر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مْنَـعُ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حَدّ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ِاسْتِصْحَا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خْذ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مُجْتَهِد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ِالأَصْـ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دَلِيـ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كْم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ُقِدْ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َرْتِيب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َدِلَّة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قَـدَّمُ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دِلَّــة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جَـلِ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خَفِي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اعْتِبَــار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عَمَــ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قَدَّمُو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ه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فِيــد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عِـلْم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فِيــد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ظَّـن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ي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ْحُـكْـم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إِلّ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ع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خُصُوص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الْعُمُـوم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َلْيُـؤْت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تَّخْصِيـص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قْـدِيمِ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5"/>
      </w:r>
      <w:r>
        <w:rPr>
          <w:rStyle w:val="FootnoteCharacters"/>
          <w:sz w:val="52"/>
          <w:szCs w:val="52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نُّطْق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دِّ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ِياسِهِـ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ف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قَــدَّمُـو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جَـلِيَّـ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خَف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إ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كُ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ُطْق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ِتَـاب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ُنَّــة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غْيِيـر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ْتِصْحَــاب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ـالنُّطْـق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جَّـــة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ذً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إِلّ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َكُـ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الاسْتِصْـحَـاب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سْتَـدِلَّا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ِفَة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ِالْمُفْتِ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َالْمُسْتَفْتِ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8" w:leader="none"/>
          <w:tab w:val="left" w:pos="2258" w:leader="none"/>
          <w:tab w:val="left" w:pos="4865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شَّرْط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فْت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جْتِهَاد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هْو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يَعْرِف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آي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كِتَــا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سُّنَنْ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فِقْ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ُـرُوع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شَّـوَارِد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كُلّ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قَـوَاعِد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َع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َـذَاهِبِ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6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تِ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تَقَـرَّرَت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مِ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خِـلَاف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ثْبَت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نَّحْو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أُصُو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ع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ِلْ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َدَب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اللُّغَـة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ت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تَت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نِ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7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عَـرَب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21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قَدْراً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َسْتَنْبِـط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مَسَـائِل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بِنَفْسِ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م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كُـون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ائَـل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َع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ِلْمِ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َّفْسِير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آيَـات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فِي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حَدِيث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حَالَـة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ـرُّوَاة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مَوْضِع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ِإجْمَــاع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الْخِـلَاف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عِلْ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َ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قَـدْ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ـ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ـاف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ُرُوط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سَّـائِـ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سْتَفْتِ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أ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ّ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كُـو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ـالِمً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كَالْمُفْتِ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حَيْ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اَن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ِثْـلَـ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جْتَهِـدَ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فَـلَ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يَجُوز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َوْنُـ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ُقَـلِّـدَا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َرْع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تَقْلِيدُن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قَبُول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قَـوْل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ْقَـائِ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غَيْ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ِكْـ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ُجَّــة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لسَّـائِـل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قِي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َل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بُـولُنَـ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َقَـالَ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َع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جَهْـلِن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ِ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يْ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اك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الَــه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بُو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وْ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َــه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صْطَفَى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693" w:leader="none"/>
          <w:tab w:val="left" w:pos="4865" w:leader="none"/>
          <w:tab w:val="left" w:pos="6178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ِالْحُكْـ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َقْلِيــد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خَفَـ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93" w:leader="none"/>
          <w:tab w:val="left" w:pos="1538" w:leader="none"/>
          <w:tab w:val="left" w:pos="6178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قِي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أَن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الَــهُ</w:t>
      </w:r>
    </w:p>
    <w:p>
      <w:pPr>
        <w:pStyle w:val="Normal"/>
        <w:tabs>
          <w:tab w:val="clear" w:pos="720"/>
          <w:tab w:val="left" w:pos="693" w:leader="none"/>
          <w:tab w:val="left" w:pos="6178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جَمِيعُـ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الْوَحْي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قَــد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ت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ـهُ</w:t>
      </w:r>
    </w:p>
    <w:p>
      <w:pPr>
        <w:pStyle w:val="Normal"/>
        <w:ind w:left="36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َاب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ِاجْتِهَاد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/>
      </w:pPr>
      <w:r>
        <w:rPr>
          <w:rFonts w:cs="Traditional Arabic"/>
          <w:sz w:val="52"/>
          <w:sz w:val="52"/>
          <w:szCs w:val="52"/>
          <w:rtl w:val="true"/>
        </w:rPr>
        <w:t>وَحَـدُّه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أَن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بْذُل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َّذ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جْتَهَـدْ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َجْهُـودَ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يْـ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مْر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ـد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قَصَـدْ</w:t>
      </w:r>
      <w:r>
        <w:rPr>
          <w:sz w:val="52"/>
          <w:sz w:val="52"/>
          <w:szCs w:val="5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لْيَنْقَسِـ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َـوَاب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خَطَـأ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قِيـل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فُـرُوع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مْنَـع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خَطَـأ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ُصُول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ِّي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وَجْ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مْتَنَع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إِذ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صْـوِيب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ِأَرْبَـاب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بِـدَع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مِ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َصَـار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حَيْث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كُفْر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ثَـلَّثُو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وَالـزَّاعِمِـين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نَّـهُـم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ـنْ</w:t>
      </w:r>
      <w:r>
        <w:rPr>
          <w:rStyle w:val="FootnoteCharacters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sz w:val="52"/>
          <w:szCs w:val="52"/>
          <w:rtl w:val="true"/>
        </w:rPr>
        <w:footnoteReference w:id="38"/>
      </w:r>
      <w:r>
        <w:rPr>
          <w:rStyle w:val="FootnoteCharacters"/>
          <w:sz w:val="52"/>
          <w:szCs w:val="52"/>
          <w:rtl w:val="true"/>
        </w:rPr>
        <w:t>)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بْعَثُـو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و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َرَوْن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رَبَّـهُـم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بِـالْعَيْـن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كَـذَ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َجُـوس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دِّع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أَصْلَيْن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م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صَـاب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فُـرُوع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ُعْطَى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أَجْرَيْن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اجْعَـل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نِصْفَـه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ن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َخْطَـا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لِمَـا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رَوَوْ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ن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َبِي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هَــادِ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ذَاكَ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مـنْ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تَقْسِيـ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جْتِهَــاد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وَتَ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نَـظْم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َـذِ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قَـدِّمَــهْ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َبْيَـاتُهَـ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عَـدّ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دُرٌّ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حْكَمَــه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َام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َاء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ظـاءٍ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َــا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/>
      </w:pPr>
      <w:r>
        <w:rPr>
          <w:rFonts w:cs="Traditional Arabic"/>
          <w:sz w:val="52"/>
          <w:sz w:val="52"/>
          <w:szCs w:val="52"/>
          <w:rtl w:val="true"/>
        </w:rPr>
        <w:t>ثَـان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َبِيـع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شَهْر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ضْـع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ْمُصْطَفَ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فَـالْحَمْدُ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لِلَّ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ِتْمَـامِــه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ثُمّ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صَــلَاةُ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َــعْ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سَــلَامِـه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1538" w:leader="none"/>
          <w:tab w:val="left" w:pos="614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52"/>
          <w:sz w:val="52"/>
          <w:szCs w:val="52"/>
          <w:rtl w:val="true"/>
        </w:rPr>
        <w:t>عَلَ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َّبِ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َآلِــ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صَـحْبِــهِ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  <w:tab w:val="left" w:pos="4886" w:leader="none"/>
          <w:tab w:val="left" w:pos="6146" w:leader="none"/>
        </w:tabs>
        <w:ind w:left="36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َحِـزْبِـهِ</w:t>
      </w:r>
      <w:r>
        <w:rPr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وَكُـلّ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ُـؤْمِـنٍ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ِــهِ</w:t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left"/>
        <w:rPr>
          <w:rFonts w:ascii="AGA Arabesque Desktop" w:hAnsi="AGA Arabesque Desktop" w:cs="Akhbar MT"/>
          <w:sz w:val="40"/>
          <w:szCs w:val="40"/>
        </w:rPr>
      </w:pPr>
      <w:r>
        <w:rPr>
          <w:rFonts w:cs="Akhbar MT" w:ascii="AGA Arabesque Desktop" w:hAnsi="AGA Arabesque Desktop"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 Desktop" w:hAnsi="AGA Arabesque Desktop"/>
          <w:sz w:val="40"/>
          <w:szCs w:val="40"/>
        </w:rPr>
      </w:pP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فهرس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تسهيل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طرقات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نظم</w:t>
      </w:r>
      <w:r>
        <w:rPr>
          <w:rFonts w:ascii="AGA Arabesque Desktop" w:hAnsi="AGA Arabesque Desktop" w:eastAsia="AGA Arabesque Desktop" w:cs="AGA Arabesque Desktop"/>
          <w:sz w:val="40"/>
          <w:sz w:val="40"/>
          <w:szCs w:val="40"/>
          <w:rtl w:val="true"/>
        </w:rPr>
        <w:t xml:space="preserve"> </w:t>
      </w:r>
      <w:r>
        <w:rPr>
          <w:rFonts w:ascii="AGA Arabesque Desktop" w:hAnsi="AGA Arabesque Desktop" w:cs="Akhbar MT"/>
          <w:sz w:val="40"/>
          <w:sz w:val="40"/>
          <w:szCs w:val="40"/>
          <w:rtl w:val="true"/>
        </w:rPr>
        <w:t>الورقات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raditional Arabic"/>
          <w:sz w:val="40"/>
          <w:szCs w:val="40"/>
          <w:rtl w:val="true"/>
        </w:rPr>
        <w:t>......................................................</w:t>
      </w:r>
      <w:r>
        <w:rPr>
          <w:rFonts w:cs="Traditional Arabic"/>
          <w:sz w:val="40"/>
          <w:szCs w:val="40"/>
        </w:rPr>
        <w:t>2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........................ .....   </w:t>
      </w:r>
      <w:r>
        <w:rPr>
          <w:rFonts w:cs="Traditional Arabic"/>
          <w:sz w:val="40"/>
          <w:szCs w:val="40"/>
        </w:rPr>
        <w:t>3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52"/>
          <w:sz w:val="52"/>
          <w:szCs w:val="52"/>
          <w:rtl w:val="true"/>
        </w:rPr>
        <w:t>أبو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صو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ق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 xml:space="preserve">............................ </w:t>
      </w:r>
      <w:r>
        <w:rPr>
          <w:rFonts w:cs="Traditional Arabic"/>
          <w:sz w:val="52"/>
          <w:szCs w:val="52"/>
        </w:rPr>
        <w:t>6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 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.  </w:t>
      </w:r>
      <w:r>
        <w:rPr>
          <w:rFonts w:cs="Traditional Arabic"/>
          <w:sz w:val="40"/>
          <w:szCs w:val="40"/>
        </w:rPr>
        <w:t>8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... </w:t>
      </w:r>
      <w:r>
        <w:rPr>
          <w:rFonts w:cs="Traditional Arabic"/>
          <w:sz w:val="40"/>
          <w:szCs w:val="40"/>
        </w:rPr>
        <w:t>9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rFonts w:cs="Traditional Arabic"/>
          <w:sz w:val="40"/>
          <w:szCs w:val="40"/>
          <w:rtl w:val="true"/>
        </w:rPr>
        <w:t xml:space="preserve">......................... </w:t>
      </w:r>
      <w:r>
        <w:rPr>
          <w:rFonts w:cs="Traditional Arabic"/>
          <w:sz w:val="40"/>
          <w:szCs w:val="40"/>
        </w:rPr>
        <w:t>10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.. </w:t>
      </w:r>
      <w:r>
        <w:rPr>
          <w:rFonts w:cs="Traditional Arabic"/>
          <w:sz w:val="40"/>
          <w:szCs w:val="40"/>
        </w:rPr>
        <w:t>11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 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ين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 </w:t>
      </w:r>
      <w:r>
        <w:rPr>
          <w:rFonts w:cs="Traditional Arabic"/>
          <w:sz w:val="40"/>
          <w:szCs w:val="40"/>
        </w:rPr>
        <w:t>13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 </w:t>
      </w:r>
      <w:r>
        <w:rPr>
          <w:rFonts w:cs="Traditional Arabic"/>
          <w:sz w:val="40"/>
          <w:szCs w:val="40"/>
        </w:rPr>
        <w:t>15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. </w:t>
      </w:r>
      <w:r>
        <w:rPr>
          <w:rFonts w:cs="Traditional Arabic"/>
          <w:sz w:val="40"/>
          <w:szCs w:val="40"/>
        </w:rPr>
        <w:t>16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جيح</w:t>
      </w:r>
      <w:r>
        <w:rPr>
          <w:rFonts w:cs="Traditional Arabic"/>
          <w:sz w:val="40"/>
          <w:szCs w:val="40"/>
          <w:rtl w:val="true"/>
        </w:rPr>
        <w:t>.........</w:t>
      </w:r>
      <w:r>
        <w:rPr>
          <w:rFonts w:cs="Traditional Arabic"/>
          <w:sz w:val="40"/>
          <w:szCs w:val="40"/>
        </w:rPr>
        <w:t>17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 </w:t>
      </w:r>
      <w:r>
        <w:rPr>
          <w:rFonts w:cs="Traditional Arabic"/>
          <w:sz w:val="40"/>
          <w:szCs w:val="40"/>
        </w:rPr>
        <w:t>18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ا</w:t>
      </w:r>
      <w:r>
        <w:rPr>
          <w:rFonts w:cs="Traditional Arabic"/>
          <w:sz w:val="40"/>
          <w:szCs w:val="40"/>
          <w:rtl w:val="true"/>
        </w:rPr>
        <w:t xml:space="preserve">.................................. </w:t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..........................................</w:t>
      </w:r>
      <w:r>
        <w:rPr>
          <w:rFonts w:cs="Traditional Arabic"/>
          <w:sz w:val="40"/>
          <w:szCs w:val="40"/>
        </w:rPr>
        <w:t>21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cs="Traditional Arabic"/>
          <w:sz w:val="40"/>
          <w:szCs w:val="40"/>
          <w:rtl w:val="true"/>
        </w:rPr>
        <w:t>...............................</w:t>
      </w:r>
      <w:r>
        <w:rPr>
          <w:rFonts w:cs="Traditional Arabic"/>
          <w:sz w:val="40"/>
          <w:szCs w:val="40"/>
        </w:rPr>
        <w:t>23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حة</w:t>
      </w:r>
      <w:r>
        <w:rPr>
          <w:rFonts w:cs="Traditional Arabic"/>
          <w:sz w:val="40"/>
          <w:szCs w:val="40"/>
          <w:rtl w:val="true"/>
        </w:rPr>
        <w:t xml:space="preserve">.................................... </w:t>
      </w:r>
      <w:r>
        <w:rPr>
          <w:rFonts w:cs="Traditional Arabic"/>
          <w:sz w:val="40"/>
          <w:szCs w:val="40"/>
        </w:rPr>
        <w:t>24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 </w:t>
      </w:r>
      <w:r>
        <w:rPr>
          <w:rFonts w:cs="Traditional Arabic"/>
          <w:sz w:val="40"/>
          <w:szCs w:val="40"/>
        </w:rPr>
        <w:t>25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فتي</w:t>
      </w:r>
      <w:r>
        <w:rPr>
          <w:rFonts w:cs="Traditional Arabic"/>
          <w:sz w:val="40"/>
          <w:szCs w:val="40"/>
          <w:rtl w:val="true"/>
        </w:rPr>
        <w:t xml:space="preserve">...................................  </w:t>
      </w:r>
      <w:r>
        <w:rPr>
          <w:rFonts w:cs="Traditional Arabic"/>
          <w:sz w:val="40"/>
          <w:szCs w:val="40"/>
        </w:rPr>
        <w:t>25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.......... </w:t>
      </w:r>
      <w:r>
        <w:rPr>
          <w:rFonts w:cs="Traditional Arabic"/>
          <w:sz w:val="40"/>
          <w:szCs w:val="40"/>
        </w:rPr>
        <w:t>27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rFonts w:cs="Traditional Arabic"/>
          <w:sz w:val="40"/>
          <w:szCs w:val="40"/>
          <w:rtl w:val="true"/>
        </w:rPr>
        <w:t xml:space="preserve">............................................. </w:t>
      </w:r>
      <w:r>
        <w:rPr>
          <w:rFonts w:cs="Traditional Arabic"/>
          <w:sz w:val="40"/>
          <w:szCs w:val="40"/>
        </w:rPr>
        <w:t>27</w:t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134" w:right="1286" w:gutter="0" w:header="0" w:top="1134" w:footer="709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وَشَهَّرَا</w:t>
      </w:r>
      <w:r>
        <w:rPr>
          <w:rFonts w:cs="Traditional Arabic"/>
          <w:rtl w:val="true"/>
        </w:rPr>
        <w:tab/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سَابِقً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عَمَّا</w:t>
      </w:r>
      <w:r>
        <w:rPr>
          <w:rFonts w:cs="Traditional Arabic"/>
          <w:rtl w:val="true"/>
        </w:rPr>
        <w:tab/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  <w:tab/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جَ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بِاجْتِهَادٍ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أَمَّ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صَّحِيحُ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َهْوَ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تَعَلَّقَ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َعْتَدِدْ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بِالفِقْهِ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بالبناء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للمفعو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  <w:tab/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َحْوِ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Fonts w:cs="Traditional Arabic"/>
          <w:rtl w:val="true"/>
        </w:rPr>
        <w:t xml:space="preserve">:       </w:t>
      </w:r>
      <w:r>
        <w:rPr>
          <w:rFonts w:cs="Traditional Arabic"/>
          <w:rtl w:val="true"/>
        </w:rPr>
        <w:t>وَالطَّرَفُ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رَّاجِحُ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ظَنًّ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يُسْمَى</w:t>
      </w:r>
      <w:r>
        <w:rPr>
          <w:rFonts w:eastAsia="Tahoma"/>
          <w:rtl w:val="true"/>
        </w:rPr>
        <w:t xml:space="preserve">   </w:t>
      </w:r>
      <w:r>
        <w:rPr>
          <w:rFonts w:cs="Traditional Arabic"/>
          <w:rtl w:val="true"/>
        </w:rPr>
        <w:t>وَالطَّرَفُ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مَرْجُوحُ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يُسْمَى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وَهْمَا</w:t>
      </w:r>
      <w:r>
        <w:rPr>
          <w:rFonts w:cs="Traditional Arabic"/>
          <w:rtl w:val="true"/>
        </w:rPr>
        <w:tab/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تَحْرِيرٌ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أوض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 </w:t>
        <w:tab/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يَعْنِ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أَمْرٍ</w:t>
      </w:r>
      <w:r>
        <w:rPr>
          <w:rFonts w:eastAsia="Tahoma"/>
          <w:rtl w:val="true"/>
        </w:rPr>
        <w:t xml:space="preserve"> 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جَاءَ</w:t>
      </w:r>
      <w:r>
        <w:rPr>
          <w:rFonts w:cs="Traditional Arabic"/>
          <w:rtl w:val="true"/>
        </w:rPr>
        <w:tab/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لِلشَّيءِ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أُدْخِلُو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عَمَمْتُهُ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ab/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خ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بَلْ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ِيمَا</w:t>
      </w:r>
      <w:r>
        <w:rPr>
          <w:rFonts w:cs="Traditional Arabic"/>
          <w:rtl w:val="true"/>
        </w:rPr>
        <w:tab/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ِيْهِ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سُمِعْ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َطَاعَ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  <w:tab/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لِمَ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ab/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تَحْقِيقٌ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ab/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َصْلٌ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تَّعَارُضِ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ab/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  <w:tab/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قَطُّ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  <w:tab/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مِثْلِهِ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ab/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ab/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تَقُولُ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  <w:tab/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َلْيُعْتَبَرْ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ab/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لِلصَّبِيِّ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 </w:t>
        <w:tab/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فَلْيُلْحَقِ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  <w:tab/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حظر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والإباح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  <w:tab/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تَّعْمِيمِ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ab/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قَوَاعِدِ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ab/>
      </w:r>
    </w:p>
  </w:footnote>
  <w:footnote w:id="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عَرَبْ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  <w:tab/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نسخة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567" w:right="0" w:hanging="567"/>
      <w:jc w:val="both"/>
    </w:pPr>
    <w:rPr>
      <w:rFonts w:ascii="Tahoma" w:hAnsi="Tahoma" w:cs="Tahoma"/>
      <w:color w:val="000000"/>
      <w:sz w:val="36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23:44:00Z</dcterms:created>
  <dc:creator>الوردية الثانية</dc:creator>
  <dc:description/>
  <cp:keywords/>
  <dc:language>en-US</dc:language>
  <cp:lastModifiedBy>***</cp:lastModifiedBy>
  <cp:lastPrinted>2007-01-31T01:57:00Z</cp:lastPrinted>
  <dcterms:modified xsi:type="dcterms:W3CDTF">2008-06-09T15:34:00Z</dcterms:modified>
  <cp:revision>60</cp:revision>
  <dc:subject/>
  <dc:title>قَـالَ الْفَقِيـرُ  الشَّـرَفُ  العَمْرِيطِي</dc:title>
</cp:coreProperties>
</file>