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لى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عي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ز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ندلس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رطب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ظاهر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توف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56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)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دي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ق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raqamiya.org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ترقيم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م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م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ُرْ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ُ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خ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مْح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ن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ُو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ُوبِ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دَ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ُلُب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ِيل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ت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رْ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ُ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ِمْس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وبِ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ِمَّص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د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ط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مَجْم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س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ن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م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ض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4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و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رْن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يْح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ض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ر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دَلُ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زَكّ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سُو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سُّوج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ْتَاقَي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ق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ن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جت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س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اع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ع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ق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إِزْهَاء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ِ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س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زْه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زْه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ِهِمَا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ق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ق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س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دَا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زه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ص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أْخُذ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دَعُ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ؤْك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َرِ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م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صد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طعم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ي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ق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5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فَأ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ُو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ْوَان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دع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ر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ظل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طأ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د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بين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ب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ل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ُرِ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5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ق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ئ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ا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ض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جز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ي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ه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س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اع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>}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ِن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إ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َك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</w:t>
      </w:r>
      <w:r>
        <w:rPr>
          <w:b/>
          <w:b/>
          <w:bCs/>
          <w:rtl w:val="true"/>
          <w:lang w:bidi="ar"/>
        </w:rPr>
        <w:t>فَيُسْق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يَ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أَسْقَط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رِ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َي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ار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طب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ع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ص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ر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ق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ا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..</w:t>
      </w:r>
      <w:r>
        <w:rPr>
          <w:b/>
          <w:b/>
          <w:bCs/>
          <w:color w:val="800000"/>
          <w:rtl w:val="true"/>
          <w:lang w:bidi="ar"/>
        </w:rPr>
        <w:t>الخ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6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ض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نِ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ْو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ْو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ذ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ل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ض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6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م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ك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خ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6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زْهَاء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َاط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رَض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6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ث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تَفْرِي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سَار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دفع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صد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اع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عادته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6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صّ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ص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ْل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ُ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ر</w:t>
      </w:r>
      <w:r>
        <w:rPr>
          <w:b/>
          <w:bCs/>
          <w:color w:val="800000"/>
          <w:rtl w:val="true"/>
          <w:lang w:bidi="ar"/>
        </w:rPr>
        <w:t xml:space="preserve">, </w:t>
      </w:r>
      <w:r>
        <w:rPr>
          <w:b/>
          <w:b/>
          <w:bCs/>
          <w:color w:val="800000"/>
          <w:rtl w:val="true"/>
          <w:lang w:bidi="ar"/>
        </w:rPr>
        <w:t>أ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زأ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6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كِ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رُو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ي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ن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م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َالِس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عْرُو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يْ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مّ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نُه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زَل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عر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اطب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ل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ض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ن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7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لك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أ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عز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7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زَى</w:t>
      </w:r>
      <w:r>
        <w:rPr>
          <w:b/>
          <w:bCs/>
          <w:rtl w:val="true"/>
          <w:lang w:bidi="ar"/>
        </w:rPr>
        <w:t xml:space="preserve">:-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ب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زَّأ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ط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ت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خْبِ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لُو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ن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ث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رّ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{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ً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ُمُو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ي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كُّ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تَر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ئ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ئِ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اَ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ذ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س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تَلْته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ُو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خ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ذَ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نِيَّة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غ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ك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م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وف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د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خ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جب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7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ُ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ج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اَ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ا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سِي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ا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ص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ِ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شَك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ُول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خِض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ا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ذَع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نِي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يَا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ا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ئ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ئِ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ن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جّ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َه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و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قَط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د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رْف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ِد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ف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ْلا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ِ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مِع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قِ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لا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ُل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ص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  <w:t>"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ت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5/2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جوام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ن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َام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َاث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لَغ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و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سْتُعْم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ع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َ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لاَن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ع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ن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ِي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دَن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و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د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و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إِب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وَاق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ْت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ش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نِيّ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ق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ج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ج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ُه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مَنْك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ّ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ّ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ُو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أَوْق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صّ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ص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ْفُس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ِن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ين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ْ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حُو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كْحُو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ّ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نْتَه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ن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ُو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ظْلاَف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ا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قْ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ائ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فَاف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ْ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ائِمِهَا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َّص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قَ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ك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ي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سِن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بَعِي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ِي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ئ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هْو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ل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دْ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ل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ا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افِ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لُّ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لُّ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لُّ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شَرّ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خَا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َمُو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ف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ي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ث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كِّم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حة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ه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ذ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ف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ِ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شْو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ذَا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د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يّ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فِر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ا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ا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اَ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ِل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جَج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ونَكُمُو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ُ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جَذ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ب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غْدَا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انِ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ئ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وْ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ج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دَمُ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ج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ط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ْتِج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اَع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ه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ُ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ُ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يِّ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ه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دِّد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ق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ر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ت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ش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ِ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بخ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راب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هار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ن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ض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َ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َحِي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خ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عْرَابِي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ُجُ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ه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ُ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ط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سَ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ر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ث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سْت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شَن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،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َا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رَي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ُوذَك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ل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ا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اَ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ؤُم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ِيح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و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يَاح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ِط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ِط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سَات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ُ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ل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َ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ي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ج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ُعْ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ِ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ن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الرَّأْي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ض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ن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ئ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ْكَذ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ُ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رْض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ح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ْبِرْ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ْ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َك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رِيّ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ا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ُ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ُذ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ك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ق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ِق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ْل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ب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ز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رْج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زَ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ا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س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ع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َاب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مَ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جَع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ن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ِي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ج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ط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ُونَهُ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ِس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ي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مَاء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َي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ْب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ا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ق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أ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ع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َّةٌ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ذُوب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نُو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قْرَأ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ع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رُو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ِف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وَا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ي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ي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د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ٌ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َوْ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تَ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ْم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ط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تَ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ك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رْد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رْسَ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اَ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ُج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رْسَا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حْ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ث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بِيس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تَوَق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بُ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ن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َاء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عَد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َاء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سْ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َبَو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ع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و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رَّ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غْ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ع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طْ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وِّه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ت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عْب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ُو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ُوّ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حَيَّلُو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ه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سْت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َّا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ر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رْسَا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حِّحُو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حِل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رً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اعْت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ضْ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عِيف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ه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ي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ج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أ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،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لاَ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أ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ع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اِ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7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شّ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تكر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خ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ع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فِي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ي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م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ن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ج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عي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7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عَدِّ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ائ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زك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وائ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لو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خذ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ركو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حر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ن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ْلُوف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تَّخَ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ِهَ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ُهَ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ِي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و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ثِي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ُمُول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ل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ث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ع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ش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رُ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جِ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ائِم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جْت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ُ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س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د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َد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ز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نْ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ْث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س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ْ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حْد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الشافعيي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ً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اَق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رَبَائ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ثَق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ك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و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ؤ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ا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ف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b/>
          <w:bCs/>
          <w:rtl w:val="true"/>
          <w:lang w:bidi="ar"/>
        </w:rPr>
        <w:t xml:space="preserve">."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َق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جْمَاع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َة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ُرْض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ِيك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سائن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ن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ل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د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صد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ب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ا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7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فَاف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ظْلاَ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طَ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ُو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ط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ُو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أسن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ذكور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إب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8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سْ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ض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خِض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مْ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8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ج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ْرَ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ْق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لْو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ح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َ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ْق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رِ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ق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اً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ا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ط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مَ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ا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ر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ِ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وُو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طَاء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جُ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ِق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ج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ُه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فَرّ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ثْن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ئ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ث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َائ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ر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أَلْن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بَّه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لِ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ْو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َاح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حْتَلَ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ْع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وْض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ْع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و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خْتِلا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الُط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ق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رْع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ح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حْتَل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ض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ن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ت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ر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ِجَاج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ر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تَج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ز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ُ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ل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نَق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ب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رْبَ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؟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ع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وجِ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ان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بَح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َب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ض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ضرو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صو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قا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ت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بلغ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اق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ض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ا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نَذْك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صَ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كْحُو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اوُو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ِسَا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كِي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قْرَأ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ع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مَي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قْرَأ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ع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ُوق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صَّيْنَاهُ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صّ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ب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َح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حَا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َح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لاِ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زَائ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تقصينا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هب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اَعُ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ُقُول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ه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اَعِبُونَ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دْ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يْ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رْ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ُ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ق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قا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كُو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ُلِي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ِق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ُوغ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ا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سُو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ّ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ه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مَي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لَي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شِح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الأَخْبَا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نَاثِ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ئ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ه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ظِي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و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ِ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ث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غِير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َالُو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ل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و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ص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جَم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عْ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وْق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ص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يْل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ب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ُه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َح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ة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مِعُو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َلا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لا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كْثَ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ث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وهِ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اَع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ِ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ْ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سَامَ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اَك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ِ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زَ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َ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زْك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َج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ُم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ج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دّ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عْت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ص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غ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ت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ك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مري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8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ِنْط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ْمُصْح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َهُن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ز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ئ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ي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د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سْتَح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رُ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ُو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ضَّ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ط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ا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ً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َيْ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ق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ق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ح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ك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ا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ج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هَام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ا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جَدْن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ُه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سْق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ط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ر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رِ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ن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اَف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لُوف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لاَلِ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ث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اِ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ك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ك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ُؤَ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يَسُر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؟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أَلْقَت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ّ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ا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نْ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نْز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َت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خ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تُؤَ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؟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اء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اَع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فَّل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>", "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ئ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ز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أواق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فأوجب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ى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شَرِيك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ز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ي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ُل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ز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ان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آخَر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تَفَاضِ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أَنْدَل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ن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ام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ز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جْزَاء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وَالشَّاء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ع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مَاعِز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ج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َرِ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آ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ف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قو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تفاد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ش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لا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ا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ا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ِ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َا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و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للجميع</w:t>
      </w:r>
      <w:r>
        <w:rPr>
          <w:b/>
          <w:bCs/>
          <w:rtl w:val="true"/>
          <w:lang w:bidi="ar"/>
        </w:rPr>
        <w:t>"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طأ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ْحَسَ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ا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ا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ْ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بِ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ِ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جت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ت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اع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ُر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ر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ش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و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ِ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ُ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وج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ط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رْو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وْض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نت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أ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8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ِي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ر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َ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ح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سْقَاط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عْو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عْ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ض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َ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شَجّ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عِيُّ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ح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َيْ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َم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ق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عْم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ه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َعْم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ا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هَؤُلَا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رَائ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ذ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ق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حِيح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هِم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ه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بْط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ء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سِي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لك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خ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ا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ث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إ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تأن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وع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8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ن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ضّ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صَحِيح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لا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َكَ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ص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اص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ر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ص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إِعْط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>,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ِم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َ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ه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ش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هب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ض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زرع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خ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ثمر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اش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ال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رَ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مَرَت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ْو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تَك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9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د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ا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ضَّحَّاك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كَ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ع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ا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أَعْرَابِ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َج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عِي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سْ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تِقْرَاض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ج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ء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ذ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د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دَق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ق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قُوق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نَّف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ْ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ِي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ُج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ْسَل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ن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ُو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سْتِهْلاَ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ْ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ضَي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ِ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سْأَ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عْ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>: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س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ض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س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ط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نَأ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سْ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يْ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كِي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ع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َف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ث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كا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حَمَّ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رْث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ِم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ب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م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حب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َا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ُو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زَك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ظَّنُو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ك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س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د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ي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سُب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كّ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ه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ُع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َق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دّ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ضْط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ه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لِي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م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ل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نز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ل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ه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ِيَا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تصد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دي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ب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جزأ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ك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َج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تَصَد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ط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Cs/>
          <w:color w:val="800000"/>
          <w:rtl w:val="true"/>
          <w:lang w:bidi="ar"/>
        </w:rPr>
        <w:t>...</w:t>
      </w:r>
      <w:r>
        <w:rPr>
          <w:b/>
          <w:b/>
          <w:bCs/>
          <w:color w:val="800000"/>
          <w:rtl w:val="true"/>
          <w:lang w:bidi="ar"/>
        </w:rPr>
        <w:t>الخ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هْلِهَ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ب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َرِ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ض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نَ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ئْضِ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نُهِي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بْتِي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تَاج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ض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ُأ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َيْد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َيْ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ا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َرِّ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ِي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ر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صَد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ي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يْ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كْحُو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وْزَا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ب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د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م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ج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هب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رِ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َر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رَّصَاص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زْد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ئْبَ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>"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د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ُ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ِرْنِيخ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د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ُ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ُصُول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هِم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د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ع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ط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د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مْس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ْر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د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ا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ك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عْق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هَيْ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َا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قَسّ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قْ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اَثَة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م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مَاس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عْط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عْ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0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ضْطِر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ل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ُ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ن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الَح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ع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ئ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غ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قَتِّ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َسْب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ارِيَّ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اَد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نْقِط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ب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عَل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خَب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دُو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ضْطِ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ر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خَالَف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هَج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يَم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ش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ال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ئ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حْب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رُون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َت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ش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شِّر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ي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ن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و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اق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مر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ا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مُر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ِّيّ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َح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َي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لْيَحْذ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ُ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لُ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لاَ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قِط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ُلْ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ُ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ِرَا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ص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ح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ط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َي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ُو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ر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َا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النُّع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ا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د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َك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حَص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ضْطَر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عْ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َي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ق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قَيْل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َي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سِي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ن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س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ِي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ِيق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ق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ت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ع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بِي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ا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ت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ت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ضْطِر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ذَب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ْنَاه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ت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نِ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اَص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لَب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اع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ت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اد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م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ْلاً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عْ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ت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نِ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ن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َّا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جْل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ُك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ح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b/>
          <w:bCs/>
          <w:rtl w:val="true"/>
          <w:lang w:bidi="ar"/>
        </w:rPr>
        <w:t>,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َ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ؤُلاَء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قَاس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ل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ْو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خ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زَّيْت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أَخْب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خَاذ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بْط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ع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ي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ّ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لَغ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قَمَة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أَسْوَ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ْنَ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ر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ْحٍ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بُرّ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لَّيْ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و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ئِش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ا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رْو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يّ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ز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لا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هِ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َب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غ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ِزْ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م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َل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م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زَك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يؤ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يق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م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فر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ُؤْمِ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ِهِمْ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ذ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لاَ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اَعُبً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ْبَار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ُض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ث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اع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يد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يُخْرِج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ِي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رَقَبَة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َيْ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ِيب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ك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شْق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ز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ز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ي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ؤُ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نس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ب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ج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لز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ا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دَبَّر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َائ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ضِر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دِ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ك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نُون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ن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حْتَ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ا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قِط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ك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ًا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َج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وَّ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ب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ُ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ذَّك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نْث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ِئ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َدِ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كث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حده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عي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عا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أ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غ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ي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خرج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لِي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قَار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ِير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ِي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َ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ب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ؤد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ليس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اَئ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اَئ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جِز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b/>
          <w:bCs/>
          <w:rtl w:val="true"/>
          <w:lang w:bidi="ar"/>
        </w:rPr>
        <w:t>;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ب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ه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آب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غصوب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بِ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غَائ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جْم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ج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جن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قير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د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ق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ض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ط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طي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ن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را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غ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هب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ك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وق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ث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طل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ن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ط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1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َض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يِض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ك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َي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ُرُوج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دْرَاك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يِض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اِ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أَيَّد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انِي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ثَالِثَةً</w:t>
      </w:r>
      <w:r>
        <w:rPr>
          <w:b/>
          <w:bCs/>
          <w:rtl w:val="true"/>
          <w:lang w:bidi="ar"/>
        </w:rPr>
        <w:t xml:space="preserve">" 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َرَب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قس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فر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كا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ط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ولا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ير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ق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ا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ِق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َِب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سْقُط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خِذ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فَائ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نَا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هَي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بَع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ه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خْر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ق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قَا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وَ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َاع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َّمْتُ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اف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عَطَاء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سْكِي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اِثْن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سَا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اَث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ب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عْلِم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ارِث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هِمْ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ز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ِسْت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سَ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س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رَاب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ْهِب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ط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هَد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نُّح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ب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ِل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بِ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ِ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>}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الفق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ك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ي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مَسَاكِي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الْمُوس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الْغَن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كْلَت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م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تَان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طَو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ِهِم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فُّف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ا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َتُ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د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ُو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ِق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سُّعَا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ِم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وَص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ؤَل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ل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ِقَا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ُتَقَاء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طَّلِبِيّ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ا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ا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اَ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طِ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غَارِم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ئ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مّ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ٍ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َد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يْ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مْسَة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ر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ه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ق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َاج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نَف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جائ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ط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ر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ات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ا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لاِ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ِهِ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2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ت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سَ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ول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كي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كَ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ُول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ظَل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شِ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هِ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دّ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شِّيهِ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ا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ظَلِي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ث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غَ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ٌ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ف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ِيّ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فَ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و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هْر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آُو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ثَّانِ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اقُض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و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د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وَقِي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ش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ط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د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ظ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عْ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ْبُ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ْبُلَة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وْهَ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َلِي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لْعَامِل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غَارِمِين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مُؤَل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ث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َار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الْخَادِ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ِيل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إظه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د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ف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فض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4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خْ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لا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ه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ت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ذ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يد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ِي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غني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د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وم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فقرائهم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قَرَائِهِمْ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يُجْب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ُق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مَسْك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}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ج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إ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َ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فَق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ئ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ِثْ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ب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ُوذَك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ه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م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خ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هَب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ْ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دْ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ٍ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طْع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نِي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النّ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ب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َّم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اَل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ه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غْنِي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عَذّ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ع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ظ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ْوَد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َاوُوس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ِ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ّ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دُّيُو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آُرُو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ُهُمْ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سَخَتْه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شْر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كْر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قُول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ي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إِجْم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قُرْآ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سُّن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ِلْقِيَاس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طَ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حك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س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وع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ب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َحِيم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6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طَوُّعٌ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و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شَوَّا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ُ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ِهِم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قْ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زئ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نية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جَد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بِ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خْلا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مض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نو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كر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ابِع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اً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رُفِع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ْو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وّ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ب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ِّي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ُّو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b/>
          <w:bCs/>
          <w:rtl w:val="true"/>
          <w:lang w:bidi="ar"/>
        </w:rPr>
        <w:t>-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ِهِ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ان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ثَاء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ُ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ُث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اهَ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ه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ِش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b/>
          <w:bCs/>
          <w:rtl w:val="true"/>
          <w:lang w:bidi="ar"/>
        </w:rPr>
        <w:t xml:space="preserve">"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ك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فْطِرْه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ا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َ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ْسِك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ِل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ِي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ا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ن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لَّف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و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ِي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مْو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b/>
          <w:bCs/>
          <w:rtl w:val="true"/>
          <w:lang w:bidi="ar"/>
        </w:rPr>
        <w:t>!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َيْ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ضُوا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وَاقْضُوا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مِائ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غ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دَر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سْلَم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ش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هْوَيْ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سَان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زَاع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دَو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صْب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؟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َ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كُمْ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و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ذ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ُو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ز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ب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سْ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تَ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ُوم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مَر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خْتِيَا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ْ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لاَن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ِيس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ُو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ُتِم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ب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يُ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ْت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بَحْت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طِ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ُ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م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يْ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ار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ْو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ش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َر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َصُو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صُمْت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ذَك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بْت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ا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ـــــــ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بآخ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"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أَصُوم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فَأ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َ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َيْج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بَانِيّ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بِيّ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ح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نَس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َيْفَة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ح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ُج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خَع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شَّعْب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حَسَن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فَ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و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ْرَه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 xml:space="preserve">",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تَّسَمّ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وَرُوِي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ِي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رُو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ُومُ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عْق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لِك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ُ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ن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خَا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ْبَةٍ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اَق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ز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ف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ط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ات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طَوُّعٍ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َّ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ْ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إِخْلا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صْحَابِهِمْ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حَ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إِه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الِيط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ذْلاَن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ن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نَحْم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ضَا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َرَهُ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مبطل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ائ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بط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و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طل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b/>
          <w:bCs/>
          <w:rtl w:val="true"/>
          <w:lang w:bidi="ar"/>
        </w:rPr>
        <w:t>,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ت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ْ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لاِ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اَن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يبط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ط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ج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يء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Cs/>
          <w:lang w:bidi="ar"/>
        </w:rPr>
        <w:t>733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/>
          <w:bCs/>
          <w:rtl w:val="true"/>
          <w:lang w:bidi="ar"/>
        </w:rPr>
        <w:t>مَسْأَلَة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ِ</w:t>
      </w:r>
      <w:r>
        <w:rPr>
          <w:b/>
          <w:bCs/>
          <w:rtl w:val="true"/>
          <w:lang w:bidi="ar"/>
        </w:rPr>
        <w:t>;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ه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ً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َ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ي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b/>
          <w:bCs/>
          <w:rtl w:val="true"/>
          <w:lang w:bidi="ar"/>
        </w:rPr>
        <w:t>}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َامٌ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ضِ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ْقَمَةَ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ِقَةٌ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ون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الْمَالِكِيُّونَ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ذِي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ِ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b/>
          <w:bCs/>
          <w:rtl w:val="true"/>
          <w:lang w:bidi="ar"/>
        </w:rPr>
        <w:t>!!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ح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لِ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اَء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َة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مْلِي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خِرُ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ا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ِ؟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وَن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ح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َةٌ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لاَ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نَاهُمْ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ح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ق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لاَ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ّ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ج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ك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ُ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ا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ا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عِم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هِ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ُول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َ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b/>
          <w:bCs/>
          <w:rtl w:val="true"/>
          <w:lang w:bidi="ar"/>
        </w:rPr>
        <w:t xml:space="preserve">; </w:t>
      </w:r>
      <w:r>
        <w:rPr>
          <w:b/>
          <w:b/>
          <w:bCs/>
          <w:rtl w:val="true"/>
          <w:lang w:bidi="ar"/>
        </w:rPr>
        <w:t>وَ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ونَ</w:t>
      </w:r>
      <w:r>
        <w:rPr>
          <w:b/>
          <w:bCs/>
          <w:rtl w:val="true"/>
          <w:lang w:bidi="ar"/>
        </w:rPr>
        <w:t>!!</w:t>
      </w:r>
    </w:p>
    <w:p>
      <w:pPr>
        <w:pStyle w:val="Style15"/>
        <w:bidi w:val="1"/>
        <w:ind w:left="72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6/1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14:00Z</dcterms:created>
  <dc:creator>top</dc:creator>
  <dc:description/>
  <cp:keywords/>
  <dc:language>en-US</dc:language>
  <cp:lastModifiedBy>top</cp:lastModifiedBy>
  <dcterms:modified xsi:type="dcterms:W3CDTF">2009-06-30T07:14:00Z</dcterms:modified>
  <cp:revision>2</cp:revision>
  <dc:subject/>
  <dc:title>برنامج المكتبة الشاملة - http://www.shamela.ws</dc:title>
</cp:coreProperties>
</file>