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لى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عي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حز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ندلس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قرطب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ظاهر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توف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456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فك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طبا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توزيع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كتب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دي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رقم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raqamiya.org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>[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ترقيم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3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ي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ط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بُر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رْي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ش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ه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ت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يَان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}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3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طَّو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لنُّفَس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ي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َي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هِ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b/>
          <w:bCs/>
          <w:rtl w:val="true"/>
          <w:lang w:bidi="ar"/>
        </w:rPr>
        <w:t>;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4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وَاط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قْطَع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ت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وَة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ئِ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َس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4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طَّو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حْجَن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صّ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ُش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سْأَلُو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يْس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جَ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4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عُ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حَام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ع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َ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4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طَّو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رْك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عَم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ٍ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َ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ي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و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ا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ف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لْ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نَّح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ذَّبْ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ط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فَاض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و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زَا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فْعَل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َ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ِ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8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دَّ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ق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قَاي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ْمَب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خِي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اَ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</w:p>
    <w:p>
      <w:pPr>
        <w:pStyle w:val="Style15"/>
        <w:bidi w:val="1"/>
        <w:ind w:left="72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َاح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ي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عَ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م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اش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طْع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ُ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ٍ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ا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آن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ت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سِ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ِ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سِ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ْتُه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َيْب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ب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ُ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تَسِ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ِ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َلاِ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ي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هِلّ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ئْتِم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تَس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يَت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ذ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5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إِفَا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ِحْر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ج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ث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ُو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سُو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ب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س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جَب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ِحْر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ي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م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ا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َائ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ِي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وَاي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5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سَ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َم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ِينَ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زَاع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5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ا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ج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ا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خْتِيَا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اّ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ك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دَّ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ُّو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خْتِيَا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اَّل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جَلاّ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ِرَة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ا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ض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ي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ي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س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ر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َن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زْدَل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سِّر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ط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دَل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ع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بَط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سّ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دَلِف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وَ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غ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ع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فَع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َن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زْدَل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فَع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سِّرٍ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م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ص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ص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ُب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قَب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ض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قَب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ْو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ِ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هْب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م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5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ا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م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ْ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رَّف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ُفِع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كْرِ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5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فَا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س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ْيَطَّوّ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ض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ع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رَف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ّ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5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ا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زْدَل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َج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كَب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خَالِف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سَّالِ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َة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5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ج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ا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حْر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زْدَل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ج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غ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ٍ</w:t>
      </w:r>
      <w:r>
        <w:rPr>
          <w:b/>
          <w:bCs/>
          <w:rtl w:val="true"/>
          <w:lang w:bidi="ar"/>
        </w:rPr>
        <w:t xml:space="preserve">" :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نّ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ب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ت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أَيَّد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6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ق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يْق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زْدَل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ق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يْق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مَت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ت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م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زْدَل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ق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ب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زْدَلِ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ص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نَفَاء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د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لاَ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زْدَل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ي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ِحْر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ث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ُو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ُوق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ُّو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سَمَّا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ُم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د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ه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6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ِحْر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جّ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مْرَ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ث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ُو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ّ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عُم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ط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سُوق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يَا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ا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ِحْر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ج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ر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ر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ف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ص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ُ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ر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نَاك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بْل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عْد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ر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م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س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خْبَرَ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ي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َي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ْمَس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ْمَ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مِتَة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مِ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د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رَام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ِحْر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ُ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ر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6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جِد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ُ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عِ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دِل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ج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ِحْر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ث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ُو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6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اِسْتِكْث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ا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ْبِي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عْص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ذ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لَب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لْبِي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َرَائ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رِ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ظ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مل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86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ظَل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َ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مْرَأ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ع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1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7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كْث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زَ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قَاي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ْو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ن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ز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َايَ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ز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و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ِي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َيْ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س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ْس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نَع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غَ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b/>
          <w:bCs/>
          <w:rtl w:val="true"/>
          <w:lang w:bidi="ar"/>
        </w:rPr>
        <w:t>}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7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دَل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ذَا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7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قِي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ز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ْيُ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ِمّ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و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تَدِئ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و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بِث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ا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شَ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م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يَ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وَاف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ر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7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ر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تِّع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اَ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جْ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ِ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مِ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مِر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صَا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ْ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ع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ز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ل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ا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ك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صَار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ِحْ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كَسْر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ِحْ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صْ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رَض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كَسْ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شِبْه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قَم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لّ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ص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صْ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َائ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ُصِ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ِ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صْ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حْصِ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ِر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صْ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ي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ر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ز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كَسَائِيّ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َ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ف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يم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فًا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صَا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ن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ي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أ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ف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د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ع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ه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ا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ِل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شْهِ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شْهِ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ِ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زُوم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b/>
          <w:bCs/>
          <w:rtl w:val="true"/>
          <w:lang w:bidi="ar"/>
        </w:rPr>
        <w:t>, "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ق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ي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لِق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ق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ً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ُو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ُسَيْ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ق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ق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عْب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لُو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ر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َا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طَاوُ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ال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حْصِ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حِل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عِ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عْتَ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إِحْ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ُو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رَ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ُو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ل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ُو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ج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مِر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ي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ل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هَد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ع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ُو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ُو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لا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آن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ي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طَأ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آ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وَاف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ظ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ي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م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َعْ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حَاج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َا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مُعْتَ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مُحْ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َاوِي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ل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ص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سِيم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ي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دَيْبِي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ْتَن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َ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َّا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ا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ِيجَا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ّ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وَّل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ه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ه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َا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د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د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ز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7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َا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مْ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ر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حْلِق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اي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ه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د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ا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سُ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ك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ع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ص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ّ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ّ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اَ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لِق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ب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ْ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ص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يَن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صْبَهَان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ِل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هْرَان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صْبَهَان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ِ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ْ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صْبَهَان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كُلّ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صْبَهَان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كَة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ص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ص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ْ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م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ص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ا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ص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غ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ح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ث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ِ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م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يْسَر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ِ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ْ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ق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صْبَهَان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صْبَهَان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َالِس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ا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ص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ذَ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ن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طَ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اَ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م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اَب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عْب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ْ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ثِق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ِ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ُوق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ر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ًّا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زَع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خْتِيَا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هَا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ل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ْرُ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ر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ْر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دَي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دَي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ش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ن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ف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ع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ش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ْقَم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جَاه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تَاد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طَاوُو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ذ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ِكْر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ذ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س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ِ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ِكْر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خْتِيَا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ِكْر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دّ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شِّي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ِد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ِد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و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هْ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ز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اَ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ُ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خَا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ْع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ْر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أَوْزَا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سِ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ا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ت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يَاث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ّ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ّ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و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ِّي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ط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قْي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ب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س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آ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ٍ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7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ْ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لنَّت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ّ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تْف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7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ِحْر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ِحْر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ِحْر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ج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ذ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ذَّا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ِحْرَا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اِنْتِ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ُفِع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كْرِ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عُو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ي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ص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َ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ب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عْم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ذْبَح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َابَ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ي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دُو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ِي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ِي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نَّة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هْد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جَ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م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خْتِيَا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ج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د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ِحْر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لِك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ع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نَّخَ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عْبِي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رْ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شَغ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اِ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,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ال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َعَت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طَئ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الِك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ل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م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شَّافِع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م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ا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َو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آخَ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ِ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اَف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ع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كِن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م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ْ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فَعَ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َاح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ِحْر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جَا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ئ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لاَ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سَو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ئِح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وْج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ذْلاَ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طْعَا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َب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تَز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َاح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وْج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لاَ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وْلاَ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ِخْل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ر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َق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م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طْر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ل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م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خ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ن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فْت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ِخْ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طِ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كُمْ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و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اِ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م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ا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عَا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ُوق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لإِحْ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س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ن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س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ع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بْط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b/>
          <w:bCs/>
          <w:rtl w:val="true"/>
          <w:lang w:bidi="ar"/>
        </w:rPr>
        <w:t>,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الْحَنَف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ر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بْط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كْرَا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7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7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م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ِبِ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ق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غَن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أْن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عِز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جَ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ًا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ف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و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ح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يْن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ا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ط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ِه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يْم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ر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7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ث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آُرْ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آُيَّ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قَر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وَ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بْي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ز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يَرْبُو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أَرْن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ْي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ب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ل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الضَّبُ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رْك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بلدج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إِوَ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ُ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دَّج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ش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كَرَوَان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جَ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يُ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ث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َجْز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نَّعَامَة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ظْهَر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بْش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يْ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ي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ش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ش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ش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ِي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ابِ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َاسَان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ث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ز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ام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عَاوِي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ا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جَاه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ر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عَامَة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هَيْ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ي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قَر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قَر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ذَو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ن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ا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نَّا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ن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يَّ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قَر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ْتَ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قَر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ب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عِ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ي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بْي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يْس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ز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د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ط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ف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طَارِ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آ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نَ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َاق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ْي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ش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حْمَ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لِك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مَاث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ج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رْبُو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خْل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ْر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نَ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ضَّب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يَرْب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ضَاح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ْش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َيْس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ضَاح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نْث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ق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اعِز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رّ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دَةَ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ج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اعِز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ق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َاع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نْفُذ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د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ث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حْمَد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ْس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ُم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ُبَار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َطَا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ج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و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الِم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لَة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هُ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ِرْهَ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وَاط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ْفُو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ْر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مِ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ك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طْع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b/>
          <w:bCs/>
          <w:rtl w:val="true"/>
          <w:lang w:bidi="ar"/>
        </w:rPr>
        <w:t>,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غ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ا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ظ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َا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طَع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َا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ا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تّ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ُونَ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زِّ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ْجَ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ث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ث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د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د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ِرْهَم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ْر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دَت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م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عْب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مَش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وَ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دَة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د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ّ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ق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شَج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َف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ق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ئ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طَاوُو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جَاه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َي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طْع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ْوَص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ا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ِس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ع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س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ا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ز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م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بِالْع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ق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م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م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أَق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ع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َة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ِرْهَ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َ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ْر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د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سْر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طَاوُو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جَاهِ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طْع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لْمَرْ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بَ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ِب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مَ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خ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اَ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ُف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سّ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ل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آ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آ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جَ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ب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ت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ُوج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ُلْ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غَل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سُّلَحْف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8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صْحَابِهِ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ام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لا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ثَا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ثَال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شْتِ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و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طْع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زِم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مُر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ه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وج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ؤ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ه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نَاقُ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خَامِس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ِجَاج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ُ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ف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ا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ْ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طْع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ْع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فَ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ْع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يَاث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اَ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يح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جْلَز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شْعَ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لا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ثَال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بِع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مَش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مَت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َيْ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مَ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عْ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ُه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ا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رْهَ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ي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ّ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ِي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َيْ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شْعَ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ثَانِي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عَاوِي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ثَالِث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بْرَاهِي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عْ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ُه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ابِع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ثَانِي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ي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ثَالِث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ابِع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خَامِس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ا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ظ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8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ق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ح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b/>
          <w:bCs/>
          <w:rtl w:val="true"/>
          <w:lang w:bidi="ar"/>
        </w:rPr>
        <w:t>}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وأ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طع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صي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حي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ح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وضعا</w:t>
      </w:r>
      <w:r>
        <w:rPr>
          <w:b/>
          <w:b/>
          <w:bCs/>
          <w:rtl w:val="true"/>
          <w:lang w:bidi="ar"/>
        </w:rPr>
        <w:t>ً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88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8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َك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ه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ع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َي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ًا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ّ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8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َرَم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ئْ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يْسَابُو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ب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َت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لِك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ْتُح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لِي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َيْ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َ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ع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8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ض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ف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َي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ٍ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8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ارِ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عْتَمِ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تَمَتِّع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ِ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8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جَ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ْب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ُه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جَاه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نَّخَ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كْل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أَوْزَا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ك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8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مُسْقِ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ق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8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لا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َاج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إِوَ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لَّك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ُ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لَّك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لَّك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غَن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خَي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ْ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ا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لْمُ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َاز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آُس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بَا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َم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رَاغِي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ِرْدَان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9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َدَلُّك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ِي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خِطْم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اِكْتِحَا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َسْوِيك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آ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ش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ْح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رِ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ت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َنَوُّ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م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خْتِيَا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نْز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ْس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ح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مِي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ذ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ْح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قْ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ا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اقَ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غَي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َي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َاو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َاض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خْتِيَا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ح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قَل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غْط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ّ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ح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مَ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ا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ِخ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ام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اطُس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ِدْي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خْتَلَف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ِسْ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ج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ن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تَش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شّ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ت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ا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ْيَقْ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ثَه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ف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ظْف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ت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ْط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ِط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ًّا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فّ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اص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رْتِك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ر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ْ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خْتِيَا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آ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ّ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آ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b/>
          <w:bCs/>
          <w:rtl w:val="true"/>
          <w:lang w:bidi="ar"/>
        </w:rPr>
        <w:t>,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طَاوُو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ِكْرِم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ل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طْعِ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ِد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طْع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دّ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ج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ن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ِيط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ذ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جَاه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ذ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سِ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ْس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رْ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عِ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ً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غ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9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ْر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َلا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بْح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َ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بْ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يْع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ي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لّ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ْ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ز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زَع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لاَل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ًا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ٌ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ا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ْ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اَ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حَر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وْج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َ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سْق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ي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ي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خْر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طَادُو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حْلا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لّ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ُل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ق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ثّ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وْ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بِ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س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ثَّام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مَش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ع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ثَّام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طَاوُ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ق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ك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ذ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ه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ب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نَظ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خْر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جَد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رَج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ُ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ح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ء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رَ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ْ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صْحَاب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وِل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ِين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اوَلْتُ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رَك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عَن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م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َر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َك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رَك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ُو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مَي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َ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دِ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م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ه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ْ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قِ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رَّع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يْق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م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وْح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ش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س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مَرْته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ْت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ه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َوْجَعْتُ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ب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ي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ع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د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ف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جَاه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يْ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َظ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ا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ك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بِلْنَا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ئْت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كِئًا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ك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فْضَ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ك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ْ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طْع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يّ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َهْي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ذ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َتْل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ً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هْي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ي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ُرْه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ِ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مَلَّك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ذَك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كَ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َ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ث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ْف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ا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عَا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وْ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شْك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َ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لا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ج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ز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ه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ر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رْهَا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ر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قُ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لّ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حَدُ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رَ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ر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طَد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د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طَ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ص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ُ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ك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قِط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اّ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ش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سْتُو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ا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عْب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َ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ل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ت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َ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طَ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نَظ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ز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ك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ُبَي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سْتِحْسَا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ا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ي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ر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كِ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ْ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عَنْ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ب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سُئِ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نْت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كُلُوهُ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هَ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ز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َهُّ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9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ي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َ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َ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مُو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ْ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9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ب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ش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ِج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َ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رَّفَث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مَاع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ط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9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ي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ِي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د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جِ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ه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رَامُه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ع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ُمَّت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كْرِ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الْمُسْت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ج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حْر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ط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ج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ج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جِ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َاقُض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ِيم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ئِل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نَّخَ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b/>
          <w:bCs/>
          <w:rtl w:val="true"/>
          <w:lang w:bidi="ar"/>
        </w:rPr>
        <w:t>;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ط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وْ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غَائِط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أَكْ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ُرْب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غُ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وُّ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َدَفّ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رْ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ل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َ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ً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</w:p>
    <w:p>
      <w:pPr>
        <w:pStyle w:val="Style15"/>
        <w:bidi w:val="1"/>
        <w:ind w:left="72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سْ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ّ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ْ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ُو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اب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اَ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بَاتِهِ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فَ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صْ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عْفَ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َي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ْتَح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ح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َي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زْ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ْتَحِ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ح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ثْم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ْرَهُ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ح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حَان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طَاوُ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ق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ق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ج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حَي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َا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تَج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ج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دِّهَا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ث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آ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دْهُ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َك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ل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س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ه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د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َد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م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فْس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سَد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َيْ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ط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سْ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فَّارَة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ْفَ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ِ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عْ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ثْ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ِيص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َلَنْسُو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خُف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لِك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ُس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9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ط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ْ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عْ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د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عْ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دَا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ْح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جْب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عْص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ُرَّاج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رْح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َا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رْ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فَر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ّ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ئ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ئ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ْدُب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يَاث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م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ْس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ل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خ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م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لا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َيْ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ث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طَاوُ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ْ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مَا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ٍ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خّ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م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ْو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ط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ج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م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طَق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رْق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َالِس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ش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ا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ثَاء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قِد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ش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َا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م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طَاوُ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هِي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جَاهِ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ِ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سِر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ظُفْر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ْوَص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ْب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ا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ح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هِم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طَق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ط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ط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زَا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قِ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كْ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رَّ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بُو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كِرُو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ا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بَّغ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س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صْف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ة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9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دِين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ِيش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ذْ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ش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ْ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ه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ض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ف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ا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ذْ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ي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ُيُو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ذْخِر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َي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ث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ف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ض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خ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رْ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َمْ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ْيُبَلّ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ًّا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رَاه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ِي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ِي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فْيَا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ص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ح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ت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حَ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قَر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آ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ئ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ا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َّبِس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الْمُتَط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9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ف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ف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ِّ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ئ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ك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تَطْه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لَّ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م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ْق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ف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س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لَ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ي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ه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ج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ب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س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َي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جَّاج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ُ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دْفَع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تِل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ه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89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اج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0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ئ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و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ِ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ْوَيْ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ا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0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ا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ر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ْو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د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بِ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اَ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اَ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لَ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عُون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ضِد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ِي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حْت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0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ر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ذ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رْكَب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ً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0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س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م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رْك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0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ق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َةٍ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0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بْد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ْر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نَذ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ص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ُوب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َ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م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و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ت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افَق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نَاقَض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َطَوّ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َوّ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زِئ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ِص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0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نْحَر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ْيُ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اَئ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ُ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أْن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b/>
          <w:bCs/>
          <w:rtl w:val="true"/>
          <w:lang w:bidi="ar"/>
        </w:rPr>
        <w:t>;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ق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عْمَ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ُلِيهِ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طَب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نْحَر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غْم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ح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نْحَر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غْم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ح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ُو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لاَ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سِّبَا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دُ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خْتِيَا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حَر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م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حَت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ه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و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ب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ع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َج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دَّ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َّاح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ا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ل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ْح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َنْحَ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ب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حَت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ْقَتِ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ل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حَر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صْب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َ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لِك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خ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0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ص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ذ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كِب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ُ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طَب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هْل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لِغ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بْ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تَّطَو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نٍ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0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ه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ا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لُود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ْبُد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ع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رَّ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َ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ح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ض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ُب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ض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بْخ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لُو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ا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َا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م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ق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ع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َّا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ضَّح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دَاي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هْلِ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جْلَز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ْر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زَا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ذْ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تْع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َطَوُّع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حْص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ِرَا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َطَو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د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ذ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ح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0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آُضْ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رَج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قَ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دَّ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ا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ُو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ِس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قَ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خْتِيَا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هَد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شْع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َاي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تْ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ُضْحِيَّ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ضْ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ه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كَّة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ي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ً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شَن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ء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ب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ء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يّ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ِيس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لا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ج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ان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ْتِط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سَار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ً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طِيع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ط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حَ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ا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لا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ف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ق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ِد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ْتِط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ْتِط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َا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طِي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ن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تِّعً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َا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ق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لُو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ثَلاَ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ا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تّ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عَام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ح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ع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سَ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ا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سَ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َات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ثَلا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جَاه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آخ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ِ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ي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ر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افِ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ر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ذْب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فْض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هَ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َات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لاَ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ا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عْدُودَا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ا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ِي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سْتَ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جْتَ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ط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ر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ر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ل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ن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ض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جُر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ٌ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ض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اً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ضّ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ض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جُ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ذ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ِحْصَار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،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صَلا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م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مِ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اي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كِب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دَلِف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ر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نْق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لِك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حْبَط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تَكُو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سِر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حْبَط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تَكُو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سِر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ا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از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َّة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سِر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ب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ز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س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ُه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ْ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رَا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ُ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جِد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ِ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زَاع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ي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ل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ف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شِد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حَ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ش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اللُّقَ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تّ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زِ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شِد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َي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شَج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طِ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هِ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صَل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جَاه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نَه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تَعَاو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و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رْ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ِفْظ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وُ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و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ِس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لْتَ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رْهَا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ك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د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حْتَجّ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ُقَلِّ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ب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ِ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ِم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أَعْرَاض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أَمْوَا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ِ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ِي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ِي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ع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بِ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ك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ئ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زُق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اتِ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ْمَد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هُمْ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طَلْح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ُبَيْ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ا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عَاذ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ي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ْضِ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خِف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َ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َي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وَرْدِي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ْو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زَاع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طَ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اَ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ف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س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خ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ج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ف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طَ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طَ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عُو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" , </w:t>
      </w:r>
      <w:r>
        <w:rPr>
          <w:b/>
          <w:b/>
          <w:bCs/>
          <w:rtl w:val="true"/>
          <w:lang w:bidi="ar"/>
        </w:rPr>
        <w:t>وَسَك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وِيه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ُ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ُس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د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ب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خ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ل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خ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د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ِرَا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لا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خ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ا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ْي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ا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حْر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سُّن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حَة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ح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ُم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َاسَا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ِجِسْتَا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َارِس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رْمَا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ر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ر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ْرِ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ر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ر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ْرِ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ر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دُ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ِ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صَاص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لاَئِكَة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اً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ًا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ح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ذ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ْو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ْعُم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ر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ج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ب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بّ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ُ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آُل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ق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ب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ب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ب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ض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كُوف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ِرَاؤُ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دِين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َي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سَيْحَا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يْحَا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ُرَا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نِّي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ا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دِين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بَ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ِب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م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ح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رَك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ا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ف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ْ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َيْب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َنُّنُ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و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ج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زَجَا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ِين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صَلا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َو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لْف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ْتِثْنَاء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َأْو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ا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اَئِ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ُو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>;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اَ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َتَعَا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اَئِ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ة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ن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ن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ك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جِد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َ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َّا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خِ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صَلا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ك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ل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ك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ك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ك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ب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ذ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ف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قَاع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َوْضُوع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مْل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ر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ي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ب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سْحَاق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عْقُوب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وس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ار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ُفْتُت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ت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بَل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نْ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ت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َال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حْش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َ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رُود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ّ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َّا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ك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ي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شْعَ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د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ك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ا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د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حَد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ش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ي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عْنَب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ع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ت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بَت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لاَ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أ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َا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د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ّ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ْنَا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اه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ب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هْلاَ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لاَ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اََت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يلِ</w:t>
      </w:r>
      <w:r>
        <w:rPr>
          <w:b/>
          <w:bCs/>
          <w:rtl w:val="true"/>
          <w:lang w:bidi="ar"/>
        </w:rPr>
        <w:t xml:space="preserve">" 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ًا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د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َمِينَ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ائِر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}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ِّ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ئ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ك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ج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ُمْ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رَض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ُم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رَض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ت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ِين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ف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بِ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ط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ْوَالَ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عْرَاضَ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ون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ِي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مَش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ّ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تِ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تَد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َ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وْم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د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هَذ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بِ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أَفْض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وَرْد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قَمَة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ُتَي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ا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َيْب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سَان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َيْ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الِح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ِلاَ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ز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ّ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َيْ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الِح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رَو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ز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شْك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قَم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در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مَ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شُعَي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قَيْ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َ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ا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صَلا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ا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ٍ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ِق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ب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لا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ن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هَن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شْك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بِ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ن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َان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ا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ّ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اح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نِيُّو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ص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أَعْمَش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قَم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ُهْر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ب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نِيُّو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ِي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وَرْد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عْمَ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شُعَي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ق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ا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س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ون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اَ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نِيُّو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ِر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اء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و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فْي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حْمَ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والجها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ر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عِين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ج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ز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غ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نْف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وَا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ُسِكُمْ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خْتِيَا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نْف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ال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طَا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ه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ّ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دِ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َ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ق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ي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ذ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ِيَنْبَعِ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ع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أْذ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ا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هِدْ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د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ق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ر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ح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لّ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د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رّ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ت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ض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أ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ُ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ل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}.</w:t>
      </w:r>
      <w:r>
        <w:rPr>
          <w:b/>
          <w:b/>
          <w:bCs/>
          <w:rtl w:val="true"/>
          <w:lang w:bidi="ar"/>
        </w:rPr>
        <w:t>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رّ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ئ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ي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خْ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ضَعْف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عُف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ب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مِائ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َ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بِرِينَ</w:t>
      </w:r>
      <w:r>
        <w:rPr>
          <w:b/>
          <w:bCs/>
          <w:rtl w:val="true"/>
          <w:lang w:bidi="ar"/>
        </w:rPr>
        <w:t xml:space="preserve">},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سْأَل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ا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أْت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تْرُ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أَل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ُخْب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بْطَا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مْجَا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ُسلَّح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ائِ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ق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َف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ش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ِجَال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ُسَخّ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َيْ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ح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نّ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أَنْفَال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بُل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جْتَن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بِقَات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شِّ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حْف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فِلا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ات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ن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أ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تُم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ب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اَل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ُّيُوفِ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َ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سْ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ف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ِي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ح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جَي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زِب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ِي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لُ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لُك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رُّ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ِ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ح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شْع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تُ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لِس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ه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دّ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ح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م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طْعِمَت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زَرْ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ر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دْم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ُم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ُخْز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ئ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ي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َع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مِ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رِّب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جَاج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زّ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ا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َا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ق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ا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ت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ج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َا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ُو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ِي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ا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م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ثّ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َ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َارِي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مْ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ِ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ِ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ِ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َّاح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قُف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ِّي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ع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ق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ذ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صُر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ع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غْ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مَر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ل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ر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غْز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تَعَاو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و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و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دْوَانِ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نْف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الاً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ّ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أْخُو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ث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2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جِر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ُفْس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ُو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مَار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ْيَجْل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ُ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ثْ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ِه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َبْتِ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ير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م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ص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م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ْو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ك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ك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جرين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9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ّ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جِير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ز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ُ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ن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هَد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َلِّي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م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ِر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نْتُز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ظ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ظُّ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ض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سَخ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فْد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رَض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سُورَات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ز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م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ُتْر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ح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ُتْر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ِ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ا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ذْلاَن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دَ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ه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خْر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دَلٍ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جِ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حِن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مَان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ُم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َرَاءَة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بَرَاء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ه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ِي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َرَاءَة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يْ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ه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ل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شْه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ذ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صُر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ع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ص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مْ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غِرُونَ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فَ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أَ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غ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ج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ج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دِهِ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س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َيْل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َاض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b/>
          <w:bCs/>
          <w:rtl w:val="true"/>
          <w:lang w:bidi="ar"/>
        </w:rPr>
        <w:t xml:space="preserve">" 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الِح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 xml:space="preserve">" 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أَجِز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ِي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عَل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عِ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ز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ْنَف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ز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تُ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ع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خْر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دْق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و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م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آخ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خْبِر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جِرَات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ث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ت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جِ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حِن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مَانِهِنّ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َة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هَ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طِلا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د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س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ا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كْرِ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نَا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ْق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ْ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ْقَا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شْعَرِيّ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طْع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ك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نِي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دَا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ا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ي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ز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وْرَث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ا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ه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َوْر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لُّك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ن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نَمْهَ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ضّ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دَع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ت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وْلا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ا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لِم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رَاض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شَرَت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ِرْض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ُو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ِرْض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شَرَت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طَر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زَا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ل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ْو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b/>
          <w:bCs/>
          <w:rtl w:val="true"/>
          <w:lang w:bidi="ar"/>
        </w:rPr>
        <w:t>,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رَقّ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َق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3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ّ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ا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ا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ْد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تَاد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عْ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َاع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تَد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ئ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َئِذ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رُ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تَم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زَا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يْث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سْحَاق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وَرُوِّينَا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ضْع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ن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ن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ص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ب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نْ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ِ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س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نْد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صُو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مَّا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ُلّ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خْتِيَان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م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ي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م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ظ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عْ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فُ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عْ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ب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بَأ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ّ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بَان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ق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ك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تَز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َز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هِ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بَان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بِي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ِيمِيّ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َّاح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اَ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قَم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ض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جْرَت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ُو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ا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جَاه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ْوِ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ب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ق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تُ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خْتِيَا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إِسْ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ُ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ِسَاؤ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طَاوُو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جَاه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ِسْت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َيْل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و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َيْل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وَان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زِي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ُلّ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َق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يَق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ا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جَاج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ا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ا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ا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ا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مْر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ب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اَ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عْت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تُم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َة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ا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ا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ْتُمْ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ّ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ُورِ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سِ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ص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َافِر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ذُكّ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فَظُهْ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جِرَات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هَا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جِ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اَم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ً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ِص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ط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جُو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َيْ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ب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بّ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َي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زَم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ِ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ش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طَعَن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تَل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وّ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قَتَل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نّ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و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اَ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ا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دَفَع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: [</w:t>
      </w:r>
      <w:r>
        <w:rPr>
          <w:b/>
          <w:b/>
          <w:bCs/>
          <w:rtl w:val="true"/>
          <w:lang w:bidi="ar"/>
        </w:rPr>
        <w:t>لَقَدْ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صَد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بِي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بِي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ُم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ؤ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سَا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زْي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ان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طَع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خْرَج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4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حْم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ا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تُبَيّ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اَمِ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ُ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ي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ا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اَ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ا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رّ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سْلا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حِّ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ت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ت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ؤ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عَل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ي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تُمُو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دَبّ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كَاتَ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سْأ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تُ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مُو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َ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ي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َقْت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ِكُم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و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ر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وجة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94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ّ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أَ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بَاءَ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ُم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ْمُحْص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ك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ِ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اَق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أَوْزَا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صْحَا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م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م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أُ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أَب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سْأَل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ر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ا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افَق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َو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َو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أَق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ْق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ح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مَش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ن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د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وِّد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صِّر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جّ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ْعَاء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وِيد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جِي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جِّس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ر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ّ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ف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رِّيّ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ِينَ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ِث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م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ُو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ثُون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زَاع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َمْر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سْل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ل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كَابِ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وِيد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جِي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و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أَوْزَا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ز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سُول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ًا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ك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شِ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ِف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كَثُ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الْكَثْك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ك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م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غَنِي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ِيرُ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ك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ا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غِي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يرُ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الِح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ِح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لَفَائ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تَا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ن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تَا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ت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تَا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غْن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د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ع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رَ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فَ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ط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ْتَ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رَابَ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تَ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ِيّ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ا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ن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مَن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قَ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يْسَاب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ْ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ع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ه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يْ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ج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لَم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رَيْد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َيْد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ْغ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ت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ْ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تُبْغ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أَحِب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س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ع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ِخْو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رَابَ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ب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ف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ِي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ب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ذ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ذ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ْمُ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د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ت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ُ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ُ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ي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م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تَا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ُم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َف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ُو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خُمُ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سُو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ُمُ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مُ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تَام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ُمُ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ُمُ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زَا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سْحَاق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نَّسَائ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نْث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ِبَاء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رِب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صّ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يص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ِ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ا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ُظَرَائ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م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ع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فَرَ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لرَّاج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ِم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جَمَ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فَار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فَرَ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شْعَرِي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فَار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رَا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ث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مّ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مّ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مّ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ر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رَّاج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ُجَم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ر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لرَّاج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ْف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ح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رْسَل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َض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جَب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ا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ِنْز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عْج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م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ْسَا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َي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و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طَئِ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ج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ل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ِ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تُم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ِك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وْ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ث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اج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5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ه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َ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َ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ُبَي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ف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ه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َس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ويس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أج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لتاج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لعب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لح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ري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صحيي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و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و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هم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9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أَج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لتَّاجِ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لْعَبْ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لْحُر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رِي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ل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ر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اج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ُ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ذ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لاَ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صَّرْف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ضّ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ِّ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ُرّ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ُخ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ْث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ي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لَةَ</w:t>
      </w:r>
      <w:r>
        <w:rPr>
          <w:b/>
          <w:bCs/>
          <w:rtl w:val="true"/>
          <w:lang w:bidi="ar"/>
        </w:rPr>
        <w:t>;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و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ن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ئ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هْ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بْد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ئ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يَاث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ث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ٌ،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َبْد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ه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َيْ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َبْ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ُ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ُس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نْدَ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َ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ا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ا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َ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َّا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ْ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بَان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ل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ص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ل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اَ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وْزَا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يْث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أَجِيرِ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لِك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ا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اج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أَجِير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5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مْرَأ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ا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َ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لٍ</w:t>
      </w:r>
      <w:r>
        <w:rPr>
          <w:b/>
          <w:bCs/>
          <w:rtl w:val="true"/>
          <w:lang w:bidi="ar"/>
        </w:rPr>
        <w:t>;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َا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ه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ْن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ْمُز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ز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َاو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ذ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يْ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س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ْلِ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َافِ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شْرَج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جْهُولاَ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َيْث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ْمَ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لا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ائِ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ح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ز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شْع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زَا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ز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ب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ْرَك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ئِ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س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ض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تِهِم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زَاعِي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ر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لِك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الِك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ْس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س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ع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ْرِكٍ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بِّ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نَا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5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ا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اسْتَأْ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5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مّ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م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ب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خ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سَّلَب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رْج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جَام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ِلْي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هَام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اَح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ط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ح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نَيْن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ي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كْوَ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دّ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ُطْلُ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ُلُو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تَلْ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َ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نَيْن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ُ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اَبَهُمْ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فّ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َسَن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ف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غْن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َسَ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ف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خُم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ح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ش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حُو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ط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ش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هِل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م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َ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ج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فِ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ءٍ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فّ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زَا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ُم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نَّ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ْ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ن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نْف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ف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5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ُع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خَمَّس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b/>
          <w:bCs/>
          <w:rtl w:val="true"/>
          <w:lang w:bidi="ar"/>
        </w:rPr>
        <w:t>,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حَد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ف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ْت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د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ْو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س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نَيْ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د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َيْ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ّ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ُولاَ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ع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نَف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ن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لاَ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ِي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عَاذ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رْ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ض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تَح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ه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وَّل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أَخِ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وَّ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ر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ا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ِجَا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اشِي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رْث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َ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ّ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ذُو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أ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أْي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ِيز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َار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دَب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ْت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فَهَ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ِع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ا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ُو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ذ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مْن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ا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ُو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ء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ن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ه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وْرَث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ا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ه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زَارِ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فْتَت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غْن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ق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تَاع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وَائِط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ئِط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ِيَاع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سَاتِي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غْن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مَّ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خَمّ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ْو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ِلاَ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بِّ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تُمُو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قَ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هْم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يّ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ظ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َيْبَ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حَك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صّ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ي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وَاي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ج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ف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س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ئ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جَلِيّ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ل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ِي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لاَ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ُ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مِي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ائِ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يَاث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َف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ا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َ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َّي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نَي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س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يْهِم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ق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ق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ضَع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5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ج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إِسْ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َاج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ِت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ق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ذ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صُر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ع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ص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مْ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غِر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م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يْن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ْر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نْسُو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ُوه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َص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ن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ْرِه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5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َغ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َاتِل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ز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ت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ّ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ئِ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ُون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و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سُوس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قّ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قُو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بّ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ِ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نْسُو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م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ن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نَا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ُج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لّ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اَ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ش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تِي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ب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و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اط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ِيب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َا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ا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ئِ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ان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ات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ن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قَاق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ر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نْزِير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6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جِز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ذَّك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أُُنْث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ت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غِرُونَ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ز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ه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ر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َي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قَطْتُمُو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رُّهْب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مَش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فِ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ِنَّة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بَ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وَّ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ِ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َن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فِر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نَفِيّ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الِك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سِي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وَّ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ض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وَا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غِر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ُم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ب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ون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ذِّب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ر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ث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َا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قَا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إِسْلاَ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َالتّ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َ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ار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ؤ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ؤ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سِ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سَا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َا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ن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م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مَاء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ا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6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ْك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ْكَر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خْتِيَا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ْ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6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اَح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و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ن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ج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ٌ</w:t>
      </w:r>
      <w:r>
        <w:rPr>
          <w:b/>
          <w:bCs/>
          <w:rtl w:val="true"/>
          <w:lang w:bidi="ar"/>
        </w:rPr>
        <w:t>,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6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ط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م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ل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ه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دْعَ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دْع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نِ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شْتَع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شِرَاك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س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ِّس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تَام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ا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َاز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أْكُ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ف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حْ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ا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اَ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ف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صِ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ُ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فَت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سِ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سْتَحْي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َي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ن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كْفِئَت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6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ن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خُ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ِيب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هُ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َ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ْتُمْ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سُّنَ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عْقُو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ْظَة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قَات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نْف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الاً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نْف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>} 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6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سْتَ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6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6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َاق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اً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قِ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ا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ا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ت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اَ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ْ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سٌ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س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b/>
          <w:bCs/>
          <w:lang w:bidi="ar"/>
        </w:rPr>
        <w:t>0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ف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دَّوَا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رُّمْ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هَامِيز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سُّرُج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ِج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ْه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خْرِ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َسُونَه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ؤْلُؤ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ط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د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ج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َاح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6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ِب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غ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غ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غ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ْ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َالِ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ث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حُو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حْ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ط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ِب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ُ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َّان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غ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غْ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د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اَ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ُمْق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ثْ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تْن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دْع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ا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سْج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ح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ح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ْ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7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كْث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َمِيَّة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َ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 {</w:t>
      </w:r>
      <w:r>
        <w:rPr>
          <w:b/>
          <w:b/>
          <w:bCs/>
          <w:rtl w:val="true"/>
          <w:lang w:bidi="ar"/>
        </w:rPr>
        <w:t>وَأَعِ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ه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ُوَّ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ُ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ِهِ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مَا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7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سَاب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ِغ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م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ْدَا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سَ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نَاضَلَة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7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َب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ِي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ابِ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ْت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َ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َ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د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َيْ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م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مَار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ضاح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ضاح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ضَاحِيِّ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ُُضْ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َ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ا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ْ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ور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ب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ب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ا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خ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ا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ُُضْ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َّل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جَا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ع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ذ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ا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ُُضْح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و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ا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كَع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سْجُ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جْلِس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ن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أُُضْ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قْرَب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َخ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ل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خْن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ِير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تَد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َبِيَّةَ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خْنَ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زّ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ر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ُهَا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ت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ل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ضَح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ف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ُم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َض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تَبْ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ِيع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ُ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شْعَ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ع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ْج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ئِل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ع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َضْح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ْبَان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ضَحِّ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ْب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ْمُ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ج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خْن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مِد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خْن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ا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َا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ا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اب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ِيع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ا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ْسَل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ْب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ّ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ر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ضَاحِيّ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َك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ذْب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سَد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ذْب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ِب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جَاهِ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كْحُول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خِّص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َي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ف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ِ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ْو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ف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يْ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ل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ُُضْ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َي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ز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ب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ش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ا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ث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قَم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سْحَاق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7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ج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ش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ش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ذ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َب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صْي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ي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م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الْهَت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طُو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لْي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ش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ر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ز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ضَاح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و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ر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رِي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َرْج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ْع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ك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ِي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فَاء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ع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ش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ُُذ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َابَر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ْر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َاء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َي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ع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ش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أُُذُ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ر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ابَر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قَاء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ذُ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ُلْ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ب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ذُ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شُ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ذُ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ُلْ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ْ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خ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َة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زُو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َف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ع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ضَاح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وَع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ل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يِد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ي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ِيع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وَع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ِيمَة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ُُذ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و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b/>
          <w:bCs/>
          <w:rtl w:val="true"/>
          <w:lang w:bidi="ar"/>
        </w:rPr>
        <w:t>,.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ابَ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ق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ل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ُُذُ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ّ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ُُذُ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ي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َبْتَ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َبْتَ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َبْتَ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َبْت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ث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ف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ظ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ئ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ض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" , </w:t>
      </w:r>
      <w:r>
        <w:rPr>
          <w:b/>
          <w:b/>
          <w:bCs/>
          <w:rtl w:val="true"/>
          <w:lang w:bidi="ar"/>
        </w:rPr>
        <w:t>وَالآخ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ُ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ت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َاب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اب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جّ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كَ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ذ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أَ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اَ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ذُ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َ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ل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ْز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ت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ه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ت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ج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َ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ْزَأَت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َ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سَ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َيْ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ص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عَيْ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اَ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ْعَاء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فِيّ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7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ضَاح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جَذ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اعِز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ظِّب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ق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ع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َائ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أَصْمَ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بّ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ا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ع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َد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عَ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غ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جَذ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ع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ب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سْ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شْت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بَي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ح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ُُذُ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حَي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ح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ح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وَر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َيْ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ا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ذ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ُضَح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ذ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ي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َا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و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ُ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ز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كَتَيْ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م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ذْبَح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كَ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ْو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هَيْ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َيْف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ز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د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ًّا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سّ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ِ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َن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عِز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بّ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اَ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ع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َد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ِلا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فْ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َنَاق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جَدْي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ع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ج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ذْبَح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كَ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َرْك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ع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ض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كَة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خْتِيَا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أَذْبَ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خ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جَذَع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حَكّ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غ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ض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تَد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ف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ش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ِي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س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ضَح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كَ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ع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ذ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ذ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ذ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ع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ذ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د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ب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ذْب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ِن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حِّحُون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َحِّح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لّ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َاسِ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حّ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ذ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بِ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لَ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ضَح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بْش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بْش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ي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ِعْ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بْش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ي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ح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ضَح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ذ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هْي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ذ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َاط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,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خْف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ْص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ف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ح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َان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م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د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كَ</w:t>
      </w:r>
      <w:r>
        <w:rPr>
          <w:b/>
          <w:bCs/>
          <w:rtl w:val="true"/>
          <w:lang w:bidi="ar"/>
        </w:rPr>
        <w:t xml:space="preserve">" ,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رْهَا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ذ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دَاء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ذ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قَ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ذ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ِ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ُضَح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طَاوُ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بْرَاهِي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ِي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و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ع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ل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نْقَطِع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هِي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ع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ع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عِز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ابِ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عِز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الِكِي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اعِز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ه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جِئ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ٌ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ْح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ت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ق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ز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َة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جَاش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د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ْجَذ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ِيَّةُ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هْ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َا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ِنُّ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جَاش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َ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ش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فَق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ُو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هِي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خْتِ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ذ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ر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حَبّ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تَنِي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ذ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د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ِيَّة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تَّمِي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د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وُ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ب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ظَمُهُم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ذ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جَذ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َاحِي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ن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َاحِي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َا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ذ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عِز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تُم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ع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ذ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ل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عِز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تَنَاق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رِّف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ي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</w:t>
      </w:r>
      <w:r>
        <w:rPr>
          <w:b/>
          <w:bCs/>
          <w:color w:val="800000"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ذكر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ام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ه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ضاح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س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س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را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ضح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م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عر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ظافر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ا</w:t>
      </w:r>
      <w:r>
        <w:rPr>
          <w:b/>
          <w:b/>
          <w:bCs/>
          <w:rtl w:val="true"/>
          <w:lang w:bidi="ar"/>
        </w:rPr>
        <w:t>ً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97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َم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ضَاح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ف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" 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دْ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د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َاس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ف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ْف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ذَ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ُلْ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دَّد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حْمَ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سْحَاق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زَا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ا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َطِّ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َطِّ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الأَحْتِج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ثَا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عِيد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ثَال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طِّ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ابِع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ال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ِك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خَامِ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طِّ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دِس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سِ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ي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ظُّفْ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ن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يب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ي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فْ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ظّ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كِف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يب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ن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ظْفَا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ن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7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أُُضْ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الْفَرَ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دِّيك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ا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َم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ضَاح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ل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ي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جَا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ثَّ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ِيّ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الظَّب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ْس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غَنَ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عْج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َنْز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ق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ع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ور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ع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عَارِ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ج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يُو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تَّقَرّ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لِح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تَّقَرّ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ر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ش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ّ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ْد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لاَ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ج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ً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ّ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ْ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جَاج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ً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جَاج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صْفُو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قْرِيبُ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قْ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لأُُضْ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ك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أَك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س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ضَاح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حْ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س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ض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خ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أ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عِ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ف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فْض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ضْح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بِ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ب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ب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مُو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ْش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ذُوب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َّر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ذِب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س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ْتِج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ب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وِيّ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ب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أَضَاح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ب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ي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نَا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ْيَاه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و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َار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بْش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تِدْلا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ضَاح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قَر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د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نْ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م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ز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نْحَر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ح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َلّ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نّ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ز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ق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ر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ع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7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يَض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تَفِع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مْ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س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سُورَة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قْتَر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تَرْت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جْلِس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تَشَهَّ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سَلِّم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اضِ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صَّحَار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د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َاع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َاع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حِيَت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َلِّي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نْحَرَ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هَيْ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َيْف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ز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بْدِلْهَا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ْدُ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ِد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ذْب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نْح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لْ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و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ض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لا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ِلا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ع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ئ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أ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ض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ضَاح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حِي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د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ط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حِي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أ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ض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ضَاح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ظ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دَق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ُ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بْرَاهِي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أُُضْ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س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ي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أُُضْ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ق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ح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اب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َيْ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ض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كُ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فَرّ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سُكِ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مُو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ْدَ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ج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رِض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8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ذ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عْ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8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ِ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ضَاح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وَ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ف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ك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ب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و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ضَح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بْرَاهِي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ول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و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ت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قِض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س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لِك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ض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ذْبَح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8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ضْح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ا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َضْح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ّ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ر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َف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ا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يَّا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اش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َض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َاي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َض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َض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لِك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ن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ا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ِلا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سَ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َي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ا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ثَلا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ط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ً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اش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جِ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َض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َالِس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ا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م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َض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ا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ض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ا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َق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ل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َ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ي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يْف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سَ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ُهْر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ل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ِجْمَاع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ُف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ُُضْ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لْبُد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تَّقْ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ذ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ْسَ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و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ثَم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،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م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أَضْ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ا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س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ح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َضُ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يَ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عَام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ق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حِي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ج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ش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َ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بَش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الِف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ج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ضْحِي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يِضَا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ف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8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سْتَ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ح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بْش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ح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ْت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ط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كّ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دَّ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خِنْزِي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ائِح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َائِ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تّ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ِبْرَاهِي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ئ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عْمَ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ُه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ر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مَنُ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حِي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بْي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َاسَان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عْ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جَاه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ن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بُوس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بْرَاهِي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عْ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ِيح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ِي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8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ضَاح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بْش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أُُضْ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أَسْتِكْث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أَوْزَا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حْمَ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سْحَاق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و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ِك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ُُضْ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َو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أَشْتِر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الْمُشْتَ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يْر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جْن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ِيم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شْتِ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ش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مِين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قَر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ح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وْجُوء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اَغ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ذ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ل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دَن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قَر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ق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ع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دَا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ِ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زُو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قَر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مَّا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ي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ق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ُو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هِ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ُو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قَر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ُو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َيْ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ْرَك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ِي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قَر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جَزُو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َيْ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ق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ُو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قَر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َيْ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ابِ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شْتِ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ضَاح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جْن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نَّاق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اوُو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د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لِ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و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م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ُ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حَي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قَر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بْع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8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ح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كَا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ح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ا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اَث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دَّخ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ّ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كْو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بِح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";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طْعِم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دَّخِر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ِي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ق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َاي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م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ه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دَّخِر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صَدَّقُوا</w:t>
      </w:r>
      <w:r>
        <w:rPr>
          <w:b/>
          <w:bCs/>
          <w:rtl w:val="true"/>
          <w:lang w:bidi="ar"/>
        </w:rPr>
        <w:t xml:space="preserve">" .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ْيَحْذ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ي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ٌ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د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يْتُك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ْرُك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ط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ِ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ًّا</w:t>
      </w:r>
      <w:r>
        <w:rPr>
          <w:b/>
          <w:bCs/>
          <w:rtl w:val="true"/>
          <w:lang w:bidi="ar"/>
        </w:rPr>
        <w:t>} ,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ح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دِّخ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خَار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وَام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َا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طْع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طَلْ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ر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جْلَ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ض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َيْ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ض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كُ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م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م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َيْ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ح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عِم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صَدَّقُ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ر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َي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َل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ْ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ِيمَة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َي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م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َيْ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َم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جَأ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8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ح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ش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ضْرُوف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ْو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دِق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ج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رْبَا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خُ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تَوَطَّأ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ن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لْبَس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ْدِي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ب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خ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ه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خ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ه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ضَاح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م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ؤُه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ع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سِك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ي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ضَاح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رْ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خ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ْ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خُ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لِك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ِرْب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نْخُ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َابِ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َ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ْكَمُّو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ُلْفُ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كُسْبُ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كَرَاوْي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غِرْب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نْخُ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َأْ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ِسْحَا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ثَّوْ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ُر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نّ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يَاع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وَا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غِرْب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نَاخ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ج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مَش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ب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ف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ضَاح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ُو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لاَم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ضَاح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ُل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طْعِم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صَدَّق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دَّخِرُو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أَدِّخ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بَا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ُضْ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ّ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وْ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َكْل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الأَدِّخ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أ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دَاق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ير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8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ُ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ْسَاك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ضْ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ص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ُخَاد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الْخَد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8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َالتّ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ض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لْ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ذّ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ا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دْوَا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صَّف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َض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8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كَ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ُوف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ح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ك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حر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ك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ح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ك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حر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ك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ح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ئ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نزير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ضْرُوف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ْو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ّ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ُ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ع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ز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ف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ف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ُك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98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ط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ف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ع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َيَّارَة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ّ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سَا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خ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أَ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ف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خ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هَد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َّاص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َاط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ُوص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م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خ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رّ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رّ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ر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و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اي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ِضْح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خ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ع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عَتَا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سَا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ا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َ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ُو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فّ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سَ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جْلَح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ذ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ِي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ُو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تَحْ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ا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مَك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يَيْه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7/3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7:14:00Z</dcterms:created>
  <dc:creator>top</dc:creator>
  <dc:description/>
  <cp:keywords/>
  <dc:language>en-US</dc:language>
  <cp:lastModifiedBy>top</cp:lastModifiedBy>
  <dcterms:modified xsi:type="dcterms:W3CDTF">2009-06-30T07:14:00Z</dcterms:modified>
  <cp:revision>2</cp:revision>
  <dc:subject/>
  <dc:title>برنامج المكتبة الشاملة - http://www.shamela.ws</dc:title>
</cp:coreProperties>
</file>