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0"/>
        <w:gridCol w:w="5315"/>
      </w:tblGrid>
      <w:tr>
        <w:trPr>
          <w:trHeight w:val="480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tl w:val="true"/>
              </w:rPr>
              <w:t>الخرسانة سابقة الإجهاد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rasiv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حِج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dmixtur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َلِيط مضا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g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ِ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irtigh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نع للهواء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ternate span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بواع مُتبادِل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chorage v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ُتْحة إرْساء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chor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رْساء؛ تثْبيت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ضيب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m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ائز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ring plat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وْح تَحْمي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leed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َزْ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lockag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سدَاد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n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ماسُك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nde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َمْسوك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rs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فطار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rsting forc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وّة انفطار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bl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َبْ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entroidal axi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ِحْوَر مَرْكَزِ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hes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حام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il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فّة؛مِلَف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lloidal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َرَوَانِ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a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َمْك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osite structur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نشاء مُرَكّب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osi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َكْوي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ress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َغْط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crete cove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ِطاء خَرَسان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sistenc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ِوَام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inuous beam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ائز مستمر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ros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آكُ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ِق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ed se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َقْطَعْ مُتَشَقّ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eep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َحْ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itical-limit stat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لة الحدّ الحَرِج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ush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سحاق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vatur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قوس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ved tend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تَرٌ مُقَوّس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flected tend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تَر مُنْحَرِ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fle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حرا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flecto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رِ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forma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َشَوه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gree of compa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رجة الدّمْك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pth facto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ِل العُمْق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design compressive stres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جهاد الضّغْط  التّصميم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sign criteria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ايير التّصميم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sign loa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ِمْل تَصْميم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sign service loa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ِمْل التّشغيلِ التّصميم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sign shear resistanc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ومة القَصّ التّصميم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fferential movem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َرَكَة مُتَفاوِت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direct compress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َغْط مُبَاشِر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persing ag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ِل مُشَتلأت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ainage v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ُتْحة تَصْري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c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نا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rabil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َيْموم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depth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ُمْق فَعّا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nes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عّال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astic behaviou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وك مَرِ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astic deforma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شوّه مَرِ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nd block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تلة طَرَف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quilibrium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تّزا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xtens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تطالة؛ امتداد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xternal tend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تَر خارج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cto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ِ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br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ي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lle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لئ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re resistanc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وَمَة الحريق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at slab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َلاطة مُسَطّح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exure stres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جهاد الانحناء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exure tensile stres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جهاد الشدّ الانحنائ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uctuating loa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ِمْل متراوِح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uid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يوع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i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تكاك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unnel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ُمْع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lvaniza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َلْفَن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s expanding ag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ِل تمددٍ غاز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ease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شَحم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ipping devic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هاز ضَبْث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ou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َقِي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out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َقْ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handl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نَاوَل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rden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َقْسِي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neycomb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َنَخْرُب؛ تَعْشيش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ydraulic jack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ِرفاع سوائل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mediate los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َقْد فَوْر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clined sl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ِقْلاع مائ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elastic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رون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hibito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نِع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itial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itial tilt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مالة ابتدائ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jection conne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ُصْلَة حَقْ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stabil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دم استقرار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stantaneous defle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حراف لَحْظِ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nal tend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تَر داخل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ck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ِرْفاع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i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ُصْل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bending mom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َزْم انحناء جانب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instabil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دم استقرار جانب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fting poi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ُقْطة الر فْع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mit stat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لة الحَد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near extrapola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تكمال خارجي خطّي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near interpola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تكمال داخلي خطّي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a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ِمْ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ng-term defle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حراف طويل الأمد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ngitudinal axi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ِحْوَر طُولِ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ngitudinal splitt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فلاق طُولِي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s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َقْد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brica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شَحم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intenanc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ِيَان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ximum lateral bow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قّوس جانبي أكبر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chanical damag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َلَف ميكانيك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mbe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ضو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d steel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لاذ طر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ular ratio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 مُعَاير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ulu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عَايِر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ulus of elastic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عَاير المرون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m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َزْم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erall equilibrium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تّزان كلّ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formance tes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 الأداء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manent loa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ِمْل دائم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ne se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َقْطَع مُسْتَوٍ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stic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َدِ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stic sleev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ُمة لَدِن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sticizing ag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ِل مُلَد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t-tensione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الي الشد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t-tensioned tend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تَر تالي الشّد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t-tensioning system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ظام الشّدّ التّالي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cas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بِق الصّب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ssure relief valv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ِمام تَنْفيس للضغْط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stresse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بق الإجْهاد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tensione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بق الشّد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tensioned tendom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تَر سابق الشّد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umpabil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ابليّة الضّخ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dial forc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وّة نِصْف قُطْر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distribu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عادة تَوْزِيع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inforcem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سليح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ative humid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ُطُوبة نسب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ative stiffnes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َسَاوة نسب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axa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ترْخاء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eas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فْلات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ease posi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ْضع إفْلات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sisting mom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َزْم مُقَاوِم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tarde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بْطِيء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ubber duc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جرى مطّاط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fe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مان؛ سلام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rewed conne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ُصلة مثبّة ببراغ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َقْطَع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grega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فصال حُبَيْب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vice loa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ِمْل التّشْغي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serviceability limit stat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لة حدّ التّشغي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ttlem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ُبُوط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َص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 reinforcem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سليح قَص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th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ِمْد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ock load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حميل فُجَائ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rinkag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كماش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rinkage strai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طاوَعة الانْكماش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eve straine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صَف مُنْخُلِ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ab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َلاط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ender beam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ائز نَحِيف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ِقْلاع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ffi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َطْن التعريف 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 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َطْح سفليّ لعُنْصُرٍ إنشائيّ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lubl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ابِل للذّوَبَا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lut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ذاب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lut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َحْلُو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lv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ذِيب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acer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بَاعِد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a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ع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ecific creep strai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طَاوَعَة الزّحْفِ النّوْعيّ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li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نغلق انْغِلاق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lit wedg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سْفين مُنْفَلِق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bil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تقرار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tically indeterminat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غير مُحَد د سُكُوني 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irrup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ِكاب ؛ سِوَار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orag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َخْزي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aight tend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تَرٌ مستقيم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ai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طَاوَع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ain compatibil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َوَافُق المطاوَع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strand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َدِيل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es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جْهاد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uctur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نْشَأ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ppor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َكيزَة ؛ مِسْنَد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rface crack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ِقّ سَطْحِ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p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ريط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d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تَر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sil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د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sile stress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جهاد الشد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sion fac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جْه الشد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il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ُمِيل تمييل إمال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rs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َ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tal depth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ُمْق كُلّي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ansmission length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ل الانتقا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timate limit stat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لة الحَدّ الأقْصَى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dulating duc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جرىً مُتَموج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restrained expansion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ُقيد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acuum grout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َقْن بالتّفريغِ الهوائ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nt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ُتْحة؛ مِهْوا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rtical sl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ِقْلاع رأسيّ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viscosity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ُزُوجَة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b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َتَرَة؛ جِذْع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dg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سْفين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tting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َبْليل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dth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َرْض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re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ِلك 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orkmanship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</w:tcBorders>
            <w:tcMar>
              <w:right w:w="360" w:type="dxa"/>
            </w:tcMar>
            <w:vAlign w:val="center"/>
          </w:tcPr>
          <w:p>
            <w:pPr>
              <w:pStyle w:val="Normal"/>
              <w:bidi w:val="1"/>
              <w:ind w:left="0" w:right="0" w:firstLine="498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َصْنَعيّة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08:00Z</dcterms:created>
  <dc:creator>MG</dc:creator>
  <dc:description/>
  <dc:language>en-US</dc:language>
  <cp:lastModifiedBy>MG</cp:lastModifiedBy>
  <dcterms:modified xsi:type="dcterms:W3CDTF">2004-10-12T10:09:00Z</dcterms:modified>
  <cp:revision>1</cp:revision>
  <dc:subject/>
  <dc:title>Default Normal Template</dc:title>
</cp:coreProperties>
</file>