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4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0"/>
        <w:gridCol w:w="1020"/>
        <w:gridCol w:w="2940"/>
      </w:tblGrid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وزي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- weighting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مان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وت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ustic impedanc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صائص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ustical characteristic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وتي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ustic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سيا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ناو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ing flow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رف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دي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دى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choic room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وايا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ورو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s of incidenc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زعا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yanc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لي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فظ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واض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ulation index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وه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uatio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ع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م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ium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س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غ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age sound pressure level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جي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ف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 nois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طا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width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طا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بيط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width of a devic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موا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ثن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ding wave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nderie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س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طا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ad - band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د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كز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frequency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واف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incidenc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ث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واف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incidence effect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قد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x ratio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طا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رد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ستم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us frequency bandwidth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جي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تم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us nois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ي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تم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us spectrum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د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ط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 - off frequency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يسيب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bl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اش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use field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ش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 field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لي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تجاه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ivity index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ضطر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urbanc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د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زدو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 leafed wall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دى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ho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تخدمو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ئ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ronment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متصاص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كافى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t absorptio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جه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ad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ش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nking transmissio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ط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رض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 covering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رضي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د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رجر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tter echo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يك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m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 field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د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y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د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y of transitio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رد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y rang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ائ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ge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اي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خاط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م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ing damage risk criteria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يرت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و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ثانية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tz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جي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دم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nois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ز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دم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sound insulatio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ن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ز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دم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sound insulation clas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جي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بض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ulsive nois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وهي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د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inite attenuatio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م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كام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ing tim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م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داخ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rence pattern</w:t>
            </w:r>
          </w:p>
        </w:tc>
      </w:tr>
      <w:tr>
        <w:trPr>
          <w:trHeight w:val="255" w:hRule="atLeast"/>
        </w:trPr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ها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يا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س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غ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كامل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gating sound level meter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جي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قط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ittent nois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سو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ها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سجي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سو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recorder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دد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د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ng frequencie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و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nes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س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و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dness level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كت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 law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مي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قاس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d value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سي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بي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ر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ic sabi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اي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u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وسيق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al scal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د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بيع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l frequency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وغاريث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بيع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l logarithm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ثير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ب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e effect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ق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d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جي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is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جي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noise criteria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اي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جيج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noise rating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none sens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طا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واب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ctave band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م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ردي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مثل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al reverberation tim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هتزازي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scillatory quantity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arctical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ر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سيم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article velocity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د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اص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رفتين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artiton wall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سكال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ascal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ي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ظمى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eak valu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درك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erceived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ش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وري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eriodic excitatio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وري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eriodic quantity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ن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ho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سيولوجي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hysiological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itch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غم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itch of ton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موا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رج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توي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 progressive wave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واسو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sson's ratio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فض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rred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موا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رج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ive wave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غ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ق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e ton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شوائ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om incidenc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عاير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ating method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خفيض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ductio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تجاه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جعي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 xml:space="preserve">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ference directio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جا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رد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سبي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e frequency respons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د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نين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sonance frequency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ديدي</w:t>
            </w: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rberant field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دي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rberatio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رف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دد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rberation room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م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ردي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rberation tim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وتي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رف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 acoustic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يكروفو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و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ing microphon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بين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abi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به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قليدي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emi - classical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ساس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يكروفون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tivity of microphon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ساس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ورو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شوائي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tivity of random incidenc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د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بق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leaf wall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يبي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inusoilal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جا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طيئ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low respons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ون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on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وت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ound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متصاص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ound absorptio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ام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متصاص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absorption coefficient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ف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طاق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energy flux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ز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insulatio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د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intensity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loudness</w:t>
            </w:r>
          </w:p>
        </w:tc>
      </w:tr>
      <w:tr>
        <w:trPr>
          <w:trHeight w:val="255" w:hRule="atLeast"/>
        </w:trPr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                                       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د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ound power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غ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pressur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لي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فض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reduction index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transmission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ن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transmission clas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ام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transmission coefficient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قص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انتق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transmission los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س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خ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كل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ch interference level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كن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ياس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tapping machin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تق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ady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مو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ols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طا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لث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و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rd octave band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جي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رو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ffic nois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ترض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obstructed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ر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جم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velocity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غ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أرجح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ble ton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t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قد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وج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ve front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وج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ve length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جي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بي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noise</w:t>
            </w:r>
          </w:p>
        </w:tc>
      </w:tr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ا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رو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ng's modulus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55:00Z</dcterms:created>
  <dc:creator>Aman</dc:creator>
  <dc:description/>
  <dc:language>en-US</dc:language>
  <cp:lastModifiedBy>Aman</cp:lastModifiedBy>
  <dcterms:modified xsi:type="dcterms:W3CDTF">2006-12-07T10:04:00Z</dcterms:modified>
  <cp:revision>4</cp:revision>
  <dc:subject/>
  <dc:title>التوزين )أ( </dc:title>
</cp:coreProperties>
</file>