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0"/>
        <w:gridCol w:w="960"/>
        <w:gridCol w:w="2360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ري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ic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يق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room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angl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 مْ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muth angl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عْت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طُ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tnes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ْوْجيه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بْن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orient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ف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k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estory (clearstory)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ئ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y sk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ُإف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fficient of utiliz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ّلو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temperatur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َايُ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ناصِ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lement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مَو 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ugate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ط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ff angl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 factor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ش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ما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per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ْف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افئة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room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ُتْحَ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estr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فِيَ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ش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ئ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 glas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فلآ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x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ْبر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-lamber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ك 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ذ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ge factor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هَ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r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بْهَ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re index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زْج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ّليّة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illumin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ِكم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ويم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دْس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uitive evalua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سيق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scap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قْ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ُضّوْ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loss factor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ف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ظ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حْ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ver (louvre)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و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e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فلآق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ous flux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ةٌ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ous intensit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ك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x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ُلْيَا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ximum poin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لآ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سطى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iddle poin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لآنيا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inimum poin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با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al glas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ْمَ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aqu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ْثَ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timal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بّ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vercast sk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روز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verha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نبّبؤ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ediction metho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شُور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ism glas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ofile angl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يّ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quality light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lect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كِس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lectiv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كس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rac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فاذ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ransmiss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فاذ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ظِمة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ransmitt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طا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ب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e, lamp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مط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ظّل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 patter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فائ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t glass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ide light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ماء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ky factor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ماء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igh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سّ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angl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ريدي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adia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مْ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light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َ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mposi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لْو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light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ِباب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بْه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فّا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ucent dome system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فاذ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tance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غيّ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t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كاس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ling reflect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ائح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tian blin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عْنف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fi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كانيّ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ؤ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ility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طَق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region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field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task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ئ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index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م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plan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7:00Z</dcterms:created>
  <dc:creator>Aman</dc:creator>
  <dc:description/>
  <dc:language>en-US</dc:language>
  <cp:lastModifiedBy>Aman</cp:lastModifiedBy>
  <dcterms:modified xsi:type="dcterms:W3CDTF">2006-12-07T10:07:00Z</dcterms:modified>
  <cp:revision>2</cp:revision>
  <dc:subject/>
  <dc:title>أكريليّ </dc:title>
</cp:coreProperties>
</file>