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2"/>
        <w:gridCol w:w="960"/>
        <w:gridCol w:w="4973"/>
      </w:tblGrid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خان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ay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كِتَاف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race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لِجام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ridle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با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أمان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إضافيّ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ypass ropes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ِجَا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َجَ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: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ِجَال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astor(s)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ارِنَةٌ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كابِحَ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heck coupler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نبيطةٌ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سللآق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limbing device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ثِقَلُ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وَازَنَ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unterweight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ارِنَ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upler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َمّال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radle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رْضيّ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ecking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عْليق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زْدَوِج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ouble-wire rope suspension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رْتِكاز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ulcrum point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بَكَرَ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يدويّ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in wheel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اجِزُ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ِمَايَ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uardrail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غِلافُ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رْفاع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oist enclosure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بُرْج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ِرْفاع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oist tower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افِع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ذراعي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ib crane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افد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فقي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edger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ذِرَاع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رافع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ever arm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جهز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رّفْع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fting appliances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قم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رّفْع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fting gear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ارنةٌ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امل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ad-bearing coupler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كْتيف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ُوليّ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ngitudinal bracing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حِم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أدْنى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لانقطاع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حَب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nimum breaking load of rope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ذراع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إسناد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utrigger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بارز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rojecting length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افِد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ثبيت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utlog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قال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بروافد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ثبيت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utlog scaffold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وقِفَ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رفي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uadrant stop end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افد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ائل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ker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سما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َشْ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veal pin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نبوب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َشْ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veal tube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ارنةٌ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ائمةُ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زّاوي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ight-angle coupler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نص 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سّطح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oof rig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حِم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ّشْغيليّ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أمون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afe working load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َب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أمان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afety  rope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قم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أمان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afety gear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ِقالةٌ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caffold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ِقال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بُرْج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تحرلأك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caffold - mobile-tower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َب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ثانويّ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econdary rope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عايِرُ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َقْطَع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ection modulus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ارن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كُم 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leeve coupler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ِقال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دلاّ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lung scaffold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افد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أسي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tandard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افد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نضغاطي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trut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حِم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علق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spended load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كرسي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مان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عَلّق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spended safety chair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قم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عليق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spension gear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ضو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عليق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spension member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ب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عليق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spension rope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ِقال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علّق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spension scaffold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ارنةٌ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دوّار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wivel coupler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ذ ي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ailing length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با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فُتْحات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rough tie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َشِيّ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خشبيّ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mber packing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مود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خشبي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mber pole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افد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سْتَعْرض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ansom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ب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حريك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aversing rope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بَكَرَ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نْزَلق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olley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َجَلَ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heel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ِنَصّ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َمَ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orking platform</w:t>
            </w:r>
          </w:p>
        </w:tc>
      </w:tr>
      <w:tr>
        <w:trPr>
          <w:trHeight w:val="255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َصْنَعيّ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orkmanship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مان"/>
    <w:basedOn w:val="Normal"/>
    <w:qFormat/>
    <w:pPr>
      <w:spacing w:before="120" w:after="0"/>
      <w:ind w:left="0" w:right="0" w:firstLine="454"/>
      <w:jc w:val="left"/>
    </w:pPr>
    <w:rPr>
      <w:rFonts w:ascii="Arial" w:hAnsi="Arial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52:00Z</dcterms:created>
  <dc:creator>Aman</dc:creator>
  <dc:description/>
  <cp:keywords/>
  <dc:language>en-US</dc:language>
  <cp:lastModifiedBy>M.SDEEK</cp:lastModifiedBy>
  <dcterms:modified xsi:type="dcterms:W3CDTF">2007-01-30T18:08:00Z</dcterms:modified>
  <cp:revision>4</cp:revision>
  <dc:subject/>
  <dc:title>خانة </dc:title>
</cp:coreProperties>
</file>