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0"/>
        <w:gridCol w:w="960"/>
        <w:gridCol w:w="242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يت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ete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را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l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ّار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صَم 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ِبا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in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ياد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ing lea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سَ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nc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نِق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k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ط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breake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م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mp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ث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ensation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َصلأ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قْط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ص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on poi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صِ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سْتَهْلِ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's termina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مر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احِص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ستمر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ity teste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كْسُو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نّح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-cla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بّ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ولآ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يّ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urrent surg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طا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مـْل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يّ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-carrying capac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ص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تّيّ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-carrying condu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زِ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dielectric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ريغ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discharg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صْ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disconnection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رو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ط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ض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 fault loop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رْو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ض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arth loop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ؤَر ض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arth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ؤر ض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arthed circui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ريض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arthin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يَ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ريض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arthing lea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ل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lecrolysis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بك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بائ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lectrical network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كْهَ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lectrod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bidi="ar-S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ساوي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ُهْ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qequipotential bondin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د ا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equipme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طْ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aul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َذٍّ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eede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راغ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ree spac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هْ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using curre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صَى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rave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َلْفَ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غَمْس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اخِ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-dip galvaniz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اث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nductanc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َث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ndu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سَط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مُتناهٍ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nfinite medium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ِعْزا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solatin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joi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يَا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ea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َرلآب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eakag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َص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ve condu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ve lin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فَال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oamy soi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فِ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ing bol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رْو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p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تْل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p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بْخ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rshy soi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بك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esh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طِع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غي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ature circuit breake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بَكَ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وط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etwork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ياد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eutra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قْد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od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ماسِك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onbinding soi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صُوص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ck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ُث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ea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ُنبوب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ip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ْح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فيح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lat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ْب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ol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َال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ُهْ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otential gradie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ضْغُوط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ess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َص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ئ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otective condu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ُعاع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adial circui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ك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amming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فَاعِ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a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ثُوق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liabil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ثُو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liabl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نْطَق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قَاوَم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sistance area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اوَمِ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sistiv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اوِ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sis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َصلأ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جِع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turn conducto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ا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جِع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turn path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رْشَ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ivet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طا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زْق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turing capac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ِدْ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lin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م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v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ملأي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ve connections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ل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rr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ُرْ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ُفَيْلِ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 circui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دُ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ed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مي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و 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ولآ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e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د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ْدَ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tion point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طمت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meter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وَم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جْمِ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resistivity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حَ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ing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9:00Z</dcterms:created>
  <dc:creator>Aman</dc:creator>
  <dc:description/>
  <dc:language>en-US</dc:language>
  <cp:lastModifiedBy>Aman</cp:lastModifiedBy>
  <dcterms:modified xsi:type="dcterms:W3CDTF">2006-12-07T10:08:00Z</dcterms:modified>
  <cp:revision>2</cp:revision>
  <dc:subject/>
  <dc:title>أميتر </dc:title>
</cp:coreProperties>
</file>