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0"/>
        <w:gridCol w:w="960"/>
        <w:gridCol w:w="2910"/>
      </w:tblGrid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رْد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t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و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ial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َ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و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terminal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ِقاي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of protection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لَي 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ale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ْص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جْدُو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ر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 stranded conductor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حْم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ing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صَم 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te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ِبا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ب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ing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ق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بْر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ehol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ْهي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down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تُو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lever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حْمِيّ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ثُودِيً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hodically protecte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قْمُو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mpe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اشْتِع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ustibl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ّحد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رْكَ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ntric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صِ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ing structur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ط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نْسو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ur lin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كْسو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نّحا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-clad steel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ْري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ic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آك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osion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غَض 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mpe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ص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َوَأرض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n conductor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كْهَر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رض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 electrod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د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ري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 spik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َف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رض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 terminal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فَجلأ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v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فَ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اراد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day cag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ر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َلَ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 mast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ر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َلَ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 pol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ر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َلَ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 staff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الْتِه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mabl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ِد 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َمي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over strength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امِ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dlight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بَك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ك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ثْبي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y wir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حُوب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ارِ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-drawn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وّام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vercraft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م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rt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و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well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اعِق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ning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ِقَاي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ّواع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ning protection system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رْبَ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ّاعِق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ning strok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رْب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ّاعِق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ning stroke current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رَادِ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سْو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عْدِن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cladding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قَا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عْدِن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scaffold(ing)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ْ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ص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conducting structur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طوط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هْرَهوائ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head electric supply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َاكُ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apping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وي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pet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رون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سفور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r bronz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جِل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رْو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جِ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ntrant loo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بوط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ولط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قَاوَمِ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ive voltage dro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ِد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نِ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aining wall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ّ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حرلأك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ving and travelling structur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يق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خَاطَر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index metho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رْشَم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te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رْغَىً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we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ميض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e flash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صْمَت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ُل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جْوَ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ّر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k ga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اف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ر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king distanc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مَولآ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بيط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قاية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موّ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rge protection devic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ل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 structur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داخ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copic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َ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ْتِب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joint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صف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عْد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nderstorm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ب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نائ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ِج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-screened cabl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شاء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نِع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م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-proofing membran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لْحُو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e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نْطَقَ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ِقَاي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 of protection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3:00Z</dcterms:created>
  <dc:creator>Aman</dc:creator>
  <dc:description/>
  <dc:language>en-US</dc:language>
  <cp:lastModifiedBy>Aman</cp:lastModifiedBy>
  <dcterms:modified xsi:type="dcterms:W3CDTF">2006-12-07T09:54:00Z</dcterms:modified>
  <cp:revision>1</cp:revision>
  <dc:subject/>
  <dc:title>سِرْداب </dc:title>
</cp:coreProperties>
</file>