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0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60"/>
        <w:gridCol w:w="960"/>
        <w:gridCol w:w="3180"/>
      </w:tblGrid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لواح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زل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صّوْ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ustic tile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د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ؤي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س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ity of visual task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كيلآ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tion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هْوا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- handling unit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وْ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هارٍ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ناع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ficial daylight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عرلآ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ct - factor method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ع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جتماع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bly hall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عم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 جمي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bly work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دَر 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torium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سلأط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rage illuminanc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ار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سّط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rage luminanc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ظه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ظه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 -to- back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كبْ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ast factor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وْح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ّري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 plat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ش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ا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chwood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ش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تولا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chwood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شِع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سو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body radiator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رف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رج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ler hous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ط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اصِ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der lin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ُطُو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ghtnes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َصْني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ِطاقي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ريطان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tish zonal classification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ظ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ِطاق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ريطان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tish zonal system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َقْل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لْمي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ff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َلْي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حَك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nish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افتيريا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feteria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ِنْديل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dela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عْلي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n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قْصِف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يش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een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وْق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يّار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 park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مَل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رِ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ual work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عكاسّي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جْويف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ّقْ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iling cavity reflectanc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وْن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omaticity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فْعُول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دّ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 efficacy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ماكن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َرَك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tion area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صْني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ication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َقْ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ميز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 number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اسُك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herenc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رْجي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 وْ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ur render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رْجيع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ّوْ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ur rendering factor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ليل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رْجيع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ّو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ur rendering index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رج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رارة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ّوْ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ur temperatur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شترَك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ined system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ُرف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نـضي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sing room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ع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وسيقى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rt hall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رف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ش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ing room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بَايُ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st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رج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رارة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وْنٍ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رتبط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lated colour temperatur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ليّ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وْئيّ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َيْب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ما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ine - corrected photocell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ُجَيْر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bicl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يي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وْر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ic variation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ل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وْء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ّه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light factor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وء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ّه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lighting system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زْيي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rat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رج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إبْه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ree of glar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شاغِل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َب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عادِنِ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- sinking shop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ْعِكَاس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تَشِ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use reflection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تلأم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mer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بهْ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شَ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 glar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ش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 ratio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أثي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تجاه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ional effect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بْه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يِ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ility glar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با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فريغ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harge lamp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بْه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زْعِ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omfort glar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ا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عْروض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lay light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عم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ِباغ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e work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عكاس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عّال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ve reflectanc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كْهَ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d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ارةٍ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طّوارئ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y lighting system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سْتحْلَ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ulsion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شاغ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قش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raving shop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دْخ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anc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َد 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ment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ا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هارِ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pe light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نْميش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ch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اح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رج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nal apron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ط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حْضير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ّسي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 preparation creel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صْني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tion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عمال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يميائيّ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قيق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e chemical work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رضي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م م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ished floor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تمام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ishe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اشِر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تَظِ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ْبسِ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t uniform diffuser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و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لاتُو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tton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جرج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cker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أثير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جرج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ckering effect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عكاسيّ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جويف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رض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 cavity reflectanc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خَطّط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سياب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w chart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صْباح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لور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t lamp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ُزْ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دفلآ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x fraction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سب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ُزء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دفُ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lux fraction ratio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َدَ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َمْع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 - candl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سْبَك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g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شِع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امِ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l radiator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رْآ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g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عم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از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 work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ُرَ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جهز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ياس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دواته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ge - and - tool room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ُطُو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brightnes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لي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إبْه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re index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عم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ّجا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ss work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امِ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ssy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لع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mnasium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صْبا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اليد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ide lamp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َحْ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d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ْبا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فْريغ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ل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شّد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 - intensity discharge lamp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جللآ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uminanc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تّجِه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إن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umination vector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يَا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g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صْبا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وهلآج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ndescent lamp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اح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خل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or court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ض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خل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or sport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ن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ناع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 build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سط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mediat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ِكْمال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خل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olation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عمال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ديد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فولاذ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on and steel work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اسيب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ساو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إن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ux contour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ن 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t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اب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احِ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 - la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َقْد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ضّوْ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loss factor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ْما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إضاء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pattern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ايي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إن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ing criteria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ظم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ing system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ء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nes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تّا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n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صْباح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خار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ّوديو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خَفض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ضّغْ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 - pressure vapour sodium lamp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ُومِ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en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صمي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للآومِ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en - design method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َقْم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إضاء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inair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إنار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inance factor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فعْول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ير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inous efficacy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فّ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ير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inous flux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د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ير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inous intensity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كْ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x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ّيان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enance factor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شب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َيْقَب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l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واءم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ch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طْفَأ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(e)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ناع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فَرْش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ress mak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سّ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ستنارة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طوان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 cylindrical illuminanc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سلأ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ستنارة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كرو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 spherical illuminanc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با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خاري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ِلِزّ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etal vapour lamp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عكاس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خْتَلِ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ed reflection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َمْذَج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l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صني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شخاص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ling of peopl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رتفا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ثْبي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ing  height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عدلأ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غْرا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urpos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ِسْب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ُخرَج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َصَرِ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cal output ratio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راكُ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ap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شغ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دّها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nt shop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عْمَال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يْدلان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rmaceutical work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عمال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ّدائ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ic work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شغ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ل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ing shop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بيض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ائ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us - whit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لْمي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sh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ليل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َوْض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index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رف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َرْ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ion room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ِباع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دلال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- pres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َقمْ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ءةمقاو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luminair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قي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طباع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read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ائ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ssed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فيه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reational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قوي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tification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نعكاس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ctanc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به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عَكِ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cted glar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ْعكاس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تَظِ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  reflection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جَسّ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باعي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تَظِ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trahedron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ْوَج 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ort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مس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خي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ouch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لَب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لْسَ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k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ُحْرُوجة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حْدَل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er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عكاسيّ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جويف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ُرْف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 - cavity reflectanc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صْنيع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طّا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ber process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ر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يْر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تّجاه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lar illuminanc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حْسَا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ation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ِدْم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ery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ِدم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 illuminanc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عم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فائح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عْدِن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et metal work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ِرْ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eld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َمْيلآ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ot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زللآ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t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سْلَخ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ughter hous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حْم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قَصْدي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er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اوي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جسّم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d angl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باعُد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رتفا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cing-height ratio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ْعكاس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تَظِ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ular reflection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َزْ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n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ُجي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ش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y booth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وسلأ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ياسي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نّظَ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 average of eyesight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دم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ياس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 service illuminanc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ا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حتياط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by light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تريديا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adian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تود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 room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أثير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روبسكوب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boscopic effect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ـما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روبسكوب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boscopic pattern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ُنْعِ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hetic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س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k illuminanc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ا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k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تّصال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communication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اقِن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ُعْ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rinter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ساس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لْف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ُوم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usand lumen basis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فتيش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َصْدَ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plate inspection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لّ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illuminanc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ط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َقْ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 terminal build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صْباح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لوري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بوب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ular fluorescent lamp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بَدلأ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و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ريقيْ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 - way switch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سْبَك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روف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طّباع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foundry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نتظام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formity ratio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نْجي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holstery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خْرَج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ضّوء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ّاعِ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ward light output ratio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ستْخدا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tion factor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ْعكاس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جِ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iling reflection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صْني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ِشْ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er sort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مكاني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ّؤ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bility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جال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رئ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 field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س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رئ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 task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سْتَودع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لألعُ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ehous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حْ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ding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او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بْلي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tting tabl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ُو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شب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 wool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خْرج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ضّوء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امِ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ng light output ratio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َمَ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ng plane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شْغَ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اح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rd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مان"/>
    <w:basedOn w:val="Normal"/>
    <w:qFormat/>
    <w:pPr>
      <w:spacing w:before="120" w:after="0"/>
      <w:ind w:left="0" w:right="0" w:firstLine="454"/>
      <w:jc w:val="left"/>
    </w:pPr>
    <w:rPr>
      <w:rFonts w:ascii="Arial" w:hAnsi="Arial" w:cs="Simplified Arab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47:00Z</dcterms:created>
  <dc:creator>Aman</dc:creator>
  <dc:description/>
  <dc:language>en-US</dc:language>
  <cp:lastModifiedBy>Aman</cp:lastModifiedBy>
  <dcterms:modified xsi:type="dcterms:W3CDTF">2006-12-07T10:01:00Z</dcterms:modified>
  <cp:revision>2</cp:revision>
  <dc:subject/>
  <dc:title>ألواحٌ عازلةٌ للصّوْت </dc:title>
</cp:coreProperties>
</file>