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8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81"/>
        <w:gridCol w:w="960"/>
        <w:gridCol w:w="4773"/>
      </w:tblGrid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غ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ربة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دّافع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ctive earth press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لاصُق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dhes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َغْ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حْميل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سموح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llowable bearing press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سموح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llowable pile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صما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ثْبي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chor bol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ثْبي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chorage length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زاو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احتكاك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gle of fri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زاو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قاومة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قَص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gle of shear resistanc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شوّه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زاوِ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gular distor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ِسا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نع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لاهتزاز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tivibration mount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ب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رضي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quife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ئل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atter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am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حْمي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ar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ِساح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ساس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ُح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ل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aring area of 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حمي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aring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ُرْص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حْمي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earing plat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ِرْجَ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oile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فر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َبْر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ف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بر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or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نْعِطاط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uckl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دا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انِد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أكتافٍ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مام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uttressed retaining wal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ِع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اتول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ntilever a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اتول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ntilever foot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ِدا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اتُول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ntilever wal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غَلّف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sed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غْليف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s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طع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ثبي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lea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َامِ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effici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ماسُك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hes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رب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غيْ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تماسِك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hesionless soi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رب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تماسك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hesive soi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َمُو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lumn 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شترَك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mbined foot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ُرْبَ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بل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لانضغاط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mpressible soi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غِطاء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َرَسان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crete cove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َوَام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sistenc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ز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soli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لز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solidation characteristics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هُبُو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زّي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solidation settlem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ِساح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ماس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tact area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تص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tinuous foot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ِدا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انِد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أكتافٍ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َلْفِ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unterfort retaining wal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رَدلآد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رِج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ritical frequenc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يّ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ad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ميق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ep 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رْخيم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fle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شَولآه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form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كثيف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ns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َضْح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water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هُبُو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تفاوِ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ifferential settlem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زاح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isplacem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بَدلآ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issip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دِسار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owe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ِظا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صْريف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rainage system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ازوق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الدّق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riven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َفَاف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rough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حْريكي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دِيناميّ</w:t>
            </w:r>
            <w:r>
              <w:rPr>
                <w:rFonts w:cs="Arial" w:ascii="Arial" w:hAnsi="Arial"/>
                <w:sz w:val="36"/>
                <w:szCs w:val="36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ynamic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َايِ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قَص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حريك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ynamic shear modulus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غْ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ربة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سّاكن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arth pressure at res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زّلاز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arthquake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امَرْكَز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ccentric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غ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ربة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فَعّا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ffective soil press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شوّه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رِن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astic deform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تّزا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رِن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astic equilibrium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د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رِن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astic materia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َايِ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ُرُون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astic modulus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بَلاطة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َرِنَ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astic-plate metho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غْ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سامِي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زائ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xcessive pore press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وليستري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مَد 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xpanded polystyren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رب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نتفاخ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xpansive soi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امِ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acto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امِ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مان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actor of safe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فروق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حدود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inite-difference metho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عناصِر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حدود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inite-element metho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َنَاح؛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شَف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lang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ساء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انحناء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lexural rigid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و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rc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أسيس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ب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أسيس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undation laye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نسوب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أسيس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oundation leve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هُبُو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ُر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ee settlem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رَدلآ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equenc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حتكاك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i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حتكاك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iction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دا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ثِقَل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avity wal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غْ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حْميل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كُللأ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oss loading intens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رض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ound beam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رض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ound wate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خُوذَ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elme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تجانِس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mogenous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رَك ب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فق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orizontal compon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لّي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llit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هُبُو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َوْر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mmediate settlem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mposed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حتكاك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داخل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nternal fri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تكافئ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اتجاها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sotropic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اصِل؛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ُصْل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oi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انِب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ateral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ve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حْمي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ad tes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هُبو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وي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مَ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ng-term settlem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زَحْف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ويلُ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مَ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ng-time creep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فَكّك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os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َايِر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dulus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َاي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َد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ِعْل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رب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dulus of subgrade rea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ور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وني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ntmorillonit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اصِ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رك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vement joi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تحرّك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ving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غْ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حْميل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صّافي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et loading intens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حملآل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قصوى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صّافي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et ultimate bearing capac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ئ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nvertical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رب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ُضْو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rganic soi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فْرَ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لز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verconsolidate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ص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ack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عِد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مو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ad 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غ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رّبة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انع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assive earth press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َامِ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نّفاذِ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meability coeffici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دِعامة؛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غُرْز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e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لنْسو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le cap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لنُسْو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le cap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ائزي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le 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ائز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le group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نبوبي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pe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ْر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َطْحِ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iping eros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شوّه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َدِن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lastic deform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تّزان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َدِن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lastic equilibrium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عَامِ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للآدون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lasticity index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ِدَا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lu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وليثين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olythen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سام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ore wate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ضغْ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سام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ore water press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سَامِ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oros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ابق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صّب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ecast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بتدائي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eliminary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حملآ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ُفْتَرَضَ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esumed bearing capac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ز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ئيسي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imary consoli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صلآمو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oof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بض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ulsativ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َص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ثاقِب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unching shea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صِير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ft 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يْ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k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ائل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king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حَرلأك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بادلي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ciprocating engin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كثاف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سب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lative dens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ساء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سب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lative rigid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نين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sonanc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حَصّلَ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sulta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دا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انِ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taining wal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اسئ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igi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جساء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igid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َت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cou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غيّ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وْسم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asonal chang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ز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ثانوي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condary consoli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وّ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نّز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epage forc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شغيل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rvice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هُبُوط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ttlem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َطْحِ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allow 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امِ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شّكْ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ape facto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َص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ea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قاوم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قَص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ear strength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صفائح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eet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دْعيم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or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هبو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صير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م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ort-term settlem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نْكِماش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hrinkag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َحَافَ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lenderness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اص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نزلاق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lip joi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ِلاط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قيق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lurr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سمكْتي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mectite group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دِعْم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ldier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حمي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ولاذي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eel bearing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اسٍ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iff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ُوَار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irrup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طاوع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rai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طَبَقَ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ratum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قاوَم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rength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جْهَاد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ress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شريط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rip founda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فاعُ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نْشائي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tructural intera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د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عل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ربةِ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bgrade rea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َغْمُور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bmerge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نشأ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حْت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bstruct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ظام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نشائيّ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حْتِ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bstructure system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َعْري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طْح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bsurface eros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نشأ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فوْق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perstruct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حتكاك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طْح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rface friction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نشأ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ؤقّ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orary structur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شد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nsion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كيز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جريبي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st pi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ماك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ickness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حَملآلِ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قُصْوَى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ltimate bearing capacity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حم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قصى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ltimate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أسيّ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ertical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ُرَكلأب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رأسيّ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ertical component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فراغات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oid ratio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جِدَار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all footing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َتَرَ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b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إسْفين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dg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بكّاية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epho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َرْض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idth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رلأياح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ind load</w:t>
            </w:r>
          </w:p>
        </w:tc>
      </w:tr>
      <w:tr>
        <w:trPr>
          <w:trHeight w:val="25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حِمْ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ّشْغيل</w:t>
            </w:r>
            <w:r>
              <w:rPr>
                <w:rFonts w:ascii="Arial" w:hAnsi="Arial" w:cs="Arial"/>
                <w:sz w:val="36"/>
                <w:sz w:val="36"/>
                <w:szCs w:val="3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sz w:val="36"/>
                <w:szCs w:val="36"/>
              </w:rPr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orking load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46:00Z</dcterms:created>
  <dc:creator>Aman</dc:creator>
  <dc:description/>
  <cp:keywords/>
  <dc:language>en-US</dc:language>
  <cp:lastModifiedBy>M.SDEEK</cp:lastModifiedBy>
  <dcterms:modified xsi:type="dcterms:W3CDTF">2007-01-30T18:10:00Z</dcterms:modified>
  <cp:revision>3</cp:revision>
  <dc:subject/>
  <dc:title>ضغط التّربةِ الدّافع </dc:title>
</cp:coreProperties>
</file>