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sz w:val="56"/>
          <w:szCs w:val="56"/>
          <w:lang w:eastAsia="ar-SA"/>
        </w:rPr>
      </w:pPr>
      <w:r>
        <w:rPr>
          <w:rFonts w:cs="Traditional Arabic"/>
          <w:sz w:val="56"/>
          <w:szCs w:val="56"/>
          <w:rtl w:val="true"/>
          <w:lang w:eastAsia="ar-SA"/>
        </w:rPr>
      </w:r>
    </w:p>
    <w:p>
      <w:pPr>
        <w:pStyle w:val="Normal"/>
        <w:jc w:val="center"/>
        <w:rPr>
          <w:rFonts w:cs="Traditional Arabic"/>
          <w:sz w:val="144"/>
          <w:szCs w:val="144"/>
          <w:lang w:eastAsia="ar-SA"/>
        </w:rPr>
      </w:pPr>
      <w:r>
        <w:rPr>
          <w:rFonts w:cs="Traditional Arabic"/>
          <w:sz w:val="144"/>
          <w:sz w:val="144"/>
          <w:szCs w:val="144"/>
          <w:rtl w:val="true"/>
          <w:lang w:eastAsia="ar-SA"/>
        </w:rPr>
        <w:t>القول</w:t>
      </w:r>
      <w:r>
        <w:rPr>
          <w:sz w:val="144"/>
          <w:sz w:val="144"/>
          <w:szCs w:val="144"/>
          <w:rtl w:val="true"/>
          <w:lang w:eastAsia="ar-SA"/>
        </w:rPr>
        <w:t xml:space="preserve"> </w:t>
      </w:r>
      <w:r>
        <w:rPr>
          <w:rFonts w:cs="Traditional Arabic"/>
          <w:sz w:val="144"/>
          <w:sz w:val="144"/>
          <w:szCs w:val="144"/>
          <w:rtl w:val="true"/>
          <w:lang w:eastAsia="ar-SA"/>
        </w:rPr>
        <w:t>الصحيح</w:t>
      </w:r>
    </w:p>
    <w:p>
      <w:pPr>
        <w:pStyle w:val="Normal"/>
        <w:jc w:val="center"/>
        <w:rPr>
          <w:rFonts w:ascii="Arial" w:hAnsi="Arial" w:cs="Traditional Arabic"/>
          <w:sz w:val="200"/>
          <w:szCs w:val="200"/>
        </w:rPr>
      </w:pPr>
      <w:r>
        <w:rPr>
          <w:rFonts w:cs="Traditional Arabic"/>
          <w:sz w:val="144"/>
          <w:sz w:val="144"/>
          <w:szCs w:val="144"/>
          <w:rtl w:val="true"/>
          <w:lang w:eastAsia="ar-SA"/>
        </w:rPr>
        <w:t>والرأي</w:t>
      </w:r>
      <w:r>
        <w:rPr>
          <w:sz w:val="144"/>
          <w:sz w:val="144"/>
          <w:szCs w:val="144"/>
          <w:rtl w:val="true"/>
          <w:lang w:eastAsia="ar-SA"/>
        </w:rPr>
        <w:t xml:space="preserve"> </w:t>
      </w:r>
      <w:r>
        <w:rPr>
          <w:rFonts w:cs="Traditional Arabic"/>
          <w:sz w:val="144"/>
          <w:sz w:val="144"/>
          <w:szCs w:val="144"/>
          <w:rtl w:val="true"/>
          <w:lang w:eastAsia="ar-SA"/>
        </w:rPr>
        <w:t>الراجح</w:t>
      </w:r>
      <w:r>
        <w:rPr>
          <w:sz w:val="144"/>
          <w:sz w:val="144"/>
          <w:szCs w:val="144"/>
          <w:rtl w:val="true"/>
          <w:lang w:eastAsia="ar-SA"/>
        </w:rPr>
        <w:t xml:space="preserve"> </w:t>
      </w:r>
      <w:r>
        <w:rPr>
          <w:rFonts w:cs="Traditional Arabic"/>
          <w:sz w:val="144"/>
          <w:sz w:val="144"/>
          <w:szCs w:val="144"/>
          <w:rtl w:val="true"/>
          <w:lang w:eastAsia="ar-SA"/>
        </w:rPr>
        <w:t>المليح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 w:cs="DecoType Thuluth"/>
          <w:b/>
          <w:b/>
          <w:bCs/>
          <w:sz w:val="48"/>
          <w:szCs w:val="48"/>
        </w:rPr>
      </w:pPr>
      <w:r>
        <w:rPr>
          <w:rFonts w:cs="DecoType Thuluth" w:ascii="Arial" w:hAnsi="Arial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cs="DecoType Thuluth"/>
          <w:b/>
          <w:b/>
          <w:bCs/>
          <w:sz w:val="48"/>
          <w:szCs w:val="48"/>
        </w:rPr>
      </w:pPr>
      <w:r>
        <w:rPr>
          <w:rFonts w:ascii="Arial" w:hAnsi="Arial" w:cs="DecoType Thuluth"/>
          <w:b/>
          <w:b/>
          <w:bCs/>
          <w:sz w:val="48"/>
          <w:sz w:val="48"/>
          <w:szCs w:val="48"/>
          <w:rtl w:val="true"/>
        </w:rPr>
        <w:t>تأليف</w:t>
      </w:r>
    </w:p>
    <w:p>
      <w:pPr>
        <w:pStyle w:val="Normal"/>
        <w:jc w:val="center"/>
        <w:rPr>
          <w:rFonts w:cs="DecoType Thuluth"/>
          <w:b/>
          <w:b/>
          <w:bCs/>
          <w:sz w:val="60"/>
          <w:szCs w:val="60"/>
        </w:rPr>
      </w:pPr>
      <w:r>
        <w:rPr>
          <w:rFonts w:cs="DecoType Thuluth"/>
          <w:b/>
          <w:b/>
          <w:bCs/>
          <w:sz w:val="60"/>
          <w:sz w:val="60"/>
          <w:szCs w:val="60"/>
          <w:rtl w:val="true"/>
        </w:rPr>
        <w:t>ولي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DecoType Thuluth"/>
          <w:b/>
          <w:b/>
          <w:bCs/>
          <w:sz w:val="60"/>
          <w:sz w:val="60"/>
          <w:szCs w:val="60"/>
          <w:rtl w:val="true"/>
        </w:rPr>
        <w:t>ب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DecoType Thuluth"/>
          <w:b/>
          <w:b/>
          <w:bCs/>
          <w:sz w:val="60"/>
          <w:sz w:val="60"/>
          <w:szCs w:val="60"/>
          <w:rtl w:val="true"/>
        </w:rPr>
        <w:t>راش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DecoType Thuluth"/>
          <w:b/>
          <w:b/>
          <w:bCs/>
          <w:sz w:val="60"/>
          <w:sz w:val="60"/>
          <w:szCs w:val="60"/>
          <w:rtl w:val="true"/>
        </w:rPr>
        <w:t>ب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DecoType Thuluth"/>
          <w:b/>
          <w:b/>
          <w:bCs/>
          <w:sz w:val="60"/>
          <w:sz w:val="60"/>
          <w:szCs w:val="60"/>
          <w:rtl w:val="true"/>
        </w:rPr>
        <w:t>سعيدان</w:t>
      </w:r>
    </w:p>
    <w:p>
      <w:pPr>
        <w:pStyle w:val="Normal"/>
        <w:tabs>
          <w:tab w:val="clear" w:pos="720"/>
          <w:tab w:val="left" w:pos="7766" w:leader="none"/>
          <w:tab w:val="left" w:pos="8306" w:leader="none"/>
        </w:tabs>
        <w:ind w:left="-2" w:right="0" w:hanging="0"/>
        <w:jc w:val="left"/>
        <w:rPr>
          <w:rFonts w:cs="DecoType Naskh Variants"/>
          <w:b/>
          <w:b/>
          <w:bCs/>
          <w:sz w:val="36"/>
          <w:szCs w:val="36"/>
        </w:rPr>
      </w:pPr>
      <w:r>
        <w:rPr>
          <w:rFonts w:cs="DecoType Naskh Variants"/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306" w:leader="none"/>
        </w:tabs>
        <w:ind w:left="0" w:right="1134" w:hanging="0"/>
        <w:jc w:val="center"/>
        <w:outlineLvl w:val="0"/>
        <w:rPr>
          <w:sz w:val="36"/>
          <w:szCs w:val="36"/>
        </w:rPr>
      </w:pPr>
      <w:r>
        <w:rPr>
          <w:rFonts w:cs="DecoType Thuluth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الرحيم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306" w:leader="none"/>
        </w:tabs>
        <w:ind w:left="0" w:right="1134" w:hanging="0"/>
        <w:jc w:val="left"/>
        <w:outlineLvl w:val="0"/>
        <w:rPr>
          <w:rFonts w:cs="DecoType Naskh Variants"/>
          <w:sz w:val="36"/>
          <w:szCs w:val="36"/>
        </w:rPr>
      </w:pPr>
      <w:r>
        <w:rPr>
          <w:rFonts w:cs="DecoType Naskh Variants"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306" w:leader="none"/>
        </w:tabs>
        <w:ind w:left="0" w:right="1134" w:hanging="0"/>
        <w:jc w:val="left"/>
        <w:outlineLvl w:val="0"/>
        <w:rPr/>
      </w:pPr>
      <w:r>
        <w:rPr>
          <w:rFonts w:cs="Traditional Arabic"/>
          <w:sz w:val="44"/>
          <w:sz w:val="44"/>
          <w:szCs w:val="44"/>
          <w:rtl w:val="true"/>
        </w:rPr>
        <w:t>الحم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هد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س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حص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يسير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عل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خرج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نا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مت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توفي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تاب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تعص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رأ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ذه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عا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ن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ضالت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حم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ه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ري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ن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رج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قي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تألي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م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حد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ظاهر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باط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ر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علان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بحا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حص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ثن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ثن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فس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قس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ض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وفيق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حس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داي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رعاي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عظ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ن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يئ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رف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ري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حص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ك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ن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دعو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ثير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علم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هدي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حص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قرو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ع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استج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ي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بمح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ض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ستحقاق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عطا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ز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عم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ست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ش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ش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شا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ك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ض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ها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د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ض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ستطي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زء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جز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ك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الفض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ظ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شك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و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ظ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سأ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ع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غف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قص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ظ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ك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حمد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ثن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حس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باد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شه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حده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ري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شه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مد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بد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رسو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آ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صحا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سلي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ثير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:</w:t>
      </w:r>
      <w:r>
        <w:rPr>
          <w:rFonts w:cs="Traditional Arabic"/>
          <w:sz w:val="44"/>
          <w:sz w:val="44"/>
          <w:szCs w:val="44"/>
          <w:rtl w:val="true"/>
        </w:rPr>
        <w:t>ـ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306" w:leader="none"/>
        </w:tabs>
        <w:ind w:left="0" w:right="1134" w:hanging="0"/>
        <w:jc w:val="left"/>
        <w:outlineLvl w:val="0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ف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لاص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رجيح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ث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ائ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رعية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ن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رأت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نظر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دلت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علقت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ت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رأ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ف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رجيح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ت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ل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سي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كثر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ث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ؤ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ا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ن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راج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عليق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د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يئ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ثير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د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رجيحات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و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ستفد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ح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اشتاق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فس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ص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إخوا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لم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ر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جر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ليل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كثر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رت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س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صول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فق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سب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الترتي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ق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سائ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ثيرة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تفو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لف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مسأ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لتكم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كتا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دا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حت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ن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يل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ألي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طو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أي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ا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الاختص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طو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تغير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ف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ألي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ث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ؤلف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لك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س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اختص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ستطع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بي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سمي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ــ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( </w:t>
      </w:r>
      <w:r>
        <w:rPr>
          <w:rFonts w:cs="Traditional Arabic"/>
          <w:sz w:val="44"/>
          <w:sz w:val="44"/>
          <w:szCs w:val="44"/>
          <w:rtl w:val="true"/>
        </w:rPr>
        <w:t>ال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رأ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ل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سأ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نف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بار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رزق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ب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شر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د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فت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فه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ت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و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يال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أي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شه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ضر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لائك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طل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لم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ق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رج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ز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ا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ن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رج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ظ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ثو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سأ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ع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غف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عا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بار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وم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حشر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ميع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زم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م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غا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ترا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ائ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ا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ترج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جح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أي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ـــ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س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ـــ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يد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خذ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را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عف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عن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ق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دع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كا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وفي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نز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قد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ب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د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اختلا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ائ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ق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لا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سوغ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زا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فس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ؤث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لاقة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والأخو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يمان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تع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كل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و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ل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ظ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قص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حد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وف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هاد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و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ب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ب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ق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ر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ل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د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:</w:t>
      </w:r>
      <w:r>
        <w:rPr>
          <w:rFonts w:cs="Traditional Arabic"/>
          <w:sz w:val="44"/>
          <w:sz w:val="44"/>
          <w:szCs w:val="44"/>
          <w:rtl w:val="true"/>
        </w:rPr>
        <w:t>ــ</w:t>
      </w:r>
      <w:r>
        <w:rPr>
          <w:sz w:val="44"/>
          <w:sz w:val="44"/>
          <w:szCs w:val="44"/>
          <w:rtl w:val="true"/>
        </w:rPr>
        <w:t xml:space="preserve">   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1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قي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قب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ر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ب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ه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ج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ب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ل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جما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لا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د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ك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وو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غي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جما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حريم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2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رمة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العباءات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المزركشة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لأ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جذ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ظر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الرج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3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ر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رق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تح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بي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ل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عظ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ت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4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ر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ضع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المرأة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عباءت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ت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ت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تش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رجال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5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ر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ر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ل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أ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وج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ف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حج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ج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أن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ت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أصل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طر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رحت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أس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وجه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قط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6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ر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ع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ال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ضر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ح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حج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صا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ت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بل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ري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سقوط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نكس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اق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7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ر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بس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الخف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صد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و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ف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ن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ش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بي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ف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نظ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لخلخ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جا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ا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منه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صد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و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ك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لف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ج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8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ر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باء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فيف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د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ش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راء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ع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د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سم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ج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ال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فت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9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ر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سم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ك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ثو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س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ثو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لبس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حج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حل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ت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10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ت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ه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أدلة</w:t>
      </w:r>
      <w:r>
        <w:rPr>
          <w:sz w:val="44"/>
          <w:sz w:val="44"/>
          <w:szCs w:val="44"/>
          <w:rtl w:val="true"/>
        </w:rPr>
        <w:t xml:space="preserve">   </w:t>
      </w:r>
      <w:r>
        <w:rPr>
          <w:rFonts w:cs="Traditional Arabic"/>
          <w:sz w:val="44"/>
          <w:sz w:val="44"/>
          <w:szCs w:val="44"/>
          <w:rtl w:val="true"/>
        </w:rPr>
        <w:t>مذكو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وض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11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وا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ب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ه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حل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ار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ص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لم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حت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سخ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12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شق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واجب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ع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ر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زي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د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ر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حيح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13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ر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ز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ع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د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رجل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ن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ي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د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م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ي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غي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ل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ن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والنم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وش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وش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بائ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ث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عصي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فع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تق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تو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قاء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14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عتر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أة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ست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د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رجل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راد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رو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ت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و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ر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ستر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و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ظ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تحر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سا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ا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ت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و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15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د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ر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ظه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الب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د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عم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س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لسم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ب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أث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قذار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خالف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عف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ست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حي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حش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ي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م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ضع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قل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غي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عظم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ت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س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رائ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ط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رع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رعي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</w:rPr>
        <w:t>16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عر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شر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قص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د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ش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ج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ش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كافر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فاسق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ستأذ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زوج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ز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تو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ص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بالغ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ص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أمو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ائ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خر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اعتد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ي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بذ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إسرا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17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ل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عر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ضرو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18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ر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ع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ق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ا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حلقه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و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زي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اء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ا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لح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صائ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ج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19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ر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ب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سم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ي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ـــ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الباروكة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Fonts w:cs="Traditional Arabic"/>
          <w:sz w:val="44"/>
          <w:sz w:val="44"/>
          <w:szCs w:val="44"/>
          <w:rtl w:val="true"/>
        </w:rPr>
        <w:t>لأ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ن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ا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رع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ص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ع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بس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خف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ي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20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ستحب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غي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ي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حن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كت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فرد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أحس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معه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21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صبغ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عر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ب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ش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كافر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ضرو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ستئذ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زوج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زو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  <w:r>
        <w:rPr>
          <w:rFonts w:cs="Traditional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ي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زي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د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22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ر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سري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ع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سمو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ــ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الكعكع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ع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ل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طري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عرفو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ضعو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و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أس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ؤخ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أ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اخ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م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و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رؤوسه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أسن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خ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ائ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" 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23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ب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دس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لو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ن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ي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ريط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ؤ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ضر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ن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تض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رر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دليس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اط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ث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د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وص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ذ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ث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تبذ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قص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جر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ش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كافر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24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د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ر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ركي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موش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ناع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ثب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د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ضرر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شها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طب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لم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ارف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سب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ساس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ف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ساس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فرط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ض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جل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ف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ع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لأ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ن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ن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رع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25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تز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س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ه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منع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مومه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ه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ع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ضرو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اج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نز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ز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ضرو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26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ستعم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ساحي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جم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ي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ي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ريط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ض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بالغ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ضع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ت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ظه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ك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ب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27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وا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ستعم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فا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ي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منع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28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وا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ض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سم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ــ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الدوج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بغ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س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وض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نا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يد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رجل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ي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منع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29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وا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بغ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صاب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سم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ــ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المناكير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ي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لي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منع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شي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د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راع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زال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ها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ضوء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س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وان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ص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ش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30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وا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ثق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ذ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ار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وض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ر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زم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ر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ا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تز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إذ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ن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ان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ق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ر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زي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و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س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حا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ه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بو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بعد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فس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ي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غتف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ان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صال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بي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رت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31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أ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د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ض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حن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د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رجل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ي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منع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32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وا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قش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حن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ي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م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ي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ج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ا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ي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ر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من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ي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33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ر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ب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بنط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حج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حجي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ز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بس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شب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كافر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فاسق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ا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حش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حي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عف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لفط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لي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ق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اف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جل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فت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ذري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فواحش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ثب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ضر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ح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ستعما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فاد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طب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لم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ر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طلق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و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باء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و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ر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كو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شب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بيح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و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و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ق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34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لب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باس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بي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خ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ج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د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بس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اص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لبس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بس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اص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ر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لبس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  <w:r>
        <w:rPr>
          <w:rFonts w:cs="Traditional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د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ع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35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تح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ب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ل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لألما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ياقو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زبرج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لؤلؤ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نحو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ي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ق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ي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36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د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تخت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خات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ديد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ن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ر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ع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ضعي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ق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ج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قر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وا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حك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رع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فتق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ثبوت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أد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حي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ري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37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لب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يئ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ل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يئ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ي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و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  <w:r>
        <w:rPr>
          <w:rFonts w:cs="Traditional Arabic"/>
          <w:sz w:val="44"/>
          <w:sz w:val="44"/>
          <w:szCs w:val="44"/>
          <w:rtl w:val="true"/>
        </w:rPr>
        <w:t>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صو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حر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38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رس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لص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ل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يئ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و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لعم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د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حر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ق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م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ت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ر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اق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39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وا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ب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ثو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س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و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ج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ح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و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  <w:r>
        <w:rPr>
          <w:rFonts w:cs="Traditional Arabic"/>
          <w:sz w:val="44"/>
          <w:sz w:val="44"/>
          <w:szCs w:val="44"/>
          <w:rtl w:val="true"/>
        </w:rPr>
        <w:t>و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"</w:t>
      </w:r>
      <w:r>
        <w:rPr>
          <w:rFonts w:cs="Traditional Arabic"/>
          <w:sz w:val="44"/>
          <w:sz w:val="44"/>
          <w:szCs w:val="44"/>
          <w:rtl w:val="true"/>
        </w:rPr>
        <w:t>فاقط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أ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مث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هيئ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ج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" 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40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ر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نظ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جنب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طلق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ضرو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اج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نز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ز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ضرو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باش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لفا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ج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ح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أد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ار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و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ص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41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صاف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جنب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طلقا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جام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  <w:r>
        <w:rPr>
          <w:rFonts w:cs="Traditional Arabic"/>
          <w:sz w:val="44"/>
          <w:sz w:val="44"/>
          <w:szCs w:val="44"/>
          <w:rtl w:val="true"/>
        </w:rPr>
        <w:t>ل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ت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رد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د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تحر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42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قي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قب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لو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يا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ق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الب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ل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يط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ثالث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لو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ائ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ا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منز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لد،لع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جوا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ل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ي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يس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ف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43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ر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ت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بد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ر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ر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حر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ج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44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ر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ف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ر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آ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وا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ف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ول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س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ني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ه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سف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عد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ر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ل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فرا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فر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ح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دراس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علا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خص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خر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شري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كفر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ستهزأ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شي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ف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و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ؤ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ؤم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ض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رسو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ر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ي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ر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45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ر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ر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راس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ختلط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ت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بل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شر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عو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احش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ول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كب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عظ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عب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ا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ج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س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ج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زج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نع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ائ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ع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عزي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ردع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مثا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اقط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او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شي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احش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آمن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ف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ندف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لم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دينهم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و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بس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ل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ت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زير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أ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ك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ت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اع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د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ندف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ك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دع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ث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عو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الم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ما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د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رعي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ع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ذي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فتنة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به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شهو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46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قي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قب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ر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يا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سيا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ب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ضر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س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فت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ظي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بل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تط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رائ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وج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حر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47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حر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ت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ه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ث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نظر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ج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جان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اذا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كب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إحر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ه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فل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ص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ستد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ق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ف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حير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غط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ج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غط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ا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ك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ف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وا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ش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ض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و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عل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غط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ه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حض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جان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غ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ق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48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م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طاؤ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ه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تكل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جا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ه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شي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لزم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49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حر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ب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ثي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أ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خ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خض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بي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عتق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ا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جتن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با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ي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ستطاع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50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ل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ذه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لا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غي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ج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جان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تسر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عر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س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إتي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حار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غر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ت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اطلا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و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ي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م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حم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قبا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51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كش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عر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حارم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لقو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بد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زينته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بعولته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..... </w:t>
      </w:r>
      <w:r>
        <w:rPr>
          <w:rFonts w:cs="Traditional Arabic"/>
          <w:sz w:val="44"/>
          <w:sz w:val="44"/>
          <w:szCs w:val="44"/>
          <w:rtl w:val="true"/>
        </w:rPr>
        <w:t>الآ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"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52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صاف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ج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جنبي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د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ات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فا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نحو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لعم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د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حر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53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تقب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صائ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وج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غيره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ع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ه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ه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را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54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رك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وحد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يا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ج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لو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حر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رع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55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مرأة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خر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ت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تعط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ت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ج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ها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تغ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تغ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م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56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عل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قر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رع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د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حر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لو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ا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دخ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قا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غير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قا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أخ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و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ث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دخ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به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ضعيف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دخول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يس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الواج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ذ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ب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ذ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دندن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قا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لا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الواج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متثا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ق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ق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ا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قال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center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فصل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center"/>
        <w:rPr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  <w:t xml:space="preserve">( </w:t>
      </w:r>
      <w:r>
        <w:rPr>
          <w:rFonts w:cs="Traditional Arabic"/>
          <w:sz w:val="44"/>
          <w:sz w:val="44"/>
          <w:szCs w:val="44"/>
          <w:rtl w:val="true"/>
        </w:rPr>
        <w:t>في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بس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ك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با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)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57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أق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ر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لب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ثي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صنو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ر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خلو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غي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شر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ر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ق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58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ر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لو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ل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با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جمي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ثبو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59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أص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ب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ل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خذ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ل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يوان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بغ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كان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اه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ي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أ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من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ستعما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خصوصه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60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Fonts w:cs="Traditional Arabic"/>
          <w:sz w:val="44"/>
          <w:sz w:val="44"/>
          <w:szCs w:val="44"/>
          <w:rtl w:val="true"/>
        </w:rPr>
        <w:t>والأص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ر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لب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ثي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ح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راه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من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راء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61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أص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ر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لب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ما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م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راه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ثبو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وا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د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ن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62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ب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يلس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ا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يه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بست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هينا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ش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63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ر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ر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سب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ج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ثياب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ح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ع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بائ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ذ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رد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د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اه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حيح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غيره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64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حي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ك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آث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سبا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ن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ار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ار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ا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ق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ص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أحك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فتق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ثبوت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د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ر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65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أق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انتع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ائ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لا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و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لثبو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انتع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الأفعال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الاستحب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ي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حتا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66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نفض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الخ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س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آد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تح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67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تيا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انتع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آد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تح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ري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عائش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غيره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آدا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ل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يسر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يمن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68</w:t>
      </w:r>
      <w:r>
        <w:rPr>
          <w:rFonts w:cs="Traditional Arabic"/>
          <w:sz w:val="44"/>
          <w:szCs w:val="44"/>
          <w:rtl w:val="true"/>
        </w:rPr>
        <w:t xml:space="preserve">)   </w:t>
      </w:r>
      <w:r>
        <w:rPr>
          <w:rFonts w:cs="Traditional Arabic"/>
          <w:sz w:val="44"/>
          <w:sz w:val="44"/>
          <w:szCs w:val="44"/>
          <w:rtl w:val="true"/>
        </w:rPr>
        <w:t>والمش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ع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ح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كرو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  <w:r>
        <w:rPr>
          <w:rFonts w:cs="Traditional Arabic"/>
          <w:sz w:val="44"/>
          <w:sz w:val="44"/>
          <w:szCs w:val="44"/>
          <w:rtl w:val="true"/>
        </w:rPr>
        <w:t>ل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نقط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س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ع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د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مش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خر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ت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صلح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69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ل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ع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لو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طع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70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ستحب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ع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يا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خالف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يه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تباع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ضر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رش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ج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71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ع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صا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ذ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ر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ه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  <w:r>
        <w:rPr>
          <w:rFonts w:cs="Traditional Arabic"/>
          <w:sz w:val="44"/>
          <w:sz w:val="44"/>
          <w:szCs w:val="44"/>
          <w:rtl w:val="true"/>
        </w:rPr>
        <w:t>ل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ري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ع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72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وا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ات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ض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ر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73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بس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ائز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حتا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بس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خت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غي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74</w:t>
      </w:r>
      <w:r>
        <w:rPr>
          <w:rFonts w:cs="Traditional Arabic"/>
          <w:sz w:val="44"/>
          <w:szCs w:val="44"/>
          <w:rtl w:val="true"/>
        </w:rPr>
        <w:t xml:space="preserve">) 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ر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ــ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حك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جماع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ــ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ر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ات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ه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ج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  <w:r>
        <w:rPr>
          <w:rFonts w:cs="Traditional Arabic"/>
          <w:sz w:val="44"/>
          <w:sz w:val="44"/>
          <w:szCs w:val="44"/>
          <w:rtl w:val="true"/>
        </w:rPr>
        <w:t>لأد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ا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خاص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75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وا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خت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عقي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76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أق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د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ر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ع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اتم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ه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ع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د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حر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</w:rPr>
      </w:pPr>
      <w:r>
        <w:rPr>
          <w:rFonts w:cs="Traditional Arabic"/>
          <w:sz w:val="44"/>
          <w:szCs w:val="44"/>
        </w:rPr>
        <w:t>77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نقش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فظ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لا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غي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دخ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ل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حاجة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78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خت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يم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يس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ائ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ل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يم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فض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اديث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كث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ص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  <w:r>
        <w:rPr>
          <w:rFonts w:cs="Traditional Arabic"/>
          <w:sz w:val="44"/>
          <w:sz w:val="44"/>
          <w:szCs w:val="44"/>
          <w:rtl w:val="true"/>
        </w:rPr>
        <w:t>و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ي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تق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يم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79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ب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ا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ائ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ش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نس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80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أق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د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بس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يم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فض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ي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خال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عتاد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يه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نصار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فظ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لو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نجاس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والأ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س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</w:rPr>
      </w:pPr>
      <w:r>
        <w:rPr>
          <w:rFonts w:cs="Traditional Arabic"/>
          <w:sz w:val="44"/>
          <w:szCs w:val="44"/>
        </w:rPr>
        <w:t>81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نق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وو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جما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تخت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نص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اصة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82</w:t>
      </w:r>
      <w:r>
        <w:rPr>
          <w:rFonts w:cs="Traditional Arabic"/>
          <w:sz w:val="44"/>
          <w:szCs w:val="44"/>
          <w:rtl w:val="true"/>
        </w:rPr>
        <w:t xml:space="preserve">) 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قي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قب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ب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طو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د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ل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ن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وب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يه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نصار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أ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عب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قي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ثل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صار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أ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بن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عتق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اس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صب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ر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ت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ق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بقاؤ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صب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ق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ح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لب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خلع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ه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ح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83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ات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ضيق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ح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تحري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حريك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ت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اج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ج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84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ر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لب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ضرو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اج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نز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ز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ضرو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"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خ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زب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عبدالرح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و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مي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ر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ك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85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س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ه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رف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ائ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با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ختا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ب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با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86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س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ر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رف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ائ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با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87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ضاب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( </w:t>
      </w:r>
      <w:r>
        <w:rPr>
          <w:rFonts w:cs="Traditional Arabic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بس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خت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س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رع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رف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ر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عك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عك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) 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88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ضاب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( </w:t>
      </w:r>
      <w:r>
        <w:rPr>
          <w:rFonts w:cs="Traditional Arabic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بس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خت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ف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كان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ين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ادت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عرف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م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) 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89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ر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ثي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عصف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زعف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ج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ثبو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ر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90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ضاب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( </w:t>
      </w:r>
      <w:r>
        <w:rPr>
          <w:rFonts w:cs="Traditional Arabic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با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ر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س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ج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ت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صائص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م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د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لبس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) 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91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ر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ب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ثو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قش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لي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92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ضاب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( </w:t>
      </w:r>
      <w:r>
        <w:rPr>
          <w:rFonts w:cs="Traditional Arabic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با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ت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خ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د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ر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بس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) 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93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و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رك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94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ب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عور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95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غ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بع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عور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رج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ق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نبغ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و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غ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ست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حفظ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ور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96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تف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مه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قه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ر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ب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ثي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قي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ش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و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و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</w:rPr>
      </w:pPr>
      <w:r>
        <w:rPr>
          <w:rFonts w:cs="Traditional Arabic"/>
          <w:sz w:val="44"/>
          <w:szCs w:val="44"/>
        </w:rPr>
        <w:t>97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شتم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م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ر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ه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98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د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ر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ه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</w:rPr>
      </w:pPr>
      <w:r>
        <w:rPr>
          <w:rFonts w:cs="Traditional Arabic"/>
          <w:sz w:val="44"/>
          <w:szCs w:val="44"/>
        </w:rPr>
        <w:t>99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حر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لث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ه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حر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صار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  <w:r>
        <w:rPr>
          <w:rFonts w:cs="Traditional Arabic"/>
          <w:sz w:val="44"/>
          <w:sz w:val="44"/>
          <w:szCs w:val="44"/>
          <w:rtl w:val="true"/>
        </w:rPr>
        <w:t>و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علم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فصل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رجيح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اص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مباح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رآ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ريم</w:t>
      </w:r>
      <w:r>
        <w:rPr>
          <w:rFonts w:cs="Traditional Arabic"/>
          <w:sz w:val="44"/>
          <w:szCs w:val="44"/>
          <w:rtl w:val="true"/>
        </w:rPr>
        <w:t>)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100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ر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رآ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ز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خلو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دأ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ع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101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خلو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ف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رت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ستت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ت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</w:rPr>
      </w:pPr>
      <w:r>
        <w:rPr>
          <w:rFonts w:cs="Traditional Arabic"/>
          <w:sz w:val="44"/>
          <w:szCs w:val="44"/>
        </w:rPr>
        <w:t>102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تفاض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عتب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لال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عان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عتب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ك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103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ل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عتب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كلام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ف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فا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صف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ل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عتب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راق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داد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ت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104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روف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عان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105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رآ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س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نظ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عن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106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تف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ئ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صا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د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صغ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رأ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107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تف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لم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فظ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رو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فاي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108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تف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لم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فظ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قد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تعل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ر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109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تف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صح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ذاه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رب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وا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صح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متيم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110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تف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ل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أئ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راء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رآ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ركا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ص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111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تف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لم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رتي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آي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وقي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112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تف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لم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شروع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سر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قراء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ظه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عص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أخيرت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غ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عش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113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تف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لم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شروع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ه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ج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ولي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غ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عش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114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تف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لم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م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ح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خ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معن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ا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ط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115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تف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لم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م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ص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راء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116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تف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لم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شروع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ه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مأم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117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تحاض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قرأ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رآ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تفا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ذاه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رب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118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قرأ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ائ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ن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يئ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رآ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ضعي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ص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ب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با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( </w:t>
      </w:r>
      <w:r>
        <w:rPr>
          <w:rFonts w:cs="Traditional Arabic"/>
          <w:sz w:val="44"/>
          <w:sz w:val="44"/>
          <w:szCs w:val="44"/>
          <w:rtl w:val="true"/>
        </w:rPr>
        <w:t>باتفا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عرف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) 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119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حائ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قرأ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رآ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منع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وا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أحك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رع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فتق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ثبوت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أد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حي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ري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</w:rPr>
      </w:pPr>
      <w:r>
        <w:rPr>
          <w:rFonts w:cs="Traditional Arabic"/>
          <w:sz w:val="44"/>
          <w:szCs w:val="44"/>
        </w:rPr>
        <w:t>120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أق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د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ن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رأ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طها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واختا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ب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باس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121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ن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دخ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ت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راء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آ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آ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122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ر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راء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رآ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دور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يا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123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ر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خ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مصح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ور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يا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حاج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خو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ر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ها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حوه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124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حد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م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صح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125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حد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م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ت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فس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فس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و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تطه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126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محد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م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ت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ق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ا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شي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رآ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ول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ها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كمل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127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وا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حد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دنان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ت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ي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رآ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128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حد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رج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ا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رآ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ر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ش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129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صغ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صح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ت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د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فع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مش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130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ت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م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اف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صح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131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محد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صح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ي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تاع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ندو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غ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132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ف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قرآ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ر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د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ي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مكن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ظ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أ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ا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زم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133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راء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ات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ك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ج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134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قراء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آحاد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توات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د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معص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135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راء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رآ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غ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رب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136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رتي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جته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حا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م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وقيف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137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رأ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لو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لفج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نت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جم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عيد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رتب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رتي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رتي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ر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ي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ال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وا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قد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ض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138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نك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آي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ك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اح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ر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بط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مد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139</w:t>
      </w:r>
      <w:r>
        <w:rPr>
          <w:rFonts w:cs="Traditional Arabic"/>
          <w:sz w:val="44"/>
          <w:szCs w:val="44"/>
          <w:rtl w:val="true"/>
        </w:rPr>
        <w:t xml:space="preserve">) 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حرمة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قراءة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القرآن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الركوع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والسج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ثبو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ه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140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ه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الجهرية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والإسر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ر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وليس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بواج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141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أقل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الجهر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س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صلي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نفس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142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ه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آ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رية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أحيا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143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اة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النه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ضيت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ليلا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فإنه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يس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يل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قضيت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نهار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ه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ض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لأداء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144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طل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ح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ات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ح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ح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عن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145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م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حس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ات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ص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مث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146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ما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أف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تمت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حي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راه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مثله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147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أم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راء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ات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هرية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148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و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ت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م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ات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ستحبا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ير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149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استعاذ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اتحة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واج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150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كر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راء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151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ح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أ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فظ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لفاظ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استعاذ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ف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خصوص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ص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152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سر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153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سم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يس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آ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ات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و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بتدائ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ك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آ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ج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رآ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زل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ف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154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د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بتد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و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و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بسم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وقي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ك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زل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155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ستحب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راء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سم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استعاذ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ق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ات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156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سر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أ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جه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يا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ألي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157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ستحب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كر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سم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كعة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158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أم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م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أم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نفر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159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أم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ؤ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م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د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160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ه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تأم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161</w:t>
      </w:r>
      <w:r>
        <w:rPr>
          <w:rFonts w:cs="Traditional Arabic"/>
          <w:sz w:val="44"/>
          <w:szCs w:val="44"/>
          <w:rtl w:val="true"/>
        </w:rPr>
        <w:t xml:space="preserve">)  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راء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ات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ناز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ركانها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162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راء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ي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زائ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ات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يا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خري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ظه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عص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163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ف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بتدئ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و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ق</w:t>
      </w:r>
      <w:r>
        <w:rPr>
          <w:rFonts w:cs="Traditional Arabic"/>
          <w:sz w:val="44"/>
          <w:szCs w:val="44"/>
          <w:rtl w:val="true"/>
        </w:rPr>
        <w:t xml:space="preserve">) 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164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راء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ج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و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ف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ظه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عصر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والعش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ساط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وأ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المغ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صا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165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ستحب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راء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سو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رسل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أعرا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غ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166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ستحب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داو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راء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ص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غ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  <w:r>
        <w:rPr>
          <w:rFonts w:cs="Traditional Arabic"/>
          <w:sz w:val="44"/>
          <w:sz w:val="44"/>
          <w:szCs w:val="44"/>
          <w:rtl w:val="true"/>
        </w:rPr>
        <w:t>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د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أفاد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ب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با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167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يا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راء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ورت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ك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ح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168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كر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و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اح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كعت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169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ستحب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طو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ك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و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ثان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راء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ج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ير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170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راء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صح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ك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لا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و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171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راء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آ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ط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م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ندوب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رو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اجب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172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ر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رآ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قب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د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حدث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س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173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استئج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ارئ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رأ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ز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د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يضا</w:t>
      </w:r>
      <w:r>
        <w:rPr>
          <w:rFonts w:cs="Traditional Arabic"/>
          <w:sz w:val="44"/>
          <w:szCs w:val="44"/>
          <w:rtl w:val="true"/>
        </w:rPr>
        <w:t xml:space="preserve">. 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174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راء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ات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ير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رآ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فتتا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طو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دع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المحدث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175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ر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رآ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هر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طبت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د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يض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176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راء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ات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و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ي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د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يض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177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راء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رآ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كر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ي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د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حي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كر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مو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احتف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د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حدث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س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178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ه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قراء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سو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179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حد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راء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راو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م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نظ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الأصل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جما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ح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تحق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قص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ش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180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ست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رأ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ت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ــ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الأعلى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و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الكافرون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ثان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بــ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الإخلاص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ثالث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181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يا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ات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يا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ناز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182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سر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راء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نازة</w:t>
      </w:r>
      <w:r>
        <w:rPr>
          <w:rFonts w:cs="Traditional Arabic"/>
          <w:sz w:val="44"/>
          <w:szCs w:val="44"/>
          <w:rtl w:val="true"/>
        </w:rPr>
        <w:t xml:space="preserve">. 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183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تف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لم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ستحب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رت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رآ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جويد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حس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و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184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خذ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ج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ق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نبغ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اعتد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حر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خلا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راق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185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و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وننز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رآ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ف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أ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بي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ن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يس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تبعي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  <w:r>
        <w:rPr>
          <w:rFonts w:cs="Traditional Arabic"/>
          <w:sz w:val="44"/>
          <w:sz w:val="44"/>
          <w:szCs w:val="44"/>
          <w:rtl w:val="true"/>
        </w:rPr>
        <w:t>أفاد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186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تخذ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ي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مي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187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ر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راء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رآ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ألح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فرط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هيئ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يقاع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وسيق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مطي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ائ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دع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واف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يقا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حافظ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سم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188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راء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و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( </w:t>
      </w:r>
      <w:r>
        <w:rPr>
          <w:rFonts w:cs="Traditional Arabic"/>
          <w:sz w:val="44"/>
          <w:sz w:val="44"/>
          <w:szCs w:val="44"/>
          <w:rtl w:val="true"/>
        </w:rPr>
        <w:t>يس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عن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حتض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ار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ضعي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رأ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يئ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القرآ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خصي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عتق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فضل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ائز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189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د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ي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وقي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ثب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ل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ق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ب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ص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ي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غي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ب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غي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بنا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رع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ر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بن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ر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قرآ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ثواب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مي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دا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ع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ليل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190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راء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ماع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قص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عل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أ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قص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عب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يف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خصوص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فض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ير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د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يس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ل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ال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ا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وال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باد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وقي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حدا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191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كب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ثناي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ضح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ا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د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ثب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ص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أفاد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ب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با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192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أق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خت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رآ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د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ست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ت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ع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ع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نشا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خ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دب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ب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راء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ي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193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راء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لي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تدب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ث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دب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قص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ز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رآ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دب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عق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فهم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قراء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ي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نبغ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ر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سي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س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قص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قص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194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خت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رآ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ع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خصو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و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شر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ع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تم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ع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عباد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وقيف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ع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تم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ار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أ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ورود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حا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نح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ب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د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حيح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ريح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ل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أ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يسامح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ب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و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ل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:</w:t>
      </w:r>
      <w:r>
        <w:rPr>
          <w:rFonts w:cs="Traditional Arabic"/>
          <w:sz w:val="44"/>
          <w:sz w:val="44"/>
          <w:szCs w:val="44"/>
          <w:rtl w:val="true"/>
        </w:rPr>
        <w:t>ـ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كي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فع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ا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ي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؟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أ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:</w:t>
      </w:r>
      <w:r>
        <w:rPr>
          <w:rFonts w:cs="Traditional Arabic"/>
          <w:sz w:val="44"/>
          <w:sz w:val="44"/>
          <w:szCs w:val="44"/>
          <w:rtl w:val="true"/>
        </w:rPr>
        <w:t>ــ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:</w:t>
      </w:r>
      <w:r>
        <w:rPr>
          <w:rFonts w:cs="Traditional Arabic"/>
          <w:sz w:val="44"/>
          <w:sz w:val="44"/>
          <w:szCs w:val="44"/>
          <w:rtl w:val="true"/>
        </w:rPr>
        <w:t>ــ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ر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عب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ثب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ائ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فع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ا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ثا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:</w:t>
      </w:r>
      <w:r>
        <w:rPr>
          <w:rFonts w:cs="Traditional Arabic"/>
          <w:sz w:val="44"/>
          <w:sz w:val="44"/>
          <w:szCs w:val="44"/>
          <w:rtl w:val="true"/>
        </w:rPr>
        <w:t>ــ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ث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يس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ريق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عرف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اط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ع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رب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ث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عر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مواف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ت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فقه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ع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ق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الفه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اط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كث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الثال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:</w:t>
      </w:r>
      <w:r>
        <w:rPr>
          <w:rFonts w:cs="Traditional Arabic"/>
          <w:sz w:val="44"/>
          <w:sz w:val="44"/>
          <w:szCs w:val="44"/>
          <w:rtl w:val="true"/>
        </w:rPr>
        <w:t>ــ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ا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ئ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م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نبه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ص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ع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آخ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رآ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ي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ع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نو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زاد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لي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أ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تصر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ع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ح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م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تخ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ع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جمع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كم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دع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و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195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راء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و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وق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م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تخذ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د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ري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كب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كبير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ق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ذ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د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منوع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شروع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ع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عباد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وقيف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:</w:t>
      </w:r>
      <w:r>
        <w:rPr>
          <w:rFonts w:cs="Traditional Arabic"/>
          <w:sz w:val="44"/>
          <w:sz w:val="44"/>
          <w:szCs w:val="44"/>
          <w:rtl w:val="true"/>
        </w:rPr>
        <w:t>ــ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شر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ذ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ي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رآ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دخ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ستحس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ق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عاد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تقال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ثب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ر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196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كر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و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خلا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ت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رآ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ر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طه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فاد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ب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با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197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أق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د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شر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كر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آ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ر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قص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زيا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اتعاظ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أ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ف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ور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ق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جوا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أ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ار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ر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علم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ثابت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ص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رك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ائ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ستف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شر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رك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باب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ئ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س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زا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ز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رص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دا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ا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خشي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لوب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198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فض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راء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ار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ه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إسر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اج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صل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قل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صل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أخش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أج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قل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سر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فض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ق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ك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الجه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فض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شر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ؤ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د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ائ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صليا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ارئ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آخ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199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راء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صح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ظه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فض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ختل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ختلا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ا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صل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ق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لنا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ر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ب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200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راء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آ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ر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سب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زو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دخ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م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آ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قرأ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آ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ي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و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ستخفا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قرآ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الحذ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ذ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دث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ث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ستا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خطأ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ذخ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ص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به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ل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"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ق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شا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و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ت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واج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عظ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ع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ب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رف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دعا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201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وا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راء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وا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ستحباب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ؤ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د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ت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فس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202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لي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ف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ستحب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فتتا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جالس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ال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تلاو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ي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رآ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تم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عباد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وقيف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د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ي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يسعف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حق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ب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ف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ك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عرف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ظ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يئ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شروع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جل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هد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كث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سال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فاته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و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فتت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جال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قرآ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شروع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فع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ح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بي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وا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أخ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ي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ق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اج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ع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وف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ب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ه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فع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المشرو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رك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أ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:</w:t>
      </w:r>
      <w:r>
        <w:rPr>
          <w:rFonts w:cs="Traditional Arabic"/>
          <w:sz w:val="44"/>
          <w:sz w:val="44"/>
          <w:szCs w:val="44"/>
          <w:rtl w:val="true"/>
        </w:rPr>
        <w:t>ــ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ع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يا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يمو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أرج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أ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تخذ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ا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علم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203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ت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راء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( </w:t>
      </w:r>
      <w:r>
        <w:rPr>
          <w:rFonts w:cs="Traditional Arabic"/>
          <w:sz w:val="44"/>
          <w:sz w:val="44"/>
          <w:szCs w:val="44"/>
          <w:rtl w:val="true"/>
        </w:rPr>
        <w:t>صد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ظ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ل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د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ق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ع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وال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باد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وقي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عتق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فضل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خصو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زم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خصو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بنا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رع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ر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204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أق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د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قب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صح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شر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رك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س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ع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205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لي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آي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رآ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در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فت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اد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زاد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رف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رف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206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تا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رآ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خ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غ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د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رأ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ي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تعجي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خرا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قرآ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قص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زا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ستها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مصح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207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غليظ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يم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حل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صح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ق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وا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راه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و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فصل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رجيح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اص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مباح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كر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208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ذك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با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قت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وس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تق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ج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لو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م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209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يض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ذك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قت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وس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تق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ص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ل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غ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210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ذك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ماع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فع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د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د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عتب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ص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211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أحس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ك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ف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و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دع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إخلا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ر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ف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و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212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ذك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طلا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عتق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فضل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م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كم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ستحب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ك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خصو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زم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خصو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خصو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طلب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بالد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خ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ال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213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لفاظ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ذك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تعب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أعي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لفاظ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غي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لفاظ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شي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آخ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ل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رادف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ا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لقرآ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لفاظ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ذ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إقا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إع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سو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نحو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214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ك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طلا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ف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ستحبا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صف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ي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طا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د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و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ق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طل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طلاق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د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قر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ق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ت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ر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اق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215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أق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د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ب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فص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:</w:t>
      </w:r>
      <w:r>
        <w:rPr>
          <w:rFonts w:cs="Traditional Arabic"/>
          <w:sz w:val="44"/>
          <w:sz w:val="44"/>
          <w:szCs w:val="44"/>
          <w:rtl w:val="true"/>
        </w:rPr>
        <w:t>ــ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ص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عب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ذات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عت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سب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فض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قد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أصاب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د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تخذ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جر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ضب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ق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ع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رف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عد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ك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أعد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بي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ثق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فس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عاد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خطأ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ص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عب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ا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لذات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ائ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ن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إ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تخذ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جر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ي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ف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ر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ر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قر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د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ز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تخاذ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ب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أ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ي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د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ا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ك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و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ر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د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عر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ز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الأو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تخذ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دخ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ي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رع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رو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ثو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ه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إ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تخذ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ري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فاخ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ر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ك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أفض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د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ك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أصاب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و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ل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علم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216</w:t>
      </w:r>
      <w:r>
        <w:rPr>
          <w:rFonts w:cs="Traditional Arabic"/>
          <w:sz w:val="44"/>
          <w:szCs w:val="44"/>
          <w:rtl w:val="true"/>
        </w:rPr>
        <w:t xml:space="preserve">)  </w:t>
      </w:r>
      <w:r>
        <w:rPr>
          <w:rFonts w:cs="Traditional Arabic"/>
          <w:sz w:val="44"/>
          <w:sz w:val="44"/>
          <w:szCs w:val="44"/>
          <w:rtl w:val="true"/>
        </w:rPr>
        <w:t>واتفق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الفقه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ما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ك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الشرع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المطه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د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احذ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217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تف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قه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ض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د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ك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د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ز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سلطان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فاحذرو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حم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218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أ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ك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مي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شما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د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حرم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زعبل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وف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شبا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ق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219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عتق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ضي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اص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دع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قب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د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ي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ائ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ر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كب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الواج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تحذ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قد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تطا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220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ر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ك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فو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سيا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عذ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آخ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ضاؤ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ت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ك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221</w:t>
      </w:r>
      <w:r>
        <w:rPr>
          <w:rFonts w:cs="Traditional Arabic"/>
          <w:sz w:val="44"/>
          <w:szCs w:val="44"/>
          <w:rtl w:val="true"/>
        </w:rPr>
        <w:t xml:space="preserve">) 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ضع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"</w:t>
      </w:r>
      <w:r>
        <w:rPr>
          <w:rFonts w:cs="Traditional Arabic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...." </w:t>
      </w:r>
      <w:r>
        <w:rPr>
          <w:rFonts w:cs="Traditional Arabic"/>
          <w:sz w:val="44"/>
          <w:sz w:val="44"/>
          <w:szCs w:val="44"/>
          <w:rtl w:val="true"/>
        </w:rPr>
        <w:t>و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شه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رو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ك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ضعي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وايا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مي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رق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222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سم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ضو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ج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223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أق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د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اقتص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سم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فظ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( </w:t>
      </w:r>
      <w:r>
        <w:rPr>
          <w:rFonts w:cs="Traditional Arabic"/>
          <w:sz w:val="44"/>
          <w:sz w:val="44"/>
          <w:szCs w:val="44"/>
          <w:rtl w:val="true"/>
        </w:rPr>
        <w:t>بس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فق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  <w:r>
        <w:rPr>
          <w:rFonts w:cs="Traditional Arabic"/>
          <w:sz w:val="44"/>
          <w:sz w:val="44"/>
          <w:szCs w:val="44"/>
          <w:rtl w:val="true"/>
        </w:rPr>
        <w:t>وهك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ر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ديث</w:t>
      </w:r>
      <w:r>
        <w:rPr>
          <w:rFonts w:cs="Traditional Arabic"/>
          <w:sz w:val="44"/>
          <w:szCs w:val="44"/>
          <w:rtl w:val="true"/>
        </w:rPr>
        <w:t>.</w:t>
      </w:r>
      <w:r>
        <w:rPr>
          <w:rFonts w:cs="Traditional Arabic"/>
          <w:sz w:val="44"/>
          <w:sz w:val="44"/>
          <w:szCs w:val="44"/>
          <w:rtl w:val="true"/>
        </w:rPr>
        <w:t>أع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و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ف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س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يق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س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آخ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ف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ر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اقتص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ز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( </w:t>
      </w:r>
      <w:r>
        <w:rPr>
          <w:rFonts w:cs="Traditional Arabic"/>
          <w:sz w:val="44"/>
          <w:sz w:val="44"/>
          <w:szCs w:val="44"/>
          <w:rtl w:val="true"/>
        </w:rPr>
        <w:t>الرح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ح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أ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ك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لا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224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التكب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فظ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(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كب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فظ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قام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لاف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حنف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شافع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225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شر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ي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ك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بعا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ضو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ار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ق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ج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أحك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رع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فتق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ثبوت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أد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حي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ري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226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أق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د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زيا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الل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جعل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وا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جعل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طهر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ك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عد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ضو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زيا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ضعيف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227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الحم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ذه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ذ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عافا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ضعي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ق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ج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رو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ل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:</w:t>
      </w:r>
      <w:r>
        <w:rPr>
          <w:rFonts w:cs="Traditional Arabic"/>
          <w:sz w:val="44"/>
          <w:sz w:val="44"/>
          <w:szCs w:val="44"/>
          <w:rtl w:val="true"/>
        </w:rPr>
        <w:t>ــ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ك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رو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ل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ضعي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( </w:t>
      </w:r>
      <w:r>
        <w:rPr>
          <w:rFonts w:cs="Traditional Arabic"/>
          <w:sz w:val="44"/>
          <w:sz w:val="44"/>
          <w:szCs w:val="44"/>
          <w:rtl w:val="true"/>
        </w:rPr>
        <w:t>غفران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ف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228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خ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مصح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بي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ل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حاج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229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راه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خ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شي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ك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بي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ل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حاج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230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راه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ي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ك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ل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231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د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ذك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ب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صل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رع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تحق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و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ر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ل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ق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صل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رع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تحق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جه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ق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ل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جا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ؤذ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ر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فس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م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ط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فس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سم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ر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يتوضأ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ل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  <w:r>
        <w:rPr>
          <w:rFonts w:cs="Traditional Arabic"/>
          <w:sz w:val="44"/>
          <w:sz w:val="44"/>
          <w:szCs w:val="44"/>
          <w:rtl w:val="true"/>
        </w:rPr>
        <w:t>ول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ب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ه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شمي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اط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ه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و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232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رد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ر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ؤذ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ست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دو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ج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233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شر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رد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ر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ق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ع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أد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أ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ري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حي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حي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ري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</w:rPr>
      </w:pPr>
      <w:r>
        <w:rPr>
          <w:rFonts w:cs="Traditional Arabic"/>
          <w:sz w:val="44"/>
          <w:szCs w:val="44"/>
        </w:rPr>
        <w:t>234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أق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د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ع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ذ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إقا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أ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رف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يد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235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ضاب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د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( </w:t>
      </w:r>
      <w:r>
        <w:rPr>
          <w:rFonts w:cs="Traditional Arabic"/>
          <w:sz w:val="44"/>
          <w:sz w:val="44"/>
          <w:szCs w:val="44"/>
          <w:rtl w:val="true"/>
        </w:rPr>
        <w:t>ال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ع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يد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واض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ثب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ع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رف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ديه</w:t>
      </w:r>
      <w:r>
        <w:rPr>
          <w:rFonts w:cs="Traditional Arabic"/>
          <w:sz w:val="44"/>
          <w:szCs w:val="44"/>
          <w:rtl w:val="true"/>
        </w:rPr>
        <w:t xml:space="preserve">) 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236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شروع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ذ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فا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ار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ع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ذ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ذ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ذو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ك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قا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قا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قا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ذو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باد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ار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و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تنو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فع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مي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وه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ق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ختلف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237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رب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م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ج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رب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ف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دها،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والثانية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رب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م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ثالث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( </w:t>
      </w:r>
      <w:r>
        <w:rPr>
          <w:rFonts w:cs="Traditional Arabic"/>
          <w:sz w:val="44"/>
          <w:sz w:val="44"/>
          <w:szCs w:val="44"/>
          <w:rtl w:val="true"/>
        </w:rPr>
        <w:t>الل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ب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م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ب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( </w:t>
      </w:r>
      <w:r>
        <w:rPr>
          <w:rFonts w:cs="Traditional Arabic"/>
          <w:sz w:val="44"/>
          <w:sz w:val="44"/>
          <w:szCs w:val="44"/>
          <w:rtl w:val="true"/>
        </w:rPr>
        <w:t>الل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م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ع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وه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ق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ختلف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</w:rPr>
      </w:pPr>
      <w:r>
        <w:rPr>
          <w:rFonts w:cs="Traditional Arabic"/>
          <w:sz w:val="44"/>
          <w:szCs w:val="44"/>
        </w:rPr>
        <w:t>238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أق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د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وا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ض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رد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ر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ؤذن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ثنائ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ط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صل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239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أق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ذ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ذيا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ذ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عل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الوق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د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يرد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راء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أ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ذا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سج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ق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أ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ترد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يضا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240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أق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د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ي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ؤذ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ثاني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ثالث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رابع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ك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أس</w:t>
      </w:r>
      <w:r>
        <w:rPr>
          <w:sz w:val="44"/>
          <w:sz w:val="44"/>
          <w:szCs w:val="44"/>
          <w:rtl w:val="true"/>
        </w:rPr>
        <w:t xml:space="preserve">       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ي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رد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ست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241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اجب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ك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سمه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242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السنة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رف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يد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دع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قا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ق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كب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243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ؤذ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رد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ر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ذان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نفس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شغ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أذ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شغ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شغ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244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عاء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الاستفتاح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مي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وه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ثابت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دليل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ق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ختلفة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245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ع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استخا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سل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246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أ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ستعم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كبر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و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ذ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247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ذ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ق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ر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هر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و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ماعي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فظ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ح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دعي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248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اقتص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سم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بي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( </w:t>
      </w:r>
      <w:r>
        <w:rPr>
          <w:rFonts w:cs="Traditional Arabic"/>
          <w:sz w:val="44"/>
          <w:sz w:val="44"/>
          <w:szCs w:val="44"/>
          <w:rtl w:val="true"/>
        </w:rPr>
        <w:t>بس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أفاده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الشيخ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تق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د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249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شر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خصوص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اصطي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ع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250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أق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أ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ذك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ثناي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كبير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يد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(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كب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بير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حم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ثير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بح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ك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صي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)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</w:rPr>
        <w:t>241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قاع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ك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( </w:t>
      </w:r>
      <w:r>
        <w:rPr>
          <w:rFonts w:cs="Traditional Arabic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حدا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ك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جري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د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ر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.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ك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ألح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تران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لم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شرك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شر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د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رت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ي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ك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رآ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ق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242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صفي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صف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ك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حدث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نكرة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ز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لط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243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ك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شع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إنش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كنر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حدث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الواج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ذ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تحذ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244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أق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ف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ص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م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ك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راغ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ضو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س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ار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ف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ص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م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ضعي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245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ثب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ي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ذك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أدع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باري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ل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جر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ديد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ع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246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احتف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أ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دع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والتش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نصار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247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ف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و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ذك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ناز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د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248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د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نف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ستقلا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قاب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عتق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فضلي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د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249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خ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ت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المقد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تعل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ي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حك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رع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ذك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دع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كو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د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ي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ت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250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تعل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آخ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ي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دع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ذك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251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قي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قب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فع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افض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عن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اشور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ض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د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رؤو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أيد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حد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الأذك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ختر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ألح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نك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غ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عظ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نكر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قب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حدث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ظه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ذه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البد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دخ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ح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ائ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قاش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فاوض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صل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ار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252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شروع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حي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ي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اشور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أذك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ع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قل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253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شروع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وال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ثر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زم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وال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نبي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وال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ولي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شر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ي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ذك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حيائ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ع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بد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د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د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د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و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لي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العظ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254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ثب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ي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دع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أذك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ه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جب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و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ق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"</w:t>
      </w:r>
      <w:r>
        <w:rPr>
          <w:rFonts w:cs="Traditional Arabic"/>
          <w:sz w:val="44"/>
          <w:sz w:val="44"/>
          <w:szCs w:val="44"/>
          <w:rtl w:val="true"/>
        </w:rPr>
        <w:t>هات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رهان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نت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ادق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وأكب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ي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بتد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طال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د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254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ثب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ي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ت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ي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اب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عشر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ه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ج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ك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ضي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ع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اص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255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راء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ص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سر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عرا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ي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256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لو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فع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صوص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لف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رغائ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م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ــ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ا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ي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ب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عشر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اث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شر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حدث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ز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لط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حدا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257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ثب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ض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ي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ص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عب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ي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ع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ك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258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س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ج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يد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ع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ص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رفو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</w:rPr>
      </w:pPr>
      <w:r>
        <w:rPr>
          <w:rFonts w:cs="Traditional Arabic"/>
          <w:sz w:val="44"/>
          <w:szCs w:val="44"/>
        </w:rPr>
        <w:t>259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وا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ف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ص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م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ع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ار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راهة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260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يد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ع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ب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شرو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ص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ع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ق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</w:rPr>
      </w:pPr>
      <w:r>
        <w:rPr>
          <w:rFonts w:cs="Traditional Arabic"/>
          <w:sz w:val="44"/>
          <w:szCs w:val="44"/>
        </w:rPr>
        <w:t>261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تقب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يد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ع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عباد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وقيفية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262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س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د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كتف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يد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ع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د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ق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263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قبيل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الإبهام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ع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وضعهم</w:t>
      </w:r>
      <w:r>
        <w:rPr>
          <w:rFonts w:cs="Traditional Arabic"/>
          <w:sz w:val="44"/>
          <w:sz w:val="44"/>
          <w:szCs w:val="44"/>
          <w:rtl w:val="true"/>
        </w:rPr>
        <w:t>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ين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حدث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بد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ز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لط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264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ع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ط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رف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يد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ع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استسق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اص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265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ف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يد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يئ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اع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ف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كو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ن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شرو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فعه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يئ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كب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ي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ذن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ذ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نك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266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ف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يد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ريض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ن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دع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ر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ف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ثب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رفعه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عائ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ار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ريض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267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شر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ع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ف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يد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ج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لاو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ع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رود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عباد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وقيف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268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شر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ف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يد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دع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ؤ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هل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269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ر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ح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وات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ثب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يائ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وس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وقي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ر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جواز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ر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ل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بجوا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وس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أسمائ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ع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صفا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عظ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توس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ب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بالع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ال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بذك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بدع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ال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اد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د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  <w:r>
        <w:rPr>
          <w:rFonts w:cs="Traditional Arabic"/>
          <w:sz w:val="44"/>
          <w:sz w:val="44"/>
          <w:szCs w:val="44"/>
          <w:rtl w:val="true"/>
        </w:rPr>
        <w:t>و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:</w:t>
      </w:r>
      <w:r>
        <w:rPr>
          <w:rFonts w:cs="Traditional Arabic"/>
          <w:sz w:val="44"/>
          <w:sz w:val="44"/>
          <w:szCs w:val="44"/>
          <w:rtl w:val="true"/>
        </w:rPr>
        <w:t>ــ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وس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فإ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اح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270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اعتد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ع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و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ختل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شكا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271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وس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ن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وا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شرو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منو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المشرو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وس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طاع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ح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متث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إيم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واتبا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رع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توس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بط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ع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يا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الأ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ائ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ست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تص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نقطاع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ثا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نقط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يا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ق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منو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وس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ذا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وس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جاهه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وس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ط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ع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فا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هولن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ث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اعل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عر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كث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لف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كا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ت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ذ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ختل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لف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رح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م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ثير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ل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رد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م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ين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قاع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قر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لم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ي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ي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وس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ح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حو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272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وس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ذ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ل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ئ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ه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غ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لا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غ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273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قس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أح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لقه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كائنا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د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بي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نك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نتش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ر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طا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رر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274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وس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ذ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ل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ئ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275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عتق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فضل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اص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س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ذ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زيا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شرو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276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ذ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ذ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صرو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ق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رعية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277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ذ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إقا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ذ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ي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د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278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ذ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إقا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استسق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د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حدث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279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ذ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ي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زو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لم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طر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شيط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ر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ذ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فروض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ميم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280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ستعم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ب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إع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وق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حدث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بد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أفت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ماؤنا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281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راء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لائك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صل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... " </w:t>
      </w:r>
      <w:r>
        <w:rPr>
          <w:rFonts w:cs="Traditional Arabic"/>
          <w:sz w:val="44"/>
          <w:sz w:val="44"/>
          <w:szCs w:val="44"/>
          <w:rtl w:val="true"/>
        </w:rPr>
        <w:t>ق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ذ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قر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حدا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282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عتق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ضي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اص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بسم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تعوذ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ذ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س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د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ر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" 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283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( </w:t>
      </w:r>
      <w:r>
        <w:rPr>
          <w:rFonts w:cs="Traditional Arabic"/>
          <w:sz w:val="44"/>
          <w:sz w:val="44"/>
          <w:szCs w:val="44"/>
          <w:rtl w:val="true"/>
        </w:rPr>
        <w:t>ال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ب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ذ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شر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خش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عت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br/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ذ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ؤذ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س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284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زيا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( </w:t>
      </w:r>
      <w:r>
        <w:rPr>
          <w:rFonts w:cs="Traditional Arabic"/>
          <w:sz w:val="44"/>
          <w:sz w:val="44"/>
          <w:szCs w:val="44"/>
          <w:rtl w:val="true"/>
        </w:rPr>
        <w:t>ح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ذ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يس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د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واج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رك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285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( </w:t>
      </w:r>
      <w:r>
        <w:rPr>
          <w:rFonts w:cs="Traditional Arabic"/>
          <w:sz w:val="44"/>
          <w:sz w:val="44"/>
          <w:szCs w:val="44"/>
          <w:rtl w:val="true"/>
        </w:rPr>
        <w:t>أقام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دامها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الوار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ا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ص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اوي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جه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:</w:t>
      </w:r>
      <w:r>
        <w:rPr>
          <w:rFonts w:cs="Traditional Arabic"/>
          <w:sz w:val="44"/>
          <w:sz w:val="44"/>
          <w:szCs w:val="44"/>
          <w:rtl w:val="true"/>
        </w:rPr>
        <w:t>ــ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شر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و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ق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( </w:t>
      </w:r>
      <w:r>
        <w:rPr>
          <w:rFonts w:cs="Traditional Arabic"/>
          <w:sz w:val="44"/>
          <w:sz w:val="44"/>
          <w:szCs w:val="44"/>
          <w:rtl w:val="true"/>
        </w:rPr>
        <w:t>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ام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حك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رع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فتق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ثبوت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أحا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ري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حي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</w:rPr>
      </w:pPr>
      <w:r>
        <w:rPr>
          <w:rFonts w:cs="Traditional Arabic"/>
          <w:sz w:val="44"/>
          <w:szCs w:val="44"/>
        </w:rPr>
        <w:t>286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ك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يخ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ك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ب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ز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تا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ات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( </w:t>
      </w:r>
      <w:r>
        <w:rPr>
          <w:rFonts w:cs="Traditional Arabic"/>
          <w:sz w:val="44"/>
          <w:sz w:val="44"/>
          <w:szCs w:val="44"/>
          <w:rtl w:val="true"/>
        </w:rPr>
        <w:t>ت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عاء</w:t>
      </w:r>
      <w:r>
        <w:rPr>
          <w:rFonts w:cs="Traditional Arabic"/>
          <w:sz w:val="44"/>
          <w:szCs w:val="44"/>
          <w:rtl w:val="true"/>
        </w:rPr>
        <w:t xml:space="preserve">)  </w:t>
      </w:r>
      <w:r>
        <w:rPr>
          <w:rFonts w:cs="Traditional Arabic"/>
          <w:sz w:val="44"/>
          <w:sz w:val="44"/>
          <w:szCs w:val="44"/>
          <w:rtl w:val="true"/>
        </w:rPr>
        <w:t>جم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خالف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ذك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:</w:t>
      </w:r>
      <w:r>
        <w:rPr>
          <w:rFonts w:cs="Traditional Arabic"/>
          <w:sz w:val="44"/>
          <w:sz w:val="44"/>
          <w:szCs w:val="44"/>
          <w:rtl w:val="true"/>
        </w:rPr>
        <w:t>ــ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imes New Roman"/>
          <w:sz w:val="44"/>
          <w:szCs w:val="44"/>
          <w:rtl w:val="true"/>
        </w:rPr>
        <w:t xml:space="preserve">                </w:t>
      </w:r>
      <w:r>
        <w:rPr>
          <w:rFonts w:cs="Traditional Arabic"/>
          <w:sz w:val="44"/>
          <w:szCs w:val="44"/>
          <w:rtl w:val="true"/>
        </w:rPr>
        <w:t xml:space="preserve">* </w:t>
      </w:r>
      <w:r>
        <w:rPr>
          <w:rFonts w:cs="Traditional Arabic"/>
          <w:sz w:val="44"/>
          <w:sz w:val="44"/>
          <w:szCs w:val="44"/>
          <w:rtl w:val="true"/>
        </w:rPr>
        <w:t>الج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يغت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أكثر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يغ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ار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ري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دث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سب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ئ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عروف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center" w:pos="376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             </w:t>
      </w:r>
      <w:r>
        <w:rPr>
          <w:rFonts w:cs="Traditional Arabic"/>
          <w:sz w:val="44"/>
          <w:szCs w:val="44"/>
          <w:rtl w:val="true"/>
        </w:rPr>
        <w:t xml:space="preserve">* </w:t>
      </w:r>
      <w:r>
        <w:rPr>
          <w:rFonts w:cs="Traditional Arabic"/>
          <w:sz w:val="44"/>
          <w:sz w:val="44"/>
          <w:szCs w:val="44"/>
          <w:rtl w:val="true"/>
        </w:rPr>
        <w:t>قو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ذ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ق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center" w:pos="376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             </w:t>
      </w:r>
      <w:r>
        <w:rPr>
          <w:rFonts w:cs="Traditional Arabic"/>
          <w:sz w:val="44"/>
          <w:szCs w:val="44"/>
          <w:rtl w:val="true"/>
        </w:rPr>
        <w:t xml:space="preserve">* </w:t>
      </w:r>
      <w:r>
        <w:rPr>
          <w:rFonts w:cs="Traditional Arabic"/>
          <w:sz w:val="44"/>
          <w:sz w:val="44"/>
          <w:szCs w:val="44"/>
          <w:rtl w:val="true"/>
        </w:rPr>
        <w:t>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ؤذن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هر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نائ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center" w:pos="376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            </w:t>
      </w:r>
      <w:r>
        <w:rPr>
          <w:rFonts w:cs="Traditional Arabic"/>
          <w:sz w:val="44"/>
          <w:szCs w:val="44"/>
          <w:rtl w:val="true"/>
        </w:rPr>
        <w:t xml:space="preserve">* </w:t>
      </w:r>
      <w:r>
        <w:rPr>
          <w:rFonts w:cs="Traditional Arabic"/>
          <w:sz w:val="44"/>
          <w:sz w:val="44"/>
          <w:szCs w:val="44"/>
          <w:rtl w:val="true"/>
        </w:rPr>
        <w:t>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ؤذن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هر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صو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ح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ر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طي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نب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center" w:pos="376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           </w:t>
      </w:r>
      <w:r>
        <w:rPr>
          <w:rFonts w:cs="Traditional Arabic"/>
          <w:sz w:val="44"/>
          <w:szCs w:val="44"/>
          <w:rtl w:val="true"/>
        </w:rPr>
        <w:t xml:space="preserve">* ( </w:t>
      </w:r>
      <w:r>
        <w:rPr>
          <w:rFonts w:cs="Traditional Arabic"/>
          <w:sz w:val="44"/>
          <w:sz w:val="44"/>
          <w:szCs w:val="44"/>
          <w:rtl w:val="true"/>
        </w:rPr>
        <w:t>التسي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ر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ا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يغ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center" w:pos="3766" w:leader="none"/>
        </w:tabs>
        <w:ind w:left="360" w:right="1134" w:hanging="0"/>
        <w:jc w:val="left"/>
        <w:rPr/>
      </w:pPr>
      <w:r>
        <w:rPr>
          <w:rFonts w:cs="Times New Roman"/>
          <w:sz w:val="44"/>
          <w:szCs w:val="44"/>
          <w:rtl w:val="true"/>
        </w:rPr>
        <w:t xml:space="preserve">               </w:t>
      </w:r>
      <w:r>
        <w:rPr>
          <w:rFonts w:cs="Traditional Arabic"/>
          <w:sz w:val="44"/>
          <w:szCs w:val="44"/>
          <w:rtl w:val="true"/>
        </w:rPr>
        <w:t xml:space="preserve">* </w:t>
      </w:r>
      <w:r>
        <w:rPr>
          <w:rFonts w:cs="Traditional Arabic"/>
          <w:sz w:val="44"/>
          <w:sz w:val="44"/>
          <w:szCs w:val="44"/>
          <w:rtl w:val="true"/>
        </w:rPr>
        <w:t>بد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و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م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ؤذن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نائر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center" w:pos="376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           </w:t>
      </w:r>
      <w:r>
        <w:rPr>
          <w:rFonts w:cs="Traditional Arabic"/>
          <w:sz w:val="44"/>
          <w:szCs w:val="44"/>
          <w:rtl w:val="true"/>
        </w:rPr>
        <w:t xml:space="preserve">* </w:t>
      </w:r>
      <w:r>
        <w:rPr>
          <w:rFonts w:cs="Traditional Arabic"/>
          <w:sz w:val="44"/>
          <w:sz w:val="44"/>
          <w:szCs w:val="44"/>
          <w:rtl w:val="true"/>
        </w:rPr>
        <w:t>تكل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طي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م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ف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و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center" w:pos="3766" w:leader="none"/>
        </w:tabs>
        <w:ind w:left="360" w:right="1134" w:hanging="0"/>
        <w:jc w:val="left"/>
        <w:rPr/>
      </w:pPr>
      <w:r>
        <w:rPr>
          <w:rFonts w:cs="Times New Roman"/>
          <w:sz w:val="44"/>
          <w:szCs w:val="44"/>
          <w:rtl w:val="true"/>
        </w:rPr>
        <w:t xml:space="preserve">              </w:t>
      </w:r>
      <w:r>
        <w:rPr>
          <w:rFonts w:cs="Traditional Arabic"/>
          <w:sz w:val="44"/>
          <w:szCs w:val="44"/>
          <w:rtl w:val="true"/>
        </w:rPr>
        <w:t xml:space="preserve">* </w:t>
      </w:r>
      <w:r>
        <w:rPr>
          <w:rFonts w:cs="Traditional Arabic"/>
          <w:sz w:val="44"/>
          <w:sz w:val="44"/>
          <w:szCs w:val="44"/>
          <w:rtl w:val="true"/>
        </w:rPr>
        <w:t>ال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تباع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الجنائ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center" w:pos="376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           </w:t>
      </w:r>
      <w:r>
        <w:rPr>
          <w:rFonts w:cs="Traditional Arabic"/>
          <w:sz w:val="44"/>
          <w:szCs w:val="44"/>
          <w:rtl w:val="true"/>
        </w:rPr>
        <w:t xml:space="preserve">* </w:t>
      </w:r>
      <w:r>
        <w:rPr>
          <w:rFonts w:cs="Traditional Arabic"/>
          <w:sz w:val="44"/>
          <w:sz w:val="44"/>
          <w:szCs w:val="44"/>
          <w:rtl w:val="true"/>
        </w:rPr>
        <w:t>الصلو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بتد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دى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الطرق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ث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:</w:t>
      </w:r>
      <w:r>
        <w:rPr>
          <w:rFonts w:cs="Traditional Arabic"/>
          <w:sz w:val="44"/>
          <w:sz w:val="44"/>
          <w:szCs w:val="44"/>
          <w:rtl w:val="true"/>
        </w:rPr>
        <w:t>ــ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شيش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فاع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صلو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ردير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بكر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يرغن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ات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وه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م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اه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د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يجان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ك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ري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يغ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ي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تدعو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رتب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ج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ض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ف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ضل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ع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يجان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:</w:t>
      </w:r>
      <w:r>
        <w:rPr>
          <w:rFonts w:cs="Traditional Arabic"/>
          <w:sz w:val="44"/>
          <w:sz w:val="44"/>
          <w:szCs w:val="44"/>
          <w:rtl w:val="true"/>
        </w:rPr>
        <w:t>ــ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ات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فض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رآ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ت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آلا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</w:p>
    <w:p>
      <w:pPr>
        <w:pStyle w:val="Normal"/>
        <w:tabs>
          <w:tab w:val="clear" w:pos="720"/>
          <w:tab w:val="center" w:pos="3766" w:leader="none"/>
        </w:tabs>
        <w:ind w:left="360" w:right="1134" w:hanging="0"/>
        <w:jc w:val="left"/>
        <w:rPr/>
      </w:pPr>
      <w:r>
        <w:rPr>
          <w:rFonts w:cs="Times New Roman"/>
          <w:sz w:val="44"/>
          <w:szCs w:val="44"/>
          <w:rtl w:val="true"/>
        </w:rPr>
        <w:t xml:space="preserve">              </w:t>
      </w:r>
      <w:r>
        <w:rPr>
          <w:rFonts w:cs="Traditional Arabic"/>
          <w:sz w:val="44"/>
          <w:szCs w:val="44"/>
          <w:rtl w:val="true"/>
        </w:rPr>
        <w:t xml:space="preserve">* </w:t>
      </w:r>
      <w:r>
        <w:rPr>
          <w:rFonts w:cs="Traditional Arabic"/>
          <w:sz w:val="44"/>
          <w:sz w:val="44"/>
          <w:szCs w:val="44"/>
          <w:rtl w:val="true"/>
        </w:rPr>
        <w:t>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( </w:t>
      </w:r>
      <w:r>
        <w:rPr>
          <w:rFonts w:cs="Traditional Arabic"/>
          <w:sz w:val="44"/>
          <w:sz w:val="44"/>
          <w:szCs w:val="44"/>
          <w:rtl w:val="true"/>
        </w:rPr>
        <w:t>الل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أي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نفس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center" w:pos="376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           </w:t>
      </w:r>
      <w:r>
        <w:rPr>
          <w:rFonts w:cs="Traditional Arabic"/>
          <w:sz w:val="44"/>
          <w:szCs w:val="44"/>
          <w:rtl w:val="true"/>
        </w:rPr>
        <w:t xml:space="preserve">* </w:t>
      </w:r>
      <w:r>
        <w:rPr>
          <w:rFonts w:cs="Traditional Arabic"/>
          <w:sz w:val="44"/>
          <w:sz w:val="44"/>
          <w:szCs w:val="44"/>
          <w:rtl w:val="true"/>
        </w:rPr>
        <w:t>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( </w:t>
      </w:r>
      <w:r>
        <w:rPr>
          <w:rFonts w:cs="Traditional Arabic"/>
          <w:sz w:val="44"/>
          <w:sz w:val="44"/>
          <w:szCs w:val="44"/>
          <w:rtl w:val="true"/>
        </w:rPr>
        <w:t>الل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بي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حبو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ش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فر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رو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ر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كب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center" w:pos="376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           </w:t>
      </w:r>
      <w:r>
        <w:rPr>
          <w:rFonts w:cs="Traditional Arabic"/>
          <w:sz w:val="44"/>
          <w:szCs w:val="44"/>
          <w:rtl w:val="true"/>
        </w:rPr>
        <w:t xml:space="preserve">* </w:t>
      </w:r>
      <w:r>
        <w:rPr>
          <w:rFonts w:cs="Traditional Arabic"/>
          <w:sz w:val="44"/>
          <w:sz w:val="44"/>
          <w:szCs w:val="44"/>
          <w:rtl w:val="true"/>
        </w:rPr>
        <w:t>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ؤذن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رويحت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( </w:t>
      </w:r>
      <w:r>
        <w:rPr>
          <w:rFonts w:cs="Traditional Arabic"/>
          <w:sz w:val="44"/>
          <w:sz w:val="44"/>
          <w:szCs w:val="44"/>
          <w:rtl w:val="true"/>
        </w:rPr>
        <w:t>صل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ض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خت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) .</w:t>
      </w:r>
    </w:p>
    <w:p>
      <w:pPr>
        <w:pStyle w:val="Normal"/>
        <w:tabs>
          <w:tab w:val="clear" w:pos="720"/>
          <w:tab w:val="center" w:pos="376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           </w:t>
      </w:r>
      <w:r>
        <w:rPr>
          <w:rFonts w:cs="Traditional Arabic"/>
          <w:sz w:val="44"/>
          <w:szCs w:val="44"/>
          <w:rtl w:val="true"/>
        </w:rPr>
        <w:t xml:space="preserve">* </w:t>
      </w:r>
      <w:r>
        <w:rPr>
          <w:rFonts w:cs="Traditional Arabic"/>
          <w:sz w:val="44"/>
          <w:sz w:val="44"/>
          <w:szCs w:val="44"/>
          <w:rtl w:val="true"/>
        </w:rPr>
        <w:t>ترتي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س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ق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ي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center" w:pos="376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           </w:t>
      </w:r>
      <w:r>
        <w:rPr>
          <w:rFonts w:cs="Traditional Arabic"/>
          <w:sz w:val="44"/>
          <w:szCs w:val="44"/>
          <w:rtl w:val="true"/>
        </w:rPr>
        <w:t xml:space="preserve">* </w:t>
      </w:r>
      <w:r>
        <w:rPr>
          <w:rFonts w:cs="Traditional Arabic"/>
          <w:sz w:val="44"/>
          <w:sz w:val="44"/>
          <w:szCs w:val="44"/>
          <w:rtl w:val="true"/>
        </w:rPr>
        <w:t>صيغ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آت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( </w:t>
      </w:r>
      <w:r>
        <w:rPr>
          <w:rFonts w:cs="Traditional Arabic"/>
          <w:sz w:val="44"/>
          <w:sz w:val="44"/>
          <w:szCs w:val="44"/>
          <w:rtl w:val="true"/>
        </w:rPr>
        <w:t>الل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يد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م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د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م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ك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لي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كما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يغ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ختر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center" w:pos="376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           </w:t>
      </w:r>
      <w:r>
        <w:rPr>
          <w:rFonts w:cs="Traditional Arabic"/>
          <w:sz w:val="44"/>
          <w:szCs w:val="44"/>
          <w:rtl w:val="true"/>
        </w:rPr>
        <w:t xml:space="preserve">* </w:t>
      </w:r>
      <w:r>
        <w:rPr>
          <w:rFonts w:cs="Traditional Arabic"/>
          <w:sz w:val="44"/>
          <w:sz w:val="44"/>
          <w:szCs w:val="44"/>
          <w:rtl w:val="true"/>
        </w:rPr>
        <w:t>التذك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ؤ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نس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ي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عج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center" w:pos="376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            </w:t>
      </w:r>
      <w:r>
        <w:rPr>
          <w:rFonts w:cs="Traditional Arabic"/>
          <w:sz w:val="44"/>
          <w:szCs w:val="44"/>
          <w:rtl w:val="true"/>
        </w:rPr>
        <w:t xml:space="preserve">* </w:t>
      </w:r>
      <w:r>
        <w:rPr>
          <w:rFonts w:cs="Traditional Arabic"/>
          <w:sz w:val="44"/>
          <w:sz w:val="44"/>
          <w:szCs w:val="44"/>
          <w:rtl w:val="true"/>
        </w:rPr>
        <w:t>قول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ريض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( </w:t>
      </w:r>
      <w:r>
        <w:rPr>
          <w:rFonts w:cs="Traditional Arabic"/>
          <w:sz w:val="44"/>
          <w:sz w:val="44"/>
          <w:szCs w:val="44"/>
          <w:rtl w:val="true"/>
        </w:rPr>
        <w:t>أفل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س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) </w:t>
      </w:r>
    </w:p>
    <w:p>
      <w:pPr>
        <w:pStyle w:val="Normal"/>
        <w:tabs>
          <w:tab w:val="clear" w:pos="720"/>
          <w:tab w:val="center" w:pos="376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            </w:t>
      </w:r>
      <w:r>
        <w:rPr>
          <w:rFonts w:cs="Traditional Arabic"/>
          <w:sz w:val="44"/>
          <w:szCs w:val="44"/>
          <w:rtl w:val="true"/>
        </w:rPr>
        <w:t xml:space="preserve">* </w:t>
      </w:r>
      <w:r>
        <w:rPr>
          <w:rFonts w:cs="Traditional Arabic"/>
          <w:sz w:val="44"/>
          <w:sz w:val="44"/>
          <w:szCs w:val="44"/>
          <w:rtl w:val="true"/>
        </w:rPr>
        <w:t>ال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م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الف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إذه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ائح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center" w:pos="376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        </w:t>
      </w:r>
      <w:r>
        <w:rPr>
          <w:rFonts w:cs="Traditional Arabic"/>
          <w:sz w:val="44"/>
          <w:szCs w:val="44"/>
          <w:rtl w:val="true"/>
        </w:rPr>
        <w:t xml:space="preserve">* </w:t>
      </w:r>
      <w:r>
        <w:rPr>
          <w:rFonts w:cs="Traditional Arabic"/>
          <w:sz w:val="44"/>
          <w:sz w:val="44"/>
          <w:szCs w:val="44"/>
          <w:rtl w:val="true"/>
        </w:rPr>
        <w:t>تخصي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ؤمن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ا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ــ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ض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ـــ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تسل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center" w:pos="3766" w:leader="none"/>
        </w:tabs>
        <w:ind w:left="360" w:right="1134" w:hanging="0"/>
        <w:jc w:val="left"/>
        <w:rPr/>
      </w:pPr>
      <w:r>
        <w:rPr>
          <w:rFonts w:cs="Times New Roman"/>
          <w:sz w:val="44"/>
          <w:szCs w:val="44"/>
          <w:rtl w:val="true"/>
        </w:rPr>
        <w:t xml:space="preserve">           </w:t>
      </w:r>
      <w:r>
        <w:rPr>
          <w:rFonts w:cs="Traditional Arabic"/>
          <w:sz w:val="44"/>
          <w:szCs w:val="44"/>
          <w:rtl w:val="true"/>
        </w:rPr>
        <w:t xml:space="preserve">* </w:t>
      </w:r>
      <w:r>
        <w:rPr>
          <w:rFonts w:cs="Traditional Arabic"/>
          <w:sz w:val="44"/>
          <w:sz w:val="44"/>
          <w:szCs w:val="44"/>
          <w:rtl w:val="true"/>
        </w:rPr>
        <w:t>ال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ن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ذ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و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اف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رفوع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ن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ذ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د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يذكر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ي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يق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:</w:t>
      </w:r>
      <w:r>
        <w:rPr>
          <w:rFonts w:cs="Traditional Arabic"/>
          <w:sz w:val="44"/>
          <w:sz w:val="44"/>
          <w:szCs w:val="44"/>
          <w:rtl w:val="true"/>
        </w:rPr>
        <w:t>ــ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ك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خ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كر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 </w:t>
      </w:r>
      <w:r>
        <w:rPr>
          <w:rFonts w:cs="Traditional Arabic"/>
          <w:sz w:val="44"/>
          <w:sz w:val="44"/>
          <w:szCs w:val="44"/>
          <w:rtl w:val="true"/>
        </w:rPr>
        <w:t>روا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طبرا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اجم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ثلاث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بز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د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ريق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وز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وضوع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ق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( </w:t>
      </w:r>
      <w:r>
        <w:rPr>
          <w:rFonts w:cs="Traditional Arabic"/>
          <w:sz w:val="44"/>
          <w:sz w:val="44"/>
          <w:szCs w:val="44"/>
          <w:rtl w:val="true"/>
        </w:rPr>
        <w:t>موضو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روا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قيل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ق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(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) </w:t>
      </w:r>
    </w:p>
    <w:p>
      <w:pPr>
        <w:pStyle w:val="Normal"/>
        <w:tabs>
          <w:tab w:val="clear" w:pos="720"/>
          <w:tab w:val="center" w:pos="376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         </w:t>
      </w:r>
      <w:r>
        <w:rPr>
          <w:rFonts w:cs="Traditional Arabic"/>
          <w:sz w:val="44"/>
          <w:szCs w:val="44"/>
          <w:rtl w:val="true"/>
        </w:rPr>
        <w:t xml:space="preserve">* </w:t>
      </w:r>
      <w:r>
        <w:rPr>
          <w:rFonts w:cs="Traditional Arabic"/>
          <w:sz w:val="44"/>
          <w:sz w:val="44"/>
          <w:szCs w:val="44"/>
          <w:rtl w:val="true"/>
        </w:rPr>
        <w:t>التز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ا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ط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م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قراء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لائكته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Cs w:val="44"/>
          <w:rtl w:val="true"/>
        </w:rPr>
        <w:t xml:space="preserve">..... " </w:t>
      </w:r>
      <w:r>
        <w:rPr>
          <w:rFonts w:cs="Traditional Arabic"/>
          <w:sz w:val="44"/>
          <w:sz w:val="44"/>
          <w:szCs w:val="44"/>
          <w:rtl w:val="true"/>
        </w:rPr>
        <w:t>الآ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  <w:r>
        <w:rPr>
          <w:rFonts w:cs="Traditional Arabic"/>
          <w:sz w:val="44"/>
          <w:sz w:val="44"/>
          <w:szCs w:val="44"/>
          <w:rtl w:val="true"/>
        </w:rPr>
        <w:t>اهــ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ك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يخ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ك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ب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ز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فظ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center" w:pos="376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287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( </w:t>
      </w:r>
      <w:r>
        <w:rPr>
          <w:rFonts w:cs="Traditional Arabic"/>
          <w:sz w:val="44"/>
          <w:sz w:val="44"/>
          <w:szCs w:val="44"/>
          <w:rtl w:val="true"/>
        </w:rPr>
        <w:t>أعوذ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ب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( </w:t>
      </w:r>
      <w:r>
        <w:rPr>
          <w:rFonts w:cs="Traditional Arabic"/>
          <w:sz w:val="44"/>
          <w:sz w:val="44"/>
          <w:szCs w:val="44"/>
          <w:rtl w:val="true"/>
        </w:rPr>
        <w:t>ماش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شئ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( </w:t>
      </w:r>
      <w:r>
        <w:rPr>
          <w:rFonts w:cs="Traditional Arabic"/>
          <w:sz w:val="44"/>
          <w:sz w:val="44"/>
          <w:szCs w:val="44"/>
          <w:rtl w:val="true"/>
        </w:rPr>
        <w:t>ل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ن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ــ</w:t>
      </w:r>
      <w:r>
        <w:rPr>
          <w:rFonts w:cs="Traditional Arabic"/>
          <w:sz w:val="44"/>
          <w:szCs w:val="44"/>
          <w:rtl w:val="true"/>
        </w:rPr>
        <w:t xml:space="preserve">( </w:t>
      </w:r>
      <w:r>
        <w:rPr>
          <w:rFonts w:cs="Traditional Arabic"/>
          <w:sz w:val="44"/>
          <w:sz w:val="44"/>
          <w:szCs w:val="44"/>
          <w:rtl w:val="true"/>
        </w:rPr>
        <w:t>ث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فر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يؤت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د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أح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center" w:pos="376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288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ع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ك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ضم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فر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(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د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ك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حدث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خيف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ن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ص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ق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بتدعها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center" w:pos="376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289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مث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ك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إفر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س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(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ل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خيار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ن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ي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دث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لا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center" w:pos="376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290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ر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ع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مشيئ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ب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ث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( </w:t>
      </w:r>
      <w:r>
        <w:rPr>
          <w:rFonts w:cs="Traditional Arabic"/>
          <w:sz w:val="44"/>
          <w:sz w:val="44"/>
          <w:szCs w:val="44"/>
          <w:rtl w:val="true"/>
        </w:rPr>
        <w:t>الل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غف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ئ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رحم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ئ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ه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ن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قي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حر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صار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طلو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ع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لحا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جز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عز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تصم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قر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مشيئ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نا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ع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ك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center" w:pos="376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291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( </w:t>
      </w:r>
      <w:r>
        <w:rPr>
          <w:rFonts w:cs="Traditional Arabic"/>
          <w:sz w:val="44"/>
          <w:sz w:val="44"/>
          <w:szCs w:val="44"/>
          <w:rtl w:val="true"/>
        </w:rPr>
        <w:t>ظ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ظلم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ف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ظ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تف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ع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انتف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طل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عد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د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طل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عتب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اعتد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ع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center" w:pos="376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292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اد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سم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طي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ق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ق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:</w:t>
      </w:r>
      <w:r>
        <w:rPr>
          <w:rFonts w:cs="Traditional Arabic"/>
          <w:sz w:val="44"/>
          <w:sz w:val="44"/>
          <w:szCs w:val="44"/>
          <w:rtl w:val="true"/>
        </w:rPr>
        <w:t>ــ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( </w:t>
      </w:r>
      <w:r>
        <w:rPr>
          <w:rFonts w:cs="Traditional Arabic"/>
          <w:sz w:val="44"/>
          <w:sz w:val="44"/>
          <w:szCs w:val="44"/>
          <w:rtl w:val="true"/>
        </w:rPr>
        <w:t>لطي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لطي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طي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مائ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أل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د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ق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center" w:pos="376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293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أق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ع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ط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قاءبلا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قيد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أ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ك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يد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طا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ق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:</w:t>
      </w:r>
      <w:r>
        <w:rPr>
          <w:rFonts w:cs="Traditional Arabic"/>
          <w:sz w:val="44"/>
          <w:sz w:val="44"/>
          <w:szCs w:val="44"/>
          <w:rtl w:val="true"/>
        </w:rPr>
        <w:t>ــ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( </w:t>
      </w:r>
      <w:r>
        <w:rPr>
          <w:rFonts w:cs="Traditional Arabic"/>
          <w:sz w:val="44"/>
          <w:sz w:val="44"/>
          <w:szCs w:val="44"/>
          <w:rtl w:val="true"/>
        </w:rPr>
        <w:t>أط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قاء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ا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نح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center" w:pos="376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294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أق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ؤ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معا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رش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center" w:pos="376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295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طلق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ه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ثبو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ن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تحر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( </w:t>
      </w:r>
      <w:r>
        <w:rPr>
          <w:rFonts w:cs="Traditional Arabic"/>
          <w:sz w:val="44"/>
          <w:sz w:val="44"/>
          <w:szCs w:val="44"/>
          <w:rtl w:val="true"/>
        </w:rPr>
        <w:t>ياخي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هر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( </w:t>
      </w:r>
      <w:r>
        <w:rPr>
          <w:rFonts w:cs="Traditional Arabic"/>
          <w:sz w:val="44"/>
          <w:sz w:val="44"/>
          <w:szCs w:val="44"/>
          <w:rtl w:val="true"/>
        </w:rPr>
        <w:t>قب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م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( </w:t>
      </w:r>
      <w:r>
        <w:rPr>
          <w:rFonts w:cs="Traditional Arabic"/>
          <w:sz w:val="44"/>
          <w:sz w:val="44"/>
          <w:szCs w:val="44"/>
          <w:rtl w:val="true"/>
        </w:rPr>
        <w:t>يالي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ود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( </w:t>
      </w:r>
      <w:r>
        <w:rPr>
          <w:rFonts w:cs="Traditional Arabic"/>
          <w:sz w:val="44"/>
          <w:sz w:val="44"/>
          <w:szCs w:val="44"/>
          <w:rtl w:val="true"/>
        </w:rPr>
        <w:t>تع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ه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(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ي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إ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( </w:t>
      </w:r>
      <w:r>
        <w:rPr>
          <w:rFonts w:cs="Traditional Arabic"/>
          <w:sz w:val="44"/>
          <w:sz w:val="44"/>
          <w:szCs w:val="44"/>
          <w:rtl w:val="true"/>
        </w:rPr>
        <w:t>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ز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سخ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( </w:t>
      </w:r>
      <w:r>
        <w:rPr>
          <w:rFonts w:cs="Traditional Arabic"/>
          <w:sz w:val="44"/>
          <w:sz w:val="44"/>
          <w:szCs w:val="44"/>
          <w:rtl w:val="true"/>
        </w:rPr>
        <w:t>ي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زمن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أن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را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را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نح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بار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نك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بي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center" w:pos="376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296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Fonts w:cs="Traditional Arabic"/>
          <w:sz w:val="44"/>
          <w:sz w:val="44"/>
          <w:szCs w:val="44"/>
          <w:rtl w:val="true"/>
        </w:rPr>
        <w:t>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( </w:t>
      </w:r>
      <w:r>
        <w:rPr>
          <w:rFonts w:cs="Traditional Arabic"/>
          <w:sz w:val="44"/>
          <w:sz w:val="44"/>
          <w:szCs w:val="44"/>
          <w:rtl w:val="true"/>
        </w:rPr>
        <w:t>يا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رآ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ظ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ك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ز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center" w:pos="376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297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أق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د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راء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آ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رس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يس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م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ذك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با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ن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ذك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اء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center" w:pos="376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298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أق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د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راء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ات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يس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ك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با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رئ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عتق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ضي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ق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خصو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أ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عتق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ض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خصو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اع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طا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د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قر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عت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فضل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ي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رآ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زم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خصو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خصو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طا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د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center" w:pos="376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299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حم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شر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راء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ي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رآ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ع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ب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د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خصي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عتق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فضل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ذ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center" w:pos="376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300</w:t>
      </w:r>
      <w:r>
        <w:rPr>
          <w:rFonts w:cs="Traditional Arabic"/>
          <w:sz w:val="44"/>
          <w:szCs w:val="44"/>
          <w:rtl w:val="true"/>
        </w:rPr>
        <w:t xml:space="preserve">) 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لتز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نس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( </w:t>
      </w:r>
      <w:r>
        <w:rPr>
          <w:rFonts w:cs="Traditional Arabic"/>
          <w:sz w:val="44"/>
          <w:sz w:val="44"/>
          <w:szCs w:val="44"/>
          <w:rtl w:val="true"/>
        </w:rPr>
        <w:t>الل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ر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زقت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ق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ذ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Fonts w:cs="Traditional Arabic"/>
          <w:sz w:val="44"/>
          <w:sz w:val="44"/>
          <w:szCs w:val="44"/>
          <w:rtl w:val="true"/>
        </w:rPr>
        <w:t>ق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د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ع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ائما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ال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ار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ضعي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د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center" w:pos="376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301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ع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( </w:t>
      </w:r>
      <w:r>
        <w:rPr>
          <w:rFonts w:cs="Traditional Arabic"/>
          <w:sz w:val="44"/>
          <w:sz w:val="44"/>
          <w:szCs w:val="44"/>
          <w:rtl w:val="true"/>
        </w:rPr>
        <w:t>الل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ز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بار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و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أفضل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ع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رود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center" w:pos="376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302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ذك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طا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اط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م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( </w:t>
      </w:r>
      <w:r>
        <w:rPr>
          <w:rFonts w:cs="Traditional Arabic"/>
          <w:sz w:val="44"/>
          <w:sz w:val="44"/>
          <w:szCs w:val="44"/>
          <w:rtl w:val="true"/>
        </w:rPr>
        <w:t>يهدي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هدي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ر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center" w:pos="376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303</w:t>
      </w:r>
      <w:r>
        <w:rPr>
          <w:rFonts w:cs="Traditional Arabic"/>
          <w:sz w:val="44"/>
          <w:szCs w:val="44"/>
          <w:rtl w:val="true"/>
        </w:rPr>
        <w:t xml:space="preserve">) 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استعاذ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يس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ثاؤ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ر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حيح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ن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ظ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ستطا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center" w:pos="376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304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ش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( </w:t>
      </w:r>
      <w:r>
        <w:rPr>
          <w:rFonts w:cs="Traditional Arabic"/>
          <w:sz w:val="44"/>
          <w:sz w:val="44"/>
          <w:szCs w:val="44"/>
          <w:rtl w:val="true"/>
        </w:rPr>
        <w:t>الحم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(  </w:t>
      </w:r>
      <w:r>
        <w:rPr>
          <w:rFonts w:cs="Traditional Arabic"/>
          <w:sz w:val="44"/>
          <w:sz w:val="44"/>
          <w:szCs w:val="44"/>
          <w:rtl w:val="true"/>
        </w:rPr>
        <w:t>أستغف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شر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ي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ذك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د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صلا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center" w:pos="376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305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اعتق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ف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ن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ذ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ك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خ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اب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ي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م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غي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ق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ثب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center" w:pos="376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306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يئ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ذكار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يشر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و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كبي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حر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راءة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قرآ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غ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يتحف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د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بي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center" w:pos="376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307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أق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شر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رد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ل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ق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center" w:pos="376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308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شرع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رف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صب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ما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ك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راء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م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center" w:pos="376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309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شرع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أم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( </w:t>
      </w:r>
      <w:r>
        <w:rPr>
          <w:rFonts w:cs="Traditional Arabic"/>
          <w:sz w:val="44"/>
          <w:sz w:val="44"/>
          <w:szCs w:val="44"/>
          <w:rtl w:val="true"/>
        </w:rPr>
        <w:t>استعنت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ب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عن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م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( </w:t>
      </w:r>
      <w:r>
        <w:rPr>
          <w:rFonts w:cs="Traditional Arabic"/>
          <w:sz w:val="44"/>
          <w:sz w:val="44"/>
          <w:szCs w:val="44"/>
          <w:rtl w:val="true"/>
        </w:rPr>
        <w:t>إيا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عب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يا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ستع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لع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ر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شر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ي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ذك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قو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br/>
      </w:r>
      <w:r>
        <w:rPr>
          <w:rFonts w:cs="Traditional Arabic"/>
          <w:sz w:val="44"/>
          <w:sz w:val="44"/>
          <w:szCs w:val="44"/>
          <w:rtl w:val="true"/>
        </w:rPr>
        <w:t>آ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آي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ات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center" w:pos="376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310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قر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د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رآن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رج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ح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راء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عت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ضي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راءة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سو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آ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ي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رض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طا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ن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طلا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دع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ق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طل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طلاق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د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center" w:pos="376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311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عتق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ضي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أموم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(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عن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ق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(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شرع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ع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شر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ص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اله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ب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رتيب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عتق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فضل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خصوص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أ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center" w:pos="376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فصل</w:t>
      </w:r>
    </w:p>
    <w:p>
      <w:pPr>
        <w:pStyle w:val="Normal"/>
        <w:tabs>
          <w:tab w:val="clear" w:pos="720"/>
          <w:tab w:val="center" w:pos="376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رجيح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اص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قب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قاب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جنائ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تعل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ذلك</w:t>
      </w:r>
      <w:r>
        <w:rPr>
          <w:sz w:val="44"/>
          <w:sz w:val="44"/>
          <w:szCs w:val="44"/>
          <w:rtl w:val="true"/>
        </w:rPr>
        <w:t xml:space="preserve">          </w:t>
      </w:r>
      <w:r>
        <w:rPr>
          <w:rFonts w:cs="Traditional Arabic"/>
          <w:vanish/>
          <w:sz w:val="44"/>
          <w:sz w:val="44"/>
          <w:szCs w:val="44"/>
          <w:rtl w:val="true"/>
        </w:rPr>
        <w:t>نه</w:t>
      </w:r>
      <w:r>
        <w:rPr>
          <w:vanish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vanish/>
          <w:sz w:val="44"/>
          <w:sz w:val="44"/>
          <w:szCs w:val="44"/>
          <w:rtl w:val="true"/>
        </w:rPr>
        <w:t>أنه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314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ذ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ذ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ي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د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والعباد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وقيف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315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عتق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ضي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اص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قراء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و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( </w:t>
      </w:r>
      <w:r>
        <w:rPr>
          <w:rFonts w:cs="Traditional Arabic"/>
          <w:sz w:val="44"/>
          <w:sz w:val="44"/>
          <w:szCs w:val="44"/>
          <w:rtl w:val="true"/>
        </w:rPr>
        <w:t>يس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عن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حتضر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ص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يء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وعليه</w:t>
      </w:r>
      <w:r>
        <w:rPr>
          <w:rFonts w:cs="Traditional Arabic"/>
          <w:sz w:val="44"/>
          <w:szCs w:val="44"/>
          <w:rtl w:val="true"/>
        </w:rPr>
        <w:t>:</w:t>
      </w:r>
      <w:r>
        <w:rPr>
          <w:rFonts w:cs="Traditional Arabic"/>
          <w:sz w:val="44"/>
          <w:sz w:val="44"/>
          <w:szCs w:val="44"/>
          <w:rtl w:val="true"/>
        </w:rPr>
        <w:t>ــ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شر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راءت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رأ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ي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رآ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عتق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ي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ا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فض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ا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أ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316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قي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قبول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أبا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طا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فر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317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بو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ت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ف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غ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ا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بتدع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يزع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عظ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در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ذ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صو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ض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318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ض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دي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ط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ي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و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319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ر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أخ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س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ي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صل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اج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320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إنس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يوص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دف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فاذ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ص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ث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نع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شرعأ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321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ف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ب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قب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سب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ه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لكيت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ا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لم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جح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م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ن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غي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ف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در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مو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رب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مو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ل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ر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لك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الأق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د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أ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ستد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فع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ائشة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رض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فر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بر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جرت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ك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آثر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ض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322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أق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ق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يت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آخ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غر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خش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ي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ل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تفسخ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فض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دف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د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323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ص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دف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ج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تدٍ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ص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ف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ح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ا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ف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ه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ح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بش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ب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خراج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نق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قاب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لم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ا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324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لق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ف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ار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ع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ضعي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د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أحك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رع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فتق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ثبوت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د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ر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325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زوج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غس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زوج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لزوج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غس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زوج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ا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حي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ح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ستد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قيا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قر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يا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326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للأب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يغسل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ابن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مات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ب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لأ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غس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ب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ب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براه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س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ب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عور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327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أ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ؤخذ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ظف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ي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وي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ك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ار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لي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وض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كفا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تل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ق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ت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ر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اق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328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خذ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هب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ي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ورث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دف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هد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شرو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ض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مي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مث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بب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قو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سنا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س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ماؤ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ونح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329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بأس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باستعم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ابون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والمطهر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ديث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غس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ي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اج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ن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حق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قصد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قاص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غس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ي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كم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طهيره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وتنظيف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330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هد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نصو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غسل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كفن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ه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عرك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اص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أ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طع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بطون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والغري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نحو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عامل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ام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ائ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مو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331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ق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غس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فخ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و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332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عذ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غسيله</w:t>
      </w:r>
      <w:r>
        <w:rPr>
          <w:sz w:val="44"/>
          <w:sz w:val="44"/>
          <w:szCs w:val="44"/>
          <w:rtl w:val="true"/>
        </w:rPr>
        <w:t xml:space="preserve">   </w:t>
      </w:r>
      <w:r>
        <w:rPr>
          <w:rFonts w:cs="Traditional Arabic"/>
          <w:sz w:val="44"/>
          <w:sz w:val="44"/>
          <w:szCs w:val="44"/>
          <w:rtl w:val="true"/>
        </w:rPr>
        <w:t>فإنه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ييم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ذ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ص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د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عم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و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ف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جد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تيمم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و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موم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ي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طا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د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خصي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333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Fonts w:cs="Traditional Arabic"/>
          <w:sz w:val="44"/>
          <w:sz w:val="44"/>
          <w:szCs w:val="44"/>
          <w:rtl w:val="true"/>
        </w:rPr>
        <w:t>والأق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د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ر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ف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كف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اتفا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حك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ص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ص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وج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فري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ار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ضعي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ق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ج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قر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ق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ت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ر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اق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ز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ف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س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صل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رع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أ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تخذ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ا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ائ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334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تف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ل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ال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ر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اج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ب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قرر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اج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زا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ثا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335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أق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أ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إعد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ف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و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336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أق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أ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تطيي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ي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ورود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حا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337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ض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ي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يمن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يسرى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هيئ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صلي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ق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كف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شرو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ض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د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ي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ن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338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لائك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شه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ناز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ضمخ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زعفر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ص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أ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ي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غي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بنا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وقي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أحك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فتق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ثبوت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د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ر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عليه</w:t>
      </w:r>
      <w:r>
        <w:rPr>
          <w:rFonts w:cs="Traditional Arabic"/>
          <w:sz w:val="44"/>
          <w:szCs w:val="44"/>
          <w:rtl w:val="true"/>
        </w:rPr>
        <w:t>:</w:t>
      </w:r>
      <w:r>
        <w:rPr>
          <w:rFonts w:cs="Traditional Arabic"/>
          <w:sz w:val="44"/>
          <w:sz w:val="44"/>
          <w:szCs w:val="44"/>
          <w:rtl w:val="true"/>
        </w:rPr>
        <w:t>ــ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ف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ضمخ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طي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ي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وع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من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ه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لائك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جناز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339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م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ناز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أ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وس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ال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يا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خال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ص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قيا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خال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ن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اس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اعتب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د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يض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ك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فري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بد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و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340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م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م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ناز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د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أموم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مي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لف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ضي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ج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و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341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ز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ضع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رأ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ي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مين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الإم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ائ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الأ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وض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س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م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يا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ي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ا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وا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مر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342</w:t>
      </w:r>
      <w:r>
        <w:rPr>
          <w:rFonts w:cs="Traditional Arabic"/>
          <w:sz w:val="44"/>
          <w:szCs w:val="44"/>
          <w:rtl w:val="true"/>
        </w:rPr>
        <w:t xml:space="preserve">)  </w:t>
      </w:r>
      <w:r>
        <w:rPr>
          <w:rFonts w:cs="Traditional Arabic"/>
          <w:sz w:val="44"/>
          <w:sz w:val="44"/>
          <w:szCs w:val="44"/>
          <w:rtl w:val="true"/>
        </w:rPr>
        <w:t>والأق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أ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إع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اضر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جن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ي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ذك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ث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اضر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علم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343</w:t>
      </w:r>
      <w:r>
        <w:rPr>
          <w:rFonts w:cs="Traditional Arabic"/>
          <w:sz w:val="44"/>
          <w:szCs w:val="44"/>
          <w:rtl w:val="true"/>
        </w:rPr>
        <w:t xml:space="preserve">) 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ز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ع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ناز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( </w:t>
      </w:r>
      <w:r>
        <w:rPr>
          <w:rFonts w:cs="Traditional Arabic"/>
          <w:sz w:val="44"/>
          <w:sz w:val="44"/>
          <w:szCs w:val="44"/>
          <w:rtl w:val="true"/>
        </w:rPr>
        <w:t>ال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ي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رحم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دائ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خش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د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يا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رتي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ز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أ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344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أق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و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مو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ق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ناز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ربع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ج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شر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يئ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فع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دخ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ر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صغ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و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شر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ن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قو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شيئ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نك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ك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يا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قر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ص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ك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يا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ما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ار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رك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دخ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ر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صغ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قر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وا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ق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م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ت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ر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خص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و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345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فو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ناز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ج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سويت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فو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ماما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د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سو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فو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ا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دخ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شر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ناز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اخ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م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التسا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سو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فو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ناز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رض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وج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لل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والفر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لا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اج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عقو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ار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خل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ص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دخ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ناز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البق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ت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ر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اق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</w:rPr>
      </w:pPr>
      <w:r>
        <w:rPr>
          <w:rFonts w:cs="Traditional Arabic"/>
          <w:sz w:val="44"/>
          <w:szCs w:val="44"/>
        </w:rPr>
        <w:t>346</w:t>
      </w:r>
      <w:r>
        <w:rPr>
          <w:rFonts w:cs="Traditional Arabic"/>
          <w:sz w:val="44"/>
          <w:szCs w:val="44"/>
          <w:rtl w:val="true"/>
        </w:rPr>
        <w:t xml:space="preserve">) 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كم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فو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ناز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راص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راع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و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ثلاث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فو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راع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س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ج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الواج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قدم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347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ي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ر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ناز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سخ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و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ق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ق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ستحبا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نز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قي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استحب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نز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ر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ي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وا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ر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عود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قي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ر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ول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جو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استحب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قر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د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ج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قر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سخ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جو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ثب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استحب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عليه</w:t>
      </w:r>
      <w:r>
        <w:rPr>
          <w:rFonts w:cs="Traditional Arabic"/>
          <w:sz w:val="44"/>
          <w:szCs w:val="44"/>
          <w:rtl w:val="true"/>
        </w:rPr>
        <w:t>:</w:t>
      </w:r>
      <w:r>
        <w:rPr>
          <w:rFonts w:cs="Traditional Arabic"/>
          <w:sz w:val="44"/>
          <w:sz w:val="44"/>
          <w:szCs w:val="44"/>
          <w:rtl w:val="true"/>
        </w:rPr>
        <w:t>ــ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فالمنسوخ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إن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و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ي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ي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348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أق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رف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يد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ناز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كبي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  <w:r>
        <w:rPr>
          <w:rFonts w:cs="Traditional Arabic"/>
          <w:sz w:val="44"/>
          <w:sz w:val="44"/>
          <w:szCs w:val="44"/>
          <w:rtl w:val="true"/>
        </w:rPr>
        <w:t>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349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وا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ناز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المسج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ب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ض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ج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350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للمرأة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هد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نازة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صل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دخل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تبا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نائ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و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ات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ر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ج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ستو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ك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ر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ص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ثب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ه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ؤمن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351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وا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ي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غائ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ي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س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ز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م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ه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ياس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اد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نح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ف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إس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سلم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352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أق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د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قد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ناز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اض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ض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ائت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قت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مكان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دائ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خ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نس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ج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ات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قدم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ناز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ناز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فو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فروض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م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داؤ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قت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وق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تقط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ناز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س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فو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ر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ق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353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ناز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قو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ي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خوا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لم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تف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مي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هم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ر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فا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ا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عص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لغ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غني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ا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بتد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ق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ي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بدع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ا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والد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قوق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ظاهر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سا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اع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نحل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خلا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سا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لم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ظا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رعي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نح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ؤل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نبغ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صلا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فض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تخلف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زجر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غي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واق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خل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زئ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صل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354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ق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سلام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لم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سب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د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ر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س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هاو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ال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سلام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نتق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يق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جر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ار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قر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وا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يق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ز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ش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ق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والله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أ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355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ما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صلاة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الجنازة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ليس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ج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ك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فض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ق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356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أق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د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شر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ع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استفتا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ناز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ع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ق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يا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باد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بنا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خفي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357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صحي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ع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ا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ف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ي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أحا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حت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ظ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التز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ع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عت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فضل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خصوص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حتا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358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كبي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امس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ثبت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بالسادس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ساب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تفع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أوق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ختلف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rFonts w:cs="Traditional Arabic"/>
          <w:sz w:val="44"/>
          <w:szCs w:val="44"/>
        </w:rPr>
        <w:t>359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أق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اقتص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سل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نازة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تسليمة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واحدة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360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ا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ي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ناز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ضا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ف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ض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ث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د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فع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ناز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عم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و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و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ات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اقض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"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361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درك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بو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ناز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ا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362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وا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ناز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قب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ات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ج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363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وا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ناز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ق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وسع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ر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فا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يس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طوع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طلق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  <w:r>
        <w:rPr>
          <w:rFonts w:cs="Traditional Arabic"/>
          <w:sz w:val="44"/>
          <w:sz w:val="44"/>
          <w:szCs w:val="44"/>
          <w:rtl w:val="true"/>
        </w:rPr>
        <w:t>و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ب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ض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ناز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364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وا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ي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ف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در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ف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365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ب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حد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صل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ي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طا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ز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ف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  <w:r>
        <w:rPr>
          <w:rFonts w:cs="Traditional Arabic"/>
          <w:sz w:val="44"/>
          <w:sz w:val="44"/>
          <w:szCs w:val="44"/>
          <w:rtl w:val="true"/>
        </w:rPr>
        <w:t>ف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ي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ف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ي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ه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ب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ثلا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ي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هر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هداء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أح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ثم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فن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وق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قت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أ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زيا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مي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من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رع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366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ق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لم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( </w:t>
      </w:r>
      <w:r>
        <w:rPr>
          <w:rFonts w:cs="Traditional Arabic"/>
          <w:sz w:val="44"/>
          <w:sz w:val="44"/>
          <w:szCs w:val="44"/>
          <w:rtl w:val="true"/>
        </w:rPr>
        <w:t>والسق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غ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رب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شه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س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صل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) 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367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صلي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ز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قب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نازة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قب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دع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دع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عرو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يا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رع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368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ات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فس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صح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بائ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فر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ر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خ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زجر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عا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ع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س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369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ناز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ك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ح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ج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ن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دخ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ج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ر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ق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ناز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يس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ن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كو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سج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370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رف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وت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بالذك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شيي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ناز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د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371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أفض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ناز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كتا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قب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ري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372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حر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خ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مقب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ر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يمن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عتق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فتق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د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ت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ع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حا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د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ض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يج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خ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373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كب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ون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ل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ناز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ش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ح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يس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</w:rPr>
        <w:t>374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غط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ي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خر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ت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ي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رآ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د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ل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مته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قرآ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ف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عتقاد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ز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لط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375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( </w:t>
      </w:r>
      <w:r>
        <w:rPr>
          <w:rFonts w:cs="Traditional Arabic"/>
          <w:sz w:val="44"/>
          <w:sz w:val="44"/>
          <w:szCs w:val="44"/>
          <w:rtl w:val="true"/>
        </w:rPr>
        <w:t>وحدو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ناز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ف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د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376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أق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أ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تسج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ب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اص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ست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377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ر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ب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جال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والنساء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ط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ب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ظاهره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378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وا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ف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ري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تقص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ي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379</w:t>
      </w:r>
      <w:r>
        <w:rPr>
          <w:rFonts w:cs="Traditional Arabic"/>
          <w:sz w:val="44"/>
          <w:szCs w:val="44"/>
          <w:rtl w:val="true"/>
        </w:rPr>
        <w:t xml:space="preserve">)  </w:t>
      </w:r>
      <w:r>
        <w:rPr>
          <w:rFonts w:cs="Traditional Arabic"/>
          <w:sz w:val="44"/>
          <w:sz w:val="44"/>
          <w:szCs w:val="44"/>
          <w:rtl w:val="true"/>
        </w:rPr>
        <w:t>واتفق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الفقه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رب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راه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ف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ابو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حاج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380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ح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م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أخي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غس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كف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ثق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شيء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حت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طفو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ويرم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حر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أ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أخي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الواج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انتظ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381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وا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خذ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ج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ف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ب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وج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تطو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ز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أس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أو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ج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ف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ائز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ائ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</w:rPr>
      </w:pPr>
      <w:r>
        <w:rPr>
          <w:rFonts w:cs="Traditional Arabic"/>
          <w:sz w:val="44"/>
          <w:szCs w:val="44"/>
        </w:rPr>
        <w:t>382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تف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قه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وض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ف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ي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ق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د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يء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383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ف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ي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ب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ي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آخ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ني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ظ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نتهت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وصار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مي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384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تف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قه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و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دف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ج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تف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قه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و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دف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ارم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385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ج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جان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دف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س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386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دف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و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زوج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ب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راه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387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أو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إنز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قبر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جان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ار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ه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البار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</w:t>
      </w:r>
      <w:r>
        <w:rPr>
          <w:sz w:val="44"/>
          <w:sz w:val="44"/>
          <w:szCs w:val="44"/>
          <w:rtl w:val="true"/>
        </w:rPr>
        <w:t xml:space="preserve">   </w:t>
      </w:r>
      <w:r>
        <w:rPr>
          <w:rFonts w:cs="Traditional Arabic"/>
          <w:sz w:val="44"/>
          <w:sz w:val="44"/>
          <w:szCs w:val="44"/>
          <w:rtl w:val="true"/>
        </w:rPr>
        <w:t>اللي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ائت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388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نز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أب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غ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س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فض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ق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ملو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ي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ك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يخ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ب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ار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دف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ي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ك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ص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جبو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ير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ضع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هوت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389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اف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منو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إنز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قب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390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د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دخ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ي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بره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ن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عتب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اج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391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تف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ق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رب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تباع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دخ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ي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ب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ــــ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بس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س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Cs w:val="44"/>
          <w:rtl w:val="true"/>
        </w:rPr>
        <w:t>) 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392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ر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ح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ب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  <w:r>
        <w:rPr>
          <w:rFonts w:cs="Traditional Arabic"/>
          <w:sz w:val="44"/>
          <w:sz w:val="44"/>
          <w:szCs w:val="44"/>
          <w:rtl w:val="true"/>
        </w:rPr>
        <w:t>و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ال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ي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393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ر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م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ف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أوق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ضي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ثلاث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ذكو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ق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ا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ثلا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اع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س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نها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صل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قب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وتا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طل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م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زغ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ت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رتف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ح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ائ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ظهيرة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حت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ز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م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ح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ضي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م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غرو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ت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غ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" 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394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راه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دخ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ش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آج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بر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ضرو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اج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نز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ز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ضرو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395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ض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راش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ب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ي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ع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ن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صائص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حا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ون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فعل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موتا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ف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ل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ج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396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أج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قه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وا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دخ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ي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ز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ب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يس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دخا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جل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ب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فض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ب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ك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397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أج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قه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ي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ب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وج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قب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ر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يج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يس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398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تف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قه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وض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ي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ب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ن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ي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399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وا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ض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ر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ب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ح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أ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ي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رف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400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تف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ئ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رب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تباع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ستحب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ف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ب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401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تف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قه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نبغ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ح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أفض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س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ل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يس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402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تفق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نبغ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س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ر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د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تر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ين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ت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نح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403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ر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قاب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طلق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ناز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ات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 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404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أفض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د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دخ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دع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يس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 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الدع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فتح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خصي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شي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  </w:t>
      </w:r>
      <w:r>
        <w:rPr>
          <w:rFonts w:cs="Traditional Arabic"/>
          <w:sz w:val="44"/>
          <w:sz w:val="44"/>
          <w:szCs w:val="44"/>
          <w:rtl w:val="true"/>
        </w:rPr>
        <w:t>و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واف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فع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ل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405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شر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ك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ث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ر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ي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أس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406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تف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قه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وا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سن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ب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سطيح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ختلف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فض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ق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د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سن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فض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407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ستحباب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رش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ب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ف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408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ستحب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ض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صب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ب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ف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409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تاب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ت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ط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ن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دف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كون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قفا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ه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ب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ي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ن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ب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410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راه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ف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زار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لا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ل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خلا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ع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لم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411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ضع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الفسطا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خب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بور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محر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ع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ل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ال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412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ختلا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وت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ف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مسلم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م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ميي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ن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دفن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قب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ستقلة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</w:rPr>
      </w:pPr>
      <w:r>
        <w:rPr>
          <w:rFonts w:cs="Traditional Arabic"/>
          <w:sz w:val="44"/>
          <w:szCs w:val="44"/>
        </w:rPr>
        <w:t>413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د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عض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آدم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دف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ب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ستق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ريب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414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ت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ض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آدم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ف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حترا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ب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ظ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فصل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لاص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رجيح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ائ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بية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415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ل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ج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شروع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داو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ق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جماع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النووي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وا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ش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وف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غداد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داو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تف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416</w:t>
      </w:r>
      <w:r>
        <w:rPr>
          <w:rFonts w:cs="Traditional Arabic"/>
          <w:sz w:val="44"/>
          <w:szCs w:val="44"/>
          <w:rtl w:val="true"/>
        </w:rPr>
        <w:t xml:space="preserve">)  </w:t>
      </w:r>
      <w:r>
        <w:rPr>
          <w:rFonts w:cs="Traditional Arabic"/>
          <w:sz w:val="44"/>
          <w:sz w:val="44"/>
          <w:szCs w:val="44"/>
          <w:rtl w:val="true"/>
        </w:rPr>
        <w:t>وال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و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ؤد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غا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هلك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داوي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م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نف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ضرو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حافظ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ف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فظ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ف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قاص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ري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ضرورية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ف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ؤد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هلكة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غا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نف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و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غ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غي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داو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فظ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ف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ج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ت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اج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ج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417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يض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و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داو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ر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ؤد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ط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ج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م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فع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ف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د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قد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ع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با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كامل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أركا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واجبات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ن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ع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اجب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ر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رو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كون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رفع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د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قر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وا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ت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اج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ج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418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يض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و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داو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دي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نتق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ضر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آخر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م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فع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رعا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صال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ا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قر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رع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ضر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ضر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ع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زا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دو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ناس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عز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إبع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را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طب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اسب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دف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ضر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419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ر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داو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نا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و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قي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و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م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اعتم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خذ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أسب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ا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شرو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و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اعتم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ق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ع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سب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ق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حقي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قرو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ثا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420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و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فظ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خل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نح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ر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تتب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سب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وقو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سب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هلك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ح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أمور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حفظ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حت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حمايت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سب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هلك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تل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إعي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لق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أيدي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هلك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وق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قتل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فس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حي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ول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ر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داو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تطبي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فظ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ا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و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سأل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يا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ر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غط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ن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يك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ق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طف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را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ور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غمس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الذب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ق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ن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ل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حفظ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و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ف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ناح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آخ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ف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وور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إرا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غ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الك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غس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ن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غ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بع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حدا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تر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ور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ترغي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ذك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با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س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دخ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ي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خرو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دخ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ل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خرو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ائ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عويذ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رع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فظ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روا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يطان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ربص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إنس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ستع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استعد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ا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إيص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ذ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ت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ح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رص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شر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حص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روا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بيث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ؤذ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عدو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اق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ت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ضرر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نفذ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ر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د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نس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ق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روح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ور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رغي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اقتص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أ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ش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ق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فثل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طعام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ثل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شرا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ثل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نفس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وور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رغيب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ي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خص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ط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ور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ستخد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يمن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استنج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بتنزيه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ماس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ستقذ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ور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غس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يد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ثلاث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استنثار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ثلاث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ي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ور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سوا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طيي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غس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راج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صاب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يس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ك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ي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رج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راع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ال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ح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فظ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سع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ف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خف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فظ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ل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أ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ر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ر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ق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اع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ع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د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ر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فظ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ور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ض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اجة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اك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ستح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وار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ا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ظ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اف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ح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ج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ثم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ور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إزا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ار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بيل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حج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ور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تأخ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قا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ا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ري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بالن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جاس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با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خ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ير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اعتد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ف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طر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صا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جناي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رج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فظ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ف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شر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حافظ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د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اعتد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شواه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ك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حص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و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فظ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هم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تخب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هاو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دى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والهلك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فظ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حت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افا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يا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آف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421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ر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داو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أ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ر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لخ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نحو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ع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ف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ر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422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غي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حر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ه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كه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سح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شعوذ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عراف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علا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ص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حا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صراحت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دلو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ارضت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ا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ئ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حا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ابع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ا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ي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ستوا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قو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ق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آ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ل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زع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كر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تو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در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عاصر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جوا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بالمباه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حك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كث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ل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ت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ب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وصد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فتر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ل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أ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حا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تاو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ستغرب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م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ص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لالة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قد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وف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م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افا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سأ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ع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هد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فس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شيطا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عيذ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يا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ضل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ت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ظه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ط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م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ير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ع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و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يئ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ظ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ح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ق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الأ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ض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ش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ث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423</w:t>
      </w:r>
      <w:r>
        <w:rPr>
          <w:rFonts w:cs="Traditional Arabic"/>
          <w:sz w:val="44"/>
          <w:szCs w:val="44"/>
          <w:rtl w:val="true"/>
        </w:rPr>
        <w:t xml:space="preserve">) 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ر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داو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أدو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شتم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و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حول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ك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ظاه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و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ع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يح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سك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ثير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سك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ثيرة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فقلي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ر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و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إنها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د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يس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دو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قا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مر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و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داو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وا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محر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424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وا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داو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دو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با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تح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وا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ن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425</w:t>
      </w:r>
      <w:r>
        <w:rPr>
          <w:rFonts w:cs="Traditional Arabic"/>
          <w:sz w:val="44"/>
          <w:szCs w:val="44"/>
          <w:rtl w:val="true"/>
        </w:rPr>
        <w:t xml:space="preserve">) 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ر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داو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دو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خ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ركيب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ي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نزير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شح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ه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ز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سد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ج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رع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جس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ر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حر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داو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426</w:t>
      </w:r>
      <w:r>
        <w:rPr>
          <w:rFonts w:cs="Traditional Arabic"/>
          <w:sz w:val="44"/>
          <w:szCs w:val="44"/>
          <w:rtl w:val="true"/>
        </w:rPr>
        <w:t xml:space="preserve">)  </w:t>
      </w:r>
      <w:r>
        <w:rPr>
          <w:rFonts w:cs="Traditional Arabic"/>
          <w:sz w:val="44"/>
          <w:sz w:val="44"/>
          <w:szCs w:val="44"/>
          <w:rtl w:val="true"/>
        </w:rPr>
        <w:t>و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ر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داو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نجاس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لب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فو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غير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ر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رع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ر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داو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شه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ا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داو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ض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فو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طأ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ضل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خب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ع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ا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حج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ر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427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أق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داو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أسورة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النحاس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مي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ر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داو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ا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أحو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م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428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نبغ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غي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ر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داو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موسيق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ر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ر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أد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ثي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ستوفا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لا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لبا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تا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ات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( </w:t>
      </w:r>
      <w:r>
        <w:rPr>
          <w:rFonts w:cs="Traditional Arabic"/>
          <w:sz w:val="44"/>
          <w:sz w:val="44"/>
          <w:szCs w:val="44"/>
          <w:rtl w:val="true"/>
        </w:rPr>
        <w:t>تحر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آل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را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رع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داو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دعو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طب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ف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اف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ذ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فتر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ر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ض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429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أ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تداو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تطع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قو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ش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قوع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وج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سب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قو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صب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سب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مر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دي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ض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ح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ول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ك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بي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غلا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بو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غ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ت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ذه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ح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قر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رع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وا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خذ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أسب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ان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قو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ل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إذ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ف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ي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قوع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س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فع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قو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قه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حم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Cs w:val="44"/>
          <w:rtl w:val="true"/>
        </w:rPr>
        <w:t xml:space="preserve">( </w:t>
      </w:r>
      <w:r>
        <w:rPr>
          <w:rFonts w:cs="Traditional Arabic"/>
          <w:sz w:val="44"/>
          <w:sz w:val="44"/>
          <w:szCs w:val="44"/>
          <w:rtl w:val="true"/>
        </w:rPr>
        <w:t>الدف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قو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ف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ي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طب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( </w:t>
      </w:r>
      <w:r>
        <w:rPr>
          <w:rFonts w:cs="Traditional Arabic"/>
          <w:sz w:val="44"/>
          <w:sz w:val="44"/>
          <w:szCs w:val="44"/>
          <w:rtl w:val="true"/>
        </w:rPr>
        <w:t>الوقا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لا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ف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طع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ل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سب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طع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ما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ل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أمرا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عد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نو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430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يحر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ر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طع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داو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مخدر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ش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تقر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حر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رع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داو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431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قي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قب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ر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داو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تعلي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مائ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رآ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عم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د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س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ري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صيا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قرآ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ابتذ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امته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432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وا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داو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ــ</w:t>
      </w:r>
      <w:r>
        <w:rPr>
          <w:rFonts w:cs="Traditional Arabic"/>
          <w:sz w:val="44"/>
          <w:szCs w:val="44"/>
          <w:rtl w:val="true"/>
        </w:rPr>
        <w:t xml:space="preserve">( </w:t>
      </w:r>
      <w:r>
        <w:rPr>
          <w:rFonts w:cs="Traditional Arabic"/>
          <w:sz w:val="44"/>
          <w:sz w:val="44"/>
          <w:szCs w:val="44"/>
          <w:rtl w:val="true"/>
        </w:rPr>
        <w:t>ال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المعرو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كاك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طار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ثب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ضر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شها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ب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داو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علم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دلي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من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داو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433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س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نا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صولية</w:t>
      </w:r>
      <w:r>
        <w:rPr>
          <w:sz w:val="44"/>
          <w:sz w:val="44"/>
          <w:szCs w:val="44"/>
          <w:rtl w:val="true"/>
        </w:rPr>
        <w:t xml:space="preserve">  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ود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ف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با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موم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و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ق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وم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ت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ر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خص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قر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رع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خصي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خال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د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ق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ت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ر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اق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افظ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ج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حم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م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م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ث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ستخد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ود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دخو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وا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دو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ن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ود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ف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ستخ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و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رف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ب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ستخدم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فر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رك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رب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ستخدم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سحو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غ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سحو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رب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ستخدم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ك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رب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عوط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ضماد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غ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د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ستثن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ق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أ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و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قر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استثن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ي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م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نط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هو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وح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وح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ار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أخر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م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ص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مري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ير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ث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حا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ف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جاوز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غير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:</w:t>
      </w:r>
      <w:r>
        <w:rPr>
          <w:rFonts w:cs="Traditional Arabic"/>
          <w:sz w:val="44"/>
          <w:sz w:val="44"/>
          <w:szCs w:val="44"/>
          <w:rtl w:val="true"/>
        </w:rPr>
        <w:t>ــ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ط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( </w:t>
      </w:r>
      <w:r>
        <w:rPr>
          <w:rFonts w:cs="Traditional Arabic"/>
          <w:sz w:val="44"/>
          <w:sz w:val="44"/>
          <w:szCs w:val="44"/>
          <w:rtl w:val="true"/>
        </w:rPr>
        <w:t>إ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ف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وحد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إن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أ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ف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نا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وصو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ر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ض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رآ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ف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أ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ري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الح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ود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ف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ر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م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434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س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اف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حر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هند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ثبو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ف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435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حديث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الكمأة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أ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ز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سرائ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قي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سق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ج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ق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واع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بات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نب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غ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زر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ط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سق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غ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صطي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سق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ج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م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و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436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و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وماؤ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ف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ير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ء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مفرد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خل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غي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ظاه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ضم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ع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ق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ظاه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ت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ر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اق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قد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قي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جا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ري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صر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قيق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ظاه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437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ظه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رف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دف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ح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ق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عجو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ك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ر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أق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يض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جو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دي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صطب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مر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جو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ض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ح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ي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يل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متف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لبخار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حم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سب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مر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و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وا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حم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ب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مر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بت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صب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ض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تى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يمسي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وال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ق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ظاه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ع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بن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ا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طل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ح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ق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438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ر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ص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خ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طلق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ثبو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من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خلي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خال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يا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قر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وا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يا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ا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ط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439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ضم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و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ف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نا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و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ح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ع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ر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س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رآ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ختا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سع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با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حس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قتا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كث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لم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قر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ضم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ع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ق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ذك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ر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رآ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ف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أبد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أروا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آ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س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د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يا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</w:rPr>
      </w:pPr>
      <w:r>
        <w:rPr>
          <w:rFonts w:cs="Traditional Arabic"/>
          <w:sz w:val="44"/>
          <w:szCs w:val="44"/>
        </w:rPr>
        <w:t>440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أج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عاصر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يلات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نز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ر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حر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نز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ي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يلات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يوان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خل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:</w:t>
      </w:r>
      <w:r>
        <w:rPr>
          <w:rFonts w:cs="Traditional Arabic"/>
          <w:sz w:val="44"/>
          <w:sz w:val="44"/>
          <w:szCs w:val="44"/>
          <w:rtl w:val="true"/>
        </w:rPr>
        <w:t>ــ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يت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ذك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ذك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شك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يت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ر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بع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ص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441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أحس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قو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د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حا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ار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ك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حم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خلاص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ع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ك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بع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حا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د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واز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ار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خب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ب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د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ن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شي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حب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ت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ائز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اد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ثن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ارك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د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رك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فض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ار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ب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اختي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و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حتاج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إ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ع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وف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دو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خلاص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با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رك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فض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ا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اج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أم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غائ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فع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ب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تآل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حاديث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ويلتئ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ملها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442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س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ج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ل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ناء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نبغ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رف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أحر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قو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وكس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ج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ب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أ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دي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ني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ر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حر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حتج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عط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ج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ينار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و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قر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د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ج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443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جا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فسد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أفط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اج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حج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444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واز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محر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أ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د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خذ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ي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ع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أ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قد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س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ح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رف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غا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حتج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ر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أس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445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و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م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فأطفئو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ا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ر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صور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زمز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طفأ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زمز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ختا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ور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ءزمز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واي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من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خ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ي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قر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ك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بع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فراد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عتب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خصيص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446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ك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ج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سيوطي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وغيرهما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إجما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وا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ق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ك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أدع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حي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باللس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ر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عتق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ارئ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قرو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ا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ب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شف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ق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ا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قي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446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وا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ق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ر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عم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دلة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وإطلاق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ق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طل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طلاق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ت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ر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قي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ق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م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موم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ت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ر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خصي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447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طبق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أث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خال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بتد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448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د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أثير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ي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ستطي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ز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شي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ق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دخ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غي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حسب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عت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أثير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تعر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يف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اج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اع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خر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449</w:t>
      </w:r>
      <w:r>
        <w:rPr>
          <w:rFonts w:cs="Traditional Arabic"/>
          <w:sz w:val="44"/>
          <w:szCs w:val="44"/>
          <w:rtl w:val="true"/>
        </w:rPr>
        <w:t xml:space="preserve">) 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و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غتس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ائ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معي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و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ستغسلت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اغسل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و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قر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وا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ف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جو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جر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ري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قري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صر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ؤيد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عا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بيعة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غتس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س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ني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بقو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اغتس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و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قر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وا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ار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واح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أ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بع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د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اختصا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450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أج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لم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خال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ف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451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أج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ثب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خول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ن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خال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بتدع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ح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ق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طا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يطا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كاب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ن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ع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452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يف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خو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ن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غي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بح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ائ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رائ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كفي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نؤ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دخ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453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ثب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أث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ح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أثير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قيقي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م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ت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مر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فر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زوج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كث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ح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خييلي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ك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ح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ح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رع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454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أفض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ول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خراج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بطا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رق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رع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تم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ائ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ت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خت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آثا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ستفراغ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ا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حر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اس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د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ائش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عرو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ص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ح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ه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سح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كه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ت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احذرو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حم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يا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خ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حملن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ستبط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ر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شف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س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ري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حر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سوغ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خالف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صب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صاب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ت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كث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عائ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عاف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اج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لحا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اب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تحري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ق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جا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بش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ث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بش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خ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ظ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وف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ابر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جر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غ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س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صاب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يخطئ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455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ر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ه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طبي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عب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ستخ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اج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سلم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456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نبغ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ض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مسمو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ب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أ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قل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غلا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طلق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خ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حس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آف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ثيرة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عافا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يا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457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ه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كنيس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د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قو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علا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ح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ر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458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اج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حج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رآ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459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أ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نف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ق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460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أ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قراء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زي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ستخدم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ي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رب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دها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461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أ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ت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رآ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تا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ض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رقة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ونحو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حو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م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ش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سال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462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سم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رق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ق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ع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ولهم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Cs w:val="44"/>
          <w:rtl w:val="true"/>
        </w:rPr>
        <w:t xml:space="preserve">( </w:t>
      </w:r>
      <w:r>
        <w:rPr>
          <w:rFonts w:cs="Traditional Arabic"/>
          <w:sz w:val="44"/>
          <w:sz w:val="44"/>
          <w:szCs w:val="44"/>
          <w:rtl w:val="true"/>
        </w:rPr>
        <w:t>الل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قية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العقرب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والد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..... </w:t>
      </w:r>
      <w:r>
        <w:rPr>
          <w:rFonts w:cs="Traditional Arabic"/>
          <w:sz w:val="44"/>
          <w:sz w:val="44"/>
          <w:szCs w:val="44"/>
          <w:rtl w:val="true"/>
        </w:rPr>
        <w:t>الخ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ستعما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اج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حذ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ا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463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ضاب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داو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محر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د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ب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حرم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بيح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اج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داو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حاج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خ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زب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و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عبدال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و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مي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ر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ك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داو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ش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سن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ذهب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ع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اج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ستدلا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رفج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يأ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ح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قو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حرم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بيح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ضرو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داو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طل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لخ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يت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خنز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نحو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464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داو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منظ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دخ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عتب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فسد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ص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نظ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دخ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ب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فس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465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بي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ق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ها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ع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شتراط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أ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أ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ج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ضرور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466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س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بي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فسد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ك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يم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آخ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ضو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467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جر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ر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خل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و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:</w:t>
      </w:r>
      <w:r>
        <w:rPr>
          <w:rFonts w:cs="Traditional Arabic"/>
          <w:sz w:val="44"/>
          <w:sz w:val="44"/>
          <w:szCs w:val="44"/>
          <w:rtl w:val="true"/>
        </w:rPr>
        <w:t>ــ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م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س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ضر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الواج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س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س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ضر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الواج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سح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م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سح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فف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جر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سح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م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وج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ضرر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كتف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تيم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468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صو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ض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نزل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منز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بي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469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ب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غذ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فس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ق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ش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</w:rPr>
      </w:pPr>
      <w:r>
        <w:rPr>
          <w:rFonts w:cs="Traditional Arabic"/>
          <w:sz w:val="44"/>
          <w:szCs w:val="44"/>
        </w:rPr>
        <w:t>470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بر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ل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غذ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فس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471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ضاب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خ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أن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و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و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فس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غذي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غذ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خ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جو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فذ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ت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لعر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عض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دب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سب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ر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غائ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د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فس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مجر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خو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فسد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غذي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ق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ش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472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حمي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نا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دخ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ب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فس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ب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فذ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ت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يس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مغذ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ز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473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دخ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قيا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را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فس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ط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ظاه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ر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دخ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ضمض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ض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474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داو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ائف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أمو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ع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لا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وف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فس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وم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و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فذ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ت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غذي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حس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475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ي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خ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ض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عذ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ستمر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ذ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ي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ك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خ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ض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عذ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ت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درك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مض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آخ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ي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ض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ق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ج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ج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والحم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476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ي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و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ه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فطر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لوم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مس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ق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وم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ستح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ر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مض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مسوغ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رع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تجان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إث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477</w:t>
      </w:r>
      <w:r>
        <w:rPr>
          <w:rFonts w:cs="Traditional Arabic"/>
          <w:sz w:val="44"/>
          <w:szCs w:val="44"/>
          <w:rtl w:val="true"/>
        </w:rPr>
        <w:t xml:space="preserve">)  </w:t>
      </w:r>
      <w:r>
        <w:rPr>
          <w:rFonts w:cs="Traditional Arabic"/>
          <w:sz w:val="44"/>
          <w:sz w:val="44"/>
          <w:szCs w:val="44"/>
          <w:rtl w:val="true"/>
        </w:rPr>
        <w:t>والحا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رض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ط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478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شيخ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ب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ري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رج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رؤ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ه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فطر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طع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سكي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479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و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غرغ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فس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بتلع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امد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ك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كرو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ق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وبالغ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استنشا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ائ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وأفت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ماؤ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جوا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ستخد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خاخ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ب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ثن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ه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ك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رب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ناه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أحو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رك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ط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ي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مكان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أخ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ضر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للخرو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لا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480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ل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ستع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بو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ان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و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إكم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ث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ضر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481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س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فس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وع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عروف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482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Fonts w:cs="Traditional Arabic"/>
          <w:sz w:val="44"/>
          <w:sz w:val="44"/>
          <w:szCs w:val="44"/>
          <w:rtl w:val="true"/>
        </w:rPr>
        <w:t>والمري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ش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اتفا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فط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قض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ي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خ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483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ل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ؤث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ا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خد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غر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مح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ث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باط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ظاه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ر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بتلع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قد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س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الب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ؤث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روج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484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ح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ؤث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عم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لق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ديث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ليتق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ائ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ف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ضعي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حت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485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ا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اك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فو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ا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كلي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486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قي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مد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فس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ختي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ي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و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ر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487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حقي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طبي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ج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نس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ضرو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ل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اختي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ل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488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ش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و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حاج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كش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دع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اج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قط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489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مرض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ش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وهه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رج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جان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تمري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ذ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سوغ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ش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ج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ج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و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ظر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490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ممرض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لبس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ضي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جان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ا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فت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نا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حي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حش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بر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فات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491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لو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بي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ممرض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جنب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عم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د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حر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خلو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ج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نس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راع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ظ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ظ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خا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شر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طا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قد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ظ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492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نبغ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سلام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ب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ستشفي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اص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رج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ج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خر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اص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نس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س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د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واط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ت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حافظ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ي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عف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والد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سلام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اد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ر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ادت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سأ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ع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وف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ا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كا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س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صلا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لم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493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ف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وحد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إكم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راس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غي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عم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د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اه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494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بي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ر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ضرو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لا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ضوءه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ا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واق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ضو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وقيف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ك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بي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495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طبي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ظهر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عشائ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مل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تستغر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ق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لات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عم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أر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حر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و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خص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ارض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رف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ر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راع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حي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ف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امت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و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راع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ق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496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حض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مرض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اص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تمر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ب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ي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فت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و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مس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مس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ر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جنب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497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و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غي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ق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فس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ها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498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غم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ض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قصرت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م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غم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رف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ال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قد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و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وق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الثلاث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ي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499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بر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فسد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الطها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ع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ن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</w:t>
      </w:r>
      <w:r>
        <w:rPr>
          <w:rFonts w:cs="Traditional Arabic"/>
          <w:sz w:val="44"/>
          <w:sz w:val="44"/>
          <w:szCs w:val="44"/>
          <w:rtl w:val="true"/>
        </w:rPr>
        <w:t>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ضو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وقيف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ت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ا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رح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ثع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با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نعق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د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نق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د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500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بر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فس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ياس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جا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و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501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خذ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تح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سف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سير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رف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502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ضاب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د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دث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ائ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غس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رج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خ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ق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عصبه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بشي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توضأ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وق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صل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ض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رو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دث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لمستحاض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ن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ل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ول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واستطلا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طن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ستمر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ر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رفو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ري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توضي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" 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503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ي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جا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ج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ها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د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خب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اخ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ح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درته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واستطاع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كالي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رع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وط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قد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ع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ج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ج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ر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ضرو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ائ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ستط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قاعد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ستط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ن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504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وا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يم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ض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تر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ح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من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ستعم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ر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تع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يم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وا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ان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ن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رع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أحك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رع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فتق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ثبوت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أد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حي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ري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505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وا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ا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جاس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اجز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زالت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ش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بي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زالت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لنجاس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ي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ص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ف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صل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قر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ش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ج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يس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ع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طبيق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س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ص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يس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ضا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تس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ر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س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تخفي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ثق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506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وا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مري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رف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حال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ح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ع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رف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أخ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قد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507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در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تاو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لم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هيئ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جا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قه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ص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جوا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عط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لا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حق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ضرورة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إ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وج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با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ق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ت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ق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ف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وا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ب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لي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ت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عر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ي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ر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سوأ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رض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508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ث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غر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ض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و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رس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اتي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ي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ضو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ظاه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و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ها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ض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فص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آدم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المؤ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نج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509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ط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أن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فط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ائ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و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فذ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ت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510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ط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أذ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فط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ائ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دخ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جو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فذ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ت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511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ض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دو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حاضر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ختلط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س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ان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ست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رج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ان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آخ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أ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ه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م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حاض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دو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نس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512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رج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در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س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ج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ي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ر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ج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ك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در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س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رج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513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مسل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لا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بي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فرة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قاع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( </w:t>
      </w:r>
      <w:r>
        <w:rPr>
          <w:rFonts w:cs="Traditional Arabic"/>
          <w:sz w:val="44"/>
          <w:sz w:val="44"/>
          <w:szCs w:val="44"/>
          <w:rtl w:val="true"/>
        </w:rPr>
        <w:t>ا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ج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سل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ف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) 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514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رج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ول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الة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الضرورة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القصو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ول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س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515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طبي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تو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ا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حق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ضرو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516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فسر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ن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ت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ل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كر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ثى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517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ترائ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ذكو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و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يخر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ترائ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أ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رائ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مه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فسر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518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ول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حدد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ب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ائ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ب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ب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ف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ون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الش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  </w:t>
      </w:r>
      <w:r>
        <w:rPr>
          <w:rFonts w:cs="Traditional Arabic"/>
          <w:sz w:val="44"/>
          <w:sz w:val="44"/>
          <w:szCs w:val="44"/>
          <w:rtl w:val="true"/>
        </w:rPr>
        <w:t>و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وأ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ل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ش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سبق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ؤ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ب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بق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و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دع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ؤ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س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ل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خوا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ء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ش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عمام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519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نظ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س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ائ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نع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ستمر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س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طري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ي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520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س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ر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نع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ط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س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كل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521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شري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ث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كث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س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522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وا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ز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رضا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ق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ل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ك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عز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قرآ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نز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يئ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نه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نها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رآ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وغ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523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وا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ستعم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بو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ان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ح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ر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رع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صل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تب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ضر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اح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ب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ب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ستئذ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و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524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وا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ركي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و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غر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صل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تب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ضر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اح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ح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ب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ستئذ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و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525</w:t>
      </w:r>
      <w:r>
        <w:rPr>
          <w:rFonts w:cs="Traditional Arabic"/>
          <w:sz w:val="44"/>
          <w:szCs w:val="44"/>
          <w:rtl w:val="true"/>
        </w:rPr>
        <w:t xml:space="preserve">) 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ستئص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ح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راحي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راع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ي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526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اختص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أحا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ار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527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ه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جرا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ؤد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نقطا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س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كلية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و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ر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فض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ر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ر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528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ق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ج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طر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محق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يلت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س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قر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ثلاث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طب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ثق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ط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س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راع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صل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br/>
      </w:r>
      <w:r>
        <w:rPr>
          <w:rFonts w:cs="Traditional Arabic"/>
          <w:sz w:val="44"/>
          <w:sz w:val="44"/>
          <w:szCs w:val="44"/>
          <w:rtl w:val="true"/>
        </w:rPr>
        <w:t>إحي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فس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529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صحي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اه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ائش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ل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ن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فرك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ثو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رك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ث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صل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ول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جس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ف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جر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ر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ح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ل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آ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كرم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قتض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كريم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ها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صل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خلق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530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ل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اه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ستحي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اه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أ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جر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اه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‘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ي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فو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531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ضغ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اه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ِشي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هارة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د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أ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جر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ط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ح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تكو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ي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اه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ضغ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ت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سا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آخر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اه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ن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نجاست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532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قي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و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علم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فص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لق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ويسئلون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و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و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تيت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لي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533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ي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ر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و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ب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بع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ص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534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تح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ف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بع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دلولات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ختل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ض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النف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طل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و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ا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سم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فس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تص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بد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خذ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جر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تسم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و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غ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535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وت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ر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فارقت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بد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مو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اعتب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ر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موت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ناؤ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عدم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كأ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ط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د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ل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فار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د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ع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ذبة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536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تف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ق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ت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شه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537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كث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د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الأق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د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جو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ختص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عرف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حد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كث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ك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غا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س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شه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538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ا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حيض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لأد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رحنا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دا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حت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مذه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خت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539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را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ا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دت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وم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فا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ستحاض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س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واف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ي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يض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م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صف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ي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يض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540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تحاض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اهر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541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وا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ما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و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راه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542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نقض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ا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وض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لق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خطيط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صوي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543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لق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ضغ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ح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خطي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را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س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لق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ظه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خطي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ل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نس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را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فا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544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وا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ط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يت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ا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إخرا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نينها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جي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يا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545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ا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صا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ل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ت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ض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م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ف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تر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قر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رو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قا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قصا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ي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تعد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546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ق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م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رب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شه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س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صل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547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لا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لم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ند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اج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مر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ق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سائ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مرا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خر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</w:rPr>
      </w:pPr>
      <w:r>
        <w:rPr>
          <w:rFonts w:cs="Traditional Arabic"/>
          <w:sz w:val="44"/>
          <w:szCs w:val="44"/>
        </w:rPr>
        <w:t>548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حم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أمل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ضاب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رو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ملي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لق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وجد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ضاب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( </w:t>
      </w:r>
      <w:r>
        <w:rPr>
          <w:rFonts w:cs="Traditional Arabic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لق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وج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خ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ر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ثال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حر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ضاب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ستخرجنا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استقر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:</w:t>
      </w:r>
      <w:r>
        <w:rPr>
          <w:rFonts w:cs="Traditional Arabic"/>
          <w:sz w:val="44"/>
          <w:sz w:val="44"/>
          <w:szCs w:val="44"/>
          <w:rtl w:val="true"/>
        </w:rPr>
        <w:t>ـــ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 w:val="44"/>
          <w:szCs w:val="44"/>
          <w:rtl w:val="true"/>
        </w:rPr>
        <w:t>م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:</w:t>
      </w:r>
      <w:r>
        <w:rPr>
          <w:rFonts w:cs="Traditional Arabic"/>
          <w:sz w:val="44"/>
          <w:sz w:val="44"/>
          <w:szCs w:val="44"/>
          <w:rtl w:val="true"/>
        </w:rPr>
        <w:t>ــ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ر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لق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طف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أخوذ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زوج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وبييض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أخوذ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يس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زوج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ث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زر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ييض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ح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وج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ر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وج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ر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ثال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ختلا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نس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قر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ري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قاصد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فظ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س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 w:val="44"/>
          <w:szCs w:val="44"/>
          <w:rtl w:val="true"/>
        </w:rPr>
        <w:t>وم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:</w:t>
      </w:r>
      <w:r>
        <w:rPr>
          <w:rFonts w:cs="Traditional Arabic"/>
          <w:sz w:val="44"/>
          <w:sz w:val="44"/>
          <w:szCs w:val="44"/>
          <w:rtl w:val="true"/>
        </w:rPr>
        <w:t>ــ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ر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لق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ارج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ذر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زوج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ث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زر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قي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ح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خر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تطو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أج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ا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ر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يض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وج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ر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ثال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مل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وم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:</w:t>
      </w:r>
      <w:r>
        <w:rPr>
          <w:rFonts w:cs="Traditional Arabic"/>
          <w:sz w:val="44"/>
          <w:sz w:val="44"/>
          <w:szCs w:val="44"/>
          <w:rtl w:val="true"/>
        </w:rPr>
        <w:t>ــ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ر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لق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ذ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جن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بييض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جنب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ث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زر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قي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ح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وج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مل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عظ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حري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وج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رف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ر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حد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وم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:</w:t>
      </w:r>
      <w:r>
        <w:rPr>
          <w:rFonts w:cs="Traditional Arabic"/>
          <w:sz w:val="44"/>
          <w:sz w:val="44"/>
          <w:szCs w:val="44"/>
          <w:rtl w:val="true"/>
        </w:rPr>
        <w:t>ــ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ر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لق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ذ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و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بييضة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زوج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ث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زر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قي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ح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زوج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خر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مل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ر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يض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وج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ر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ثال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وم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:</w:t>
      </w:r>
      <w:r>
        <w:rPr>
          <w:rFonts w:cs="Traditional Arabic"/>
          <w:sz w:val="44"/>
          <w:sz w:val="44"/>
          <w:szCs w:val="44"/>
          <w:rtl w:val="true"/>
        </w:rPr>
        <w:t>ــ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ؤخذ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ذ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و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بييض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زوج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لق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لقيح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ارجي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ث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زر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قي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ح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ف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اح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ويض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أ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لا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أص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واز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طر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ثال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ح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د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ود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عد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و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خذ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ف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احتياط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ب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حما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ييض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خ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ي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جن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ع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اج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مل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 w:val="44"/>
          <w:szCs w:val="44"/>
          <w:rtl w:val="true"/>
        </w:rPr>
        <w:t>وم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:</w:t>
      </w:r>
      <w:r>
        <w:rPr>
          <w:rFonts w:cs="Traditional Arabic"/>
          <w:sz w:val="44"/>
          <w:sz w:val="44"/>
          <w:szCs w:val="44"/>
          <w:rtl w:val="true"/>
        </w:rPr>
        <w:t>ــ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حق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ذ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و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ناس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ه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ــ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زوج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ــ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حم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أص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وا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ع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حر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ا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مل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لق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حر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ث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ر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ثال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549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م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س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ر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ش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و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م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عظ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حرم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ش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منوع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ح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ئ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أذ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س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فاس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أضر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حص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ختلا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س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ضيا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نس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دخ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ض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حق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ج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ر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550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غيره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ر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لق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وج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م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زوج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و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حقيق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نقطاع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الزوج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نه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ص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وار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وا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غس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اعتد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ف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جوا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فض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إنش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و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طف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يش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ي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خذ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حتفظ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ا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فض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منو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منو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551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تف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لم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ر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ستئج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رح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552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سأ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زر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عض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ناسل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فص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:</w:t>
      </w:r>
      <w:r>
        <w:rPr>
          <w:rFonts w:cs="Traditional Arabic"/>
          <w:sz w:val="44"/>
          <w:sz w:val="44"/>
          <w:szCs w:val="44"/>
          <w:rtl w:val="true"/>
        </w:rPr>
        <w:t>ــ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عض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دخ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ق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ف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راث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زراعت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ر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لخص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بي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ج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ستمر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مل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وإفرا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ف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راث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من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ت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زرع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تل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د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ب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ر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ختلا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نس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عض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ل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ق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ف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راث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ائ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ور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غلظ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ي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اع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ضرو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مل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را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ف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ضواب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ب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عتب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عاي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رع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قر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553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جم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ج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د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ذري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ختلا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نس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عم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ف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تق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به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ستبرأ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دي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عرض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وقو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دع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ريب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ريب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554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قر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م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س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عر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جن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إسقا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عتد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فخ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وح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قاؤ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ط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عر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يات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خط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555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ت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حدا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جها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ستخد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ن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زر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عضائ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س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آخ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تص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جها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جها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بيع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عم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إجها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عذ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رع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لجأ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إجر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مل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راح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تخراج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الجن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ين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إنقاذ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ي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م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556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بر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حرمية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ك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عتقد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ا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557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ج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رض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يد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خالط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صح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حص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نتش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ضرر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ات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صل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ا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قد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صل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اص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ّ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ر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ضرر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وعي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أشدهما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بارتك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خفه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ضر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ضرار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558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ري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يد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شده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تزو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لي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يو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ضر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ضر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ضر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ا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خو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صي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قاص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رع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حفظ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فو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زواج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هلك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ر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وا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صا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ض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ك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ؤ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د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ت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خ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نفس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559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ول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م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ولي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زوا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ص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ي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وط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مصل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صلحت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وا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ر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560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فري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وج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رع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ده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صاب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وا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خش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جتماعه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اتص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جما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561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أ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صا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رضع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طف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ل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رضا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ف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آخر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حت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صاب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دخ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ح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اع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و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فظ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فس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562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عر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سع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ش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صح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الواج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قوب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قو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ليغ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ردع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مثا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ع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ر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فس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ندف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جت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قت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ت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زير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563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و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صح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مرا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ه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غا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بلغ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رحلة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سكر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و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وفر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رو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و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خر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عم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د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564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مك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ط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ضو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صا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عيد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خذ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دابير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المان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عاد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ت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تحق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قص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شري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565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يحر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ر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طع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عر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شع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آخ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ثبو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اص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566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م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ثبو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567</w:t>
      </w:r>
      <w:r>
        <w:rPr>
          <w:rFonts w:cs="Traditional Arabic"/>
          <w:sz w:val="44"/>
          <w:szCs w:val="44"/>
          <w:rtl w:val="true"/>
        </w:rPr>
        <w:t xml:space="preserve">) 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ملي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ش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ثبو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568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ملي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ش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سن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حس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ثبو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569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جر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مل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صل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إخرا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ع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ن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570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ر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غي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ي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سو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ثبو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قتض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تحر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571</w:t>
      </w:r>
      <w:r>
        <w:rPr>
          <w:rFonts w:cs="Traditional Arabic"/>
          <w:sz w:val="44"/>
          <w:szCs w:val="44"/>
          <w:rtl w:val="true"/>
        </w:rPr>
        <w:t xml:space="preserve">)  </w:t>
      </w:r>
      <w:r>
        <w:rPr>
          <w:rFonts w:cs="Traditional Arabic"/>
          <w:sz w:val="44"/>
          <w:sz w:val="44"/>
          <w:szCs w:val="44"/>
          <w:rtl w:val="true"/>
        </w:rPr>
        <w:t>و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جر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مل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ستئص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ع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ارب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واللح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رج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مر</w:t>
      </w:r>
      <w:r>
        <w:rPr>
          <w:rFonts w:cs="Traditional Arabic"/>
          <w:vanish/>
          <w:sz w:val="44"/>
          <w:sz w:val="44"/>
          <w:szCs w:val="44"/>
          <w:rtl w:val="true"/>
        </w:rPr>
        <w:t>ة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ة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572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جر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مل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ستئص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ش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ض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صد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لد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573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أص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حر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ملي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ش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ج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غي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ل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574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تف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لم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وا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ركي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عض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دن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د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عض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بتو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ج</w:t>
      </w:r>
      <w:r>
        <w:rPr>
          <w:rFonts w:cs="Traditional Arabic"/>
          <w:sz w:val="44"/>
          <w:sz w:val="44"/>
          <w:szCs w:val="44"/>
          <w:rtl w:val="true"/>
        </w:rPr>
        <w:t>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رو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575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وا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ب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حر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ذه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ا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د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آخر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يق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قام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ـــ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ع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ـــ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576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وا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جر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مل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ستئص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ض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زائ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لقة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كإصب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ادس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زائ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نح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ب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إزا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ي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ي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قاؤ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ؤد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ضر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فس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صاحب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ترت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طع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ضر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كب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577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وا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جر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ملية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لف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صاب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لتص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ن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م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داو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د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578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وا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جر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ملي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راح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إزا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شو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ا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سب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اد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يا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ري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قو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ح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579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وا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ثق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ذ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ار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وض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ر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ن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ي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ي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أ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ا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غتف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ان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صال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بي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رت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ع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س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ل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ك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580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وا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جر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مل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راح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إزا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ز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ثد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ب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د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وج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قاؤ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ضرر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ل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ظهر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ثق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581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وا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ط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دو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خف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هو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جما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صل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رع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قتض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582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يحر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تفا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لم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ملي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ت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غي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نس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حر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كي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طعية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لأ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غي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ل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583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ن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ثاب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بيع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ا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ضرو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وج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تبر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خي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ف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ل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با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داع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ضرو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قر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ضرور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بيح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المحظور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583</w:t>
      </w:r>
      <w:r>
        <w:rPr>
          <w:rFonts w:cs="Traditional Arabic"/>
          <w:sz w:val="44"/>
          <w:szCs w:val="44"/>
          <w:rtl w:val="true"/>
        </w:rPr>
        <w:t xml:space="preserve">)  </w:t>
      </w:r>
      <w:r>
        <w:rPr>
          <w:rFonts w:cs="Traditional Arabic"/>
          <w:sz w:val="44"/>
          <w:sz w:val="44"/>
          <w:szCs w:val="44"/>
          <w:rtl w:val="true"/>
        </w:rPr>
        <w:t>وا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ق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ختل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ؤث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ينه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ح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ا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584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وا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شر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ث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اف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لم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لغر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صر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ث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د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رعية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المأذون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ب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تشر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اج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شر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م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د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جث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ف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د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ث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لم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عظ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ر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ي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يت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د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ن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م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خصيص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م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اف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ر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هان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ف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585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أ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استنساخ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ر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آ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ر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طعية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مؤك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نبغ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لا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أ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586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خذ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ي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ي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داع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ضرو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ش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ب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و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م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ش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غ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خذ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587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أفت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ما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ال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يخ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عب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زي</w:t>
      </w:r>
      <w:r>
        <w:rPr>
          <w:rFonts w:cs="Traditional Arabic"/>
          <w:sz w:val="44"/>
          <w:sz w:val="44"/>
          <w:szCs w:val="44"/>
          <w:rtl w:val="true"/>
        </w:rPr>
        <w:t>ز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ـــ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حم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ـــ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ق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عض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مو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كس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ظ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ي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كس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ي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وللأد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اه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ث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جر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صل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حي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لاعب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أعض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ي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متها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</w:rPr>
      </w:pPr>
      <w:r>
        <w:rPr>
          <w:rFonts w:cs="Traditional Arabic"/>
          <w:sz w:val="44"/>
          <w:szCs w:val="44"/>
        </w:rPr>
        <w:t>588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أفت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ماح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نس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ص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تبر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أعضاءه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ف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صي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غية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شرع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نفيذها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589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نس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بع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عضائ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سد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ي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590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إحر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فس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حائ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ائش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ض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إفعل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فع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ا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و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فولد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سم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ميس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فق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:</w:t>
      </w:r>
      <w:r>
        <w:rPr>
          <w:rFonts w:cs="Traditional Arabic"/>
          <w:sz w:val="44"/>
          <w:sz w:val="44"/>
          <w:szCs w:val="44"/>
          <w:rtl w:val="true"/>
        </w:rPr>
        <w:t>ــ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ستثفر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ثوب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وأحرمي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Cs w:val="44"/>
          <w:rtl w:val="true"/>
        </w:rPr>
        <w:t>"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591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ض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ي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حص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لعد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592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وا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وا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اكب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مري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ش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وا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اج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593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قرع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ع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سق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و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قص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ل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فو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و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لزم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مر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وس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أس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ب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سائ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حض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فو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فو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قص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594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اضط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حتا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تغط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أس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ر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ل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ع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ا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فد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ع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ج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595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ي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رج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رؤ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ريض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باد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درك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يخ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بير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ثب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اح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أفأح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؟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نع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و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ج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داع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596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وا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اشترا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حر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ا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نع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ر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د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597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ن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اشترا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ح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حرام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جا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598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ص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مر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د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شتر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تحل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نح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دي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حل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ص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قو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فإ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صرت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ستيس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هد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599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محر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ض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با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ج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ض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ش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وض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ن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حظور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حر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وقيف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600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ي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ستطي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ج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فس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و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رم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اج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م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فس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601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ا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خا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خ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ح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و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رم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602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مرض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ضعف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نفر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ــ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تصف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ــ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رم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م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ق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ثبو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قاع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ف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ر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603</w:t>
      </w:r>
      <w:r>
        <w:rPr>
          <w:rFonts w:cs="Traditional Arabic"/>
          <w:sz w:val="44"/>
          <w:szCs w:val="44"/>
          <w:rtl w:val="true"/>
        </w:rPr>
        <w:t xml:space="preserve">)   </w:t>
      </w:r>
      <w:r>
        <w:rPr>
          <w:rFonts w:cs="Traditional Arabic"/>
          <w:sz w:val="44"/>
          <w:sz w:val="44"/>
          <w:szCs w:val="44"/>
          <w:rtl w:val="true"/>
        </w:rPr>
        <w:t>و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قو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غم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رف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604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طوا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دا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س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ائ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نفس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با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605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وا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شل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عا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م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ر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رج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رؤ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606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رو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ثن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وا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ؤث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وا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607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محر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داو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إب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غير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ي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608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بي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خل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بي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من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يال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ي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شري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سب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راع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ض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ي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رخي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عبا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بي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مك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قاي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رخي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رع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هائ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يتوتة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خار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ا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قا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رعا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و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هائ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ف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قي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طبي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راع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ض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آ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و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قر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يا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ولو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ج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609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بي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حتا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ب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ثيا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راع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قاذ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ف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ا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د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610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كم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اس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ق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ق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لز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ي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كم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ناس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قص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اق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رف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م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أ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د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شي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فإ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بع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يا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لبي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و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قر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أخ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ي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ق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اج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611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ا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ذاك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ما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فس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غي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فو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ا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كلي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قر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د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ود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عد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612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ي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ش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وا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شوا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وا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ع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أخذ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تر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ا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س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وا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ري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اء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رف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ر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ع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طبيق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س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ص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يس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ضا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تس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613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بي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ي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شراؤ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ق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قي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614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وص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ي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افذ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حي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615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ر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ق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سب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ضر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نحو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ا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دي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ا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(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لا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أ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دي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ش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ي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ثلاث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ي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ب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قذ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616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ر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قي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ان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ما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و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ي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ر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ل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ثب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ي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ي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617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طلي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ي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ر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و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خو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ص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ضا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زوج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ت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ر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لاد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ام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قي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صد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618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أم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جار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ح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بنا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عاوض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ر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و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يس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قام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قر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ام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بن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خاط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م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يس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619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أ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أم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عاو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ائ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نبغ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620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عط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طا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أم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شخ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آخ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س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يتعال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غش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تزوير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والكذ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621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حتك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و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حتا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يرف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ع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ستغلا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حاج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ي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ل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حتك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اطئ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و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ز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حتك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بي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و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ث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ث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ا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قر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ضر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ضر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622</w:t>
      </w:r>
      <w:r>
        <w:rPr>
          <w:rFonts w:cs="Traditional Arabic"/>
          <w:sz w:val="44"/>
          <w:szCs w:val="44"/>
          <w:rtl w:val="true"/>
        </w:rPr>
        <w:t xml:space="preserve">) 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طبي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يدل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اب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ض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شرك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دو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ص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مري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و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نتج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رك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كاف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أخذ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د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عتاد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ضر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ي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ي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و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ماث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ركي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تأث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رخ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عر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ع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أخ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شوة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ملع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اع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623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وج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لفا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ر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ض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أ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لم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يض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د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عر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ر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وص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توصف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ستشفي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راك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ح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إدخ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ن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ج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نوات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ف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ظ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624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شا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خر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نز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ز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ط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عامل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ل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د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رع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ها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عض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نفص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آدم</w:t>
      </w:r>
      <w:r>
        <w:rPr>
          <w:rFonts w:cs="Traditional Arabic"/>
          <w:sz w:val="44"/>
          <w:szCs w:val="44"/>
          <w:rtl w:val="true"/>
        </w:rPr>
        <w:t xml:space="preserve">. 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625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ر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زرا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ع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ناع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ن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ن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رع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ضر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حق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م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فاد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ضر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خص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المحتاج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قر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جوا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زا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ي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زيا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س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جم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626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أق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زرا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ع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ح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حي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تساق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سب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ر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اد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خف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ي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حي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ا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خلقت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ي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الجت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جر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كثير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ي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زائ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جر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س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627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أق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زرا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ع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ا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كثي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ع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اج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شرو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ف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قصي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سبا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طوي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628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أق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زرا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ع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اج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أهد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زا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يب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لحاد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ر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ري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نح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زيا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س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ق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629</w:t>
      </w:r>
      <w:r>
        <w:rPr>
          <w:rFonts w:cs="Traditional Arabic"/>
          <w:sz w:val="44"/>
          <w:szCs w:val="44"/>
          <w:rtl w:val="true"/>
        </w:rPr>
        <w:t>)</w:t>
      </w:r>
      <w:r>
        <w:rPr>
          <w:rFonts w:cs="Traditional Arabic"/>
          <w:sz w:val="44"/>
          <w:sz w:val="44"/>
          <w:szCs w:val="44"/>
          <w:rtl w:val="true"/>
        </w:rPr>
        <w:t>والوش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حر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حس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اج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إزا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شو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سب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اد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ري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نحوه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ع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ائز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بره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حا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اه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طل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ف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سن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م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م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غي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سع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 </w:t>
      </w:r>
      <w:r>
        <w:rPr>
          <w:rFonts w:cs="Traditional Arabic"/>
          <w:sz w:val="44"/>
          <w:sz w:val="44"/>
          <w:szCs w:val="44"/>
          <w:rtl w:val="true"/>
        </w:rPr>
        <w:t>ينه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امص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واش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واص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واش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وحس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افظ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ج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صحح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لبا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سناد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و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حت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أ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ا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با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وقوف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لعن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اص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ستوص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نامص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تنمصة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والواش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ستوش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ف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واي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ف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ش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حاج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لاج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أ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قر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ص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طل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ح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ق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تفق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سب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</w:rPr>
      </w:pPr>
      <w:r>
        <w:rPr>
          <w:rFonts w:cs="Traditional Arabic"/>
          <w:sz w:val="44"/>
          <w:szCs w:val="44"/>
        </w:rPr>
        <w:t>630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حيح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إزالة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شع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ا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إبطين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ري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لاج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أمو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ضر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غائلة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631</w:t>
      </w:r>
      <w:r>
        <w:rPr>
          <w:rFonts w:cs="Traditional Arabic"/>
          <w:sz w:val="44"/>
          <w:szCs w:val="44"/>
          <w:rtl w:val="true"/>
        </w:rPr>
        <w:t xml:space="preserve">) 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زا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ع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اج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ليز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م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حر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رع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632</w:t>
      </w:r>
      <w:r>
        <w:rPr>
          <w:rFonts w:cs="Traditional Arabic"/>
          <w:sz w:val="44"/>
          <w:szCs w:val="44"/>
          <w:rtl w:val="true"/>
        </w:rPr>
        <w:t xml:space="preserve">)  </w:t>
      </w:r>
      <w:r>
        <w:rPr>
          <w:rFonts w:cs="Traditional Arabic"/>
          <w:sz w:val="44"/>
          <w:sz w:val="44"/>
          <w:szCs w:val="44"/>
          <w:rtl w:val="true"/>
        </w:rPr>
        <w:t>و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زا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ع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يد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صد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بط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أر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ليز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ن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قر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وا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ك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ر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فو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 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633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جر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مل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تعد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ق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شو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سب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اد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ري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نحو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اج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ائ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ق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ا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ي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طلب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تعدي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كبير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صغير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زيا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م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ق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غي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ل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رض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خط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634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مث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ملي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جم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ف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قص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جر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م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حس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غي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ل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عر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خط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ضاعف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ف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شوه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سب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اد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ريق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ونحوه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أ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تجمي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زا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ي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635</w:t>
      </w:r>
      <w:r>
        <w:rPr>
          <w:rFonts w:cs="Traditional Arabic"/>
          <w:sz w:val="44"/>
          <w:szCs w:val="44"/>
          <w:rtl w:val="true"/>
        </w:rPr>
        <w:t xml:space="preserve">) 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ج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ه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ه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كب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جر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مل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جم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إزا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جاع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غي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ل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ري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ف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خط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ضاعف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صي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ج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تجعد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تا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ر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ر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نحو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أ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إزالت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لا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جر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زيا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س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636</w:t>
      </w:r>
      <w:r>
        <w:rPr>
          <w:rFonts w:cs="Traditional Arabic"/>
          <w:sz w:val="44"/>
          <w:szCs w:val="44"/>
          <w:rtl w:val="true"/>
        </w:rPr>
        <w:t xml:space="preserve">) 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ثدي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بير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د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ح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خر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بره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عت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ح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ضر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سديا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ل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قر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ظهر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أ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إجر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مل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راح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جميل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تصغ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جمه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زا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ي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ضر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ثديا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ب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غ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خر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ا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راد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مل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زيا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م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ق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جراؤ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غي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ل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637</w:t>
      </w:r>
      <w:r>
        <w:rPr>
          <w:rFonts w:cs="Traditional Arabic"/>
          <w:sz w:val="44"/>
          <w:szCs w:val="44"/>
          <w:rtl w:val="true"/>
        </w:rPr>
        <w:t xml:space="preserve">)  </w:t>
      </w:r>
      <w:r>
        <w:rPr>
          <w:rFonts w:cs="Traditional Arabic"/>
          <w:sz w:val="44"/>
          <w:sz w:val="44"/>
          <w:szCs w:val="44"/>
          <w:rtl w:val="true"/>
        </w:rPr>
        <w:t>و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جر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مل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ثدي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ده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صغ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آخ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كب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ض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ا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مل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زا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ي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ا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ث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ط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د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ثد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سب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رط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آخ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ب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بر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ضح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جر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مل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تصغ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ثد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آخر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حت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تناس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ر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آخ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زا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ي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ا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638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زا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دب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قاؤها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يؤدي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ضر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كب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ك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زالت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ود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وج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شو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د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بي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د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ح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غط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ساحة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كبيرة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ج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ثلا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لأ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ينئذ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زا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ي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639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جر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مل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ف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ه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قاؤ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وج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ضرر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قق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الب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ظ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[</w:t>
      </w:r>
      <w:r>
        <w:rPr>
          <w:rFonts w:cs="Traditional Arabic"/>
          <w:sz w:val="44"/>
          <w:sz w:val="44"/>
          <w:szCs w:val="44"/>
          <w:rtl w:val="true"/>
        </w:rPr>
        <w:t>شر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ؤد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مل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ضر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كب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م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زا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ه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غير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وأ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زا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ه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جر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حس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و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عدي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ق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ر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ري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د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مضاعف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ضر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ص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طلا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ور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غا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ضرو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640</w:t>
      </w:r>
      <w:r>
        <w:rPr>
          <w:rFonts w:cs="Traditional Arabic"/>
          <w:sz w:val="44"/>
          <w:szCs w:val="44"/>
          <w:rtl w:val="true"/>
        </w:rPr>
        <w:t xml:space="preserve"> 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ط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إجر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مل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لا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لتر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عه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سب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ت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وتهيج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الجل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نح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ع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قتض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اج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جر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حس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ظه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عد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ستقا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دن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ف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ر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حتم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ضاعف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إطلا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ور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سوغ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رع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ضرو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ل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641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جر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مل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تطو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ا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قصير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جر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س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غي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ل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اعتد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د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كس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ظ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سوغ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رع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كس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ظ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ي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كس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ي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ول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ضاعف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طي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أضر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ثي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وق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642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جر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مل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تكب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ردا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جر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س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جم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غي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ل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ضاعف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أخط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ش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ور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ضرو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اج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ل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643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راح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رو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د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وا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م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ت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مصالح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كب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فاسد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زا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ي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‘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لا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  <w:r>
        <w:rPr>
          <w:rFonts w:cs="Traditional Arabic"/>
          <w:sz w:val="44"/>
          <w:sz w:val="44"/>
          <w:szCs w:val="44"/>
          <w:rtl w:val="true"/>
        </w:rPr>
        <w:t>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ضاب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د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ب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را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جم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ضرور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تحسينية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ف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ائ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ب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را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جميل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حسين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ر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ض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رو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خر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ضابط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644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د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ستعم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يز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وا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و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لا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ثب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فع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ث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دو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ي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لد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باطن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غير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ح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دا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وفي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وا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شرو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حد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ضرر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كب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صل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جو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حد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شو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س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آ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غ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ظ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طب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ثق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  <w:r>
        <w:rPr>
          <w:rFonts w:cs="Traditional Arabic"/>
          <w:sz w:val="44"/>
          <w:sz w:val="44"/>
          <w:szCs w:val="44"/>
          <w:rtl w:val="true"/>
        </w:rPr>
        <w:t>ف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رجيح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ب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ن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قت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دي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زد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ث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ع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ج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ائ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و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بحا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.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فصل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رجيح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اص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مسائل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عا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ن</w:t>
      </w:r>
      <w:r>
        <w:rPr>
          <w:rFonts w:cs="Traditional Arabic"/>
          <w:sz w:val="44"/>
          <w:szCs w:val="44"/>
          <w:rtl w:val="true"/>
        </w:rPr>
        <w:br/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645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أج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وجود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دلا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ت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ود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ك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ود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ذ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رآ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توات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ح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ين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بالضرو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ف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رت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ستت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ثلاث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ت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646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أج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لق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عباد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و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لق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إن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يعبد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" 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647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أج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ــ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ذ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ــ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دخل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د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نس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ال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د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د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648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أج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طالب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كلي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ن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لا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وع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كلي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ق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649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طالب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كالي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ن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را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ن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ر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الج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د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جب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ن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ج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د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خصي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دوب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كرو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باح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ن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و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سو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ص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رع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ر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خر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ق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بق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داه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داخ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الأصل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الاتفا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شري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د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تصا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  <w:r>
        <w:rPr>
          <w:rFonts w:cs="Traditional Arabic"/>
          <w:sz w:val="44"/>
          <w:sz w:val="44"/>
          <w:szCs w:val="44"/>
          <w:rtl w:val="true"/>
        </w:rPr>
        <w:t>و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رع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ثب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ن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ثب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بع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د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اختصا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تفر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اع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( </w:t>
      </w:r>
      <w:r>
        <w:rPr>
          <w:rFonts w:cs="Traditional Arabic"/>
          <w:sz w:val="44"/>
          <w:sz w:val="44"/>
          <w:szCs w:val="44"/>
          <w:rtl w:val="true"/>
        </w:rPr>
        <w:t>ال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شري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عم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)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650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ر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بل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ــ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عوذ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ؤ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ـــ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غ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ك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لقا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ت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هم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صو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ص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651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أق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بل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عتب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ص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ا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لق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لائك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عتب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ور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عب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رب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ر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ت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كتس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باع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صار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حر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عتب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ور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لب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لبس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تك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تكلم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نح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ك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ب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عتب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ص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ثا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هك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بل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عتب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لائ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عتب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و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ختي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يخ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س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لمي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لا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652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أج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لم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فر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دخ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653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قي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قب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ؤمن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دخ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نع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نع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ن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س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رج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  <w:r>
        <w:rPr>
          <w:rFonts w:cs="Traditional Arabic"/>
          <w:sz w:val="44"/>
          <w:sz w:val="44"/>
          <w:szCs w:val="44"/>
          <w:rtl w:val="true"/>
        </w:rPr>
        <w:t>و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ل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موم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ت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أ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د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اص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كرنا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وض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654</w:t>
      </w:r>
      <w:r>
        <w:rPr>
          <w:rFonts w:cs="Traditional Arabic"/>
          <w:sz w:val="44"/>
          <w:szCs w:val="44"/>
          <w:rtl w:val="true"/>
        </w:rPr>
        <w:t xml:space="preserve">) 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جسا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قيق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ر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ر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ن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قل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يس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جر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و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و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لاسف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غبي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اس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فض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آخ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ك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ود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655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ن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ر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يو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عر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نذ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ثلاث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ه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الحم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ت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يط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ت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ظا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656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أج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س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سا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ا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ثقل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ن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ج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657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يس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نف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حد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ثلاث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صنا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من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ط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هو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ن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شك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ي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عقا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ن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لبد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ح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حل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ظعن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ا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658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قاع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ا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بنا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وقي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ثب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ثب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نف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فا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ر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ثبا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ح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ن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ثب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مجر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جو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ق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دخ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عق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غي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659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د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د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ــ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إذ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ــ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تش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أشك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خر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د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ت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660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د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دلة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أكل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شرب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ب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ال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قو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ف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يط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أ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ش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شما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روا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وإ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تا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ف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صي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نع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سألو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... </w:t>
      </w:r>
      <w:r>
        <w:rPr>
          <w:rFonts w:cs="Traditional Arabic"/>
          <w:sz w:val="44"/>
          <w:sz w:val="44"/>
          <w:szCs w:val="44"/>
          <w:rtl w:val="true"/>
        </w:rPr>
        <w:t>ال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ول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يط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يستح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ع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ذك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س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وأ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لا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يف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كل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ر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خصوص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ف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بح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وس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اع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661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بار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اط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كث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ياط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حضر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أو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ا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662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ضاب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د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نبغ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تبا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صل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ما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حضر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ياط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د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ا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ي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ب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ساو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صوار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ذا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ضر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يط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ل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ج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س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ص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عل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ضر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يط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يض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اط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حمام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663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س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ن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ذ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الرسا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ا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طائف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آ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شر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طه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زك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ن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ري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ي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س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664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أ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سأ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زاو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إن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د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صور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ر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شروع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واج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وج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ك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آخ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ختلا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ن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و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آيا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ل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فس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زواج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تسكن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ع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ن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و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رح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ف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المو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كا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ض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وا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كي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ت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حقي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وا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ر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ام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يئت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لق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قط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وا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ضطربت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وانه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ي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فس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ظ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س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فس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غ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أمو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أت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يئ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زوج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تمث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را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ظ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واقع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ح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فاس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ها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بالجم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المفاس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آخ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در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فاس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ق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صال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وسائ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ر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ر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665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ثب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ر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ه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إن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666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علم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غي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بد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غي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طو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ن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الب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ذب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ليائ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ن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667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ر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ستعم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لم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غرا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لا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ذب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تمث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ير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يس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ون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فار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ذب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ارئ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ت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تمكن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ل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ث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شر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ياب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در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فاس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ق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صال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رح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أ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وض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آخ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668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سأ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حض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روا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ذ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خلي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فتر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روا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وت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ستطي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خلو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حضر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ن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روا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روا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ياط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بيث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اج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زع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حض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روا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ه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ذ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دع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ن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ر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بتزا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و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فه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من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يصدقو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قع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بائ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ن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ا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زج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ج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ليغ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عاق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قو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ردع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مثا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او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ستج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الحم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ت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زير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فع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ش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ا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ين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دنيا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669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فع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ه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راء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كتا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نج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طال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م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عق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داخ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تمتم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كلم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غري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ف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نخطي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داخ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غري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نظ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ج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نح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فع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ه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ك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خدا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قي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ن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ل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أت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يح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كن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موه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امة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ب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فع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يظ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ه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علوم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شي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زد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عتقاد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م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و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ذب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قي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خب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أت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ياط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و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حثنا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ا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فصل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رجيح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اص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ب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قيط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670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قاط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ر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فا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671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تف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قه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الغ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لتق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672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وا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قا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مي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م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ز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غير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ستطي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ي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مصال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فس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ز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درا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ضعي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673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أق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شه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دل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قاط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ي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ضعف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م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ر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س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ري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سترقاق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ستلحاق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س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نح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674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رج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ل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التقا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اختلا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ب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اف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ت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ن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ح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التقا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ف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س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عل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نشئ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س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علم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رائع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الد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س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ا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ق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فر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صال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رج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ثي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د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675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ير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غ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د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ق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د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ر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ق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اف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ر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و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خ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ر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كات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ق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ر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لد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دو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بص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عم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مرا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ي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ع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قد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صل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شا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ستوي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التقا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676</w:t>
      </w:r>
      <w:r>
        <w:rPr>
          <w:rFonts w:cs="Traditional Arabic"/>
          <w:sz w:val="44"/>
          <w:szCs w:val="44"/>
          <w:rtl w:val="true"/>
        </w:rPr>
        <w:t xml:space="preserve">)  </w:t>
      </w:r>
      <w:r>
        <w:rPr>
          <w:rFonts w:cs="Traditional Arabic"/>
          <w:sz w:val="44"/>
          <w:sz w:val="44"/>
          <w:szCs w:val="44"/>
          <w:rtl w:val="true"/>
        </w:rPr>
        <w:t>و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ب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قاط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وفر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رو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فظ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نتف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وانعه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ف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ح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نتزاع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مسوغ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رع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677</w:t>
      </w:r>
      <w:r>
        <w:rPr>
          <w:rFonts w:cs="Traditional Arabic"/>
          <w:sz w:val="44"/>
          <w:szCs w:val="44"/>
          <w:rtl w:val="true"/>
        </w:rPr>
        <w:t xml:space="preserve">) 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اللقيط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لتقط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ف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اش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678</w:t>
      </w:r>
      <w:r>
        <w:rPr>
          <w:rFonts w:cs="Traditional Arabic"/>
          <w:sz w:val="44"/>
          <w:szCs w:val="44"/>
          <w:rtl w:val="true"/>
        </w:rPr>
        <w:t xml:space="preserve">) 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لتقط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بد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ذ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يد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عب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اب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679</w:t>
      </w:r>
      <w:r>
        <w:rPr>
          <w:rFonts w:cs="Traditional Arabic"/>
          <w:sz w:val="44"/>
          <w:szCs w:val="44"/>
          <w:rtl w:val="true"/>
        </w:rPr>
        <w:t xml:space="preserve">) 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ر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لتق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ني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ص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قا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ق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حضا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680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أقرب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شتر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ا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ف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قي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د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خاف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681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ف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لقي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قاط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آخ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ف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ض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ت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غ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ظ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وج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را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قيط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أحد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682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دع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س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قي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لت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مجر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عو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683</w:t>
      </w:r>
      <w:r>
        <w:rPr>
          <w:rFonts w:cs="Traditional Arabic"/>
          <w:sz w:val="44"/>
          <w:szCs w:val="44"/>
          <w:rtl w:val="true"/>
        </w:rPr>
        <w:t xml:space="preserve">) 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دع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سل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أق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زوج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ك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مجر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عو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ب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ي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تف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شها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ح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أمو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684</w:t>
      </w:r>
      <w:r>
        <w:rPr>
          <w:rFonts w:cs="Traditional Arabic"/>
          <w:sz w:val="44"/>
          <w:szCs w:val="44"/>
          <w:rtl w:val="true"/>
        </w:rPr>
        <w:t xml:space="preserve">) 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دعا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ف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سب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ق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ينا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ذه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مه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/>
      </w:pPr>
      <w:r>
        <w:rPr>
          <w:rFonts w:cs="Traditional Arabic"/>
          <w:sz w:val="44"/>
          <w:szCs w:val="44"/>
        </w:rPr>
        <w:t>685</w:t>
      </w:r>
      <w:r>
        <w:rPr>
          <w:rFonts w:cs="Traditional Arabic"/>
          <w:sz w:val="44"/>
          <w:szCs w:val="44"/>
          <w:rtl w:val="true"/>
        </w:rPr>
        <w:t xml:space="preserve">)  </w:t>
      </w:r>
      <w:r>
        <w:rPr>
          <w:rFonts w:cs="Traditional Arabic"/>
          <w:sz w:val="44"/>
          <w:sz w:val="44"/>
          <w:szCs w:val="44"/>
          <w:rtl w:val="true"/>
        </w:rPr>
        <w:t>و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دعا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ما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ي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لحق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اف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جز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ج</w:t>
      </w:r>
      <w:r>
        <w:rPr>
          <w:rFonts w:cs="Traditional Arabic"/>
          <w:sz w:val="44"/>
          <w:sz w:val="44"/>
          <w:szCs w:val="44"/>
          <w:rtl w:val="true"/>
        </w:rPr>
        <w:t>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686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اكتف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ائف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واح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د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ك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ار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قياف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687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نعدم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ي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فراش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قاف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أ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إلحا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قر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688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ستق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ر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ر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ب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س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689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قي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ر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ق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ت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ر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اق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690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س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خ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لم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لمساج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ي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ح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بل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ف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سلم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خ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ف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لكنائ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بي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ي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ح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ف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691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قي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جن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بن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لتق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حارم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س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ح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ضا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ر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جن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جر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قاط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ف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حرم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692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وار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قي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لتقط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نه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ب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سب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ر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كا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نس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ول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693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تف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قه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ت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لقي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</w:rPr>
      </w:pPr>
      <w:r>
        <w:rPr>
          <w:rFonts w:cs="Traditional Arabic"/>
          <w:sz w:val="44"/>
          <w:szCs w:val="44"/>
        </w:rPr>
        <w:t>694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نف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ه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يضا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695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أ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ع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رف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ح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بينة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ري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696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دفون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تح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قي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د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تا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نحو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697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تف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قه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ف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قي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نف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لم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لم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ان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إر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قي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قر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غر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غن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لم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ض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س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وائج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فري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رب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  <w:r>
        <w:rPr>
          <w:rFonts w:cs="Traditional Arabic"/>
          <w:sz w:val="44"/>
          <w:sz w:val="44"/>
          <w:szCs w:val="44"/>
          <w:rtl w:val="true"/>
        </w:rPr>
        <w:t>و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ب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فصل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رجيح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سائ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قه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تى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rFonts w:cs="Traditional Arabic"/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Cs w:val="44"/>
        </w:rPr>
        <w:t>698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اف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ه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مس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غرو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فا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صوم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لزم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ض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مس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ال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ح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ض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ي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فط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وجو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699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ج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ل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عتد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عمل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بالحس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خ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مض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روجه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اعتم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د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حدث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ز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لط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700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بتلا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خا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فط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فظ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ستطا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ي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زل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لق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/>
      </w:pPr>
      <w:r>
        <w:rPr>
          <w:rFonts w:cs="Traditional Arabic"/>
          <w:sz w:val="44"/>
          <w:szCs w:val="44"/>
        </w:rPr>
        <w:t>701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ها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يت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ف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ائ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702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فس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وقو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ف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ائ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ت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ت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703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شرات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ورو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شر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ج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ري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اع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( </w:t>
      </w:r>
      <w:r>
        <w:rPr>
          <w:rFonts w:cs="Traditional Arabic"/>
          <w:sz w:val="44"/>
          <w:sz w:val="44"/>
          <w:szCs w:val="44"/>
          <w:rtl w:val="true"/>
        </w:rPr>
        <w:t>ما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ؤ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حم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بو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روث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ج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) 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704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ها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ؤ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شر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705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تف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وا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ت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عق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لاة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ل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اقتل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سود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بط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ثرت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رك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706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وا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ر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ذك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يتت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ل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/>
      </w:pPr>
      <w:r>
        <w:rPr>
          <w:rFonts w:cs="Traditional Arabic"/>
          <w:sz w:val="44"/>
          <w:szCs w:val="44"/>
        </w:rPr>
        <w:t>707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لا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محر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ت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م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واس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ع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غر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ح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حد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فأ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ك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ق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708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يوان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ح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اه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د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ح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ك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ذك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البح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ه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ؤ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يت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709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عندي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والله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أ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ز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حر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ت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شر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يس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و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ز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ت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710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ض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د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ض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ض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711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يربوع</w:t>
      </w:r>
      <w:r>
        <w:rPr>
          <w:sz w:val="44"/>
          <w:sz w:val="44"/>
          <w:szCs w:val="44"/>
          <w:rtl w:val="true"/>
        </w:rPr>
        <w:t xml:space="preserve">  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ف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ض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مر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وا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سع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ض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ه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712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أق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را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تلف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حر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ف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يمة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ص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ع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سك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و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ثل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اقط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713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ضم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ر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قي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تلف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امد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عم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و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ف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ت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تعمد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وال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عم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هس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غ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عو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كث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ر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ري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ريق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ونح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ضم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تفاد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ر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ستطا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بي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/>
      </w:pPr>
      <w:r>
        <w:rPr>
          <w:rFonts w:cs="Traditional Arabic"/>
          <w:sz w:val="44"/>
          <w:szCs w:val="44"/>
        </w:rPr>
        <w:t>714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حر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ت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رم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قت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راغ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بعو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ؤذي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فا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ت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ز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ي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فت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ات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ي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با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أ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يس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راء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د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/>
      </w:pPr>
      <w:r>
        <w:rPr>
          <w:rFonts w:cs="Traditional Arabic"/>
          <w:sz w:val="44"/>
          <w:szCs w:val="44"/>
        </w:rPr>
        <w:t>715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تف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مه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شر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ف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716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وا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ض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نتف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عي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وا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ع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ن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/>
      </w:pPr>
      <w:r>
        <w:rPr>
          <w:rFonts w:cs="Traditional Arabic"/>
          <w:sz w:val="44"/>
          <w:szCs w:val="44"/>
        </w:rPr>
        <w:t>717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وا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نفذ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وا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من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ع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/>
      </w:pPr>
      <w:r>
        <w:rPr>
          <w:rFonts w:cs="Traditional Arabic"/>
          <w:sz w:val="44"/>
          <w:szCs w:val="44"/>
        </w:rPr>
        <w:t>718</w:t>
      </w:r>
      <w:r>
        <w:rPr>
          <w:rFonts w:cs="Traditional Arabic"/>
          <w:sz w:val="44"/>
          <w:szCs w:val="44"/>
          <w:rtl w:val="true"/>
        </w:rPr>
        <w:t xml:space="preserve">) 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وا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نتف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ر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ر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من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ع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719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وا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ح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نتف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ع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720</w:t>
      </w:r>
      <w:r>
        <w:rPr>
          <w:rFonts w:cs="Traditional Arabic"/>
          <w:sz w:val="44"/>
          <w:szCs w:val="44"/>
          <w:rtl w:val="true"/>
        </w:rPr>
        <w:t xml:space="preserve">)  </w:t>
      </w:r>
      <w:r>
        <w:rPr>
          <w:rFonts w:cs="Traditional Arabic"/>
          <w:sz w:val="44"/>
          <w:sz w:val="44"/>
          <w:szCs w:val="44"/>
          <w:rtl w:val="true"/>
        </w:rPr>
        <w:t>والأق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وا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نتفع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قت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ؤ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نح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ج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ف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721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تف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قه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حم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ستحب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ت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ز</w:t>
      </w:r>
      <w:r>
        <w:rPr>
          <w:rFonts w:cs="Traditional Arabic"/>
          <w:sz w:val="44"/>
          <w:sz w:val="44"/>
          <w:szCs w:val="44"/>
          <w:rtl w:val="true"/>
        </w:rPr>
        <w:t>غ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722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وا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ت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م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ؤذ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ال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ت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723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إنذ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ي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يو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دي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غير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724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ثعبان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الأبتر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فيت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تل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طلق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يو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غير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دي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غير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ب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ذ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725</w:t>
      </w:r>
      <w:r>
        <w:rPr>
          <w:rFonts w:cs="Traditional Arabic"/>
          <w:sz w:val="44"/>
          <w:szCs w:val="44"/>
          <w:rtl w:val="true"/>
        </w:rPr>
        <w:t xml:space="preserve">) 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ؤ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شر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ندف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د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إغراق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م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ا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ضر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ز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/>
      </w:pPr>
      <w:r>
        <w:rPr>
          <w:rFonts w:cs="Traditional Arabic"/>
          <w:sz w:val="44"/>
          <w:szCs w:val="44"/>
        </w:rPr>
        <w:t>726</w:t>
      </w:r>
      <w:r>
        <w:rPr>
          <w:rFonts w:cs="Traditional Arabic"/>
          <w:sz w:val="44"/>
          <w:szCs w:val="44"/>
          <w:rtl w:val="true"/>
        </w:rPr>
        <w:t xml:space="preserve">)  </w:t>
      </w:r>
      <w:r>
        <w:rPr>
          <w:rFonts w:cs="Traditional Arabic"/>
          <w:sz w:val="44"/>
          <w:sz w:val="44"/>
          <w:szCs w:val="44"/>
          <w:rtl w:val="true"/>
        </w:rPr>
        <w:t>والأظه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ستخد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بيد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شر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ش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</w:t>
      </w:r>
      <w:r>
        <w:rPr>
          <w:rFonts w:cs="Traditional Arabic"/>
          <w:sz w:val="44"/>
          <w:sz w:val="44"/>
          <w:szCs w:val="44"/>
          <w:rtl w:val="true"/>
        </w:rPr>
        <w:t>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نحو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خا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ضر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شر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ري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قاصد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فظ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ضر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ز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ختلا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شر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زر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ضر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إنس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727</w:t>
      </w:r>
      <w:r>
        <w:rPr>
          <w:rFonts w:cs="Traditional Arabic"/>
          <w:sz w:val="44"/>
          <w:szCs w:val="44"/>
          <w:rtl w:val="true"/>
        </w:rPr>
        <w:t xml:space="preserve">) 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وا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ت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شر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أجهز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هربائ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ديث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ض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ندفع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ضرر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728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ت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يض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سم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وض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عام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يذ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ر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وض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واجد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ض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ندف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ضرر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729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وا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ش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بيد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شر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ل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ائ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ريط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ض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نا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ظ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ضر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ا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ضر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دف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ضر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730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غا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جماع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ر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ع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و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رض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تخذوا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شيئ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و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رض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rFonts w:cs="Traditional Arabic"/>
        </w:rPr>
      </w:pPr>
      <w:r>
        <w:rPr>
          <w:rFonts w:cs="Traditional Arabic"/>
          <w:sz w:val="44"/>
          <w:szCs w:val="44"/>
        </w:rPr>
        <w:t>731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ر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ش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ن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ؤذ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د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حر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ندف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ضرر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أ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تعد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ر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ؤ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قرص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م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بي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نبي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أ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قر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أحرق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أوح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:</w:t>
      </w:r>
      <w:r>
        <w:rPr>
          <w:rFonts w:cs="Traditional Arabic"/>
          <w:sz w:val="44"/>
          <w:sz w:val="44"/>
          <w:szCs w:val="44"/>
          <w:rtl w:val="true"/>
        </w:rPr>
        <w:t>ـــ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م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رصت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رق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م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سب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و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وا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فه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م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حدة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/>
      </w:pPr>
      <w:r>
        <w:rPr>
          <w:rFonts w:cs="Traditional Arabic"/>
          <w:sz w:val="44"/>
          <w:szCs w:val="44"/>
        </w:rPr>
        <w:t>732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ر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ر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حتر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شر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بع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أ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ص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حراق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بتد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ك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حتر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بع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اج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دع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إحرا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خلف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</w:t>
      </w:r>
      <w:r>
        <w:rPr>
          <w:rFonts w:cs="Traditional Arabic"/>
          <w:sz w:val="44"/>
          <w:sz w:val="44"/>
          <w:szCs w:val="44"/>
          <w:rtl w:val="true"/>
        </w:rPr>
        <w:t>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يا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733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ت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يو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ح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رثو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ض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طي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خا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د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ضرر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ب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آ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م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رثو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حر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يو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حراق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ت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ت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عذ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ن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ب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ق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ث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حر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تق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ش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رثو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حفظ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ف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شر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هلا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طلو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رع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خذ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سائ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حما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ف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طلو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يض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rFonts w:cs="Traditional Arabic"/>
        </w:rPr>
      </w:pPr>
      <w:r>
        <w:rPr>
          <w:rFonts w:cs="Traditional Arabic"/>
          <w:sz w:val="44"/>
          <w:szCs w:val="44"/>
        </w:rPr>
        <w:t>734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ت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شر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يو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ؤذ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ؤ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بع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ت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رعا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735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ل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ي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تقت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ت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م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دو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صا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ت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الب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جت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ص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نا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م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دو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736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خا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ا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ح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ق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أسقط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ني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ب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و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وا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نا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م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دو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737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سب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إلق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ش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حو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وار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ا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مد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دوا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ضا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ل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فس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البشر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هائ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تل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يئ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ضما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738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ض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ع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هي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تل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ضا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ل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يو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ملو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زمان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فسد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ض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هائ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ات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تلف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ائ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ثي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ام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د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هلك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قو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اع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ر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فس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739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ر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شر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زروع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غ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تل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ر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ضا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ل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ر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ق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هو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ؤذ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وج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وجب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ضم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740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وا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رس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هو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ؤذ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دو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ات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لم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عام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مث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حد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كا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د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رأ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م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ائ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صل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ت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د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قات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قص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رع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ي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ت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آ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قتل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عم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و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و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اقبت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عاقب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مث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وقبت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وقو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وجز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يئ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يئ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ث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" 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741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ار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شر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قتناؤ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ف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ط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رق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ر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ث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كان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قي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ب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ين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ثلاث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را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/>
      </w:pPr>
      <w:r>
        <w:rPr>
          <w:rFonts w:cs="Traditional Arabic"/>
          <w:sz w:val="44"/>
          <w:szCs w:val="44"/>
        </w:rPr>
        <w:t>742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ر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أم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قت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ر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قت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ر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ك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743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قي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قب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ر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كل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حشر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ر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لذب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زنب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وزغ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بعو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عقا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عناك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خنفس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ن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صراص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نحو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ل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تخبث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ويحر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بائ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744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م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ب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مول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س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ب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الف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طاق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ط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فس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ع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س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ادح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ستح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ه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الواج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بو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صديق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نط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هو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ح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وح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ثب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ب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دو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واء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ؤخذ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ناح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و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ثب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ثب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طري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ثب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قو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ف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كتشا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/>
      </w:pPr>
      <w:r>
        <w:rPr>
          <w:rFonts w:cs="Traditional Arabic"/>
          <w:sz w:val="44"/>
          <w:szCs w:val="44"/>
        </w:rPr>
        <w:t>745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وا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اكه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ريط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ضر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ؤ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بع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ك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ق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ك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فرد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بتد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اكه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الب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ي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اكه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قر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د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حفظو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حفظ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اكه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ش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ش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يس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746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ول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ح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حر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ك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ك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شرط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ابق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ش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احترا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ش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ج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يس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747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ع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نج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شو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ف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ائ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اه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ا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تول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اه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748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وا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نبغ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نظيف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س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د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بع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أ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عس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حر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ي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وا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رف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نا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ي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قر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د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و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ض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أ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ت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تي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جع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فتش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خر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و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و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م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فضل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كا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ع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إستحب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749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أ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قع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لق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و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ستف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ر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وا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فري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ام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ائ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ع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ضعيف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اذ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750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ائع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نج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مجر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قو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جاس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جاست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غير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جاس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غير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نجس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rFonts w:cs="Traditional Arabic"/>
        </w:rPr>
      </w:pPr>
      <w:r>
        <w:rPr>
          <w:rFonts w:cs="Traditional Arabic"/>
          <w:sz w:val="44"/>
          <w:szCs w:val="44"/>
        </w:rPr>
        <w:t>751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جر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جا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ب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شر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ف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إنسان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752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ر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حني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يول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سرا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صل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قتن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يت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ري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نص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ماث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فصل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رجيح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اص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بع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سائ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قيدة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/>
      </w:pPr>
      <w:r>
        <w:rPr>
          <w:rFonts w:cs="Times New Roman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</w:rPr>
        <w:t>753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و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و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ص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جر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فارقت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جس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مو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اعتب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ص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موت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ناؤ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ضمحلا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كأ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وج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مو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اعتب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د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ل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و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لق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بق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بق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فار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س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ع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ذ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ختلا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ت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ت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س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احب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يا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ث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جاز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حاس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ث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احب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ل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هن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خ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ذ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بد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احب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فر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طل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خ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صح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بائ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فغ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754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ذ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ب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قط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ذ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يم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صح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بائ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فغ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مثا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كف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ائ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نقط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يا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اف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755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ي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رزخ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ب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غي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نه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قي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و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غي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ب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وقي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دخ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عق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آم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ب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756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( </w:t>
      </w:r>
      <w:r>
        <w:rPr>
          <w:rFonts w:cs="Traditional Arabic"/>
          <w:sz w:val="44"/>
          <w:sz w:val="44"/>
          <w:szCs w:val="44"/>
          <w:rtl w:val="true"/>
        </w:rPr>
        <w:t>انتق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ثوا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خ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ص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ب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ثو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خ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ن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ثو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خ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ق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يم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ت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ذ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خل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يم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ثو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خ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اف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كم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ب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از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آخ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757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صح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بائ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ط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ج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ن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ر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وك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ع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ف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دخل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بتد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ذب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قد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بائر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ث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خرج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نتقا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758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زيا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ج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قب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يا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رع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نا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:</w:t>
      </w:r>
      <w:r>
        <w:rPr>
          <w:rFonts w:cs="Traditional Arabic"/>
          <w:sz w:val="44"/>
          <w:sz w:val="44"/>
          <w:szCs w:val="44"/>
          <w:rtl w:val="true"/>
        </w:rPr>
        <w:t>ــ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دع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مي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ذك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آخ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اعتب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ح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ب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س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قي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قب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ر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زيارته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قب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ظ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دم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ك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نائ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759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وا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قب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حرم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ظي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ر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كب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ص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ائ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انتفا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مي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بو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ف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كرو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تعظيم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رج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رك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وا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ي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قاص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ر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صغ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ي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شر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كب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عت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بب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سب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در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رع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760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جس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نبي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أك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ر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ر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ر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أ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س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نبياء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/>
      </w:pPr>
      <w:r>
        <w:rPr>
          <w:rFonts w:cs="Traditional Arabic"/>
          <w:sz w:val="44"/>
          <w:szCs w:val="44"/>
        </w:rPr>
        <w:t>761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س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هد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ب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بق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ب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تر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وي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ب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ض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ع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س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ختلا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راتب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ها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قو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ار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أ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762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ع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ع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جس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حش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جس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دي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ش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ع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جس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ني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763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و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ارق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س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ريد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ع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نع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ع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ذ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ذ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أ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نتق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س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آخ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نتق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يو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ط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خال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أد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تناسخ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روا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ف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خر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764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و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نف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ي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ح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ا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سم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فس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قترن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جس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خذ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جر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س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غا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سمى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روح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765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ف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ات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ح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تعد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عتب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ك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تعد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عتب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ف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ف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طمئ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وا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ا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سو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عتب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ف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عتب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766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م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أـروا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نبي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نة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عن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767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الأنبي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ي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بور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ك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ي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رزخ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حقي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نه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768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روا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هد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ختلا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راتب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ها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ق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ا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769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روا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ـــ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ع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ق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روا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ــ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تفاوت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ستقر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رزخ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عظ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فاو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م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بوس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بوس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ب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بوس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رض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وح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الملإ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ن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ن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زوا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نها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ه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م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تسب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لق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جا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أرواح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سعيد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شق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ستق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ح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و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رو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رض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فل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ص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ر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 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/>
      </w:pPr>
      <w:r>
        <w:rPr>
          <w:rFonts w:cs="Traditional Arabic"/>
          <w:sz w:val="44"/>
          <w:szCs w:val="44"/>
        </w:rPr>
        <w:t>770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روا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طف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ؤمن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طف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ف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امل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فاد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د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متحن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آخ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تيج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اختب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771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يم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سؤ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لك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ب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إيم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عيم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عذا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ر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ز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ؤ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772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س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لك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وكل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سؤ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ك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نك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ص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حا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773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و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س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ق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ؤ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ث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وح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سد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ول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ود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جس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ني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رزخ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حقي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نه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774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ؤ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ت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قد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ذ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ع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و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ب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ب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و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ف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دف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د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ام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ع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قاش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ثب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المي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سأ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ر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ح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كل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سما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كل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با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ش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ت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حل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سد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يسأ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ا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775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لاي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ملي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ق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ح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يق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ؤ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عجز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ي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ر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م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776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ي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الس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ؤ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فيجلسا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و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وا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فيقعدا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ل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لو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قع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رزخ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ؤ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ن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حقي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يفي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777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خ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لك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ي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ب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غي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علم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و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يفي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دخ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عر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غي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أ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حتا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م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نكل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778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غ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ؤ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غي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علم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جز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عرب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سريان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غ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يسأ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ب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عرف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أ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779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ؤ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ق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ؤ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كاف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و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تصر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حا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ذه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:</w:t>
      </w:r>
      <w:r>
        <w:rPr>
          <w:rFonts w:cs="Traditional Arabic"/>
          <w:sz w:val="44"/>
          <w:sz w:val="44"/>
          <w:szCs w:val="44"/>
          <w:rtl w:val="true"/>
        </w:rPr>
        <w:t>ــ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اف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سأ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ضعي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وا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وقوف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ب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م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ذه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فو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ن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أخذ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ارض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و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ئ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/>
      </w:pPr>
      <w:r>
        <w:rPr>
          <w:rFonts w:cs="Traditional Arabic"/>
          <w:sz w:val="44"/>
          <w:szCs w:val="44"/>
        </w:rPr>
        <w:t>780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ؤ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ب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ق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ز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ير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م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أ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توق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ع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ؤ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ائ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م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يتحف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781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أق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طف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ؤمن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ع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علي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ؤ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ؤ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ختا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ج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ق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سيوط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غير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782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ؤ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قو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ل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بي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ي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" 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783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ه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ؤ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قو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:</w:t>
      </w:r>
      <w:r>
        <w:rPr>
          <w:rFonts w:cs="Traditional Arabic"/>
          <w:sz w:val="44"/>
          <w:sz w:val="44"/>
          <w:szCs w:val="44"/>
          <w:rtl w:val="true"/>
        </w:rPr>
        <w:t>ــ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ؤمن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فتن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بور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ه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؟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ق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كف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بار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يو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أس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ت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روا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سائ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صحح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لبا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784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رابط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ب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سأ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وا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ربا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ي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ي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ه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قيام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ر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م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عم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جر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زق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ت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و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نبغ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جاوز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/>
      </w:pPr>
      <w:r>
        <w:rPr>
          <w:rFonts w:cs="Traditional Arabic"/>
          <w:sz w:val="44"/>
          <w:szCs w:val="44"/>
        </w:rPr>
        <w:t>785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حاس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ب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م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قو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ض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ب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قو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آدميين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الدم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/>
      </w:pPr>
      <w:r>
        <w:rPr>
          <w:rFonts w:cs="Traditional Arabic"/>
          <w:sz w:val="44"/>
          <w:szCs w:val="44"/>
        </w:rPr>
        <w:t>786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ضغط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ب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نج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ــ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تع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ــ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عقب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ر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ر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ؤمن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بق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ست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زد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افر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عوذ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ال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  <w:r>
        <w:rPr>
          <w:rFonts w:cs="Traditional Arabic"/>
          <w:sz w:val="44"/>
          <w:szCs w:val="44"/>
          <w:rtl w:val="true"/>
        </w:rPr>
        <w:br/>
      </w:r>
      <w:r>
        <w:rPr>
          <w:rFonts w:cs="Traditional Arabic"/>
          <w:sz w:val="44"/>
          <w:szCs w:val="44"/>
        </w:rPr>
        <w:t>787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ر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ذ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ب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نعيم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يس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ق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جز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ور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قو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آ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رع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الن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عرض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د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عشي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ق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ا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دخل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آ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رع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ش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ذ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" 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788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ذ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ب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رو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لت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د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بع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نع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تنع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ب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عذ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ذ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789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مو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سمع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بور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ر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ما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ارج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جر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انتفاع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790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قتض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مو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تزاور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ع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ؤمن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عر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ض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و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791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زيا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مو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بع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حي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غي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لي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حيح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أ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التوق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ثبت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عتم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ثبا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نام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بع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كاي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ن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خ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نام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ؤخذ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شري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ب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ا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ثب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توق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ع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792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أقرب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رف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ي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زا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ط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عرف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عرف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ـ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نب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رف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دم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ي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اع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إطا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793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مد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ي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سر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ن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آ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ؤ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ام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ؤ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ي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يقظ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ق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يا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/>
      </w:pPr>
      <w:r>
        <w:rPr>
          <w:rFonts w:cs="Traditional Arabic"/>
          <w:sz w:val="44"/>
          <w:szCs w:val="44"/>
        </w:rPr>
        <w:t>894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نبي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بور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قيقت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و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795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ائش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فض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ديج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عتب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آخ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ديجة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أفض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عتب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796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رآ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تفاض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عتب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ك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ن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تفاض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عتب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لالا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عان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797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فض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نبي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عتب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يم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صب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ض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نتقا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ت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فض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كن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تفاضل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عتب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ت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رف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ض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رج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باعتبار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معجزات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فضائل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ثابت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ن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798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بل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لائك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عتب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ور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يس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من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عتب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ص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ل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rFonts w:cs="Traditional Arabic"/>
        </w:rPr>
      </w:pPr>
      <w:r>
        <w:rPr>
          <w:rFonts w:cs="Traditional Arabic"/>
          <w:sz w:val="44"/>
          <w:szCs w:val="44"/>
        </w:rPr>
        <w:t>799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آح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ياط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تص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هدا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بل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ب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ج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آ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ــ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را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ــ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800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ق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ض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او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حكا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ب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با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801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ستق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ذه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ربي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ل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ض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ض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تثل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ثم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ض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رتيب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لاف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الترتي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ض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ي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رتي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لاف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802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سم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حص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د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/>
      </w:pPr>
      <w:r>
        <w:rPr>
          <w:rFonts w:cs="Traditional Arabic"/>
          <w:sz w:val="44"/>
          <w:szCs w:val="44"/>
        </w:rPr>
        <w:t>803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ترادف</w:t>
      </w:r>
      <w:r>
        <w:rPr>
          <w:rFonts w:cs="Traditional Arabic"/>
          <w:sz w:val="44"/>
          <w:sz w:val="44"/>
          <w:szCs w:val="44"/>
          <w:rtl w:val="true"/>
        </w:rPr>
        <w:t>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تباي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ف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804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تفاض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عتب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تفاض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عتب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تفاض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عتب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م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مى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ب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ح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ع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ك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تفاض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عتب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لالات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طل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فرد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فض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طل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قرو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غي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د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ف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تعد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فض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د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ف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فت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فتفاض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عتب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لالات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ضمن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ف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عتب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م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/>
      </w:pPr>
      <w:r>
        <w:rPr>
          <w:rFonts w:cs="Traditional Arabic"/>
          <w:sz w:val="44"/>
          <w:szCs w:val="44"/>
        </w:rPr>
        <w:t>805</w:t>
      </w:r>
      <w:r>
        <w:rPr>
          <w:rFonts w:cs="Traditional Arabic"/>
          <w:sz w:val="44"/>
          <w:szCs w:val="44"/>
          <w:rtl w:val="true"/>
        </w:rPr>
        <w:t xml:space="preserve">) 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ف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تفاض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عتب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ص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ص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ح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تعد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ك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تفاض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ات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عتب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لالات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باعتب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استعاذ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الن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ستعاذ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بصف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ض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ف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غض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عل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تعاذ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فض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تعاذ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صف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ح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فض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ف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غض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ت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تاب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د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و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رش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حم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غ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ض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و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عل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ف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غال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فض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ف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غلو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صف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اتي</w:t>
      </w:r>
      <w:r>
        <w:rPr>
          <w:rFonts w:cs="Traditional Arabic"/>
          <w:sz w:val="44"/>
          <w:sz w:val="44"/>
          <w:szCs w:val="44"/>
          <w:rtl w:val="true"/>
        </w:rPr>
        <w:t>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فض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ف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عل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تص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ز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بد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لاز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ذ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عل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تعل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مشيئ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عل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وصوف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ز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بد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فض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اتصا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ق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ق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806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ف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اح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تفاض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عتب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تعلق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ف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ح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تفاض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عتب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حبو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صف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غ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تفاض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عتب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بغو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صف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تفاض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عتب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ق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أ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ل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ساجد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بغ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ل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سواق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فقو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أ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وأبغ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أفع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فض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أبغ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ا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ثلاث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لح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ر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.. </w:t>
      </w:r>
      <w:r>
        <w:rPr>
          <w:rFonts w:cs="Traditional Arabic"/>
          <w:sz w:val="44"/>
          <w:sz w:val="44"/>
          <w:szCs w:val="44"/>
          <w:rtl w:val="true"/>
        </w:rPr>
        <w:t>ال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و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فاض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ف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ك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قرآ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فض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ام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غي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آ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رس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عظ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آ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رآن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فات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عظ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و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رآ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و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خلاص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تعد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ثل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رآ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ر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807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ح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تض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ثبوت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دخ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ف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ما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د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م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ن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ف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ق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تض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ثب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م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ض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ف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نف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808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ا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فض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ر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ع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سا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ب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809</w:t>
      </w:r>
      <w:r>
        <w:rPr>
          <w:rFonts w:cs="Traditional Arabic"/>
          <w:sz w:val="44"/>
          <w:szCs w:val="44"/>
          <w:rtl w:val="true"/>
        </w:rPr>
        <w:t xml:space="preserve">) 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الح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ش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فض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لائك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عتب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ها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لائك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فض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ش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عتب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دا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810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م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فض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عتب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سبو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ح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فض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عتب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811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ي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ش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خ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مض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فض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عتب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ي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ي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ش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ج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فض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عتب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هار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812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كب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ح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813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اس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ف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آخ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ر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بق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سن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حاس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ثاب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حاسب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اعتب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اف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ف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يا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سن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ع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مل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جع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ب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ثور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وأ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اف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طع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حسن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ني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ت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أفض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آخ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ز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وأ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قص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ابهم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ظه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راتب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ف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ظه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ي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ش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ح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تي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حاسب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اعتب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814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قو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وس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ذ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إن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ر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س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قاش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س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ر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ستلز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ذ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د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/>
      </w:pPr>
      <w:r>
        <w:rPr>
          <w:rFonts w:cs="Traditional Arabic"/>
          <w:sz w:val="44"/>
          <w:szCs w:val="44"/>
        </w:rPr>
        <w:t>815</w:t>
      </w:r>
      <w:r>
        <w:rPr>
          <w:rFonts w:cs="Traditional Arabic"/>
          <w:sz w:val="44"/>
          <w:szCs w:val="44"/>
          <w:rtl w:val="true"/>
        </w:rPr>
        <w:t xml:space="preserve">) 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ي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سر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816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سر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ح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817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ظ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ا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818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روح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سد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/>
      </w:pPr>
      <w:r>
        <w:rPr>
          <w:rFonts w:cs="Traditional Arabic"/>
          <w:sz w:val="44"/>
          <w:szCs w:val="44"/>
        </w:rPr>
        <w:t>819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لفاظ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جم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حت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باط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ق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إطلا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ر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إطلا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وقوف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استفص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ت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تمي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ق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ط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ق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ر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اط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/>
      </w:pPr>
      <w:r>
        <w:rPr>
          <w:rFonts w:cs="Traditional Arabic"/>
          <w:sz w:val="44"/>
          <w:szCs w:val="44"/>
        </w:rPr>
        <w:t>820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يا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ا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اس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اعتب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821</w:t>
      </w:r>
      <w:r>
        <w:rPr>
          <w:rFonts w:cs="Traditional Arabic"/>
          <w:sz w:val="44"/>
          <w:szCs w:val="44"/>
          <w:rtl w:val="true"/>
        </w:rPr>
        <w:t xml:space="preserve">) 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ثبو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فا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يا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بائ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د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توات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822</w:t>
      </w:r>
      <w:r>
        <w:rPr>
          <w:rFonts w:cs="Traditional Arabic"/>
          <w:sz w:val="44"/>
          <w:szCs w:val="44"/>
          <w:rtl w:val="true"/>
        </w:rPr>
        <w:t xml:space="preserve">) 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ر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ع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ف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جما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823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رمة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لاحتجا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قد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ع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عص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ز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فع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ت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824</w:t>
      </w:r>
      <w:r>
        <w:rPr>
          <w:rFonts w:cs="Traditional Arabic"/>
          <w:sz w:val="44"/>
          <w:szCs w:val="44"/>
          <w:rtl w:val="true"/>
        </w:rPr>
        <w:t xml:space="preserve">) 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ذه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ا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ف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لو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تكلم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اني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الصف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سب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معن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خطأ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و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ض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فتر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ال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حقي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825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وا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ج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صح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عاص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هج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صل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الص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اج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826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دع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ترح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صح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بائ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شرو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ر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جر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كان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صل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غ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827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ذه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س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الذنو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غائ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كبائ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828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ري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بي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:</w:t>
      </w:r>
      <w:r>
        <w:rPr>
          <w:rFonts w:cs="Traditional Arabic"/>
          <w:sz w:val="44"/>
          <w:sz w:val="44"/>
          <w:szCs w:val="44"/>
          <w:rtl w:val="true"/>
        </w:rPr>
        <w:t>ــ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ن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ت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ع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و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ن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خصوص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رت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نيا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ذ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آخ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ـــــ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( </w:t>
      </w:r>
      <w:r>
        <w:rPr>
          <w:rFonts w:cs="Traditional Arabic"/>
          <w:sz w:val="44"/>
          <w:sz w:val="44"/>
          <w:szCs w:val="44"/>
          <w:rtl w:val="true"/>
        </w:rPr>
        <w:t>ل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اع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يم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829</w:t>
      </w:r>
      <w:r>
        <w:rPr>
          <w:rFonts w:cs="Traditional Arabic"/>
          <w:sz w:val="44"/>
          <w:szCs w:val="44"/>
          <w:rtl w:val="true"/>
        </w:rPr>
        <w:t xml:space="preserve">) 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مح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ؤ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د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يم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بغ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د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عص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830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نس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ت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وج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وج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غ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ذه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831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قط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ح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ب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ج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ه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رج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مؤ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ثو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نخا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اص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ق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832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تفق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ل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دح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و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ثن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ز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ؤمن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هد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ر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ختا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ب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با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833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جاه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معص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ت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ض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فس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ن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ك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ضي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جاه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عر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ظاه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ا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ن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ب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ناص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ر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834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لق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عاص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جاهر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يس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تلق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ج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هج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ي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ف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ص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بب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إقلاع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عصية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لق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جاه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معص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ل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ما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ا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أث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  </w:t>
      </w:r>
      <w:r>
        <w:rPr>
          <w:rFonts w:cs="Traditional Arabic"/>
          <w:sz w:val="44"/>
          <w:sz w:val="44"/>
          <w:szCs w:val="44"/>
          <w:rtl w:val="true"/>
        </w:rPr>
        <w:t>وأ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ت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تلق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835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إم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ول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ص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جاهر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معص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يئ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ناص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ين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نيو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تصر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م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ع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و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مصل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صل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و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سا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جاهر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غش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رع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وليت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ت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ري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ب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ساد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سلط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لا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836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ول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صح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بائ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ما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ا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ر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م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دا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سا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يس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دا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م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ج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شرو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عتب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ك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rFonts w:cs="Traditional Arabic"/>
        </w:rPr>
      </w:pPr>
      <w:r>
        <w:rPr>
          <w:rFonts w:cs="Traditional Arabic"/>
          <w:sz w:val="44"/>
          <w:szCs w:val="44"/>
        </w:rPr>
        <w:t>837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بي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حب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سن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اب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ز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ذن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, </w:t>
      </w:r>
      <w:r>
        <w:rPr>
          <w:rFonts w:cs="Traditional Arabic"/>
          <w:sz w:val="44"/>
          <w:sz w:val="44"/>
          <w:szCs w:val="44"/>
          <w:rtl w:val="true"/>
        </w:rPr>
        <w:t>فليحذ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ا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/>
      </w:pPr>
      <w:r>
        <w:rPr>
          <w:rFonts w:cs="Traditional Arabic"/>
          <w:sz w:val="44"/>
          <w:szCs w:val="44"/>
        </w:rPr>
        <w:t>838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اك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بائ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جاهر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م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غش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ري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جر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بير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فس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ي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ك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كا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جاه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فس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لممثل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غني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شته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ز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نح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839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بائ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جاهر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كا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ر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لا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دا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صف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لا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جاهر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كبي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سق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ي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طلق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نتق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د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ص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نظ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آخ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د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من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كا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ب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با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يم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840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ب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ز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جاهر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كبائ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ندف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ر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قتل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ا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مروج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خدر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دع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بد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غلظ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ش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ك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نزج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جل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ت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أ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م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صل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صل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841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بائ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جاهر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وقر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عظم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لال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هانت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842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شر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ر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صل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قتض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</w:rPr>
        <w:t>843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مخ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حر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خ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ر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عام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جا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عو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س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ل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ر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أ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أ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عام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جا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عو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/>
      </w:pPr>
      <w:r>
        <w:rPr>
          <w:rFonts w:cs="Traditional Arabic"/>
          <w:sz w:val="44"/>
          <w:szCs w:val="44"/>
        </w:rPr>
        <w:t>844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وا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بائ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جاهر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إطلا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ق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( </w:t>
      </w:r>
      <w:r>
        <w:rPr>
          <w:rFonts w:cs="Traditional Arabic"/>
          <w:sz w:val="44"/>
          <w:sz w:val="44"/>
          <w:szCs w:val="44"/>
          <w:rtl w:val="true"/>
        </w:rPr>
        <w:t>ل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ش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( </w:t>
      </w:r>
      <w:r>
        <w:rPr>
          <w:rFonts w:cs="Traditional Arabic"/>
          <w:sz w:val="44"/>
          <w:sz w:val="44"/>
          <w:szCs w:val="44"/>
          <w:rtl w:val="true"/>
        </w:rPr>
        <w:t>ل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رو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خدر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نح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يا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ع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أك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وف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رو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نتف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وان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845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ع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بائ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جاهر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ع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صل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الصة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اج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ج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تعز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عل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رتدع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بائ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/>
      </w:pPr>
      <w:r>
        <w:rPr>
          <w:rFonts w:cs="Traditional Arabic"/>
          <w:sz w:val="44"/>
          <w:szCs w:val="44"/>
        </w:rPr>
        <w:t>846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كر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يوب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تحذ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أسمائ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ص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مسلم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ترت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صل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الص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ال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847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ب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هادة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بائ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جاهر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ستمرأ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بي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كث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ا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واقعت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ؤد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ب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هادت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ضيا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قو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جته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ا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848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ب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ها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بتد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اع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دع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849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ب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اس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عل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فسق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قب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850</w:t>
      </w:r>
      <w:r>
        <w:rPr>
          <w:rFonts w:cs="Traditional Arabic"/>
          <w:sz w:val="44"/>
          <w:szCs w:val="44"/>
          <w:rtl w:val="true"/>
        </w:rPr>
        <w:t xml:space="preserve">) 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جاه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معص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قي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ب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نز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د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851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ب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وا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بتد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عل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بدع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داع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/>
      </w:pPr>
      <w:r>
        <w:rPr>
          <w:rFonts w:cs="Traditional Arabic"/>
          <w:sz w:val="44"/>
          <w:szCs w:val="44"/>
        </w:rPr>
        <w:t>852</w:t>
      </w:r>
      <w:r>
        <w:rPr>
          <w:rFonts w:cs="Traditional Arabic"/>
          <w:sz w:val="44"/>
          <w:szCs w:val="44"/>
          <w:rtl w:val="true"/>
        </w:rPr>
        <w:t xml:space="preserve">) 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بائ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جاهر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ا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ضا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853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بائ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جاهر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ك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ط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ك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ظه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جور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اع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دع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ج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هج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ال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854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ل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طو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آخ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ا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بي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صر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ر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ال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فض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ائع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آخ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طاع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ستقام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ي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تاج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855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صح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بائ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صار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وقا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ير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مك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س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ق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856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ه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مه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قه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اس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عل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فسق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ص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أم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م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و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ستع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سق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857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كف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با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صغائ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شرو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جتن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بائ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طلق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صو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صو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خر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قر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طل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ح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ق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تفق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/>
      </w:pPr>
      <w:r>
        <w:rPr>
          <w:rFonts w:cs="Traditional Arabic"/>
          <w:sz w:val="44"/>
          <w:szCs w:val="44"/>
        </w:rPr>
        <w:t>858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عل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فسق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جا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عو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ي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صي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تدار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يم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قاد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نك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ج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هج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859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إم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ستخد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بائ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ه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عل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ير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اص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ضي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اضطر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الضرو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قد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قدر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860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ر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ساء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ظ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بائ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علن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861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ست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ذن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نب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توضأ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د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صل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كعت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فاد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ب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با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862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ست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هج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ر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نتش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جاه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كبائ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مكانها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تل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تس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سع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فس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و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ب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بحا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حص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ثن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ثن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فس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فصل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ك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ن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مارستها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rFonts w:cs="Traditional Arabic"/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</w:rPr>
        <w:t>863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ع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وا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س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حق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صل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رع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الص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اج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منوع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يئ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تض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فس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الص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اج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ائ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864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وا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تا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سم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ع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ي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ع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س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س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رعي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865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غي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ر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غن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866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وا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د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سو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طر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عا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ف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حتي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/>
      </w:pPr>
      <w:r>
        <w:rPr>
          <w:rFonts w:cs="Traditional Arabic"/>
          <w:sz w:val="44"/>
          <w:szCs w:val="44"/>
        </w:rPr>
        <w:t>867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عرف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الشر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سم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إنش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سلام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ص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ي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وف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ري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غن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ح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ث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زم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رف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سترز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خ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ض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رع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عاز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نسب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إس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ف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واز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ا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نش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صح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صو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ات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شغ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رآ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ث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يا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عر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ل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ئمت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تخذ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يلة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للدعو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وسائ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عو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وقيف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نبغ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شغ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ا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أنه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يشغ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حص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رع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خ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لح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غن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يقاعاتهم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ت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ار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دار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عاه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تدري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لحا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868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ض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نس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عرا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ي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آل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عاز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غني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869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رت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ذك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يئ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غن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وقو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وا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ج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د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حدث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ي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اح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ق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ما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بتد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وف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غير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870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ض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عي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طلق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رج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نس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ع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ج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سيو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حر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بناد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ب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أ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يد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/>
      </w:pPr>
      <w:r>
        <w:rPr>
          <w:rFonts w:cs="Traditional Arabic"/>
          <w:sz w:val="44"/>
          <w:szCs w:val="44"/>
        </w:rPr>
        <w:t>871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تخذ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ق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ي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قر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عبا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تعب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حق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رق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أس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ت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خر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ياط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ب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/>
      </w:pPr>
      <w:r>
        <w:rPr>
          <w:rFonts w:cs="Traditional Arabic"/>
          <w:sz w:val="44"/>
          <w:szCs w:val="44"/>
        </w:rPr>
        <w:t>872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تمثيل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المعم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مث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حل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ي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ر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قتر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أنوا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حرم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ا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مث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زم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ح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ش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ور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اعتد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رم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و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غي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ختلا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س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رج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جان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ذ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ر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سخاف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ناه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نحل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و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ي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تبر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سف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نتش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ت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دعو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واحش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قت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خلا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في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ام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تعل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فاس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خلا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رديئ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ذ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خيا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سر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قت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فاسد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تحص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ث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راسخ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لاف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ع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حريم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ري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ض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س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ا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ادت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وس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ذ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جا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ؤذ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التمث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نبغ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حتراف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ع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مث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معن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اصطلاح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873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تصو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قسام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ر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و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صو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ح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صو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س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صوير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بالآ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ع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ضرو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ل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د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قد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ضرور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ب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حظور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بتلي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د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حر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لو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سا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اص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فصل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rFonts w:cs="Traditional Arabic"/>
        </w:rPr>
      </w:pP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رجيح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عم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آد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سلو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نحوها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874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و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ج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ن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أ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ف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جو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فور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875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ص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و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ن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صر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آخ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876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غتب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لزم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خب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حقي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عل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ي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ضي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ط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حت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ث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ن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في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تو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ستغف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ذك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خ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جال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غتب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877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قو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صحاب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ظا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ر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و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878</w:t>
      </w:r>
      <w:r>
        <w:rPr>
          <w:rFonts w:cs="Traditional Arabic"/>
          <w:sz w:val="44"/>
          <w:szCs w:val="44"/>
          <w:rtl w:val="true"/>
        </w:rPr>
        <w:t xml:space="preserve">)  </w:t>
      </w:r>
      <w:r>
        <w:rPr>
          <w:rFonts w:cs="Traditional Arabic"/>
          <w:sz w:val="44"/>
          <w:sz w:val="44"/>
          <w:szCs w:val="44"/>
          <w:rtl w:val="true"/>
        </w:rPr>
        <w:t>والتو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باد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ؤقت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ز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ال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رغر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و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بلغ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لق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لع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م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غرب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نف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فس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يما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آمن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سب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يما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ير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879</w:t>
      </w:r>
      <w:r>
        <w:rPr>
          <w:rFonts w:cs="Traditional Arabic"/>
          <w:sz w:val="44"/>
          <w:szCs w:val="44"/>
          <w:rtl w:val="true"/>
        </w:rPr>
        <w:t xml:space="preserve">) 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فض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غ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اك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فق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اب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فضله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تقاه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طوعه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عظمه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قرب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د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فع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أم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ست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ر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ن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كرو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تفاض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غرا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باح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880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وف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س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ب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و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تعب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بس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دا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قش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ر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ذائذ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ني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  <w:r>
        <w:rPr>
          <w:rFonts w:cs="Traditional Arabic"/>
          <w:sz w:val="44"/>
          <w:sz w:val="44"/>
          <w:szCs w:val="44"/>
          <w:rtl w:val="true"/>
        </w:rPr>
        <w:t>واختا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ب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با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881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استئذ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جب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ر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882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اط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م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شم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ف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مع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رحم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883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واز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تغي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اس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ب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شع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ش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شع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تشد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شع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سو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تزك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ف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لا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نبغ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نح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/>
      </w:pPr>
      <w:r>
        <w:rPr>
          <w:rFonts w:cs="Traditional Arabic"/>
          <w:sz w:val="44"/>
          <w:szCs w:val="44"/>
        </w:rPr>
        <w:t>884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و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هج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ف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ستطيع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إظه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عائ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ين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ستطي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ضر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الهج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تحب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اجب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885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قو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ج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ت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إ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ج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ك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ار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س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ف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قي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ا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ا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ح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887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تب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يفعل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وعز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وا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ما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التلفظ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ا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ف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هر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د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اتفا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ر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د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عم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ل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لس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888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ض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مصي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اجب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حتم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ك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ندوب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أكد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ختا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ب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با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يم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لمي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لا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ب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لا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و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/>
      </w:pPr>
      <w:r>
        <w:rPr>
          <w:rFonts w:cs="Traditional Arabic"/>
          <w:sz w:val="44"/>
          <w:szCs w:val="44"/>
        </w:rPr>
        <w:t>889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وا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عاري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ل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اج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اج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نبغ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يد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نس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جير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900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نس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خف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م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خلا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ك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طل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ل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طلع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ظه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م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وا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س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حس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ني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ونظ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طف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ست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ا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عص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أظه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خل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ا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خف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عص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رح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يحمد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ا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يق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حترام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عل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زل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لوب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ؤاخذ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ظه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وا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باد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ر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رح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رح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طلا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ا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قي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زل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د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ت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مدو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عظمو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قض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وائج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كرو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ذم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خش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طل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901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و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ك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نك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فع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أ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معرو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ارك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فع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منك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رك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معرو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ذ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سوغ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رك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الن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نك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معرو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902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ك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ائ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اجتهاد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سوغ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لا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903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تب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خ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س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تفق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م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904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رك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ر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ظها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باد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ش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ي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حافظ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جته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صلا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ي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905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ر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يفية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إيقا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ر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ا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ستمرا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لز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جر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ث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لز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أ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عم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دوم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906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كف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ستلز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كف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ع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ي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رو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نتف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وان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ك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فسي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تبدي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ام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والل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تأث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ع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ذا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ي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ح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اع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ي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آخر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907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باد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تفاض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عتب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ترت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المصال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عتب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جر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شقة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908</w:t>
      </w:r>
      <w:r>
        <w:rPr>
          <w:rFonts w:cs="Traditional Arabic"/>
          <w:sz w:val="44"/>
          <w:szCs w:val="44"/>
          <w:rtl w:val="true"/>
        </w:rPr>
        <w:t xml:space="preserve">) 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جوا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خ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م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اغتس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ور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نكشا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طلق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داع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ضرو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909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اف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م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ط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شم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( </w:t>
      </w:r>
      <w:r>
        <w:rPr>
          <w:rFonts w:cs="Traditional Arabic"/>
          <w:sz w:val="44"/>
          <w:sz w:val="44"/>
          <w:szCs w:val="44"/>
          <w:rtl w:val="true"/>
        </w:rPr>
        <w:t>يهدي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صل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مطلق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910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أق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د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نعال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عتب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راع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صل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فس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طبي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د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طبيق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س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رش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ج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لويث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فر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لو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يغ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د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تتر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آخ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طبيق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ج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راع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صال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فاس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/>
      </w:pPr>
      <w:r>
        <w:rPr>
          <w:rFonts w:cs="Traditional Arabic"/>
          <w:sz w:val="44"/>
          <w:szCs w:val="44"/>
        </w:rPr>
        <w:t>911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والد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ز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ده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نكاح</w:t>
      </w:r>
      <w:r>
        <w:rPr>
          <w:sz w:val="44"/>
          <w:sz w:val="44"/>
          <w:szCs w:val="44"/>
          <w:rtl w:val="true"/>
        </w:rPr>
        <w:t xml:space="preserve">   </w:t>
      </w:r>
      <w:r>
        <w:rPr>
          <w:rFonts w:cs="Traditional Arabic"/>
          <w:sz w:val="44"/>
          <w:sz w:val="44"/>
          <w:szCs w:val="44"/>
          <w:rtl w:val="true"/>
        </w:rPr>
        <w:t>م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ر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912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أق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ج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ا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ال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د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طلا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زوج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ام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ا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ستقي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رع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وك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ضر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قائ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/>
      </w:pPr>
      <w:r>
        <w:rPr>
          <w:rFonts w:cs="Traditional Arabic"/>
          <w:sz w:val="44"/>
          <w:szCs w:val="44"/>
        </w:rPr>
        <w:t>913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خ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جر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حك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مس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ال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با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رت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ر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تح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ر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حر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ل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راع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خواطر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حر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رت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ج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أمر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معرو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نهي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نك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طري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قر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رع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واج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ي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قاد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رت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ستحب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كالشفا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د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محتاج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مر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</w:t>
      </w:r>
      <w:r>
        <w:rPr>
          <w:rFonts w:cs="Traditional Arabic"/>
          <w:sz w:val="44"/>
          <w:sz w:val="44"/>
          <w:szCs w:val="44"/>
          <w:rtl w:val="true"/>
        </w:rPr>
        <w:t>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دو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دو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رت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كروه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ف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كرو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أ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د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زم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ر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خ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صل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الص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اج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/>
      </w:pPr>
      <w:r>
        <w:rPr>
          <w:rFonts w:cs="Traditional Arabic"/>
          <w:sz w:val="44"/>
          <w:szCs w:val="44"/>
        </w:rPr>
        <w:t>914</w:t>
      </w:r>
      <w:r>
        <w:rPr>
          <w:rFonts w:cs="Traditional Arabic"/>
          <w:sz w:val="44"/>
          <w:szCs w:val="44"/>
          <w:rtl w:val="true"/>
        </w:rPr>
        <w:t xml:space="preserve">) 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ع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استخا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كعت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915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ر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م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ثبو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ب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و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س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م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... " </w:t>
      </w:r>
      <w:r>
        <w:rPr>
          <w:rFonts w:cs="Traditional Arabic"/>
          <w:sz w:val="44"/>
          <w:sz w:val="44"/>
          <w:szCs w:val="44"/>
          <w:rtl w:val="true"/>
        </w:rPr>
        <w:t>و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قر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ري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ارف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ف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حر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طاب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ائ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قر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ص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ثب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ح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ثب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بع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د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اختصا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م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راه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نزيه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ه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مطا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قري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ارف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916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د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دان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والنظ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يهم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ف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وضو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ص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ن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ضع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ستح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917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حر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يو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ه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ل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م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قا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أ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مار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وسو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ه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/>
      </w:pPr>
      <w:r>
        <w:rPr>
          <w:rFonts w:cs="Traditional Arabic"/>
          <w:sz w:val="44"/>
          <w:szCs w:val="44"/>
        </w:rPr>
        <w:t>918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وا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ص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غن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كراه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ضح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خص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919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ر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ز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م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ر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م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مك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م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واق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ر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ثبو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ن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تض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حر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920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أق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لي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جرا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و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ص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لائك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ف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ر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ول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الجر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زام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ياط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" 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921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ر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لي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مائ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رآ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هائ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عم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922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وا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ردا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ا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طي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أحا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واز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حص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923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أق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ر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لو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م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ظ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ه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نا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جما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راه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ق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تحر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أ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كراه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د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تحر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ف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حر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صار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/>
      </w:pPr>
      <w:r>
        <w:rPr>
          <w:rFonts w:cs="Traditional Arabic"/>
          <w:sz w:val="44"/>
          <w:szCs w:val="44"/>
        </w:rPr>
        <w:t>924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ك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أ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حي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وا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هي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رفوع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ثب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/>
      </w:pPr>
      <w:r>
        <w:rPr>
          <w:rFonts w:cs="Traditional Arabic"/>
          <w:sz w:val="44"/>
          <w:szCs w:val="44"/>
        </w:rPr>
        <w:t>926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وا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ك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أ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يس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ن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وا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ر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ه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يس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ر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ك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ن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ك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لم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عرف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رم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أ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يس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927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أق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سم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أ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اس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خصو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حي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928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تحر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ر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ستأذ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أ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ه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ه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والن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قي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حر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صار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929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ر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ا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أك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فراد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نه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ر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ياس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نز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ار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ختا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ب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با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930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راهة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الاتك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تحر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فظ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سا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ن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</w:t>
      </w:r>
      <w:r>
        <w:rPr>
          <w:rFonts w:cs="Traditional Arabic"/>
          <w:sz w:val="44"/>
          <w:sz w:val="44"/>
          <w:szCs w:val="44"/>
          <w:rtl w:val="true"/>
        </w:rPr>
        <w:t>إ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آ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تكئ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" . 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931</w:t>
      </w:r>
      <w:r>
        <w:rPr>
          <w:rFonts w:cs="Traditional Arabic"/>
          <w:sz w:val="44"/>
          <w:szCs w:val="44"/>
          <w:rtl w:val="true"/>
        </w:rPr>
        <w:t xml:space="preserve">) 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وا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بتد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س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س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فع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صو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كس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خض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فصل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ص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اظرة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rFonts w:cs="Traditional Arabic"/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  </w:t>
      </w:r>
      <w:r>
        <w:rPr>
          <w:rFonts w:cs="Traditional Arabic"/>
          <w:sz w:val="44"/>
          <w:szCs w:val="44"/>
        </w:rPr>
        <w:t>932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ثي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ك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قتص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م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أ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:</w:t>
      </w:r>
      <w:r>
        <w:rPr>
          <w:rFonts w:cs="Traditional Arabic"/>
          <w:sz w:val="44"/>
          <w:sz w:val="44"/>
          <w:szCs w:val="44"/>
          <w:rtl w:val="true"/>
        </w:rPr>
        <w:t>ـــ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  <w:t xml:space="preserve">* </w:t>
      </w:r>
      <w:r>
        <w:rPr>
          <w:rFonts w:cs="Traditional Arabic"/>
          <w:sz w:val="44"/>
          <w:sz w:val="44"/>
          <w:szCs w:val="44"/>
          <w:rtl w:val="true"/>
        </w:rPr>
        <w:t>ال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ناظ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جوا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ر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ظه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نص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ر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دح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اط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ار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شر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ص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د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  <w:t xml:space="preserve">* </w:t>
      </w:r>
      <w:r>
        <w:rPr>
          <w:rFonts w:cs="Traditional Arabic"/>
          <w:sz w:val="44"/>
          <w:sz w:val="44"/>
          <w:szCs w:val="44"/>
          <w:rtl w:val="true"/>
        </w:rPr>
        <w:t>الجد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غ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ر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  <w:t xml:space="preserve">* </w:t>
      </w:r>
      <w:r>
        <w:rPr>
          <w:rFonts w:cs="Traditional Arabic"/>
          <w:sz w:val="44"/>
          <w:sz w:val="44"/>
          <w:szCs w:val="44"/>
          <w:rtl w:val="true"/>
        </w:rPr>
        <w:t>الجد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و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م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لجد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يف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ف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في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غي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  <w:t xml:space="preserve">* </w:t>
      </w:r>
      <w:r>
        <w:rPr>
          <w:rFonts w:cs="Traditional Arabic"/>
          <w:sz w:val="44"/>
          <w:sz w:val="44"/>
          <w:szCs w:val="44"/>
          <w:rtl w:val="true"/>
        </w:rPr>
        <w:t>الجد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ب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كذي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نصو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حي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دف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حور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عارض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ض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ض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  <w:t xml:space="preserve">* </w:t>
      </w:r>
      <w:r>
        <w:rPr>
          <w:rFonts w:cs="Traditional Arabic"/>
          <w:sz w:val="44"/>
          <w:sz w:val="44"/>
          <w:szCs w:val="44"/>
          <w:rtl w:val="true"/>
        </w:rPr>
        <w:t>الجد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متشا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د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  <w:t xml:space="preserve">* </w:t>
      </w:r>
      <w:r>
        <w:rPr>
          <w:rFonts w:cs="Traditional Arabic"/>
          <w:sz w:val="44"/>
          <w:sz w:val="44"/>
          <w:szCs w:val="44"/>
          <w:rtl w:val="true"/>
        </w:rPr>
        <w:t>الجد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نص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ذه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ق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ص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و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تف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ذه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الف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  <w:t xml:space="preserve">* </w:t>
      </w:r>
      <w:r>
        <w:rPr>
          <w:rFonts w:cs="Traditional Arabic"/>
          <w:sz w:val="44"/>
          <w:sz w:val="44"/>
          <w:szCs w:val="44"/>
          <w:rtl w:val="true"/>
        </w:rPr>
        <w:t>جد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غلوط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سم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د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خ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  <w:t xml:space="preserve">* </w:t>
      </w:r>
      <w:r>
        <w:rPr>
          <w:rFonts w:cs="Traditional Arabic"/>
          <w:sz w:val="44"/>
          <w:sz w:val="44"/>
          <w:szCs w:val="44"/>
          <w:rtl w:val="true"/>
        </w:rPr>
        <w:t>الجد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شت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ج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و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د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الواج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رك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  <w:t xml:space="preserve">*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د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ظه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بيا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د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ص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باط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/>
      </w:pPr>
      <w:r>
        <w:rPr>
          <w:rFonts w:cs="Traditional Arabic"/>
          <w:sz w:val="44"/>
          <w:szCs w:val="44"/>
          <w:rtl w:val="true"/>
        </w:rPr>
        <w:t xml:space="preserve">* </w:t>
      </w:r>
      <w:r>
        <w:rPr>
          <w:rFonts w:cs="Traditional Arabic"/>
          <w:sz w:val="44"/>
          <w:sz w:val="44"/>
          <w:szCs w:val="44"/>
          <w:rtl w:val="true"/>
        </w:rPr>
        <w:t>الن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ال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جوا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د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ية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ق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رو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ك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ح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نص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نتص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ف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نح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قاص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منو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  <w:t xml:space="preserve">* </w:t>
      </w:r>
      <w:r>
        <w:rPr>
          <w:rFonts w:cs="Traditional Arabic"/>
          <w:sz w:val="44"/>
          <w:sz w:val="44"/>
          <w:szCs w:val="44"/>
          <w:rtl w:val="true"/>
        </w:rPr>
        <w:t>التجر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ظوظ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ف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هو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وا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د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إثا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ؤث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تائج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  <w:t xml:space="preserve">* </w:t>
      </w:r>
      <w:r>
        <w:rPr>
          <w:rFonts w:cs="Traditional Arabic"/>
          <w:sz w:val="44"/>
          <w:sz w:val="44"/>
          <w:szCs w:val="44"/>
          <w:rtl w:val="true"/>
        </w:rPr>
        <w:t>الجد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ائ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رائ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ثم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جن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د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ق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أ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مث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ر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  <w:t xml:space="preserve">* </w:t>
      </w:r>
      <w:r>
        <w:rPr>
          <w:rFonts w:cs="Traditional Arabic"/>
          <w:sz w:val="44"/>
          <w:sz w:val="44"/>
          <w:szCs w:val="44"/>
          <w:rtl w:val="true"/>
        </w:rPr>
        <w:t>الجد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ب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رف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ص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تعال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باط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  <w:t xml:space="preserve">* </w:t>
      </w:r>
      <w:r>
        <w:rPr>
          <w:rFonts w:cs="Traditional Arabic"/>
          <w:sz w:val="44"/>
          <w:sz w:val="44"/>
          <w:szCs w:val="44"/>
          <w:rtl w:val="true"/>
        </w:rPr>
        <w:t>الكذ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ر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طلق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د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غي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  <w:t xml:space="preserve">*  </w:t>
      </w:r>
      <w:r>
        <w:rPr>
          <w:rFonts w:cs="Traditional Arabic"/>
          <w:sz w:val="44"/>
          <w:sz w:val="44"/>
          <w:szCs w:val="44"/>
          <w:rtl w:val="true"/>
        </w:rPr>
        <w:t>معان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ا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نتصار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نف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هو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ر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ب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سب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زيغ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عياذ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  <w:t xml:space="preserve">* </w:t>
      </w:r>
      <w:r>
        <w:rPr>
          <w:rFonts w:cs="Traditional Arabic"/>
          <w:sz w:val="44"/>
          <w:sz w:val="44"/>
          <w:szCs w:val="44"/>
          <w:rtl w:val="true"/>
        </w:rPr>
        <w:t>الجد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ب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حري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صو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خراج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دلولات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حي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  <w:t xml:space="preserve">* </w:t>
      </w:r>
      <w:r>
        <w:rPr>
          <w:rFonts w:cs="Traditional Arabic"/>
          <w:sz w:val="44"/>
          <w:sz w:val="44"/>
          <w:szCs w:val="44"/>
          <w:rtl w:val="true"/>
        </w:rPr>
        <w:t>الواج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ناز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رسو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  <w:t xml:space="preserve">* </w:t>
      </w:r>
      <w:r>
        <w:rPr>
          <w:rFonts w:cs="Traditional Arabic"/>
          <w:sz w:val="44"/>
          <w:sz w:val="44"/>
          <w:szCs w:val="44"/>
          <w:rtl w:val="true"/>
        </w:rPr>
        <w:t>ضب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س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ناظ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بعد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غي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فحش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بذاء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وا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د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ق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اع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  <w:t xml:space="preserve">* </w:t>
      </w:r>
      <w:r>
        <w:rPr>
          <w:rFonts w:cs="Traditional Arabic"/>
          <w:sz w:val="44"/>
          <w:sz w:val="44"/>
          <w:szCs w:val="44"/>
          <w:rtl w:val="true"/>
        </w:rPr>
        <w:t>الجدل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العق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آفا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ف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رتف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ي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د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لاح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ده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فل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فل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  <w:t xml:space="preserve">*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تب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ور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د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رو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قص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قص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جد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ناص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وص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فاض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تراش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ت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/>
      </w:pPr>
      <w:r>
        <w:rPr>
          <w:rFonts w:cs="Traditional Arabic"/>
          <w:sz w:val="44"/>
          <w:szCs w:val="44"/>
          <w:rtl w:val="true"/>
        </w:rPr>
        <w:t xml:space="preserve">* </w:t>
      </w:r>
      <w:r>
        <w:rPr>
          <w:rFonts w:cs="Traditional Arabic"/>
          <w:sz w:val="44"/>
          <w:sz w:val="44"/>
          <w:szCs w:val="44"/>
          <w:rtl w:val="true"/>
        </w:rPr>
        <w:t>الأم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رع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قر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د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ريح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ليس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ط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جد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ا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  <w:t xml:space="preserve">*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جاد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اه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  <w:t>*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جاد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اندا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  <w:t xml:space="preserve">*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جاد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ف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  <w:t xml:space="preserve">* </w:t>
      </w:r>
      <w:r>
        <w:rPr>
          <w:rFonts w:cs="Traditional Arabic"/>
          <w:sz w:val="44"/>
          <w:sz w:val="44"/>
          <w:szCs w:val="44"/>
          <w:rtl w:val="true"/>
        </w:rPr>
        <w:t>المتطف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وائ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ناظر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دع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ش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rFonts w:cs="Traditional Arabic"/>
        </w:rPr>
      </w:pPr>
      <w:r>
        <w:rPr>
          <w:rFonts w:cs="Traditional Arabic"/>
          <w:sz w:val="44"/>
          <w:szCs w:val="44"/>
          <w:rtl w:val="true"/>
        </w:rPr>
        <w:t xml:space="preserve">* </w:t>
      </w:r>
      <w:r>
        <w:rPr>
          <w:rFonts w:cs="Traditional Arabic"/>
          <w:sz w:val="44"/>
          <w:sz w:val="44"/>
          <w:szCs w:val="44"/>
          <w:rtl w:val="true"/>
        </w:rPr>
        <w:t>الظا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ظهر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رائ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را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ص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اط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مناظ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لرافض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نحوه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  <w:t xml:space="preserve">* </w:t>
      </w:r>
      <w:r>
        <w:rPr>
          <w:rFonts w:cs="Traditional Arabic"/>
          <w:sz w:val="44"/>
          <w:sz w:val="44"/>
          <w:szCs w:val="44"/>
          <w:rtl w:val="true"/>
        </w:rPr>
        <w:t>المجب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لا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طبو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مناظ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  <w:t xml:space="preserve">*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جاد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قلد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  <w:t xml:space="preserve">* </w:t>
      </w:r>
      <w:r>
        <w:rPr>
          <w:rFonts w:cs="Traditional Arabic"/>
          <w:sz w:val="44"/>
          <w:sz w:val="44"/>
          <w:szCs w:val="44"/>
          <w:rtl w:val="true"/>
        </w:rPr>
        <w:t>المباه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م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ب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ختل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يس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ي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  <w:t xml:space="preserve">* </w:t>
      </w:r>
      <w:r>
        <w:rPr>
          <w:rFonts w:cs="Traditional Arabic"/>
          <w:sz w:val="44"/>
          <w:sz w:val="44"/>
          <w:szCs w:val="44"/>
          <w:rtl w:val="true"/>
        </w:rPr>
        <w:t>تقر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م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نف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رف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ناظ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جاح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  <w:t xml:space="preserve">* </w:t>
      </w:r>
      <w:r>
        <w:rPr>
          <w:rFonts w:cs="Traditional Arabic"/>
          <w:sz w:val="44"/>
          <w:sz w:val="44"/>
          <w:szCs w:val="44"/>
          <w:rtl w:val="true"/>
        </w:rPr>
        <w:t>شك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سان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قتناع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خصم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قولك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سب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برك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زيا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رج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و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قوت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ن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:</w:t>
      </w:r>
      <w:r>
        <w:rPr>
          <w:rFonts w:cs="Traditional Arabic"/>
          <w:sz w:val="44"/>
          <w:sz w:val="44"/>
          <w:szCs w:val="44"/>
          <w:rtl w:val="true"/>
        </w:rPr>
        <w:t>ـ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فض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رحم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بد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ضعي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اج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ض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يبلو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أشك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كف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  <w:t xml:space="preserve">* </w:t>
      </w:r>
      <w:r>
        <w:rPr>
          <w:rFonts w:cs="Traditional Arabic"/>
          <w:sz w:val="44"/>
          <w:sz w:val="44"/>
          <w:szCs w:val="44"/>
          <w:rtl w:val="true"/>
        </w:rPr>
        <w:t>حس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ختي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ناظ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د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الحذ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جادل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خت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ضعي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لجو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فو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اط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  <w:r>
        <w:rPr>
          <w:rFonts w:cs="Traditional Arabic"/>
          <w:sz w:val="44"/>
          <w:sz w:val="44"/>
          <w:szCs w:val="44"/>
          <w:rtl w:val="true"/>
        </w:rPr>
        <w:t>و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ج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ر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جاد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ال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ضرو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صو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ج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د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السلا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عد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ي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ك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ظه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ناظ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غ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ارف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طاف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عا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عرفون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أص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خش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ضل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ام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س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به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عرف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س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و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سمع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فهم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:</w:t>
      </w:r>
      <w:r>
        <w:rPr>
          <w:rFonts w:cs="Traditional Arabic"/>
          <w:sz w:val="44"/>
          <w:sz w:val="44"/>
          <w:szCs w:val="44"/>
          <w:rtl w:val="true"/>
        </w:rPr>
        <w:t>ــ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كل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ام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ب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ناظر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صل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دي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دخ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اف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و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فصل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رجيح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ختل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واعد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/>
      </w:pPr>
      <w:r>
        <w:rPr>
          <w:rFonts w:cs="Times New Roman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</w:rPr>
        <w:t>933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طل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ري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ف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جو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فور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قري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ارف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ف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فيد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ري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934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طل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ري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ف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حر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بالقري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ف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راه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/>
      </w:pPr>
      <w:r>
        <w:rPr>
          <w:rFonts w:cs="Traditional Arabic"/>
          <w:sz w:val="44"/>
          <w:szCs w:val="44"/>
        </w:rPr>
        <w:t>935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بن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ا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أخ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936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طل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بن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ق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تفق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937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سخ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ائ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ق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واق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رع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938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با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ر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حت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ساد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ار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939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طل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ري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ف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ور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صار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940</w:t>
      </w:r>
      <w:r>
        <w:rPr>
          <w:rFonts w:cs="Traditional Arabic"/>
          <w:sz w:val="44"/>
          <w:szCs w:val="44"/>
          <w:rtl w:val="true"/>
        </w:rPr>
        <w:t xml:space="preserve"> 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رع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ستلز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رع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ص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941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ت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اج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ج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ت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ندو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دو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942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اج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نقس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عتب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ق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وس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ضي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نقس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عتب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ا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خ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943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جا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ق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غ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رآ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آي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ف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حقائ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ي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آخ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944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فه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واف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خالف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ج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945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فع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نف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ــ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Cs w:val="44"/>
          <w:rtl w:val="true"/>
        </w:rPr>
        <w:t xml:space="preserve">(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الناف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جن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ر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قي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رع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قري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صرف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م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946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فع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ح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بتد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استحب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ر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قرو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تف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ف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947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ضعي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ستد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ضائ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عم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ثب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ضعف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حا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حج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طلق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948</w:t>
      </w:r>
      <w:r>
        <w:rPr>
          <w:rFonts w:cs="Traditional Arabic"/>
          <w:sz w:val="44"/>
          <w:szCs w:val="44"/>
          <w:rtl w:val="true"/>
        </w:rPr>
        <w:t xml:space="preserve">) 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جما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لف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اشد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سم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جماع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ك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ج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949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جما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ئ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رب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ق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سم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جماع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جحة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950</w:t>
      </w:r>
      <w:r>
        <w:rPr>
          <w:rFonts w:cs="Traditional Arabic"/>
          <w:sz w:val="44"/>
          <w:szCs w:val="44"/>
          <w:rtl w:val="true"/>
        </w:rPr>
        <w:t xml:space="preserve"> 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جما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ت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إجما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حج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951</w:t>
      </w:r>
      <w:r>
        <w:rPr>
          <w:rFonts w:cs="Traditional Arabic"/>
          <w:sz w:val="44"/>
          <w:szCs w:val="44"/>
          <w:rtl w:val="true"/>
        </w:rPr>
        <w:t xml:space="preserve"> 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قي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نتق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قري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952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و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ق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ظاه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نتق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ي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صار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قب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تم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953</w:t>
      </w:r>
      <w:r>
        <w:rPr>
          <w:rFonts w:cs="Traditional Arabic"/>
          <w:sz w:val="44"/>
          <w:szCs w:val="44"/>
          <w:rtl w:val="true"/>
        </w:rPr>
        <w:t xml:space="preserve">) 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باد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ار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و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تنو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فع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مي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وه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ق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ختلف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954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عامل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ي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نع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د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قصود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ع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955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رس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ابع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ضعي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ستد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956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وجب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ضو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وقيف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نواق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ضو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وقيف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وجب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غس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وقيف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با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نعق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د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نق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د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957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حم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بو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روث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اه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958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باد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طلا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زم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صف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قد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شر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سب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و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ي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فضلي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ستحبا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شي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خال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ال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طا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د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</w:t>
      </w:r>
      <w:r>
        <w:rPr>
          <w:rFonts w:cs="Traditional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حك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رع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فتق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ثبوت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أد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حي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ري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959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لا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اب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ثبوت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في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ها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دث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عتم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ق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960</w:t>
      </w:r>
      <w:r>
        <w:rPr>
          <w:rFonts w:cs="Traditional Arabic"/>
          <w:sz w:val="44"/>
          <w:szCs w:val="44"/>
          <w:rtl w:val="true"/>
        </w:rPr>
        <w:t xml:space="preserve"> 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ضاف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اد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ق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سبا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قري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لحق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أسب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961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ظ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ف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فيد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ظ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962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رو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عامل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نكا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رط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را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ر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لا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/>
      </w:pPr>
      <w:r>
        <w:rPr>
          <w:rFonts w:cs="Traditional Arabic"/>
          <w:sz w:val="44"/>
          <w:szCs w:val="44"/>
        </w:rPr>
        <w:t>963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صل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اد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فو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ال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ر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باد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ظ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ق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ر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فصل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ات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ات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بع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ائ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لح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ض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بواب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/>
      </w:pPr>
      <w:r>
        <w:rPr>
          <w:rFonts w:cs="Times New Roman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</w:rPr>
        <w:t>964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أدي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د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د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أذو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ت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ح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ل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تأدي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ر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وا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رع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نا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ضم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965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ر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ر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ي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ه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966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فا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ظه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ج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ع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967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ت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طئ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كف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فا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ح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968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ط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شبه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حر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لوط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كا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969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ضا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ب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تب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ضرو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ل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اج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ز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ز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ضرو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حدي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ا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و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ذيف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970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ج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اش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971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اتق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ثو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ي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ا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حي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جزئ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ك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آث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خالف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ه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حي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972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ك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اسي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اه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973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رو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أمور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تسق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ج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نسي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رو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سق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974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قي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قب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ص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ما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رأ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رج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975</w:t>
      </w:r>
      <w:r>
        <w:rPr>
          <w:rFonts w:cs="Traditional Arabic"/>
          <w:sz w:val="44"/>
          <w:szCs w:val="44"/>
          <w:rtl w:val="true"/>
        </w:rPr>
        <w:t xml:space="preserve">) 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و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ض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م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ل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باعد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قطا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976</w:t>
      </w:r>
      <w:r>
        <w:rPr>
          <w:rFonts w:cs="Traditional Arabic"/>
          <w:sz w:val="44"/>
          <w:szCs w:val="44"/>
          <w:rtl w:val="true"/>
        </w:rPr>
        <w:t xml:space="preserve">) 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ور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ر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حك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غ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حديد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إ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ح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عر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977</w:t>
      </w:r>
      <w:r>
        <w:rPr>
          <w:rFonts w:cs="Traditional Arabic"/>
          <w:sz w:val="44"/>
          <w:szCs w:val="44"/>
          <w:rtl w:val="true"/>
        </w:rPr>
        <w:t xml:space="preserve">) 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اف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ص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طلق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ف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و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قا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طل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ل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اف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د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اف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978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قي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قب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د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شروع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و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ا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ط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ع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ا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ا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979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د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لا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ظاهر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ز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عتبا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بخ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ظاهر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ق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عتب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لاف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980</w:t>
      </w:r>
      <w:r>
        <w:rPr>
          <w:rFonts w:cs="Traditional Arabic"/>
          <w:sz w:val="44"/>
          <w:szCs w:val="44"/>
          <w:rtl w:val="true"/>
        </w:rPr>
        <w:t xml:space="preserve">) 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و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فا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فس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بنا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عتم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قب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/>
      </w:pPr>
      <w:r>
        <w:rPr>
          <w:rFonts w:cs="Traditional Arabic"/>
          <w:sz w:val="44"/>
          <w:szCs w:val="44"/>
        </w:rPr>
        <w:t>981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ذ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ق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فس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982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ستح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ر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مض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ذ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رع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يأ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ق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وم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ز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ذ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ثنائ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983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قي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قب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قد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اليم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ن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ر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أن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ل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ال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أ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زل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984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طلا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كر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غضب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در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985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طل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بطل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ل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ي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مشرو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ص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ع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ت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986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ل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غ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ا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987</w:t>
      </w:r>
      <w:r>
        <w:rPr>
          <w:rFonts w:cs="Traditional Arabic"/>
          <w:sz w:val="44"/>
          <w:szCs w:val="44"/>
          <w:rtl w:val="true"/>
        </w:rPr>
        <w:t xml:space="preserve">) 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تحاض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اهر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988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بطل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وقي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989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سو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ق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هد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ح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فات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كعت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ك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كوع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رب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جد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</w:rPr>
        <w:t>990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دخ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استحس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شري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بتد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991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سق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خو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رائ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992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د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993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ذوذ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ضح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نق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ضوء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994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ها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ر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ص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ناز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995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س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جاس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ح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د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دل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996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ؤذ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ظه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ق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ساج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ل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جتمع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م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ع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ح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ر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صل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ظه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سج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ل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ليصلو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ذ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كتف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أذ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جم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997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راج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ج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ه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ج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بط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مد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998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قي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قب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طل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م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ر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كفا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sz w:val="44"/>
          <w:szCs w:val="44"/>
        </w:rPr>
      </w:pPr>
      <w:r>
        <w:rPr>
          <w:rFonts w:cs="Traditional Arabic"/>
          <w:sz w:val="44"/>
          <w:szCs w:val="44"/>
        </w:rPr>
        <w:t>999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اهم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حر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شتمل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ب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س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لي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/>
      </w:pPr>
      <w:r>
        <w:rPr>
          <w:rFonts w:cs="Traditional Arabic"/>
          <w:sz w:val="44"/>
          <w:szCs w:val="44"/>
        </w:rPr>
        <w:t>1000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و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ألي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اجته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غل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ضيي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أهل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م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وايا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ع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نف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و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آخ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فع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تحق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ا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ض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وائ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الإنك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تأليف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رعو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خلا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ق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د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حتك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أفه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قدر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ع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آخ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رد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قييد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سأ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رف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ز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غف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يتجا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زلل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د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عامل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عفو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فض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رحمت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كرم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حسا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نز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ب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ضي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ن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فسح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سرو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حشر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زم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نف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ق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نكت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ف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خا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بار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تجاو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خالف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ع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م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الح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تقب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برورا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ظ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أليف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ح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ي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م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جع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م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نفع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بر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ومحشر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نشر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آخ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عوا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م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الم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بين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م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آ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صح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ق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تب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ف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:</w:t>
      </w:r>
      <w:r>
        <w:rPr>
          <w:rFonts w:cs="Traditional Arabic"/>
          <w:sz w:val="44"/>
          <w:sz w:val="44"/>
          <w:szCs w:val="44"/>
          <w:rtl w:val="true"/>
        </w:rPr>
        <w:t>ــ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ؤل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ق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ا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ظ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أح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sz w:val="44"/>
          <w:sz w:val="44"/>
          <w:szCs w:val="44"/>
          <w:rtl w:val="true"/>
        </w:rPr>
        <w:t>وق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ك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لمين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rFonts w:cs="Traditional Arabic"/>
        </w:rPr>
      </w:pPr>
      <w:r>
        <w:rPr>
          <w:rFonts w:cs="Times New Roman"/>
          <w:sz w:val="44"/>
          <w:szCs w:val="44"/>
          <w:rtl w:val="true"/>
        </w:rPr>
        <w:t xml:space="preserve">    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rFonts w:cs="Traditional Arabic"/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rFonts w:cs="Traditional Arabic"/>
        </w:rPr>
      </w:pPr>
      <w:r>
        <w:rPr>
          <w:rFonts w:cs="Times New Roman"/>
          <w:sz w:val="44"/>
          <w:szCs w:val="44"/>
          <w:rtl w:val="true"/>
        </w:rPr>
        <w:t xml:space="preserve"> 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rFonts w:cs="Traditional Arabic"/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     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 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DecoType Naskh Variants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DecoType Naskh Variants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DecoType Naskh Variants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br/>
        <w:t xml:space="preserve">  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DecoType Naskh Variants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DecoType Naskh Variants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DecoType Naskh Variants"/>
        </w:rPr>
      </w:pPr>
      <w:r>
        <w:rPr>
          <w:rFonts w:cs="Times New Roman"/>
          <w:sz w:val="32"/>
          <w:szCs w:val="32"/>
          <w:rtl w:val="true"/>
        </w:rPr>
        <w:t xml:space="preserve">   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DecoType Naskh Variants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center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DecoType Naskh Variants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DecoType Naskh Variants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DecoType Naskh Variants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DecoType Naskh Variants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8306" w:leader="none"/>
        </w:tabs>
        <w:ind w:left="0" w:right="1134" w:hanging="0"/>
        <w:jc w:val="left"/>
        <w:rPr>
          <w:rFonts w:cs="DecoType Naskh Variants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DecoType Naskh Variants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DecoType Naskh Variants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DecoType Naskh Variants"/>
        </w:rPr>
      </w:pPr>
      <w:r>
        <w:rPr>
          <w:rFonts w:cs="Times New Roman"/>
          <w:sz w:val="32"/>
          <w:szCs w:val="32"/>
          <w:rtl w:val="true"/>
        </w:rPr>
        <w:t xml:space="preserve">       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DecoType Naskh Variants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DecoType Naskh Variants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DecoType Naskh Variants"/>
        </w:rPr>
      </w:pPr>
      <w:r>
        <w:rPr>
          <w:rFonts w:cs="Times New Roman"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DecoType Naskh Variants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DecoType Naskh Variants"/>
        </w:rPr>
      </w:pPr>
      <w:r>
        <w:rPr>
          <w:rFonts w:cs="Times New Roman"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DecoType Naskh Variants"/>
        </w:rPr>
      </w:pPr>
      <w:r>
        <w:rPr>
          <w:rFonts w:cs="Times New Roman"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DecoType Naskh Variants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DecoType Naskh Variants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DecoType Naskh Variants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ind w:left="360" w:right="1134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sectPr>
      <w:footerReference w:type="default" r:id="rId2"/>
      <w:type w:val="nextPage"/>
      <w:pgSz w:w="11906" w:h="16838"/>
      <w:pgMar w:left="851" w:right="1701" w:gutter="0" w:header="0" w:top="851" w:footer="709" w:bottom="17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7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7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7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Style15">
    <w:name w:val="مرجع تعليق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موضوع تعليق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9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3:59:00Z</dcterms:created>
  <dc:creator>user</dc:creator>
  <dc:description/>
  <cp:keywords/>
  <dc:language>en-US</dc:language>
  <cp:lastModifiedBy>***</cp:lastModifiedBy>
  <cp:lastPrinted>2007-11-05T18:05:00Z</cp:lastPrinted>
  <dcterms:modified xsi:type="dcterms:W3CDTF">2007-11-23T17:03:00Z</dcterms:modified>
  <cp:revision>6</cp:revision>
  <dc:subject/>
  <dc:title>بسم الله الرحمن الرحيم</dc:title>
</cp:coreProperties>
</file>