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بذ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ف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ك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(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بذ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عي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ز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اه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8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56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05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دل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ط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ك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ب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خ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ي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جما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د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ش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ه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ع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ه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ح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ش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م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ه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م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ربي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ري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ه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س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د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تي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د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ؤ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ؤ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ئ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ز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ر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ا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و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غ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ال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ك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ق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خب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نو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لك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ح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فق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ذ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ذ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ك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ض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و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آ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د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سي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فظ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و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ق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ق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فو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لم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ي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ث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ش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س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اء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ك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س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اض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شا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ب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ا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ظ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يج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س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ي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ئ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ذ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ظ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ك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م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ي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ل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بدأ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آخ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علق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و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حدو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طرف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و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جما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لمجي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وق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ن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لصلا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ذ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ا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ؤ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ط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?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?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ق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ح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ك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ث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ج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ت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ذ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عظ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ع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ق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ظ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ي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طر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ه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ذي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ف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شاب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فا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ح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ر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ي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ؤ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ل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ط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سد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صي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بر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ند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ر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او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ك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&amp;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{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ي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8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36:00Z</dcterms:created>
  <dc:creator>www.arabswell.com</dc:creator>
  <dc:description/>
  <cp:keywords/>
  <dc:language>en-US</dc:language>
  <cp:lastModifiedBy>www.arabswell.com</cp:lastModifiedBy>
  <dcterms:modified xsi:type="dcterms:W3CDTF">2008-03-10T11:36:00Z</dcterms:modified>
  <cp:revision>2</cp:revision>
  <dc:subject/>
  <dc:title>المكتبة الشاملة - النبذة الكافية</dc:title>
</cp:coreProperties>
</file>