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32</w:t>
      </w:r>
    </w:p>
    <w:p>
      <w:pPr>
        <w:pStyle w:val="Heading1"/>
        <w:ind w:left="0" w:right="0" w:hanging="0"/>
        <w:jc w:val="both"/>
        <w:rPr/>
      </w:pPr>
      <w:r>
        <w:rPr>
          <w:rtl w:val="true"/>
        </w:rPr>
        <w:t>باب والكفالة</w:t>
      </w:r>
    </w:p>
    <w:p>
      <w:pPr>
        <w:pStyle w:val="Normal"/>
        <w:bidi w:val="1"/>
        <w:spacing w:lineRule="auto" w:line="480"/>
        <w:ind w:left="0" w:right="0" w:hanging="0"/>
        <w:jc w:val="both"/>
        <w:rPr/>
      </w:pPr>
      <w:r>
        <w:rPr>
          <w:sz w:val="36"/>
          <w:sz w:val="36"/>
          <w:szCs w:val="36"/>
          <w:rtl w:val="true"/>
        </w:rPr>
        <w:t>تجب إن طلبت ممن عليه حق لا في حد وقصاص إلا تبرعا ببدنه أو قدر المجلس في حد القذف كمن استحلف ثم ادعى بينة وتصح بالمال عينا مضمونة أو دينا وبالخصم ويكفي جزء منه مشاع أو يطلق على الكل وتبرعا ولو عن ميت معسر ولفظها تكفلت وأنا به زعيم ونحوهما وهو علي في المال وتصح معلقة ومؤقتة ومشروطة ولو بمجهول لا مؤجلة به إلا أن يتعلق به غرض كا لدياس ونحوه لا الرياح ونحوه فتصير حالة مسلسلة ومشتركة فيطلب من 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الكفالة تجب إن طلبت ممن عليه ح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واجب الأصلي هو قضاء ما لزم بوجه الشرع فصاحب الحق يطالب من هو عليه بتسليمه وليس عليه أن يقبل الضمين حتما بل يجب إنصافه بالتسليم فإن تعذر لإعسار وجب الإنظار كما حكم به الله عز وجل وإذا طلب أن يمهله صاحب الحق مدة وكان الوفاء متعذرا في الحال إما لبعد ماله أو لعدم نفاقه في الحال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233</w:t>
      </w:r>
    </w:p>
    <w:p>
      <w:pPr>
        <w:pStyle w:val="Normal"/>
        <w:bidi w:val="1"/>
        <w:spacing w:lineRule="auto" w:line="480"/>
        <w:ind w:left="0" w:right="0" w:hanging="0"/>
        <w:jc w:val="both"/>
        <w:rPr/>
      </w:pPr>
      <w:r>
        <w:rPr>
          <w:sz w:val="36"/>
          <w:sz w:val="36"/>
          <w:szCs w:val="36"/>
          <w:rtl w:val="true"/>
        </w:rPr>
        <w:t>الإمهال متوجها لأنها اقتضته الضرورة ولصاحب الحق أن يتوثق من غريمه برهن أو ضمين إن طلب ذلك وهكذا إذا كان من عليه الحق متمكنا من التسليم في الحال بلا مانع ورضي من له الحق بإمهاله مدة مع التوثق بضمين كان هذا إليه لأن مالك المال له التضييق في التسليم مع الإمكان وله التنفيس على من عليه الحق بالتأجيل هكذا ينبغي أن يقال وأما الكفالة بالوجه فلا معنى لها إلا وجوب إحضار المكفول عليه عند الحاجة إلى إحضاره وسيأتي حكمه إذا تعذر الإحضار فيصح الكفالة بوجه من عليه حد أو قصاص بهذا المعنى فيطالب الكفيل بإحضاره وسيأتي أنه لا حبس إن تعذر إحضا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كمن استحلف ثم ادعى بينة فقد تقدم الكلام على هذا في قوله ولا يوقف خصم لمجيء بينة عليه غائبة إلخ وإنما ذكره هنا لبيان أن لصاحب الحق الذي زعم أن له بينة أن يطلب من الحالف كفيلا في المجلس حتى يأتي ببينته وليس للتنصيص على هذا كثير فائدة وقد قدمنا أنه انقطع الحق باليمين فلا تقبل البينة بع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المال عينا مضمونة أو دي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صحتها بالمال فظاهر وأما اشتراط أن تكون العين مضمونة فينبغي أن يقال أن يكون ردها واجبا على من هي في يده وإن لم تكن مضمونة فإذا كان الرد واجبا كانت الكفالة صحيحة ويجب الرد على الكفيل كما يجب على المكفول عليه فإن تلفت كان لها حكم ما تلف من الأعيان التي لا تضمن ولاشك في صحة الضمانة بتسليم الدين وليس في ذلك نز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الخص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كفالة بالوجه مما يصدق عليها معنى مطلق الكفالة ويصدق على الكفيل أنه زعيم فيلزمه ما يلزم الزعيم إذا تعذر إحضار المكفول بوجهه وهو 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الزعيم غارم كما أخرجه أبو داود والترمذي وابن ماجة ولا وجه لتضعيف الحديث بإسماعيل بن عياش فهو إنما يضعف في روايته عن الحجازيين وهو في روايته عن الشاميين قوي وقد روى هنا عن شامي وهو شرحبيل بن مسلم وللحديث طرق وله في النسائي طريقان من رواية غير إسماعيل بن عياش وقد صحح أحدهما ابن حب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كفيل الوجه إذا تعذر عليه إحضار من تكفل بوجهه لزمه ضمان ما عليه بهذا الحديث إن كان الذي عليه مما يتعلق بالمال لا إذا كان مما يتعلق بالدين فعليه السعي في تحصيله حتى يتعذر ذلك لكل وجه وسيأتي تمام الكلام في ضمين الوجه لكنك قد عرفت بهذا أن كفالة الوجه تنول إلى</w:t>
      </w:r>
      <w:r>
        <w:rPr>
          <w:sz w:val="36"/>
          <w:sz w:val="36"/>
          <w:szCs w:val="36"/>
          <w:rtl w:val="true"/>
        </w:rPr>
        <w:t xml:space="preserve"> </w:t>
      </w:r>
      <w:r>
        <w:rPr>
          <w:sz w:val="36"/>
          <w:sz w:val="36"/>
          <w:szCs w:val="36"/>
          <w:rtl w:val="true"/>
        </w:rPr>
        <w:t>ضمان المال وأن الحق قول من قال بذلك للدليل المذك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في ذكر جزء منه مشاع أو يطلق على الكل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برعا ولو عن ميت معس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أدخل نفسه فيما يخشى من عاقبته التضمين فلزمه الضمان بقوله  صلى الله عليه وسلم  الزعيم غارم وقد دل الدليل على صحة الكفالة عن الميت المعسر كما أخرجه البخاري وغيره من حديث سلمة بن الأكوع أن النبي  صلى الله عليه وسلم  أتي بجنازة ليصلي عليها فقال هل على صاحبكم من دين فقالوا نعم ديناران فقال صلوا على صاحبكم فقال أبو قتادة هما علي يا رسول الله فصلى عليه النبي  صلى الله عليه وسلم  زاد أحمد والدارقطني والحاكم أن النبي  صلى الله عليه وسلم  قال له لما قضى دينه الآن بردت عليه جلدته وقد روي من طرق وفيها اختلاف في قدر الدين وقد تقرر بأصل الحديث صحة الضما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فظها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pPr>
      <w:r>
        <w:rPr>
          <w:sz w:val="36"/>
          <w:sz w:val="36"/>
          <w:szCs w:val="36"/>
          <w:rtl w:val="true"/>
        </w:rPr>
        <w:t>أقول قد عرفناك أن الاعتبار بما يفيد المعنى ولو بإشارة والمرجع في المدلولات إلى الأعراف لأن المتكلم يتكلم بما يقتضيه عر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و علي في المال فإن كان هذا بيانا لعرف عرفه المصنف فلا حجة في أعراف قوم على قوم آخرين وإن كان بيانا للمدلول اللغوي فالظاهر عدم الفرق بين المال والبدن لأن معنى هو على في المال تسليمه وهو علي في البدن تحصيله وإحضاره ومع هذا فلا يرجع إلى المدلولات اللغوية إلا إذا لم توجد الأعر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صح مؤقتة ومشروطة فوجهه ظاهر لأن الكفيل أن يشترط لنفسه ما شاء ولا وجه للفرق بين الوقت والشرط وبين الأجل في التعليق بالمجهول بل الكل سواء سواء تعلق به غرض كالدياس ونحوه أو لم يتعلق به غرض كا لرباح ونحوه ولا يرجع مثل هذا الفرق إلى رواية ولا دراية لأن تعلق الغرض وعدمه أمر خارج عن التعليق الذي يجوز للكفيل أن يجعله لنفسه ويقيد ما يلزمه من الضمان وصاحب الحق بالخيار إن شاء رضي لذلك وقبله وإن شاء امتنع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صح مسلسلة فوجهه أن الكفيل قد صار عليه من الحق ما على المكفول عليه فتصح الكفالة عليه كما تصح على المكفول عليه الأول وهكذا الاشتراك في الكفالة لا مانع من صحته ولا من ثبوت الطلب للمكفول لمن شاء من الكفلاء لأن الحق متوجه على كل واحد منهم بموجب كفالت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حبس حتى يفي أو يغرم ولا يرجع كفيل الوجه بما غرم لكن له طلب التثبيت للتسليم ولا حبس إن تعذر قيل وأن يسترد العين إن سلم الأصل</w:t>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قوله فصل ويحبس حتى يفي أو يغ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تقررت الكفالة كان للحاكم أن يقطع من ماله بقدر ما لزمه من غير حبس فإن لم يمكن الحاكم ذلك لبعد ماله أو تغلبه عليه كان له أن يحبسه أو يأمر غريمه بملازمته حتى يتخلص مما عليه ولا فرق في هذا بين كفيل الوجه إذا تعذر عليه إحضار المكفول بوجهه وبين كفيل المال كما قدمنا ولا وجه لقوله ولا يرجع كفيل الوجه بما غرم بل يرجع به لأنه غرم لحقه بسببه فيرجع كما يرجع كفيل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كن له طلب التثبيت للتسليم يعني كفيل الوجه فوجهه ظاهر لأنه لا يجب عليه تسليم ما لم يتقرر بحكم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حبس فقد قدمنا أن حكمه حكم كفيل المال في الضمان والحكم عليه بالتسليم أو القطع من ماله أو الحبس أو الملازمة ووجه ذلك حديث الزعيم غارم على التقرير الذي قررناه في مع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ن يسترد العين إن سلم الأصل فهذا صواب لأنه بتسليم الأصل قد وفى بما عليه فيرجع بما سلمه سواء كان عينا أو نقدا فإن تلف رجع به على من سلمه إليه فإن أعسر رجع به على المكفول عليه لأنه غرم لحقه بسب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تسقط في الوجه بموته أو تسليمه نفسه حيث يمكن الاستيفاء وفيهما بسقوط ما عليه وحصول شرط سقوطها وبالإبراء أو الصلح عنها ولا يبدأ الأصل إلا في الصلح إن لم يشترط بقاؤه وباتهابه ما ضمن وله الرجوع ويصح معها طلب</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pPr>
      <w:r>
        <w:rPr>
          <w:sz w:val="36"/>
          <w:sz w:val="36"/>
          <w:szCs w:val="36"/>
          <w:rtl w:val="true"/>
        </w:rPr>
        <w:t>الخصم ما لم يشترط براءته فتنقلب حو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سقط في الوجه بم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قد فات وتعذر الوفاء بأمر من جهة الله عز وجل لا بسبب من الكفيل ولا بسبب من المكفول عليه فلا يجب عليه ما لا يدخل تحت قدر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ليمه نفسه فظاهر لأنه بذلك قد وفى بما كفل به وفعل ما عليه وهكذا إذا حصل شرط سقوطها لأنه قد خرج عن الكفالة بمجرد حصول هذا الشرط وهكذا الإبراء لأن ما على الكفيل في الوجه والمال قد سقط بإبرائهما وبقبول الصلح منهما ومثل هذه الأمور في غاية الوضوح ليس في التنصيص عليها كثير ف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برأ الأصل في الصلح إن لم يشترط بقاؤه فلا وجه لتخصيص هذه الصورة بل لا يبرأ الأصل إلا باشتراط الكفيل لبراءته وإلا كان لصاحب الحق مطالبته على القدر المصالح به وهكذا تسقط الكفالة باتهاب الكفيل لما ضمنه لأنه بهذه الهبة قد أسقط عنه الضمان وإذا كان الموهوب للكفيل باقيا عند المكفول عليه فللكفيل أن يأخذه منه لأنه قد صار في ملك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معها طلب الخص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أصل الحق عليه وإسقاطه عن الكفيل لا يستلزم إسقاطه عن المكفول عليه لا شرعا ولا عقلا ولا عادة وأما الاستدلال على عدم المطالبة للأصل بقوله  صلى الله عليه وسلم  في الحديث السابق الآن بردت عليه جلدته</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ففرق بين الكفالة على ميت معسر قد تعذر الرجوع عليه وتعذرت عليه وجوه المكاسب وتعذر تعلق الضمان به وبين حي صحيح كاسب يتملك ويتعلق به الضمان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الكفيل براءة المكفول عليه فظاهر لأنه بريء بهذا الشرط لا أنه يبرأ من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صحيحها أن يضمن ما قد ثبت في ذمة معلومة ولو مجهولا ولا رجوع أو سيثبت فيها وله الرجوع قبله وفاسدها أن يضمن بغير ما قد ثبت كبعين قيمي قد تلف وما سوى ذلك فباطلة كالمصادرة وضمنت ما يغرق أو يسرق ونحوهما إلا لغ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صحيحها أن يضمن بما قد ثبت في ذمة معلوم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دخول الكفيل في الكفالة باختيار نفسه هو إلزام لنفسه بما لزم للغير على معين والتزام بما ذهب على الغير وهذا أمر يصح من المكلف الدخول فيه لأنه رضي بما يتعقبه من الضمان وللإنسان أن يخرج من ماله ما شاء فيما شاء ولا فرق بين أن يخرج شيئا من ماله تمليكا للغير أو هبة له أو نذرا عليه وبين أن يلزم نفسه ما لزم فلانا أو بما ذهب على فلان والجهالة في الحال لا تؤثر فسادا في هذه الكفالة ولا بطلانا لأن الاعتبار في مثل هذا بما ينتهي إليه الحال وهو سينتهي إلى العلم بقدره جملة أو تفصيلا</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pPr>
      <w:r>
        <w:rPr>
          <w:sz w:val="36"/>
          <w:sz w:val="36"/>
          <w:szCs w:val="36"/>
          <w:rtl w:val="true"/>
        </w:rPr>
        <w:t>وإذا عرفت هذا فالضمانة على المعين بالمعلوم وبالمجهول وبما قد ثبت وبما سيثبت وبما على المصادر وبما يسرق أو يغرق أو يتلف بوجه من وجوه التلف كلها متفقة في اختيار المكلف لنفسه بما يلزمه من الضمان وإلزام لها بذلك من غير إكراه ولا إجبار وله أن يتصرف في ماله بما شاء وكيف شاء من غير إضاعة ولا في أمر لا يبيحه الشرع وليس في شيء من هذه الصور إضاعة مال ولا تصرف به في غير حلال فإن التزامه بما على المصادر قربة عظيمة وتفريج كربة ودفع ظلامة وأما الضمانة بعين فيما قد تلف فمعلوم عند كل عاقل أنه لا يراد منها الضمان بعين التالف لأن ذلك لا يسوغه عقل عاقل فلا بد أن يحمل على ما يصح في العقل وهو الضمانة بمثل تلك العين أو بقيمتها ولا يصح أن تكون الكفالة لاغية في مثل هذا لأنه قد أدخل نفسه فيما أدخلها فيه والمفروض أنه كامل العقل صحيح التصرف ولا يصح الرجوع في جميع هذه الأنواع على جميع التقادير فاعرف هذا فإنه الذي ينبغي المصير إليه والتعويل عليه لقوله  صلى الله عليه وسلم  الزعيم غار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رجع المأمور بالتسليم مطلقا أو بها في الصحيحة لا المتبرع مطلقا وفي الباطلة إلا على القابض وكذلك في الفاسدة إن سلم عما لزمه لا عن الأصل فمتب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رجع المأمور بالتسليم مطل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وجهه ظاهر واضح لأنه غرم لحقه بسبب أمره بالكفالة وتسليم ما اشتملت عليه ويكفي مجرد الأمر بالكفالة لأنها مستلزمة للضمان والأمر بالملزوم أمر يلازمه وأما مع عدم الأمر بل دخل فيها الكفيل تبرعا فليس له ها هنا طريق</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sz w:val="36"/>
          <w:szCs w:val="36"/>
        </w:rPr>
      </w:pPr>
      <w:r>
        <w:rPr>
          <w:sz w:val="36"/>
          <w:sz w:val="36"/>
          <w:szCs w:val="36"/>
          <w:rtl w:val="true"/>
        </w:rPr>
        <w:t>على المكفول عليه لأنه لم يأمره ولا غيره ولا تسبب لذلك بوجه من الوجوه حتى يقال إنه غرم لحقه بسببه ولا فرق بين الصحيحة والباطلة والفاسدة وللكفيل أن يرجع على من دفع إليه ماله إذا لم يلزم نفسه به إلزاما يجب عليه عنده الوفاء به فإن ألزم نفسه كان للمكفول له حق عليه بنفس هذا الإلزام ولا يصح رجوعه عليه لأنه جنى على نفسه</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13:00Z</dcterms:created>
  <dc:creator>Home User</dc:creator>
  <dc:description/>
  <dc:language>en-US</dc:language>
  <cp:lastModifiedBy>Home User</cp:lastModifiedBy>
  <dcterms:modified xsi:type="dcterms:W3CDTF">2004-04-01T20:16:00Z</dcterms:modified>
  <cp:revision>3</cp:revision>
  <dc:subject/>
  <dc:title/>
</cp:coreProperties>
</file>