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153</w:t>
      </w:r>
    </w:p>
    <w:p>
      <w:pPr>
        <w:pStyle w:val="Normal"/>
        <w:bidi w:val="1"/>
        <w:spacing w:lineRule="auto" w:line="480"/>
        <w:ind w:left="0" w:right="0" w:hanging="0"/>
        <w:jc w:val="both"/>
        <w:rPr>
          <w:sz w:val="36"/>
          <w:szCs w:val="36"/>
        </w:rPr>
      </w:pPr>
      <w:r>
        <w:rPr>
          <w:sz w:val="36"/>
          <w:sz w:val="36"/>
          <w:szCs w:val="36"/>
          <w:rtl w:val="true"/>
        </w:rPr>
        <w:t>كتاب الحج</w:t>
      </w:r>
    </w:p>
    <w:p>
      <w:pPr>
        <w:pStyle w:val="Normal"/>
        <w:bidi w:val="1"/>
        <w:spacing w:lineRule="auto" w:line="480"/>
        <w:ind w:left="0" w:right="0" w:hanging="0"/>
        <w:jc w:val="both"/>
        <w:rPr>
          <w:sz w:val="36"/>
          <w:szCs w:val="36"/>
        </w:rPr>
      </w:pPr>
      <w:r>
        <w:rPr>
          <w:sz w:val="36"/>
          <w:sz w:val="36"/>
          <w:szCs w:val="36"/>
          <w:rtl w:val="true"/>
        </w:rPr>
        <w:t>ص</w:t>
      </w:r>
      <w:r>
        <w:rPr>
          <w:sz w:val="36"/>
          <w:szCs w:val="36"/>
        </w:rPr>
        <w:t>154</w:t>
      </w:r>
    </w:p>
    <w:p>
      <w:pPr>
        <w:pStyle w:val="Normal"/>
        <w:bidi w:val="1"/>
        <w:spacing w:lineRule="auto" w:line="480"/>
        <w:ind w:left="0" w:right="0" w:hanging="0"/>
        <w:jc w:val="both"/>
        <w:rPr>
          <w:sz w:val="36"/>
          <w:szCs w:val="36"/>
        </w:rPr>
      </w:pPr>
      <w:r>
        <w:rPr>
          <w:sz w:val="36"/>
          <w:sz w:val="36"/>
          <w:szCs w:val="36"/>
          <w:rtl w:val="true"/>
        </w:rPr>
        <w:t>كتاب الحج</w:t>
      </w:r>
    </w:p>
    <w:p>
      <w:pPr>
        <w:pStyle w:val="Normal"/>
        <w:bidi w:val="1"/>
        <w:spacing w:lineRule="auto" w:line="480"/>
        <w:ind w:left="0" w:right="0" w:hanging="0"/>
        <w:jc w:val="both"/>
        <w:rPr>
          <w:sz w:val="36"/>
          <w:szCs w:val="36"/>
        </w:rPr>
      </w:pPr>
      <w:r>
        <w:rPr>
          <w:sz w:val="36"/>
          <w:sz w:val="36"/>
          <w:szCs w:val="36"/>
          <w:rtl w:val="true"/>
        </w:rPr>
        <w:t>ص</w:t>
      </w:r>
      <w:r>
        <w:rPr>
          <w:sz w:val="36"/>
          <w:szCs w:val="36"/>
        </w:rPr>
        <w:t>155</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نما يصح من مكلف حر مسلم بنفسه ويستنيب لعذر مأيوس ويعيد إن زال قوله كتاب الحج انما يصح من مكلف حر اقول حديث ابن عباس ان امرأة رفعت الى النبي  صلى الله عليه وسلم  فقالت صبيا الهذا حج قال نعم ولك اجر اخرجه مسلم وغيره وفيه دليل ثبوت الحج للصبي ويؤيده ما اخرجه</w:t>
      </w:r>
      <w:r>
        <w:rPr>
          <w:sz w:val="36"/>
          <w:sz w:val="36"/>
          <w:szCs w:val="36"/>
          <w:rtl w:val="true"/>
        </w:rPr>
        <w:t xml:space="preserve"> </w:t>
      </w:r>
      <w:r>
        <w:rPr>
          <w:sz w:val="36"/>
          <w:sz w:val="36"/>
          <w:szCs w:val="36"/>
          <w:rtl w:val="true"/>
        </w:rPr>
        <w:t>البخاري وغيره من حديث السائب بن يزيد قال حج بي مع رسول الله  صلى الله عليه وسلم  وانا ابن سبع سنين وما اخرجه احمد والترمذي وابن ماجه من حديث جابر قال حججنا مع رسول الله  صلى الله عليه وسلم  معنا النساء والصبيان فلبينا عن الصبيان ورمينا عنهم وفي إسناده اشعث بن سوار وهو ضعيف وما اخرجه البخاري وغيره عن ابن عباس انه بعثه  صلى الله عليه وسلم  في الثقل وكان اذ ذاك صبيا ولكن حديث ابن عباس الذي اخرجه الحاكم مرفوعا وصححه والبيهقي وابن حزم وصححه بلفظ ايما غلام حج به اهله ثم بلغ فعليه حجة اخرى يدل على ان هذه الحجة الواقعة من الصبي وان ثبت له اجرها لا تسقط عنه حجة الاسلام اذا بلغ واخرج ابن خزيمة</w:t>
      </w:r>
    </w:p>
    <w:p>
      <w:pPr>
        <w:pStyle w:val="Normal"/>
        <w:bidi w:val="1"/>
        <w:spacing w:lineRule="auto" w:line="480"/>
        <w:ind w:left="0" w:right="0" w:hanging="0"/>
        <w:jc w:val="both"/>
        <w:rPr>
          <w:sz w:val="36"/>
          <w:szCs w:val="36"/>
        </w:rPr>
      </w:pPr>
      <w:r>
        <w:rPr>
          <w:sz w:val="36"/>
          <w:sz w:val="36"/>
          <w:szCs w:val="36"/>
          <w:rtl w:val="true"/>
        </w:rPr>
        <w:t>ص</w:t>
      </w:r>
      <w:r>
        <w:rPr>
          <w:sz w:val="36"/>
          <w:szCs w:val="36"/>
        </w:rPr>
        <w:t>156</w:t>
      </w:r>
    </w:p>
    <w:p>
      <w:pPr>
        <w:pStyle w:val="Normal"/>
        <w:bidi w:val="1"/>
        <w:spacing w:lineRule="auto" w:line="480"/>
        <w:ind w:left="0" w:right="0" w:hanging="0"/>
        <w:jc w:val="both"/>
        <w:rPr>
          <w:sz w:val="36"/>
          <w:szCs w:val="36"/>
        </w:rPr>
      </w:pPr>
      <w:r>
        <w:rPr>
          <w:sz w:val="36"/>
          <w:sz w:val="36"/>
          <w:szCs w:val="36"/>
          <w:rtl w:val="true"/>
        </w:rPr>
        <w:t>هذا الحديث عن ابن عباس موقوفا وقال الصحيح الموقوف وقال البيهقي تفرد برفعه محمد بن المنهال ولكنه قد تابع محمد بن المنهال على رفعه الحارث بن شريح كما اخرجه الاسماعيلي والخطيب ويؤيد الرفع ما اخرجه ابن ابي شيبة عن ابن عباس انه قال احفظوا عني ولا تقولوا قال ابن</w:t>
      </w:r>
      <w:r>
        <w:rPr>
          <w:sz w:val="36"/>
          <w:sz w:val="36"/>
          <w:szCs w:val="36"/>
          <w:rtl w:val="true"/>
        </w:rPr>
        <w:t xml:space="preserve"> </w:t>
      </w:r>
      <w:r>
        <w:rPr>
          <w:sz w:val="36"/>
          <w:sz w:val="36"/>
          <w:szCs w:val="36"/>
          <w:rtl w:val="true"/>
        </w:rPr>
        <w:t>عباس فذكره وهو ظاهر في الرفع ويشهد لحديث ابن عباس هذا ما اخرجه ابو داود في المراسيل واحمد بن حنبل في رواية ابنه عبد الله عن محمد بن كعب القرظي عن النبي  صلى الله عليه وسلم  قال ايما صبي حج به اهله فمات اجزأت عنه فإن ادرك فعليه الحج وأيما رجل مملوك حج به اهله فمات أجزأت عنه فإن اعتق فعليه الحج وفي إسناده راو منهم ويؤيد عدم إجزاء حج الصبي عن حجة الاسلام ما ورد في رفع قلم التكليف عنه ولا تلازم بين ثبوت الاجر له وصحة حجة عن حجة الاسلام الواجبة عليه واما العبدالبالغ فهو داخل في مثل قوله سبحانه ولله على الناس حج</w:t>
      </w:r>
      <w:r>
        <w:rPr>
          <w:sz w:val="36"/>
          <w:sz w:val="36"/>
          <w:szCs w:val="36"/>
          <w:rtl w:val="true"/>
        </w:rPr>
        <w:t xml:space="preserve"> </w:t>
      </w:r>
      <w:r>
        <w:rPr>
          <w:sz w:val="36"/>
          <w:sz w:val="36"/>
          <w:szCs w:val="36"/>
          <w:rtl w:val="true"/>
        </w:rPr>
        <w:t>البيت من استطاع اليه سبيلا والاستطاعة في حقه على قول من قال إنه يملك كسائر المكلفين من الاحرار وهكذا اذا وجد من يقوم بمؤنته كسيده فإن ذلك استطاعة وان كان لا يملك فإذا انتهض الدليل على ان ذلك الحج لا يجزئ عن حجة الاسلام فذاك والا فالظاهر انها تجزئه هذه الحجة عن حجة الاسلام واما قوله مسلم فلكون الكافر متلبسا بمانع من صحة حجه فلا يصح حتى يزول المانع كسائر الامور الشرعية واما كونه مخاطبا بالشرعيات بمعنى انه يعذب على تركها فذلك لا يستلزم صحة وقوعها منه مع بقاء المانع الذي هو مقدور له رفعه وهو الكفر وقدتقدم تحقيق هذاالمقام</w:t>
      </w:r>
    </w:p>
    <w:p>
      <w:pPr>
        <w:pStyle w:val="Normal"/>
        <w:bidi w:val="1"/>
        <w:spacing w:lineRule="auto" w:line="480"/>
        <w:ind w:left="0" w:right="0" w:hanging="0"/>
        <w:jc w:val="both"/>
        <w:rPr>
          <w:sz w:val="36"/>
          <w:szCs w:val="36"/>
        </w:rPr>
      </w:pPr>
      <w:r>
        <w:rPr>
          <w:sz w:val="36"/>
          <w:sz w:val="36"/>
          <w:szCs w:val="36"/>
          <w:rtl w:val="true"/>
        </w:rPr>
        <w:t>ص</w:t>
      </w:r>
      <w:r>
        <w:rPr>
          <w:sz w:val="36"/>
          <w:szCs w:val="36"/>
        </w:rPr>
        <w:t>157</w:t>
      </w:r>
    </w:p>
    <w:p>
      <w:pPr>
        <w:pStyle w:val="Normal"/>
        <w:bidi w:val="1"/>
        <w:spacing w:lineRule="auto" w:line="480"/>
        <w:ind w:left="0" w:right="0" w:hanging="0"/>
        <w:jc w:val="both"/>
        <w:rPr>
          <w:sz w:val="36"/>
          <w:szCs w:val="36"/>
        </w:rPr>
      </w:pPr>
      <w:r>
        <w:rPr>
          <w:sz w:val="36"/>
          <w:sz w:val="36"/>
          <w:szCs w:val="36"/>
          <w:rtl w:val="true"/>
        </w:rPr>
        <w:t>قوله وتستنيب لعذر مأيوس ويعيده إن زال اقول الدليل لم يرد بجواز مطلق الاستنابة بل ورد في الولد كما في حديث ابن عباس في الصحيحين وغيرهما ان امرأة من خثعم قالت يا رسول الله إن ابي ادركته فريضة الحج شيخا كبيرا لا يستطيع ان يستوى على ظهر بعيره قال فحجي عنه واخرج نحوه احمد واهل السنن وصححه الترمذي من حديث ابي رزين العقيلي انه اتى النبي  صلى الله عليه وسلم  فقال ان ابي شيخ كبير لا يستطيع الحج ولا العمرة ولا الظعن فقال حج عن ابيك واعتمر وأخرج البخاري وغيره عن ابن عباس ان امرأة من جهينة جاءت الى النبي  صلى الله عليه</w:t>
      </w:r>
      <w:r>
        <w:rPr>
          <w:sz w:val="36"/>
          <w:sz w:val="36"/>
          <w:szCs w:val="36"/>
          <w:rtl w:val="true"/>
        </w:rPr>
        <w:t xml:space="preserve"> </w:t>
      </w:r>
      <w:r>
        <w:rPr>
          <w:sz w:val="36"/>
          <w:sz w:val="36"/>
          <w:szCs w:val="36"/>
          <w:rtl w:val="true"/>
        </w:rPr>
        <w:t>وسلم  فقالت ان امي نذرت ان تحج فلم تحج حتى ماتت أفحج عنها قال نعم حجي عنها أرأيت لو كان على أمك دين اكنت قاضيته الحديث وورد في حج الاخ عن اخيه والقريب عن قريبه كما في حديث ابن عباس عند ابي داود وابن ماجه وابن حبان والبيهقي وصححاه ان النبي  صلى الله عليه وسلم  سمع رجلا يقول لبيك عن شبرمة قال من شبرمة قال أخ لي او قريب لي قال حججت عن نفسك قال لا قال حج عن نفسك ثم حج عن شبرمة فلا يصح إلحاق غير القرابة بالقرابة للفرق الظاهر ولهذا يقول  صلى الله عليه وسلم  للخثعمية ارأيت لو كان على ابيك دين ويقول للجهينية ارأيت</w:t>
      </w:r>
      <w:r>
        <w:rPr>
          <w:sz w:val="36"/>
          <w:sz w:val="36"/>
          <w:szCs w:val="36"/>
          <w:rtl w:val="true"/>
        </w:rPr>
        <w:t xml:space="preserve"> </w:t>
      </w:r>
      <w:r>
        <w:rPr>
          <w:sz w:val="36"/>
          <w:sz w:val="36"/>
          <w:szCs w:val="36"/>
          <w:rtl w:val="true"/>
        </w:rPr>
        <w:t>لو كان على امك دين ثم قال بعد ذلك فدين الله احق ان يقضى وأما إيجاب القضاء عليه إن زال عذره فمحتاج الى دليل لأن الحج عنه قد وقع صحيحا مجزئا في وقت مسوغ للاستتابة</w:t>
      </w:r>
    </w:p>
    <w:p>
      <w:pPr>
        <w:pStyle w:val="Normal"/>
        <w:bidi w:val="1"/>
        <w:spacing w:lineRule="auto" w:line="480"/>
        <w:ind w:left="0" w:right="0" w:hanging="0"/>
        <w:jc w:val="both"/>
        <w:rPr>
          <w:sz w:val="36"/>
          <w:szCs w:val="36"/>
        </w:rPr>
      </w:pPr>
      <w:r>
        <w:rPr>
          <w:sz w:val="36"/>
          <w:sz w:val="36"/>
          <w:szCs w:val="36"/>
          <w:rtl w:val="true"/>
        </w:rPr>
        <w:t>ص</w:t>
      </w:r>
      <w:r>
        <w:rPr>
          <w:sz w:val="36"/>
          <w:szCs w:val="36"/>
        </w:rPr>
        <w:t>158</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ويجب بالاستطاعة في وقت يتسع للذهاب والعود مضيقا الا لتعيين جهاد او قصاص او نكاح او دين تضيقت فيقدم والا اثم وأجزأ وهي صحة يستمسك معها قاعدا وأمن فوق معتاد الرصيد وكفاية فاضلة عما استثنى له وللعول وللذهاب متاعا ورحلا وأجرة خادم وقائد للأعمى ومحرم مسلم للشابة في بريد فصاعدا ان امتنع الا بها والمحرم شرط اداء ويعتبر في كل اسفارها غالبا ويجب قبول الزاد من الولد لا النكاح لأجله ونحوه ويكفي الكسب في الاوب الا ذا العول قوله فصل ويجب بالاستطاعة في وقت يتسع للذهاب والعود مضيقا اقول معنى الاية اعني قوله ولله على الناس حج البيت من استطاع اليه سبيلا اوضح من الشمس فمن كان مستطيعا عند حضور وقت الحج والسفر له من دياره بأن يجد ما يكفيه لذهابه وايابه ويحمله ويحمل زاده ما يحتاج اليه فهذا مستطيع يجب عليه الحج وان كان في ذلك الوقت غير مستطيع فلا وجوب عليه ولا يشترط ان يبقى معه ما يصير به مستطيعا زمانا كثيرا او قليلا بل المراد من وجود ما ذكرنا عند حضور وقت الحج فإن استمر معه كل السنة وتلف عند حضور وقت الحج فليس</w:t>
      </w:r>
    </w:p>
    <w:p>
      <w:pPr>
        <w:pStyle w:val="Normal"/>
        <w:bidi w:val="1"/>
        <w:spacing w:lineRule="auto" w:line="480"/>
        <w:ind w:left="0" w:right="0" w:hanging="0"/>
        <w:jc w:val="both"/>
        <w:rPr>
          <w:sz w:val="36"/>
          <w:szCs w:val="36"/>
        </w:rPr>
      </w:pPr>
      <w:r>
        <w:rPr>
          <w:sz w:val="36"/>
          <w:sz w:val="36"/>
          <w:szCs w:val="36"/>
          <w:rtl w:val="true"/>
        </w:rPr>
        <w:t>ص</w:t>
      </w:r>
      <w:r>
        <w:rPr>
          <w:sz w:val="36"/>
          <w:szCs w:val="36"/>
        </w:rPr>
        <w:t>159</w:t>
      </w:r>
    </w:p>
    <w:p>
      <w:pPr>
        <w:pStyle w:val="Normal"/>
        <w:bidi w:val="1"/>
        <w:spacing w:lineRule="auto" w:line="480"/>
        <w:ind w:left="0" w:right="0" w:hanging="0"/>
        <w:jc w:val="both"/>
        <w:rPr>
          <w:sz w:val="36"/>
          <w:szCs w:val="36"/>
        </w:rPr>
      </w:pPr>
      <w:r>
        <w:rPr>
          <w:sz w:val="36"/>
          <w:sz w:val="36"/>
          <w:szCs w:val="36"/>
          <w:rtl w:val="true"/>
        </w:rPr>
        <w:t>بمستطيع ولا يجب عليه الحج وهذا معنى ظاهر واضح لا يحتاج الى مزيد بيان ولا تدل الاية الكريمة على غيره واما الخلاف في كون الحج على الفور والتراخي فمرجعه ما وقع في الاصول من الخلاف في صيغة الايجاب هل هي للفور او للتراخي وقد دل على الفور عند الاستطاعة الاحاديث الواردة في الوعيد لمن وجد زادا وراحلة ولم يحج وإن كان فيها مقال فمجموع طرقها منتهض واستدل القائلون بالتراخي بما وقع منه  صلى الله عليه وسلم  من تأخير حجة الى سنة عشر مع كون فرض الحج نزل في سنة خمس او ست على خلاف في ذلك وقد روى في تفسير الاستطاعة المذكورة في القرآن ما اخرجه الدارقطني والحاكم وقال صحيح على شرطهما والبيهقي من حديث انس عن النبي  صلى الله عليه وسلم  في قوله عز وجل من استطاع اليه سبيلا قال قيل يا رسول الله ما السبيل قال الزاد والراحلة واخرج ابن ماجه والدارقطني عن ابن عباس ان رسول الله  صلى الله عليه وسلم  قال الزاد والراحلة يعني قوله من استطاع اليه سبيلا قال ابن حجر وسنده ضعيف وفي الباب عن ابن عمر عند الشافعي والترمذي وحسنه وابن ماجه والدارقطني وفي إسناده إبراهيم بن يزيد الخوزي قال فيه احمد والنسائي انه متروك ال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160</w:t>
      </w:r>
    </w:p>
    <w:p>
      <w:pPr>
        <w:pStyle w:val="Normal"/>
        <w:bidi w:val="1"/>
        <w:spacing w:lineRule="auto" w:line="480"/>
        <w:ind w:left="0" w:right="0" w:hanging="0"/>
        <w:jc w:val="both"/>
        <w:rPr>
          <w:sz w:val="36"/>
          <w:szCs w:val="36"/>
        </w:rPr>
      </w:pPr>
      <w:r>
        <w:rPr>
          <w:sz w:val="36"/>
          <w:sz w:val="36"/>
          <w:szCs w:val="36"/>
          <w:rtl w:val="true"/>
        </w:rPr>
        <w:t>وعن علي وابن مسعود وعائشة وعبدالله بن عمرو عندالدارقطني من طرق كلها ضعيفة واما قوله الا لتعيين جهاد الخ فلكون هذه الامور قد تضيقت وتعين القيام بها ولكنه إما يستقيم هذا على تقدير ان الحج لم يتضيق عليه فإن كان قد تضيق عليه كما تضيقت فوجه تقديم الجهاد ان مصلحته عامة ووجه تقديم القصاص والدين انه حق لآدمي قد تعلق بمن اراد الحج ويخشى فوته بعروض عارض له من موت او نحوه ووجه تقديم النكاح انه إذا خشي الوقوع في المعصية كان ذلك متعينا عليه واما كونه يأثم إذا قدم الحج على هذه الامور فلأنه قد اخل بما يجب عليه تقديمه وكان</w:t>
      </w:r>
      <w:r>
        <w:rPr>
          <w:sz w:val="36"/>
          <w:sz w:val="36"/>
          <w:szCs w:val="36"/>
          <w:rtl w:val="true"/>
        </w:rPr>
        <w:t xml:space="preserve"> </w:t>
      </w:r>
      <w:r>
        <w:rPr>
          <w:sz w:val="36"/>
          <w:sz w:val="36"/>
          <w:szCs w:val="36"/>
          <w:rtl w:val="true"/>
        </w:rPr>
        <w:t>اثمة لذلك ولا يستلزم هذا الاثم عدم صحة حجة لأن متعلق الاثم هو امر غير الحج قوله وهي صحة يستمسك معها قاعدا اقول هذا لا بد منه والا كان من لا يقدر على الاستمساك معذورا عن الحج بنفسه ويجوز له الاستنابة كما تقدم وقد تقدم تفسيره  صلى الله عليه وسلم  للاستطاعة وهو لا ينافى هذا لأن من لا يستمسك على الراحلة لا ينفعه وجودها وهكذا قوله وامن فوق معتادالرصد لأن من كان خائفا على نفسه او ماله لا يجوز له ان يقدم على ما يخشى منه التلف او الضرر في البدن او المال ويدل على ذلك الادلة الكلية والجزئية من الكتاب والسنة وهكذا كفايته ذهابا وايابا وكفاية من يحتاج اليه في سفره وكفاية اهله حتى يعود لأنه إذا لم يكن كذلك فقد ضيع نفسه واهله وهو مخاطب بحفظ نفسه والقيام بمؤنة اهله ثم ذكر المتاع والرحل وهو موافق لتفسير الاستطاعة الذي تقدم واما أجرة الخادم لمن اعتاده وعجز عن القيام بمؤنة نفسه فذلك من كمال الاستطاعة</w:t>
      </w:r>
    </w:p>
    <w:p>
      <w:pPr>
        <w:pStyle w:val="Normal"/>
        <w:bidi w:val="1"/>
        <w:spacing w:lineRule="auto" w:line="480"/>
        <w:ind w:left="0" w:right="0" w:hanging="0"/>
        <w:jc w:val="both"/>
        <w:rPr>
          <w:sz w:val="36"/>
          <w:szCs w:val="36"/>
        </w:rPr>
      </w:pPr>
      <w:r>
        <w:rPr>
          <w:sz w:val="36"/>
          <w:sz w:val="36"/>
          <w:szCs w:val="36"/>
          <w:rtl w:val="true"/>
        </w:rPr>
        <w:t>ص</w:t>
      </w:r>
      <w:r>
        <w:rPr>
          <w:sz w:val="36"/>
          <w:szCs w:val="36"/>
        </w:rPr>
        <w:t>161</w:t>
      </w:r>
    </w:p>
    <w:p>
      <w:pPr>
        <w:pStyle w:val="Normal"/>
        <w:bidi w:val="1"/>
        <w:spacing w:lineRule="auto" w:line="480"/>
        <w:ind w:left="0" w:right="0" w:hanging="0"/>
        <w:jc w:val="both"/>
        <w:rPr>
          <w:sz w:val="36"/>
          <w:szCs w:val="36"/>
        </w:rPr>
      </w:pPr>
      <w:r>
        <w:rPr>
          <w:sz w:val="36"/>
          <w:sz w:val="36"/>
          <w:szCs w:val="36"/>
          <w:rtl w:val="true"/>
        </w:rPr>
        <w:t>واما قائد الاعمى فذلك مما تمس اليه الحاجة إذا اراد الاعمى ان يحج والظاهر ان عماه عذر له عن الحج وانه غير مستطيع وان وجد قائدا وزادا وراحلة وقياس الحج على صلاة الجماعة قياس مع الفارق الذي هو اوضح من الشمس قوله ومحرم مسلم للشابة اقول لورود النهى لها عن السفر</w:t>
      </w:r>
      <w:r>
        <w:rPr>
          <w:sz w:val="36"/>
          <w:sz w:val="36"/>
          <w:szCs w:val="36"/>
          <w:rtl w:val="true"/>
        </w:rPr>
        <w:t xml:space="preserve"> </w:t>
      </w:r>
      <w:r>
        <w:rPr>
          <w:sz w:val="36"/>
          <w:sz w:val="36"/>
          <w:szCs w:val="36"/>
          <w:rtl w:val="true"/>
        </w:rPr>
        <w:t>بغير محرم وأقل المسافة التي قيد بها النهي هو البريد فيجب اعتبار المحرم فيه ولا ينافيه ما ورد مما فيه زيادة على ذلك لأن المنع من سفر البريد قد دل على ذلك بمنطوقه وهو ارجح مما دل عليه بمفهومه فالمرأة ممنوعة من السفر بغير محرم شرعا فلا يتم استطاعتها الا به وإذا امتنع الا بأجرة لم تتم استطاعتها الا بالتمكن من اجرته وقد عرفت ان الاستطاعة شرط للوجوب فالتمكن من المحرم هو من شروط الوجوب لا من شروط الاداء ولا فرق بين شابة وغيرها فإنه لم يرد في الادلة التقييد بالشابة وبهذا تعرف انه لا بد من المحرم في سفر الحج وغيره قوله ويجب قبول الزاد من الولد اقول الاستطاعة تحصل بوجود ما تقدم بما ذكر في تفسيرها فإذا حصل ذلك في ملك الاب وجب عليه الحج واذا وهب له الولد فذلك مال رزقه الله إياه من غير حصول منه فلا يجوز له رده ولا سيما مع ما ورد من قوله  صلى الله عليه وسلم  انت ومالك لأبيك فإن هذا الحديث يدل على انه يصير مستطيعا بمجرد وجود ما تحصل به الاستطاعة في مال ولده وهكذا يجب قبول الهبة من السلطان لورود الامر بقبولها كما في الحديث الصحيح بلفظ ما اتاك من هذا المال وانت غير مستشرف ولا سائل فخذه ومالا فلا تتبعه نفسك وهكذا لو رزقه الله</w:t>
      </w:r>
      <w:r>
        <w:rPr>
          <w:sz w:val="36"/>
          <w:sz w:val="36"/>
          <w:szCs w:val="36"/>
          <w:rtl w:val="true"/>
        </w:rPr>
        <w:t xml:space="preserve"> </w:t>
      </w:r>
      <w:r>
        <w:rPr>
          <w:sz w:val="36"/>
          <w:sz w:val="36"/>
          <w:szCs w:val="36"/>
          <w:rtl w:val="true"/>
        </w:rPr>
        <w:t>مالا بهبة او نذر او نحوهما من غير منه ولا وصمة في دين فقبول ذلك واجب ليؤدى به ما افترضه الله عليه فاعرف هذا ودع عنك ما يقال تحصيل شرط الواجب ليجب لا يجب ونحو ذلك من القواعد المؤسسة على الرأي الفائل والاجتهاد المائل فإنه كثيرا ما يقع الغلط في مثل هذا والمغالطة</w:t>
      </w:r>
    </w:p>
    <w:p>
      <w:pPr>
        <w:pStyle w:val="Normal"/>
        <w:bidi w:val="1"/>
        <w:spacing w:lineRule="auto" w:line="480"/>
        <w:ind w:left="0" w:right="0" w:hanging="0"/>
        <w:jc w:val="both"/>
        <w:rPr>
          <w:sz w:val="36"/>
          <w:szCs w:val="36"/>
        </w:rPr>
      </w:pPr>
      <w:r>
        <w:rPr>
          <w:sz w:val="36"/>
          <w:sz w:val="36"/>
          <w:szCs w:val="36"/>
          <w:rtl w:val="true"/>
        </w:rPr>
        <w:t>ص</w:t>
      </w:r>
      <w:r>
        <w:rPr>
          <w:sz w:val="36"/>
          <w:szCs w:val="36"/>
        </w:rPr>
        <w:t>162</w:t>
      </w:r>
    </w:p>
    <w:p>
      <w:pPr>
        <w:pStyle w:val="Normal"/>
        <w:bidi w:val="1"/>
        <w:spacing w:lineRule="auto" w:line="480"/>
        <w:ind w:left="0" w:right="0" w:hanging="0"/>
        <w:jc w:val="both"/>
        <w:rPr/>
      </w:pPr>
      <w:r>
        <w:rPr>
          <w:sz w:val="36"/>
          <w:sz w:val="36"/>
          <w:szCs w:val="36"/>
          <w:rtl w:val="true"/>
        </w:rPr>
        <w:t>وأما قوله لا النكاح لأجله فصحيح لأن المرأة بالزواج تدخل نفسها في واجبات تجب عليها لزوجها ولا يجب عليها الدخول في مثل ذلك وأما قوله ويكفي الكسب في الاوب فهو غير صحيح فإن الاستطاعة إنما تكون بوجود الزاد للذهاب والاياب حتى يعزم وهو على ثقة من نفسه بعدم الضياع</w:t>
      </w:r>
      <w:r>
        <w:rPr>
          <w:sz w:val="36"/>
          <w:sz w:val="36"/>
          <w:szCs w:val="36"/>
          <w:rtl w:val="true"/>
        </w:rPr>
        <w:t xml:space="preserve"> </w:t>
      </w:r>
      <w:r>
        <w:rPr>
          <w:sz w:val="36"/>
          <w:sz w:val="36"/>
          <w:szCs w:val="36"/>
          <w:rtl w:val="true"/>
        </w:rPr>
        <w:t>ونفس الكسب ووجود من يكتسب ما يحتاج اليه معه إحالة على معدوم لا يدرى هل يوجد من بعد اولا يوجد ولا فرق بين ذي العول وغيره وقد عرفت مما سبق انه لا بد من وجود ما يكفي من يعوله الى رجوعه وبالجملة فالاتكال على الكسب قريب من الاتكال على السؤال الذي نزل في شأنه قوله تعالى   وتزودوا فإن خير الزاد التقو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وهو مرة في العمر ويعيده من ارتد فأسلم ومن احرم فبلغ او اسلم جده ويتم من عتق ولا يسقط فرضه ولا تمنع الزوجة والعبد من واجب وإن رخص فيه كالصوم في السفر والصلاة اول الوقت الا ما اوجب معه لا بإذنه الا صوما عن الظهار او القتل وهدى المتعدى بالاحرام عليه ثم على الناقض قوله فصل وهو مرة في العمر اقول هذا الحكم قد صار من المعلومات بالضرورة الشرعية وليس في قوله سبحانه والله على الناس حج البيت الا الدلالة على المرة الواحدة وقد زاد ذلك ايضاحا ما وقع</w:t>
      </w:r>
    </w:p>
    <w:p>
      <w:pPr>
        <w:pStyle w:val="Normal"/>
        <w:bidi w:val="1"/>
        <w:spacing w:lineRule="auto" w:line="480"/>
        <w:ind w:left="0" w:right="0" w:hanging="0"/>
        <w:jc w:val="both"/>
        <w:rPr>
          <w:sz w:val="36"/>
          <w:szCs w:val="36"/>
        </w:rPr>
      </w:pPr>
      <w:r>
        <w:rPr>
          <w:sz w:val="36"/>
          <w:sz w:val="36"/>
          <w:szCs w:val="36"/>
          <w:rtl w:val="true"/>
        </w:rPr>
        <w:t>ص</w:t>
      </w:r>
      <w:r>
        <w:rPr>
          <w:sz w:val="36"/>
          <w:szCs w:val="36"/>
        </w:rPr>
        <w:t>163</w:t>
      </w:r>
    </w:p>
    <w:p>
      <w:pPr>
        <w:pStyle w:val="Normal"/>
        <w:bidi w:val="1"/>
        <w:spacing w:lineRule="auto" w:line="480"/>
        <w:ind w:left="0" w:right="0" w:hanging="0"/>
        <w:jc w:val="both"/>
        <w:rPr>
          <w:sz w:val="36"/>
          <w:szCs w:val="36"/>
        </w:rPr>
      </w:pPr>
      <w:r>
        <w:rPr>
          <w:sz w:val="36"/>
          <w:sz w:val="36"/>
          <w:szCs w:val="36"/>
          <w:rtl w:val="true"/>
        </w:rPr>
        <w:t>من السؤال للنبي  صلى الله عليه وسلم  وجوابه بأنه لا يجب لا مرة وقد اجمع على ذلك جميع المسلمين سابقهم ولا حقهم ولا يعرف في ذلك مخالف من المسلمين قوله ويعيده من ارتد فأسلم اقول عوده الى الاسلام توبة والله سبحانه قابل التوبة وهو الذي لا يضيع عمل عامل وقد قيد الاحباط في كتابه العزيز بالموت على الكفر فقال فيمت وهو كافر وقد صح عن رسول الله  صلى الله عليه وسلم  انه قال لحكيم بن حزام اسلمت على ما اسلفت من خير لما قال للنبي  صلى الله عليه وسلم  أي رسول الله أرأيت امورا كنت اتحنث بها في الجاهلية من صدقة او عتاقة او صلة رحم فيها اجر فاذا كانت الاعمال الصالحة في الجاهلية مكتوبة لفاعلها اذا اسلم فكتبها للمسلم الذي عملها في حال إسلامه ثم ارتد ثم عاد الى الاسلام ثابت بفحوى الخطاب وأما ما قوله ومن احرم فبلغ الخ فقد قدمنا قريبا الكلام في الصبي والكافر والعبد وفيه ما يغني عن الاعادة هنا ولا يخفاك ان ايجاب التمام على العبد مع عدم اسقاطه للفرض من غرائب الرأي المبنية على الخيال قوله ولا يمنع الزوجة والعبد من واجب اقول قد اوجب الله سبحانه على كل واحد منهما واجبات له عز وجل وواجبات للزوج والسيد وعليهما القيام بجميع ذلك وليس للزوج والسيد المنع لهما مما هو واجب عليهما لله عز وجل وليس لهم الاشتغال بغير ما اوجب الله عليهما من واجبات الزوج والسيد فليس لهما ان يوجبا على انفسهما بنذر او نحوه ما يشغلهما عما يجب عليهما</w:t>
      </w:r>
    </w:p>
    <w:p>
      <w:pPr>
        <w:pStyle w:val="Normal"/>
        <w:bidi w:val="1"/>
        <w:spacing w:lineRule="auto" w:line="480"/>
        <w:ind w:left="0" w:right="0" w:hanging="0"/>
        <w:jc w:val="both"/>
        <w:rPr>
          <w:sz w:val="36"/>
          <w:szCs w:val="36"/>
        </w:rPr>
      </w:pPr>
      <w:r>
        <w:rPr>
          <w:sz w:val="36"/>
          <w:sz w:val="36"/>
          <w:szCs w:val="36"/>
          <w:rtl w:val="true"/>
        </w:rPr>
        <w:t>ص</w:t>
      </w:r>
      <w:r>
        <w:rPr>
          <w:sz w:val="36"/>
          <w:szCs w:val="36"/>
        </w:rPr>
        <w:t>164</w:t>
      </w:r>
    </w:p>
    <w:p>
      <w:pPr>
        <w:pStyle w:val="Normal"/>
        <w:bidi w:val="1"/>
        <w:spacing w:lineRule="auto" w:line="480"/>
        <w:ind w:left="0" w:right="0" w:hanging="0"/>
        <w:jc w:val="both"/>
        <w:rPr/>
      </w:pPr>
      <w:r>
        <w:rPr>
          <w:sz w:val="36"/>
          <w:sz w:val="36"/>
          <w:szCs w:val="36"/>
          <w:rtl w:val="true"/>
        </w:rPr>
        <w:t>للزوج والسيد فإن فعلا كان للزوج والسيد المنع من ذلك لأن إيجاب ما اوجبه الله عليهما للزوج والسيد سابق على وجوب ما اوجباه على انفسهما وذلك ليس لهما وبهذا يتضح لك الصواب في اطراف هذه المسأ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اسكه عشرة الاول الاحرام وقوله فصل ومناسكه عشرة الاول الاحرام أقول الحج الذي طلبه الله من عباده قد بينه النبي  صلى الله عليه وسلم  فحج باصحابه وقال لهم خذوا عني مناسككم فالحج الذي فرضه الله سبحانه في كتابه على عبادة هو مجموع ما فعله النبي  صلى الله عليه وسلم  معلما لأمته ومن ادعى ان شيئا مما فعله غير واجب احتاج الى الدليل وإما ما شكك به الجلال في شرحه في هذا الموضع من ان الحج القصد في لسان العرب وانه لا ينصرف الى مالا وجود له فيقال له واصل الصلاة تحركي الصلوين والزكاة النماء والصيام الامساك عن الكلام فكيف</w:t>
      </w:r>
      <w:r>
        <w:rPr>
          <w:sz w:val="36"/>
          <w:sz w:val="36"/>
          <w:szCs w:val="36"/>
          <w:rtl w:val="true"/>
        </w:rPr>
        <w:t xml:space="preserve"> </w:t>
      </w:r>
      <w:r>
        <w:rPr>
          <w:sz w:val="36"/>
          <w:sz w:val="36"/>
          <w:szCs w:val="36"/>
          <w:rtl w:val="true"/>
        </w:rPr>
        <w:t>يصح انصرافها الى ما لا وجود له وكل متشرع يعلم ان الله سبحانه ارسل رسوله ليبين للناس ما نزل اليهم وقد فعل جزاه الله عن امته خيرا وقد اتفق اهل الاسلام اولهم وآخرهم سابقهم ولاحقهم على ان هذه التكاليف التي هي اركان الاسلام فضلا عن غيرها وقعت في الكتاب العزيز مجملة وتوقف وقوعها بالفعل من العباد على البيان النبوي ولا خير في هذا ولا موجب للشك فيه والتشكيك على المقصرين الا مجرد الخبط في اودية الرأي وتأثيره على الواضحة التي تركنا عليها رسول الله  صلى الله عليه وسلم  وقال لا يزيغ عنها الا جاحد ومن جملة ما شمله البيان النبوي الاحرام بل وقع الامر به في السنة المطهرة على الخصوص فمالنا وللرجوع الى مثل قولهم احرم كمعنى اتهم وانجد وأي مقتض لمثل هذا الكلام الزائف</w:t>
      </w:r>
    </w:p>
    <w:p>
      <w:pPr>
        <w:pStyle w:val="Normal"/>
        <w:bidi w:val="1"/>
        <w:spacing w:lineRule="auto" w:line="480"/>
        <w:ind w:left="0" w:right="0" w:hanging="0"/>
        <w:jc w:val="both"/>
        <w:rPr>
          <w:sz w:val="36"/>
          <w:szCs w:val="36"/>
        </w:rPr>
      </w:pPr>
      <w:r>
        <w:rPr>
          <w:sz w:val="36"/>
          <w:sz w:val="36"/>
          <w:szCs w:val="36"/>
          <w:rtl w:val="true"/>
        </w:rPr>
        <w:t>ص</w:t>
      </w:r>
      <w:r>
        <w:rPr>
          <w:sz w:val="36"/>
          <w:szCs w:val="36"/>
        </w:rPr>
        <w:t>165</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ندب قبله قلم الظفر ونتف الابط وحلق الشعر والعانة ثم الغسل او التيمم للعذر ولو حائضا ثم لبس جديد او غسيل وتوخى عقيب فرض والا فركعتان ثم ملازمة الذكر والتكبير في الصعود والتلبية في الهبوط والغسل لدخول الحرم ووقته شوال وذو القعدة وكل العشر ومكانه الميقات ذو الحليفة للمدني والجحفة للشامي وقرن المنازل للنجدي ويلملم لليماني وذات عرق للعراقي والحرم للمكي ولمن بينها وبين مكة داره وما بإزاء كل من ذلك وهي لأهلها ولمن ورد عليها ولمن لزمه خلفها موضعه ويجوز تقديمه عليها الا لمانع قوله وندب قبله قلم الظفر الخ اقول هذه الامور لم يرد فيها ما يدل على مشروعيتها عند الاحرام بل وردت فيها احاديث قاضية بأنها من السنن مطلقا ولعل المصنف رحمه الله لما وقف على ما ورد من مشروعية الغسل والتطيب للاحرام جزم بندبية هذه الامور لانها من كمال التنظيف واما ما ذكره من ندبية الغسل فقد ورد في ذلك ثلاثة احاديث الاول حديث زيد بن ثابت عندالترمذي وحسنه والطبراني والدارقطني والبيهقي ان النبي  صلى الله عليه وسلم  تجرد لاحرامه واغتسل وقدنقل ابن حجر عن العقيلي انه ضعفه ولم يذكر الوجه وفي تحسين الترمذي له كفاية الحديث الثاني اخرجه الدارقطني عن عائشة قالت كان رسول الله  صلى الله عليه وسلم  إذا أراد ان يحرم يغسل رأسه بحطمي واشنان</w:t>
      </w:r>
    </w:p>
    <w:p>
      <w:pPr>
        <w:pStyle w:val="Normal"/>
        <w:bidi w:val="1"/>
        <w:spacing w:lineRule="auto" w:line="480"/>
        <w:ind w:left="0" w:right="0" w:hanging="0"/>
        <w:jc w:val="both"/>
        <w:rPr>
          <w:sz w:val="36"/>
          <w:szCs w:val="36"/>
        </w:rPr>
      </w:pPr>
      <w:r>
        <w:rPr>
          <w:sz w:val="36"/>
          <w:sz w:val="36"/>
          <w:szCs w:val="36"/>
          <w:rtl w:val="true"/>
        </w:rPr>
        <w:t>ص</w:t>
      </w:r>
      <w:r>
        <w:rPr>
          <w:sz w:val="36"/>
          <w:szCs w:val="36"/>
        </w:rPr>
        <w:t>166</w:t>
      </w:r>
    </w:p>
    <w:p>
      <w:pPr>
        <w:pStyle w:val="Normal"/>
        <w:bidi w:val="1"/>
        <w:spacing w:lineRule="auto" w:line="480"/>
        <w:ind w:left="0" w:right="0" w:hanging="0"/>
        <w:jc w:val="both"/>
        <w:rPr>
          <w:sz w:val="36"/>
          <w:szCs w:val="36"/>
        </w:rPr>
      </w:pPr>
      <w:r>
        <w:rPr>
          <w:sz w:val="36"/>
          <w:sz w:val="36"/>
          <w:szCs w:val="36"/>
          <w:rtl w:val="true"/>
        </w:rPr>
        <w:t>اقول يدل على هذا ما اخرجه ابو داود والنسائي من حديث انس ان النبي  صلى الله عليه وسلم  صلى الظهر ثم ركب راحلته فلما علا على جبل البيداء اهل ورجاله رجاله رجال الصحيح الا اشعث بن عبدالملك الحمراني وهو ثقة وما اخرجه احمد وأهل السنن من حديث ابن عباس ان النبي  صلى الله عليه وسلم  اهل في دبر الصلاة وفي إسناده خصيف بن عبدالرحمن الحراني وقدتقدم انه ضعيف الحفظ صدوق وقد اخرجه الحاكم من وجه آخر واما قوله والا فركعتان فلحديث ابن عباس عند احمد وابي داود ان النبي  صلى الله عليه وسلم  اهل بالحج حين فرغ من ركعتيه قوله ثم ملازمة الذكر والتكبير في الصعود والتلبية في الهبوط اقول لم يرد في التكبير مطلقا في هذا الموطن ما يصلح للتمسك به لا عندالصعود ولا عند غيره وأما التلبية فقد ثبت عند مالك في الموطأ والشافعي واحمد واهل السنن وابن حبان والحاكم والبيهقي من حديث خلاد بن السائب عن ابيه عن النبي  صلى الله عليه وسلم  قال اتاني جبريل فأمرني أن آمر اصحابي ان يرفعوا اصواتهم بالتلبية قال الترمذي هذا حديث صحيح وصححه ابن حبان والحاكم فهذا يفيد مشروعية رفع الصوت بالتلبية في هذا الموطن من غير فرق بين صعود وهبوط</w:t>
      </w:r>
    </w:p>
    <w:p>
      <w:pPr>
        <w:pStyle w:val="Normal"/>
        <w:bidi w:val="1"/>
        <w:spacing w:lineRule="auto" w:line="480"/>
        <w:ind w:left="0" w:right="0" w:hanging="0"/>
        <w:jc w:val="both"/>
        <w:rPr>
          <w:sz w:val="36"/>
          <w:szCs w:val="36"/>
        </w:rPr>
      </w:pPr>
      <w:r>
        <w:rPr>
          <w:sz w:val="36"/>
          <w:sz w:val="36"/>
          <w:szCs w:val="36"/>
          <w:rtl w:val="true"/>
        </w:rPr>
        <w:t>ص</w:t>
      </w:r>
      <w:r>
        <w:rPr>
          <w:sz w:val="36"/>
          <w:szCs w:val="36"/>
        </w:rPr>
        <w:t>167</w:t>
      </w:r>
    </w:p>
    <w:p>
      <w:pPr>
        <w:pStyle w:val="Normal"/>
        <w:bidi w:val="1"/>
        <w:spacing w:lineRule="auto" w:line="480"/>
        <w:ind w:left="0" w:right="0" w:hanging="0"/>
        <w:jc w:val="both"/>
        <w:rPr>
          <w:sz w:val="36"/>
          <w:szCs w:val="36"/>
        </w:rPr>
      </w:pPr>
      <w:r>
        <w:rPr>
          <w:sz w:val="36"/>
          <w:sz w:val="36"/>
          <w:szCs w:val="36"/>
          <w:rtl w:val="true"/>
        </w:rPr>
        <w:t>الحديث الثالث اخرجه الحاكم والبيهقي عن ابن عباس قال اغتسل رسول الله  صلى الله عليه وسلم  ثم لبس ثيابه فلما اتى ذا الحليفة صلى ركعتين وفي إسناده يعقوب بن عطاء قال ابن حجر وهو ضعيف وقد قال ابن القيم في الهدى انه  صلى الله عليه وسلم  لما ارادا الاحرام اغتسل غسلا ثانيا لاحرامه غير الغسل الاول للجنابة واما قول المصنف او التيمم للعذر فلا وجه له فليس التيمم يصلح بدلا لمثل هذه الاغسال المندوبة ولا ورود ما يدل على ذلك وايضا المراد بالغسل للإحرام التنظيف والتيمم يخالف ذلك واما مشروعيته للحائض فقد اخرج ابو داود والترمذي عن ابن عباس عن النبي  صلى الله عليه وسلم  ان النفساء والحائض تغتسل وتحرم وتقضي المناسك كلها غير ان لا تطوف بالبيت وفي إسناده خصيف بن عبدالرحمن الحراني وقد ضعفه جماعة من قبل حفظه مع كونه صدوقا ويؤيده ما في صحيح مسلم من امره  صلى الله عليه وسلم  لاسماء بنت عميس ان تغتسل بذي الحليفة حين نفست بمحمد بن ابي بكر واما قوله وليس جديد او غسيل فلم يرد ما يدل على ذلك من قول ولا فعل ولكنه من كمال التنظيف قوله وتوخى عقيب فرض</w:t>
      </w:r>
    </w:p>
    <w:p>
      <w:pPr>
        <w:pStyle w:val="Normal"/>
        <w:bidi w:val="1"/>
        <w:spacing w:lineRule="auto" w:line="480"/>
        <w:ind w:left="0" w:right="0" w:hanging="0"/>
        <w:jc w:val="both"/>
        <w:rPr>
          <w:sz w:val="36"/>
          <w:szCs w:val="36"/>
        </w:rPr>
      </w:pPr>
      <w:r>
        <w:rPr>
          <w:sz w:val="36"/>
          <w:sz w:val="36"/>
          <w:szCs w:val="36"/>
          <w:rtl w:val="true"/>
        </w:rPr>
        <w:t>ص</w:t>
      </w:r>
      <w:r>
        <w:rPr>
          <w:sz w:val="36"/>
          <w:szCs w:val="36"/>
        </w:rPr>
        <w:t>168</w:t>
      </w:r>
    </w:p>
    <w:p>
      <w:pPr>
        <w:pStyle w:val="Normal"/>
        <w:bidi w:val="1"/>
        <w:spacing w:lineRule="auto" w:line="480"/>
        <w:ind w:left="0" w:right="0" w:hanging="0"/>
        <w:jc w:val="both"/>
        <w:rPr>
          <w:sz w:val="36"/>
          <w:szCs w:val="36"/>
        </w:rPr>
      </w:pPr>
      <w:r>
        <w:rPr>
          <w:sz w:val="36"/>
          <w:sz w:val="36"/>
          <w:szCs w:val="36"/>
          <w:rtl w:val="true"/>
        </w:rPr>
        <w:t>واما قوله والغسل لدخول الحرم فقد ثبت من حديث ابن عمر في الصحيحين وغيرهما ان النبي  صلى الله عليه وسلم  كان يفعله قوله ووقته شوال الخ اقول هذا وقت الاحرام كما ان مكانه الميقات فلا يجوز ولا يجزئ فعل الاحرام قبل وقته وفي غير مكانه ومن زعم انه يجوز ذلك او يجزئ</w:t>
      </w:r>
      <w:r>
        <w:rPr>
          <w:sz w:val="36"/>
          <w:sz w:val="36"/>
          <w:szCs w:val="36"/>
          <w:rtl w:val="true"/>
        </w:rPr>
        <w:t xml:space="preserve"> </w:t>
      </w:r>
      <w:r>
        <w:rPr>
          <w:sz w:val="36"/>
          <w:sz w:val="36"/>
          <w:szCs w:val="36"/>
          <w:rtl w:val="true"/>
        </w:rPr>
        <w:t>لم يقبل منه الا بدليل وبهذا تعرف عدم صحة قول المصنف ويجوز تقديمه عليهما واما ما قيل من ان معنى قوله سبحانه وأتموا الحج والعمرة لله بان يحرم لهما من دويرة اهله فقد عورض هذا التفسير بغيره فقيل المراد بقوله وأتموا الحج والعمرة ائتوابهما تامين وهذا التفسير هو</w:t>
      </w:r>
      <w:r>
        <w:rPr>
          <w:sz w:val="36"/>
          <w:sz w:val="36"/>
          <w:szCs w:val="36"/>
          <w:rtl w:val="true"/>
        </w:rPr>
        <w:t xml:space="preserve"> </w:t>
      </w:r>
      <w:r>
        <w:rPr>
          <w:sz w:val="36"/>
          <w:sz w:val="36"/>
          <w:szCs w:val="36"/>
          <w:rtl w:val="true"/>
        </w:rPr>
        <w:t>الذي يقتضيه ظاهر النظم القرآني واخرج عبدالرزاق عن عمر بن الخطاب انه قال في قوله تعالى وأتموا الحج والعمرة لله قال إتمامهما ان يفرد كل واحد منهما عن الاخر وان يعتمر في غير اشهر الحج قال ابن عبدالبر واما ما يروى عن عمر وعلى ان تمام الحج والعمرة ان تحرم لهما</w:t>
      </w:r>
      <w:r>
        <w:rPr>
          <w:sz w:val="36"/>
          <w:sz w:val="36"/>
          <w:szCs w:val="36"/>
          <w:rtl w:val="true"/>
        </w:rPr>
        <w:t xml:space="preserve"> </w:t>
      </w:r>
      <w:r>
        <w:rPr>
          <w:sz w:val="36"/>
          <w:sz w:val="36"/>
          <w:szCs w:val="36"/>
          <w:rtl w:val="true"/>
        </w:rPr>
        <w:t>من دويرة اهلك فمعناه ان تنشيء لهما سفرا تقصده من البلد كذا فسره ابن عيينه فيما حكاه احمد عنه والحاصل ان تفاسير الصحابة لا تقوم بها الحجة لا سيما مع اختلافها ومعنى التمام</w:t>
      </w:r>
    </w:p>
    <w:p>
      <w:pPr>
        <w:pStyle w:val="Normal"/>
        <w:bidi w:val="1"/>
        <w:spacing w:lineRule="auto" w:line="480"/>
        <w:ind w:left="0" w:right="0" w:hanging="0"/>
        <w:jc w:val="both"/>
        <w:rPr>
          <w:sz w:val="36"/>
          <w:szCs w:val="36"/>
        </w:rPr>
      </w:pPr>
      <w:r>
        <w:rPr>
          <w:sz w:val="36"/>
          <w:sz w:val="36"/>
          <w:szCs w:val="36"/>
          <w:rtl w:val="true"/>
        </w:rPr>
        <w:t>ص</w:t>
      </w:r>
      <w:r>
        <w:rPr>
          <w:sz w:val="36"/>
          <w:szCs w:val="36"/>
        </w:rPr>
        <w:t>169</w:t>
      </w:r>
    </w:p>
    <w:p>
      <w:pPr>
        <w:pStyle w:val="Normal"/>
        <w:bidi w:val="1"/>
        <w:spacing w:lineRule="auto" w:line="480"/>
        <w:ind w:left="0" w:right="0" w:hanging="0"/>
        <w:jc w:val="both"/>
        <w:rPr>
          <w:sz w:val="36"/>
          <w:szCs w:val="36"/>
        </w:rPr>
      </w:pPr>
      <w:r>
        <w:rPr>
          <w:sz w:val="36"/>
          <w:sz w:val="36"/>
          <w:szCs w:val="36"/>
          <w:rtl w:val="true"/>
        </w:rPr>
        <w:t>في لسان العرب واضح ظاهر فالواجب البقاء عليه والتمسك به فلا يجوز ولا يجزي الاحرام قبل اشهر الحج ولا قبل الوصول الى الميقات المضروب للإحرام واما قوله ذو الحليفة للمدني إلخ فهكذا ورد الدليل كما في الصحيحين وغيرهما من حديث ابن عباس قال وقت النبي  صلى الله عليه</w:t>
      </w:r>
      <w:r>
        <w:rPr>
          <w:sz w:val="36"/>
          <w:sz w:val="36"/>
          <w:szCs w:val="36"/>
          <w:rtl w:val="true"/>
        </w:rPr>
        <w:t xml:space="preserve"> </w:t>
      </w:r>
      <w:r>
        <w:rPr>
          <w:sz w:val="36"/>
          <w:sz w:val="36"/>
          <w:szCs w:val="36"/>
          <w:rtl w:val="true"/>
        </w:rPr>
        <w:t>وسلم  لأهل المدينة ذا الحليفة ولأهل الشام الجحفة ولأهل نجد قرن المنازل ولأهل اليمن يلملم قال فهن لهن ولمن اتى عليهن من غير اهلهن لمن كان يريد الحج والعمرة فمن كان دونهن فمهله من اهله وكذلك حتى اهل مكة يهلون منها وفي الصحيحين عن ابن عمر مرفوعا نحوه واما ذات عرق فاخرج البخاري عن ابن عمر قال لما فتح هذان المصران يعني البصرة والكوفة اتوا عمر بن الخطاب فقالوا يا امير المؤمنين ان رسول الله  صلى الله عليه وسلم  حد لأهل نجد قرنا وإنه جور عن طريقنا وإنا إذا اردنا ان نأتي قرنا شق علينا قال فانظروا حذوها من طريقكم قال فحد لهم ذات عرق ولكنه قد ورد ما يدل على ان النبي  صلى الله عليه وسلم  هو الذي حدها لأهل العراق فأخرج ابو داود والنسائي عن عائشة ان النبي  صلى الله عليه وسلم  وقت لأهل العراق ذات عرق ولا يضر تفرد المعافي بن عمران به فهو ثقة واخرج مسلم عن ابي الزبير انه سمع جابرا سئل عن المهل فقال سمعت</w:t>
      </w:r>
    </w:p>
    <w:p>
      <w:pPr>
        <w:pStyle w:val="Normal"/>
        <w:bidi w:val="1"/>
        <w:spacing w:lineRule="auto" w:line="480"/>
        <w:ind w:left="0" w:right="0" w:hanging="0"/>
        <w:jc w:val="both"/>
        <w:rPr>
          <w:sz w:val="36"/>
          <w:szCs w:val="36"/>
        </w:rPr>
      </w:pPr>
      <w:r>
        <w:rPr>
          <w:sz w:val="36"/>
          <w:sz w:val="36"/>
          <w:szCs w:val="36"/>
          <w:rtl w:val="true"/>
        </w:rPr>
        <w:t>ص</w:t>
      </w:r>
      <w:r>
        <w:rPr>
          <w:sz w:val="36"/>
          <w:szCs w:val="36"/>
        </w:rPr>
        <w:t>170</w:t>
      </w:r>
    </w:p>
    <w:p>
      <w:pPr>
        <w:pStyle w:val="Normal"/>
        <w:bidi w:val="1"/>
        <w:spacing w:lineRule="auto" w:line="480"/>
        <w:ind w:left="0" w:right="0" w:hanging="0"/>
        <w:jc w:val="both"/>
        <w:rPr/>
      </w:pPr>
      <w:r>
        <w:rPr>
          <w:sz w:val="36"/>
          <w:sz w:val="36"/>
          <w:szCs w:val="36"/>
          <w:rtl w:val="true"/>
        </w:rPr>
        <w:t>احسبه رفعه الى النبي  صلى الله عليه وسلم  وفيه ومهل اهل العراق ذات عرق واخرج احمد وابن ماجه عن جابر مرفوعا من غير شك وفي إسناد احمد ابن ربيعة وفي إسناد ابن ماجه إبراهيم بن يزيد الخوزي وهما ضعيفان وفي الباب عن الحارث بن عمرو السهمي عندابي داود وعن انس عند الطحاوي وعن ابن عباس عند ابن عبد البر وعن عبدالله بن عمرو عند احمد وهذه الاحاديث يقوي بعضها بعضا فتصلح للاحتجاج بها بأن ذات عرق وقتها النبي  صلى الله عليه وسلم  لأهل العر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نما ينعقد بالنية مقارنة لتلبية او تقليد ولو كخبر جابر ولا عبرة باللفظ وإن خالفها ويضع مطلقة على ما شاء الا الفرض فيعينه ابتداء واذا التبس ما قد عين او نوى كإحرام فلان وجهله طاف وسعى مثنيا ندبا ناويا ما احرم له ولا يتحلل ثم يستأنف نية معينة للحج من أي مكة</w:t>
      </w:r>
      <w:r>
        <w:rPr>
          <w:sz w:val="36"/>
          <w:sz w:val="36"/>
          <w:szCs w:val="36"/>
          <w:rtl w:val="true"/>
        </w:rPr>
        <w:t xml:space="preserve"> </w:t>
      </w:r>
      <w:r>
        <w:rPr>
          <w:sz w:val="36"/>
          <w:sz w:val="36"/>
          <w:szCs w:val="36"/>
          <w:rtl w:val="true"/>
        </w:rPr>
        <w:t>مشروطة بأن لم يكن احرم له يستكمل المناسك كالمتمتع ويلزمه بدنة وشاة ودمان ونحوهما لما ارتكب قبل كمال السعي الاول ويجزيه للفرض ما التبس نوعه لا بالفعل والنذر ومن احرم بحجتين او عمرتين او ادخل نسكا على نسك استمر في احدهما ورفض الاخر وأداه لوقته ويتعين الدخيل</w:t>
      </w:r>
      <w:r>
        <w:rPr>
          <w:sz w:val="36"/>
          <w:sz w:val="36"/>
          <w:szCs w:val="36"/>
          <w:rtl w:val="true"/>
        </w:rPr>
        <w:t xml:space="preserve"> </w:t>
      </w:r>
      <w:r>
        <w:rPr>
          <w:sz w:val="36"/>
          <w:sz w:val="36"/>
          <w:szCs w:val="36"/>
          <w:rtl w:val="true"/>
        </w:rPr>
        <w:t>للرفض وعليه دم ويتثنى ما لزمه قبله</w:t>
      </w:r>
    </w:p>
    <w:p>
      <w:pPr>
        <w:pStyle w:val="Normal"/>
        <w:bidi w:val="1"/>
        <w:spacing w:lineRule="auto" w:line="480"/>
        <w:ind w:left="0" w:right="0" w:hanging="0"/>
        <w:jc w:val="both"/>
        <w:rPr>
          <w:sz w:val="36"/>
          <w:szCs w:val="36"/>
        </w:rPr>
      </w:pPr>
      <w:r>
        <w:rPr>
          <w:sz w:val="36"/>
          <w:sz w:val="36"/>
          <w:szCs w:val="36"/>
          <w:rtl w:val="true"/>
        </w:rPr>
        <w:t>ص</w:t>
      </w:r>
      <w:r>
        <w:rPr>
          <w:sz w:val="36"/>
          <w:szCs w:val="36"/>
        </w:rPr>
        <w:t>171</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نما ينعقد بالنية مقارنة لتلبية او تقليد اقول الاحرام هو مصير الشخص من الحالة التي كان يحل له فيها ما يحرم عليه بعدها الى الحالة التي يحرم عليه فيها ما كان يحل له فيها ولو لم يكن الا مجرد الكف عن محظورات الاحرام لكان ذلك معنى معقولا لكل عاقل كالصوم فإنه ليس الا الكف عن تناول المفطرات فمن قال انه لا يعقل معنى الاحرام وانه ليس هناك الا مجرد النية وان النية لا تنوى والا لزم التسلسل فقد اخطأ خطأ بينا ومعلوم ان الشريعة المطهرة بعضها اوامر وبعضها نواه والتعبد في النواهي ليس الا بالكف فيلزمه ان يطرد هذا التشكيل الركيك في شطرالشريعة وأما ايجاب النية فقد عرفناك غير مرة ان كل عمل يحتاج الى النية والعمل يشمل الفعل والترك والقول والفعل وعرفناك ان ظاهر الادلة يقتضى ان النية شرط في جميع ما تقدم من العبادات لدلالة أدلتها على ان عدمها يؤثر في العدم وهذا هو معنى الشرط عند اهل الاصول واما كون النية تقارن التلبية فقد ثبت ذلك عن رسول الله  صلى الله عليه وسلم  في دواوين الاسلام من غير وجه انه أهل ملبيا وقد قدمنا لك ان افعاله واقواله في الحج محمولة على الوجوب لانها بيان لمجمل القرآن وامتثال لأمره  صلى الله عليه وسلم  لأمته ان يأخذوا عنه مناسكهم فمن ادعى في شيء منها انه غير واجب فلا يقبل منه ذلك الا بدليل وأما كونها تقارن التقليد فلما ثبت عنه  صلى الله عليه وسلم  في عام الحديبية انه لما كان بذي الحليفة قلد الهدى وأشعره واحرم بالعمرة</w:t>
      </w:r>
    </w:p>
    <w:p>
      <w:pPr>
        <w:pStyle w:val="Normal"/>
        <w:bidi w:val="1"/>
        <w:spacing w:lineRule="auto" w:line="480"/>
        <w:ind w:left="0" w:right="0" w:hanging="0"/>
        <w:jc w:val="both"/>
        <w:rPr>
          <w:sz w:val="36"/>
          <w:szCs w:val="36"/>
        </w:rPr>
      </w:pPr>
      <w:r>
        <w:rPr>
          <w:sz w:val="36"/>
          <w:sz w:val="36"/>
          <w:szCs w:val="36"/>
          <w:rtl w:val="true"/>
        </w:rPr>
        <w:t>ص</w:t>
      </w:r>
      <w:r>
        <w:rPr>
          <w:sz w:val="36"/>
          <w:szCs w:val="36"/>
        </w:rPr>
        <w:t>172</w:t>
      </w:r>
    </w:p>
    <w:p>
      <w:pPr>
        <w:pStyle w:val="Normal"/>
        <w:bidi w:val="1"/>
        <w:spacing w:lineRule="auto" w:line="480"/>
        <w:ind w:left="0" w:right="0" w:hanging="0"/>
        <w:jc w:val="both"/>
        <w:rPr>
          <w:sz w:val="36"/>
          <w:szCs w:val="36"/>
        </w:rPr>
      </w:pPr>
      <w:r>
        <w:rPr>
          <w:sz w:val="36"/>
          <w:sz w:val="36"/>
          <w:szCs w:val="36"/>
          <w:rtl w:val="true"/>
        </w:rPr>
        <w:t>قوله ولو كخبر جابر اقول هو حديث اخرج معناه احمد من طريقين ورجاله رجال الصحيح وأخرجه البزار ايضا ومضمونه انه بعث  صلى الله عليه وسلم  بهدي الى الحرم ثم نزع قميصه وقال اني امرت بهدي ان يقلد ويشعر فلبست قميصي ونسيت ويخالفه ما ثبت في الصحيحين وغيرهما من حديث عائشة قالت انا فتلت قلائد هدي رسول الله  صلى الله عليه وسلم  بيدي ثم قلدها ثم بعث بها مع ابي فلم يحرم على رسول الله  صلى الله عليه وسلم  شيء احله الله له حتى نحر الهدي ويمكن الجمع بتعدد القصة ويؤيد ذلك ما أخرجه النسائي من حديث جابر انهم اذا كانوا حاضرين مع رسول الله  صلى الله عليه وسلم  بالمدينة بعث الهدى فمن شاء أحرم ومن شاء ترك وقد كان ابن عباس وابن عمر يبعثان بالهدى ويمسكان عما يمسك منه المحرم وقال ابن المنذر قال علي وعمر وقيس بن سعد وابن عباس والنخعي وعطاء وابن سيرين وآخرون من ارسل الهدي واقام حرم عليه ما يحرم على المحرم وقال آخرون لا يصير بذلك محرما قوله ولا عبرة باللفظ وان خالفها اقول هذا صحيح فالنية هي عقدالقلب واللفظ لادخل له في ذلك ولا اعتبار به فإذا وقع مخالفا لما عقد عليه القلب فهو لغو قوله ويصنع مطلقه على ما شاء</w:t>
      </w:r>
    </w:p>
    <w:p>
      <w:pPr>
        <w:pStyle w:val="Normal"/>
        <w:bidi w:val="1"/>
        <w:spacing w:lineRule="auto" w:line="480"/>
        <w:ind w:left="0" w:right="0" w:hanging="0"/>
        <w:jc w:val="both"/>
        <w:rPr>
          <w:sz w:val="36"/>
          <w:szCs w:val="36"/>
        </w:rPr>
      </w:pPr>
      <w:r>
        <w:rPr>
          <w:sz w:val="36"/>
          <w:sz w:val="36"/>
          <w:szCs w:val="36"/>
          <w:rtl w:val="true"/>
        </w:rPr>
        <w:t>ص</w:t>
      </w:r>
      <w:r>
        <w:rPr>
          <w:sz w:val="36"/>
          <w:szCs w:val="36"/>
        </w:rPr>
        <w:t>173</w:t>
      </w:r>
    </w:p>
    <w:p>
      <w:pPr>
        <w:pStyle w:val="Normal"/>
        <w:bidi w:val="1"/>
        <w:spacing w:lineRule="auto" w:line="480"/>
        <w:ind w:left="0" w:right="0" w:hanging="0"/>
        <w:jc w:val="both"/>
        <w:rPr>
          <w:sz w:val="36"/>
          <w:szCs w:val="36"/>
        </w:rPr>
      </w:pPr>
      <w:r>
        <w:rPr>
          <w:sz w:val="36"/>
          <w:sz w:val="36"/>
          <w:szCs w:val="36"/>
          <w:rtl w:val="true"/>
        </w:rPr>
        <w:t>اقول قد قدمنا ان الاحرام غير النية فإذا اطلقه ولم يعين النوع الذي احرم له كان ذلك مفوضا اليه واقعا على اختياره واما قوله واذا التبس ما قد عينه الخ فأقول اذا وقع اللبس على وجه يتعذر معه الاهتداء الى ما يرفعه فلا يجب عليه بمجرد ذلك التعيين شيء ولا يجب عليه شيء مما ذكره المصنف بل له ان يعين بعد ذلك ما شاء ولا يلزمه من احكام التعيين المنسي شيء هكذا ينبغي ان يقال مطابقة لقواعد الشريعة الكلية والجزئية وقد ثبت في الكتاب العزيز ربنا لا تؤاخذنا ان نسينا او اخطأنا وثبت في الصحيح أن الله سبحانه قال عقب كل دعوة من الدعوات التي هذه منها قد فعلت فثبت بهذا عدم المؤاخذة بالنسيان ويؤيده حديث رفع عن امتي الخطأ والنسيان فإنه حديث قد تكاثرت طرقه حتى صلح للاحتجاج به وتاويله بأن المراد رفع الاثم غير مقبول وبهذا تعرف انه لا وجه لهذه التفاصيل التي ذكرها المصنف قوله ومن احرم بحجتين الخ اقول هذا الذي احرم بالحجتين ان اراد بذلك في عام واحد فهو متلاعب وهذه النية باطلة لا حكم لها ولا يلزمه وينوي بعد ذلك ما شاء ووجود تلك النية الباطلة كعدمها وان اراد في عامين فكأنه الزم نفسه بحجة مع هذه الحجة فيفي بذلك في عام آخر وأما إدخال النسك على النسك فقد لزم الاول وذكر الثاني لغو باطل لا يلزم ولا يحتاج الى رفض لأنه وقع عند وجود المانع منه وهو النسك الاول ولا يلزمه للدخيل شيء ولا ينبني عليه ما لزمه من الدماء وهذا ظاهر واضح ولكن التفاريع المبنية على غير اساس تأتي بمثل هذه الخرافات</w:t>
      </w:r>
    </w:p>
    <w:p>
      <w:pPr>
        <w:pStyle w:val="Normal"/>
        <w:bidi w:val="1"/>
        <w:spacing w:lineRule="auto" w:line="480"/>
        <w:ind w:left="0" w:right="0" w:hanging="0"/>
        <w:jc w:val="both"/>
        <w:rPr>
          <w:sz w:val="36"/>
          <w:szCs w:val="36"/>
        </w:rPr>
      </w:pPr>
      <w:r>
        <w:rPr>
          <w:sz w:val="36"/>
          <w:sz w:val="36"/>
          <w:szCs w:val="36"/>
          <w:rtl w:val="true"/>
        </w:rPr>
        <w:t>ص</w:t>
      </w:r>
      <w:r>
        <w:rPr>
          <w:sz w:val="36"/>
          <w:szCs w:val="36"/>
        </w:rPr>
        <w:t>174</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خطوراته انواع منها الرفث والفسوق والجدال والتزين بالكحل ونحوه ولبس ثياب الزينة وعقد النكاح لا الشهاد والرجعة ولا توجب الا الاثم ومنها الوطء ومقدماته وفي الامناء او الوطء بدنة وفي الامداء او ما في حكمه بقرة وفي تحرك الساكن شاة قيل ثم عدلها مرتبا ومنها لبس</w:t>
      </w:r>
      <w:r>
        <w:rPr>
          <w:sz w:val="36"/>
          <w:sz w:val="36"/>
          <w:szCs w:val="36"/>
          <w:rtl w:val="true"/>
        </w:rPr>
        <w:t xml:space="preserve"> </w:t>
      </w:r>
      <w:r>
        <w:rPr>
          <w:sz w:val="36"/>
          <w:sz w:val="36"/>
          <w:szCs w:val="36"/>
          <w:rtl w:val="true"/>
        </w:rPr>
        <w:t>الرجل المخيط مطلقا الا اصطلاء فإن نسي شقه وعليه دم وتغطية رأسه ووجه المراة بأي مباشر غالبا والتماس الطيب واكل صيدالبر وفيها الفدية شاة او إطعام ستة او صوم ثلاث وكذلك في خضب كل الاصابع او تقصيرها او خمس منها وفي إزالة سن او شعر او بشر منه او من محرم غيره يبين اثره في التخاطب وفيما دون ذلك وعن كل إصبع صدقة وفيما دونها حصته ولا تتضاعف بتضعيف الجنس في المجلس ما لم يتخلل الاخراج او نزع اللباس ونحوه ومنها قتل القمل مطلقا وكل متوحش وان تأهل مأمون العذر بمباشرة او تسبيب بما لولاه لما انفتل الا المستثنى والبحري والاهلي وان توحش والعبرة بالام وفيه مع العمد ولو ناسيا الجزاء وهو مثله او عدله ويرجع فيما له مثل الى ما حكم به السلف والا فعدلان وفيما لا مثل له الى تقويمهما وفي بيضة النعامة ونحوها صوم يوم او إطعام مسكين وفي العصفور ونحوه القيمة وفي افزاعه وإيلامه مقتضى الحال والقملة كالشعرة وعدل البدنة اطعام مائة او صومها والبقرة سبعون والشاة عشرة ويخرج عن ملك</w:t>
      </w:r>
    </w:p>
    <w:p>
      <w:pPr>
        <w:pStyle w:val="Normal"/>
        <w:bidi w:val="1"/>
        <w:spacing w:lineRule="auto" w:line="480"/>
        <w:ind w:left="0" w:right="0" w:hanging="0"/>
        <w:jc w:val="both"/>
        <w:rPr>
          <w:sz w:val="36"/>
          <w:szCs w:val="36"/>
        </w:rPr>
      </w:pPr>
      <w:r>
        <w:rPr>
          <w:sz w:val="36"/>
          <w:sz w:val="36"/>
          <w:szCs w:val="36"/>
          <w:rtl w:val="true"/>
        </w:rPr>
        <w:t>ص</w:t>
      </w:r>
      <w:r>
        <w:rPr>
          <w:sz w:val="36"/>
          <w:szCs w:val="36"/>
        </w:rPr>
        <w:t>175</w:t>
      </w:r>
    </w:p>
    <w:p>
      <w:pPr>
        <w:pStyle w:val="Normal"/>
        <w:bidi w:val="1"/>
        <w:spacing w:lineRule="auto" w:line="480"/>
        <w:ind w:left="0" w:right="0" w:hanging="0"/>
        <w:jc w:val="both"/>
        <w:rPr/>
      </w:pPr>
      <w:r>
        <w:rPr>
          <w:sz w:val="36"/>
          <w:sz w:val="36"/>
          <w:szCs w:val="36"/>
          <w:rtl w:val="true"/>
        </w:rPr>
        <w:t>المحرم حتى يحل وما لزم عبدا اذن بالاحرام فعلى سيده ان نسي او اضطر والا ففي ذمته ولا شيء على الصغير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حظوراته انواع منها الرفث والفسوق والجدال أقول هذه الثلاثة على تفسير الرفث بفحش الكلام هي محظورة في غير الحج وعلى غير المحرم فذكرها بقوله تعالى فلا رفث ولا فسوق ولا جدال في الحج يدل على مزيد اثم فاعلها فيه وانها اشد تحريما على الحاج من غيره قوله والتزين بالكحل ونحوه اقول لم يثبت ما يدل على ان الكحل والدهن من محظورات الاحرام ولا من مكروهاته والاصل الحل وليس لنا ان نثبت ما لم يثبت من المحظورات ويؤيد الجواز وان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176</w:t>
      </w:r>
    </w:p>
    <w:p>
      <w:pPr>
        <w:pStyle w:val="Normal"/>
        <w:bidi w:val="1"/>
        <w:spacing w:lineRule="auto" w:line="480"/>
        <w:ind w:left="0" w:right="0" w:hanging="0"/>
        <w:jc w:val="both"/>
        <w:rPr>
          <w:sz w:val="36"/>
          <w:szCs w:val="36"/>
        </w:rPr>
      </w:pPr>
      <w:r>
        <w:rPr>
          <w:sz w:val="36"/>
          <w:sz w:val="36"/>
          <w:szCs w:val="36"/>
          <w:rtl w:val="true"/>
        </w:rPr>
        <w:t>لا يحتاج الى دليل لأنه الاصل ما اخرجه احمد والترمذي وابن ماجه عن ابن عمر ان النبي  صلى الله عليه وسلم  ادهن غير مقتت قال الترمذي بعد إخراجه هذا حديث غريب لا نعرفه الا من حديث فرقد السبخي عن سعيد بن جبير وقد تكلم يحيى بن سعيد في فرقد وقد روى عنه الناس انتهى</w:t>
      </w:r>
      <w:r>
        <w:rPr>
          <w:sz w:val="36"/>
          <w:sz w:val="36"/>
          <w:szCs w:val="36"/>
          <w:rtl w:val="true"/>
        </w:rPr>
        <w:t xml:space="preserve"> </w:t>
      </w:r>
      <w:r>
        <w:rPr>
          <w:sz w:val="36"/>
          <w:sz w:val="36"/>
          <w:szCs w:val="36"/>
          <w:rtl w:val="true"/>
        </w:rPr>
        <w:t>ومن عدا فرقدا من رجال اسناده فهم ثقات وأما اذا كان الكحل او الدهن مطيبا فسيأتي البحث عن الطيب والمطيب والمقتت ما طبخ فيه الرياحين او خلط بأدهان مطيبة وأما قوله ولبس ثياب الزينة فهذا حكم لا يرجع الى رواية ولا رأي صحيح والذي ثبت تحريمه على المحرم من اللباس هو معروف مصرح به في الاحاديث وسيأتي قوله وعقد النكاح اقول قد صح عنه  صلى الله عليه وسلم  في الصحيحين وغيرهما النهي عن ذلك فقال لا ينكح ولا ينكح كما في حديث عثمان بن عفان وروى النهي ايضا من حديث ابن عمر اخرجه احمد وفي إسناده ايوب بن عتبة وقد وثق وروى مالك في الموطإ والدارقطني عن ابي غطفان عن ابيه عن عمر بن الخطاب ان رجلا</w:t>
      </w:r>
    </w:p>
    <w:p>
      <w:pPr>
        <w:pStyle w:val="Normal"/>
        <w:bidi w:val="1"/>
        <w:spacing w:lineRule="auto" w:line="480"/>
        <w:ind w:left="0" w:right="0" w:hanging="0"/>
        <w:jc w:val="both"/>
        <w:rPr>
          <w:sz w:val="36"/>
          <w:szCs w:val="36"/>
        </w:rPr>
      </w:pPr>
      <w:r>
        <w:rPr>
          <w:sz w:val="36"/>
          <w:sz w:val="36"/>
          <w:szCs w:val="36"/>
          <w:rtl w:val="true"/>
        </w:rPr>
        <w:t>ص</w:t>
      </w:r>
      <w:r>
        <w:rPr>
          <w:sz w:val="36"/>
          <w:szCs w:val="36"/>
        </w:rPr>
        <w:t>177</w:t>
      </w:r>
    </w:p>
    <w:p>
      <w:pPr>
        <w:pStyle w:val="Normal"/>
        <w:bidi w:val="1"/>
        <w:spacing w:lineRule="auto" w:line="480"/>
        <w:ind w:left="0" w:right="0" w:hanging="0"/>
        <w:jc w:val="both"/>
        <w:rPr>
          <w:sz w:val="36"/>
          <w:szCs w:val="36"/>
        </w:rPr>
      </w:pPr>
      <w:r>
        <w:rPr>
          <w:sz w:val="36"/>
          <w:sz w:val="36"/>
          <w:szCs w:val="36"/>
          <w:rtl w:val="true"/>
        </w:rPr>
        <w:t>تزوج وهو محرم ففرق بينهما ولا يعارض هذا ما في الصحيحين وغيرهما من حديث ابن عباس ان النبي  صلى الله عليه وسلم  تزوج ميمونة وهو محرم لوجهين الاول انه اخرج احمد والترمذي من حديث ميمونة نفسها انه تزوجها وهو حلال وبنى بها وهو حلال واخرجه ايضا مسلم وابن ماجه بلفظ تزوجها وهو حلال واخرج احمد والترمذي وحسنه من حديث ابي رافع ان رسول الله  صلى الله عليه وسلم  تزوج ميمونة حلالا وبنى بها حلالا وكنت الرسول بينهما وأخرج ابو داود ان سعيد بن المسيب قال وهم ابن عباس في قوله تزوج ميمونة وهو محرم فهذه رواية ميمونة ورواية ابي رافع وهو السفير بينهما ارجح من رواية ابن عباس لانهما اخبر بالقصة والوجه الثاني ان حديث ابن عباس غاية ما فيه على فرض انه ارجح لكونه في الصحيحين ان ذلك جائز لرسول الله  صلى الله عليه وسلم  فيكون خاصا به والنهي خاصا بالامة كما تقرر في الاصول ان فعله  صلى الله عليه وسلم  لا يعارض القول الخاص بالأمة وعلى تقدير شمول النهي له فيكون فعله مخصصا له وأما قوله الا الشهادة والرجعة فوجهه ان النهي إنما ورد في النكاح قوله ولا يوجب الا الاثم أقول هذا صحيح لان الاصل البراءة عن لزوم شيء في المال حتى يأتي الدليل الدال عليه ولم يرد في هذه المذكورات دليل يدل على انه يلزم فاعلها شيء فيجب التوقف في الايجاب على ما ورد وقد عرفناك غير مرة ان اموال المسلمين معصومة بعصمة الاسلام لا يحل اخراج شيء منها عن ملكهم الا بناقل يصلح للنقل والا كان ذلك من اكل اموال الناس بالباطل</w:t>
      </w:r>
    </w:p>
    <w:p>
      <w:pPr>
        <w:pStyle w:val="Normal"/>
        <w:bidi w:val="1"/>
        <w:spacing w:lineRule="auto" w:line="480"/>
        <w:ind w:left="0" w:right="0" w:hanging="0"/>
        <w:jc w:val="both"/>
        <w:rPr>
          <w:sz w:val="36"/>
          <w:szCs w:val="36"/>
        </w:rPr>
      </w:pPr>
      <w:r>
        <w:rPr>
          <w:sz w:val="36"/>
          <w:sz w:val="36"/>
          <w:szCs w:val="36"/>
          <w:rtl w:val="true"/>
        </w:rPr>
        <w:t>ص</w:t>
      </w:r>
      <w:r>
        <w:rPr>
          <w:sz w:val="36"/>
          <w:szCs w:val="36"/>
        </w:rPr>
        <w:t>178</w:t>
      </w:r>
    </w:p>
    <w:p>
      <w:pPr>
        <w:pStyle w:val="Normal"/>
        <w:bidi w:val="1"/>
        <w:spacing w:lineRule="auto" w:line="480"/>
        <w:ind w:left="0" w:right="0" w:hanging="0"/>
        <w:jc w:val="both"/>
        <w:rPr>
          <w:sz w:val="36"/>
          <w:szCs w:val="36"/>
        </w:rPr>
      </w:pPr>
      <w:r>
        <w:rPr>
          <w:sz w:val="36"/>
          <w:sz w:val="36"/>
          <w:szCs w:val="36"/>
          <w:rtl w:val="true"/>
        </w:rPr>
        <w:t>قوله ومنها الوطء ومقدماته الخ اقول اما كون المحرم ممنوعا من الوطء فظاهر لا سيما بعد حمل قوله فلا رفث على الجماع واما كونه يجب عليه بدنة وفي الامذاء وما في حكمه بقرة وفي تحرك الساكن شاة فليس في هذا شيء في كتاب الله سبحانه ولا في سنة رسول الله  صلى الله عليه</w:t>
      </w:r>
      <w:r>
        <w:rPr>
          <w:sz w:val="36"/>
          <w:sz w:val="36"/>
          <w:szCs w:val="36"/>
          <w:rtl w:val="true"/>
        </w:rPr>
        <w:t xml:space="preserve"> </w:t>
      </w:r>
      <w:r>
        <w:rPr>
          <w:sz w:val="36"/>
          <w:sz w:val="36"/>
          <w:szCs w:val="36"/>
          <w:rtl w:val="true"/>
        </w:rPr>
        <w:t>وسلم  وأماما روى من اجتهادات بعض الصحابة فقد عرفت انها لا تقوم بها الحجة فيما هو دون هذا واعجب من هذا ما سياتي من ان الوطء يفسد الحج ويجب الاستمرار فيه والقضاء له وسيأتي الكلام على هذا ان شاء الله قوله ومنها لبس الرجل المخيط اقول الاحاديث الصحيحة قد وردت بمنع المحرم من لبس القميص والسراويل ثم قالوا انه  صلى الله عليه وسلم  قد نبه بذلك على المنع من كل مخيط ولا أرى هذا صحيحا فإن ورد ما يدل على تحريم لبس المخيط على العموم فذاك ولكنه لم يرد فينبغي التوقف على المنع مما سماه النبي  صلى الله عليه وسلم  فقد ثبت في</w:t>
      </w:r>
      <w:r>
        <w:rPr>
          <w:sz w:val="36"/>
          <w:sz w:val="36"/>
          <w:szCs w:val="36"/>
          <w:rtl w:val="true"/>
        </w:rPr>
        <w:t xml:space="preserve"> </w:t>
      </w:r>
      <w:r>
        <w:rPr>
          <w:sz w:val="36"/>
          <w:sz w:val="36"/>
          <w:szCs w:val="36"/>
          <w:rtl w:val="true"/>
        </w:rPr>
        <w:t>حديث ابن عمر في الصحيحين وغيرهما ان النبي  صلى الله عليه وسلم  سئل ما يلبس المحرم فقال لا يلبس المحرم القميص ولا العمامة ولا البرنس ولا السراويل ولا ثوبا مسه ورس ولا زعفران ولا الخفين الا ان لا يجد نعلين فليقطعهما حتى يكونا اسفل من الكعبين واخرج البخاري عن ابن عمر ان النبي  صلى الله عليه وسلم  قال لا تنتقب المراة المحرمة ولا تلبس القفازين وأخرج احمد وأبو داود عنه قال سمعت النبي  صلى الله عليه وسلم  ينهى النساء في الاحرام عن القفازين والنقاب وما مس الورس والزعفران من الثياب</w:t>
      </w:r>
    </w:p>
    <w:p>
      <w:pPr>
        <w:pStyle w:val="Normal"/>
        <w:bidi w:val="1"/>
        <w:spacing w:lineRule="auto" w:line="480"/>
        <w:ind w:left="0" w:right="0" w:hanging="0"/>
        <w:jc w:val="both"/>
        <w:rPr>
          <w:sz w:val="36"/>
          <w:szCs w:val="36"/>
        </w:rPr>
      </w:pPr>
      <w:r>
        <w:rPr>
          <w:sz w:val="36"/>
          <w:sz w:val="36"/>
          <w:szCs w:val="36"/>
          <w:rtl w:val="true"/>
        </w:rPr>
        <w:t>ص</w:t>
      </w:r>
      <w:r>
        <w:rPr>
          <w:sz w:val="36"/>
          <w:szCs w:val="36"/>
        </w:rPr>
        <w:t>179</w:t>
      </w:r>
    </w:p>
    <w:p>
      <w:pPr>
        <w:pStyle w:val="Normal"/>
        <w:bidi w:val="1"/>
        <w:spacing w:lineRule="auto" w:line="480"/>
        <w:ind w:left="0" w:right="0" w:hanging="0"/>
        <w:jc w:val="both"/>
        <w:rPr>
          <w:sz w:val="36"/>
          <w:szCs w:val="36"/>
        </w:rPr>
      </w:pPr>
      <w:r>
        <w:rPr>
          <w:sz w:val="36"/>
          <w:sz w:val="36"/>
          <w:szCs w:val="36"/>
          <w:rtl w:val="true"/>
        </w:rPr>
        <w:t>وزاد ابو داود والحاكم والبيهقي ولتلبس بعد ذلك ما احبت من الثياب معصفرا او خزا او حليا او سراويل او قميصا والاحاديث في الباب كثيرة والحاصل ان الصادق المصدوق  صلى الله عليه وسلم  قد بين أكمل بيان مالا يجوز للمحرم لبسه فما عدا ذلك جاز له لبسه سواء كان مخيطا او غير مخيط واما قوله فإن نسي شقه فغير صحيح فإن هذا إضاعة للمال وقد رود النهي عنها ولكن ينزع الجبة او القميص كما في حديث يعلى بن امية ان رجلا جاء الى النبي  صلى الله عليه وسلم  وهو متضمخ بطيب فقال يا رسول الله كيف ترى في رجل احرم في جبة بعدما تضمخ بطيب فنظر</w:t>
      </w:r>
      <w:r>
        <w:rPr>
          <w:sz w:val="36"/>
          <w:sz w:val="36"/>
          <w:szCs w:val="36"/>
          <w:rtl w:val="true"/>
        </w:rPr>
        <w:t xml:space="preserve"> </w:t>
      </w:r>
      <w:r>
        <w:rPr>
          <w:sz w:val="36"/>
          <w:sz w:val="36"/>
          <w:szCs w:val="36"/>
          <w:rtl w:val="true"/>
        </w:rPr>
        <w:t>اليه النبي  صلى الله عليه وسلم  ساعة فجاءه الوحي ثم سرى عنه فقال اين الذي سألني عن العمرة آنفا فالتمس الرجل فجيء به فقال أما الطيب الذي بك فاغسله ثلاث مرات وأما الجبة فانزعها ثم اصنع في العمرة كل ما تصنع في حجك هكذا في الصحيحين وغيرهما وأما ما ذكره من وجوب الدم في لبس المخيط فليس على ذلك دليل والاصل البراءة فلا ينقل عنها الا دليل صحيح يصلح للنقل قوله وتغطيه رأس الرجل ووجه المرأة اقول اما تغطيه رأس الرجل فلما اخرجه مسلم وغيره من حديث ابن عباس ان رجلا وقصته ناقته وهو محرم فمات فقال رسول الله  صلى الله عليه وسلم  اغسلوه بماء وسدر وكفنوه في ثوبيه ولا تخمروا وجهه ولا رأسه فإنه يبعث يوم القيامة</w:t>
      </w:r>
    </w:p>
    <w:p>
      <w:pPr>
        <w:pStyle w:val="Normal"/>
        <w:bidi w:val="1"/>
        <w:spacing w:lineRule="auto" w:line="480"/>
        <w:ind w:left="0" w:right="0" w:hanging="0"/>
        <w:jc w:val="both"/>
        <w:rPr>
          <w:sz w:val="36"/>
          <w:szCs w:val="36"/>
        </w:rPr>
      </w:pPr>
      <w:r>
        <w:rPr>
          <w:sz w:val="36"/>
          <w:sz w:val="36"/>
          <w:szCs w:val="36"/>
          <w:rtl w:val="true"/>
        </w:rPr>
        <w:t>ص</w:t>
      </w:r>
      <w:r>
        <w:rPr>
          <w:sz w:val="36"/>
          <w:szCs w:val="36"/>
        </w:rPr>
        <w:t>180</w:t>
      </w:r>
    </w:p>
    <w:p>
      <w:pPr>
        <w:pStyle w:val="Normal"/>
        <w:bidi w:val="1"/>
        <w:spacing w:lineRule="auto" w:line="480"/>
        <w:ind w:left="0" w:right="0" w:hanging="0"/>
        <w:jc w:val="both"/>
        <w:rPr>
          <w:sz w:val="36"/>
          <w:szCs w:val="36"/>
        </w:rPr>
      </w:pPr>
      <w:r>
        <w:rPr>
          <w:sz w:val="36"/>
          <w:sz w:val="36"/>
          <w:szCs w:val="36"/>
          <w:rtl w:val="true"/>
        </w:rPr>
        <w:t>ملبيا وهذا التعليل بقوله فإنه يبعث يوم القيامة ملبيا يدل على ان العلة في عدم التغطية هو الاحرام قال النووي في شرح مسلم اما تخمير الراس في حق المحرم الحي فمجمع على تحريمه واما وجهه فقال مالك وأبو حنيفة هو كرأسه وقال الشافعي والجمهور لا إحرام في وجهه وله تغطيته وأنه يجب كشف الوجه في حق المرأة والحديث حجة عليهم وهكذا حكى الماوردي الاجماع على تحريم تغطية الرأس ومما يدل على منع الرجل من تغطية رأسه ما في الصحيحين وغيرهما من نهيه  صلى الله عليه وسلم  من لبس العمامة والبرنس كما تقدم وأما تغطية وجه المرأة فلما روى ان إحرام المرأة في وجهها ولكنه لم يثبت ذلك من وجه يصلح للاحتجاج واما ما اخرجه احمد وابو داود وابن ماجه من حديث عائشة قالت كان الركبان يمرون بنا ونحن مع رسول الله  صلى الله عليه وسلم  محرمات فإذا حاذونا سدلت احدانا جلبابها من راسها على وجهها فإذا جاوزنا كشفناه وليس فيه ما يدل على ان الكشف لوجوههن كان لأجل الاحرام بل كن يكشفن وجوههن عند عدم وجود من يجب سترها منه ويسترنها عند وجود من يجب سترها منه وهكذا ما رواه الحاكم وصححه من حديث أسماء بنحوه فإن معناه معنى ما ذكرناه فليس في المنع من تغطية وجه المرأة ما يتمسك به والاصل الجواز حتى يرد الدليل الدال على المنع قوله والتماس الطيب اقول اعلم ان تحريم الطيب على من قد صار محرما مجمع عليه والاحاديث القاضية بتحريمه عليه كثيرة ثابتة في الصحيحين وغيرهما وليس الخلاف الا في استمرار المحرم على طيب كان قد تطيب به قبل ان يحرم ثم</w:t>
      </w:r>
      <w:r>
        <w:rPr>
          <w:sz w:val="36"/>
          <w:sz w:val="36"/>
          <w:szCs w:val="36"/>
          <w:rtl w:val="true"/>
        </w:rPr>
        <w:t xml:space="preserve"> </w:t>
      </w:r>
      <w:r>
        <w:rPr>
          <w:sz w:val="36"/>
          <w:sz w:val="36"/>
          <w:szCs w:val="36"/>
          <w:rtl w:val="true"/>
        </w:rPr>
        <w:t>لم يغسله عنه عند الاحرام فظاهر</w:t>
      </w:r>
    </w:p>
    <w:p>
      <w:pPr>
        <w:pStyle w:val="Normal"/>
        <w:bidi w:val="1"/>
        <w:spacing w:lineRule="auto" w:line="480"/>
        <w:ind w:left="0" w:right="0" w:hanging="0"/>
        <w:jc w:val="both"/>
        <w:rPr>
          <w:sz w:val="36"/>
          <w:szCs w:val="36"/>
        </w:rPr>
      </w:pPr>
      <w:r>
        <w:rPr>
          <w:sz w:val="36"/>
          <w:sz w:val="36"/>
          <w:szCs w:val="36"/>
          <w:rtl w:val="true"/>
        </w:rPr>
        <w:t>ص</w:t>
      </w:r>
      <w:r>
        <w:rPr>
          <w:sz w:val="36"/>
          <w:szCs w:val="36"/>
        </w:rPr>
        <w:t>181</w:t>
      </w:r>
    </w:p>
    <w:p>
      <w:pPr>
        <w:pStyle w:val="Normal"/>
        <w:bidi w:val="1"/>
        <w:spacing w:lineRule="auto" w:line="480"/>
        <w:ind w:left="0" w:right="0" w:hanging="0"/>
        <w:jc w:val="both"/>
        <w:rPr>
          <w:sz w:val="36"/>
          <w:szCs w:val="36"/>
        </w:rPr>
      </w:pPr>
      <w:r>
        <w:rPr>
          <w:sz w:val="36"/>
          <w:sz w:val="36"/>
          <w:szCs w:val="36"/>
          <w:rtl w:val="true"/>
        </w:rPr>
        <w:t>حديث عائشة الثابت في الصحيحين انها قالت كنت اطيب رسول الله  صلى الله عليه وسلم  عند إحرامه بأطيب ما اجد وفي لفظ كان النبي  صلى الله عليه وسلم  اذا اراد ان يحرم تطيب بأطيب ما يجد ثم أرى وبيص الطيب في رأسه ولحيته بعد ذلك انه يجوز الاستمرار على الطيب الواقع قبل الاحرام ولا يجب غسله والى هذا ذهب الجمهور وفي لفظ لمسلم وغيره من حديثها كأني انظر الى وبيص المسك في مفرق رسول الله  صلى الله عليه وسلم  وهو محرم واخرج ابو داود عن عائشة قالت كنا نخرج مع النبي  صلى الله عليه وسلم  الى مكة فنضمخ جباهنا بالسك المطيب عند الاحرام فإذا عرقت إحدانا سال على وجهها فيراه النبي  صلى الله عليه وسلم  ولا ينهانا ورجال إسناده ثقات الا الحسين بن الجنيد شيخ ابي داود وقد قال النسائي لا بأس به وقال ابن حبان في الثقات إنه مستقيم الامر فالحاصل ان الممنوع من الطيب إنما هو ابتداؤه بعدالاحرام لا استدامته والاستمرار عليه اذا وقع قبل الاحرام وقد حققت هذا البحث في شرحي للمنتقى بما لا يحتاج الناظر فيه الى زيادة عليه قوله واكل صيدالبر اقول الاحاديث الواردة في صيدالبر قد بينت معنى قوله سبحانه وحرم</w:t>
      </w:r>
    </w:p>
    <w:p>
      <w:pPr>
        <w:pStyle w:val="Normal"/>
        <w:bidi w:val="1"/>
        <w:spacing w:lineRule="auto" w:line="480"/>
        <w:ind w:left="0" w:right="0" w:hanging="0"/>
        <w:jc w:val="both"/>
        <w:rPr>
          <w:sz w:val="36"/>
          <w:szCs w:val="36"/>
        </w:rPr>
      </w:pPr>
      <w:r>
        <w:rPr>
          <w:sz w:val="36"/>
          <w:sz w:val="36"/>
          <w:szCs w:val="36"/>
          <w:rtl w:val="true"/>
        </w:rPr>
        <w:t>ص</w:t>
      </w:r>
      <w:r>
        <w:rPr>
          <w:sz w:val="36"/>
          <w:szCs w:val="36"/>
        </w:rPr>
        <w:t>182</w:t>
      </w:r>
    </w:p>
    <w:p>
      <w:pPr>
        <w:pStyle w:val="Normal"/>
        <w:bidi w:val="1"/>
        <w:spacing w:lineRule="auto" w:line="480"/>
        <w:ind w:left="0" w:right="0" w:hanging="0"/>
        <w:jc w:val="both"/>
        <w:rPr>
          <w:sz w:val="36"/>
          <w:szCs w:val="36"/>
        </w:rPr>
      </w:pPr>
      <w:r>
        <w:rPr>
          <w:sz w:val="36"/>
          <w:sz w:val="36"/>
          <w:szCs w:val="36"/>
          <w:rtl w:val="true"/>
        </w:rPr>
        <w:t>عليكم صيد البر ما دمتم حرما وقد جمعت بينها في شرحي للمنتقى بما حاصله انه يحرم صيدالبر على المحرم إذا صاده بنفسه او صاده محرم آخر او صاده حلال لاجل المحرم لا إذا صاده حلال لآ لأجل المحرم فإنه يحل له إذا لم يعنه عليه احد من المحرمين وبهذا يحصل الجمع بين حديث</w:t>
      </w:r>
      <w:r>
        <w:rPr>
          <w:sz w:val="36"/>
          <w:sz w:val="36"/>
          <w:szCs w:val="36"/>
          <w:rtl w:val="true"/>
        </w:rPr>
        <w:t xml:space="preserve"> </w:t>
      </w:r>
      <w:r>
        <w:rPr>
          <w:sz w:val="36"/>
          <w:sz w:val="36"/>
          <w:szCs w:val="36"/>
          <w:rtl w:val="true"/>
        </w:rPr>
        <w:t>ابي قتادة وحديث الصعب بن جثامة وسائر ما ورد في الباب فارجع الى ذلك فإنه بحث نفيس قوله وفيها الفدية الخ اقول لم يرد في هذه المذكورات ما يدل على لزوم الفدية والاصل البراءة فلا ينقل عنها الا ناقل صحيح وقد ورد القرآن الكريم بلزوم الفدية للمريض ومن به اذى من رأسه إذا حلق رأسه كما يفيده اول الاية فيقتصر على ذلك والتشبث بالقياس غير صحيح وهكذا قوله وكذلك في خضب كل الاصابع الى آخر البحث لا دليل يدل على لزوم الفدية في شيء من ذلك وبالجملة فلم يرد في إيجاب الفدية في شيء من هذه الامور كتاب ولا سنة ولا قياس صحيح ولا إجماع بل لم يرد في الحكم بحظرية بعضها على المحرم ما يصلح للتمسك به وإيجاب ما لم يوجبه الله هو من التقول على الله بما لم يقل قوله وقتل القمل مطلقا أقول لم يرد ما يدل على ان هذا من محظورات الاحرام والتعويل على القياسات</w:t>
      </w:r>
    </w:p>
    <w:p>
      <w:pPr>
        <w:pStyle w:val="Normal"/>
        <w:bidi w:val="1"/>
        <w:spacing w:lineRule="auto" w:line="480"/>
        <w:ind w:left="0" w:right="0" w:hanging="0"/>
        <w:jc w:val="both"/>
        <w:rPr>
          <w:sz w:val="36"/>
          <w:szCs w:val="36"/>
        </w:rPr>
      </w:pPr>
      <w:r>
        <w:rPr>
          <w:sz w:val="36"/>
          <w:sz w:val="36"/>
          <w:szCs w:val="36"/>
          <w:rtl w:val="true"/>
        </w:rPr>
        <w:t>ص</w:t>
      </w:r>
      <w:r>
        <w:rPr>
          <w:sz w:val="36"/>
          <w:szCs w:val="36"/>
        </w:rPr>
        <w:t>183</w:t>
      </w:r>
    </w:p>
    <w:p>
      <w:pPr>
        <w:pStyle w:val="Normal"/>
        <w:bidi w:val="1"/>
        <w:spacing w:lineRule="auto" w:line="480"/>
        <w:ind w:left="0" w:right="0" w:hanging="0"/>
        <w:jc w:val="both"/>
        <w:rPr>
          <w:sz w:val="36"/>
          <w:szCs w:val="36"/>
        </w:rPr>
      </w:pPr>
      <w:r>
        <w:rPr>
          <w:sz w:val="36"/>
          <w:sz w:val="36"/>
          <w:szCs w:val="36"/>
          <w:rtl w:val="true"/>
        </w:rPr>
        <w:t>التي هي مجرد دعاوى على القياس لا تثبت الحجة بمثلها وقد اذن  صلى الله عليه وسلم  لكعب بن عجرة كما في الصحيحين وغيرهما ان يحلق رأسه بعد ان رأى القمل بتناثر على وجهه واوجب عليه الفدية لأجله لا لأجل القمل فإنه لم يأمره بشيء في ذلك ومعلوم ان جميع ما كان في رأسه</w:t>
      </w:r>
      <w:r>
        <w:rPr>
          <w:sz w:val="36"/>
          <w:sz w:val="36"/>
          <w:szCs w:val="36"/>
          <w:rtl w:val="true"/>
        </w:rPr>
        <w:t xml:space="preserve"> </w:t>
      </w:r>
      <w:r>
        <w:rPr>
          <w:sz w:val="36"/>
          <w:sz w:val="36"/>
          <w:szCs w:val="36"/>
          <w:rtl w:val="true"/>
        </w:rPr>
        <w:t>من القمل قد ذهب عنه بذهاب الشعر وهلك بالقائه على الارض وهكذا لا وجه لقوله وقتل كل متوحش فإنه لا يصدق عليه انه صيد حتى يندرج تحت قوله سبحانه وحرم عليكم صيدالبر ما دمتم حرما ولا وجه لايجاب الجزء في ذلك مع ان غالب المتوحش من الحيوانات انه يخشى منه الضرر وقد نبه  صلى الله عليه وسلم  على علة النهي عن قتل الخمس المستثناة بما ورد في رواية صحيحة من الحاق السبع العادي بها فقال والسبع العادي والوصف بالمشتق مشعر بالعلية وقتله لاجل عدوه وكل ما يعدو له حكمه والظاهر انه  صلى الله عليه وسلم  نبه باستثناء الخمس المستثناة عن كل ضار وان العلة في جواز قتلها هو كونها ضارة فيدخل في ذلك كل ضار والقمل من جملة ما يتضرر به الانسان فضلا عما له مدخلية في الضرر زائدة على القمل قوله وهو مثله او عدله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184</w:t>
      </w:r>
    </w:p>
    <w:p>
      <w:pPr>
        <w:pStyle w:val="Normal"/>
        <w:bidi w:val="1"/>
        <w:spacing w:lineRule="auto" w:line="480"/>
        <w:ind w:left="0" w:right="0" w:hanging="0"/>
        <w:jc w:val="both"/>
        <w:rPr>
          <w:sz w:val="36"/>
          <w:szCs w:val="36"/>
        </w:rPr>
      </w:pPr>
      <w:r>
        <w:rPr>
          <w:sz w:val="36"/>
          <w:sz w:val="36"/>
          <w:szCs w:val="36"/>
          <w:rtl w:val="true"/>
        </w:rPr>
        <w:t xml:space="preserve">اقول الجزاء واجب في قتل الصيد لا فيما تقدم مما ليس بصيد فلا شك انه المماثل لما صاده لقوله تعالى فجزاء مثل ما قتل من النعم ولكنه ينبغي ان تكون المماثلة في اخص الاوصاف اذا لم تكن في غالبها لا في الوصف الذي لا مدخل له في المماثلة كما قيل إنه يجب في الحمامة شاة لأنهما متماثلان في العب للماء فإن هذا الوصف لا اعتبار به في الحكم بالمماثلة اصلا بل يقال ان في النعامة بدنة وفي الوعل بقرة وفي الارنب جدي وفي الظبي عنز ونحو ذلك واما الرجوع الى حكم السلف فلا وجه له الا اذا لم يوجد في الحال من يمكنه الحكم لأن الله سبحانه قال يحكم به ذوا عدل منكم والخطاب لكل قوم اتفق فيهم مثل ذلك الا ان يثبت عن النبي  صلى الله عليه وسلم  شيء في ذلك كان العمل به واجبا ولا يجوز المصير الى خلافه وهكذا اذا فرض ان السلف اتفقوا على حكم من الاحكام وبهذا المقدار يتبين لك الكلام على بقية ما ذكره المصنف في هذا الفصل </w:t>
      </w:r>
    </w:p>
    <w:p>
      <w:pPr>
        <w:pStyle w:val="Normal"/>
        <w:bidi w:val="1"/>
        <w:spacing w:lineRule="auto" w:line="480"/>
        <w:ind w:left="0" w:right="0" w:hanging="0"/>
        <w:jc w:val="both"/>
        <w:rPr>
          <w:sz w:val="36"/>
          <w:szCs w:val="36"/>
        </w:rPr>
      </w:pPr>
      <w:r>
        <w:rPr>
          <w:sz w:val="36"/>
          <w:sz w:val="36"/>
          <w:szCs w:val="36"/>
          <w:rtl w:val="true"/>
        </w:rPr>
        <w:t>فإن قلت من حكمه  صلى الله عليه وسلم  في الجزاء ما أخرجه ابو داود والترمذي والنسائي وابن ماجه وأحمد والحاكم في المستدرك عن جابر قال جعل رسول الله  صلى الله عليه وسلم  في الضبع يصيده المحرم كبشا وجعله من الصيد قال الترمذي سألت البخاري عنه فصححه وكذا صححه عبدالحق وقد ذكرت فيما سبق ان ما كان من الوحش لا يصدق عليه اسم الصيد قلت الضبع صيد يحل اكله كما سيأتي الدليل على ذلك فلا يرد النقض به</w:t>
      </w:r>
    </w:p>
    <w:p>
      <w:pPr>
        <w:pStyle w:val="Normal"/>
        <w:bidi w:val="1"/>
        <w:spacing w:lineRule="auto" w:line="480"/>
        <w:ind w:left="0" w:right="0" w:hanging="0"/>
        <w:jc w:val="both"/>
        <w:rPr>
          <w:sz w:val="36"/>
          <w:szCs w:val="36"/>
        </w:rPr>
      </w:pPr>
      <w:r>
        <w:rPr>
          <w:sz w:val="36"/>
          <w:sz w:val="36"/>
          <w:szCs w:val="36"/>
          <w:rtl w:val="true"/>
        </w:rPr>
        <w:t>ص</w:t>
      </w:r>
      <w:r>
        <w:rPr>
          <w:sz w:val="36"/>
          <w:szCs w:val="36"/>
        </w:rPr>
        <w:t>185</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حظور الحرمين قتل صيدهما كما مر والعبرة بموضع الاصابة لا بموضع الموت وفي الكلاب القتل او الطرد في الحرم وان خرجا او استرسلا من خارجه الثاني قطع شجر اخضر غير مؤذ ولا مستثنى اصله فيهما نبت بنفسه او غرس لبيقى سنة فصاعدا وفيهما القيمة فيهدي بها او يطعم وتلزم الصغير وتسقط بالاصلاح وصيدهما ميتة وكذا المحرم وفي حق الفاعل اشد الثاني طواف القدوم داخل المسجد خارج الحجر على طهارة ولو زائل العقل او محمولا او لابسا راكبا غصبا وهو من الحجر الاسود ندبا جاعل البيت عن يساره حتى يختم به اسبوعا متواليا ويلزم دم لتفريقه او شرط منه عالما غير معذور ان لم يستأنف ولنقص اربعة منه فصاعدا وفيما دون ذلك عن كل شرط صدقة ثم ركعتان خلف مقام إبراهيم عليه السلام فإن نسي فحيث ذكر قيل من ايام التشريق وندب الرمل في الثلاثة الاول لابعدها وان ترك فيها والدعاء في أثنائه والتماس الاركان ودخول زمزم</w:t>
      </w:r>
      <w:r>
        <w:rPr>
          <w:sz w:val="36"/>
          <w:sz w:val="36"/>
          <w:szCs w:val="36"/>
          <w:rtl w:val="true"/>
        </w:rPr>
        <w:t xml:space="preserve"> </w:t>
      </w:r>
      <w:r>
        <w:rPr>
          <w:sz w:val="36"/>
          <w:sz w:val="36"/>
          <w:szCs w:val="36"/>
          <w:rtl w:val="true"/>
        </w:rPr>
        <w:t>بعدالفراغ والاطلاع على مائه والشرب منه والصعود منه الى الصفا من بين الاصطوانتين واتقاء الكلام والوقت المكروه الثالث السعي وهو من الصفا الى المروة شرط ثم منها اليه كذلك اسبوعا متواليا وحكمه ما مر في النقص والتفريق وندب على طهارة وان يلي الطواف ويشترط الترتيب والا فدم وللرجل صعود الصفا والمروة والدعاء فيهما والسعي بين الميلين الرابع الوقوف بعرفة وكلها موقف الا بطن عرنة ووقته من الزوال في عرفة الى فجر النحر فإن التبس تحرى ويكفي المرور على أي صفة كان ويدخل في الليل من وقف</w:t>
      </w:r>
    </w:p>
    <w:p>
      <w:pPr>
        <w:pStyle w:val="Normal"/>
        <w:bidi w:val="1"/>
        <w:spacing w:lineRule="auto" w:line="480"/>
        <w:ind w:left="0" w:right="0" w:hanging="0"/>
        <w:jc w:val="both"/>
        <w:rPr>
          <w:sz w:val="36"/>
          <w:szCs w:val="36"/>
        </w:rPr>
      </w:pPr>
      <w:r>
        <w:rPr>
          <w:sz w:val="36"/>
          <w:sz w:val="36"/>
          <w:szCs w:val="36"/>
          <w:rtl w:val="true"/>
        </w:rPr>
        <w:t>ص</w:t>
      </w:r>
      <w:r>
        <w:rPr>
          <w:sz w:val="36"/>
          <w:szCs w:val="36"/>
        </w:rPr>
        <w:t>186</w:t>
      </w:r>
    </w:p>
    <w:p>
      <w:pPr>
        <w:pStyle w:val="Normal"/>
        <w:bidi w:val="1"/>
        <w:spacing w:lineRule="auto" w:line="480"/>
        <w:ind w:left="0" w:right="0" w:hanging="0"/>
        <w:jc w:val="both"/>
        <w:rPr>
          <w:sz w:val="36"/>
          <w:szCs w:val="36"/>
        </w:rPr>
      </w:pPr>
      <w:r>
        <w:rPr>
          <w:sz w:val="36"/>
          <w:sz w:val="36"/>
          <w:szCs w:val="36"/>
          <w:rtl w:val="true"/>
        </w:rPr>
        <w:t>في النهار والا فدم وندب القرب من مواقف الرسول وجمع العصرين فيها وعصر التروية وعشائه وفجر عرفة في منى والافاضة من بين العلمين الخامس المبيت بمزدلفة وجمع العشاءين فيها والدفع قبل الشروق السادس المرور بالمشعر وندب الدعاء السابع رمي جمرة العقبة بسبع حصيات مرتبة مباحة طاهرة غير مستعملة ووقت ادائه من فجر النحر غالبا الى فجر ثانية عند اوله يقطع التلبية وبعده يحل غير الوطء وندب الترتيب بين الذبح والتقصير ثم من بعد الزوال في الثاني الى فجر ثانية يرمى الجمار بسبع سبع مبتدئا بجمرة الخيف خاتما بجمرة العقبة ثم في الثالث</w:t>
      </w:r>
      <w:r>
        <w:rPr>
          <w:sz w:val="36"/>
          <w:sz w:val="36"/>
          <w:szCs w:val="36"/>
          <w:rtl w:val="true"/>
        </w:rPr>
        <w:t xml:space="preserve"> </w:t>
      </w:r>
      <w:r>
        <w:rPr>
          <w:sz w:val="36"/>
          <w:sz w:val="36"/>
          <w:szCs w:val="36"/>
          <w:rtl w:val="true"/>
        </w:rPr>
        <w:t>كذلك ثم له النفر فإن طلع فجر الرابع وهو غير عازم على السفر لزم منه الى الغروب رمى كذلك وما فات قضى الى آخر أيام التشريق ويلزم دم وتصح النيابة فيه للعذر وحكمه ما مر في النقص وتفريق الجمار وندب على طهارة وباليمنى وراجلا والتكبير مع كل حصاة الثامن المبيت بمنى ثاني النحر وثالثة وليلة الرابع ان دخل فيها غير عازم على السفر وفي نقصه او تفريقه دم التاسع طواف الزيارة كما مر بلا رمل ووقت ادائه من فجر النحر الى آخر أيام الشتريق فمن اخره فدم وإنما يحل الوطء بعده ويقع عنه طواف القدوم إن أخر والوداع بغير نية ومن اخر طواف القدوم قدمه العاشر طواف الوداع كما مر بلا رمل وهو على غير المكي والحائض والنفساء ومن فات حجة او فسد وحكمه ما مر في التقصي والتفريق ويعيده من أقام بعده أياما</w:t>
      </w:r>
    </w:p>
    <w:p>
      <w:pPr>
        <w:pStyle w:val="Normal"/>
        <w:bidi w:val="1"/>
        <w:spacing w:lineRule="auto" w:line="480"/>
        <w:ind w:left="0" w:right="0" w:hanging="0"/>
        <w:jc w:val="both"/>
        <w:rPr>
          <w:sz w:val="36"/>
          <w:szCs w:val="36"/>
        </w:rPr>
      </w:pPr>
      <w:r>
        <w:rPr>
          <w:sz w:val="36"/>
          <w:sz w:val="36"/>
          <w:szCs w:val="36"/>
          <w:rtl w:val="true"/>
        </w:rPr>
        <w:t>ص</w:t>
      </w:r>
      <w:r>
        <w:rPr>
          <w:sz w:val="36"/>
          <w:szCs w:val="36"/>
        </w:rPr>
        <w:t>187</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حظور الحرمين قتل صيدهما كما مر أقول اما حرم مكة فلما ثبت في الصحيحين وغيرهما من حديث ابن عباس قال قال رسول الله  صلى الله عليه وسلم  يوم فتح مكة ان هذا البلد حرام لا يعض شوكه ولا يختلى خلاه ولا ينفر صيده الحديث ومثله في الصحيحين وغيرهما ايضا من حديث ابي هريرة واما حرم المدينة فلما ثبت عنه في الصحيحين وغيرهما ايضا من حديث عباد بن نميم عن عمه ان رسول الله  صلى الله عليه وسلم  قال إن ابراهيم حرم مكة ودعا لها وإني حرمت المدينة كما حرم إبراهيم مكة وفي الصحيحين ايضا من حديث علي بن ابي طالب قال قال رسول الله  صلى الله عليه وسلم  المدينة حرم ما بين عير الى ثور وفي الصحيحين ايضا من حديث ابي هريرة قال حرم رسول الله  صلى الله عليه وسلم  ما بين لا بتي المدينة وجعل اثني عشر ميلا حول المدينة حمى وفي صحيح مسلم من حديث جابر قال قال رسول الله  صلى الله عليه وسلم  ان ابراهيم حرم مكة وإني حرمت المدينة ما بين لابتيها لا يقطع عضاهها ولا يصاد صيدها</w:t>
      </w:r>
    </w:p>
    <w:p>
      <w:pPr>
        <w:pStyle w:val="Normal"/>
        <w:bidi w:val="1"/>
        <w:spacing w:lineRule="auto" w:line="480"/>
        <w:ind w:left="0" w:right="0" w:hanging="0"/>
        <w:jc w:val="both"/>
        <w:rPr>
          <w:sz w:val="36"/>
          <w:szCs w:val="36"/>
        </w:rPr>
      </w:pPr>
      <w:r>
        <w:rPr>
          <w:sz w:val="36"/>
          <w:sz w:val="36"/>
          <w:szCs w:val="36"/>
          <w:rtl w:val="true"/>
        </w:rPr>
        <w:t>ص</w:t>
      </w:r>
      <w:r>
        <w:rPr>
          <w:sz w:val="36"/>
          <w:szCs w:val="36"/>
        </w:rPr>
        <w:t>188</w:t>
      </w:r>
    </w:p>
    <w:p>
      <w:pPr>
        <w:pStyle w:val="Normal"/>
        <w:bidi w:val="1"/>
        <w:spacing w:lineRule="auto" w:line="480"/>
        <w:ind w:left="0" w:right="0" w:hanging="0"/>
        <w:jc w:val="both"/>
        <w:rPr>
          <w:sz w:val="36"/>
          <w:szCs w:val="36"/>
        </w:rPr>
      </w:pPr>
      <w:r>
        <w:rPr>
          <w:sz w:val="36"/>
          <w:sz w:val="36"/>
          <w:szCs w:val="36"/>
          <w:rtl w:val="true"/>
        </w:rPr>
        <w:t>وأخرج مسلم ايضا من حديث ابي سعيد ان رسول الله  صلى الله عليه وسلم  قال إني حرمت المدينة حرام ما بين مأزميها ان لا يراق فيها دم ولا يحمل فيها سلاح ولا يخبط فيها شجر الا لعلف وفي الخاري من حديث انس بلفظ لا يقطع شجرها ولا يحدث فيها حدث وفي الباب احاديث ز فهذه</w:t>
      </w:r>
      <w:r>
        <w:rPr>
          <w:sz w:val="36"/>
          <w:sz w:val="36"/>
          <w:szCs w:val="36"/>
          <w:rtl w:val="true"/>
        </w:rPr>
        <w:t xml:space="preserve"> </w:t>
      </w:r>
      <w:r>
        <w:rPr>
          <w:sz w:val="36"/>
          <w:sz w:val="36"/>
          <w:szCs w:val="36"/>
          <w:rtl w:val="true"/>
        </w:rPr>
        <w:t>الادلة تدل على تحريم ما اشتملت عليه ومن جملة ذلك الصيد وإذا حرم مجرد تنفيره كان تحريم قتله ثابتا بفحوى الخطاب وأما قوله والاعتبار بموضع الاصابة لا بموضع الموت فصحيح ولا ينبغي ان يقع في مثله خلاف وهكذا الاعتبار في الكلاب المرسلة للصيد ان يكون من الحرم الا اذا اسلها من غيره غير قاصد لدخولها الحرم قوله الثاني قطع شجر اخضر غير مؤذ ولا مستثنى اقول اما تحريم قطع الشجر فقد دلت عليه الادلة التي ذكرنا بعضها في البحث الذي قبل هذا وقد ورد فيها الترخيص في الاذخر وفي علف الدواب منها فهذان الصنفان هما المستثنيان من النبات النابت في الحرم واما الشجر المؤذي فلم يرد دليل يدل على الترخيص فيه لكن اذا كان نابتا في الطريق مثلا على وجه لا يمكن المرور الا بحصول ضرر منه فقواعدالشريعة تدل على جواز قطع ما كان ضارا وقد جاز قتل الحيوان لضرره فكيف لا يجوز قطع النبات وما ورد في رواية بلفظ لا يعضد شوكها فمحمول على ما يمكن المحرم تجنبه الا اذا الحت الضرورة الى المرور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189</w:t>
      </w:r>
    </w:p>
    <w:p>
      <w:pPr>
        <w:pStyle w:val="Normal"/>
        <w:bidi w:val="1"/>
        <w:spacing w:lineRule="auto" w:line="480"/>
        <w:ind w:left="0" w:right="0" w:hanging="0"/>
        <w:jc w:val="both"/>
        <w:rPr>
          <w:sz w:val="36"/>
          <w:szCs w:val="36"/>
        </w:rPr>
      </w:pPr>
      <w:r>
        <w:rPr>
          <w:sz w:val="36"/>
          <w:sz w:val="36"/>
          <w:szCs w:val="36"/>
          <w:rtl w:val="true"/>
        </w:rPr>
        <w:t>والوقوف فوقه فإن قطعه لدفع ضرره اولى من تركه مع حصول الضرر منه وقد اذن  صلى الله عليه وسلم  لكعب بن عجرة ان يحلق رأسه لضرر ما فيه من القمل وقال سبحانه فمن كان منكم مريضا او به اذى من راسه فالترخيص للمريض إنما هو لمجرد تضرره بالمرض وكذلك من به اذى من رأسه فإن ذلك انما رخص فيه لما يحصل به من الضرر واما قوله نبت بنفسه او غرس ليبقى سنة فلا وجه لهذا التقييد ولا ورد ما يدل عليه ولكن الامر المستمر من اهل الحرمين في سالف الزمان والى الان انهم يزرعون الزرائع ويغرسون الغروس فلعل هذا الشيء ثبت لهم كأن يكون الامر في عصر النبوة وعصر الصحابة هكذا فإنه إذا كان هكذا كان ذلك دليلا على الجواز قوله وفيهما القيمة أقول اما قتل صيدالحرم فقد صرح القرأن الكريم بأن من قتله فعليه جزاء مثل ما قتل من النعم وقد تقدم تحقيق ذلك واما القيمه في الصيد فلا دليل يدل على لزومها وهكذا لم يرد دليل يدل على وجوب الجزاء او القيمة في قطع شجر الحرم وما كان ربك نسيا والاصل براءة الذمة وعصمة اموال المسلمين حتى يرد الدليل الصحيح الناقل عن ذلك ولكنه ورد في قطع شجر حرم المدينة كما اخرجه مسلم وغيره من حديث عامر بن سعد بن ابي وقاص ان سعدا ركب الى قصره بالعقيق</w:t>
      </w:r>
      <w:r>
        <w:rPr>
          <w:sz w:val="36"/>
          <w:sz w:val="36"/>
          <w:szCs w:val="36"/>
          <w:rtl w:val="true"/>
        </w:rPr>
        <w:t xml:space="preserve"> </w:t>
      </w:r>
      <w:r>
        <w:rPr>
          <w:sz w:val="36"/>
          <w:sz w:val="36"/>
          <w:szCs w:val="36"/>
          <w:rtl w:val="true"/>
        </w:rPr>
        <w:t>فوجدا عبدا يقطع شجرا ويخبطه فسلبه فلما رجع سعد جاءه اهل العبد فكلموه ان يرد عليه او عليهم ما اخذ من غلامهم فقال معاذ الله ان ارد شيئا نفلنيه رسول الله  صلى الله عليه وسلم  وابي ان يرد عليهم</w:t>
      </w:r>
    </w:p>
    <w:p>
      <w:pPr>
        <w:pStyle w:val="Normal"/>
        <w:bidi w:val="1"/>
        <w:spacing w:lineRule="auto" w:line="480"/>
        <w:ind w:left="0" w:right="0" w:hanging="0"/>
        <w:jc w:val="both"/>
        <w:rPr>
          <w:sz w:val="36"/>
          <w:szCs w:val="36"/>
        </w:rPr>
      </w:pPr>
      <w:r>
        <w:rPr>
          <w:sz w:val="36"/>
          <w:sz w:val="36"/>
          <w:szCs w:val="36"/>
          <w:rtl w:val="true"/>
        </w:rPr>
        <w:t>ص</w:t>
      </w:r>
      <w:r>
        <w:rPr>
          <w:sz w:val="36"/>
          <w:szCs w:val="36"/>
        </w:rPr>
        <w:t>190</w:t>
      </w:r>
    </w:p>
    <w:p>
      <w:pPr>
        <w:pStyle w:val="Normal"/>
        <w:bidi w:val="1"/>
        <w:spacing w:lineRule="auto" w:line="480"/>
        <w:ind w:left="0" w:right="0" w:hanging="0"/>
        <w:jc w:val="both"/>
        <w:rPr>
          <w:sz w:val="36"/>
          <w:szCs w:val="36"/>
        </w:rPr>
      </w:pPr>
      <w:r>
        <w:rPr>
          <w:sz w:val="36"/>
          <w:sz w:val="36"/>
          <w:szCs w:val="36"/>
          <w:rtl w:val="true"/>
        </w:rPr>
        <w:t>وأخرج احمد وابو داود من حديث سليمان بن ابي عبدالله قال رايت سعد بن ابي وقاص اخذ رجلا يصيد في حرم المدينة الذي حرم رسول الله  صلى الله عليه وسلم  فسلبه ثيابه فجاء مواليه اليه فقال ان رسول الله  صلى الله عليه وسلم  حرم هذا الحرم وقال من رايتموه يصيد فيه شيئا</w:t>
      </w:r>
      <w:r>
        <w:rPr>
          <w:sz w:val="36"/>
          <w:sz w:val="36"/>
          <w:szCs w:val="36"/>
          <w:rtl w:val="true"/>
        </w:rPr>
        <w:t xml:space="preserve"> </w:t>
      </w:r>
      <w:r>
        <w:rPr>
          <w:sz w:val="36"/>
          <w:sz w:val="36"/>
          <w:szCs w:val="36"/>
          <w:rtl w:val="true"/>
        </w:rPr>
        <w:t>فلكم سلبه فلا أرد عليك طعمة اطعمنيها رسول الله  صلى الله عليه وسلم  ولكن ان شئتم اعطيتكم ثمنه اعطيتكم واخرجه الحاكم وصححه قوله الثاني طواف القدوم اقول قد عرفناك ان النبي  صلى الله عليه وسلم  علم الناس مناسك حجهم الذي امر به الله سبحانه في كتابه العزيز بقوله ولله على الناس حج البيت من استطاع اليه سبيلا وقال لهم رسول الله  صلى الله عليه وسلم  خذوا عني مناسككم فكل ما فعله رسول الله  صلى الله عليه وسلم  فهو واجب بالقرآن وبالسنة وليست المناسك الا هذه المأخوذة من فعله ولم يعلم الناس بها الا منه فما قيل انه لا بد</w:t>
      </w:r>
      <w:r>
        <w:rPr>
          <w:sz w:val="36"/>
          <w:sz w:val="36"/>
          <w:szCs w:val="36"/>
          <w:rtl w:val="true"/>
        </w:rPr>
        <w:t xml:space="preserve"> </w:t>
      </w:r>
      <w:r>
        <w:rPr>
          <w:sz w:val="36"/>
          <w:sz w:val="36"/>
          <w:szCs w:val="36"/>
          <w:rtl w:val="true"/>
        </w:rPr>
        <w:t>ان يعرف ان ما فعله النبي  صلى الله عليه وسلم  هو منسك فهو غلط او مغالطة وإذا تقرر لك هذا فقد ثبت ثبوتا متواترا ان النبي  صلى الله عليه وسلم  طاف في حجته الذي علم الناس كيف يحجبون طواف القدوم فدل ذلك على انه منسك واجب لمن كان حجه مثل حجه  صلى الله عليه وسلم  والقائل بعدم الوجوب عليه الدليل الموجب لتخصيص ما قدمنا من القرآن والسنة المبينين بفعل النبي  صلى الله عليه وسلم  وكان طوافه  صلى الله عليه وسلم  داخل المسجد خارج الحجر وهذا يكفي في الاستدلال على هذه الصفة مع ما يفيده ما صح عنه  صلى الله عليه وسلم  من الحديث الثابت في الصحيحين وغيرهما انه قال الحجر من البيت</w:t>
      </w:r>
    </w:p>
    <w:p>
      <w:pPr>
        <w:pStyle w:val="Normal"/>
        <w:bidi w:val="1"/>
        <w:spacing w:lineRule="auto" w:line="480"/>
        <w:ind w:left="0" w:right="0" w:hanging="0"/>
        <w:jc w:val="both"/>
        <w:rPr>
          <w:sz w:val="36"/>
          <w:szCs w:val="36"/>
        </w:rPr>
      </w:pPr>
      <w:r>
        <w:rPr>
          <w:sz w:val="36"/>
          <w:sz w:val="36"/>
          <w:szCs w:val="36"/>
          <w:rtl w:val="true"/>
        </w:rPr>
        <w:t>ص</w:t>
      </w:r>
      <w:r>
        <w:rPr>
          <w:sz w:val="36"/>
          <w:szCs w:val="36"/>
        </w:rPr>
        <w:t>191</w:t>
      </w:r>
    </w:p>
    <w:p>
      <w:pPr>
        <w:pStyle w:val="Normal"/>
        <w:bidi w:val="1"/>
        <w:spacing w:lineRule="auto" w:line="480"/>
        <w:ind w:left="0" w:right="0" w:hanging="0"/>
        <w:jc w:val="both"/>
        <w:rPr>
          <w:sz w:val="36"/>
          <w:szCs w:val="36"/>
        </w:rPr>
      </w:pPr>
      <w:r>
        <w:rPr>
          <w:sz w:val="36"/>
          <w:sz w:val="36"/>
          <w:szCs w:val="36"/>
          <w:rtl w:val="true"/>
        </w:rPr>
        <w:t>قوله على طهارة اقول إنما يثبت وجوب هذه الطهارة إذا ثبت ان النبي  صلى الله عليه وسلم  طاف طاهرا أي متوضئا وضوء الصلاة او أمر الطائفين بذلك ولا يدل على هذا الوجوب منعه  صلى الله عليه وسلم  للحائض ان تطوف بالبيت فإن المانع من ذلك إنما هو حيضها فلا يدل الا على</w:t>
      </w:r>
      <w:r>
        <w:rPr>
          <w:sz w:val="36"/>
          <w:sz w:val="36"/>
          <w:szCs w:val="36"/>
          <w:rtl w:val="true"/>
        </w:rPr>
        <w:t xml:space="preserve"> </w:t>
      </w:r>
      <w:r>
        <w:rPr>
          <w:sz w:val="36"/>
          <w:sz w:val="36"/>
          <w:szCs w:val="36"/>
          <w:rtl w:val="true"/>
        </w:rPr>
        <w:t>ان الحائض ممنوعة من البيت بل فيه ما يفيد عدم وجوب كون الطواف على طهارة لأنه لم يأمرها الا بانتظار انقطاع حيضها ولم يأمرها بأن تتوضا للطواف وهكذا لايدل على ذلك حديث الطواف بالبيت صلاة فإنه ليس المراد انه كالصلاة في جميع احكامه التي من جملتها الطهارة فإنه لم يقع فيه شيء من أركانها ولا من أذكارها فكيف يستدل به على وجوب ما هو خارج عنها وهو الطهارة وأما الاستدلال بكون آخر الطواف ركعتي الطواف وهما لا يصحان الا من متطهر فهذا الاستدلال انما يتم على تقدير وجوب الموالاة بين الركعتين وبين الطواف بحيث لا</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بينهما فاصل يتسع للطهارة ولم يرد ما يدل على هذا الا ان يقال إنه  صلى الله عليه وسلم  والى بينهما فدل ذلك على انه طاف متوض نعم قد ثبت من حديث عائشة في الصحيحين وغيرهما ان اول شيء بدأ به النبي  صلى الله عليه وسلم  حين قدم مكة انه توضأ ثم طاف بالبيت فهذا هو الدليل على وجوب كون الطواف على طهارة وقد تقرر ان الاصل في كل افعاله في الحج الوجوب وأما كونه يجزى طواف زائل العقل لذلك للعذر العارض له لا سيما من استمر عليه ذلك كمن غلبه المرض وخشي ان يفوته الطواف وليس هذا بمناقض لما تقدم من ايجاب الطهارة فللأعذار حكمها واما قوله ولو محمولا او لابسا او راكبا غصبا فلا شك ان لابس المغصوب</w:t>
      </w:r>
    </w:p>
    <w:p>
      <w:pPr>
        <w:pStyle w:val="Normal"/>
        <w:bidi w:val="1"/>
        <w:spacing w:lineRule="auto" w:line="480"/>
        <w:ind w:left="0" w:right="0" w:hanging="0"/>
        <w:jc w:val="both"/>
        <w:rPr>
          <w:sz w:val="36"/>
          <w:szCs w:val="36"/>
        </w:rPr>
      </w:pPr>
      <w:r>
        <w:rPr>
          <w:sz w:val="36"/>
          <w:sz w:val="36"/>
          <w:szCs w:val="36"/>
          <w:rtl w:val="true"/>
        </w:rPr>
        <w:t>ص</w:t>
      </w:r>
      <w:r>
        <w:rPr>
          <w:sz w:val="36"/>
          <w:szCs w:val="36"/>
        </w:rPr>
        <w:t>192</w:t>
      </w:r>
    </w:p>
    <w:p>
      <w:pPr>
        <w:pStyle w:val="Normal"/>
        <w:bidi w:val="1"/>
        <w:spacing w:lineRule="auto" w:line="480"/>
        <w:ind w:left="0" w:right="0" w:hanging="0"/>
        <w:jc w:val="both"/>
        <w:rPr>
          <w:sz w:val="36"/>
          <w:szCs w:val="36"/>
        </w:rPr>
      </w:pPr>
      <w:r>
        <w:rPr>
          <w:sz w:val="36"/>
          <w:sz w:val="36"/>
          <w:szCs w:val="36"/>
          <w:rtl w:val="true"/>
        </w:rPr>
        <w:t>او راكب المغصوب قد اثم اثم فاعل الحرام واما كون هذا يبطل به الطواف فيحتاج الى دليل يدل عليه قوله وهو من الحجر الاسود ندبا اقول قد عرفناك غير مرة ان افعاله  صلى الله عليه وسلم  في الحج محمولة على الوجوب لانها بيان لمجمل قوله تعالى ولله على الناس حج البيت ولمجمل قوله  صلى الله عليه وسلم  خذوا عني مناسككم وفي الطواف خاصة لمجمل قوله تعالى وليطوفوا بالبيت العتيق وقد صح انه  صلى الله عليه وسلم  لما قدم مكة اتى الحجر فاستلمه ثم مشى على يمينه فرمل ثلاثا ومشى أربعا وهكذا يجب التسبيع للطواف كما وردت بذلك الاحاديث الكثيرة الصحيحة وهي بيان لمجمل القرآن والسنة كما عرفت وهكذا التوالي بين الاشواط على الحد الذي فعله رسول الله  صلى الله عليه وسلم  وكل هذه الافعال فريضة على كل من يحج البيت قوله ويلزم لتفريقه دم او شوط منه الخ اقول ليس على هذا دليل يدل عليه واما ما استدلوا به من حديث ابن عباس بلفظ من ترك نسكا فعليه دم فلم يصح رفعه قال ابن حجر في التلخيص لم اجده مرفوعا وقد اعل ابن حبان الرفع بأن في إسناده مجهولين احمد بن علي المروزي وعلي بن احمد المقدسي فالعجب من الزام عباد الله باحكام ليست من الشرع في شيء ولا قام عليها دليل ولا</w:t>
      </w:r>
      <w:r>
        <w:rPr>
          <w:sz w:val="36"/>
          <w:sz w:val="36"/>
          <w:szCs w:val="36"/>
          <w:rtl w:val="true"/>
        </w:rPr>
        <w:t xml:space="preserve"> </w:t>
      </w:r>
      <w:r>
        <w:rPr>
          <w:sz w:val="36"/>
          <w:sz w:val="36"/>
          <w:szCs w:val="36"/>
          <w:rtl w:val="true"/>
        </w:rPr>
        <w:t>شبهة دليل وقد قرن الله سبحانه في كتابه العزيز بين الشرك وبين التقول عليه بما لا يعلمه المتقول فقال قل إنما حرم ربى الفواحش ما ظهر منها وما بطن والاثم والبغي بغير الحق وان تشركوا بالله ما لم ينزل به سلطانا وان تقولوا على الله ما لا تعلمون</w:t>
      </w:r>
    </w:p>
    <w:p>
      <w:pPr>
        <w:pStyle w:val="Normal"/>
        <w:bidi w:val="1"/>
        <w:spacing w:lineRule="auto" w:line="480"/>
        <w:ind w:left="0" w:right="0" w:hanging="0"/>
        <w:jc w:val="both"/>
        <w:rPr>
          <w:sz w:val="36"/>
          <w:szCs w:val="36"/>
        </w:rPr>
      </w:pPr>
      <w:r>
        <w:rPr>
          <w:sz w:val="36"/>
          <w:sz w:val="36"/>
          <w:szCs w:val="36"/>
          <w:rtl w:val="true"/>
        </w:rPr>
        <w:t>ص</w:t>
      </w:r>
      <w:r>
        <w:rPr>
          <w:sz w:val="36"/>
          <w:szCs w:val="36"/>
        </w:rPr>
        <w:t>193</w:t>
      </w:r>
    </w:p>
    <w:p>
      <w:pPr>
        <w:pStyle w:val="Normal"/>
        <w:bidi w:val="1"/>
        <w:spacing w:lineRule="auto" w:line="480"/>
        <w:ind w:left="0" w:right="0" w:hanging="0"/>
        <w:jc w:val="both"/>
        <w:rPr>
          <w:sz w:val="36"/>
          <w:szCs w:val="36"/>
        </w:rPr>
      </w:pPr>
      <w:r>
        <w:rPr>
          <w:sz w:val="36"/>
          <w:sz w:val="36"/>
          <w:szCs w:val="36"/>
          <w:rtl w:val="true"/>
        </w:rPr>
        <w:t>قوله ثم ركعتان خلف مقام إبراهيم اقول قد ثبت من فعله  صلى الله عليه وسلم  الذي هو بيان لمجمل القرآن والسنة وفي حديث جابر الطويل الذي وصف فيه حج النبي  صلى الله عليه وسلم  لما انتهى الى مقام إبراهيم قرأ واتخذوا من مقام إبراهيم مصلى</w:t>
      </w:r>
      <w:r>
        <w:rPr>
          <w:sz w:val="36"/>
          <w:sz w:val="36"/>
          <w:szCs w:val="36"/>
          <w:rtl w:val="true"/>
        </w:rPr>
        <w:t xml:space="preserve"> </w:t>
      </w:r>
      <w:r>
        <w:rPr>
          <w:sz w:val="36"/>
          <w:sz w:val="36"/>
          <w:szCs w:val="36"/>
          <w:rtl w:val="true"/>
        </w:rPr>
        <w:t>فصلى ركعتين فقرا فيهما فاتحة الكتاب وقل يا أيها الكافرون وقل هو الله احد فقراءته  صلى الله عليه وسلم  للاية يدل على انها واردة في صلاة هاتين الركعتين فيكون ذلك دليلا قرآنيا عليهما بخصوصهما والناسي لهما يقضيهما عند الذكر في أيام التشريق او غيرها لاكما ذكره المصنف هذا إن ورد دليل يدل على القضاء والا فالنسيان عذر مسوغ للترك وعدم المؤاخذة به كما قدمنا تحقيق ذلك في غير موضع قوله وندب الرمل في الثلاثة الاول إلخ أقول هذا مما ثبت عنه  صلى الله عليه وسلم  فكان من جملة فرائض الحج على ما قدمنا تقريره وقد انضم الى هذا الفعل</w:t>
      </w:r>
      <w:r>
        <w:rPr>
          <w:sz w:val="36"/>
          <w:sz w:val="36"/>
          <w:szCs w:val="36"/>
          <w:rtl w:val="true"/>
        </w:rPr>
        <w:t xml:space="preserve"> </w:t>
      </w:r>
      <w:r>
        <w:rPr>
          <w:sz w:val="36"/>
          <w:sz w:val="36"/>
          <w:szCs w:val="36"/>
          <w:rtl w:val="true"/>
        </w:rPr>
        <w:t>الذي وقع بيانا للكتاب والسنة ما ثبت في الصحيحين وغيرهما من حديث ابن عباس ان النبي  صلى الله عليه وسلم  امرهم ان يرملوا الاشواط الثلاثة لما بلغه ان المشركين قالوا إنها قد وهنتهم حمى يثرب ولا يقال إنه يزول الوجوب بزوال سببه لأن فرائض الحج قد ثبتت وإن زالت اسبابها وحكى النووي في شرح مسلم عن ابن عباس انه قال الرمل ليس بسنة</w:t>
      </w:r>
    </w:p>
    <w:p>
      <w:pPr>
        <w:pStyle w:val="Normal"/>
        <w:bidi w:val="1"/>
        <w:spacing w:lineRule="auto" w:line="480"/>
        <w:ind w:left="0" w:right="0" w:hanging="0"/>
        <w:jc w:val="both"/>
        <w:rPr>
          <w:sz w:val="36"/>
          <w:szCs w:val="36"/>
        </w:rPr>
      </w:pPr>
      <w:r>
        <w:rPr>
          <w:sz w:val="36"/>
          <w:sz w:val="36"/>
          <w:szCs w:val="36"/>
          <w:rtl w:val="true"/>
        </w:rPr>
        <w:t>ص</w:t>
      </w:r>
      <w:r>
        <w:rPr>
          <w:sz w:val="36"/>
          <w:szCs w:val="36"/>
        </w:rPr>
        <w:t>194</w:t>
      </w:r>
    </w:p>
    <w:p>
      <w:pPr>
        <w:pStyle w:val="Normal"/>
        <w:bidi w:val="1"/>
        <w:spacing w:lineRule="auto" w:line="480"/>
        <w:ind w:left="0" w:right="0" w:hanging="0"/>
        <w:jc w:val="both"/>
        <w:rPr>
          <w:sz w:val="36"/>
          <w:szCs w:val="36"/>
        </w:rPr>
      </w:pPr>
      <w:r>
        <w:rPr>
          <w:sz w:val="36"/>
          <w:sz w:val="36"/>
          <w:szCs w:val="36"/>
          <w:rtl w:val="true"/>
        </w:rPr>
        <w:t>قال النووي هذا مذهبه وخالفه جميع العلماء من الصحابة والتابعين وأتباعهم ومن بعدهم انتهى قوله وندب الدعاء في أثنائه اقول لما اخرجه احمد وابو داود والترمذي وصححه من حديث عائشة قالت قال رسول الله  صلى الله عليه وسلم  إنما جعل الطواف بالبيت وبالصفا والمروة ورمي</w:t>
      </w:r>
      <w:r>
        <w:rPr>
          <w:sz w:val="36"/>
          <w:sz w:val="36"/>
          <w:szCs w:val="36"/>
          <w:rtl w:val="true"/>
        </w:rPr>
        <w:t xml:space="preserve"> </w:t>
      </w:r>
      <w:r>
        <w:rPr>
          <w:sz w:val="36"/>
          <w:sz w:val="36"/>
          <w:szCs w:val="36"/>
          <w:rtl w:val="true"/>
        </w:rPr>
        <w:t>الجمار لإقامة ذكر الله تعالى وقد عرفت ان هذه مناسك واجبة ولم تشرع الا للدعاء فالدعاء واجب بهذا الدليل ثم قد ثبت انه  صلى الله عليه وسلم  دعا في طوافه فكان ذلك بيانا لمجمل القرآن والسنة فكان واجبا والمراد مطلق الدعاء والذكر فإن أمكن فعل المروى في ذلك عن رسول الله  صلى الله عليه وسلم  كان أتم وأكمل وقد اخرج احمد وابو داود والنسائي وابن حبان والحاكم وصححاه من حديث عبد الله بن السائب قال سمعت رسول الله  صلى الله عليه وسلم  يقول بين الركن اليماني والحجر الاسود ربنا آتنا في الدنيا حسنة وفي الاخرة حسنة وقنا عذاب النار وقد رويت في أدعيته  صلى الله عليه وسلم  في الطواف احاديث وفي بعضها ضعف قوله والتماس الاركان اقول لم يثبت عنه  صلى الله عليه وسلم  الا استلام الركن اليماني والركن الاسود كما في الاحاديث الصحيحة ولم يثبت انه استلم غيرها قط ثم ثبت عنه في الركن الاسود انه قبله وثبت عنه انه وضع يده عليه ثم قبلها وثبت عنه انه استلمه بمحجن</w:t>
      </w:r>
    </w:p>
    <w:p>
      <w:pPr>
        <w:pStyle w:val="Normal"/>
        <w:bidi w:val="1"/>
        <w:spacing w:lineRule="auto" w:line="480"/>
        <w:ind w:left="0" w:right="0" w:hanging="0"/>
        <w:jc w:val="both"/>
        <w:rPr>
          <w:sz w:val="36"/>
          <w:szCs w:val="36"/>
        </w:rPr>
      </w:pPr>
      <w:r>
        <w:rPr>
          <w:sz w:val="36"/>
          <w:sz w:val="36"/>
          <w:szCs w:val="36"/>
          <w:rtl w:val="true"/>
        </w:rPr>
        <w:t>ص</w:t>
      </w:r>
      <w:r>
        <w:rPr>
          <w:sz w:val="36"/>
          <w:szCs w:val="36"/>
        </w:rPr>
        <w:t>195</w:t>
      </w:r>
    </w:p>
    <w:p>
      <w:pPr>
        <w:pStyle w:val="Normal"/>
        <w:bidi w:val="1"/>
        <w:spacing w:lineRule="auto" w:line="480"/>
        <w:ind w:left="0" w:right="0" w:hanging="0"/>
        <w:jc w:val="both"/>
        <w:rPr>
          <w:sz w:val="36"/>
          <w:szCs w:val="36"/>
        </w:rPr>
      </w:pPr>
      <w:r>
        <w:rPr>
          <w:sz w:val="36"/>
          <w:sz w:val="36"/>
          <w:szCs w:val="36"/>
          <w:rtl w:val="true"/>
        </w:rPr>
        <w:t>ولم يثبت عنه  صلى الله عليه وسلم  في الركن اليماني الا مجرد الاستلام لا التقبيل الا في رواية رواها البخاري في تاريخه عن ابن عباس قال كان النبي  صلى الله عليه وسلم  اذا استلم الركن اليماني قبله ورواه ايضا ابو يعلى والدارقطني وفي إسناده عبدالله بن مسلم بن هرمز وهو ضعيف وزاد الدارقطني في هذا الحديث انه  صلى الله عليه وسلم  كان يضع خده عليه ولكن الثابت في الصحيحين وغيرهما من حديث ابن عمر ان النبي  صلى الله عليه وسلم  كان يستلمه فقط ورواية التقبيل ووضع الخد لم تثبت كما عرفت قوله ودخول زمزم بعد الفراغ اقول قد ثبت</w:t>
      </w:r>
      <w:r>
        <w:rPr>
          <w:sz w:val="36"/>
          <w:sz w:val="36"/>
          <w:szCs w:val="36"/>
          <w:rtl w:val="true"/>
        </w:rPr>
        <w:t xml:space="preserve"> </w:t>
      </w:r>
      <w:r>
        <w:rPr>
          <w:sz w:val="36"/>
          <w:sz w:val="36"/>
          <w:szCs w:val="36"/>
          <w:rtl w:val="true"/>
        </w:rPr>
        <w:t>عنه  صلى الله عليه وسلم  من حديث جابر وغيره فهو من الافعال المشتملة على بيان مجمل الكتاب والسنة كما عرفت ولا وجه لجعله وجعل الاستلام مندوبين فقط وأما الاطلاع على ماء زمزم فلم يثبت فيه دليل لا صحيح ولا حسن وأما الشرب منه فلو لم يكن فيه الا ما ثبت في صحيح مسلم انه طعام طعم وشفاء سقم لكان ذلك كافيا مع ان حديث ماء زمزم لما شرب له هو عند احمد وابن ماجه وقد صححه المنذري والدمياطي وحسنه ابن حجر وهو مروي من طريق جماعة من الصحابة</w:t>
      </w:r>
    </w:p>
    <w:p>
      <w:pPr>
        <w:pStyle w:val="Normal"/>
        <w:bidi w:val="1"/>
        <w:spacing w:lineRule="auto" w:line="480"/>
        <w:ind w:left="0" w:right="0" w:hanging="0"/>
        <w:jc w:val="both"/>
        <w:rPr>
          <w:sz w:val="36"/>
          <w:szCs w:val="36"/>
        </w:rPr>
      </w:pPr>
      <w:r>
        <w:rPr>
          <w:sz w:val="36"/>
          <w:sz w:val="36"/>
          <w:szCs w:val="36"/>
          <w:rtl w:val="true"/>
        </w:rPr>
        <w:t>ص</w:t>
      </w:r>
      <w:r>
        <w:rPr>
          <w:sz w:val="36"/>
          <w:szCs w:val="36"/>
        </w:rPr>
        <w:t>196</w:t>
      </w:r>
    </w:p>
    <w:p>
      <w:pPr>
        <w:pStyle w:val="Normal"/>
        <w:bidi w:val="1"/>
        <w:spacing w:lineRule="auto" w:line="480"/>
        <w:ind w:left="0" w:right="0" w:hanging="0"/>
        <w:jc w:val="both"/>
        <w:rPr>
          <w:sz w:val="36"/>
          <w:szCs w:val="36"/>
        </w:rPr>
      </w:pPr>
      <w:r>
        <w:rPr>
          <w:sz w:val="36"/>
          <w:sz w:val="36"/>
          <w:szCs w:val="36"/>
          <w:rtl w:val="true"/>
        </w:rPr>
        <w:t>وأما قوله والصعود الى الصفا الخ فقد ثبت هذا من فعله  صلى الله عليه وسلم  فله حكم سائر أفعاله في الحج قوله واتقاء الكلام والوقت المكروه اقول اما اتقاء الكلام فقد قدمنا حديث إنما جعل الطواف والسعي ورمي الجمار لإقامة ذكر الله سبحانه والكلام بغير ما فيه ذكر الله مكروه من هذه الحيثية وأما اتقاء الوقت المكروه فلم يرد ما يدل على كراهة الطواف في الاوقات المكروهة وأما حديث الطواف بالبيت صلاة فقد قدمنا انه لا يدل على إثبات اركان الصلاة واذكارها اللذين هما ماهية الصلاة فكيف يدل على ما هو خارج عنها مع انه قد اخرج احمد واهل السنن من حديث ابن مطعم قال قال رسول الله  صلى الله عليه وسلم  يا بني عبد مناف لا تمنعوا احدا طاف بهذا البيت وصلى اية ساعة شاء وقد صححه الترمذي وابن حبان وهو يرد القول بكراهة الطواف في الاوقات المكروهة ويدل على انه لا يكره فعل ركعتي الطواف في الاوقات وقد كان بعض السلف يؤخرها إذا صادف فراغه من الطواف في وقت مكروه قوله الثالث السعي اقول هذا نسك ثابت بفعله  صلى الله عليه وسلم  الذي وقع بيانا لمجمل القرآن والسنة مع ما ورد من حديث حبيبة بنت ابي تجراه قالت رأيت رسول الله  صلى الله عليه وسلم  يطوف بين الصفا والمروة والناس بين يديه وهو وراءهم وهو يسعى حتى ارى ركبتيه من شدة السعي تدور به إزاره وهو يقول اسعوا فإن الله كتب عليكم</w:t>
      </w:r>
    </w:p>
    <w:p>
      <w:pPr>
        <w:pStyle w:val="Normal"/>
        <w:bidi w:val="1"/>
        <w:spacing w:lineRule="auto" w:line="480"/>
        <w:ind w:left="0" w:right="0" w:hanging="0"/>
        <w:jc w:val="both"/>
        <w:rPr>
          <w:sz w:val="36"/>
          <w:szCs w:val="36"/>
        </w:rPr>
      </w:pPr>
      <w:r>
        <w:rPr>
          <w:sz w:val="36"/>
          <w:sz w:val="36"/>
          <w:szCs w:val="36"/>
          <w:rtl w:val="true"/>
        </w:rPr>
        <w:t>ص</w:t>
      </w:r>
      <w:r>
        <w:rPr>
          <w:sz w:val="36"/>
          <w:szCs w:val="36"/>
        </w:rPr>
        <w:t>197</w:t>
      </w:r>
    </w:p>
    <w:p>
      <w:pPr>
        <w:pStyle w:val="Normal"/>
        <w:bidi w:val="1"/>
        <w:spacing w:lineRule="auto" w:line="480"/>
        <w:ind w:left="0" w:right="0" w:hanging="0"/>
        <w:jc w:val="both"/>
        <w:rPr>
          <w:sz w:val="36"/>
          <w:szCs w:val="36"/>
        </w:rPr>
      </w:pPr>
      <w:r>
        <w:rPr>
          <w:sz w:val="36"/>
          <w:sz w:val="36"/>
          <w:szCs w:val="36"/>
          <w:rtl w:val="true"/>
        </w:rPr>
        <w:t>السعي اخرجه احمد والشافعي وفي إسناده عبدالله بن المؤمل وهو ضعيف ولكن قد روى من طريق اخرى في صحيح ابن خزيمة والطبراني من حديث ابن عباس وأخرج احمد من حديث صفية بنت شيبة ان امرأة خبرتها انها سمعت النبي  صلى الله عليه وسلم  بين الصفا والمروة يقول كتب الله عليكم السعي فاسعوا وفي إسناده موسى ابن عبيدة وهو ضعيف وقد اخرج النسائي عنه  صلى الله عليه وسلم  انه استلم الركن ثم خرج فقال إن الصفا والمروة من شعائر الله فابدأوا مما بدأ الله به وأخرج مسلم من حديث جابر ان النبي  صلى الله عليه وسلم  لما دنا من الصفا قرأ إن الصفا والمروة من شعائر الله أبدأ بما بدأ الله به فبدأ بالصفا الحديث قوله وهو من الصفا الى المروة شوط ثم منها اليه كذلك اقول هذا هو الحق ومن خالف في ذلك فقد غلط غلطا بينا وعلى هذا سلف هذه الامة وخلفها وقد ثبت عنه  صلى الله عليه وسلم  انه بدأ بالصفا كما قدمنا قريبا</w:t>
      </w:r>
    </w:p>
    <w:p>
      <w:pPr>
        <w:pStyle w:val="Normal"/>
        <w:bidi w:val="1"/>
        <w:spacing w:lineRule="auto" w:line="480"/>
        <w:ind w:left="0" w:right="0" w:hanging="0"/>
        <w:jc w:val="both"/>
        <w:rPr>
          <w:sz w:val="36"/>
          <w:szCs w:val="36"/>
        </w:rPr>
      </w:pPr>
      <w:r>
        <w:rPr>
          <w:sz w:val="36"/>
          <w:sz w:val="36"/>
          <w:szCs w:val="36"/>
          <w:rtl w:val="true"/>
        </w:rPr>
        <w:t>ص</w:t>
      </w:r>
      <w:r>
        <w:rPr>
          <w:sz w:val="36"/>
          <w:szCs w:val="36"/>
        </w:rPr>
        <w:t>198</w:t>
      </w:r>
    </w:p>
    <w:p>
      <w:pPr>
        <w:pStyle w:val="Normal"/>
        <w:bidi w:val="1"/>
        <w:spacing w:lineRule="auto" w:line="480"/>
        <w:ind w:left="0" w:right="0" w:hanging="0"/>
        <w:jc w:val="both"/>
        <w:rPr>
          <w:sz w:val="36"/>
          <w:szCs w:val="36"/>
        </w:rPr>
      </w:pPr>
      <w:r>
        <w:rPr>
          <w:sz w:val="36"/>
          <w:sz w:val="36"/>
          <w:szCs w:val="36"/>
          <w:rtl w:val="true"/>
        </w:rPr>
        <w:t>وثبت عنه في الصحيحين وغيرهما انه طاف بين الصفا والمروة سبعا وهذا فيه غاية البيان فلو كان السعي من الصفا الى المروة ثم منها اليه شوطا لكان قد طاف بين الصفا والمروة اربع عشرة مرة لا سبعا فقط وأما كونه متواليا فهذا كان سعي رسول الله  صلى الله عليه وسلم  واصحابه وأما قوله وحكمه في النقص والتفريق ما مر فقد قدمنا انه لم يدل على ذلك دليل لافي الطواف ولا في السعي واما كونه على طهارة فلم يدل على ذلك دليل وأما اشتراط الترتيب بين الطواف والسعي فكهذا كان فعله  صلى الله عليه وسلم  وفعل اصحابه من تقديم الطواف على السعي وأما كون عدم الترتيب يوجب دما فلا دليل على ذلك وقد قدمنا لك الكلام على حديث من ترك نسكا فعليه دم وأنه لم يثبت عن رسول الله  صلى الله عليه وسلم  ولا حجة في قول غيره ولكنه ثبت في الصحيحين وغيرهما من حديث ابن عمرو وانه قام الى النبي  صلى الله عليه وسلم  رجل فقال كنت احسب ان كذا قبل كذا ثم قام اليه آخر فقال كنت احسب ان كذا قبل كذا حلقت قبل ان انحر نحرت قبل ان ارمي وأشباه ذلك فقال النبي  صلى الله عليه وسلم  افعل ولا حرج لهن كلهن فما سئل يومئذ عن شيء الا قال افعل ولا حرج وفي الباب احاديث وليس في شيء منها ذكر تقديم</w:t>
      </w:r>
      <w:r>
        <w:rPr>
          <w:sz w:val="36"/>
          <w:sz w:val="36"/>
          <w:szCs w:val="36"/>
          <w:rtl w:val="true"/>
        </w:rPr>
        <w:t xml:space="preserve"> </w:t>
      </w:r>
      <w:r>
        <w:rPr>
          <w:sz w:val="36"/>
          <w:sz w:val="36"/>
          <w:szCs w:val="36"/>
          <w:rtl w:val="true"/>
        </w:rPr>
        <w:t>السعي على الطواف الا ان يكون مثل ذلك داخلا في مثل هذا العموم وأما ما وقع في حديث اسامه عند ابي داود بلفظ سعيت قبل ان اطوف فقد قال الحفاظ انه ليس بمحفوظ</w:t>
      </w:r>
    </w:p>
    <w:p>
      <w:pPr>
        <w:pStyle w:val="Normal"/>
        <w:bidi w:val="1"/>
        <w:spacing w:lineRule="auto" w:line="480"/>
        <w:ind w:left="0" w:right="0" w:hanging="0"/>
        <w:jc w:val="both"/>
        <w:rPr>
          <w:sz w:val="36"/>
          <w:szCs w:val="36"/>
        </w:rPr>
      </w:pPr>
      <w:r>
        <w:rPr>
          <w:sz w:val="36"/>
          <w:sz w:val="36"/>
          <w:szCs w:val="36"/>
          <w:rtl w:val="true"/>
        </w:rPr>
        <w:t>ص</w:t>
      </w:r>
      <w:r>
        <w:rPr>
          <w:sz w:val="36"/>
          <w:szCs w:val="36"/>
        </w:rPr>
        <w:t>199</w:t>
      </w:r>
    </w:p>
    <w:p>
      <w:pPr>
        <w:pStyle w:val="Normal"/>
        <w:bidi w:val="1"/>
        <w:spacing w:lineRule="auto" w:line="480"/>
        <w:ind w:left="0" w:right="0" w:hanging="0"/>
        <w:jc w:val="both"/>
        <w:rPr>
          <w:sz w:val="36"/>
          <w:szCs w:val="36"/>
        </w:rPr>
      </w:pPr>
      <w:r>
        <w:rPr>
          <w:sz w:val="36"/>
          <w:sz w:val="36"/>
          <w:szCs w:val="36"/>
          <w:rtl w:val="true"/>
        </w:rPr>
        <w:t>قوله وللرجل صعود الصفا والمروة والدعاء فيهما اقول قد ثبت في الصحيحين من حديث ابي هريرة ان النبي  صلى الله عليه وسلم  لما فرغ من طوافه اتى الصفا فعلا عليه حتى نظر الى البيت ورفع يديه فجعل يحمد الله ويدعو ما شاء ان يدعو وهكذا ثبت في الصحيح من حديث جابر وفيه فبدأ بالصفا فرقى عليه حتى رأى البيت فاستقبل القبلة فوحد الله وكبره ثم قال في آخره ثم نزل الى المروة حتى انصبت قدماه في بطن الوادي حتى إذا صعدتا مشى حتى أتى المروة ففعل على المروة كما فعل على الصفا وقد قدمنا حديث إنما جعل الطواف بالبيت وبالصفا ورمى الجمار لإقامة ذكر الله ولم يرد ما يدل على تخصيص الرجال بصعود الصفا والمروة واما مشروعية السعي بين الميلين فقد قدمنا ما يدل على ذلك قريبا قوله الرابع الوقوف بعرفة اقول الدليل على ان هذا منسك من مناسك الحج ما قدمناه من فعله  صلى الله عليه وسلم  الذي وقع بيانا لمجمل الكتاب والسنة مع ما انضم الى ذلك من قوله  صلى الله عليه وسلم  الحج عرفة كما في حديث عبدالرحمن بن يعمر عند احمد وأهل السنن وابن حبان والحاكم والدارقطني والبيهقي</w:t>
      </w:r>
    </w:p>
    <w:p>
      <w:pPr>
        <w:pStyle w:val="Normal"/>
        <w:bidi w:val="1"/>
        <w:spacing w:lineRule="auto" w:line="480"/>
        <w:ind w:left="0" w:right="0" w:hanging="0"/>
        <w:jc w:val="both"/>
        <w:rPr>
          <w:sz w:val="36"/>
          <w:szCs w:val="36"/>
        </w:rPr>
      </w:pPr>
      <w:r>
        <w:rPr>
          <w:sz w:val="36"/>
          <w:sz w:val="36"/>
          <w:szCs w:val="36"/>
          <w:rtl w:val="true"/>
        </w:rPr>
        <w:t>ص</w:t>
      </w:r>
      <w:r>
        <w:rPr>
          <w:sz w:val="36"/>
          <w:szCs w:val="36"/>
        </w:rPr>
        <w:t>200</w:t>
      </w:r>
    </w:p>
    <w:p>
      <w:pPr>
        <w:pStyle w:val="Normal"/>
        <w:bidi w:val="1"/>
        <w:spacing w:lineRule="auto" w:line="480"/>
        <w:ind w:left="0" w:right="0" w:hanging="0"/>
        <w:jc w:val="both"/>
        <w:rPr>
          <w:sz w:val="36"/>
          <w:szCs w:val="36"/>
        </w:rPr>
      </w:pPr>
      <w:r>
        <w:rPr>
          <w:sz w:val="36"/>
          <w:sz w:val="36"/>
          <w:szCs w:val="36"/>
          <w:rtl w:val="true"/>
        </w:rPr>
        <w:t>وأخرج احمد واهل السنن وصححه الترمذي من حديث عروة بن مضرس عنه  صلى الله عليه وسلم  أنه قال من شهد صلاتنا هذه ووقف معنا حتى ندفع وقد وقف قبل ذلك بعرفة ليلا او نهارا فقد تم حجه وقضى تفثه ورجال إسناده رجال الصحيح ومحمد بن اسحاق قد صرح فيه بالتحديث وقد صححه جماعة من الحفاظ وأما قوله وكلها موقف الا بطن عرنة فلما ثبت في صحيح مسلم وغيره من حديث جابر انه  صلى الله عليه وسلم  قال وقفت ها هنا وعرفة كلها موقف ووقفت ها هنا وجمع كلها موقف يعني المزدلفة وأما استثناء بطن عرنة فيدل عليه حديث جابر مرفوعا عندابن ماجه وفيه التصريح باستثناء بطن عرنة قال ابن حجر وفيه القاسم بن عبد الله بن عمر العمري كذبه احمد ثم ذكر له شواهد لايخلو كل واحد منها عن مقال شديد قوله ووقته من الزوال في عرفة الى فجر النحر اقول قد نقل كثير من الائمة الاجماع على هذا الوقت وما روى عن احمد بن حنبل من ان النهار من يوم عرفة كله وقت للوقوف فهو مسبوق بالاجماع</w:t>
      </w:r>
    </w:p>
    <w:p>
      <w:pPr>
        <w:pStyle w:val="Normal"/>
        <w:bidi w:val="1"/>
        <w:spacing w:lineRule="auto" w:line="480"/>
        <w:ind w:left="0" w:right="0" w:hanging="0"/>
        <w:jc w:val="both"/>
        <w:rPr>
          <w:sz w:val="36"/>
          <w:szCs w:val="36"/>
        </w:rPr>
      </w:pPr>
      <w:r>
        <w:rPr>
          <w:sz w:val="36"/>
          <w:sz w:val="36"/>
          <w:szCs w:val="36"/>
          <w:rtl w:val="true"/>
        </w:rPr>
        <w:t>ص</w:t>
      </w:r>
      <w:r>
        <w:rPr>
          <w:sz w:val="36"/>
          <w:szCs w:val="36"/>
        </w:rPr>
        <w:t>201</w:t>
      </w:r>
    </w:p>
    <w:p>
      <w:pPr>
        <w:pStyle w:val="Normal"/>
        <w:bidi w:val="1"/>
        <w:spacing w:lineRule="auto" w:line="480"/>
        <w:ind w:left="0" w:right="0" w:hanging="0"/>
        <w:jc w:val="both"/>
        <w:rPr>
          <w:sz w:val="36"/>
          <w:szCs w:val="36"/>
        </w:rPr>
      </w:pPr>
      <w:r>
        <w:rPr>
          <w:sz w:val="36"/>
          <w:sz w:val="36"/>
          <w:szCs w:val="36"/>
          <w:rtl w:val="true"/>
        </w:rPr>
        <w:t>واما استدلالة بما تقدم من حديث عروة بن مضرس من قوله وقد وقف قبل ذلك بعرفة ليلا او نهارا فقد قيد مطلق النهار الاجماع بأنه من الزوال قوله فإن التبس تحرى اقول هذا مبني على حصول اللبس من كل وجه اما اذا قداتفق السواد الاعظم وجمهور الحاج على يوم الوقوف فلا لبس بل الرجوع اليهم يكفي ويرفع اللبس واما قوله ويكفي المرور على أي صفة كان فغير مسلم بل لا بد ان يفعل ما يصدق عليه مسمى الوقوف فإن هذا هو النسك الاعظم فلا بد من حصول مدلوله وإذا قد فعل هذا فلا وجه لقوله ويدخل في الليل من وقف في النهار ولا دليل يدل على ذلك وهكذا</w:t>
      </w:r>
      <w:r>
        <w:rPr>
          <w:sz w:val="36"/>
          <w:sz w:val="36"/>
          <w:szCs w:val="36"/>
          <w:rtl w:val="true"/>
        </w:rPr>
        <w:t xml:space="preserve"> </w:t>
      </w:r>
      <w:r>
        <w:rPr>
          <w:sz w:val="36"/>
          <w:sz w:val="36"/>
          <w:szCs w:val="36"/>
          <w:rtl w:val="true"/>
        </w:rPr>
        <w:t>لا دليل على قوله والا فدم لما قدمناه لك قوله وندب القرب من مواقف الرسول  صلى الله عليه وسلم  اقول هذه الفضيلة لا تنافي ما قاله  صلى الله عليه وسلم  من ان عرفة كلها موقف فان تتبع آثاره والوقوف في مواقفه في حج وغيره هو من اعظم مواطن التبرك التي تكون ذريعة الى الخير وصلة الى الرشد وقد كان الصحابة رضي الله عنهم يبالغون في مثل هذا ويتنافسون فيه حتى كان عبد الله بن عمرو اذا وصل الى السباطة التي بال فيها رسول الله  صلى الله عليه وسلم  قائما فعل كفعله وبال قائما مع ما في ذلك من التعرض لمخالفة النهى ان يبول الرجل قائما فكيف مالا يخالفه شيء وأما قوله وجمع العصرين فيها فلم يثبت في هذا ما يصلح للاستدلال به والذي في حديث جابر الطويل المتضمن لبيان حجه  صلى الله عليه وسلم  انه نزل بنمرة حتى إذا زاغت الشمس امر بالقصواء فرحلت فركب حتى اتى بطن الوادي فخطب الناس ثم اذن بلال ثم اقام الصلاة</w:t>
      </w:r>
      <w:r>
        <w:rPr>
          <w:sz w:val="36"/>
          <w:sz w:val="36"/>
          <w:szCs w:val="36"/>
          <w:rtl w:val="true"/>
        </w:rPr>
        <w:t xml:space="preserve"> </w:t>
      </w:r>
      <w:r>
        <w:rPr>
          <w:sz w:val="36"/>
          <w:sz w:val="36"/>
          <w:szCs w:val="36"/>
          <w:rtl w:val="true"/>
        </w:rPr>
        <w:t>فصلى الظهر ثم اقام فصلى العصر ولم يصل بينهما وهكذا لم يثبت انه  صلى الله عليه وسلم  جمع بين عصرى التروية واما صلاته</w:t>
      </w:r>
    </w:p>
    <w:p>
      <w:pPr>
        <w:pStyle w:val="Normal"/>
        <w:bidi w:val="1"/>
        <w:spacing w:lineRule="auto" w:line="480"/>
        <w:ind w:left="0" w:right="0" w:hanging="0"/>
        <w:jc w:val="both"/>
        <w:rPr>
          <w:sz w:val="36"/>
          <w:szCs w:val="36"/>
        </w:rPr>
      </w:pPr>
      <w:r>
        <w:rPr>
          <w:sz w:val="36"/>
          <w:sz w:val="36"/>
          <w:szCs w:val="36"/>
          <w:rtl w:val="true"/>
        </w:rPr>
        <w:t>ص</w:t>
      </w:r>
      <w:r>
        <w:rPr>
          <w:sz w:val="36"/>
          <w:szCs w:val="36"/>
        </w:rPr>
        <w:t>202</w:t>
      </w:r>
    </w:p>
    <w:p>
      <w:pPr>
        <w:pStyle w:val="Normal"/>
        <w:bidi w:val="1"/>
        <w:spacing w:lineRule="auto" w:line="480"/>
        <w:ind w:left="0" w:right="0" w:hanging="0"/>
        <w:jc w:val="both"/>
        <w:rPr>
          <w:sz w:val="36"/>
          <w:szCs w:val="36"/>
        </w:rPr>
      </w:pPr>
      <w:r>
        <w:rPr>
          <w:sz w:val="36"/>
          <w:szCs w:val="36"/>
          <w:rtl w:val="true"/>
        </w:rPr>
        <w:t xml:space="preserve"> </w:t>
      </w:r>
      <w:r>
        <w:rPr>
          <w:sz w:val="36"/>
          <w:sz w:val="36"/>
          <w:szCs w:val="36"/>
          <w:rtl w:val="true"/>
        </w:rPr>
        <w:t>صلى الله عليه وسلم  في منى الصلوات الخمس فقد وقع ذلك كما في حديث جابر وهكذا الافاضة من بين العلمين قوله الخامس المبيت بمزدلفة اقول قد صح ذلك عنه  صلى الله عليه وسلم  من فعله الواقع بيانا لمجمل الكتاب والسنة كما قدمنا غير مرة وانضم الى ذلك ما تقدم في حديث عروة بن مضرس وأما قوله وجمع العشاءين فيها فقد ثبت ذلك في الصحيح من حديث جابر الطويل انه  صلى الله عليه وسلم  اتى المزدلفة</w:t>
      </w:r>
      <w:r>
        <w:rPr>
          <w:sz w:val="36"/>
          <w:sz w:val="36"/>
          <w:szCs w:val="36"/>
          <w:rtl w:val="true"/>
        </w:rPr>
        <w:t xml:space="preserve"> </w:t>
      </w:r>
      <w:r>
        <w:rPr>
          <w:sz w:val="36"/>
          <w:sz w:val="36"/>
          <w:szCs w:val="36"/>
          <w:rtl w:val="true"/>
        </w:rPr>
        <w:t>فصلى بها المغرب والعشاء بأذان واحد واقامتين ولم يسبح بينهما شيئا ثم اضطجع حتى طلع الفجر فصلى الفجر الحديث وفي الباب احاديث في الصحيحين وغيرهما وهكذا الدفع منها قبل الشروق وقد ثبت في حديث جابر المذكور انه  صلى الله عليه وسلم  بعد ان صلى الفجر ركب القصواء حتى أتى</w:t>
      </w:r>
      <w:r>
        <w:rPr>
          <w:sz w:val="36"/>
          <w:sz w:val="36"/>
          <w:szCs w:val="36"/>
          <w:rtl w:val="true"/>
        </w:rPr>
        <w:t xml:space="preserve"> </w:t>
      </w:r>
      <w:r>
        <w:rPr>
          <w:sz w:val="36"/>
          <w:sz w:val="36"/>
          <w:szCs w:val="36"/>
          <w:rtl w:val="true"/>
        </w:rPr>
        <w:t>المشعر الحرام وفي الباب احاديث والحاصل ان الادلة قد دلت على وجوب المبيت بمزدلفة وعلى جمع العشاءين بها وعلى صلاة الفجر فيها وعلى الدفع منها قبل شروق الشمس فهذه واجبات من واجبات الحج وفرائض من فرائضه لا سيما صلاة الفجر بمزدلفة لقوله في حديث عروة بن مضرس المتقدم من شهد صلاتنا هذه ووقف معنا حتى ندفع وقد وقف قبل ذلك بعرفة ليلا او نهارا فقد تم حجه وقضى تفثه فإن هذه العبارة تفيد انه لا يتم حج من لم يصل الفجر بالمزدلفة قوله السادس المرور بالمشعر اقول هذا قد فعله رسول الله  صلى الله عليه وسلم  كما تقدم انه ركب القصواء حتى اتى المشعر الحرام ولا ينافي كونه منسكا من مناسك الحج قول من قال إنه من المزدلفة او المزدلفة فلا مانع من ان يجتمع في موضع واحد منسكان فمبيته  صلى الله عليه وسلم  بالمزدلفة نسك واتيان المشعر الحرام بعد صلاة الفجر نسك وقد أيد كونه</w:t>
      </w:r>
    </w:p>
    <w:p>
      <w:pPr>
        <w:pStyle w:val="Normal"/>
        <w:bidi w:val="1"/>
        <w:spacing w:lineRule="auto" w:line="480"/>
        <w:ind w:left="0" w:right="0" w:hanging="0"/>
        <w:jc w:val="both"/>
        <w:rPr>
          <w:sz w:val="36"/>
          <w:szCs w:val="36"/>
        </w:rPr>
      </w:pPr>
      <w:r>
        <w:rPr>
          <w:sz w:val="36"/>
          <w:sz w:val="36"/>
          <w:szCs w:val="36"/>
          <w:rtl w:val="true"/>
        </w:rPr>
        <w:t>ص</w:t>
      </w:r>
      <w:r>
        <w:rPr>
          <w:sz w:val="36"/>
          <w:szCs w:val="36"/>
        </w:rPr>
        <w:t>203</w:t>
      </w:r>
    </w:p>
    <w:p>
      <w:pPr>
        <w:pStyle w:val="Normal"/>
        <w:bidi w:val="1"/>
        <w:spacing w:lineRule="auto" w:line="480"/>
        <w:ind w:left="0" w:right="0" w:hanging="0"/>
        <w:jc w:val="both"/>
        <w:rPr>
          <w:sz w:val="36"/>
          <w:szCs w:val="36"/>
        </w:rPr>
      </w:pPr>
      <w:r>
        <w:rPr>
          <w:sz w:val="36"/>
          <w:sz w:val="36"/>
          <w:szCs w:val="36"/>
          <w:rtl w:val="true"/>
        </w:rPr>
        <w:t>نسكا الامر القرآني بالدعاء عنده حيث قال تعالى   فاذكروا الله عند المشعر الحرام   فإن قلت كان يلزم على هذا ان يكون في المزدلفة نسكات متعددة المبيت بها وجمع العشاءين فيه وصلاة الفجر بها والمرور بالمشعر الحرام والدعاء عنده قلت هذا ملتزم وما المانع من ذلك وهذا</w:t>
      </w:r>
      <w:r>
        <w:rPr>
          <w:sz w:val="36"/>
          <w:sz w:val="36"/>
          <w:szCs w:val="36"/>
          <w:rtl w:val="true"/>
        </w:rPr>
        <w:t xml:space="preserve"> </w:t>
      </w:r>
      <w:r>
        <w:rPr>
          <w:sz w:val="36"/>
          <w:sz w:val="36"/>
          <w:szCs w:val="36"/>
          <w:rtl w:val="true"/>
        </w:rPr>
        <w:t>الذكر المشروع قد بينه  صلى الله عليه وسلم  فإنه لما اتى المشعر الحرام استقبل القبلة فدعا الله وكبره وهلله ووحده فلم يزل واقفا حتى اسفر جدا هكذا في الحديث الثابت في الصحيح وبه يظهر انه لا يكفى مجرد المرور بالمشعر بل لا بد من الوقوف فيه كما وقف رسول الله  صلى الله عليه وسلم  قوله السابع رمي جمرة العقبة اقول رمى الجمار قد صح من قبله  صلى الله عليه وسلم  على الصفة الثابتة في الاحاديث المشتملة على بيان حجه  صلى الله عليه وسلم  فكان رميها رميها منسكا من مناسك الحج لما قدمنا من ان فعله  صلى الله عليه وسلم  لبيان مجمل الكتاب والسنة ومن جملة ذلك ما في حديث جابر الثابت في الصحيح قال رمى النبي  صلى الله عليه وسلم  الجمرة يوم النحر ضحى واما بعد فإذا زالت الشمس وثبت ايضا من فعله  صلى الله عليه وسلم  انه رمى الجمرة الكبرى بسبع حصيات والمراد بالجمرة هنا وبالجمرة الكبرى جمرة العقبة واما اشتراط كونها طاهرة مباحة فللأدلة الواردة في المنع من استعمال النجاسات وملابستها وما ورد فهي تحريم مال الغير الا باذنه واما كونها غير مستعملة فلم يدل عليه دليل والاصل الجواز والدليل على المانع قوله ووقته من فجر النحر الى فجر ثانية</w:t>
      </w:r>
    </w:p>
    <w:p>
      <w:pPr>
        <w:pStyle w:val="Normal"/>
        <w:bidi w:val="1"/>
        <w:spacing w:lineRule="auto" w:line="480"/>
        <w:ind w:left="0" w:right="0" w:hanging="0"/>
        <w:jc w:val="both"/>
        <w:rPr>
          <w:sz w:val="36"/>
          <w:szCs w:val="36"/>
        </w:rPr>
      </w:pPr>
      <w:r>
        <w:rPr>
          <w:sz w:val="36"/>
          <w:sz w:val="36"/>
          <w:szCs w:val="36"/>
          <w:rtl w:val="true"/>
        </w:rPr>
        <w:t>ص</w:t>
      </w:r>
      <w:r>
        <w:rPr>
          <w:sz w:val="36"/>
          <w:szCs w:val="36"/>
        </w:rPr>
        <w:t>204</w:t>
      </w:r>
    </w:p>
    <w:p>
      <w:pPr>
        <w:pStyle w:val="Normal"/>
        <w:bidi w:val="1"/>
        <w:spacing w:lineRule="auto" w:line="480"/>
        <w:ind w:left="0" w:right="0" w:hanging="0"/>
        <w:jc w:val="both"/>
        <w:rPr>
          <w:sz w:val="36"/>
          <w:szCs w:val="36"/>
        </w:rPr>
      </w:pPr>
      <w:r>
        <w:rPr>
          <w:sz w:val="36"/>
          <w:sz w:val="36"/>
          <w:szCs w:val="36"/>
          <w:rtl w:val="true"/>
        </w:rPr>
        <w:t>اقول الثابت عنه  صلى الله عليه وسلم  انه رمى ضحى كما تقدم واخرج احمد وأهل السنن من حديث ابن عباس انه  صلى الله عليه وسلم  نهى اغيلمة بني عبد المطلب ان يرموا الجمرة حتى تطلع الشمس وصححه الترمذي وابن حبان وحسنه ابن حجر في الفتح وهكذا اخرج الترمذي من حديثه انه  صلى الله عليه وسلم  نهى ضعفه اهله ان يرموا الجمرة حتى تطلع الشمس فدل ما ذكرناه على ان اول وقت الرمي من طلوع الشمس لا من فجر النحر ولا يعارض هذا ما ثبت في الصحيحين وغيرهما من حديث ام سلمة انها رمت الجمرة ثم رجعت</w:t>
      </w:r>
      <w:r>
        <w:rPr>
          <w:sz w:val="36"/>
          <w:sz w:val="36"/>
          <w:szCs w:val="36"/>
          <w:rtl w:val="true"/>
        </w:rPr>
        <w:t xml:space="preserve"> </w:t>
      </w:r>
      <w:r>
        <w:rPr>
          <w:sz w:val="36"/>
          <w:sz w:val="36"/>
          <w:szCs w:val="36"/>
          <w:rtl w:val="true"/>
        </w:rPr>
        <w:t>فصلت الصبح لانها استدلت على ذلك بقولها ان رسول الله  صلى الله عليه وسلم  اذن للظعن فكان ذلك خاصا بهن وهكذا لم يدل دليل تقوم به الحجة على امتداد الوقت الى فجر ثاني النحر فالذي ينبغي التعويل عليه في هذا الوقت هو فعله  صلى الله عليه وسلم  من رميه ضحى مع انضمام النهي عن الرمي قبل طلوع الشمس اليه فيكون وقته من طلوع الشمس في يوم النحر الى آخر الوقت الذي يطلق عليه انه ضحى</w:t>
      </w:r>
    </w:p>
    <w:p>
      <w:pPr>
        <w:pStyle w:val="Normal"/>
        <w:bidi w:val="1"/>
        <w:spacing w:lineRule="auto" w:line="480"/>
        <w:ind w:left="0" w:right="0" w:hanging="0"/>
        <w:jc w:val="both"/>
        <w:rPr>
          <w:sz w:val="36"/>
          <w:szCs w:val="36"/>
        </w:rPr>
      </w:pPr>
      <w:r>
        <w:rPr>
          <w:sz w:val="36"/>
          <w:sz w:val="36"/>
          <w:szCs w:val="36"/>
          <w:rtl w:val="true"/>
        </w:rPr>
        <w:t>ص</w:t>
      </w:r>
      <w:r>
        <w:rPr>
          <w:sz w:val="36"/>
          <w:szCs w:val="36"/>
        </w:rPr>
        <w:t>205</w:t>
      </w:r>
    </w:p>
    <w:p>
      <w:pPr>
        <w:pStyle w:val="Normal"/>
        <w:bidi w:val="1"/>
        <w:spacing w:lineRule="auto" w:line="480"/>
        <w:ind w:left="0" w:right="0" w:hanging="0"/>
        <w:jc w:val="both"/>
        <w:rPr>
          <w:sz w:val="36"/>
          <w:szCs w:val="36"/>
        </w:rPr>
      </w:pPr>
      <w:r>
        <w:rPr>
          <w:sz w:val="36"/>
          <w:sz w:val="36"/>
          <w:szCs w:val="36"/>
          <w:rtl w:val="true"/>
        </w:rPr>
        <w:t>وأما ما اخرجه البخاري وغيره من حديث ابن عباس انه ساله رجل فقال رميت بعدما امسيت فقال افعل ولا حرج ففيه الترخيص لمن جهل الوقت لا لمن علمه قوله وعند اوله يقطع التلبية اقول لحديث ابن عباس في الصحيحين وغيرهما ان النبي  صلى الله عليه وسلم  لم يزل يلبي بمنى حتى رمى جمرة العقبة ولكن هذا يحتمل انه قطع التلبية عند الشروع في الرمي ويحتمل انه تركها عند الفراغ منه ويؤيد هذا ما روى من حديث الفضل بن عباس عند النسائي والبيهقي انه  صلى الله عليه وسلم  قطع التلبية مع آخر حصاة واما قوله وبعده يحل غير الوطء فلحديث أنس عند مسلم وغيره ان رسول الله  صلى الله عليه وسلم  اتى منى فأتى الجمرة فرماها ثم اتى منزله بمنى ونحر ثم قال للحلاق خذ وأشار الى جانبه الايمن ثم الايسر ولما اخرجه احمد وأبو داود والنسائي وابن ماجه من حديث ابن عباس قال قال رسول الله  صلى الله عليه وسلم  إذا رميتم الجمرة فقد حل لكم كل شيء الا النساء فقال رجل والطيب فقال ابن عباس اما انا فقد رايت رسول الله  صلى الله عليه وسلم  يضمخ راسه بالمسك أفطيب هو قال في البدر المنير وإسناده حسن وفي الصحيحين من حديث عائشة قالت كنت اطيب رسول الله  صلى الله عليه وسلم  قبل ان يحرم ويوم النحر قبل ان يطوف بالبيت</w:t>
      </w:r>
    </w:p>
    <w:p>
      <w:pPr>
        <w:pStyle w:val="Normal"/>
        <w:bidi w:val="1"/>
        <w:spacing w:lineRule="auto" w:line="480"/>
        <w:ind w:left="0" w:right="0" w:hanging="0"/>
        <w:jc w:val="both"/>
        <w:rPr>
          <w:sz w:val="36"/>
          <w:szCs w:val="36"/>
        </w:rPr>
      </w:pPr>
      <w:r>
        <w:rPr>
          <w:sz w:val="36"/>
          <w:sz w:val="36"/>
          <w:szCs w:val="36"/>
          <w:rtl w:val="true"/>
        </w:rPr>
        <w:t>ص</w:t>
      </w:r>
      <w:r>
        <w:rPr>
          <w:sz w:val="36"/>
          <w:szCs w:val="36"/>
        </w:rPr>
        <w:t>206</w:t>
      </w:r>
    </w:p>
    <w:p>
      <w:pPr>
        <w:pStyle w:val="Normal"/>
        <w:bidi w:val="1"/>
        <w:spacing w:lineRule="auto" w:line="480"/>
        <w:ind w:left="0" w:right="0" w:hanging="0"/>
        <w:jc w:val="both"/>
        <w:rPr>
          <w:sz w:val="36"/>
          <w:szCs w:val="36"/>
        </w:rPr>
      </w:pPr>
      <w:r>
        <w:rPr>
          <w:sz w:val="36"/>
          <w:sz w:val="36"/>
          <w:szCs w:val="36"/>
          <w:rtl w:val="true"/>
        </w:rPr>
        <w:t>وأما قوله بين الذبح والتقصير فيدل عليه تقديم النبي  صلى الله عليه وسلم  للرمي وفعل الذبح بعده ثم الحلق بعدالذبح كما هو ثابت في الصحيح والاحاديث الواردة بالتصريح بنفي الحرج لمن قال حلقت قبل ان ارمي ولمن قال حلقت قبل ان انحر ولمن قال افضت قبل ان احلق انه يجوز تقديم البعض على البعض حتى قال ابن عباس في حديثه الثابت في الصحيحين وغيرهما ان النبي  صلى الله عليه وسلم  قيل له في الذبح والحلق والرمي والتقديم والتأخير فقال لا حرج وقال ابن عمرو في حديثه الثابت في الصحيحين وغيرهما فما سئل يومئذ عن شيء الا قال افعل ولا حرج قوله ثم من بعد الزوال في الثاني الخ اقول يدل على هذا ما اخرجه احمد وابو داود وابن حبان والحاكم من حديث عائشة قالت افاض رسول الله  صلى الله عليه وسلم  من آخر يوم حين صلى الظهر ثم رجع الى مني فمكث بها ليالي أيام التشريق يرمي الجمرة إذا زالت الشمس كل جمرة بسبع حصيات يكبر مع كل حصاة ويقف عند الاولى وعند الثانية فيطيل القيام ويتضرع ويرمي الثالثة ولا يقف عندها واخرج احمد والترمذي وابن ماجه من حديث ابن عباس قال رمى رسول الله صلى الله عليه وآله الجمار حين زالت الشمس واخرج نحوه مسلم في صحيحه من حديث جابر واما الابتداء بجمرة الخيف والختم بجمرة العقبة فلما ثبت في البخاري وغيره من</w:t>
      </w:r>
    </w:p>
    <w:p>
      <w:pPr>
        <w:pStyle w:val="Normal"/>
        <w:bidi w:val="1"/>
        <w:spacing w:lineRule="auto" w:line="480"/>
        <w:ind w:left="0" w:right="0" w:hanging="0"/>
        <w:jc w:val="both"/>
        <w:rPr>
          <w:sz w:val="36"/>
          <w:szCs w:val="36"/>
        </w:rPr>
      </w:pPr>
      <w:r>
        <w:rPr>
          <w:sz w:val="36"/>
          <w:sz w:val="36"/>
          <w:szCs w:val="36"/>
          <w:rtl w:val="true"/>
        </w:rPr>
        <w:t>ص</w:t>
      </w:r>
      <w:r>
        <w:rPr>
          <w:sz w:val="36"/>
          <w:szCs w:val="36"/>
        </w:rPr>
        <w:t>207</w:t>
      </w:r>
    </w:p>
    <w:p>
      <w:pPr>
        <w:pStyle w:val="Normal"/>
        <w:bidi w:val="1"/>
        <w:spacing w:lineRule="auto" w:line="480"/>
        <w:ind w:left="0" w:right="0" w:hanging="0"/>
        <w:jc w:val="both"/>
        <w:rPr>
          <w:sz w:val="36"/>
          <w:szCs w:val="36"/>
        </w:rPr>
      </w:pPr>
      <w:r>
        <w:rPr>
          <w:sz w:val="36"/>
          <w:sz w:val="36"/>
          <w:szCs w:val="36"/>
          <w:rtl w:val="true"/>
        </w:rPr>
        <w:t>حديث ابن عمر انه كان يرمي الجمرة الدنيا بسبع حصيات يكبر مع كل حصاة ثم يتقدم فيسهل فيقوم مستقبل القبلة طويلا ويدعو ويرفع يديه ثم يرمى الوسطى ثم يأخذ ذات الشمال فيسهل فيقوم مستقبل القبلة ثم يدعو ويرفع يديه ويقوم طويلا ثم يرمى الجمرة ذات العقبة من بطن الوادي ولا يقف عندها ثم ينصرف ويقول هكذا رأيت رسول الله  صلى الله عليه وسلم  يفعله قوله فإن طلع في الرابعة الخ أقول يدل على هذا حديث عائشة المتقدم قريبا انه  صلى الله عليه وسلم  مكث بمنى ليالي أيام التشريق الحديث وقد تقدم ان رميه  صلى الله عليه وسلم  إنما كان وقت</w:t>
      </w:r>
      <w:r>
        <w:rPr>
          <w:sz w:val="36"/>
          <w:sz w:val="36"/>
          <w:szCs w:val="36"/>
          <w:rtl w:val="true"/>
        </w:rPr>
        <w:t xml:space="preserve"> </w:t>
      </w:r>
      <w:r>
        <w:rPr>
          <w:sz w:val="36"/>
          <w:sz w:val="36"/>
          <w:szCs w:val="36"/>
          <w:rtl w:val="true"/>
        </w:rPr>
        <w:t>الزوال فلا يدخل وقت الرمي الا هذا الوقت لا عند طلوع الفجر كما ذكر المصنف قوله وما فات قضى الى آخر أيام التشريق أقول لم يرد ما يدل على هذه الكلية وأما حديث عاصم بن عدي عند احمد واهل السنن ومالك والشافعي وابن حبان والحاكم وصححه الترمذي ان رسول الله  صلى الله عليه وسلم  رخص لرعاء الابل في البيتوتة عن منى يرمون يوم النحر ثم يرمون الغداة من بعدالغد ليومين ثم يرمون يوم النفر فهو على فرض ان بعض هذا الرمي وقع قضاء مختص باهل الاعذار نعم حديث فدين الله احق ان يقضى يدل بعمومه على وجوب القضاء ولكل عبادة ورد بها الشرع الا ما خصه دليل</w:t>
      </w:r>
    </w:p>
    <w:p>
      <w:pPr>
        <w:pStyle w:val="Normal"/>
        <w:bidi w:val="1"/>
        <w:spacing w:lineRule="auto" w:line="480"/>
        <w:ind w:left="0" w:right="0" w:hanging="0"/>
        <w:jc w:val="both"/>
        <w:rPr>
          <w:sz w:val="36"/>
          <w:szCs w:val="36"/>
        </w:rPr>
      </w:pPr>
      <w:r>
        <w:rPr>
          <w:sz w:val="36"/>
          <w:sz w:val="36"/>
          <w:szCs w:val="36"/>
          <w:rtl w:val="true"/>
        </w:rPr>
        <w:t>ص</w:t>
      </w:r>
      <w:r>
        <w:rPr>
          <w:sz w:val="36"/>
          <w:szCs w:val="36"/>
        </w:rPr>
        <w:t>208</w:t>
      </w:r>
    </w:p>
    <w:p>
      <w:pPr>
        <w:pStyle w:val="Normal"/>
        <w:bidi w:val="1"/>
        <w:spacing w:lineRule="auto" w:line="480"/>
        <w:ind w:left="0" w:right="0" w:hanging="0"/>
        <w:jc w:val="both"/>
        <w:rPr>
          <w:sz w:val="36"/>
          <w:szCs w:val="36"/>
        </w:rPr>
      </w:pPr>
      <w:r>
        <w:rPr>
          <w:sz w:val="36"/>
          <w:sz w:val="36"/>
          <w:szCs w:val="36"/>
          <w:rtl w:val="true"/>
        </w:rPr>
        <w:t>وأما قوله ويلزم دم فقد قدمنا انه لا دليل على ذلك الا قول ابن عباس ان صح وقد عرفت ان قول الصحابي ليس بحجة على احد من العباد واما قوله وتصح النيابة للعذر فهو وان لم يرد ما يدل على ذلك ولكن الاعذار مسوغة للاستنابة الا ان يقال ان العذر مسقط للوجوب من الاصل لأنه لا وجوب على معذور الا ان يكون مثل رعاء الابل وأما قوله وحكمه ما مر في النقص وتفريق الجمار فقد قدمنا الكلام على ذلك هنالك واما قوله وندب على طهارة فليس على ذلك دليل وأما قوله وباليمنى فيدل عليه احاديث التيامن فإنها تشتمل على مثل هذا وأما قوله وراجلا فقد ثبت عنه  صلى الله عليه وسلم  الرمي راكبا وراجلا فكان الكل سنة ولا وجه لتخصيص احد الامرين بالندب واما التكبير مع كل حصاة فقد قدمنا انه كان  صلى الله عليه وسلم  يكبر مع كل حصاة قوله الثامن المبيت بمنى الخ اقول قد ثبت ذلك من فعله  صلى الله عليه وسلم  الواقع بيانا لمجمل القرآن والسنة فافاد ذلك فرضيته ويؤيد ما تقدم من ترخيصه للرعاء في البيتوتة فإن الترخيص لهم يدل على انه عزيمة على غيرهم وهكذا ترخيصه  صلى الله عليه وسلم  للعباس فإنه يدل على انه عزيمة على غيره وبذلك تتأكد الفرضية</w:t>
      </w:r>
    </w:p>
    <w:p>
      <w:pPr>
        <w:pStyle w:val="Normal"/>
        <w:bidi w:val="1"/>
        <w:spacing w:lineRule="auto" w:line="480"/>
        <w:ind w:left="0" w:right="0" w:hanging="0"/>
        <w:jc w:val="both"/>
        <w:rPr>
          <w:sz w:val="36"/>
          <w:szCs w:val="36"/>
        </w:rPr>
      </w:pPr>
      <w:r>
        <w:rPr>
          <w:sz w:val="36"/>
          <w:sz w:val="36"/>
          <w:szCs w:val="36"/>
          <w:rtl w:val="true"/>
        </w:rPr>
        <w:t>ص</w:t>
      </w:r>
      <w:r>
        <w:rPr>
          <w:sz w:val="36"/>
          <w:szCs w:val="36"/>
        </w:rPr>
        <w:t>209</w:t>
      </w:r>
    </w:p>
    <w:p>
      <w:pPr>
        <w:pStyle w:val="Normal"/>
        <w:bidi w:val="1"/>
        <w:spacing w:lineRule="auto" w:line="480"/>
        <w:ind w:left="0" w:right="0" w:hanging="0"/>
        <w:jc w:val="both"/>
        <w:rPr>
          <w:sz w:val="36"/>
          <w:szCs w:val="36"/>
        </w:rPr>
      </w:pPr>
      <w:r>
        <w:rPr>
          <w:sz w:val="36"/>
          <w:sz w:val="36"/>
          <w:szCs w:val="36"/>
          <w:rtl w:val="true"/>
        </w:rPr>
        <w:t>وأما قوله وليلة الرابع إن دخل وهو غير عازم على السفر فليس في هذا دليل تقوم به الحجة واما قوله وفي نقصه وتفريقه دم فقد قدمنا ان إيجاب هذا الدم في هذه المناسك من التقول على الشرع بما لم يقل قوله التاسع طواف الزيارة اقول هو المسمى بالافاضة وقد ثبت من فعله  صلى الله عليه وسلم  ثبوتا لا شك فيه ولا شبهة فكان نسكا ويؤكد ذلك وقوع الاجماع عليه قال النووي في شرح مسلم وقد اجمع العلماء ان هذا الطواف وهو طواف الافاضة ركن من اركان الحج لا يصح الحج الا به واتفقوا على انه يستحب فعله يوم النحر بعدالرمي والنحر والحلق فإن آخره عنه وفعله في أيام التشريق أجزأه ولا دم عليه بالاجماع فإن اخره الى بعد أيام التشريق وأتى به بعدها اجزأه ولا شيء عليه عندنا وبه قال جمهور العلماء وقال ابو حنيفة ومالك إذا تطاول لزم معه دم انتهى وقد حكى مثل هذا الاجماع الذي حكاه النووي في الطوافين المهدي في</w:t>
      </w:r>
      <w:r>
        <w:rPr>
          <w:sz w:val="36"/>
          <w:sz w:val="36"/>
          <w:szCs w:val="36"/>
          <w:rtl w:val="true"/>
        </w:rPr>
        <w:t xml:space="preserve"> </w:t>
      </w:r>
      <w:r>
        <w:rPr>
          <w:sz w:val="36"/>
          <w:sz w:val="36"/>
          <w:szCs w:val="36"/>
          <w:rtl w:val="true"/>
        </w:rPr>
        <w:t>البحر قيل وطواف الافاضة هذا هو المأمور به في قوله تعالى وليطوفوا بالبيت العتيق واما كونه بلا رمل فلعدم ثبوت ذلك عن النبي  صلى الله عليه وسلم  في هذا الطواف واما قوله ووقت ادائه من فجر النحر إلى آخر أيام التشريق فلما صح عنه  صلى الله عليه وسلم  في الصحيحين</w:t>
      </w:r>
      <w:r>
        <w:rPr>
          <w:sz w:val="36"/>
          <w:sz w:val="36"/>
          <w:szCs w:val="36"/>
          <w:rtl w:val="true"/>
        </w:rPr>
        <w:t xml:space="preserve"> </w:t>
      </w:r>
      <w:r>
        <w:rPr>
          <w:sz w:val="36"/>
          <w:sz w:val="36"/>
          <w:szCs w:val="36"/>
          <w:rtl w:val="true"/>
        </w:rPr>
        <w:t>وغيرهما من حديث ابن عمر انه صلى</w:t>
      </w:r>
    </w:p>
    <w:p>
      <w:pPr>
        <w:pStyle w:val="Normal"/>
        <w:bidi w:val="1"/>
        <w:spacing w:lineRule="auto" w:line="480"/>
        <w:ind w:left="0" w:right="0" w:hanging="0"/>
        <w:jc w:val="both"/>
        <w:rPr>
          <w:sz w:val="36"/>
          <w:szCs w:val="36"/>
        </w:rPr>
      </w:pPr>
      <w:r>
        <w:rPr>
          <w:sz w:val="36"/>
          <w:sz w:val="36"/>
          <w:szCs w:val="36"/>
          <w:rtl w:val="true"/>
        </w:rPr>
        <w:t>ص</w:t>
      </w:r>
      <w:r>
        <w:rPr>
          <w:sz w:val="36"/>
          <w:szCs w:val="36"/>
        </w:rPr>
        <w:t>210</w:t>
      </w:r>
    </w:p>
    <w:p>
      <w:pPr>
        <w:pStyle w:val="Normal"/>
        <w:bidi w:val="1"/>
        <w:spacing w:lineRule="auto" w:line="480"/>
        <w:ind w:left="0" w:right="0" w:hanging="0"/>
        <w:jc w:val="both"/>
        <w:rPr/>
      </w:pPr>
      <w:r>
        <w:rPr>
          <w:sz w:val="36"/>
          <w:sz w:val="36"/>
          <w:szCs w:val="36"/>
          <w:rtl w:val="true"/>
        </w:rPr>
        <w:t>الله عليه وآله وسلم أفاض يوم النحر وهكذا في صحيح مسلم من حديث جابر واما امتداده الى آخر ايام التشريق فهو مجمع عليه كما تقدم وأما قوله فمن أخره فدم فلا دليل على ذلك كما قدمنا وأما قوله ويقع عنه طواف القدوم إن أخر والوداع بغير نية فلا دليل على هذا الوقوع ولا</w:t>
      </w:r>
      <w:r>
        <w:rPr>
          <w:sz w:val="36"/>
          <w:sz w:val="36"/>
          <w:szCs w:val="36"/>
          <w:rtl w:val="true"/>
        </w:rPr>
        <w:t xml:space="preserve"> </w:t>
      </w:r>
      <w:r>
        <w:rPr>
          <w:sz w:val="36"/>
          <w:sz w:val="36"/>
          <w:szCs w:val="36"/>
          <w:rtl w:val="true"/>
        </w:rPr>
        <w:t>يدل عليه ما روى من قوله  صلى الله عليه وسلم  لعائشة طوافك بالبيت وبين الصفا والمروة يكفيك لحجك وعمرتك لأن غاية ما في هذا انه لا يجب الا طواف واحد وليس فيه وقوع طواف عن طواف وقد ثبت عنه  صلى الله عليه وسلم  انه طاف ثلاثة طوافات طواف القدوم وطواف الافاضة وطواف الوداع فما ورد مما يخالف هذا عن صحابي او غيره لم تقم به حجة وأما قوله ومن اخر طواف القدوم فدم فهذا صحيح لأن طواف القدوم من جملة مناسك الحج وقد قدمه  صلى الله عليه وسلم  على طواف الافاضة فإذا اخره عن وقت قدومه قدمه قبل طواف الافاضة وفاء بما شرعه  صلى الله عليه وسلم  لأمته قوله العاشر طواف الوداع أقول هذا الطواف قد ثبت من فعله  صلى الله عليه وسلم  المبين لمجمل القرآن والسنة ويزيده تأكيدا ما ثبت عنه  صلى الله عليه وسلم  في الصحيحين وغيرهما انه امر الناس ان يكون آخرعهدهم بالبيت واما كونه بلا رمل فلكون ذلك لم يثبت عن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11</w:t>
      </w:r>
    </w:p>
    <w:p>
      <w:pPr>
        <w:pStyle w:val="Normal"/>
        <w:bidi w:val="1"/>
        <w:spacing w:lineRule="auto" w:line="480"/>
        <w:ind w:left="0" w:right="0" w:hanging="0"/>
        <w:jc w:val="both"/>
        <w:rPr/>
      </w:pPr>
      <w:r>
        <w:rPr>
          <w:sz w:val="36"/>
          <w:sz w:val="36"/>
          <w:szCs w:val="36"/>
          <w:rtl w:val="true"/>
        </w:rPr>
        <w:t>واما كونه على غير الحائض والنفساء فلثبوت الترخيص منه  صلى الله عليه وسلم  كما في الصحيح وأما كونه على غير المكي فلكونه غير مودع للبيت واما كون حكمه ما مر في النقص والتفريق فقد قدمنا الكلام على ذلك واما كونه يعيده من اقام بعده اياما فلأمره  صلى الله عليه وسلم  للناس ان يكون آخر عهدهم بالبي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جب كل طواف على طهارة والا اعاد من لم يلحق باهله فإن لحق فشاة الا الزيارة فبدنة عن الكبرى وشاة عن الصغرى قيل ثم عدلهما مرتبا ويعيد إن عاد فتسقط البدنة إن اخرها ويلزم شاة والتعري كالأصغر وفي طهارة اللباس خلاف قوله فصل ويجب كل طواف على طهارة اقول قد قدمنا في طواف القدوم انه  صلى الله عليه وسلم  ثبت عنه انه توضا ثم طاف فالحاق سائر الطوافات به إلحاق صحيح لعدم الفارق ولكن المصنف رحمه الله خبط في هذا الفصل فإن قوله وإلا أعاده من لم يلحق باهله لا يناسب ما ذكره من وجوب الطهارة لأن الاعادة فرع البطلان والبطلان لا يكون الا لخلل شرط او ركن والطهارة واجبة في الطواف كما قال وليست بشرط ولا ركن ثم قوله فإن لحق بأهله فشاة لا دليل عليه كما قدمنا ثم إيجابه على من فاته طواف الزيارة بدنة عن الكبرى وشاة عن الصغرى لا دليل عليه ولا يوافق الرأي الذي بني عليه لأن الطهارة إذا كانت شرطا بطل طواف الزيارة بعدمها ما تقرر ان الشرط</w:t>
      </w:r>
    </w:p>
    <w:p>
      <w:pPr>
        <w:pStyle w:val="Normal"/>
        <w:bidi w:val="1"/>
        <w:spacing w:lineRule="auto" w:line="480"/>
        <w:ind w:left="0" w:right="0" w:hanging="0"/>
        <w:jc w:val="both"/>
        <w:rPr>
          <w:sz w:val="36"/>
          <w:szCs w:val="36"/>
        </w:rPr>
      </w:pPr>
      <w:r>
        <w:rPr>
          <w:sz w:val="36"/>
          <w:sz w:val="36"/>
          <w:szCs w:val="36"/>
          <w:rtl w:val="true"/>
        </w:rPr>
        <w:t>ص</w:t>
      </w:r>
      <w:r>
        <w:rPr>
          <w:sz w:val="36"/>
          <w:szCs w:val="36"/>
        </w:rPr>
        <w:t>212</w:t>
      </w:r>
    </w:p>
    <w:p>
      <w:pPr>
        <w:pStyle w:val="Normal"/>
        <w:bidi w:val="1"/>
        <w:spacing w:lineRule="auto" w:line="480"/>
        <w:ind w:left="0" w:right="0" w:hanging="0"/>
        <w:jc w:val="both"/>
        <w:rPr/>
      </w:pPr>
      <w:r>
        <w:rPr>
          <w:sz w:val="36"/>
          <w:sz w:val="36"/>
          <w:szCs w:val="36"/>
          <w:rtl w:val="true"/>
        </w:rPr>
        <w:t>يؤثر عدمه في العدم واذا بطل طواف الزيارة فهو عنده ركن من اركان الحج الثلاثة وذلك يقتضي ان يبطل الحج ببطلانه وقد جرى على هذا في الفصل الذي بعدهذا فما ذكره هنا من ان يجبره الدم لا يناسب مجرد الرأي فضلا عن الرواية واذا عرفت عدم لزوم الدم عرفت عدم صحة قوله ثم عدلهما واما قوله ويعيده إن عاد فهو مخالف لما سيأتي له من قوله فيجب العود له ولأبعاضه وهكذا قوله فتسقط البدنة الخ فإنه مبني على لزومها ولا لزوم كما عرفت وهكذا على التعري بأنه كالحدث الاصغر لا دليل عليه وقد صح عن النبي  صلى الله عليه وسلم  انه قال لا يطوفن بالبيت عريان وظاهر هذا ان من طاف عريانا فلا طواف له وأما اشتراط طهارة اللباس فلا دليل عليه ولا يفيد حديث الطواف في البيت صلاة ل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فوت الحج الا بفوات الاحرام او الوقوف ويجبر ما عداهما دم الا الزيارة فيجب العود له ولأبعاضه والايصاء بذلك قوله فصل ولا يفوت الحج الخ اقول اما فوات الحج بفوات الاحرام فلا دليل يدل على ذلك الا اذا ثبت ما يدل على انه شرط فيما هو ركن من اركان الحج كالوقوف وطواف الزيارة واما فوات الحج بفوات الوقوف فقد صح عن رسول الله  صلى الله عليه وسلم  انه قال الحج عرفة من جاء ليلة جمع قبل طلوع الفجر فقد أدرك وصح عنه انه قال من شهد صلاتنا هذه ووقف معنا حتى ندفع وقد وقف قبل ذلك بعرفة</w:t>
      </w:r>
    </w:p>
    <w:p>
      <w:pPr>
        <w:pStyle w:val="Normal"/>
        <w:bidi w:val="1"/>
        <w:spacing w:lineRule="auto" w:line="480"/>
        <w:ind w:left="0" w:right="0" w:hanging="0"/>
        <w:jc w:val="both"/>
        <w:rPr>
          <w:sz w:val="36"/>
          <w:szCs w:val="36"/>
        </w:rPr>
      </w:pPr>
      <w:r>
        <w:rPr>
          <w:sz w:val="36"/>
          <w:sz w:val="36"/>
          <w:szCs w:val="36"/>
          <w:rtl w:val="true"/>
        </w:rPr>
        <w:t>ص</w:t>
      </w:r>
      <w:r>
        <w:rPr>
          <w:sz w:val="36"/>
          <w:szCs w:val="36"/>
        </w:rPr>
        <w:t>213</w:t>
      </w:r>
    </w:p>
    <w:p>
      <w:pPr>
        <w:pStyle w:val="Normal"/>
        <w:bidi w:val="1"/>
        <w:spacing w:lineRule="auto" w:line="480"/>
        <w:ind w:left="0" w:right="0" w:hanging="0"/>
        <w:jc w:val="both"/>
        <w:rPr>
          <w:sz w:val="36"/>
          <w:szCs w:val="36"/>
        </w:rPr>
      </w:pPr>
      <w:r>
        <w:rPr>
          <w:sz w:val="36"/>
          <w:sz w:val="36"/>
          <w:szCs w:val="36"/>
          <w:rtl w:val="true"/>
        </w:rPr>
        <w:t xml:space="preserve">ليلا او نهارا فقد تم حجه وقضى تفثه وفي ذلك دليل يدل على ان الحج يفوت بفوات الوقوف بعرفة وأما طواف الزيارة فقد قدمنا نقل الاجماع على انه ركن من اركان الحج يفوت بفواته ولا يصح الا به واما كونه يجبر ما عدا الاحرام والوقوف فقد قدمنا انه لا دليل على وجوب هذه الدماء وأما وجوب العود لطواف الزيارة فهو مناسب للإجماع على ركنيته وإذا لم يتمكن من ذلك لم يتم حجه وأما وجوب الايصاء </w:t>
      </w:r>
      <w:r>
        <w:rPr>
          <w:sz w:val="36"/>
          <w:szCs w:val="36"/>
        </w:rPr>
        <w:t>2</w:t>
      </w:r>
      <w:r>
        <w:rPr>
          <w:sz w:val="36"/>
          <w:szCs w:val="36"/>
          <w:rtl w:val="true"/>
        </w:rPr>
        <w:t xml:space="preserve"> </w:t>
      </w:r>
      <w:r>
        <w:rPr>
          <w:sz w:val="36"/>
          <w:sz w:val="36"/>
          <w:szCs w:val="36"/>
          <w:rtl w:val="true"/>
        </w:rPr>
        <w:t>به على انفراده فغير مسلم بل إذا مات قبل تأديته فكأنه لم يحج فمن اوجب الوصية بالحج على من لم يحج اوجبها عليه وسيأتي الكلام على هذا</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214</w:t>
      </w:r>
    </w:p>
    <w:p>
      <w:pPr>
        <w:pStyle w:val="Normal"/>
        <w:bidi w:val="1"/>
        <w:spacing w:lineRule="auto" w:line="480"/>
        <w:ind w:left="0" w:right="0" w:hanging="0"/>
        <w:jc w:val="both"/>
        <w:rPr>
          <w:sz w:val="36"/>
          <w:szCs w:val="36"/>
        </w:rPr>
      </w:pPr>
      <w:r>
        <w:rPr>
          <w:sz w:val="36"/>
          <w:sz w:val="36"/>
          <w:szCs w:val="36"/>
          <w:rtl w:val="true"/>
        </w:rPr>
        <w:t xml:space="preserve">باب </w:t>
      </w:r>
    </w:p>
    <w:p>
      <w:pPr>
        <w:pStyle w:val="Normal"/>
        <w:bidi w:val="1"/>
        <w:spacing w:lineRule="auto" w:line="480"/>
        <w:ind w:left="0" w:right="0" w:hanging="0"/>
        <w:jc w:val="both"/>
        <w:rPr>
          <w:sz w:val="36"/>
          <w:szCs w:val="36"/>
        </w:rPr>
      </w:pPr>
      <w:r>
        <w:rPr>
          <w:sz w:val="36"/>
          <w:sz w:val="36"/>
          <w:szCs w:val="36"/>
          <w:rtl w:val="true"/>
        </w:rPr>
        <w:t>والعمرة إحرام وطواف وسعي وحلق او تقصير ولو اصلع وهي سنة لا تكره الا في اشهر الحج والتشريق لغير المتمتع والقارن وميقاتها الحل للمكي وإلا فكالحج وتفسد بالوطء قبل السعي فيلزم ما سيأتي إن شاء الله قوله باب والعمرة إحرام وطواف وسعي الخ اقول أفرد المصنف هذا الباب للعمرة المفردة فلا يرد عليه ما ورد عنه  صلى الله عليه وسلم  من قوله لعائشة طوافك بالبيت وبين الصفا والمروة يكفيك لحجك وعمرتك وقد تقدم ولا يرد عليه ما سيأتي من ان القارن يكفيه طواف وسعى واحد لهما واما كون ماهية العمرة هي هذه الاربعة فلثبوت ذلك عنه  صلى الله عليه وسلم  في عمرته المفردة ويؤيده حديث يعلى بن امية المتقدم فإنه قال واصنع في عمرتك ما انت صانع في حجك وهو في الصحيحين وغيرهما واما قوله وهي سنة فلعدم ورود دليل صحيح يدل على وجوب العمرة المفردة وما ورد مما فيه دلاله على الوجوب فلم يثبت من وجه تقوم به الحجة وأما قوله تعالى وأتموا الحج والعمرة لله فليس هذا في المفردة بل العمر التي مع الحج وقد لزمت بالدخول فيها والنزاع في وجوب العمرة المفردة من الاصل ويؤيد عدم الوجوب ما أخرجه احمد والترمذي وحسنه والبيهقي ان النبي  صلى الله عليه وسلم  سئل عن المعرة واجبة هي قال لا وفي إسناده الحجاج بن ارطاة وفيه ضعف ويؤيد عدم الوجوب قوله تعالى ولله على الناس حج البيت ولم يذكر العمرة وفي الاحاديث الصحيحية التي فيها بيان اركان الاسلام الاقتصار على الحج ولم يذكر العمرة</w:t>
      </w:r>
    </w:p>
    <w:p>
      <w:pPr>
        <w:pStyle w:val="Normal"/>
        <w:bidi w:val="1"/>
        <w:spacing w:lineRule="auto" w:line="480"/>
        <w:ind w:left="0" w:right="0" w:hanging="0"/>
        <w:jc w:val="both"/>
        <w:rPr>
          <w:sz w:val="36"/>
          <w:szCs w:val="36"/>
        </w:rPr>
      </w:pPr>
      <w:r>
        <w:rPr>
          <w:sz w:val="36"/>
          <w:sz w:val="36"/>
          <w:szCs w:val="36"/>
          <w:rtl w:val="true"/>
        </w:rPr>
        <w:t>ص</w:t>
      </w:r>
      <w:r>
        <w:rPr>
          <w:sz w:val="36"/>
          <w:szCs w:val="36"/>
        </w:rPr>
        <w:t>215</w:t>
      </w:r>
    </w:p>
    <w:p>
      <w:pPr>
        <w:pStyle w:val="Normal"/>
        <w:bidi w:val="1"/>
        <w:spacing w:lineRule="auto" w:line="480"/>
        <w:ind w:left="0" w:right="0" w:hanging="0"/>
        <w:jc w:val="both"/>
        <w:rPr>
          <w:sz w:val="36"/>
          <w:szCs w:val="36"/>
        </w:rPr>
      </w:pPr>
      <w:r>
        <w:rPr>
          <w:sz w:val="36"/>
          <w:sz w:val="36"/>
          <w:szCs w:val="36"/>
          <w:rtl w:val="true"/>
        </w:rPr>
        <w:t>قوله ولا تكره الا في اشهر ا لحج اقول كان اهل الجاهلية يكرهون العمرة في اشهر الحج فلما جاء الإسلام أبطل ذلك واعتمر في أشهر الحج كما في الصحيحين وغيرهما من حديث انس ان النبي  صلى الله عليه وسلم  اعتمر اربع عمر في ذي القعدة الا التي اعتمر مع حجته وفي حديث عائشة عند ابي داود ان النبي  صلى الله عليه وسلم  اعتمر عمرتين عمرة في ذي القعدة وعمرة في شوال فالحاصل انها مشروعة في جميع السنة ولا تكره في وقت من الاوقات وما كان يحسن من المصنف رحمه الله ان يعتمد على هذه السنة الجاهلية ويذكرها في كتابه هذا قوله وميقاتها الحل</w:t>
      </w:r>
      <w:r>
        <w:rPr>
          <w:sz w:val="36"/>
          <w:sz w:val="36"/>
          <w:szCs w:val="36"/>
          <w:rtl w:val="true"/>
        </w:rPr>
        <w:t xml:space="preserve"> </w:t>
      </w:r>
      <w:r>
        <w:rPr>
          <w:sz w:val="36"/>
          <w:sz w:val="36"/>
          <w:szCs w:val="36"/>
          <w:rtl w:val="true"/>
        </w:rPr>
        <w:t>للمكي أقول استدل لذلك بما في الصحيحين وغيرهما من ان النبي  صلى الله عليه وسلم  امر عبدالرحمن بن ابي بكر ان يخرج بعائشة الى التنعيم ويعمرها منه وقد اجاب من قال إنه يصح لمن كان في مكة ان يحرم للعمرة من مكة كما يحرمون للحج منها بأنه  صلى الله عليه وسلم  إنما</w:t>
      </w:r>
      <w:r>
        <w:rPr>
          <w:sz w:val="36"/>
          <w:sz w:val="36"/>
          <w:szCs w:val="36"/>
          <w:rtl w:val="true"/>
        </w:rPr>
        <w:t xml:space="preserve"> </w:t>
      </w:r>
      <w:r>
        <w:rPr>
          <w:sz w:val="36"/>
          <w:sz w:val="36"/>
          <w:szCs w:val="36"/>
          <w:rtl w:val="true"/>
        </w:rPr>
        <w:t>أمر بذلك تطييبا لقلب عائشة بأن تدخل الى مكة من الحل كما دخل ازواجه كذك وهذا الجواب خلاف الظاهر والحاصل انه  صلى الله عليه وسلم  لم يقع منه تعيين ميقات للعمرة وقد ثبت عنه تعيين ميقات الحج لأهل كل جهة فإن كانت العمرة كالحج في هذه المواقيت فقد قال  صلى الله عليه وسلم  في الحديث الصحيح فمن كان دونهن فمهله من اهله وكذلك</w:t>
      </w:r>
    </w:p>
    <w:p>
      <w:pPr>
        <w:pStyle w:val="Normal"/>
        <w:bidi w:val="1"/>
        <w:spacing w:lineRule="auto" w:line="480"/>
        <w:ind w:left="0" w:right="0" w:hanging="0"/>
        <w:jc w:val="both"/>
        <w:rPr>
          <w:sz w:val="36"/>
          <w:szCs w:val="36"/>
        </w:rPr>
      </w:pPr>
      <w:r>
        <w:rPr>
          <w:sz w:val="36"/>
          <w:sz w:val="36"/>
          <w:szCs w:val="36"/>
          <w:rtl w:val="true"/>
        </w:rPr>
        <w:t>ص</w:t>
      </w:r>
      <w:r>
        <w:rPr>
          <w:sz w:val="36"/>
          <w:szCs w:val="36"/>
        </w:rPr>
        <w:t>216</w:t>
      </w:r>
    </w:p>
    <w:p>
      <w:pPr>
        <w:pStyle w:val="Normal"/>
        <w:bidi w:val="1"/>
        <w:spacing w:lineRule="auto" w:line="480"/>
        <w:ind w:left="0" w:right="0" w:hanging="0"/>
        <w:jc w:val="both"/>
        <w:rPr>
          <w:sz w:val="36"/>
          <w:szCs w:val="36"/>
        </w:rPr>
      </w:pPr>
      <w:r>
        <w:rPr>
          <w:sz w:val="36"/>
          <w:sz w:val="36"/>
          <w:szCs w:val="36"/>
          <w:rtl w:val="true"/>
        </w:rPr>
        <w:t>حتى اهل مكة يهلون منها وهو في الصحيحين وغيرهما بل وقع التصريح في حديث ابن عباس في الصحيحين وغيرهما بعد ذكر المواقيت لأهل كل محل انه قال  صلى الله عليه وسلم  فهن لأهلن ولمن اتى عليهن من غير اهلهلن لمن كان يريدالحج والعمرة فصرح في هذا الحديث بالعمرة وأما قوله ويفسد بالوطء قبل السعي فقد عرفت ما مر في كونه يفسدالحج وفي ذلك ما يغني عن إعادة البحث هنا وسيأتي قول المصنف فصل ولا يفسد الاحرام الا الوطء</w:t>
      </w:r>
    </w:p>
    <w:p>
      <w:pPr>
        <w:pStyle w:val="Normal"/>
        <w:bidi w:val="1"/>
        <w:spacing w:lineRule="auto" w:line="480"/>
        <w:ind w:left="0" w:right="0" w:hanging="0"/>
        <w:jc w:val="both"/>
        <w:rPr>
          <w:sz w:val="36"/>
          <w:szCs w:val="36"/>
        </w:rPr>
      </w:pPr>
      <w:r>
        <w:rPr>
          <w:sz w:val="36"/>
          <w:sz w:val="36"/>
          <w:szCs w:val="36"/>
          <w:rtl w:val="true"/>
        </w:rPr>
        <w:t>ص</w:t>
      </w:r>
      <w:r>
        <w:rPr>
          <w:sz w:val="36"/>
          <w:szCs w:val="36"/>
        </w:rPr>
        <w:t>217</w:t>
      </w:r>
    </w:p>
    <w:p>
      <w:pPr>
        <w:pStyle w:val="Normal"/>
        <w:bidi w:val="1"/>
        <w:spacing w:lineRule="auto" w:line="480"/>
        <w:ind w:left="0" w:right="0" w:hanging="0"/>
        <w:jc w:val="both"/>
        <w:rPr>
          <w:sz w:val="36"/>
          <w:szCs w:val="36"/>
        </w:rPr>
      </w:pPr>
      <w:r>
        <w:rPr>
          <w:sz w:val="36"/>
          <w:sz w:val="36"/>
          <w:szCs w:val="36"/>
          <w:rtl w:val="true"/>
        </w:rPr>
        <w:t>باب والمتمتع من يريد الانتفاع بين الحج والعمرة بما لا يحل للمحرم الانتفاع به وشروطه ان ينويه وان لا يكون ميقاته داره وان يحرم له من الميقات او قبله وفي اشهر الحج وان يجمع حجة وعمرة سفر وعام واحد قوله باب والمتمتع هو من يريد الانتفاع بين الحج والعمرة بما لا</w:t>
      </w:r>
      <w:r>
        <w:rPr>
          <w:sz w:val="36"/>
          <w:sz w:val="36"/>
          <w:szCs w:val="36"/>
          <w:rtl w:val="true"/>
        </w:rPr>
        <w:t xml:space="preserve"> </w:t>
      </w:r>
      <w:r>
        <w:rPr>
          <w:sz w:val="36"/>
          <w:sz w:val="36"/>
          <w:szCs w:val="36"/>
          <w:rtl w:val="true"/>
        </w:rPr>
        <w:t>يحل للمحرم الانتفاع به أقول قد ثبت ان أنواع الحج ثلاثة تمتع وقران وافراد فهذا الرسم لبيان ماهية حج التمتع وتمييزه من النوعين الاخرين فلا يرد عليه من هذه الحيثية اعتراض والمراد انه توصل بالعمرة الى ان يحل له مالا يحل لمن يحج كحجه قوله وشرطه ان ينوى اقول التمتع بالعمرة الى الحج عمل وانما الاعمال بالنيات ولا عمل الا بنية كما صح ذلك من رسول الله  صلى الله عليه وسلم  وقد أصاب المصنف بجمل النية شرطا ها هنا فهو الحق في جميع الاعمال وقد قدمنا تقرير ذلك واما قوله وان لا يكون ميقاته داره فقد استدل عليه بقوله تعالى ذلك لمن لم يكن اهله حاضري المسجدالحرام على ان الاشارة الى التمتع وهو الظاهر لا إلى الهدى ويؤيد هذا المجي بصيغة الاشارة الى البعيد ويؤيده ايضا قوله فإذا امنتم فإنه خطاب للمحصرين لا لأهل مكة فإنهم لا يحصرون عن البيت</w:t>
      </w:r>
    </w:p>
    <w:p>
      <w:pPr>
        <w:pStyle w:val="Normal"/>
        <w:bidi w:val="1"/>
        <w:spacing w:lineRule="auto" w:line="480"/>
        <w:ind w:left="0" w:right="0" w:hanging="0"/>
        <w:jc w:val="both"/>
        <w:rPr>
          <w:sz w:val="36"/>
          <w:szCs w:val="36"/>
        </w:rPr>
      </w:pPr>
      <w:r>
        <w:rPr>
          <w:sz w:val="36"/>
          <w:sz w:val="36"/>
          <w:szCs w:val="36"/>
          <w:rtl w:val="true"/>
        </w:rPr>
        <w:t>ص</w:t>
      </w:r>
      <w:r>
        <w:rPr>
          <w:sz w:val="36"/>
          <w:szCs w:val="36"/>
        </w:rPr>
        <w:t>218</w:t>
      </w:r>
    </w:p>
    <w:p>
      <w:pPr>
        <w:pStyle w:val="Normal"/>
        <w:bidi w:val="1"/>
        <w:spacing w:lineRule="auto" w:line="480"/>
        <w:ind w:left="0" w:right="0" w:hanging="0"/>
        <w:jc w:val="both"/>
        <w:rPr/>
      </w:pPr>
      <w:r>
        <w:rPr>
          <w:sz w:val="36"/>
          <w:sz w:val="36"/>
          <w:szCs w:val="36"/>
          <w:rtl w:val="true"/>
        </w:rPr>
        <w:t>وأما قوله وان يحرم له من الميقات او قبله فمعناه انه يشترط لمن لم يكن اهله حاضري المسجد الحرام ان يحرم من الميقات وقد تقدم في باب العمرة ما يوضح المراد ويبين الصواب وأما قوله وفي اشهر الحج فليس عليه دليل تقوم به الحجة واما قوله وان يجمع حجه وعمرته سفر وعام واحد فلكونه لا يظهر معنى التمتع الا بجمع الحج والعمرة في عام واحد ثم الواقع ممن حج تمتعا من الصحابة في عام حجة  صلى الله عليه وسلم  كان هكذا ولكن قد عرفناك ان الدليل الذي يصلح للاستدلال به على الشرطية لا بد ان يكون مقتضيا لتاثير عدم الشرط في عدم المشروط كما سبق غير م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فعل ما مر الا انه يقدم العمرة فيقطع التلبية ندبا عند رؤية البيت ويتحلل عقيب السعي ثم يحرم للحج من أي مكة وليس شرطا ثم يستكمل المناسك مؤخرا لطواف القدوم ويلزمه الهدى بدنة عن عشرة وبقر ةعن سبعة مقترضين وان اختلف وشاة عن واحد فيضمنه الى محله ولا ينتفع قبل النحر به غالبا ولا بفوائده ويتصدق بما خشى فساده إن لم يتبع وما فات ابد له فإن فرط فالمثل والا فالواجب فإن عاد خير ويتصدق بفضله الافضل ان نحر الادون فإن لم يجد فصيام ثلاثة ايام في الحج اخرها يوم عرفة فإن فاتت فأيام التشريق ولن خشي تعذرها والهدى تقديمها منذ احرم بالعمرة ثم سبعة بعد التشريق في غير مكة ويتعين الهدى بفوات الثلاث وبإمكانه فيها لا بعدها الا في أيام النحر</w:t>
      </w:r>
    </w:p>
    <w:p>
      <w:pPr>
        <w:pStyle w:val="Normal"/>
        <w:bidi w:val="1"/>
        <w:spacing w:lineRule="auto" w:line="480"/>
        <w:ind w:left="0" w:right="0" w:hanging="0"/>
        <w:jc w:val="both"/>
        <w:rPr>
          <w:sz w:val="36"/>
          <w:szCs w:val="36"/>
        </w:rPr>
      </w:pPr>
      <w:r>
        <w:rPr>
          <w:sz w:val="36"/>
          <w:sz w:val="36"/>
          <w:szCs w:val="36"/>
          <w:rtl w:val="true"/>
        </w:rPr>
        <w:t>ص</w:t>
      </w:r>
      <w:r>
        <w:rPr>
          <w:sz w:val="36"/>
          <w:szCs w:val="36"/>
        </w:rPr>
        <w:t>219</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فعل ما مر الا انه يقدم العمرة اقول هو لا يكون متمتعا الا بتقديم العمرة كما سلف واما الخلاف في قطع التلبية متى يكون فقد قدمنا ما ورد في قطعها وفي أي وقت يقطع واما قوله ويتحلل عقيب السعي فهذا شأن المتمتع ولم يتمتع الا لهذا واما كونه يحرم للحج من أي مكة فصحيح واذا أراد ان يحرم من غيرها فله ذلك واما قوله ثم يستكمل المناسك مؤخرا لطواف القدوم وفليس علىمن قدم مكة متمتعا الا طواف عمرته ولا يجب عليه طواف آخر للقدوم قوله ويلزمه الهدى اقول لما في القرآن الكريم من قوله سبحانه فمن تمتع بالعمرة الى الحج فما استيسر من الهدى وقد وقع الاجماع على وجوب الهدى على المتمتع واما كون البدنة عن عشرة والبقرة عنس سبعة فترده الاحاديث الصحيحية كما في حديث جابر في الصحيحين وغيرهما قال امرنا رسول الله  صلى الله عليه وسلم  ان نشترك في الابل والبقر كل سبعة منا في بدنة وفي لفظ لمسلم انه قيل لجابر ايتشرك في البقر ما يشترك في الجزور فقال ماهي الا من البدن فدل على استواء البقرة والبدنة وان كل واحد منهما عن سبعة واليه ذهب الجمهور ولا يعارض هذا ما روى عن ابن عباس قال كنا مع النبي  صلى الله عليه وسلم  في سفر فحضر الاضحى فذبحنا البقرة عن سبعة والبعير عن عشرة اخرجه احمد والنسائي والترمذي وابن ماجه وحسنه الترمذي فإن هذا في الاضحية وهي باب آخر غير باب الهدى</w:t>
      </w:r>
    </w:p>
    <w:p>
      <w:pPr>
        <w:pStyle w:val="Normal"/>
        <w:bidi w:val="1"/>
        <w:spacing w:lineRule="auto" w:line="480"/>
        <w:ind w:left="0" w:right="0" w:hanging="0"/>
        <w:jc w:val="both"/>
        <w:rPr>
          <w:sz w:val="36"/>
          <w:szCs w:val="36"/>
        </w:rPr>
      </w:pPr>
      <w:r>
        <w:rPr>
          <w:sz w:val="36"/>
          <w:sz w:val="36"/>
          <w:szCs w:val="36"/>
          <w:rtl w:val="true"/>
        </w:rPr>
        <w:t>ص</w:t>
      </w:r>
      <w:r>
        <w:rPr>
          <w:sz w:val="36"/>
          <w:szCs w:val="36"/>
        </w:rPr>
        <w:t>220</w:t>
      </w:r>
    </w:p>
    <w:p>
      <w:pPr>
        <w:pStyle w:val="Normal"/>
        <w:bidi w:val="1"/>
        <w:spacing w:lineRule="auto" w:line="480"/>
        <w:ind w:left="0" w:right="0" w:hanging="0"/>
        <w:jc w:val="both"/>
        <w:rPr>
          <w:sz w:val="36"/>
          <w:szCs w:val="36"/>
        </w:rPr>
      </w:pPr>
      <w:r>
        <w:rPr>
          <w:sz w:val="36"/>
          <w:sz w:val="36"/>
          <w:szCs w:val="36"/>
          <w:rtl w:val="true"/>
        </w:rPr>
        <w:t>وهكذا لا يعارض هذا ما في الصحيحين من حديث رافع بن خديج انه  صلى الله عليه وسلم  قسم فعدل عشرا من الغنم ببعير فإن هذا في القسمة وهي باب آخر ز وأما قوله فيضمنه الى محله فلا دليل عليه بل إذا خاف هلاكه فعل ما أمر به  صلى الله عليه وسلم  من سأله عن الهدى إذا خاف صاحبه عطبه فإنه قال له انحرها ثم اغمس نعلها في دمها ثم خل بينها وبين الناس يأكلونها اخرجه احمد وابو داود وابن ماجه والترمذي وصححه وهو في صحيح مسلم بلفظ انحرها ثم اغمس نعلها في دمها ثم اضرب به صفحتها ولا تطعمها انت ولا احد من اهل رفقتك ولم يأمره  صلى الله</w:t>
      </w:r>
      <w:r>
        <w:rPr>
          <w:sz w:val="36"/>
          <w:sz w:val="36"/>
          <w:szCs w:val="36"/>
          <w:rtl w:val="true"/>
        </w:rPr>
        <w:t xml:space="preserve"> </w:t>
      </w:r>
      <w:r>
        <w:rPr>
          <w:sz w:val="36"/>
          <w:sz w:val="36"/>
          <w:szCs w:val="36"/>
          <w:rtl w:val="true"/>
        </w:rPr>
        <w:t>عليه وسلم  بتعويضها واما قوله ولا ينتفع قبل النحر به فمخالف بما ثبت عنه  صلى الله عليه وسلم  في الصحيحين من حديث أنس انه امر صاحب البدنة ان يركبها وفي صحيح مسلم وغيره من حديث جابر انه سئل عن ركوب الهدى فقال سمعت رسول الله  صلى الله عليه وسلم  يقول اركبها بالمعروف إذا الجئت اليها حتى تجد ظهرا واخرج احمد عن علي انه سئل يركب الرجل هديه فقال لا بأس به</w:t>
      </w:r>
    </w:p>
    <w:p>
      <w:pPr>
        <w:pStyle w:val="Normal"/>
        <w:bidi w:val="1"/>
        <w:spacing w:lineRule="auto" w:line="480"/>
        <w:ind w:left="0" w:right="0" w:hanging="0"/>
        <w:jc w:val="both"/>
        <w:rPr>
          <w:sz w:val="36"/>
          <w:szCs w:val="36"/>
        </w:rPr>
      </w:pPr>
      <w:r>
        <w:rPr>
          <w:sz w:val="36"/>
          <w:sz w:val="36"/>
          <w:szCs w:val="36"/>
          <w:rtl w:val="true"/>
        </w:rPr>
        <w:t>ص</w:t>
      </w:r>
      <w:r>
        <w:rPr>
          <w:sz w:val="36"/>
          <w:szCs w:val="36"/>
        </w:rPr>
        <w:t>221</w:t>
      </w:r>
    </w:p>
    <w:p>
      <w:pPr>
        <w:pStyle w:val="Normal"/>
        <w:bidi w:val="1"/>
        <w:spacing w:lineRule="auto" w:line="480"/>
        <w:ind w:left="0" w:right="0" w:hanging="0"/>
        <w:jc w:val="both"/>
        <w:rPr>
          <w:sz w:val="36"/>
          <w:szCs w:val="36"/>
        </w:rPr>
      </w:pPr>
      <w:r>
        <w:rPr>
          <w:sz w:val="36"/>
          <w:sz w:val="36"/>
          <w:szCs w:val="36"/>
          <w:rtl w:val="true"/>
        </w:rPr>
        <w:t>قدكان رسول الله  صلى الله عليه وسلم  يمر بالرجال يمشون فيأمرهم بركوب هديه وفي إسناده محمد بن عبيد الله بن ابي رافع ضعفه جماعة وثقه ابن حبان وكما انه لا دليل على المنع من الانتفاع بالهدى فلا دليل ايضا على المنع من الانتفاع بفوائده واما قوله ويتصدق بما خشى فساده فهذا صواب لكن قوله ان لم يبتع لا وجه له وهكذا لا وجه لقول وما فات ابدله لعدم الدليل على ذلك ولما قدمنا من انه  صلى الله عليه وسلم  لم يأمر بذلك من عطب هديه وتأخير البيان عن وقت الحاجة لا يجوز واما قوله فإن فرط فالمثل فإذا كان التفريط بغير وجه مسوغ فهو</w:t>
      </w:r>
      <w:r>
        <w:rPr>
          <w:sz w:val="36"/>
          <w:sz w:val="36"/>
          <w:szCs w:val="36"/>
          <w:rtl w:val="true"/>
        </w:rPr>
        <w:t xml:space="preserve"> </w:t>
      </w:r>
      <w:r>
        <w:rPr>
          <w:sz w:val="36"/>
          <w:sz w:val="36"/>
          <w:szCs w:val="36"/>
          <w:rtl w:val="true"/>
        </w:rPr>
        <w:t>لم يفعل ما امره الله به بقوله فما استيسر من الهدى فعليه ان يفعل ما يصدق عليه مسمى الهدى وان كان دون الذي فرط فيه فلا وجه لقوله فالمثل بل لا يجب عليه الا الواجب الاصلي واما قوله فإن عادخير فصواب لأنه لم يجب عليه الا الهدى وهو يحصل بالوفاء بأحدهما ولا وجه لقوله ويتصدق بفضلة الافضل إن نحر الادون لما عرفناك قوله فإن لم يجد فصيام ثلاثة أيام اقول لنص الكتاب العزيز على ذلك وظاهر قوله تعالى في الحج انها تصام في أيام الحج او مع اعمال الحج وأما قوله فإن فاتت فأيام التشريق فمبني على ان القرآن قد خصص ما ورد في النهي عن صومها وفيه نظر لأن احد الامرين ليس بأولى بالتخصيص من الاخر فكما قيل إن القرآن هنا قد خصص السنة يمكن ان يقال هنا إن السنة هنا قد خصصت القرآن ولا ينتهض لنسخ النهي عن صومها ما ورد عن بعض الصحابة نعم إن صح ما رواه الطحاوي</w:t>
      </w:r>
    </w:p>
    <w:p>
      <w:pPr>
        <w:pStyle w:val="Normal"/>
        <w:bidi w:val="1"/>
        <w:spacing w:lineRule="auto" w:line="480"/>
        <w:ind w:left="0" w:right="0" w:hanging="0"/>
        <w:jc w:val="both"/>
        <w:rPr>
          <w:sz w:val="36"/>
          <w:szCs w:val="36"/>
        </w:rPr>
      </w:pPr>
      <w:r>
        <w:rPr>
          <w:sz w:val="36"/>
          <w:sz w:val="36"/>
          <w:szCs w:val="36"/>
          <w:rtl w:val="true"/>
        </w:rPr>
        <w:t>ص</w:t>
      </w:r>
      <w:r>
        <w:rPr>
          <w:sz w:val="36"/>
          <w:szCs w:val="36"/>
        </w:rPr>
        <w:t>222</w:t>
      </w:r>
    </w:p>
    <w:p>
      <w:pPr>
        <w:pStyle w:val="Normal"/>
        <w:bidi w:val="1"/>
        <w:spacing w:lineRule="auto" w:line="480"/>
        <w:ind w:left="0" w:right="0" w:hanging="0"/>
        <w:jc w:val="both"/>
        <w:rPr>
          <w:sz w:val="36"/>
          <w:szCs w:val="36"/>
        </w:rPr>
      </w:pPr>
      <w:r>
        <w:rPr>
          <w:sz w:val="36"/>
          <w:sz w:val="36"/>
          <w:szCs w:val="36"/>
          <w:rtl w:val="true"/>
        </w:rPr>
        <w:t>والدارقطني والحاكم عن عبدالله بن حذافة مرفوعا إن هذه ايام اكل وشرب وذكر لله فلا صوم فيهن الا صوما في هدى كان هو التخصيص لما ورد في النهي عن صومها ز وأما قوله ويجوز لمن خشي تعذرها والهدى تقديمها منذ احرم بالعمرة فهذا محتاج الى دليل يدل عليه واما قوله عن سبعة بعد التشريق في غير مكة فكان الاولى ان يقول وسبعة إذا رجع الى اهله فإنه اتم وأكمل واما قوله ويتعين الهدى بفوات الثلاث فلا دليل على هذا التعيين بل الظاهر أنه إذا حصل التعذر لم يلزمه شيء لا الصوم ولا غيره فإن قيل قد وجب القضاء بقوله  صلى الله عليه وسلم  فدين الله احق ان يقضى فيجاب عنه بان يقضى صوم الثلاث لأنها هي التي صارت واجبة عليه عند تعذر الهدى ولا وجه لقوله وبإمكانه فيها لأنه قد صار معه معذورا عن الهدى ووجب عليه الصيام بالدخول فيه ولا فرق بين أيام النحر وغيرها</w:t>
      </w:r>
    </w:p>
    <w:p>
      <w:pPr>
        <w:pStyle w:val="Normal"/>
        <w:bidi w:val="1"/>
        <w:spacing w:lineRule="auto" w:line="480"/>
        <w:ind w:left="0" w:right="0" w:hanging="0"/>
        <w:jc w:val="both"/>
        <w:rPr>
          <w:sz w:val="36"/>
          <w:szCs w:val="36"/>
        </w:rPr>
      </w:pPr>
      <w:r>
        <w:rPr>
          <w:sz w:val="36"/>
          <w:sz w:val="36"/>
          <w:szCs w:val="36"/>
          <w:rtl w:val="true"/>
        </w:rPr>
        <w:t>ص</w:t>
      </w:r>
      <w:r>
        <w:rPr>
          <w:sz w:val="36"/>
          <w:szCs w:val="36"/>
        </w:rPr>
        <w:t>223</w:t>
      </w:r>
    </w:p>
    <w:p>
      <w:pPr>
        <w:pStyle w:val="Normal"/>
        <w:bidi w:val="1"/>
        <w:spacing w:lineRule="auto" w:line="480"/>
        <w:ind w:left="0" w:right="0" w:hanging="0"/>
        <w:jc w:val="both"/>
        <w:rPr>
          <w:sz w:val="36"/>
          <w:szCs w:val="36"/>
        </w:rPr>
      </w:pPr>
      <w:r>
        <w:rPr>
          <w:sz w:val="36"/>
          <w:sz w:val="36"/>
          <w:szCs w:val="36"/>
          <w:rtl w:val="true"/>
        </w:rPr>
        <w:t xml:space="preserve">باب </w:t>
      </w:r>
    </w:p>
    <w:p>
      <w:pPr>
        <w:pStyle w:val="Normal"/>
        <w:bidi w:val="1"/>
        <w:spacing w:lineRule="auto" w:line="480"/>
        <w:ind w:left="0" w:right="0" w:hanging="0"/>
        <w:jc w:val="both"/>
        <w:rPr>
          <w:sz w:val="36"/>
          <w:szCs w:val="36"/>
        </w:rPr>
      </w:pPr>
      <w:r>
        <w:rPr>
          <w:sz w:val="36"/>
          <w:sz w:val="36"/>
          <w:szCs w:val="36"/>
          <w:rtl w:val="true"/>
        </w:rPr>
        <w:t>والقارن من يجمع بنية إحرامه حجة وعمرة معا وشرطه ان لا يكون ميقاته داره وسوق بدنة وندب فيه وفي كل هدى التقليد والايقاف والتجليل ويتبعها واشعار البدنة فقط قوله باب والقارن من يجمع بنية إحرامه حجة وعمرة معا اقول هذا الرسم بين به ماهية حجالقرىن وإنما سمى قرانا لأنه قرن فيه بين الحج والعمرة ولكن ليس من شرطه ان ينويهما جميعا بل يجوز ان يحرم بالحج مفردا ثم يدخل العمرة على الحج كما وقع ذلك من رسول الله  صلى الله عليه وسلم  فيكون قارنا وقد وقع الاتفاق على انه  صلى الله عليه وسلم  حج قرانا مع ما جاءت به الاحاديث الصحيحية من انه  صلى الله عليه وسلم  لبى بالحج اولا ثم بالعمرة بعد ذلك واما قوله وشرطه ان لا يكون ميقاته داره فلا دليل على ذلك ولا يصح قياس القرآن على التمتع لعدم وجود الجامع الصحيح الذي لا يتم القياس بدونه قوله وسوق بدنة اقول قد ساق  صلى الله عليه وسلم  هديا في حجه الذي بين فيه للناس ما نزل اليهم وقد قدمنا</w:t>
      </w:r>
      <w:r>
        <w:rPr>
          <w:sz w:val="36"/>
          <w:sz w:val="36"/>
          <w:szCs w:val="36"/>
          <w:rtl w:val="true"/>
        </w:rPr>
        <w:t xml:space="preserve"> </w:t>
      </w:r>
      <w:r>
        <w:rPr>
          <w:sz w:val="36"/>
          <w:sz w:val="36"/>
          <w:szCs w:val="36"/>
          <w:rtl w:val="true"/>
        </w:rPr>
        <w:t>انه بيان لمجمل القرآن والسنة المقتضيين للوجوب فكان واجبا وما قيل من انه يلزم القائلين بوجوب سوق الهدى بفعله  صلى الله عليه وسلم  ان يوجبوا التقليد والاشعار فهو ملتزم وان ابوه ولا يلزمهم ان يكون الهدى قدر هديه  صلى الله عليه وسلم  لأنه قد وجد مسمى الهدى والسوق في الهدى الواحد</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24</w:t>
      </w:r>
    </w:p>
    <w:p>
      <w:pPr>
        <w:pStyle w:val="Normal"/>
        <w:bidi w:val="1"/>
        <w:spacing w:lineRule="auto" w:line="480"/>
        <w:ind w:left="0" w:right="0" w:hanging="0"/>
        <w:jc w:val="both"/>
        <w:rPr/>
      </w:pPr>
      <w:r>
        <w:rPr>
          <w:sz w:val="36"/>
          <w:sz w:val="36"/>
          <w:szCs w:val="36"/>
          <w:rtl w:val="true"/>
        </w:rPr>
        <w:t>ويؤيد هذا ان النبي  صلى الله عليه وسلم  لم يقلد ولم يشعر الا بدنة واحدة فدل ذلك على انها على انفرادها هديه دون غيرها وما ذكره المصنف من التقليد والتجليل والاشعار فهو ثابت بالاحاديث الصحيحة وأما ايقاف الهدى في المواقف لم يرد من وجه تقوم به الحجة وما يدل على</w:t>
      </w:r>
      <w:r>
        <w:rPr>
          <w:sz w:val="36"/>
          <w:sz w:val="36"/>
          <w:szCs w:val="36"/>
          <w:rtl w:val="true"/>
        </w:rPr>
        <w:t xml:space="preserve"> </w:t>
      </w:r>
      <w:r>
        <w:rPr>
          <w:sz w:val="36"/>
          <w:sz w:val="36"/>
          <w:szCs w:val="36"/>
          <w:rtl w:val="true"/>
        </w:rPr>
        <w:t>ان السوق في هذا النوع من انواع الحج شرط قوله  صلى الله عليه وسلم  لو استقبلت من امري ما استدبرت ما سقت الهدى وهو حديث صحيح فجعل  صلى الله عليه وسلم  سوق الهدى هو المقتضى لبقائه قار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فعل ما مر إلا انه يقدم العمرة الى الحل ويتشنى ما لزمه من الدماء ونحوها قبل سعيها قوله فصل ويفعل ما مر اقول هذه العبارة صحيحية على ما تقتضيه الادلة وإن كانت غير مناسبة لما هو المقرر عند المصنف ومن قال بقوله فقد ثبت في الصحيحين وغيرهما من حديث عائشة ان الذين جمعوا بين الحج والعمرة انما طافوا طوافا واحدا</w:t>
      </w:r>
    </w:p>
    <w:p>
      <w:pPr>
        <w:pStyle w:val="Normal"/>
        <w:bidi w:val="1"/>
        <w:spacing w:lineRule="auto" w:line="480"/>
        <w:ind w:left="0" w:right="0" w:hanging="0"/>
        <w:jc w:val="both"/>
        <w:rPr>
          <w:sz w:val="36"/>
          <w:szCs w:val="36"/>
        </w:rPr>
      </w:pPr>
      <w:r>
        <w:rPr>
          <w:sz w:val="36"/>
          <w:sz w:val="36"/>
          <w:szCs w:val="36"/>
          <w:rtl w:val="true"/>
        </w:rPr>
        <w:t>ص</w:t>
      </w:r>
      <w:r>
        <w:rPr>
          <w:sz w:val="36"/>
          <w:szCs w:val="36"/>
        </w:rPr>
        <w:t>225</w:t>
      </w:r>
    </w:p>
    <w:p>
      <w:pPr>
        <w:pStyle w:val="Normal"/>
        <w:bidi w:val="1"/>
        <w:spacing w:lineRule="auto" w:line="480"/>
        <w:ind w:left="0" w:right="0" w:hanging="0"/>
        <w:jc w:val="both"/>
        <w:rPr/>
      </w:pPr>
      <w:r>
        <w:rPr>
          <w:sz w:val="36"/>
          <w:sz w:val="36"/>
          <w:szCs w:val="36"/>
          <w:rtl w:val="true"/>
        </w:rPr>
        <w:t>وثبت في صحيح مسلم وغيره ان النبي  صلى الله عليه وسلم  قال لعائشة يسعك طوافك لحجك وعمرتك وفي مسلم ايضا ان النبي  صلى الله عليه وسلم  قال لها يجزئ عنك طوافك بالصفا والمروة عن حجك وعمرتك وفي صحيح البخاري عن ابن عمر انه طاف لحجه وعمرته طوافا واحدا بعد ان قال إنه سيفعل كما فعل رسول الله  صلى الله عليه وسلم  وأخرج احمد وابن ماجه وسعيد بن منصور عن ابن عمر قال قال رسول الله  صلى الله عليه وسلم  من قرن بين حجه وعمرته اجزأه لهما طواف واحد واخرج الترمذي بلفظ من احرم بالحج والعمرة أجزأه طواف واحد وسعي واحد لهما حتى يحل</w:t>
      </w:r>
      <w:r>
        <w:rPr>
          <w:sz w:val="36"/>
          <w:sz w:val="36"/>
          <w:szCs w:val="36"/>
          <w:rtl w:val="true"/>
        </w:rPr>
        <w:t xml:space="preserve"> </w:t>
      </w:r>
      <w:r>
        <w:rPr>
          <w:sz w:val="36"/>
          <w:sz w:val="36"/>
          <w:szCs w:val="36"/>
          <w:rtl w:val="true"/>
        </w:rPr>
        <w:t>منهما جميعا وحسنه وأما قوله إلا انه يقدم العمرة الى الحل فليس على هذا دليل وقد عرفت انه يكفي لحجه وعمرته طواف واحد وسعي واحد فلا تقديم ولا تأخير وأما قوله ويتثنى ما لزمه من الدماء ونحوها قبل سعيها فمبنى على وجوب طوافين وسعيين هو مندفع ب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جوز للآفاقي الحر المسلم مجاوزة الميقات الى الحرم الا بإحرام غالبا فإن فعل لزم دم ولو عاد إن كان قد احرم او عاد من الحرم فإ فاته عامه قضاه ولا يداخل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226</w:t>
      </w:r>
    </w:p>
    <w:p>
      <w:pPr>
        <w:pStyle w:val="Normal"/>
        <w:bidi w:val="1"/>
        <w:spacing w:lineRule="auto" w:line="480"/>
        <w:ind w:left="0" w:right="0" w:hanging="0"/>
        <w:jc w:val="both"/>
        <w:rPr/>
      </w:pPr>
      <w:r>
        <w:rPr>
          <w:sz w:val="36"/>
          <w:sz w:val="36"/>
          <w:szCs w:val="36"/>
          <w:rtl w:val="true"/>
        </w:rPr>
        <w:t>قوله فصل ولا يجوز للآفاقي الخ اقول لم يرد على هذا دليل يصلح للتمسك به ولا حجة في اجتهاد بعض الصحابة ولا فيما روى عن رسول الله  صلى الله عليه وسلم  ولم يصح ولو كان هذا شرعا ثابتا لما خفي دليله فقد كان الداخلون الى مكة من الافاق في أيام النبوة كثيرين جدا ولم</w:t>
      </w:r>
      <w:r>
        <w:rPr>
          <w:sz w:val="36"/>
          <w:sz w:val="36"/>
          <w:szCs w:val="36"/>
          <w:rtl w:val="true"/>
        </w:rPr>
        <w:t xml:space="preserve"> </w:t>
      </w:r>
      <w:r>
        <w:rPr>
          <w:sz w:val="36"/>
          <w:sz w:val="36"/>
          <w:szCs w:val="36"/>
          <w:rtl w:val="true"/>
        </w:rPr>
        <w:t>يسمع عن احد منهم انه امره  صلى الله عليه وسلم  بالاحرام وإذا عرفت بطلان إيجاب الاحرام لمجرد المجاوزة عرفت بطلان إيجاب الدم على من جاوز بغير إحرام وبطلان إيجاب القضاء للإحرام المتروك عند المجاوزة والحاصل ان هذا الفصل مبني على غير أس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فعل الرفيق فيمن زال عقله وعرف نيته جميع ما مر من فعل وترك فيبي ان أفاق وإ مات محرما بقي حكمه فإن كان قد احرم وجهل فكناس ما احرم له ومن حاضت اخرت كل طواف ولا يسقط عنها الا الوداع وتنوى المتمتعة والقارنة رفض العمرة الى بعدا لتشريق وعليهما دم الرفض قوله فصل</w:t>
      </w:r>
      <w:r>
        <w:rPr>
          <w:sz w:val="36"/>
          <w:sz w:val="36"/>
          <w:szCs w:val="36"/>
          <w:rtl w:val="true"/>
        </w:rPr>
        <w:t xml:space="preserve"> </w:t>
      </w:r>
      <w:r>
        <w:rPr>
          <w:sz w:val="36"/>
          <w:sz w:val="36"/>
          <w:szCs w:val="36"/>
          <w:rtl w:val="true"/>
        </w:rPr>
        <w:t>وبفعل الرفيق فيمن زال عقله اقول زوال العقل لا تصح معه عبادة ولا معاملة فمن زعم انها تصح منه هذه العبادة وان مجرد فعل رفيقه به ما شرعه الله لعباده من اعمال الحج تكفي ويسقط عنه الوجوب فهو مطالب بالدليل المخصص لهذه العبادة من بين سائر العبادات ولا دليل اصلا ولم يتفق مثل هذا في زمن النبوة ولا له مأخذ من كتاب ولا سنة ولا قياس والعجب من قوله ويبنى إن أفاق فإن هذا الذي زال عقله قد من الله عليه برجوع عقله وأمكنه ان يأتي بما اوجبه الله عليه عاقلا صحيحا فكيف يدع هذا ويجترئ بما فعل به حال جنونه واذا عرفت هذا عرفت عدم</w:t>
      </w:r>
      <w:r>
        <w:rPr>
          <w:sz w:val="36"/>
          <w:sz w:val="36"/>
          <w:szCs w:val="36"/>
          <w:rtl w:val="true"/>
        </w:rPr>
        <w:t xml:space="preserve"> </w:t>
      </w:r>
      <w:r>
        <w:rPr>
          <w:sz w:val="36"/>
          <w:sz w:val="36"/>
          <w:szCs w:val="36"/>
          <w:rtl w:val="true"/>
        </w:rPr>
        <w:t>صحه ما ترتب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27</w:t>
      </w:r>
    </w:p>
    <w:p>
      <w:pPr>
        <w:pStyle w:val="Normal"/>
        <w:bidi w:val="1"/>
        <w:spacing w:lineRule="auto" w:line="480"/>
        <w:ind w:left="0" w:right="0" w:hanging="0"/>
        <w:jc w:val="both"/>
        <w:rPr/>
      </w:pPr>
      <w:r>
        <w:rPr>
          <w:sz w:val="36"/>
          <w:sz w:val="36"/>
          <w:szCs w:val="36"/>
          <w:rtl w:val="true"/>
        </w:rPr>
        <w:t>قوله ومن حاضت اخرت كل طواف اقول قد ثبت انه  صلى الله عليه وسلم  أمر عائشة لما أخبرته انها قد حاضت بأن تغتسل ثم تهل بالحج ففعلت ووقفت المواقف حتى إذا طهرت طافت بالكعبة وبالصفا والمروة وثبت في الصحيح انه  صلى الله عليه وسلم  قال لها يسعك طوافك لحجك وعمرتك وثبت في الصحيح ايضا انه  صلى الله عليه وسلم  قال لها يجزئ عنك طوافك بالصفا والمروة عن حجك وعمرتك واما قوله ولا يسقط عنها الا طواف الوداع فقدت تقدم انه  صلى الله عليه وسلم  رخص فيه للحائض واما قوله وتنوى القارن والمتمتعة رفض العمرة الى ما بعد ايام التشريق فليس على هذا دليل بل هو خلاف الدليل الصحيح وهكذا لا وجه لقوله وعليهما دم الرف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فسد الاحرام الا الوطء في أي فرج على أي صفة وقع قبل التحلل برمي جمرة العقبة او بمضي وقته أداء وقضاء أو نحوهما فيلزم الاتمام كالصحيح وبدنة ثم عدلها مرتبا وقضاء ما أفسد ولو نفلا ومالا يتم قضاء زوجة اكرهت ففعلت الا به وبدنتها ويفترقان حيث افسدا حتى يحلا قوله فصل ولا يفسد الاحرام الا الوطء اقول قد قدمنا طرفا من الكلام على هذا وقدا ستدل من قال بالفساد بقوله تعالى فلا رفث ولا فسوق ولا جدال في الحج وهذا الاستدلال غير صحيح</w:t>
      </w:r>
    </w:p>
    <w:p>
      <w:pPr>
        <w:pStyle w:val="Normal"/>
        <w:bidi w:val="1"/>
        <w:spacing w:lineRule="auto" w:line="480"/>
        <w:ind w:left="0" w:right="0" w:hanging="0"/>
        <w:jc w:val="both"/>
        <w:rPr>
          <w:sz w:val="36"/>
          <w:szCs w:val="36"/>
        </w:rPr>
      </w:pPr>
      <w:r>
        <w:rPr>
          <w:sz w:val="36"/>
          <w:sz w:val="36"/>
          <w:szCs w:val="36"/>
          <w:rtl w:val="true"/>
        </w:rPr>
        <w:t>ص</w:t>
      </w:r>
      <w:r>
        <w:rPr>
          <w:sz w:val="36"/>
          <w:szCs w:val="36"/>
        </w:rPr>
        <w:t>228</w:t>
      </w:r>
    </w:p>
    <w:p>
      <w:pPr>
        <w:pStyle w:val="Normal"/>
        <w:bidi w:val="1"/>
        <w:spacing w:lineRule="auto" w:line="480"/>
        <w:ind w:left="0" w:right="0" w:hanging="0"/>
        <w:jc w:val="both"/>
        <w:rPr>
          <w:sz w:val="36"/>
          <w:szCs w:val="36"/>
        </w:rPr>
      </w:pPr>
      <w:r>
        <w:rPr>
          <w:sz w:val="36"/>
          <w:sz w:val="36"/>
          <w:szCs w:val="36"/>
          <w:rtl w:val="true"/>
        </w:rPr>
        <w:t>اما اولا فللاحتمال في معنى الرفث والمحتمل لا تقوم به الحجة وأما ثانيا فلو سلمنا ان الرفث هو الوطء لكان المنع منه لا يستلزم بطلان الحج لا بمطابقة ولا تضمن ولا التزام وغايته ان فاعله إذا تعمد اثم إثم فالح الحرام فمن اين يلزم بطلان حجه وأما ثالثا فلو كان الرفث مبطلا للحج لزم ان يكون الجدال مبطلا له واللازم باطل بالاجماع فالملزوم مثله واذا عرفت انه لادليل على ان الجماع عمدا مبطل للحج فكيف يبطل الجماع سهوا او جهلا واما قوله قبل التحلل برمي جمرة العقبة فقد قدمنا حديث ابن عباس بلفظ إذا رميتم الجمرة فقد حل لكم كل شيء الا النساء والحاصل ان ما رتبه المصنف على فسادا لحج بالوطء وجعله متفرعا عليه من لزوم إتمامه كالصحيح ولزوم قضائه ولو نفلا كلام لا دليل عليه وتكليف لعبادالله بما لم يكلفهم الله به وهكذا من اعتمد في اثبات الاحكام الشرعية على خيالات الرأي وزائف الاجتهاد ياتي</w:t>
      </w:r>
      <w:r>
        <w:rPr>
          <w:sz w:val="36"/>
          <w:sz w:val="36"/>
          <w:szCs w:val="36"/>
          <w:rtl w:val="true"/>
        </w:rPr>
        <w:t xml:space="preserve"> </w:t>
      </w:r>
      <w:r>
        <w:rPr>
          <w:sz w:val="36"/>
          <w:sz w:val="36"/>
          <w:szCs w:val="36"/>
          <w:rtl w:val="true"/>
        </w:rPr>
        <w:t>بمثل هذه الخرافات التي لا ثمرة لها الا إتعاب العباد في غير شرع ومن هذا الكلام الوارد على خلاف مناهج الشرع وأساليب الدين الحنيف قوله وما لا يتم قضاء زوجة اكرهت الا به ففعلت ويفترقان من حيث افسدا حتى يحلا وبطلان جميع هذا غني عن البيان وليته اقصتر على دعوى فساد الحج بالوطء ثم يقول وعليه ان يحج عن فرضه الذي افسده بالوطء في عام آخر فإن هذا وإن كان لا دليل عليه ولكنه اهون الضررين وأقل الشرين</w:t>
      </w:r>
    </w:p>
    <w:p>
      <w:pPr>
        <w:pStyle w:val="Normal"/>
        <w:bidi w:val="1"/>
        <w:spacing w:lineRule="auto" w:line="480"/>
        <w:ind w:left="0" w:right="0" w:hanging="0"/>
        <w:jc w:val="both"/>
        <w:rPr>
          <w:sz w:val="36"/>
          <w:szCs w:val="36"/>
        </w:rPr>
      </w:pPr>
      <w:r>
        <w:rPr>
          <w:sz w:val="36"/>
          <w:sz w:val="36"/>
          <w:szCs w:val="36"/>
          <w:rtl w:val="true"/>
        </w:rPr>
        <w:t>ص</w:t>
      </w:r>
      <w:r>
        <w:rPr>
          <w:sz w:val="36"/>
          <w:szCs w:val="36"/>
        </w:rPr>
        <w:t>229</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 احصره عن السعي في العمرة او الوقوف في الحج حبس او مرض او خوف او انقطاع زاد او محرم او مرض من يتعين امره او تجدد عدة او منع زوج او سيد لهم ذلك بعث بهدي وعين لنحره وقتا من ايام النحر في محله فيحل بعده فإن انكشف حد قبل احدهما لزمته الفديه وبقي محرما حتى يتحلل فإن زال عذره قبل الحل في العمرة والوقوف في الحج لزمه الاتمام فيتوصل اليه بغير مجحف وينتفع بالهدي إن ادركه في العمرة مطلقا وفي الحج إن ادرك الوقوف وإلا تحلل بعمرة ونحره ومن لم يجد فصيام كالمتمتع وعلى المحصر القضاء ولا عمرة معه قوله فصل ومن احصره عن السعي في العمرة او الوقوف في الحج الخ اقول احسن ما يستدل به على اثبات حكم هذا الحصر ما اخرجه مسلم وغيره عن ابن عباس ان ضباعة بنت الزبير قالت يا رسول الله إني امرأة ثقيلة وإني اريد الحج فكيف تأمرني أهل فقال اهلي واشترطي ان محلى حيث حبستني وفي الصحيحين وغيرهما من حديث عائشة قالت دخل رسول الله  صلى الله عليه وسلم  على ضباعة بن الزبير فقال لها لعلك اردت الحج قالت والله ما اجدني</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30</w:t>
      </w:r>
    </w:p>
    <w:p>
      <w:pPr>
        <w:pStyle w:val="Normal"/>
        <w:bidi w:val="1"/>
        <w:spacing w:lineRule="auto" w:line="480"/>
        <w:ind w:left="0" w:right="0" w:hanging="0"/>
        <w:jc w:val="both"/>
        <w:rPr>
          <w:sz w:val="36"/>
          <w:szCs w:val="36"/>
        </w:rPr>
      </w:pPr>
      <w:r>
        <w:rPr>
          <w:sz w:val="36"/>
          <w:sz w:val="36"/>
          <w:szCs w:val="36"/>
          <w:rtl w:val="true"/>
        </w:rPr>
        <w:t>الا وجعة فقال لها حجي واشترطي وقولي اللهم محلي حيث حبستني وقد اخرج احمد من حديث ضباعة نفسها وفي الباب عند أنس عند البيهقي وعن جابر عنده ايضا وعن ابن مسعود وأم سلمة عنده ايضا وعن ام سلمة عند احمد والطبراي في الكبير وعن ابن عمر عندالطبراني في الكبير فهذه الاحاديث قد دلت على ثبوت حكم الحصر وان من اشترط هذا الاشتراط لم يثبت عليه حكم الحصر ومن لم يشترط ثبت عليه وقد ذهب جماعة من الصحابة منهم على وعمر وابن مسعود وجماعة من التابعين اليه ذهب احمد واسحاق وابو ثور الى انه لا يجوز التحلل مع عدم الاشتراط وذهب ابو حنيفة ومالك وبعض التابعين الى انه لا يصح الاشتراط وهذه الاحاديث ترد عليهم وإذا تقرر هذا فقد ثبت انه  صلى الله عليه وسلم  هو وأصحابه احصروا بالحدييية ونزل قوله تعالى فإن احصرتم فما استيسر من الهدى فدل هذا على ان ما يلزم هذا المحصر الذي لم يشترط هو ما استيسر له فقول المصنف رحمه الله بعث بهدي ما استيسر له وهذا إذا أمكنه البعث بالهدي فإن تعذر عليه ذلك لخوف طريق او نحوه نحره حيث احصر وإن كان في الحل فقد نحر النبي  صلى الله عليه وسلم  هو وأصحابه بالحديبية وهي من الحل ولهذا تلكأ اصحابه ولم ينحروا حتى نحر ولم يحلقوا حتى حلق وهذه</w:t>
      </w:r>
    </w:p>
    <w:p>
      <w:pPr>
        <w:pStyle w:val="Normal"/>
        <w:bidi w:val="1"/>
        <w:spacing w:lineRule="auto" w:line="480"/>
        <w:ind w:left="0" w:right="0" w:hanging="0"/>
        <w:jc w:val="both"/>
        <w:rPr>
          <w:sz w:val="36"/>
          <w:szCs w:val="36"/>
        </w:rPr>
      </w:pPr>
      <w:r>
        <w:rPr>
          <w:sz w:val="36"/>
          <w:sz w:val="36"/>
          <w:szCs w:val="36"/>
          <w:rtl w:val="true"/>
        </w:rPr>
        <w:t>ص</w:t>
      </w:r>
      <w:r>
        <w:rPr>
          <w:sz w:val="36"/>
          <w:szCs w:val="36"/>
        </w:rPr>
        <w:t>231</w:t>
      </w:r>
    </w:p>
    <w:p>
      <w:pPr>
        <w:pStyle w:val="Normal"/>
        <w:bidi w:val="1"/>
        <w:spacing w:lineRule="auto" w:line="480"/>
        <w:ind w:left="0" w:right="0" w:hanging="0"/>
        <w:jc w:val="both"/>
        <w:rPr/>
      </w:pPr>
      <w:r>
        <w:rPr>
          <w:sz w:val="36"/>
          <w:sz w:val="36"/>
          <w:szCs w:val="36"/>
          <w:rtl w:val="true"/>
        </w:rPr>
        <w:t>الاية وإن كان سببها خاصا فالاعتبار بعموم اللفظ كما تقرر في الاصول فيقيد بها ما ورد مطلقا كحديث من كسر او عرج فقد حل واما ما ذكره من لزوم الفدية إذا انكشف حله قبل احدهما فلا دليل عليه كما انه لا دليل على قوله فإن زال عذره قبل الحل في العمرة والوقوف في الحج لزمه الاتمام الخ بل الظاهر ان من احصر وقد اشترط فإنه يصير حلالا والأمر مفوض اليه إن شاء حج مع زوال عذره وإن شاء ترك وحج في عام آخر وهكذا من لم يشترط وبعث بالهدي فإنه بعد بعثه بالهدى باختيار نفسه إذا زال عذره ولا قضاء عليه إذا لم يحج بل الفرض باق عليه متى استطاع وجب عليه الاتيان به فهذا حاصل ما ينبغي اعتماده في هذا البحث ولم يرد ما يخالفه الا مالا تقوم به الحجة ومالا تقوم به الحجة وجوده كعد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 ومن لزمه الحج لزمه الايصاء به فيقع عنه والا فلا وإنما ينفذ من الثلث الا ان يجهل زيادة الوصي المعين فكله وإن علم الاجير واذا عين زمانا او مكانا او نوعا او مالا او شخصا تعين وإن اختلف حكم المخالفة الا فالافراد ومن الوطن او ما في حكمه وفي البقية حسب الامكان</w:t>
      </w:r>
    </w:p>
    <w:p>
      <w:pPr>
        <w:pStyle w:val="Normal"/>
        <w:bidi w:val="1"/>
        <w:spacing w:lineRule="auto" w:line="480"/>
        <w:ind w:left="0" w:right="0" w:hanging="0"/>
        <w:jc w:val="both"/>
        <w:rPr>
          <w:sz w:val="36"/>
          <w:szCs w:val="36"/>
        </w:rPr>
      </w:pPr>
      <w:r>
        <w:rPr>
          <w:sz w:val="36"/>
          <w:sz w:val="36"/>
          <w:szCs w:val="36"/>
          <w:rtl w:val="true"/>
        </w:rPr>
        <w:t>ص</w:t>
      </w:r>
      <w:r>
        <w:rPr>
          <w:sz w:val="36"/>
          <w:szCs w:val="36"/>
        </w:rPr>
        <w:t>232</w:t>
      </w:r>
    </w:p>
    <w:p>
      <w:pPr>
        <w:pStyle w:val="Normal"/>
        <w:bidi w:val="1"/>
        <w:spacing w:lineRule="auto" w:line="480"/>
        <w:ind w:left="0" w:right="0" w:hanging="0"/>
        <w:jc w:val="both"/>
        <w:rPr>
          <w:sz w:val="36"/>
          <w:szCs w:val="36"/>
        </w:rPr>
      </w:pPr>
      <w:r>
        <w:rPr>
          <w:sz w:val="36"/>
          <w:sz w:val="36"/>
          <w:szCs w:val="36"/>
          <w:rtl w:val="true"/>
        </w:rPr>
        <w:t>قوله فصل ومن لزمه الحج لزمه الايصاء به اقول لم يكن في هذا دليل يصلح للتمسك به بل من لزمه الحج ووجد السبيل اليه وجب عليه تأديته لقوله عز وجل ولله على الناس حج البيت من استطاع اليه سبيلا فإن لم يفعل فقد باء بالاثم ولم يسمع في أيام النبوة ان رجلا اوصى بان يحج</w:t>
      </w:r>
      <w:r>
        <w:rPr>
          <w:sz w:val="36"/>
          <w:sz w:val="36"/>
          <w:szCs w:val="36"/>
          <w:rtl w:val="true"/>
        </w:rPr>
        <w:t xml:space="preserve"> </w:t>
      </w:r>
      <w:r>
        <w:rPr>
          <w:sz w:val="36"/>
          <w:sz w:val="36"/>
          <w:szCs w:val="36"/>
          <w:rtl w:val="true"/>
        </w:rPr>
        <w:t>عنه بعدموته استدراكا لما فاته من فريضة الحج ولا ثبت عنه  صلى الله عليه وسلم  شيء في الوصية بالحج بل ثبت عنه حج الولد عن أبيه وأمه وحج الاخ عن اخيه وابن عمه وقريبه وقد قدمنا الكلام على هذا والاصل في العبادات البدنية انها لاتصح الا ممن وجبت عليه ولا تصح من غيره الا بدليل وقد دل الدليل في الحج على ما ذكرنا فيقتصر عليه وكذلك ورد في الصوم من مات وعليه صوم صام عنه وليه كما قدمنا فيقتصر على ذلك وما عدا ما ورد به الدليل فالأصل المنع ولم يات من قال بأن الوصية مسوغة لحج غير الموصى عنه بما يصلح للاحتجاج به وأما عموم قوله  صلى الله عليه وسلم  فدين الله احق ان يقضي فمعناه صحيح وان من فاته شيء من العبادات فعليه القضاء واما كونه يصح ان يقضيه عنه غيره فمتوقف على ورود الدليل بذلك فما ورد به الدليل صح ومالا فلا ولا سيما مع ما ثبت من قوله سبحانه وأن ليس للإنسان الا ما سعى وقوله لتجزئ كل نفس بما تسعى وقوله  صلى الله عليه وسلم  إذا مات ابن آدم انقطع عنه كل شيء الا صدقة جارية او علم ينفع به او ولد صالح يدعو له</w:t>
      </w:r>
    </w:p>
    <w:p>
      <w:pPr>
        <w:pStyle w:val="Normal"/>
        <w:bidi w:val="1"/>
        <w:spacing w:lineRule="auto" w:line="480"/>
        <w:ind w:left="0" w:right="0" w:hanging="0"/>
        <w:jc w:val="both"/>
        <w:rPr>
          <w:sz w:val="36"/>
          <w:szCs w:val="36"/>
        </w:rPr>
      </w:pPr>
      <w:r>
        <w:rPr>
          <w:sz w:val="36"/>
          <w:sz w:val="36"/>
          <w:szCs w:val="36"/>
          <w:rtl w:val="true"/>
        </w:rPr>
        <w:t>ص</w:t>
      </w:r>
      <w:r>
        <w:rPr>
          <w:sz w:val="36"/>
          <w:szCs w:val="36"/>
        </w:rPr>
        <w:t>233</w:t>
      </w:r>
    </w:p>
    <w:p>
      <w:pPr>
        <w:pStyle w:val="Normal"/>
        <w:bidi w:val="1"/>
        <w:spacing w:lineRule="auto" w:line="480"/>
        <w:ind w:left="0" w:right="0" w:hanging="0"/>
        <w:jc w:val="both"/>
        <w:rPr/>
      </w:pPr>
      <w:r>
        <w:rPr>
          <w:sz w:val="36"/>
          <w:sz w:val="36"/>
          <w:szCs w:val="36"/>
          <w:rtl w:val="true"/>
        </w:rPr>
        <w:t>فالحاصل ان المتعين الوقوف على موارد النصف في كل شيء يقال إنه يلحق الميت ويناله ثوابه او يسقط عنه فرضا من فرائض الله عليه وقد اطلنا البحث في هذا في شرحنا للمنتقى وذكرنا جميع ما ورد من الادلة الدالة على تخصيص هذه الادلة المقتضية لاختصاص كل عامل بعمله فليرجع اليه وبهذا القدر تعرف لاكلام على ما جعله المصنف متفرعا على لزوم الوصية بالحج الى آخر الفصل فلا تشتغل بالكلام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نما يستاجر مكلف عدل لم يتضيق عليه حج في وقت يمكنه اداء ما عين فيستكمل الاجرة بالاحرام والوقوف وطواف الزيارة وبعضها بالبعض وتسقط جميعا بمخالفة الوصي وإن طابق الموصى وبترك الثلاثة وبعضها بترك البعث ولا شيء في المقدمات الا لذكر او فساد عقد وله ولورثته الاستنابة للعذر ولو لبعد عامة إن لم يعين وما لزمه من الدماء فعليه الا دم القران والتمتع قوله فصل وإنما يستأجر مكلف الخ أقول هذا فصل مبني على صحة الاسئجار وصحة الوصية به وقد قدمنا الكلام على ذلك فلا حاجة لنا في الكلام على هذا الفصل فإنه متفرع على ما اوضحنا عدم ورود دليل يدل عليه وعلى تقدير صحة الاستئجار وصحة الوصية فما ذكره المصنف من اشتراط التكليف والعدالة في الاجير امر لا بد منه فإن غير المكلف لا يصح منه عمل نفسه فكيف يصح منه عمل غيره ومن لا عدالة له فهو غير مأمون ان يستأجر على تأدية فريضة الله وركن من اركان الاسلام</w:t>
      </w:r>
    </w:p>
    <w:p>
      <w:pPr>
        <w:pStyle w:val="Normal"/>
        <w:bidi w:val="1"/>
        <w:spacing w:lineRule="auto" w:line="480"/>
        <w:ind w:left="0" w:right="0" w:hanging="0"/>
        <w:jc w:val="both"/>
        <w:rPr>
          <w:sz w:val="36"/>
          <w:szCs w:val="36"/>
        </w:rPr>
      </w:pPr>
      <w:r>
        <w:rPr>
          <w:sz w:val="36"/>
          <w:sz w:val="36"/>
          <w:szCs w:val="36"/>
          <w:rtl w:val="true"/>
        </w:rPr>
        <w:t>ص</w:t>
      </w:r>
      <w:r>
        <w:rPr>
          <w:sz w:val="36"/>
          <w:szCs w:val="36"/>
        </w:rPr>
        <w:t>234</w:t>
      </w:r>
    </w:p>
    <w:p>
      <w:pPr>
        <w:pStyle w:val="Normal"/>
        <w:bidi w:val="1"/>
        <w:spacing w:lineRule="auto" w:line="480"/>
        <w:ind w:left="0" w:right="0" w:hanging="0"/>
        <w:jc w:val="both"/>
        <w:rPr/>
      </w:pPr>
      <w:r>
        <w:rPr>
          <w:sz w:val="36"/>
          <w:sz w:val="36"/>
          <w:szCs w:val="36"/>
          <w:rtl w:val="true"/>
        </w:rPr>
        <w:t>وأما قوله لم يتضيق عليه حج فصحيح إن قلنا بصحة الاستئجار لأنه مع التضييق قد صار مخاطبا بفريضة نفسه فلا يجوز له الاشتغال بغيرها مما هو فرض على غيره ولهذا يقول  صلى الله عليه وسلم  حج عن نفسك ثم عن شبرمة وقد قدمنا الكلام على هذا الحيدث وهكذا لا بد ان يكون الاستئجار للأجير في وقت يمكنه اداء ما استؤجر له وأما كونه يستحق الاجرة بالاحرام والوقوف وطواف الزيارة فلكونها اركان الحج التي يتم بفعلها وقد قدمنا الكلام على ذلك وأما كون الاجرة تسقط جميعها بمخالفة الوصي وإن طابق الموصى فهو خلاف ما يختاره المصنف في سائر الابواب من ان الاعتبار بالانتهاء وأما كونه لا شيء في المقدمات فصحيح لأنه لم يفعل المقصود لو بعضه الا ان يذكرها فقد اشترط لنفسه لا لفساد العقد فإن فساده لا يكون سببا لاستحقاق الاجرة على غير المقصود واما كون له ولورثته الاستنابة فمحتاج الى دليل لأن الوجوب عند من قال بصحة الاجارة متعلق بذمة الميت لا بذمة الاج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فضل الحج الافراد مع عمرة بعد التشريق ثم القران ثم العكس قوله فصل وافضل انواع الحج الافراد اقول نوع الافراد هو احد الانواع التي ثبتت بالسنة المطهرة وبه حج بعض من كان معه  صلى الله عليه وسلم  من الصحابة واما قوله مع عمرة بعد ايام التشريق فليس لهذا وجه ابدا</w:t>
      </w:r>
      <w:r>
        <w:rPr>
          <w:sz w:val="36"/>
          <w:sz w:val="36"/>
          <w:szCs w:val="36"/>
          <w:rtl w:val="true"/>
        </w:rPr>
        <w:t xml:space="preserve"> </w:t>
      </w:r>
      <w:r>
        <w:rPr>
          <w:sz w:val="36"/>
          <w:sz w:val="36"/>
          <w:szCs w:val="36"/>
          <w:rtl w:val="true"/>
        </w:rPr>
        <w:t>وجعل العمرة بعد أيام التشريق مبني على ما تقدم للمصنف من ان العمرة لا تكره الا في اشهر الحج وأيام الشتريق وقد عرفناك فيما سبق ان القول بهذه الكراهة كانت سنة جاهلية ابطلها الاسلام</w:t>
      </w:r>
    </w:p>
    <w:p>
      <w:pPr>
        <w:pStyle w:val="Normal"/>
        <w:bidi w:val="1"/>
        <w:spacing w:lineRule="auto" w:line="480"/>
        <w:ind w:left="0" w:right="0" w:hanging="0"/>
        <w:jc w:val="both"/>
        <w:rPr>
          <w:sz w:val="36"/>
          <w:szCs w:val="36"/>
        </w:rPr>
      </w:pPr>
      <w:r>
        <w:rPr>
          <w:sz w:val="36"/>
          <w:sz w:val="36"/>
          <w:szCs w:val="36"/>
          <w:rtl w:val="true"/>
        </w:rPr>
        <w:t>ص</w:t>
      </w:r>
      <w:r>
        <w:rPr>
          <w:sz w:val="36"/>
          <w:szCs w:val="36"/>
        </w:rPr>
        <w:t>235</w:t>
      </w:r>
    </w:p>
    <w:p>
      <w:pPr>
        <w:pStyle w:val="Normal"/>
        <w:bidi w:val="1"/>
        <w:spacing w:lineRule="auto" w:line="480"/>
        <w:ind w:left="0" w:right="0" w:hanging="0"/>
        <w:jc w:val="both"/>
        <w:rPr>
          <w:sz w:val="36"/>
          <w:szCs w:val="36"/>
        </w:rPr>
      </w:pPr>
      <w:r>
        <w:rPr>
          <w:sz w:val="36"/>
          <w:sz w:val="36"/>
          <w:szCs w:val="36"/>
          <w:rtl w:val="true"/>
        </w:rPr>
        <w:t>واعلم ن حجة  صلى الله عليه وسلم  وان اختلفت الاحاديث في بيان نوعه فقد تواتر انه حج قرانا وبلغت الاحاديث في ذلك زيادة على شعرين حديثا من طريق سبعة شعر صحابيا ولم يرد ما يصلح لمعارضته بعض هذه الاحاديث فضلا عن كلها فمن جعل وجه التفضيل لاحد انواع الحج هو انه  صلى الله عليه وسلم  حج بنوع كذا وان الله سبحانه لا يختار لرسوله الا ما كان فاضلا على غيره فقد كان حجه  صلى الله عليه وسلم  قرانا فيكون القران افضل انواع الحج ولكنه قد ثبت من حديث جابر في الصحيحين وغيرهما ان النبي  صلى الله عليه وسلم  قال لو استقبلت من امري</w:t>
      </w:r>
      <w:r>
        <w:rPr>
          <w:sz w:val="36"/>
          <w:sz w:val="36"/>
          <w:szCs w:val="36"/>
          <w:rtl w:val="true"/>
        </w:rPr>
        <w:t xml:space="preserve"> </w:t>
      </w:r>
      <w:r>
        <w:rPr>
          <w:sz w:val="36"/>
          <w:sz w:val="36"/>
          <w:szCs w:val="36"/>
          <w:rtl w:val="true"/>
        </w:rPr>
        <w:t>ما استدبرت ما سقت الهدى وجعلها عمرة فدل على ان التمتع افضل من القران وقد سقت المذاهب والادلة في شرحي للمنتقى مما لا يحتاج الناظر فيه الى الرجوع الى غيره فالاحالة عليه اولى لأن المقام طويل الذيول وكل انواع الحج شريعة صحيحية وسنة ثابتة فقد ثبت في الصحيحين وغيرهما من حديث عائشة قالت خرجنا مع رسول الله صلى الله علي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36</w:t>
      </w:r>
    </w:p>
    <w:p>
      <w:pPr>
        <w:pStyle w:val="Normal"/>
        <w:bidi w:val="1"/>
        <w:spacing w:lineRule="auto" w:line="480"/>
        <w:ind w:left="0" w:right="0" w:hanging="0"/>
        <w:jc w:val="both"/>
        <w:rPr/>
      </w:pPr>
      <w:r>
        <w:rPr>
          <w:sz w:val="36"/>
          <w:sz w:val="36"/>
          <w:szCs w:val="36"/>
          <w:rtl w:val="true"/>
        </w:rPr>
        <w:t>وآله وسلم فقال من اراد منكم ان يهل بحج وعمرة فليفعل ومن اراد ان يهل بحج فليهل ومن اراد ان يهل بعمرة فليه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 نذر ان يمشي الى بيت الله او ما في حكمه لزمه لأحد النسكين فيؤدى ما عين وإلا فما شاء ويركب للعجز فيلزم دم وبأن يهدي شخصا حج به او اعتمر إن اطاعه ومؤنه وجوبا وإلا فلا شيء وبعبده او فرسه شرى بثمنه هدايا وصرفها من حيث نوى وبذبح نفسه او ولده او مكاتبه ذبح كبشا هنالك لا من له بيعه فكما مر ومن جعل ماله في سبيل الله تعالى صرف ثلثه في القرب لا هدايا ففي هدايا البيت والمال للمنقول وغيره ولو دينا وكذا الملك خلاف م بالله في الدين قوله فصل ومن نذر ان يمشي الى بيت الله لزمه لأحد النسكين اقول اما لزوم الوفاء فلما ورد من الوفاء بالنذر إذا كان في غير معصية الله وأما كونه يلزمه لاحد النسكين فلا دليل على هذا وقد قدمنا انه لا دليل على عدم مجاوزة الحرم الا بإحرام واما جواز الركوب للعجز ولزوم الدم فلحديث عقبة الثابت في الصحيحين</w:t>
      </w:r>
    </w:p>
    <w:p>
      <w:pPr>
        <w:pStyle w:val="Normal"/>
        <w:bidi w:val="1"/>
        <w:spacing w:lineRule="auto" w:line="480"/>
        <w:ind w:left="0" w:right="0" w:hanging="0"/>
        <w:jc w:val="both"/>
        <w:rPr>
          <w:sz w:val="36"/>
          <w:szCs w:val="36"/>
        </w:rPr>
      </w:pPr>
      <w:r>
        <w:rPr>
          <w:sz w:val="36"/>
          <w:sz w:val="36"/>
          <w:szCs w:val="36"/>
          <w:rtl w:val="true"/>
        </w:rPr>
        <w:t>ص</w:t>
      </w:r>
      <w:r>
        <w:rPr>
          <w:sz w:val="36"/>
          <w:szCs w:val="36"/>
        </w:rPr>
        <w:t>237</w:t>
      </w:r>
    </w:p>
    <w:p>
      <w:pPr>
        <w:pStyle w:val="Normal"/>
        <w:bidi w:val="1"/>
        <w:spacing w:lineRule="auto" w:line="480"/>
        <w:ind w:left="0" w:right="0" w:hanging="0"/>
        <w:jc w:val="both"/>
        <w:rPr>
          <w:sz w:val="36"/>
          <w:szCs w:val="36"/>
        </w:rPr>
      </w:pPr>
      <w:r>
        <w:rPr>
          <w:sz w:val="36"/>
          <w:sz w:val="36"/>
          <w:szCs w:val="36"/>
          <w:rtl w:val="true"/>
        </w:rPr>
        <w:t>وغيرهما ان اخته نذر بالحج ماشية وأنها لا تطيق ذلك فقال النبي  صلى الله عليه وسلم  إن الله عن مشى اختك لغني فلتركب واخرج ابو داود نحوه من حديث ابن عباس وزاد فيه ولتهد بدنة واما قوله ومن نذر ان يهدي شخصا فإن أراد بالاهداء الايصال فلا باس بأن يحج به ويعتمر إن</w:t>
      </w:r>
      <w:r>
        <w:rPr>
          <w:sz w:val="36"/>
          <w:sz w:val="36"/>
          <w:szCs w:val="36"/>
          <w:rtl w:val="true"/>
        </w:rPr>
        <w:t xml:space="preserve"> </w:t>
      </w:r>
      <w:r>
        <w:rPr>
          <w:sz w:val="36"/>
          <w:sz w:val="36"/>
          <w:szCs w:val="36"/>
          <w:rtl w:val="true"/>
        </w:rPr>
        <w:t>اطاعه ولكن لا دليل على ذلك فإن غاية ما يجب عليه إيصاله الى حيث نذر وإن اراد بالاهداء جعل الشخص هديا فهذا نذر في يمعصية الله وهو باطل وهكذا لا يصح نذر من نذر بذبح نفسه لأنه نذر في معصية الله واما قوله ومن نذر بعبده او فرسه الخ فإذا كان قصده من ذلك لزمه وإن</w:t>
      </w:r>
      <w:r>
        <w:rPr>
          <w:sz w:val="36"/>
          <w:sz w:val="36"/>
          <w:szCs w:val="36"/>
          <w:rtl w:val="true"/>
        </w:rPr>
        <w:t xml:space="preserve"> </w:t>
      </w:r>
      <w:r>
        <w:rPr>
          <w:sz w:val="36"/>
          <w:sz w:val="36"/>
          <w:szCs w:val="36"/>
          <w:rtl w:val="true"/>
        </w:rPr>
        <w:t>كان له قصد آخر كان ينذر بعبده لخدمة الحرم وبفرسه لركوب من يلي الحرم عليه او نحو ذلك كان صحيحا وإن قصد جعلهما هدايا فلا يصح النذر بالعبد لأنه في معصية الله ويصح بالفرس فينحرها حيث ينحر الهدى لأن الراجح ان اكلها حلال كما سياتي وأما قوله ومن جعل ماله في القرب الخ فهذا سيأتي الكلام عليه في النذر إن شاء الله تعالى واما قوله لا هدايا ففي هدايا البيت فهو صحيح لأن الهدايا لا تكون الا كذلك وأما قوله والمال للمنقول وغيره الخ فهذا هو معنى المال لغة الا ان يتجدد اصطلاح يقصره على البعض كان الاصطلاح مقدما لأن الرجل يتكلم باصطلاح قومه فيحمل ماتكلم به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38</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وقت دم القران والتمتع والاحصار والافساد والتطوع في الحج أيام النحر اختيارا وبعدها اضطرارا فيلزم دم التأخير ولا توقيت لما عداها واختياري مكانها مني ومكان دم العمرة مكة واضطراريهما الحرم وهو مكان ما سواهما الا الصوم ودم السعي فحيث شاء وجميع الدماء من رأس المال ومصرفها الفقراء كالزكاة الا دم القران والتمتع والتطوع فمن شاء وله الاكل منها ولا تصرف الا بعدالذبح وللمصرف فيها كل تصرف قوله فصل ووقت دم القرآن الخ اقول إن كان جعل أيام النحر وقت اختيار لدليل يدل على ذلك فما هو فإن الثابت عنه  صلى الله عليه وسلم  انه نحر هديه يوم النحر وامر من معه بالنحر في يوم النحر فكان ينبغي ان يكون يوم النحر هو وقت الاختيار ثم إذا خرج هذا الوقت كان إجزاء النحر فيما بعده محتاجا الى دليل وليس كل عبادة تقضى لكن يقال ان لأعذار حكمها وان من تعذر عليه النحر في يوم النحر كان الوقت ممتدا في</w:t>
      </w:r>
      <w:r>
        <w:rPr>
          <w:sz w:val="36"/>
          <w:sz w:val="36"/>
          <w:szCs w:val="36"/>
          <w:rtl w:val="true"/>
        </w:rPr>
        <w:t xml:space="preserve"> </w:t>
      </w:r>
      <w:r>
        <w:rPr>
          <w:sz w:val="36"/>
          <w:sz w:val="36"/>
          <w:szCs w:val="36"/>
          <w:rtl w:val="true"/>
        </w:rPr>
        <w:t>حقه كامتداد وقت الاضحية لحديث جبير بن مطعم عن النبي  صلى الله عليه وسلم  أنه قال ايام التشريق ذبخ اخرجه احمد وبان حبان في صحيحه والبيهقي واخرج نحوه ابن عدي من حديث ابي هريرة بإسناد ضعيف واخرج نحوه ايضا ابن ابي حاتم من حديث ابي سعيد وهو ضعيف</w:t>
      </w:r>
    </w:p>
    <w:p>
      <w:pPr>
        <w:pStyle w:val="Normal"/>
        <w:bidi w:val="1"/>
        <w:spacing w:lineRule="auto" w:line="480"/>
        <w:ind w:left="0" w:right="0" w:hanging="0"/>
        <w:jc w:val="both"/>
        <w:rPr>
          <w:sz w:val="36"/>
          <w:szCs w:val="36"/>
        </w:rPr>
      </w:pPr>
      <w:r>
        <w:rPr>
          <w:sz w:val="36"/>
          <w:sz w:val="36"/>
          <w:szCs w:val="36"/>
          <w:rtl w:val="true"/>
        </w:rPr>
        <w:t>ص</w:t>
      </w:r>
      <w:r>
        <w:rPr>
          <w:sz w:val="36"/>
          <w:szCs w:val="36"/>
        </w:rPr>
        <w:t>239</w:t>
      </w:r>
    </w:p>
    <w:p>
      <w:pPr>
        <w:pStyle w:val="Normal"/>
        <w:bidi w:val="1"/>
        <w:spacing w:lineRule="auto" w:line="480"/>
        <w:ind w:left="0" w:right="0" w:hanging="0"/>
        <w:jc w:val="both"/>
        <w:rPr>
          <w:sz w:val="36"/>
          <w:szCs w:val="36"/>
        </w:rPr>
      </w:pPr>
      <w:r>
        <w:rPr>
          <w:sz w:val="36"/>
          <w:sz w:val="36"/>
          <w:szCs w:val="36"/>
          <w:rtl w:val="true"/>
        </w:rPr>
        <w:t>واما كون وقت الاضطرار بعد أيام التشريق فهذا يحتاج الى دليل لأنه تعيين وقت لعبادة من العبادات وذلك لا يثبت بمجرد الرأي فإن قام الدليل على ذلك فلا وجه لايجاب دم التأخير وقد قدمنا البحث عن هذا واما قوله ولا توقيت لما عداها فإذا قد ثبت وجوب الدم غير مقيد بوقت فالأمر كذلك وهكذا لا دليل لجعل مكانين اختياري واضطراري لدم العمرة بل مكان جميع الدماء مني وفجاج مكة ولهذا يقول  صلى الله عليه وسلم  ان منى كلها منحر وإن فجاج مكة طريق ومنحر وأما استثناء الصوم فإن كان المراد به الذي قال الله سبحانه فيه وسبعة إذا رجعتم فظاهر</w:t>
      </w:r>
      <w:r>
        <w:rPr>
          <w:sz w:val="36"/>
          <w:sz w:val="36"/>
          <w:szCs w:val="36"/>
          <w:rtl w:val="true"/>
        </w:rPr>
        <w:t xml:space="preserve"> </w:t>
      </w:r>
      <w:r>
        <w:rPr>
          <w:sz w:val="36"/>
          <w:sz w:val="36"/>
          <w:szCs w:val="36"/>
          <w:rtl w:val="true"/>
        </w:rPr>
        <w:t>وإن كان سائر انواع الصوم التي تلزم من لم يجد الدم فلم يرد دليل يدل على تعيين وقتها واما دم السعي فحكمه حكم سائر الدماء زمانا ومكانا ولا وجه لاستثنائه واما كون جميع الدماء من رأس المال فهكذا ينبغي ان يكون لانها لزمت من هي عليه فوجب تخليصها من ماله ولا وجه لاخراجها من الثلث فإن الامور التي وردت ان مخرجها من الثلث هي امور مخصوصة معروفة لزمت بالوصية او لنذر او نحوهما قوله ومصرفه الفقراء كالزكاة اقول الظاهر عدم الفرق بين هذه الدماء ودم القران او التمتع او التطوع انه يجوز الاكل منها لمن هي عليه لقوله تعالى فكلوا</w:t>
      </w:r>
      <w:r>
        <w:rPr>
          <w:sz w:val="36"/>
          <w:sz w:val="36"/>
          <w:szCs w:val="36"/>
          <w:rtl w:val="true"/>
        </w:rPr>
        <w:t xml:space="preserve"> </w:t>
      </w:r>
      <w:r>
        <w:rPr>
          <w:sz w:val="36"/>
          <w:sz w:val="36"/>
          <w:szCs w:val="36"/>
          <w:rtl w:val="true"/>
        </w:rPr>
        <w:t>منها وأعموا القانع والمعتر</w:t>
      </w:r>
    </w:p>
    <w:p>
      <w:pPr>
        <w:pStyle w:val="Normal"/>
        <w:bidi w:val="1"/>
        <w:spacing w:lineRule="auto" w:line="480"/>
        <w:ind w:left="0" w:right="0" w:hanging="0"/>
        <w:jc w:val="both"/>
        <w:rPr>
          <w:sz w:val="36"/>
          <w:szCs w:val="36"/>
        </w:rPr>
      </w:pPr>
      <w:r>
        <w:rPr>
          <w:sz w:val="36"/>
          <w:sz w:val="36"/>
          <w:szCs w:val="36"/>
          <w:rtl w:val="true"/>
        </w:rPr>
        <w:t>ص</w:t>
      </w:r>
      <w:r>
        <w:rPr>
          <w:sz w:val="36"/>
          <w:szCs w:val="36"/>
        </w:rPr>
        <w:t>240</w:t>
      </w:r>
    </w:p>
    <w:p>
      <w:pPr>
        <w:pStyle w:val="Normal"/>
        <w:bidi w:val="1"/>
        <w:spacing w:lineRule="auto" w:line="480"/>
        <w:ind w:left="0" w:right="0" w:hanging="0"/>
        <w:jc w:val="both"/>
        <w:rPr>
          <w:sz w:val="36"/>
          <w:szCs w:val="36"/>
        </w:rPr>
      </w:pPr>
      <w:r>
        <w:rPr>
          <w:sz w:val="36"/>
          <w:sz w:val="36"/>
          <w:szCs w:val="36"/>
          <w:rtl w:val="true"/>
        </w:rPr>
        <w:t>وقوله تعالى وأطعموا البائس الفقير وقد ثبت في الاحاديث الصحيحية ان النبي  صلى الله عليه وسلم  اكل مما اهداه واطعم اصحابه ونساءه فهذا الكتاب العزيز والسنة المطهرة قد دلا على جواز الاكل منها وصرفها في مصارفها ودعوى التفرقة بين الدماء يحتاج الى دليل ولم يثبت ما يقتضى ذلك وإن كان السبب خاصا فلا يتقيد الحكم بالسبب واما كونها لا تصرف الا بعد الذبح فلكون الحكم المتعلق بها لا يسقط الا بنحرها واما كون للمصرف يها كل تصرف فظاهر</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4:14:00Z</dcterms:created>
  <dc:creator>Home User</dc:creator>
  <dc:description/>
  <dc:language>en-US</dc:language>
  <cp:lastModifiedBy>Home User</cp:lastModifiedBy>
  <dcterms:modified xsi:type="dcterms:W3CDTF">2004-02-14T14:20:00Z</dcterms:modified>
  <cp:revision>23</cp:revision>
  <dc:subject/>
  <dc:title>السيل الجرار ج2/ص153</dc:title>
</cp:coreProperties>
</file>