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340</w:t>
      </w:r>
    </w:p>
    <w:p>
      <w:pPr>
        <w:pStyle w:val="Normal"/>
        <w:bidi w:val="1"/>
        <w:spacing w:lineRule="auto" w:line="480"/>
        <w:ind w:left="0" w:right="0" w:hanging="0"/>
        <w:jc w:val="both"/>
        <w:rPr/>
      </w:pPr>
      <w:r>
        <w:rPr>
          <w:b/>
          <w:b/>
          <w:bCs/>
          <w:sz w:val="36"/>
          <w:sz w:val="36"/>
          <w:szCs w:val="36"/>
          <w:rtl w:val="true"/>
        </w:rPr>
        <w:t>باب حد القذف</w:t>
      </w:r>
      <w:r>
        <w:rPr>
          <w:b/>
          <w:b/>
          <w:bCs/>
          <w:sz w:val="36"/>
          <w:sz w:val="36"/>
          <w:szCs w:val="36"/>
          <w:rtl w:val="true"/>
        </w:rPr>
        <w:t xml:space="preserve">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تى ثبت بشهادة عدلين أو إقراره ولو مرة قذف حر مسلم غير أخرس عفيف في الظاهر من الزنا بزنا في حال يوجب الحد مصرحا أو كانيا مطلقا أو معرضا أقر بقصده ولم تكمل البينة عددا وحلف المقذوف إن طلب جلد القاذف المكلف غالبا ولو والدا الحر ثمانين وينصف للعبد و يحصص للمكاتب كما مر ويطلب للحي نفسه ولا يورث وللميت الأقرب فالأقرب المسلم المكلف الذكر الحر قيل ثم العبد من عصبته إلا الولد أباه والعبد سيده ثم الإمام والحاكم ويتعدد بتعدد المقذوف كيا ابن الزواني ومنه النفي عن الأب ولو لمنفي بلعان إن لم يعن بالحكم كلست لفلان لا من</w:t>
      </w:r>
      <w:r>
        <w:rPr>
          <w:sz w:val="36"/>
          <w:sz w:val="36"/>
          <w:szCs w:val="36"/>
          <w:rtl w:val="true"/>
        </w:rPr>
        <w:t xml:space="preserve"> </w:t>
      </w:r>
      <w:r>
        <w:rPr>
          <w:sz w:val="36"/>
          <w:sz w:val="36"/>
          <w:szCs w:val="36"/>
          <w:rtl w:val="true"/>
        </w:rPr>
        <w:t>العرب والنسية إلى غيره معينا كيا ابن الأعمى لابن السليم إلا إلى الجد والعم والخال وزوج الأم ولا يسقطه إلا العفو قبل الرفع أو</w:t>
      </w:r>
    </w:p>
    <w:p>
      <w:pPr>
        <w:pStyle w:val="Normal"/>
        <w:bidi w:val="1"/>
        <w:spacing w:lineRule="auto" w:line="480"/>
        <w:ind w:left="0" w:right="0" w:hanging="0"/>
        <w:jc w:val="both"/>
        <w:rPr>
          <w:sz w:val="36"/>
          <w:szCs w:val="36"/>
        </w:rPr>
      </w:pPr>
      <w:r>
        <w:rPr>
          <w:sz w:val="36"/>
          <w:sz w:val="36"/>
          <w:szCs w:val="36"/>
          <w:rtl w:val="true"/>
        </w:rPr>
        <w:t>ص</w:t>
      </w:r>
      <w:r>
        <w:rPr>
          <w:sz w:val="36"/>
          <w:szCs w:val="36"/>
        </w:rPr>
        <w:t>341</w:t>
      </w:r>
    </w:p>
    <w:p>
      <w:pPr>
        <w:pStyle w:val="Normal"/>
        <w:bidi w:val="1"/>
        <w:spacing w:lineRule="auto" w:line="480"/>
        <w:ind w:left="0" w:right="0" w:hanging="0"/>
        <w:jc w:val="both"/>
        <w:rPr/>
      </w:pPr>
      <w:r>
        <w:rPr>
          <w:sz w:val="36"/>
          <w:sz w:val="36"/>
          <w:szCs w:val="36"/>
          <w:rtl w:val="true"/>
        </w:rPr>
        <w:t>شاهدان بالإقرار ويلزم من رجع من شهود الزنا قبل التنفيذ لا بعده إلا الأرش والقصا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باب حد القذف</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تى ثبت بشهادة عدلين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حد القذف ثابت بكتاب الله سبحانه وسنة رسول الله  صلى الله عليه وسلم  وبإجماع المسلمين والاكتفاء فيه بشهادة العدلين صحيح ويكتفى فيه أيضا بشهادة رجل وامرأتين وبشهادة واحد مع يمين المدعى لما عرفناك سابقا مع عدم وجود دليل ناهض يدل على اشتراط أن يكون الشهود</w:t>
      </w:r>
      <w:r>
        <w:rPr>
          <w:sz w:val="36"/>
          <w:sz w:val="36"/>
          <w:szCs w:val="36"/>
          <w:rtl w:val="true"/>
        </w:rPr>
        <w:t xml:space="preserve"> </w:t>
      </w:r>
      <w:r>
        <w:rPr>
          <w:sz w:val="36"/>
          <w:sz w:val="36"/>
          <w:szCs w:val="36"/>
          <w:rtl w:val="true"/>
        </w:rPr>
        <w:t>رجالا وأنه لا يثبت هذا الحد إلا بشهادة رجلين فإنه حكم من أحكام الشرع وقد ثبت في الكتاب العزيز وفي السنة المطهرة أن مستندات أحكام الشرع أوسع من هذا ولم يخص من ذلك إلا شهادة الزنا فيبقى ما عداه داخلا في مطلقات الأد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شتراط أن يكون المقذوف حرا فلا وجه له لأن العبد والأمة قد صارا بدخولهما في الإسلام معصومي الدم والمال والعرض بما عصم به الأحرار فانتهاك الحرمة منهما بالرمي بالزنا كانتهاك الحرمة من الأحر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شتراط الإسلام فوجهه واضح لعدم وجود العصم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شتراط كونه غير أخرس فلا وجه له لأنه يمكنه أن يعبر عن مراده بالإشارة على فرض أنه لم يحضر ذلك من يعبر عنه ويقوم بحجته وليس من مسالك الرأي أن يجعل امتحان الله سبحانه له بالخرس موجبا لحلول محنة أخرى به وهي عدم احترام عرضه بإقامة حد الله على قاذفه</w:t>
      </w:r>
    </w:p>
    <w:p>
      <w:pPr>
        <w:pStyle w:val="Normal"/>
        <w:bidi w:val="1"/>
        <w:spacing w:lineRule="auto" w:line="480"/>
        <w:ind w:left="0" w:right="0" w:hanging="0"/>
        <w:jc w:val="both"/>
        <w:rPr>
          <w:sz w:val="36"/>
          <w:szCs w:val="36"/>
        </w:rPr>
      </w:pPr>
      <w:r>
        <w:rPr>
          <w:sz w:val="36"/>
          <w:sz w:val="36"/>
          <w:szCs w:val="36"/>
          <w:rtl w:val="true"/>
        </w:rPr>
        <w:t>ص</w:t>
      </w:r>
      <w:r>
        <w:rPr>
          <w:sz w:val="36"/>
          <w:szCs w:val="36"/>
        </w:rPr>
        <w:t>342</w:t>
      </w:r>
    </w:p>
    <w:p>
      <w:pPr>
        <w:pStyle w:val="Normal"/>
        <w:bidi w:val="1"/>
        <w:spacing w:lineRule="auto" w:line="480"/>
        <w:ind w:left="0" w:right="0" w:hanging="0"/>
        <w:jc w:val="both"/>
        <w:rPr/>
      </w:pPr>
      <w:r>
        <w:rPr>
          <w:sz w:val="36"/>
          <w:sz w:val="36"/>
          <w:szCs w:val="36"/>
          <w:rtl w:val="true"/>
        </w:rPr>
        <w:t>وأما اشتراط العفة فمبني على أن المحصنات في قوله سبحانه   الذين يرمون المحصنات الغافلات المؤمنات   هن العفيفات وهو غير مسلم فإن من معاني الإحصان الحرية والإسلام والتزوج ثم هذا الذي ليس بعفيف داخل في العصمة الإسلامية لا يخرج عنها بمجرد ارتكابه لبعض معاصي الله سبحانه وأي دليل يدل على أنه يستحل منه ما حرمه الله بمجرد عدم عفته فإن الله سبحانه قد حرم الغيبة وشدد في أمرها وهي أن يذكر الغائب بما فيه ولم يجعل كونه مسوغا لذكره به فكيف بالقذف وقد أقام عمر بن الخطاب حد القذف على من شهد على المغيرة بالزنا مع اشتهار عدم عفته وكان ذلك بمحضر من الصح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بزنا فظاهر أنه المراد بقوله الذين يرمون المحصن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ي حال يوجب الحد فلا أرى لهذا الاشتراط وجه لأنه قد انتهك الحرمة بالرمي بالزنا وإن اندفع عنه حد الزنا لشبهة من الش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مصرحا مطلقا فوجهه أن التصريح لا يقبل معه دعوى قصد غيره ولا</w:t>
      </w:r>
    </w:p>
    <w:p>
      <w:pPr>
        <w:pStyle w:val="Normal"/>
        <w:bidi w:val="1"/>
        <w:spacing w:lineRule="auto" w:line="480"/>
        <w:ind w:left="0" w:right="0" w:hanging="0"/>
        <w:jc w:val="both"/>
        <w:rPr>
          <w:sz w:val="36"/>
          <w:szCs w:val="36"/>
        </w:rPr>
      </w:pPr>
      <w:r>
        <w:rPr>
          <w:sz w:val="36"/>
          <w:sz w:val="36"/>
          <w:szCs w:val="36"/>
          <w:rtl w:val="true"/>
        </w:rPr>
        <w:t>ص</w:t>
      </w:r>
      <w:r>
        <w:rPr>
          <w:sz w:val="36"/>
          <w:szCs w:val="36"/>
        </w:rPr>
        <w:t>343</w:t>
      </w:r>
    </w:p>
    <w:p>
      <w:pPr>
        <w:pStyle w:val="Normal"/>
        <w:bidi w:val="1"/>
        <w:spacing w:lineRule="auto" w:line="480"/>
        <w:ind w:left="0" w:right="0" w:hanging="0"/>
        <w:jc w:val="both"/>
        <w:rPr/>
      </w:pPr>
      <w:r>
        <w:rPr>
          <w:sz w:val="36"/>
          <w:sz w:val="36"/>
          <w:szCs w:val="36"/>
          <w:rtl w:val="true"/>
        </w:rPr>
        <w:t>يلتفت إلى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كناية فلكونه يحصل بها من هتك العرض المعصوم ما يحصل بالتصريح إذا كان المراد منها مفهوم للسامع والاعتبار بالمعاني لا بالألفاظ وهكذا التعريض لأنه يحصل به ما يحصل بالتصريح وأما تقييد ذلك بقوله أقر بقصد فلا يشترط هذا الإقرار إلا إذا كان التعريض يحتمل عند</w:t>
      </w:r>
      <w:r>
        <w:rPr>
          <w:sz w:val="36"/>
          <w:sz w:val="36"/>
          <w:szCs w:val="36"/>
          <w:rtl w:val="true"/>
        </w:rPr>
        <w:t xml:space="preserve"> </w:t>
      </w:r>
      <w:r>
        <w:rPr>
          <w:sz w:val="36"/>
          <w:sz w:val="36"/>
          <w:szCs w:val="36"/>
          <w:rtl w:val="true"/>
        </w:rPr>
        <w:t>السامع القذف وغيره أما إذا كان لا يحتمل إلا القذف فلا يشترط الإقر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م تكمل البينة عدد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اعتبار مجرد العدد بل لا بد من قيام البينة عددا وصفة فإن اختلفت الصفة مع كمال العدد فوجودها كعدمها ويؤيد هذا حد الشهود على المغيرة مع كمال عددهم ونقص صفة شهادة الرابع وهو زياد بن أبيه فإنه لما لم يصرح بأنه شاهد الإيلاج بل قال رأيت استا ينبو ونفسا يعلو ورجلين من ورائه كأنهما رجلا حمار ولا أدري ما وراء ذلك أقيم الحد على الثلاثة الشهود الذين شهدوا قبله وهم إخوته نفيع ونافع وشب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جلد القاذف ولو والدا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حد بهذا العدد قد نطق به القرآن الكريم وأجمع عليه المسلمون أولهم وآخرهم ولم يفرقوا بين قذف الرجل والمرأة وأن قاذف الرجل يحد كما يحد قاذف المرأة ولم يسمع عن فرد من أفراد المسلمين أنه قال لا حد على قاذف الرجل إلا ما وقع من الجلال في شرحه لهذا الكتاب في هذا الموضع وقد كتبنا على بحثه رسالة مستقلة وتكلمنا على كل ما جاء به في هذا البحث ودفعناه بما لا يبقى بعده ريب لمرتاب وإن كان فساده أوضح من أن يحتاج إلى البيان لكنه ربما تشوش به ذهن من في عرفانه قصور وفي إدراكه بعض فتور</w:t>
      </w:r>
    </w:p>
    <w:p>
      <w:pPr>
        <w:pStyle w:val="Normal"/>
        <w:bidi w:val="1"/>
        <w:spacing w:lineRule="auto" w:line="480"/>
        <w:ind w:left="0" w:right="0" w:hanging="0"/>
        <w:jc w:val="both"/>
        <w:rPr>
          <w:sz w:val="36"/>
          <w:szCs w:val="36"/>
        </w:rPr>
      </w:pPr>
      <w:r>
        <w:rPr>
          <w:sz w:val="36"/>
          <w:sz w:val="36"/>
          <w:szCs w:val="36"/>
          <w:rtl w:val="true"/>
        </w:rPr>
        <w:t>ص</w:t>
      </w:r>
      <w:r>
        <w:rPr>
          <w:sz w:val="36"/>
          <w:szCs w:val="36"/>
        </w:rPr>
        <w:t>344</w:t>
      </w:r>
    </w:p>
    <w:p>
      <w:pPr>
        <w:pStyle w:val="Normal"/>
        <w:bidi w:val="1"/>
        <w:spacing w:lineRule="auto" w:line="480"/>
        <w:ind w:left="0" w:right="0" w:hanging="0"/>
        <w:jc w:val="both"/>
        <w:rPr/>
      </w:pPr>
      <w:r>
        <w:rPr>
          <w:sz w:val="36"/>
          <w:sz w:val="36"/>
          <w:szCs w:val="36"/>
          <w:rtl w:val="true"/>
        </w:rPr>
        <w:t>وأما عدم سقوط الحد على الوالد إذا قذف ولده فلدخوله في عموم الأدلة وعدم ورود الدليل باستثنائه ولم يبح له الشرع استحلال ما حرمه الله من ول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تنصيف للعبد والتخصيص للمكاتب فوجهه ما تقدم في حد الز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طلب للحي نفسه ولا يور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جعل الموت مسقطا للحد الذي قد ثبت على قاذف من مات بعد قذفه وقبل إقامة الحد عليه فإن كانت العلة في ذلك تجويز أن يعفو لو عاش فهكذا قذف الأموات فإنه يجوز أن يعفو الميت لو كان حيا وإن كانت العلة هي ما يلحق الحي بقذف الميت فهكذا ينبغي أن يقال في وارث من مات بعد القذف إذا لحقه غضاضة بالقذف ولا وجه للفرق بين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ترتيب المطالبين من قرابة الميت على هذا الترتيب الذي ذكرناه فإن كان وجهه أن الغضاضة تلحق الأقرب لحوقا زائدا على لحوقها ممن هو أبعد منه مع تسليم لحوق مطلق الغضاضة فلا وجه لهذا الترتيت بل إذا وقع الطلب من فرد من أفراد من يلحقه الغضاضة فإن كانت يسيرة وكان</w:t>
      </w:r>
      <w:r>
        <w:rPr>
          <w:sz w:val="36"/>
          <w:sz w:val="36"/>
          <w:szCs w:val="36"/>
          <w:rtl w:val="true"/>
        </w:rPr>
        <w:t xml:space="preserve"> </w:t>
      </w:r>
      <w:r>
        <w:rPr>
          <w:sz w:val="36"/>
          <w:sz w:val="36"/>
          <w:szCs w:val="36"/>
          <w:rtl w:val="true"/>
        </w:rPr>
        <w:t>بعيدا عن الميت كان ذلك سائغا لأن دفع الغضاضة مطلقا مسوغ للطلب وإن كان سبب هذا الترتيب غير هذا وكل سبب يفرضه حاملا على الطلب غير هذا لا يصح لسببه والحق أنه يجوز الاحتساب في مثل هذا وإن لم يكن ثم غضاضة على المحتسب لأن القذف من أشنع المنكرات وقد أوجب الله الحد على فاعله فالسعي في إقامته من جملة ما يندرج تحت أدلة الأمر بالمعروف والنهي عن المنك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ثم الإمام والحاكم فوجهه ما ذكرنا من كون هذا الطلب من باب الأمر بالمعروف والنهي عن المنكر والإمام والحاكم هما القائمان مقام البيان للناس وحملهم على ما أوجب الله عليهم وزجرهم بحدود الله سبحانه عن الوقوع في معاص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كونه يتعدد بتعدد المقذوف فوجهه ظاهر لأنه قد وقع القذف على كل واحد منهم فوجب له حد مستقل</w:t>
      </w:r>
    </w:p>
    <w:p>
      <w:pPr>
        <w:pStyle w:val="Normal"/>
        <w:bidi w:val="1"/>
        <w:spacing w:lineRule="auto" w:line="480"/>
        <w:ind w:left="0" w:right="0" w:hanging="0"/>
        <w:jc w:val="both"/>
        <w:rPr>
          <w:sz w:val="36"/>
          <w:szCs w:val="36"/>
        </w:rPr>
      </w:pPr>
      <w:r>
        <w:rPr>
          <w:sz w:val="36"/>
          <w:sz w:val="36"/>
          <w:szCs w:val="36"/>
          <w:rtl w:val="true"/>
        </w:rPr>
        <w:t>ص</w:t>
      </w:r>
      <w:r>
        <w:rPr>
          <w:sz w:val="36"/>
          <w:szCs w:val="36"/>
        </w:rPr>
        <w:t>345</w:t>
      </w:r>
    </w:p>
    <w:p>
      <w:pPr>
        <w:pStyle w:val="Normal"/>
        <w:bidi w:val="1"/>
        <w:spacing w:lineRule="auto" w:line="480"/>
        <w:ind w:left="0" w:right="0" w:hanging="0"/>
        <w:jc w:val="both"/>
        <w:rPr/>
      </w:pPr>
      <w:r>
        <w:rPr>
          <w:sz w:val="36"/>
          <w:sz w:val="36"/>
          <w:szCs w:val="36"/>
          <w:rtl w:val="true"/>
        </w:rPr>
        <w:t>وأما قوله ومنه النفي عن الأب فوجهه أن ذلك يستلزم أن أمه زنت فكان ذلك قذفا لها وما ذكرها المصنف بعد هذا فظهوره يغني عن تدوي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سقطه إلا العفو قبل الرف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ه حق للمقذوف فإذا عفا عن قاذفه كان له ذلك وأما بعد رفعه إلى الإمام أو الحاكم فقد وجب بالرفع للدليل المتقدم ويمكن أن يقال إنه لا حكم للرفع إذا وقع العفو بعده لأن هذا حق من حقوق بني آدم يسقط بإسقاطهم فليس للإمام والحاكم أن يقيم الحد بعد العفو ودعوى أن حد القذف مشوب غير مسلمة بل هو حق محض للآدمي ولا ينافي هذا ما وقع في قصة السارق لرداء صفوان وقوله  صلى الله عليه وسلم  لما عفا ألا كان هذا قبل أن تأتيني به للفرق الواضح بين القاذف والسار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شاهدان بالإقرار فلا وجه لهذا إلا على القول باشتراط العفة وقد قدمنا ما فيه</w:t>
      </w:r>
    </w:p>
    <w:p>
      <w:pPr>
        <w:pStyle w:val="Normal"/>
        <w:bidi w:val="1"/>
        <w:spacing w:lineRule="auto" w:line="480"/>
        <w:ind w:left="0" w:right="0" w:hanging="0"/>
        <w:jc w:val="both"/>
        <w:rPr>
          <w:sz w:val="36"/>
          <w:szCs w:val="36"/>
        </w:rPr>
      </w:pPr>
      <w:r>
        <w:rPr>
          <w:sz w:val="36"/>
          <w:sz w:val="36"/>
          <w:szCs w:val="36"/>
          <w:rtl w:val="true"/>
        </w:rPr>
        <w:t>وأما كونه من رجع من شهود الزنا فوجهه ظاهر لأنه برجوعه صار كاذبا في شهادته وذلك قذف وأما الرجوع بعد التنفيذ فقد تقدم حكمه وهو يغني عن تكراره هنا</w:t>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0:01:00Z</dcterms:created>
  <dc:creator>Home User</dc:creator>
  <dc:description/>
  <dc:language>en-US</dc:language>
  <cp:lastModifiedBy>Home User</cp:lastModifiedBy>
  <dcterms:modified xsi:type="dcterms:W3CDTF">2004-04-02T00:04:00Z</dcterms:modified>
  <cp:revision>2</cp:revision>
  <dc:subject/>
  <dc:title/>
</cp:coreProperties>
</file>