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56</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سلم</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لا يصح في عين أو ما يعظم تفاوته كالحيوان والجواهر واللآلئ والفصوص والجلود ومالا ينقل وما يحرم فيه النساء فمن أسلم جنسا في جنسه وغير جنسه فسد في الكل ويصح فيما عدا ذلك بشروط الأول ذكر قدر المسلم فيه وجنسه ونوعه وصفته كرطب وعتق ومدته وقشر زيت ولحم كذا من عضو</w:t>
      </w:r>
      <w:r>
        <w:rPr>
          <w:sz w:val="36"/>
          <w:sz w:val="36"/>
          <w:szCs w:val="36"/>
          <w:rtl w:val="true"/>
        </w:rPr>
        <w:t xml:space="preserve"> </w:t>
      </w:r>
      <w:r>
        <w:rPr>
          <w:sz w:val="36"/>
          <w:sz w:val="36"/>
          <w:szCs w:val="36"/>
          <w:rtl w:val="true"/>
        </w:rPr>
        <w:t>كذا سمنه كذا وما له طول وعرض ورقة وغلط بينت مع الجنس ويوزن ما عدا المثلى ولو أجرا أو حشيشا الثاني معرفة إمكانه للحلول وإن عدم حال العقد فلو عين ما يقدر تعذره كنسج محلة أو مكيالها بطل الثالث كون الثمن مقبوضا في المجلس تحقيقا معلوما جملة أو تفصيلا ويصح بكل مال وفي انكشاف الرديء ما مر الرابع الأجل المعلوم وأقله ثلاث ورأس ما هو فيه لآخره وإلا فلرؤية هلاله وله إلى آخر اليوم المطلق ويصح التعجيل كما مر الخامس تعيين المكان قبل التفرق وتجويز الربح والخسران</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سل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ا يصح في 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هذا الباب قد وقع إجماع المسلمين إلى جوازه إلى ما وقع في رواية عن ابن المسيب كما حكى ذلك في فتح الباري والبحر الزخار للمصنف وثبت بالسنة الصحيحة كما في الصحيحين وغيرهما من حديث ابن عباس قال قدم النبي  صلى الله عليه وسلم  المدينة وهم يسلفون في الثمار السنة والسنتين فقال من أسلف فليسلف في كيل معلوم ووزن معلوم إلى أجل معلوم والسلف الشرعي بيع موصوف في الذمة ببدل يعطي عاجلا وقد دل على هذا قوله من أسلف فليسلف فإنه يدل أن المسلم فيه غير حاضر في ذمة المسلم إليه ويؤده قوله </w:t>
      </w:r>
      <w:r>
        <w:rPr>
          <w:sz w:val="36"/>
          <w:szCs w:val="36"/>
          <w:rtl w:val="true"/>
        </w:rPr>
        <w:t xml:space="preserve">&lt; </w:t>
      </w:r>
      <w:r>
        <w:rPr>
          <w:sz w:val="36"/>
          <w:sz w:val="36"/>
          <w:szCs w:val="36"/>
          <w:rtl w:val="true"/>
        </w:rPr>
        <w:t xml:space="preserve">إلى أجل معلوم </w:t>
      </w:r>
      <w:r>
        <w:rPr>
          <w:sz w:val="36"/>
          <w:szCs w:val="36"/>
          <w:rtl w:val="true"/>
        </w:rPr>
        <w:t xml:space="preserve">&gt; </w:t>
      </w:r>
      <w:r>
        <w:rPr>
          <w:sz w:val="36"/>
          <w:sz w:val="36"/>
          <w:szCs w:val="36"/>
          <w:rtl w:val="true"/>
        </w:rPr>
        <w:t>والتصريح يكون المسلم فيه معلوما والأجل معلوما يفيد أنه لا يصح السلم في غير معلوم ولا يصح أن يكون الأجل مجهولا قال فتح الباري واتفقوا على أنه يشترط له ما يشترط للبيع وعلى تسليم رأس المال في المجلس انتهى ومراد المصنف لقوله لا يصح في عين أي في حاضر والحديث قد دل على هذا فمن زعم أنه يصح في حاضر فقد تمسك بغير دليل ولا ينفعه الاستدلال بما ورد في السلم من غير ذكر التأجيل لأن المطلق يحمل على المقيد وأيضا لفظ يفيد ذلك فلا يطلق على ما كان حاض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قوله أما من يعظم تفاوته فإن قوله في الحديث في كيل معلوم ووزن معلوم يدل على أنه لا يصح السلم فيما يعظم تفاوته لعدم ضبطه بضابط يصح به وصفه يكون معلوما ومن أدعى أنه يمكن ضبطه بمضابط فقد أبعد فإن الحيوان والجواهر واللآلئ والفصوص مختلفة غاية الاختلاف فمنها ما تكون قيمته الدينار والدينارين ومنها ما يكون قيمته الألف والألفين وهكذا لا يصح السلم فيما لا ينقل كالأراضي والدور لأنه لا يكون إلا حاضرا وهكذا لا يصح فيما يحرم فيه النساء من الأجناس الربوية لأنها ربا</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pPr>
      <w:r>
        <w:rPr>
          <w:sz w:val="36"/>
          <w:sz w:val="36"/>
          <w:szCs w:val="36"/>
          <w:rtl w:val="true"/>
        </w:rPr>
        <w:t>وأما قوله فمن أسلم جنسا في جنسه وغير جنسه فسد في الكل فمبني على ما تقدم له من أنه إذا انضم إلى جائز البيع غيره وقد قدمنا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فيما عدا ذلك بشروط الأول ذكر قدر المسلم فيه وجنس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لا يكون معلوما إلا بذلك وقد اشترط الشارع المعلومية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ثاني معرفة إمكانه للحلول فوجهه أنه لو ذكر في السلم وصفا يدل على عدم إمكانه لكان ذلك عائدا على الغرض المقصود من السلم بالنقص وأما وإن عدم حال العقد فيدل عليه ما أخرجه أحمد والبخاري عن عبد الرحمن بن أبزى وعبد الله بن أبي أوفى قالا كنا نصيب المغانم مع رسول الله  صلى الله عليه وسلم  وكان يأتينا أنباط من أنباط الشام فنسلفهم في الحنطة والشعير والزيت إلى أجل مسمى قيل أكان لهم زرع أو لم يكن قالا ما كنا نسألهم عن ذلك وفي رواية كنا نسلف على عهد النبي  صلى الله عليه وسلم  وأبي بكر وعمر في الحنطة والشعير والزبيب والتمر وما نراه عندهم أخرجه أحمد وأبو داود والنسائي وابن ماجه والسكوت تقر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ثالث كون الثمن مقبوضا في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شرط لا بد منه ولا يتم السلم إلا به وإلا كان من بيع الكاليء بالكاليء وقد قدمنا النهي عنه وأما كونه يصح بكل مال فلكون الأدلة لم تدل إلا على اشتراط أن يكون ثمن السلم معلوما للمسلم والمسلم إليه وذلك ممكن في كل الأمور</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pPr>
      <w:r>
        <w:rPr>
          <w:sz w:val="36"/>
          <w:sz w:val="36"/>
          <w:szCs w:val="36"/>
          <w:rtl w:val="true"/>
        </w:rPr>
        <w:t>وأما قوله في انكشاف الرديء ما مر فوجهه أنه عيب وقد دل الدليل على أنه يرد على صاحبه وقد تقدم في خيار العيب وفي الصرف ما يغني عن الإعادة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رابع للأجل المعلوم فقد دل عليه الدليل الصحيح المتقدم فلا يصح السلم بدون تأجيل بل ينقلب بيعا كما قدمنا ولا يصح بأجل مجهول وأما تعيين أقل مدته أو أكثرها فلم يثبت فيه ما يصلح للاحتجاج به لكنه إذا لم يوجد في الأجل المعلوم فقد أخرج مالك في الموطأ وأبو داود من حديث ابن عمر أن رجلا أسلم في نخل فلم يخرج في تلك السنة شيئا فاختصما إلى رسول الله  صلى الله عليه وسلم  فقال بم تستحل ماله اردد عليه ماله ثم قال لا تسلفوا في النخل حتى يبدو صلاحه وفي إسناده رجل مجهول فإن أبا داود رواه عن محمد بن كثير عن سفيان عن أبي إسحق عن رجل نجراني عن ابن عمر فلا يصلح للاحتجاج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خامس تعيين المكان فليس على هذا الشرط دليل لا صحيح ولا عليل وهكذا تجويز الربح والخسر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بطل الفسخ أو عدم جنس لم يؤخذ إلا رأس المال أو مثله أو قيمته يوم قبض إن تلف ولا يبتع به قبل القبض شيئا إلا لفساد فيأخذ ما شاء ومتى توافيا فيه مصرحين صار بيعا وإلا جاز الارتجاع ولا يجدد إلا بعد التراجع ويصح إنظار معدم الجنس والحط الإبراء قبل القبض غالبا</w:t>
      </w:r>
      <w:r>
        <w:rPr>
          <w:sz w:val="36"/>
          <w:sz w:val="36"/>
          <w:szCs w:val="36"/>
          <w:rtl w:val="true"/>
        </w:rPr>
        <w:t xml:space="preserve"> </w:t>
      </w:r>
      <w:r>
        <w:rPr>
          <w:sz w:val="36"/>
          <w:sz w:val="36"/>
          <w:szCs w:val="36"/>
          <w:rtl w:val="true"/>
        </w:rPr>
        <w:t>وبعده ويصح بلفظ البيع كالصرف ل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pPr>
      <w:r>
        <w:rPr>
          <w:sz w:val="36"/>
          <w:sz w:val="36"/>
          <w:szCs w:val="36"/>
          <w:rtl w:val="true"/>
        </w:rPr>
        <w:t>بأيهما ولا أيهما ب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بطل بفسخ أو عدم جنس لم يؤخذ إلا رأس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سلم إليه معذور بالفسخ أو عدم الوجود فلا يطالب بغير رد رأس المال أما مع الفسخ فظاهر وأما مع عدم الجنس فلعدم قدرته على إيجاد المعدوم فيرد رأس المال بعينه وإن كان قد تلف فمثله إن كان مثليا وإلا فقي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بيع به قبل القبض شيئا فوجهه ما تقدم من النهي عن أن يبيع الرجل ما ليس عنده وفي خصوص السلم حديث أبي سعيد قال قال رسول الله  صلى الله عليه وسلم  من أسلم في شيء فلا يصرفه إلى غيره أخرجه أبو داود وابن ماجه وفي إسناده عطية العوفي ولا يحتج بحديثه ولكنه يشهد له ما أخرجه الدارقطني عن ابن عمر قال قال رسول الله  صلى الله عليه وسلم  من أسلف شيئا فلا يشترط على صاحبه غير قضائه وفي لفظ من أسلف في شيء فلا يأخذ إلا ما أسلف فيه أو رأس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فساد فيأخذ ما شاء فأقول قد عرفناك غير مرة أنه لا وجه للتفرقة بين البطلان والفساد إلا مجرد الرأي فإذا بطل السلم بمبطل شرعي بطل حكمه وليس للمسلم إلا رأس ماله فقط فلا يصح ما رتبه على هذا بقول ومتى توافيا ف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إنظار معدم الجنس فصحيح لأن المسلم محكم فيما أسلم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pPr>
      <w:r>
        <w:rPr>
          <w:sz w:val="36"/>
          <w:sz w:val="36"/>
          <w:szCs w:val="36"/>
          <w:rtl w:val="true"/>
        </w:rPr>
        <w:t>إن اختار إرجاع رأس ماله كان له ذلك وإن اختار الإنظار كأن يمهله إلى عام آخر كان له ذلك إلى هذا ذهب الجمهور وهكذا يصح الحط والإبراء قبل القبض وبعده ويصح للبعض وللكل ولا حجر على فاعله لأنه ملكه يتصرف به كيف يشاء ولا مانع شرعيا يمنع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بلفظ البيع الخ فالحق أنه يصح بكل لفظ يدل على التراضي كما قدمنا في البيع والصرف مع ملاحظة كونه معلوما والأجل معلوما وإذا تقرر لك ما ذكرناه في الباب علمت أنه لا يعتبر فيه إلا ما صرح به الحديث الصحيح الذى ذكرناه في أو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بيعان فالقول في العقد لمنكر وقوعه وفسخه وفساده والخيار والأجل وأطول المدتين ومضيها وإذا قامت بينتا بيع الأمة وتزويجها استعملت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حلفا أو نحوه ثبتت للمالك لا بينتا العتق والشراء والعتق قبل القبض وبعده إن أطلقتا وفي المبيع لمنكر قبضه وتسليمه كاملا أو مع زيادة وتعيبه وأن ذا عيب وقبل القبض فيما يحتمل والرضا قبل وأكثر القدرين لبائع لم يقبض الثمن في نفي إقباضه وللمسلم إليه في قيمة رأس</w:t>
      </w:r>
      <w:r>
        <w:rPr>
          <w:sz w:val="36"/>
          <w:sz w:val="36"/>
          <w:szCs w:val="36"/>
          <w:rtl w:val="true"/>
        </w:rPr>
        <w:t xml:space="preserve"> </w:t>
      </w:r>
      <w:r>
        <w:rPr>
          <w:sz w:val="36"/>
          <w:sz w:val="36"/>
          <w:szCs w:val="36"/>
          <w:rtl w:val="true"/>
        </w:rPr>
        <w:t>المال بعد التلف فأما من جنس المبيع وع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ونوعه وصفته ومكانه ولا بينة فيتحالفان ويبطل غالبا فإن بينا فللمشتري إن أمكن عقدان وإلا بطل وفي الثمن لمدعي ما يتعامل به في البلد ثم للبائع في نفي قبضه مطلقا إلا في السلم ففي المجلس فقط وفي قدره وجنسه ونوعه وصفته قبل تسليم المبيع لا بعده ف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مبيعان فالقول في العقد لمنكر وقو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د دل عليه الحديث الصحيح المصرح بأن على المدعي البينة وعلى المنكر اليمين وهاهنا المنكر للوقوع القول قوله مع يمينه وعلى مدعي الوقوع البينة لكن قد أخرج أحمد وأبو داود والنسائي من حديث ابن مسعود قال قال رسول الله  صلى الله عليه وسلم  إذا اختلف البيعان وليس بينهما بينة فالقول ما يقول صاحب السلعة أو يترادان البيع وزاد فيه ابن ماجه والبيع قائم بعينه وذكر معنى هذه الزيادة أحمد بلفظ والسلعة كما هى وفي لفظ للدراقطني إذا اختلف البيعان والبيع مستهلك فالقول قول البائع وفي لفظ لأحمد والنسائي أن النبي  صلى الله عليه وسلم  أمر البائع أن يستحلف ثم يخير المبتاع إن شاء أخذ وإن شاء ترك والحديث له طرق وقد اختلف فيه على إسماعيل بن أمية ثم على ابن جريج واختلف أيضا في سماع أبي عبيدة بن عبد الله بن</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pPr>
      <w:r>
        <w:rPr>
          <w:sz w:val="36"/>
          <w:sz w:val="36"/>
          <w:szCs w:val="36"/>
          <w:rtl w:val="true"/>
        </w:rPr>
        <w:t>مسعود من أبيه ولكنه قد رواه الشافعي عن عون بن عبد الله بن عتبه عن ابن مسعود وفيه انقطاع لأن عونا لم يدرك ابن مسعود وقد روى من غير طريقهما عن عبد الله بن مسعود كما بيناه في شرح المنتقى وأوضحنا طرقه وألفاظه وقد صحح بعض طرقه الحاكم وابن السكن وصحح بعضا منها الحاكم وحسنها البيهقي وهذا الحديث لو سلم من المعارض الناهض لكانت طرقه يشهد بعضها لبعض ويقوي بعضها بعضا ولكنه عارضه الحديث الصحيح المتفق عليه أن البينة على المدعي واليمين على المدعي عليه وبين الحديثين عموم وخصوص من وجه فيتعارضان في مادة الاجتماع وهي حيث يكون</w:t>
      </w:r>
      <w:r>
        <w:rPr>
          <w:sz w:val="36"/>
          <w:sz w:val="36"/>
          <w:szCs w:val="36"/>
          <w:rtl w:val="true"/>
        </w:rPr>
        <w:t xml:space="preserve"> </w:t>
      </w:r>
      <w:r>
        <w:rPr>
          <w:sz w:val="36"/>
          <w:sz w:val="36"/>
          <w:szCs w:val="36"/>
          <w:rtl w:val="true"/>
        </w:rPr>
        <w:t>البائع مدعيا فإن قوله فالقول ما يقول رب السلعة يدل على أن القول قوله مع يمينه وحديث البينة على المدعي يدل على أنه لا يكون القول قوله بل عليه البينة ومعلوم أن الحديث الثابت في الصحيحين وغيرهما من طرق أرجح فالمصير إليه متعين ولا تعارض في مادتي الافتراق وهما</w:t>
      </w:r>
      <w:r>
        <w:rPr>
          <w:sz w:val="36"/>
          <w:sz w:val="36"/>
          <w:szCs w:val="36"/>
          <w:rtl w:val="true"/>
        </w:rPr>
        <w:t xml:space="preserve"> </w:t>
      </w:r>
      <w:r>
        <w:rPr>
          <w:sz w:val="36"/>
          <w:sz w:val="36"/>
          <w:szCs w:val="36"/>
          <w:rtl w:val="true"/>
        </w:rPr>
        <w:t>حيث يكون البائع منكرا وحيث يكون غير البائع مدعيا فإن الحديثين كلاهما يدلان على أن القول البائع المنكر مع يمينه ويدلان على أن البينة على المدعي الذى ليس ببائع وبهذا تستريح مما وقع فيه الغير من التعب والنصب في الجمع بين الحديثين فتقرر لك بهذا أن القول قول منكر وقوع البيع ومنكر فسخه ومنكر فساده ومنكر الخيار والأجل ومنكر أطول المدتين ومضيها مع يمينه والبينة على المدعي في ذلك ك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قامت بينتا بيع الأمة وتزويجها استعملت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إمكان الجمع بين الأمرين بأن يزوجها منه أولا ثم يبيعها ثانيا وإذا لم يكن استعمال البينتين بأن يضيفا إلى وقت واحد بطلتا ورجع إلى الأصل وهو بقاء</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 w:val="36"/>
          <w:szCs w:val="36"/>
          <w:rtl w:val="true"/>
        </w:rPr>
        <w:t>ملك البائع إلا أن يدعي البيع فإنه ها هنا مقر بخروجها عن ملكه ومدعي النكاح ناف لملكها فتصير لبيت مال المسلمين لكن إذا كان البائع مقرا بأستيفاء ثمنها أما إذا كان مطالبا به فإقراره مشروط بتسليم الثمن فلا تخرج عن ملكه إلا به وإلا بقيت في ملكه وأما إذا حلف فقد تضمنت يمين البائع وفي إنكاحها وتضمنت يمين مدعي التزويج نفي بيعها فتبقى في ملك البائع إلا أن يكون البائع مع إنكار إنكاحها مدعيا لبيعها فهو ناف لملكها والكلام فيه كما تقدم في المبين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ينتا العتق والشراء فالعتق قبل القبض والشراء بعده فوجهه أن بينة المشتري قبل القبض ضعيفة بالنسبة إلى بينة العتق لأنها قوية مع بقاء الأمة في يد معتقها ولا أرى هذا المرجح راجحا بل ينبغي الترجيح بين نفس البينتين فإن تساويا من كل وجه بطلتا وبقيت الأمة لمالكها هذا إذا أطلقتا كما ذكر المصنف أو أرختا بوقت واحد وأما إذا اختلف التاريخ فالحكم للبينة الأولى فإن شهدت بالبيع لم يصح العتق وإن شهدت بالعتق لم يصح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بائع لم يقبض الثمن في نفي اقباض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أصل عدم قبض المشتري للمبيع وأما بعد أن يقبض البائع الثمن فلا يكون القول قوله والظاهر أنه لا فرق بين قبض الثمن وعدمه وأن بقاء المبيع في يد البائع يوجب أن يكون القول قوله في نفي الاقباض على كل حال لأن الأصل عدمه وبقاؤه في يد البائع قرينة مقوية</w:t>
      </w:r>
      <w:r>
        <w:rPr>
          <w:sz w:val="36"/>
          <w:sz w:val="36"/>
          <w:szCs w:val="36"/>
          <w:rtl w:val="true"/>
        </w:rPr>
        <w:t xml:space="preserve"> </w:t>
      </w:r>
      <w:r>
        <w:rPr>
          <w:sz w:val="36"/>
          <w:sz w:val="36"/>
          <w:szCs w:val="36"/>
          <w:rtl w:val="true"/>
        </w:rPr>
        <w:t>ل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سلم إليه قيمة رأس المال فلا وجه له لأنه لا أصالة ها هنا ولا ظهور فينبغي أن يكون القول قول منكر الزيادة والبينة على مدع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 في تعيين جنس المبيع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أمور الخمسة لا يترجح فيها أحد الجانبين بل يستويان فمن بدأ</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بالدعوى منهما فيها كان هو المدعي وعليه البينة ومن أنكر كان هو المدعى عليه وعليه اليمين فإن ادعى كل واحد منهما بأن يقول هو هذا الجنس ويقول الآخر هو هذا أو هو هذه العين ويقول الآخر هو هذه وكذا في النوع والصفة والمكان فتطلب من كل واحد منهما البينة على ما ادعاه ويعمل على ما قامت عليه وإن بينا جمعيا فقال المصنف إن بينة المشتري أرجح لأنها خارجة إن أمكن عقدان وإلا بطل البيع وهذا مسلم مع استواء البينتين وعدم وجود مرجح يرجح أحداهما على الأخرى بوجه من وجوه الترجيح الآتية وهكذا إذا تخالفا مع عدم البينة لأن المفروض أن كل واحد منهما مدع من جهة ومنكر من أخرى فلا يكون أحدهما أرجح حيث كانا متفقين على أنه لم يقع المبيع إلا لشيء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ثمن لمدعي ما يتعامل به في البلد فصحيح لأنه السابق إلى الأذهان فالظاهر مع من ادعاه وأنكر ما سواه وأما كون القول للبائع في نفي قبض الثمن فوجهه أن الأصل عدم ذلك وأما ثمن السلم فلما كان قبضه في مجلس عقده شرطا لئلا يكون من بيع الكاليء بالكاليء كان القول قول المنكر قبضه في المجلس لا بعده ولا وجه له إلا ما يذكرونه من أنه إذا احتمل العقد وجهي صحة وفساد كان جانب الصحة أرجح ولا أرى هذا مرجحا بل يتوجه الرجوع إلى حكم رسول الله  صلى الله عليه وسلم  بأن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بائع في قدره وجنسه ونوعه وصفته قبل تسليم المبيع فلا وجه لهذا إلا ما يذكرونه من أن اليد للبائع قبل التسليم ولا أرى هذا مرجحا بل القول في القدر لمنكر الزيادة وأما في الجنس أو النوع أو الصفة فكما تقدم في المبيع من غير فرق بين أن يكون الاختلاف قبل</w:t>
      </w:r>
      <w:r>
        <w:rPr>
          <w:sz w:val="36"/>
          <w:sz w:val="36"/>
          <w:szCs w:val="36"/>
          <w:rtl w:val="true"/>
        </w:rPr>
        <w:t xml:space="preserve"> </w:t>
      </w:r>
      <w:r>
        <w:rPr>
          <w:sz w:val="36"/>
          <w:sz w:val="36"/>
          <w:szCs w:val="36"/>
          <w:rtl w:val="true"/>
        </w:rPr>
        <w:t>تسليم المبيع أو بعد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pPr>
      <w:r>
        <w:rPr>
          <w:sz w:val="36"/>
          <w:sz w:val="36"/>
          <w:szCs w:val="36"/>
          <w:rtl w:val="true"/>
        </w:rPr>
        <w:t>بالدعوى منهما فيها كان هو المدعي وعليه البينة ومن أنكر كان هو المدعى عليه وعليه اليمين فإن ادعى كل واحد منهما بأن يقول هو هذا الجنس ويقول الآخر هو هذا أو هو هذه العين ويقول الآخر هو هذه وكذا في النوع والصفة والمكان فتطلب من كل واحد منهما البينة على ما ادعاه ويعمل على ما قامت عليه وإن بينا جمعيا فقال المصنف إن بينة المشتري أرجح لأنها خارجة إن أمكن عقدان وإلا بطل البيع وهذا مسلم مع استواء البينتين وعدم وجود مرجح يرجح أحداهما على الأخرى بوجه من وجوه الترجيح الآتية وهكذا إذا تخالفا مع عدم البينة لأن المفروض أن كل واحد منهما مدع من جهة ومنكر من أخرى فلا يكون أحدهما أرجح حيث كانا متفقين على أنه لم يقع المبيع إلا لشيء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ثمن لمدعي ما يتعامل به في البلد فصحيح لأنه السابق إلى الأذهان فالظاهر مع من ادعاه وأنكر ما سواه وأما كون القول للبائع في نفي قبض الثمن فوجهه أن الأصل عدم ذلك وأما ثمن السلم فلما كان قبضه في مجلس عقده شرطا لئلا يكون من بيع الكاليء بالكاليء كان القول قول المنكر قبضه في المجلس لا بعده ولا وجه له إلا ما يذكرونه من أنه إذا احتمل العقد وجهي صحة وفساد كان جانب الصحة أرجح ولا أرى هذا مرجحا بل يتوجه الرجوع إلى حكم رسول الله  صلى الله عليه وسلم  بأن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بائع في قدره وجنسه ونوعه وصفته قبل تسليم المبيع فلا وجه لهذا إلا ما يذكرونه من أن اليد للبائع قبل التسليم ولا أرى هذا مرجحا بل القول في القدر لمنكر الزيادة وأما في الجنس أو النوع أو الصفة فكما تقدم في المبيع من غير فرق بين أن يكون الاختلاف قبل</w:t>
      </w:r>
      <w:r>
        <w:rPr>
          <w:sz w:val="36"/>
          <w:sz w:val="36"/>
          <w:szCs w:val="36"/>
          <w:rtl w:val="true"/>
        </w:rPr>
        <w:t xml:space="preserve"> </w:t>
      </w:r>
      <w:r>
        <w:rPr>
          <w:sz w:val="36"/>
          <w:sz w:val="36"/>
          <w:szCs w:val="36"/>
          <w:rtl w:val="true"/>
        </w:rPr>
        <w:t>تسليم المبيع أو بعد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01:00Z</dcterms:created>
  <dc:creator>Home User</dc:creator>
  <dc:description/>
  <dc:language>en-US</dc:language>
  <cp:lastModifiedBy>Home User</cp:lastModifiedBy>
  <dcterms:modified xsi:type="dcterms:W3CDTF">2004-02-24T11:04:00Z</dcterms:modified>
  <cp:revision>2</cp:revision>
  <dc:subject/>
  <dc:title/>
</cp:coreProperties>
</file>