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87</w:t>
      </w:r>
    </w:p>
    <w:p>
      <w:pPr>
        <w:pStyle w:val="Normal"/>
        <w:bidi w:val="1"/>
        <w:spacing w:lineRule="auto" w:line="480"/>
        <w:ind w:left="0" w:right="0" w:hanging="0"/>
        <w:jc w:val="both"/>
        <w:rPr>
          <w:b/>
          <w:b/>
          <w:bCs/>
          <w:sz w:val="36"/>
          <w:szCs w:val="36"/>
        </w:rPr>
      </w:pPr>
      <w:r>
        <w:rPr>
          <w:b/>
          <w:b/>
          <w:bCs/>
          <w:sz w:val="36"/>
          <w:sz w:val="36"/>
          <w:szCs w:val="36"/>
          <w:rtl w:val="true"/>
        </w:rPr>
        <w:t>كتاب الإجارة</w:t>
      </w:r>
    </w:p>
    <w:p>
      <w:pPr>
        <w:pStyle w:val="Heading2"/>
        <w:ind w:left="0" w:right="0" w:hanging="0"/>
        <w:jc w:val="both"/>
        <w:rPr/>
      </w:pPr>
      <w:r>
        <w:rPr>
          <w:rtl w:val="true"/>
        </w:rPr>
        <w:t>ص</w:t>
      </w:r>
      <w:r>
        <w:rPr/>
        <w:t>188</w:t>
      </w:r>
    </w:p>
    <w:p>
      <w:pPr>
        <w:pStyle w:val="Heading1"/>
        <w:spacing w:lineRule="auto" w:line="480"/>
        <w:ind w:left="0" w:right="0" w:hanging="0"/>
        <w:jc w:val="both"/>
        <w:rPr>
          <w:sz w:val="36"/>
          <w:szCs w:val="36"/>
        </w:rPr>
      </w:pPr>
      <w:r>
        <w:rPr>
          <w:sz w:val="36"/>
          <w:sz w:val="36"/>
          <w:szCs w:val="36"/>
          <w:rtl w:val="true"/>
        </w:rPr>
        <w:t>كتاب الإجارة</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صح فيما يمكن الانتفاع به مع بقاء عينه ونماء أصله ولو مشاعا وفي منفعة مقدورة للأجير غير واجبة عليه ولا محظورة وشرط كل مؤجر ولايته وتعيينه ومدته أو ما في حكمها وأول مطلقها وقت العقد وأجرته وتصح منفعة وما يصح ثمنا ومنفعته إن اختلفت وضررها ويجوز فعل الأقل ضرا</w:t>
      </w:r>
      <w:r>
        <w:rPr>
          <w:sz w:val="36"/>
          <w:sz w:val="36"/>
          <w:szCs w:val="36"/>
          <w:rtl w:val="true"/>
        </w:rPr>
        <w:t xml:space="preserve"> </w:t>
      </w:r>
      <w:r>
        <w:rPr>
          <w:sz w:val="36"/>
          <w:sz w:val="36"/>
          <w:szCs w:val="36"/>
          <w:rtl w:val="true"/>
        </w:rPr>
        <w:t>وإن عين غيره ويدخلها الخيار والتخيير والتعليق والتضمين غالبا ويجب الرد والتخلية فورا وإلا ضمن هو وأجرة مثله وإن لم ينتفع إلا لعذر ومؤنهما ومدة التخلية عليه لا الإنف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إجارة فصل تصح فيما يمكن الانتفاع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الإجارات في هذه الشريعة قطعي لا يكاد ينكر أصل الجواز والصحة إلا من لا يعرف الكتاب والسنة ولا يعرف ما كان الأمر عليه في أيام النبوة وأيام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pPr>
      <w:r>
        <w:rPr>
          <w:sz w:val="36"/>
          <w:sz w:val="36"/>
          <w:szCs w:val="36"/>
          <w:rtl w:val="true"/>
        </w:rPr>
        <w:t>وقد أجر النبي  صلى الله عليه وسلم  نفسه كما في البخاري وغيره من حديث أبي هريرة عن النبي صلى الله عليه وآله وسم أنه قال ما بعث الله نبيا إلا رعى الغنم فقال أصحابه وأنت قال نعم كنت أرعاها على قراريط لأهل مكة وثبت عنه  صلى الله عليه وسلم  أنه استأجر كما في صحيح البخاري وغيره من حديث عائشة أنه  صلى الله عليه وسلم  استأجر رجلا من بني الديل هاديا خريتا الحديث المذكور في وصف هجرته  صلى الله عليه وسلم  وقد كان أكابر الصحابة يؤجرون أنفسهم في الأسواق وغيرها وهذا معلوم لا يشك فيه أ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تكلم في لزوم عقدها فمن فضول الكلام الذى لا يدعو إليه حاجة لأن الأجير إن يراد الأجرة فلا يستحقها إلا بالوفاء بما تراضيا عليه وإن رغب عن الأجرة فلا يلزمه الوفاء ولهذا يقول شعيب عليه السلام لموسى عليه السلام   إني أريد أن أنكحك إحدى ابنتي هاتين على أن</w:t>
      </w:r>
      <w:r>
        <w:rPr>
          <w:sz w:val="36"/>
          <w:sz w:val="36"/>
          <w:szCs w:val="36"/>
          <w:rtl w:val="true"/>
        </w:rPr>
        <w:t xml:space="preserve"> </w:t>
      </w:r>
      <w:r>
        <w:rPr>
          <w:sz w:val="36"/>
          <w:sz w:val="36"/>
          <w:szCs w:val="36"/>
          <w:rtl w:val="true"/>
        </w:rPr>
        <w:t>تأجرني ثماني حجج فإن أتممت عشرا فمن عندك   فذكر له القدر الذى يستحق به أن ينكحه إحدى ابنتيه ثم ذكر له الزيادة على جهة المكارمة والتفضل فمعلوم أنه لا يلزم موسى عليه السلام الدخول في هذا العقد ابتداء ثم لو رغب عن الأجرة واختار الترك في وسط المدة لم يكن عليه</w:t>
      </w:r>
      <w:r>
        <w:rPr>
          <w:sz w:val="36"/>
          <w:sz w:val="36"/>
          <w:szCs w:val="36"/>
          <w:rtl w:val="true"/>
        </w:rPr>
        <w:t xml:space="preserve"> </w:t>
      </w:r>
      <w:r>
        <w:rPr>
          <w:sz w:val="36"/>
          <w:sz w:val="36"/>
          <w:szCs w:val="36"/>
          <w:rtl w:val="true"/>
        </w:rPr>
        <w:t>التمام شاء أم أبى وهكذا سائر الإجارات فلزوم عقدها هو من هذه الحيثية وهو مفوض إلى الأجير إن شاء مضى فيه واستحق الأجرة وإن شاء تركه وترك المطالبة بالأجرة</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pPr>
      <w:r>
        <w:rPr>
          <w:sz w:val="36"/>
          <w:sz w:val="36"/>
          <w:szCs w:val="36"/>
          <w:rtl w:val="true"/>
        </w:rPr>
        <w:t>وأما اشتراط كون الإجارة فيما يمكن الانتفاع به فلا بد من ذلك وإلا كان البحث خارجا عن ال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ماء أصله فلا يدري ما هو الموجب لهذا الاشتراط ولا ثبت ما يمنع منه من شرع ولا عقل فاستئجار الشجرة للانتفاع بثمرها واستئجار الحيوان للانتفاع بما يخرج منه من صوف ولبن جائز صحيح ومن ادعى خلاف هذا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مشاعا فصحيح لأن المالك لبعض الشيء له أن يتصرف به كيف يشاء كالمالك للشيء جميعه إلا أن يتصرف في نصيبه بما يضر شريكه فإن ذلك ممنوع بالأدلة الواردة في المنع من ال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منفعة مقدورة للأجور فلا بد منه فإن ما لا يقدر عليه لا ينتفع ب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غير واجب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واردة في تحليل الإجارة على العموم وفي تحليل مطلقها من غير تقييد يقتضي أنه لا يصح القول بعدم جواز نوع خاص من أنواعها إلا بدليل يدل عليه يصلح لتخصيص العموم أو تقييد المطلق وقد استدلوا على عدم جواز الاستئجار على ما هو واجب على الأجير بما أخرجه ابن ماجه والبيهقي من حديث أبي بن كعب قال علمت رجلا القرآن فأهدى لي قوسا فذكرت ذلك للنبي  صلى الله عليه وسلم  فقال إن أخذتها أخذت قوسا من نار فرددتها قال البيهقي وابن عبد البر وهو منقطع يعني بين عطية العوفي وأبي بن كعب وكذلك قال المزني وتعقبهم ابن حجر بأن عطية ولد في</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زمن النبي  صلى الله عليه وسلم  وأعله ابن القطان بالجهل يحال عبد الرحمن بن سلم الراوي عن عطية وله طرق عن أبي قال ابن القطان لا يثبت منها شئ قال ابن حجر وفيما قال نظر وذكر المزي في الأطراف له طرقا وشهد له ما أخرجه أبو داود وابن ماجه من حديث عبادة ولفظه قال علمت ناسا من أهل الصفة الكتاب والقرآن فأهدى إلي رجل منهم قوسا فقلت ليست بمال وأرمى عليها في سبيل الله عز وجل لآتين رسول الله  صلى الله عليه وسلم  فلأسألنه فأتيته فقلت يا رسول الله رجل أهدى إلي قوسا ممن كنت أعلمه الكتاب والقرآن وليس بمال وأرمي عليها في سبيل الله فقال إن كنت تحب أن تطوق طوقا من نار فاقبلها وفي إسناده المغيرة بن زياد أبو هاشم الموصلي وقد تكلم فيه جماعة ووثقه وكيع ويحيى بن معين ولكنه قد روي عن عبادة من طريق أخرى عند أبي داود بلفظ ما ترى فيها يا رسول الله فقال جمرة بين كتفيك تقلدتها أو تعلقتها وفي إسناد هذه الرواية بقية بن الوليد وقد تكلم فيه جماعة ووثقه الجمهور وقد روي حديث أبي السابق الطبراني في الأوسط عن الطفيل بن عمرو الدوسي بنحوه وهذه الروايات يقوي بعضها بعضا فتقوم بها الحجة وكونها واردة في خصوص الهدية لا يمنع من الاستدلال بها على تحريم الأجرة لأنه  صلى الله عليه وسلم  قد ذكر ما يدل على تحريم أخذ العوض عن ذلك كما في هذه الروايات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pPr>
      <w:r>
        <w:rPr>
          <w:sz w:val="36"/>
          <w:sz w:val="36"/>
          <w:szCs w:val="36"/>
          <w:rtl w:val="true"/>
        </w:rPr>
        <w:t>تركوا الاستدلال على التحريم بما هو أصرح من هذه الأحاديث وهو ما أخرجه أحمد بإسناد رجاله ثقات والبزار من حديث عبد الرحمن بن شبل عن النبي  صلى الله عليه وسلم  قال اقرأوا القرآن ولا تغلوا فيه ولا تجفوا عنه ولا تأكلوا به ولا تستكثروا به وما أخرجه أيضا أبو داود من حديث جابر قال خرج علينا رسول الله  صلى الله عليه وسلم  ونحن نقرأ القرآن وفينا الأعرابي والعجمي فقال اقرأوا فكل حسن وسيجيء أقوام يقيمونه كما يقام القدح يتعجلونه ولا يتأجلونه وأخرجه أبو داود أيضا من حديث سهل بن س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له دخل في منع أخذ الأجرة على ما هو طاعة ما تقدم في الآذان من قوله  صلى الله عليه وسلم  لعثمان بن أبي العاص لا يتخذ مؤذنا يأخذ على آذانه أجرا وفي الباب أحاديث وقد ذهب الجمهور إلى أنها تحل الأجرة على تعليم القرآن وأجابوا عن حديث أبي وعبادة وما في معناهما بأجوبة منها أنها واقعات عينية فتحتمل أن النبي  صلى الله عليه وسلم  علم أنهما فعلا ذلك خالصا لله فكره أخذ العوض عنه وقد استوفيت ما أجابوا به وما أجيب عليهم في شرحي للمنتقى ومن جملة ما استدل به المجوزون ما أخرجه البخاري وغيره من حديث ابن عباس أن نفرا من أصحاب النبي  صلى الله عليه وسلم  مروا بماء فيهم لديغ أو سليم فعرض لهم رجل من أهل الماء فقال هل فيكم من راق فإن في الماء رجلا لديغا أو سليما فانطلق رجل منهم فقرأ بفاتحة الكتاب على شاء</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pPr>
      <w:r>
        <w:rPr>
          <w:sz w:val="36"/>
          <w:sz w:val="36"/>
          <w:szCs w:val="36"/>
          <w:rtl w:val="true"/>
        </w:rPr>
        <w:t>فجاء بالشاء إلى أصحابه فكرهوا ذلك وقالوا أخذت على كتاب الله أجرا حتى قدموا المدينة فقالوا يا رسول الله أخذ على كتاب الله أجرا فقال رسول الله  صلى الله عليه وسلم  إن أحق ما أخذتم عليه أجرا كتاب الله فإن هذا العموم يدل على جواز أخذ الأجرة على القرآن على كل وجه من وجوه الإجارات وقد خصص بالأحاديث المتقدمة فيقتصر المنع على ما اشتملت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حظ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ورد في الأحاديث من النهي عن مهر البغي وحلوان الكاهن فإن العلة في المنع من هذه ونحوها هى كونها محرمة فيلحق بذلك كل محرم للاستواء في علة الم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شرط كل مؤجر ولايته فوجهه أنه لا يجوز استعماله إلا بإذن مالكه أو من ينوب عن المالك وإلا كان ذلك من باب الغصب لا من باب الإجارة وهكذا لا بد من تعيين ما أستأجره أو استؤجر عليه وإلا كان الانتفاع به متعذرا وهكذا لا بد من تعيين مدته ويصح أن تكون الإجارة غير مشتملة على مدة معلومة وذلك كان يستأجره على كذا في كل يوم بكذا أو في شهر بكذا فإن هذه الإجارة صحيحة ولم يرد ما يدل على امتناعها وهما بالخيار أحدهما ترك ذلك كان له من غير حرج وأما اشتراط تعيين الأجرة فيدل عليه ما أخرجه أحمد من حديث أبي سعيد قال نهى رسول الله  صلى الله عليه وسلم  عن استئجار الأجير حتى يبين له أجره قال في مجمع الزوائد ورجال أحمد رجال الصحيح إلا أن إبراهيم النخعي لم يسمع من أبي</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pPr>
      <w:r>
        <w:rPr>
          <w:sz w:val="36"/>
          <w:sz w:val="36"/>
          <w:szCs w:val="36"/>
          <w:rtl w:val="true"/>
        </w:rPr>
        <w:t>سعيد فيما أحسب انتهى وأخرجه أيضا عبد الرزاق وإسحق في مسنده وأبو داود في المراسيل والنسائي في المزارعة غير مرفوع ولفظ بعضهم من استأجر أجيرا فليسم له أجرته وأخرجه أيضا البيه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نفعة فصحيح لأن الاعتبار بما وقع عليه التراضي في الأجرة من عين أو منفعة وما صح أن يكون ثمنا في المبيعات صح أن يكون أجرة في الإجارت وأما قوله ومنفعته أن اختلفت وضررها فصحيح لأن الاحتمال لمنافع من غير تراض على تسليط المستأجر على كل منفعة يكون سببا لتوقف الانتفاع الذى هو المقصود من ال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جوز فعل الأقل ضرا وأن عين غيره فغير مسلم بل يجب عليه الاقتصار على المنفعة التى وقع التراضي عليها فقد يكون في فعل غيرها وإن كان أقل ضررا مفسده على المؤجر وقد يكون مخالفا لغرضه فلا يجوز فعل غير ما تراضيا على تعي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دخلها الخ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أغراض في المنافع مختلفة كاختلافها في الأعيان فللمسلط على منافع العين مدة من الزمان أن يفسخها بما يفسخ به المبيع إذا كان لذلك وجه مقبول يلحقه يفوت الغرض في الأعيان وهكذا يدخلها التخيير فإنه إذا جاز في البيع كما تقدم في الأحاديث الصحيحة فدخوله</w:t>
      </w:r>
      <w:r>
        <w:rPr>
          <w:sz w:val="36"/>
          <w:sz w:val="36"/>
          <w:szCs w:val="36"/>
          <w:rtl w:val="true"/>
        </w:rPr>
        <w:t xml:space="preserve"> </w:t>
      </w:r>
      <w:r>
        <w:rPr>
          <w:sz w:val="36"/>
          <w:sz w:val="36"/>
          <w:szCs w:val="36"/>
          <w:rtl w:val="true"/>
        </w:rPr>
        <w:t>في المنافع من باب فحوى الخطاب وهكذا يدخل الإجارة التعليق بوقت مستقبل نحو أن يقول أجرت منك هذه العين في شهر كذا من الشهور المستقبلة ولا يمنع من هذا شرع ولا عقل وما قيل من أنه يخالف ما سيأتي من قوله ولا يدخل عقد على عقد فوهم ولو صح هذا الوهم لما كان في هذه المخالف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لما هو مبني على مجرد الرأي للبحث بما يقدح في هذا التعليق وقد عرفناك غير مرة أن المناط في تحليل الأموال أعم من أن يكون أعيانا أو منافع هو التراضي إلا أن يرد الشرع الذى يقوم به الحجة بمنع التراضي في ذلك بخصوصه كما ورد في النهي عن مهر البغي وحلوان الكاهن ونحوهما وأما كونه يدخل الإجارة التضمين للعين فوجهه أن المستأجر لها رضي لنفسه بذلك فكان هذا الرضا الصادر منه محللا لماله الذى دفعه في ضمانها ولا حجر في مثل هذا ولا وجه لقوله من قال إنه لا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ر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قوله  صلى الله عليه وسلم  على اليد ما أخذت حتى تؤديه وقد قدمنا ذكره من باب القرض وبيان من خرجه فهذا المستأجر للعين قد أخذ العين من مالكها للانتفاع بها بأجرة فكان عليه تأديتها إلى مالكها ولا نزاع في دخول المستأجر تحت هذا العموم فقول المصنف وإلا ضمن صحيح يصدق عليه قوله في الحديث على اليد ما أخذت فإن المراد به على اليد ضمان ما أخذت حتى تؤد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تستحق أجرة الأعيان باستيفاء المنافع أو التخلية الصحيحة فإن تعذر الانتفاع لعارض في العين سقط بحصتها وعلى المالك الإصلاح فإن تعذر في المدة سقط بحصتها وإذا عقد لاثنين فللأول إن ترتبا وإجازته عقد المالك لنفسه فسخ لا إمضاء</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pPr>
      <w:r>
        <w:rPr>
          <w:sz w:val="36"/>
          <w:sz w:val="36"/>
          <w:szCs w:val="36"/>
          <w:rtl w:val="true"/>
        </w:rPr>
        <w:t>ثم للقابض ثم للمقر له وإلا اشتركا إلا لمانع وللمستأجر القابض إلى غير المؤجر لمثل ما أكترى وبمثله وإلا فلا إلا بإذن أو زيادة مرغب ولا يدخل عقد على عقد أو نحوه إلا في الأعمال غالبا وما تعيب ترك فورا ولو خشي تلف ماله لا نفسه وإلا كان رضا ومنه نقصان ماء الأرض الناقص للزرع لا المبطل له أو لبعضه فتسقط كلها أو بحصته وإذا انقضت المدة ولما يحصد الزرع وينقطع البحر بلا تفريط بقي ب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ستحق أجرة الأعيان باستيفاء المنا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أجرة هى إلى مقابل المنفعة المتعلقة بالعين فلا يستحقها من هى له إلا بانتفاع المستأجر لها بها ولكنها إذا كانت المنافع مما يتجدد الانتفاع به في الأوقات كان للمؤجر أن يطالب المستأجر بقدر أجرة ما قد انتفع به ولا يلزمه أن يمهله حتى يستوفي كل ما تراضيا عليه إلا أن يتراضيا على تأجير تسليم الأجرة إلى استيفاء جميع ما تعلق به الإجارة من المنافع كان ذلك لازما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تخلية الصحيحة فمبني على أن التأجير إذا وقع لمدة كان الدخول في الإجارة بمثابة الرضا بدفع ما تراضيا عليه من الأجرة وإن لم يشرع في الانتفاع كما تقدم في البيع ولكن بين البابين بون بعيد فإن المشتري بمجرد قبضه للمبيع صار ملكا له يتصرف به كيف يشاء وأما الإجارة فالمنافع لمالك العين وليس للأجير إلا الانتفاع في وقت من الزمان فإلزامه بتسليم أجرة ما لم ينتفع به غير معقول وربما يتعذر الانتفاع لعارض في العين كما ذكره المصنف هنا فإنه يسقط بحصتها من الأجرة فكيف يكلف المستأجر بالتسليم للجميع مع الاحت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ذا عقد لاثنين فللأول فظاهر لأنه قد صار من تقدم العقد له أحق</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بها كما تقدم في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جازته عقد المالك لنفسه فسخ لا إمضاء فوجهه أنه قد رضي بذلك بعد أن صار مستحقا للمنفعة فكأنه فسخ العقد الذى كان في يده وإذا علم ترتب العقدين ثم التبس كان القابض للعين التى تعلقت بها المنفعة أولى بالمنفعة لأن ذلك دليل على تقدم عقدة وفيه نظر لأنه يمكن أن يسبق إلى القبض من تأخر عقده ومع الاحتمال لا يتم الاستدلال وهكذا يكون إقرار البائع لأحدهما بتقدم عقده مفيد التقدمة وفيه نظر على قواعدهم لأن هذا الخبر من البائع فيه تقرير لفعله وهم يجعلون ذلك قادحا كما سيأتي في الشهاد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اشتركا فوجهه عدم وجود مرجح لأحقية أحدهما والأولى أن يقال إن هذا اللبس من كل وجه يقتضي بطلان إجارة كل واحد منهما فيؤجره مالكه ممن شاء لأن الرضا الذى هو المناط الشرعي غير متحقق مع الل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ستأجر القابض التأجير إلى غير المؤج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الك للعين مالك لمنافعها ومجرد الإذن لمن يستعمله مدة من الزمان بأجرة لا يدل على جواز صرفها إلى غيره لاختلاف الأشخاص والأغراض والمقاصد وبهذا تعرف أنه لا يجوز للمستأجر أن يؤجرها ولا حق له في ذلك بل حقه مختص باستيفائه للمنافع المأذون له بانتفاعه بها فإن قلت أما كان له في استحقاقه لمنافع العين ما يسوغ له تأجيرها من غيره قلت هذا الاستحقاق سببه إذن المالك له بالانتفاع بها إلى مقابل الأجرة فإخراجها إلى غيره وتسليطه للانتفاع بها لم يتناوله الإذن وأما إذا أذن له مالك العين بذلك ف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زيادة مرغب فلا وجه له فإنه لا يجوز ذلك إلا إذا رضي بذلك المرغب إلى مقابل إخراج العين إلى مستأجر آخر ولا يصح أن يكون مجرد وجود زيادة المرغب مصححا لتأجير المؤجر شاء المالك أم أبى فإن ذلك من الافتيات عليه في ملكه وفيما أمره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قوله ولا يدخل عقد على عقد إلا في الأع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مانع من هذا الإدخال لا من شرع ولا عقل ولا وجه لقياس الإجارة على البيع لما قد عرفناك من الفرق بينهما وأيضا قد قدمنا في البيع ما قد عرفته والحاصل أن المناط في الكل التراضي المدلول عليه بقوله تعالى   تجارة عن تراض   فمن زعم تقييد هذا التراضي بقيد لم يدل عليه دليل فهو رد عليه وهكذا قوله   وأحل الله البيع وحرم الربا   فمن زعم أنه لا يحل كذا من البيوع بغير دليل فهو رد عليه وإذا كان هذا في البيع الذى هو نقل الأملاك نقلا منجزا فكيف بالتجارة في المنافع الباقية على ملك مالكها ببقاء العين في ملكه والعجب من الفرق بين الأعيان والأعمال مع أن الكل منفعة فإن إجارة الأعيان تسليط المستأجر على الانتفاع بها والإجارة في الأعمال تسليط العامل لصاحب العمل على منا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تعيب ترك فورا ولو خشي تلف ماله لا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هور العيب يقتضي ثبوت الرد به ولا يبطل إلا بمطل شرعي أو حصول الرضا المحقق به وأما هذا الذى جعلوه رضا شاء أم أبى وإن أدى إلى تلف ماله فمن غرائب الرأي وعجائب الاجتهاد ثم التفرقة بين تلف المال والنفس أغرب وأعجب ولا شك أن حفظ النفس مقدم على حفظ المال ولكن</w:t>
      </w:r>
      <w:r>
        <w:rPr>
          <w:sz w:val="36"/>
          <w:sz w:val="36"/>
          <w:szCs w:val="36"/>
          <w:rtl w:val="true"/>
        </w:rPr>
        <w:t xml:space="preserve"> </w:t>
      </w:r>
      <w:r>
        <w:rPr>
          <w:sz w:val="36"/>
          <w:sz w:val="36"/>
          <w:szCs w:val="36"/>
          <w:rtl w:val="true"/>
        </w:rPr>
        <w:t>إضاعة المال منكر وحرمته مقترنة بحرمة النفوس كما حديث إن دماءكم وأموالكم عليكم حر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ه نقصان ماء الأرض الخ فمن التفريع المستغنى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كترى للحمل فعين المحمول ضمن إلا من الغالب ولزم إبدال حامله إن تلف بلا تفويت غرض والسير معه ولا يحمل غيره وإذا امتنع المكتري ولا حاكم فلا أجرة والعكس إن عين الحامل وحده إلا لشرط أو عرف في السوق فيتبعه ضمان الحمل ولا يضمن بالمخالفة إلى مثل الحمل أو المسافة قدرا وصفة فإن زاد ما يؤثر ضمن الكل وأجرة الزيادة فإن حملها المالك فلا ضمان ولو جهلا فإن شورك حاص وكذا المدة والمسافة ولا بالإهمال لخشية تلفهما ومن اكترى من موضع ليحمل من آخر إليه فامتنع أو فسخ قبل الأوب لزمت للذهاب إن مكن فيه وخلي له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كترى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جرد استئجاره على أن يحمل له شيئا على دابته أو على ظهره ليس فيه ما يدل على تضمينه لا بمطابقة ولا تضمن ولا التزام ولا ورد بذلك شرع ولا دل عليه رأي صحيح ولا عقل بل غاية ما يجب على هذا الأجير هو إيصاله إلى المكان الذي عينه المالك ولا يضمن إلا إذا حصلت منه جناية أو تفريط فإن التضمين حكم شرعي يستلزم أخذ مال مسلم معصوم بعصمة الإسلام فلا يجوز إلا بحجة شرعية وإلا كان ذلك من أكل أموال الناس بالباطل وإذا عرفت أن الإجارة إنما هى على إيصال الشيء المحمول إلى المكان الذي وقع التواطؤ عليه فقد صار ذلك واجبا على الأجير</w:t>
      </w:r>
      <w:r>
        <w:rPr>
          <w:sz w:val="36"/>
          <w:sz w:val="36"/>
          <w:szCs w:val="36"/>
          <w:rtl w:val="true"/>
        </w:rPr>
        <w:t xml:space="preserve"> </w:t>
      </w:r>
      <w:r>
        <w:rPr>
          <w:sz w:val="36"/>
          <w:sz w:val="36"/>
          <w:szCs w:val="36"/>
          <w:rtl w:val="true"/>
        </w:rPr>
        <w:t>سواء كان على حامل واحد أو أكثر وإذا تلف الحامل لزمه إبداله وله أن يستنيب من يسير مع الدواب الحاملة ولا وجه لإيجاب السير وله أن يحمل غيره على تلك الدابة أو غيرها ولا وجه لمنعه من ذلك ولا يستحق الأجرة إلا بإيصاله إلى المكان المعين فإن تلف الحمل دونها بغير جناية منه ولا تفريط استحق حصة ما قد قطعه من المسافة ولا فرق بين أن يكون المع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هو الحامل أو المحمول فإن الكلام في الجميع هو ما ذكرناه ولا وجه للفرق إلا مجرد خيالات لا يحل بناء أحكام الشرع عليها إلا أنه إذا استأجر الدابة لحمل ذلك الحمل المعين إلى المكان المعين فليس لمالكها أن يحمل عليها غيره لأن منافعها قد صارت مستحقة للمستأجر ولكنه لا يحمل فوقها غير ما عينه فإن خالف وتلفت بسبب المخالفة ضمن الدابة بسبب جنايته عليها بال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ن اكترى من موضع الخ فصحيح فإن المستأجر بسبب امتناعه من التحميل أو فسخه للإجارة قد لزمه قدر ما قد فعله الأجير بإذنه إذا لم يصدر منه ما يكون سببا للتفاسخ على وجه التعدي</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باب وإجارة الآدم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ذكرت المدة وحدها أو متقدمة على العمل فالأجير خاص له الأجرة بمضيها إلا أن يمتنع أو يعمل للغير والأجرة له ولا يضمن إلا لتفريط أو تأجير على الحفظ ويفسخ معيبه ولا يبدل وتصح للخدمة ويعمل المعتاد والعرف لا بالكسوة والنفقة للجهالة والظئر كالخاص فلا تشرك في العمل واللبن وإذا تغيبت فسخت إلا أنها تضمن ما ضمن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ذا ذكرت المدة وح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ذكرت المدة وحدها صار الأجير فيما مستحق المنافع للمستأجر فليس له أن يعمل للغ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ه الأجرة بمضيها فلا وجه له لأنه خلاف مقصود المستأجر إنما أراد استئجاره على عمل في تلك المدة المعينة لا مجرد كونه أجيرا له بغير عمل فيها فإذا لم يعمل لم يستحق شيئا وإن عمل وفرط في العمل فلم يعمل إلا بعض ما يقدر عليه من العمل في العادة فليس له إلا قدر أجرة عمله وأما إذا ذكر العمل مع المدة فذكره معها قريبة دالة على أن المراد عمل ذلك العمل المسمى فإذا فرغ منه في بعض اليوم فقد انقضت الإجارة وسواء تقدم ذكر العمل أو تأخر وإذا تلفت العين التي استؤجر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فيها فلا ضمان عليه إلا لجناية أو تفريط على ما قررناه قبل هذا الب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علم أن الفرق بين تقديم العمل أو تأخيره كما في هذا الفصل والفصل الذي بعده وجعل ذلك مقتضيا لتسميته أجيرا خاصا أو أجيرا مشتركا هو كله ظلمات بعضها فوق بعض وتلاعب بأحكام الشرع بلا سبب لا من شرع ولا من لغة ولا من عقل ولا من رأي صحيح وحاصل ما ينبغي الاعتماد عليه في هذا أن استئجار الأجير على عمل يقتضي استحقاقه للأجرة المسماة بفراغه منه إلا أن يشترط عليه التمام للعمل في مدة معينة وإلا فلا أجرة فإن رضي لنفسه لذلك لزمه حكم ما رضي به وإن لم يرض استحق الأجرة بتمام العمل سواء طالت المدة أو قصرت وإذا عرفت هذا هان عليك ما ذكره المصنف وغيره من هذه التفاصيل والتفاريع التي لا يفوح منها رائحة من روائح العلم ولا يلوح عليها نور من أنوار الشرع فأضرب بما ذكره من الفرق بين تقديم العمل على المدة وتأخيره عليها ومن الفرق بين الخاص والمشترك ومن الفرق بين تعريف العمل وتنكيره وبين الأربعة ومن عداهم وجه من جاءك محتجا به معتقدا أنه من هذه الشريعة الواضحة التي ليلها كنهارها وقل له من استأجر أجيرا على عمل كان عليه أجرته وعلى الأجير عمل ما استؤجر عليه على الوجه الذي وقع التراضي به والتواطؤ عليه وما ذكره الأجير أو المستأجر فيما فيه زيادة على ذلك من تعيين مدة أو اشتراط كون العمل على صفة معروفة أو نحو ذلك كان ما تراضيا عليه لازما لهما لا يجوز لهما المخالفة له ولا الخروج عما يقتضيه وقد قدمنا لك أنه لا يضمن إلا لجناية أو تفريط أو شرط عليه ورضا به وقد ثبت عنه  صلى الله عليه وسلم  أنه استأجر على عمل واستؤجر عليه كما قدمنا ومن استئجاره  صلى الله عليه وسلم  على عمل ما أخرجه أحمد وأبو داود والترمذي والنسائي وابن ماجه عن سويد بن قيس قال جلبت أنا ومخرمة العبدي بزا من هجر فأتينا مكة فجاءنا رسول الله  صلى الله عليه وسلم  يمشي فساومنا سراويل فبعنا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ثم رجل يزن بالأجر فقال له زن وأرجح وصححه الترمذي وأخرجه أبو داود والنسائي وابن ماجه أيضا من حديث أبي صفوان بن عم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دم العمل فمشترك ويفسد إن نكر مطلقا أو عرف إلا في الأربعة وتصح إن أفرد معرفا إلا فيها فيذكران معا وهو فيهما يضمن ما قبضه ولو جاهلا إلا من الغالب أو بسبب من المالك كإناء مكسور أو شحن فاحشا وله الأجرة بالعمل وحبس العين لها والضمان بحالة ولا تسقط إن ضمنه مصنوعا أو محمولا وعليه أرش يسير نقص بصنعته وفي الكثير يخير المالك بينه وبين القيمة ولا أرش للسراية عن المعتاد من بصير والذاهب في الحمام بحسب ا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لأجير الاستنابة فيما لا يختلف بالأشخاص إلا لشرط أو عرف ويضمنان معا والفسخ إن عتق أو بلغ ولو لعقد الأب في رقبته لا ملكه وإذا شرط على الشريك الحفظ ضمن كالمشترك</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قوله وللأجير الاستنابة فيما لا يختلف بالأش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عرف من مقصد المستأجر أنه لا يريد إلا تحصيل ذلك العمل على صفة يستوي في تحصيلها الأجير وغيره كان للأجير الاستنابة من هذه الحيثية وأما إذا كان الأجير أحسن صناعة من غيره ولا يلحق غيره به فيها فاستئجار على ذلك العمل قرينة تدل على أن المراد تولى العمل بنفسه وجعله على الصفة التى لا يحسنها غيره وهكذا إذا كان بمكان من الدين رفيع فاستأجره المستأجر على شيء من الأمور الدينية فإنه لا يجوز الاستنابة لغيره لأن استئجاره على ذلك العمل قرينة كما تقدم وهذا مع عدم الشرط أما إذا شرط عليه أنه لا يستنيب فلا يجوز له الاستنابة ولو استناب من هو أحسن منه صناعة أو أكثر دينا وأتم 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كذا العرف إذا جرى في المحل فإنه محكم لأنه مقصود لهما كما تقدم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ان معا فقد عرفت أنه لا يضمن إلا لجناية أو تفريط كما قدمنا لأنه إنما استؤجر على العمل في الشئ ولم يستأجر على حفظه وأما كون لمن عتق أو بلغ الفسخ فظاهر لان العبد قد ملك نفسه فلا يلزمه ما ألزم به وهو في الرق والصبي قد انتقل الحكم إليه بعد بلوغه فلا يلزمه ما وقع بالولاية عليه لأن المانع قد زال والمقتضى قد حصل إلا ما كان من تصرف الأولياء في ماله فإنه يلزم بموجب الولاية التى لهم مع المصلحة ولا وجه لتخصيص ذلك بالأ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شرط على الشريك الحفظ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كر في هذا الباب غير مناسب ومح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كتاب الشركة لأنه كلام في شرط الضمان من أحد الشريك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على الآخر وبالوجه أنه إذا قبل الشرط لزمه الحفظ ولزمه</w:t>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الضمان وأما قوله كالمشترك فلا وجه لما عرفت في الأجير المشترك من أنه أجير على العمل لا على الحفظ</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أجرة في الصحيحة تملك بالعقد فيتبعها أحكام الملك وتستقر بمضي المدة وتستحق بالتعجيل أو شرطه أو تسليم العمل أو استيفاء المنافع أو التمكن منها بلا مانع والحاكم فيها يجبر الممتنع ويصح بعض المحمول ونحوه بعد الحمل قيل لا المعمول بعد العمل وفي الفاسدة لا يجبر ولا تستحق وهي أجرة المثل إلا باستيفاء المنافع في الأعيان وتسليم العمل في المش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أجرة في الصحيحة تملك بالع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على هذا أثارة من علم والأجير المتسأجر على عمل لا يستحق أجره إلا بالعمل الذى استؤجر عليه هذا معلوم بالعقل ولم يرد في الشرع ما يخالفه بل ورد ما يقويه ويعضده فأخرج البخاري وغيره من حديث أبي هريرة قال قال رسول الله  صلى الله عليه وسلم  يقول الله عز وجل ثلاثة أنا خصمهم يوم القيامة ومن كنت خصمه خصمته رجل أعطى بي ثم غدر ورجل باع حرا وأكل ثمنه ورجل استأجر أجيرا فاستوفى منه ولم يوفه أجره فقوله فاستوفى منه يدل على أن الأجرة إنما تستحق باستيفاء العمل فيما استؤجر عليه وأخرج أحمد والبزار من حديث أبي هريرة أيضا عن النبي  صلى الله عليه وسلم  أنه يغفر لأمته في آخر ليلة من رمضان قيل يا رسول الله أهي ليلة القدر قال لا ولكن العامل إنما يوفى أجره إذا قضى عمله فقوله إنما يوفى أجره إذا قضي عمله دليل على ما ذكرناه فلا وجه لقوله فتتبعها</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أحكام الملك وما بعده لأنه تفريع على أصل منه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ليم العمل واستيفاء المنافع فصحيح وهكذا قوله أو التمكن منها بلا مانع لأن المؤجر لها قد فعل ما يجب عليه فإذا أفرط المستأجر فقد أتى من قبل نفسه إلا أن يكون تركه رغوبا عن الدخول في الإجارة ولم يكن قد حصل على المؤجر نقص ولا استغراق مدة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اكم فيها يجبر الممتنع فقد عرفناك أن الأجير والمؤجر إنما يستحقان الأجرة إذا فرغ الأجير من عمله وفرغ المستأجر من استيفاء المنفعة التي أستأجر العين لأجلها فإذا ترك فلا أجره ولا إجب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عض المحمول ونحوه بعد الح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كم بصحة هذا ظاهر لعدم المانع من ذلك لا شرعا ولا عق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لا المعمول بعد العمل فقد استدل على ذلك بما أخرجه الدارقطني والبيهقي من حديث أبي سعيد قال نهى النبي  صلى الله عليه وسلم  عن عسب الفحل وعن قفيز الطحان قال ابن تيمية في المنتقى وقد فسر قوم قفيز الطحان بطحن الطعام بجزء منه مطحونا لما فيه من استحقاق طحن قدر الأجرة لكل واحد منهما على الآخر وذلك متناقض وقيل لا بأس به مع العلم بقدره وإنما المنهى عنه طحن الصبرة والتفسير الأول أقرب وعليه اقتصر صاحب النهاية ولكن الحديث في إسناده هشام أبو كليب قال ابن القطان لا يعرف وكذا قال الذهبي وزاد وحديثه منكر</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وقال ابن تيمية حفيد مصنف المنتقى إنه حديث ضعيف بل باطل فإن المدينة لم يكن فيها طحان ولا خباز لعدم حاجتهم إلى ذلك انتهى ولكنه قال مغلطاي إن هشاما المذكور ثقة وأورده ابن حبان في الثقات فليس الحديث بعد هذا يضعف فضلا عن أن يكون باطلا والرجوع إلى العمل به أولى من ظلمات الرأي وتخبطات الاجتهاد ويقاس المحمول على المعمول لأن العلة كائنة في المحمول كما في المعمول ولا عذر لمن عمل بمثل هذا القياس وبما هو أضعف منه من العمل به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فاسد الخ فقد عرفناك غير مرة أن تخصيص ما يسمونه فاسدا بأحكام مخصوصة هو من باب ترتيب الباطل على الباطل وتفريع ما لا أصل له على ما لا أصل له وقد أوضحنا هذا في مواضع من هذا الكت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سقط بجحد المعمول فيه في الصحيحة مطلقا وفي الفاسدة إن عمل قبله وتسقط في الصحيحة بترك المقصود وإن فعل المقدمات وبعضها بترك البعض ومن خالف في صفة للعمل بلا استهلاك أو في المدة لتهوين أو عكسه فله الأقل أجيرا وعليه الأكثر مستأج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سقط بجحد المعمول ف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بني على ما تقدم له من أن الأجرة تستحق بالعقد وقد عرفناك أنها لا تستحق إلا بالعمل وهو الذي دل عليه الدليل وأما الفرق بين الصحيحة والفاسدة فمن الأمور التي لم تدل عليها رواية ولا رأي</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وأما قوله ويسقط في الصحيحة بترك المقصود فوجهه أن المستأجر لم يقصد بالاستئجار ودفع الأجرة إلا ذلك فإن فات لم يبق مقيض لاستحقاق الأجرة ولا فرق بين الصحيحة والفاسدة فلا وجه لقوله في الصحيحة وأما المقدمات فليس من العدل أن يهمل عمل الأجير فيها لأنه عمل بأمر المستأجر ولا سيما إذا كانت تلك المقدمات لا يمكن الوصول إلى المقصود إلا بها فللأجير أجرة ما فعله بحسب ما يقدره من له خبرة بذلك العمل وليس ها هنا ما يدل على سقوط الأجرة عليها فوجب الرجوع إلى كونها مفعولة بأمر المستأجر فكان عليه الأجرة وإلا كان ذلك من إتعاب الغير واستغراق منافعه بلا شيء وذلك ظلم وأما استحقاق بعض الأجرة بفعل البعض من المقصود وسقوط بعضها بترك البعض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خالف في صفة للع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جير إذا خالف ففعل غير ما أمره به المستأجر فلا يستحق أجره في عمله لأنه لم يفعل ما أمره به وإذا حصل في العين بسبب المخالفة نقص كان على الأجير الأرش إن حصل بالمخالفة زيادة لم يكن على المستأجر شيء بل يأخذ العين بزيادتها إذا لم يمكن فصلها لتعديه ومخالفته وأما المخالفة من المستأجر للعين بأنه يلزمه أجرة الزيادة في المسافة أو الحمل أو نحوهما هكذا ينبغي أن يقال لا كما قال المص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كل منهما فسخ الفاسدة المجمع على فسادها بلا حاكم والصحيحة بأربعة للرواية والعيب وبطلان المنفعة والعذر الزائل معه الغرض بعقدها ومنه مرض من لا يقوم به إلا الأجير والحاجة إلى ثمنه ونكاح من يمنعها الزوج ولا تنفسخ بموت</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أيهما غالبا ولا بحاجة المالك إلى العين ولا بجهل قدر مسافة جهة وكتاب ذكر لقبهما للبريد والنا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كل منهما فسخ الفاسد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حصل التراضي على مدة معلومة بأجرة معلومة فهذه هي الإجارة الصحيحة وهي من هذه الحيثية داخلة تحت قوله سبحانه   تجارة عن تراض منكم   وإذا لم يحصل هذا التراضي فلا إجارة من الأصل وإذا عرفت أن حاصل هذا التراضي هو جعل الأجرة في مقابل تلك المنفعة في تلك المدة مع كون العين ومنافعها باقية في ملك المالك فإذا قال المالك بعد أن وقع الاستغراق لبعض المنافع قد رغبت عن هذه الأجارة أو قال مستأجر العين أو المؤجر لنفسه قد رغبت عن ذلك فهل من دليل يدل على إلزام من رغب بالوفاء فإن الرغوب إن كان من جهة المالك فقد رضي بترك الأجرة المقابلة لما بقي من الأجرة ولا يصح قياس الإجارة على البيع فإن المتراضي في البيع قد خرج به المبيع عن إلى ملك مشتريه بالثمن المتواطئ عليه وها هنا لا خروج بل المنفعة باقية في ملك مالك العين واستحقاق الأجرة إنما هو بحسب ما قد استغرقه من المنافع في وقت بعد وقت فإذا لم يدل دليل على لزوم الاستمرار من الجهتين جاز لكل واحد تركها متى شاء وقد أخذ صاحب العين ما يقابل منفعته من الأجرة وأخذ من عليه الأجرة ما يقابل الأجرة اللازمة له من منفعة العين وإن كان ثم دليل على لزوم الاستمرار فما هو وإذا عرفت هذا هان عليك الخطب وسهل عليك التخلص من هذه التفريعات المبنية على شفا جرف هار المؤسسة على السراب المسندة إلى الهباء ومما يؤيد هذا البحث ويشد من عضده ما قدمنا لك من أن الأجرة إنما تستحق بالعمل في كل إجارة وإذا جاز التتارك بلا سبب في الإجارة الصحيحة فجواز الترك لرؤية أو عيب أو بطلان منفعة أو زوال غرض أو عروض عذر أو موت أو حاجة المالك إلى العين أولى وأحر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أما قوله ولا بجهل قدره مسافة جهة الخ فمن غرائب الاجتهاد فإن ذكر اللقب لا يرفع الجهالة للمقدار فكيف لا يجوز لأجير أن يترك الإجارة لهذا الجهل الذي يسوغ به ما هو أشد لزوما من الإجارة كما قدمنا في الخيار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نفذ مع الغبن الفاحش من رأس المال في الصحة وإلا فالغبن من الثلث ولا يستحقها المتبرع ولا الأجير حيث عمل غيره لا عنه أو بطل عمله قبل التسليم كمقصور ألقته الريح في صبغ أو أمر بالتسويد فحمر ويلزم من ربى في غصب مميزا أو حبس في بالتخويف ومستعمل الصغير في غير المعتاد ولو أبا ويقع عنها إنفاق الولي فقد بنيتها م ولو لم تقارن إن تقدمت ومستعمل الكبير مكرها والعبد كالصغير ويضمن المكره مطلقا ومحجور انتقل راض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فذ مع الغبن الفاحش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قد لاحظ المصنف فيه ما يأتي في الوصايا من الفرق بين تصرف المالك حال صحته وحال مرضه والذي ينبغي اعتماده هنا أن الرضا بالزيادة المسماة غبنا قد صيرها بمنزلة الدين في تركه الميت وموته راضيا بها يؤكد كونها دينا وأما الفرق بين تصرف وتصرف وجعل التصرف في المرض المخوف موجبا لخروج ذلك من الثلث فسيأتي الكلام عليه إن شاء الله وأما كونه لا يستحق الأجرة المتبرع ومن عمل غيره لا عنه فظاهر لأنه لم يوجب السبب الذي يستحق به الأجرة وهكذا إذا بطل عمل الأجير فإنه صار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وجوده كعدمه وهكذا من فعل غير ما أم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لزم من ربي في غصب مميزا فوجهه أنه مع التمييز صار هو الغاصب وقبل التمييز يكون الرجوع على من رباه ولكن كون هذا الحكم يلزم من لم يبلغ التكليف يحتاج إلى دليل وإذا كان الغصب كالجناية لزمت المميز وغير الممي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حبس فيه بالتخويف فذلك مبني على أنه لا يخاف من ذلك التخويف تلفا ولا ضررا ولا خرج به عن حد الاختيار وإلا كان الضمان على الحا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تعمل الصغير في غير المعتاد فظاهر لأنه فعل باستعماله في غير ما يعتاده ما لا يبيحه الشرع فلزمته أجرته والظاهر أنه تلزم في المعتاد لأنه لم يأذن الشرع بذلك إلا إذا كان أبا وفعل ذلك على طريقة التدريب للصبي وتعليمه ما يعود عليه نفعه فلا أجرة عليه لأنه مأذون له من جهة الشرع وبه جرت عادة أهل الإسلام قرنا بعد قرن وأما كونه يقع عنها إنفاق الولي فذلك لمكان الولاية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تعمل الكبير مكرها فوجهه 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عبد كالصغير فالأولى أن يكون له حكم الدابة إذا استعملها غير مالكها بغير إذنه فإنها تلزم 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 المكره مطلقا فوجهه أنه صار غاصبا لمنافع من أكره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حجورا انتقل ولو راضيا فينبغي أن يقال إن مستعمل العبد يضمن ما يقابل ذلك العمل من الأجرة سواء كان راضيا أم لا انتقل أو لم ينتقل لأنه أقدم على ملك الغير بغير إذنه وأي فائدة تتعلق برضا العبد أو انتقاله وهو ملك لغيره وهكذا لا فرق بين أن يكون محجورا أو غير محجور ولكن هذه التفاصيل سببها الرجوع إلى قواعد هي عن القيام بالحجة قواعد</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ره على العمل المكروه وتحرم على واجب أو محظور مشروط أو مضمر تقدم أو تأخر غالبا فتصير كالغصب إلا في الأربعة إن عقدا ولو على مباح حيلة وإلا لزم التصدق بها ويعمل في ذلك بالظن فإن التبس قبل قول المعطي ولو بعد قوله على المحظ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ره على العمل المكر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جعل بعض أهل العلم من العمل المكروه أجرة الحجام فإنه نهى عنها  صلى الله عليه وسلم  كما في حديث أبي هريرة عند أحمد بإسناد رجاله رجال الصحيح وسماه النبي  صلى الله عليه وسلم  خبيثا كما في حديث رافع بن خديج عند أحمد وأبي داود والترمذي وصححه وسماه  صلى الله عليه وسلم  شر المكاسب كما في رواية للنسائي من حديث رافع هذا وزجر  صلى الله عليه وسلم  سيد العبد الحجام عن كسبه ورخص له أن يعلفه ناضحه كما في حديث محيصة بن مسعود عند أحمد برجال الصحيح وأخرجه أيضا أبو داود والترمذي وقال حسن وثبت عنه  صلى الله عليه وسلم  أنه حجمه أو طيبة وأعطاه صاعين من طعام وكلم مواليه فخففوا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 xml:space="preserve">وهو في الصحيحين وغيرهما من حديث أنس وثبت أيضا في الصحيحين وغيرهما من حديث ابن عباس أنه  صلى الله عليه وسلم  حجمه عبد لبني بياضة وأعطاه أجره وكلم سيده فخفف عنه من ضريبته فيجمع بين هذه الأحاديث بأن الأجرة على الحجامة مكروه ولكنه يبعد منه  صلى الله عليه وسلم </w:t>
      </w:r>
      <w:r>
        <w:rPr>
          <w:sz w:val="36"/>
          <w:sz w:val="36"/>
          <w:szCs w:val="36"/>
          <w:rtl w:val="true"/>
        </w:rPr>
        <w:t xml:space="preserve"> </w:t>
      </w:r>
      <w:r>
        <w:rPr>
          <w:sz w:val="36"/>
          <w:sz w:val="36"/>
          <w:szCs w:val="36"/>
          <w:rtl w:val="true"/>
        </w:rPr>
        <w:t>أن يفعل المكروه أو يقرر صاحبه عليه وأما كونها تحرم على واجب أو محظور فقد تقدم دليله عند قول المصنف غير واجبة عليه ولا محظورة وأما تقييد ذلك بالشرط أو الإضمار فلا يظهر له وجه صحيح وأما كون الأجرة تصير كالغصب فوجهه أنه حرام فلا يحل لمن صار إليه أن ينتفع به بوجه من ال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الأربعة فهي التي تقدمت في البيع حيث قال المصنف لكنه يطيب ربحه وتبرئ من رد إليه والأجرة إن لم يستعمل ولا يتضيق الرد إلا بالطلب وقد قدمنا الكلام عليها هنا 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عقد فلا وجه له لأن الحرام على كل 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لزم التصدق بها فلا وجه له بل يجب الرد لمالكه فإن امتنع من قبوله وجب عليه أن يخلي بينه وبينه فإن شاء قبضه وإن شاء تركه لأن التصدق بمال الغير بغير إذنه لا يجوز وأما كونه يعمل بالظن عند اللبس فظاهر ولكن عروض اللبس في مثل هذا قليل الوقوع لأن المقاصد لا تخفي فإن كان في الذي دفع إليه المال ما يحتمل أن يكون دفعه إليه لوجه جائز ولوجه غير جائز فالمؤمنون وقافون عند الشبه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بعد قوله عن المحظور فليس بعد هذا القول شيء في الدلالة على مقصد المعطي فكيف يجوز الرجوع إلى الظن بعد أن وضح الأمر وأسفر الصبح لذي عين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بينة على مدعي أطول المدتين ومضي المتفق عليها وعلى المعين للمعمول فيه وعلى المشترك في قدر الأجرة ورد ما صنع وأن المتلف غالب إن أمكن البينة عليه وعلى المالك في الإجارة والمخالفة غالبا وقيمة التالف والجناية كالمعالج وعلى المدعي إباق العبد بعض المدة إن قد رجع والقول للمستأجر في الرد والعين وقدر الأجرة قيل فيما تسلمه ومنافعه وإلا فللمالك ولمدعي المعتاد من العمل بها ومجانا وإلا فللمج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ينة على مدعي أطول المد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يدعي خلاف الظاهر لأن الأصل عدم الزيادة وهكذا مدعي مضى المتفق عليها لأنه الأصل عدم المضي وهكذا المعين للعموم فيه لأنه صار بالتعيين مدع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المشترك في قدر الأجرة فلا فرق بينه وبين الخاص في أيجاب البينة وقد عرفناك فيما سبق ما هو الحق الذي ينبغي اعتماده في تقسيم الأجير إلى خاص ومشترك فلا نعيده وهكذا البينة على مدعي أن المتلف غالب لكونه ادعى ما يخالف الظاهر والأولى أن يقال إن الأصل</w:t>
      </w:r>
      <w:r>
        <w:rPr>
          <w:sz w:val="36"/>
          <w:sz w:val="36"/>
          <w:szCs w:val="36"/>
          <w:rtl w:val="true"/>
        </w:rPr>
        <w:t xml:space="preserve"> </w:t>
      </w:r>
      <w:r>
        <w:rPr>
          <w:sz w:val="36"/>
          <w:sz w:val="36"/>
          <w:szCs w:val="36"/>
          <w:rtl w:val="true"/>
        </w:rPr>
        <w:t>عدم الضمان كما قدمنا فالبينة على مدعي ما يوجب الضمان من جناية أو تفريط وأما كون البينة على الممالك في الإجارة والمخالفة وقيمة التالف والجناية ومدعي إباق من قد رجع فظاهر لأن المدعي لذلك كله يدعي خلاف ما هو ال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مستأجر في الرد والعين وقدر الأجرة فخلاف الصواب لأنه يدعي خلاف ما هو الأصل والظاهر فالبينة عليه والاستدلال على ذلك بكونه أمينا تركيب دعوى على دعوى وأما كون القول لمدعي المعتاد من العمل بأجرة أو بغير أجرة فصحيح لأن المادة مقصودة للمتعاملين</w:t>
      </w:r>
      <w:r>
        <w:rPr>
          <w:sz w:val="36"/>
          <w:sz w:val="36"/>
          <w:szCs w:val="36"/>
          <w:rtl w:val="true"/>
        </w:rPr>
        <w:t xml:space="preserve"> </w:t>
      </w:r>
      <w:r>
        <w:rPr>
          <w:sz w:val="36"/>
          <w:sz w:val="36"/>
          <w:szCs w:val="36"/>
          <w:rtl w:val="true"/>
        </w:rPr>
        <w:t>بها فمن أدعى خلافها فالبين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للمجان فوجهه أنه إذا لم تكن عادة تعين الرجوع إلى الأصل وهو عدم الأجرة</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ضمن المستأجر والمستعير والمستلم مطلقا والمشترك الغالب إن لم يضمنوا ويضمن المشترك غير الغالب والمتعاطي والبائع قبل التسليم والمرتهن والغاصب وإن لم يضمنوا وعكسهم الخاص ومستأجر الآلة ضمن أثر الاستعمال والمضارب والوديع والوصي والوكيل والملتقط وإذا أبريء البصير من الخطأ والغاصب والمشترك مطلقا برئوا لا المتعاطي والبائع قبل التسليم والمتبريء من العيوب جملة والمرتهن صحي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ضمن المستأج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فيما سبق أن الأصل المعلوم بالشرع عصمة أموال العباد وأنها لا تحل إلا بوجه أوضح من شمس النهار فالحكم بالضمان على من لم يحكم عليه الشرع وهو من أكل أموال الناس بالباطل ومن الأمر بالمنكر ومن عكس ما جاءت به كليات الشريعة وجزئياتها وليس في المقام إلا مثل حديث على اليد ما أخذت حتى تؤديه وحديث أد الأمانة إلى من ائتمنك ولا تخن من خانك وقد قدمنا تخريجهما والكلام عيهما والتأدية واجبة في كل مأخوذ فإن فعل بريء وإن لم يفعل ضمن إن تسبب سبب يوجب الضمان من جناية أو تفريط لا إذا كان التلف بغير هذين الوجهين فإنه</w:t>
      </w:r>
      <w:r>
        <w:rPr>
          <w:sz w:val="36"/>
          <w:sz w:val="36"/>
          <w:szCs w:val="36"/>
          <w:rtl w:val="true"/>
        </w:rPr>
        <w:t xml:space="preserve"> </w:t>
      </w:r>
      <w:r>
        <w:rPr>
          <w:sz w:val="36"/>
          <w:sz w:val="36"/>
          <w:szCs w:val="36"/>
          <w:rtl w:val="true"/>
        </w:rPr>
        <w:t>لم يرد ما يدل على تضييق إيجاب التأدية على أن يقال إنه قد تعدى بالتراخي أو فرط بعدم الرد فورا بل التفريط أن يترك الدابة مثلا في مكان تدخله السباع أو ينتابه اللصوص مع وجود موضع يحفظها فيه وما يشابه ذلك من الأمور التي يتحقق فيها التفري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ن لم يضمنوا فصحيح لأنهم إذا رضوا بذلك وقبلوه فمن أنفسهم أتوا وفي سوء اختيارهم وقعوا وأما المتعاطي فهو جر إلى نفسه الضمان بسبب تعاطيه لأنه</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pPr>
      <w:r>
        <w:rPr>
          <w:sz w:val="36"/>
          <w:sz w:val="36"/>
          <w:szCs w:val="36"/>
          <w:rtl w:val="true"/>
        </w:rPr>
        <w:t>كان في غنى عن ذلك وإقدامه على ما لا بصر له فيه جناية وخيانة وأما البائع قبل التسليم فقد تقدم الكلام عليه وأما المرتهن فسياتي الكلام عليه إن شاء الله وأما الغاصب فظاهر وسيأتي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لن يضمنوا فلكون الضمان إذا قد ثبت بالشرع لم يحتج إلى التض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كسهم الخاص الخ فهؤلاء لا فرق بينهم وبين من تقدم في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نها تجب عليهم التأدية ولا يضمنون إلا لجناية أو تفريط وإذا ضمنوا ضمنوا لأنه قد اختاروا ذلك لأنفسهم والتراضي هو المناط في تحليل أموال العب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بريء البصير من الخطأ الخ فوجهه ظاهر فإن الإبراء يسقط ضمان المخطيء والغاصب فضلا عن المشترك لأنه قد رضي لنفسه بإسقاط ما يلزم له بالشرع وذلك سبب محلل لماله ومسوغ لغيره أن يتملكه ومبطل لضمان الجناية بخطأ البصير ولكن كون البصير يضمن ما وقع من الخطأ فيه ما فيه لأن بصره يدفع عنه معرة التضمين بما أخطأ فيه فلا يحتاج إلى إبر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المتعاطي والبائع قبل التسليم فغير ظاهر لأن الإبراء كما قدمنا محلل مخلص لمن عليه الضمان من الضمانة وأما ما عللوا به المنع من إبراء المتعاطي بأنه عامد فإن كان العمل الذي تعاطى فيه مما لا يستباح بالإجابة فلا بأس وأما ما عللوا به عدم صحة إبراء البائع قبل التسليم من الضمان بقولهم إنه لا يصح إسقاط ضمان الأعيان فما أبرد هذا التعليل وأبعده عن قواعد الشرع فإن مالك العين إذا طابت نفسه عنها حلت وهي باقية بعنيها فكيف لا يحل الإبراء من ضمانها وسيأتي إن شاء الله في باب الإبراء ما يدفع هذا الخيال ويبدد شمل هذا الإشكال وأما عدم صحة إبراء المتبريء من العيوب جملة فمن غرائب الرأي وساقط الاجتهاد لا سيما إذا كان المبريء ممن يعرف العيوب ويتعلقها فالإبراء من جميعها كالإبراء من كل واحد منها وأعجب من هذا وأغرب</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sz w:val="36"/>
          <w:szCs w:val="36"/>
        </w:rPr>
      </w:pPr>
      <w:r>
        <w:rPr>
          <w:sz w:val="36"/>
          <w:sz w:val="36"/>
          <w:szCs w:val="36"/>
          <w:rtl w:val="true"/>
        </w:rPr>
        <w:t>عدم صحة إبراء المرتهن فإنه لا يوجد لهذا المنع وجه يقبله من له عقل فضلا عمن له علم والحاصل أن العالم العارف بقواعد الشرع إذا مرت به هذه المسائل المدونة في هذه الفصول وأمثالها لم يسعه إلا تكرير الاسترجاع وربما يقوم في وجهه من يريد تقويم الباطل فيقول له لا إنكار في مسائل الاجتهاد فيقال له ومتى فوض الله من يدعي الاجتهاد على الشريعة التي أنزلها على رسوله وجعله حاكما فيها بما شاء وعلى ما شاء فإن هذه نبوة لا إجتهاد وشريعة حاثه غير الشريعة الأولى ولم يرسل الله سبحانه إلى هذه الأمة إلا رسولا واحدا وأما ما تقدم للمصنف في المقدمة من أن كل مجتهد مصيب فقد قدمنا بيانه وذكرنا مراد القائل به وأما ما سيأتي للمصنف في السير من أنه لا إنكار في مختلف فيه على من هو مذهبه فتلك مقالة تستلزم طي بساط غالب الشريعة وسيأتي إن شاء الله تعالى بيان بطلان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10:00Z</dcterms:created>
  <dc:creator>Home User</dc:creator>
  <dc:description/>
  <dc:language>en-US</dc:language>
  <cp:lastModifiedBy>Home User</cp:lastModifiedBy>
  <dcterms:modified xsi:type="dcterms:W3CDTF">2004-02-24T11:17:00Z</dcterms:modified>
  <cp:revision>2</cp:revision>
  <dc:subject/>
  <dc:title/>
</cp:coreProperties>
</file>