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261</w:t>
      </w:r>
    </w:p>
    <w:p>
      <w:pPr>
        <w:pStyle w:val="Normal"/>
        <w:bidi w:val="1"/>
        <w:spacing w:lineRule="auto" w:line="480"/>
        <w:ind w:left="0" w:right="0" w:hanging="0"/>
        <w:jc w:val="both"/>
        <w:rPr/>
      </w:pPr>
      <w:r>
        <w:rPr>
          <w:b/>
          <w:b/>
          <w:bCs/>
          <w:sz w:val="36"/>
          <w:sz w:val="36"/>
          <w:szCs w:val="36"/>
          <w:rtl w:val="true"/>
        </w:rPr>
        <w:t>باب الإبراء</w:t>
      </w:r>
      <w:r>
        <w:rPr>
          <w:b/>
          <w:b/>
          <w:bCs/>
          <w:sz w:val="36"/>
          <w:sz w:val="36"/>
          <w:szCs w:val="36"/>
          <w:rtl w:val="true"/>
        </w:rPr>
        <w:t xml:space="preserve"> </w:t>
      </w:r>
    </w:p>
    <w:p>
      <w:pPr>
        <w:pStyle w:val="Normal"/>
        <w:bidi w:val="1"/>
        <w:spacing w:lineRule="auto" w:line="480"/>
        <w:ind w:left="0" w:right="0" w:hanging="0"/>
        <w:jc w:val="both"/>
        <w:rPr/>
      </w:pPr>
      <w:r>
        <w:rPr>
          <w:sz w:val="36"/>
          <w:sz w:val="36"/>
          <w:szCs w:val="36"/>
          <w:rtl w:val="true"/>
        </w:rPr>
        <w:t>باب والإبراء إسقاط للدين ولضمان العين وإباحة للأمانة بأبرأت أو أحللت أو هو بريء أو في حل ويتقيد بالشرط ولو مجهولا مطلقا وبعوض فيرجع لتعذره ولو عرضا وبموت البريء فيصير وص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والإبراء إسقاط للدين ولضمان الع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مثل هذا أعني كون الإبراء إسقاط للدين لا تدعو إلى ذكره حاجة ولا يتعلق به فائدة يعتد بها فإن المراد من الإبراء أنه لم يبق لذي الدين على من هو عليه شيء مما كان عليه وهذا يكفي في تحقيق معنى الإبراء لأنه الإبراء المرتب عليه وأما مجرد الاختلاف في الاصطلاح هل يقال هذا الإبراء إسقاط أو تمليك فليس تدوين كتب الفقه لبيان الاصطلاحات المتواضع عليها بل لبيان أحكام الشرع والوضع وهكذا الكلام في الإبراء من العين فإن هذا الإبراء لمجرده يوجب مصير تلك العين ملكا لمن وقع له الإبراء عنه لما عرفناك غير مرة أن المناط الشرعي في انتقال الأملاك من مالك إلى مالك هو حصول التراضي وقد رضي المبريء عن العين بمصيرها إلى ملك من أبرأه عنها وكونها قد صارت ملكا له يستلزم أن لا يطالب بضمانها وهكذا الكلام في قوله وإباحة للأمانة فليس المراد إلا أنها تصير ملكا للمباح له يتصرف بها كيف شاء</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أبرأت أو أحللت فقد عرفناك غير مرة أن المراد ما تحصل به الدلالة على المعنى كائنا ما كان وعلى أي صفة وقع ولو بغير لفظ من الدوال التي ليست بلفظية وأما كونه يتقيد بالشرط فوجهه واضح لأن المبريء محسن فله أن يقيد</w:t>
      </w:r>
    </w:p>
    <w:p>
      <w:pPr>
        <w:pStyle w:val="Normal"/>
        <w:bidi w:val="1"/>
        <w:spacing w:lineRule="auto" w:line="480"/>
        <w:ind w:left="0" w:right="0" w:hanging="0"/>
        <w:jc w:val="both"/>
        <w:rPr>
          <w:sz w:val="36"/>
          <w:szCs w:val="36"/>
        </w:rPr>
      </w:pPr>
      <w:r>
        <w:rPr>
          <w:sz w:val="36"/>
          <w:sz w:val="36"/>
          <w:szCs w:val="36"/>
          <w:rtl w:val="true"/>
        </w:rPr>
        <w:t>ص</w:t>
      </w:r>
      <w:r>
        <w:rPr>
          <w:sz w:val="36"/>
          <w:szCs w:val="36"/>
        </w:rPr>
        <w:t>262</w:t>
      </w:r>
    </w:p>
    <w:p>
      <w:pPr>
        <w:pStyle w:val="Normal"/>
        <w:bidi w:val="1"/>
        <w:spacing w:lineRule="auto" w:line="480"/>
        <w:ind w:left="0" w:right="0" w:hanging="0"/>
        <w:jc w:val="both"/>
        <w:rPr/>
      </w:pPr>
      <w:r>
        <w:rPr>
          <w:sz w:val="36"/>
          <w:sz w:val="36"/>
          <w:szCs w:val="36"/>
          <w:rtl w:val="true"/>
        </w:rPr>
        <w:t>إحسانه هذا بما شاء من غير فرق بين الشرط المعلوم والمجهول وأما كونه يرجع لتعذره فهو الأثر المترتب على الشرط والفائدة الحاصلة منه وهذا يتقيد بالعوض الذي كان الإبراء لأجله فلم يتم إلا به ولهذا قال فيرجع لتعذره وهكذا يصح تقييده بموت المبريء فينفذ بالموت كسائر الوصايا</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يعمل بخبر العدل في إبراء الغائب لا أخذه ولا يصح مع التدليس بالفقر وحقارة الحق ولا يجب تعريف عكسهما بل صفة المسقط أو لفظ يعمه ويغني عن ذكر القيمي قيمته لا المثلي إلا قدره أو شيء قيمته كذا ولا يبرأ الميت بإبراء الورثة قبل الإتلاف ويبطل بالرد غالبا ولا يعتبر</w:t>
      </w:r>
      <w:r>
        <w:rPr>
          <w:sz w:val="36"/>
          <w:sz w:val="36"/>
          <w:szCs w:val="36"/>
          <w:rtl w:val="true"/>
        </w:rPr>
        <w:t xml:space="preserve"> </w:t>
      </w:r>
      <w:r>
        <w:rPr>
          <w:sz w:val="36"/>
          <w:sz w:val="36"/>
          <w:szCs w:val="36"/>
          <w:rtl w:val="true"/>
        </w:rPr>
        <w:t>فيه القبول كالحقوق المحضة إلا في العق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عمل بخبر العدل في إبراء الغائ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ن كان المراد بتخصيص هذا الباب بالتنصيص على قبول خبر العدل أنه يجوز لمن عليه الدين أن يصدق العدل إذا أخبره بذلك فلا شك في ذلك والاعتبار بما ينتهي إليه الحال ولكن هذا التصديق لخبر العدل لا يختص بهذا الباب بل هو بما ينتهي إليه الحال ولكن هذا التصديق لخبر العدل لا يختص بهذا الباب بل هو كائن في كل باب إلا أن يمنع من ذلك شرع أو عقل وإلا كان المراد بهذا العمل بخبر العدل أنه يعمل به في سقوط ما عليه من الدين ويكون ذلك لازما لمن له الدين فهذا لا يقول به أحد بل إذا أنكر صاحب الدين أو العين خبر العدل رجع الكلام بينهما إلى الخصومة ويكمل من عليه الدين خبر هذا المخبر بخبر آخر أو بخبر امرأتين أو</w:t>
      </w:r>
    </w:p>
    <w:p>
      <w:pPr>
        <w:pStyle w:val="Normal"/>
        <w:bidi w:val="1"/>
        <w:spacing w:lineRule="auto" w:line="480"/>
        <w:ind w:left="0" w:right="0" w:hanging="0"/>
        <w:jc w:val="both"/>
        <w:rPr>
          <w:sz w:val="36"/>
          <w:szCs w:val="36"/>
        </w:rPr>
      </w:pPr>
      <w:r>
        <w:rPr>
          <w:sz w:val="36"/>
          <w:sz w:val="36"/>
          <w:szCs w:val="36"/>
          <w:rtl w:val="true"/>
        </w:rPr>
        <w:t>ص</w:t>
      </w:r>
      <w:r>
        <w:rPr>
          <w:sz w:val="36"/>
          <w:szCs w:val="36"/>
        </w:rPr>
        <w:t>263</w:t>
      </w:r>
    </w:p>
    <w:p>
      <w:pPr>
        <w:pStyle w:val="Normal"/>
        <w:bidi w:val="1"/>
        <w:spacing w:lineRule="auto" w:line="480"/>
        <w:ind w:left="0" w:right="0" w:hanging="0"/>
        <w:jc w:val="both"/>
        <w:rPr/>
      </w:pPr>
      <w:r>
        <w:rPr>
          <w:sz w:val="36"/>
          <w:sz w:val="36"/>
          <w:szCs w:val="36"/>
          <w:rtl w:val="true"/>
        </w:rPr>
        <w:t>يمينه مع شاهده وقد قدمنا لك أن الشهادة على الإخبار بمضمونه ما يعلمه الشاهد وأنه لا يشترط فيها لفظ أشه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لا وجه لقوله لا أخذه لأن الكلام فيه على ما ذكرناه من التفص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ا يصح الإبراء مع التدليس بالفقر وحقارة الحق فالوجه في هذا أوضح من أن يبين لأن الإبراء لم يصدد عن رضا وطيبة نفس بل عن خديعة وتغرير فانكشاف ذلك يكشف عن عدم الرضا الذي هو المناط الشرع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جب تعريف عكسهما فلا بد أن يعلم المبريء بقدر ما أبرأ عنه جملة أو تفصيلا وذلك هو المطلوب ولا يجب على من عليه الحق بيان قدر ولا صفة وبهذا تعرف الكلام على ما ذكره المصنف ه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لا يبرأ الميت بإبراء الورثة فوجهه أن الدين متعلق بالتركة لكن لا يخفى أن إبراء الورثة مشعر بالرضا بترك المطالبة وترك الرجوع على التركة وذلك موجب لسقوط الدين عن التركة فيستحقها الورثة فقد استلزم إبراؤهم سقوط الدين وعدم تعلقه بالتركة وذلك هو المطلوب</w:t>
      </w:r>
      <w:r>
        <w:rPr>
          <w:sz w:val="36"/>
          <w:sz w:val="36"/>
          <w:szCs w:val="36"/>
          <w:rtl w:val="true"/>
        </w:rPr>
        <w:t xml:space="preserve"> </w:t>
      </w:r>
      <w:r>
        <w:rPr>
          <w:sz w:val="36"/>
          <w:sz w:val="36"/>
          <w:szCs w:val="36"/>
          <w:rtl w:val="true"/>
        </w:rPr>
        <w:t>وأما كونه يبطل بالرد فظاهر لأنه لا يدخل في ملك الإنسان شيء إلا باختيار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ا يعتبر فيه القبول فالمراد هنا عدم الرد ولا يعتبر زيادة على ذلك</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20:25:00Z</dcterms:created>
  <dc:creator>Home User</dc:creator>
  <dc:description/>
  <dc:language>en-US</dc:language>
  <cp:lastModifiedBy>Home User</cp:lastModifiedBy>
  <dcterms:modified xsi:type="dcterms:W3CDTF">2004-04-01T20:26:00Z</dcterms:modified>
  <cp:revision>3</cp:revision>
  <dc:subject/>
  <dc:title/>
</cp:coreProperties>
</file>