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424</w:t>
      </w:r>
    </w:p>
    <w:p>
      <w:pPr>
        <w:pStyle w:val="Normal"/>
        <w:bidi w:val="1"/>
        <w:spacing w:lineRule="auto" w:line="480"/>
        <w:ind w:left="0" w:right="0" w:hanging="0"/>
        <w:jc w:val="both"/>
        <w:rPr/>
      </w:pPr>
      <w:r>
        <w:rPr>
          <w:b/>
          <w:b/>
          <w:bCs/>
          <w:sz w:val="36"/>
          <w:sz w:val="36"/>
          <w:szCs w:val="36"/>
          <w:rtl w:val="true"/>
        </w:rPr>
        <w:t>باب</w:t>
      </w:r>
      <w:r>
        <w:rPr>
          <w:b/>
          <w:b/>
          <w:bCs/>
          <w:sz w:val="36"/>
          <w:sz w:val="36"/>
          <w:szCs w:val="36"/>
          <w:rtl w:val="true"/>
        </w:rPr>
        <w:t xml:space="preserve"> </w:t>
      </w:r>
      <w:r>
        <w:rPr>
          <w:b/>
          <w:b/>
          <w:bCs/>
          <w:sz w:val="36"/>
          <w:sz w:val="36"/>
          <w:szCs w:val="36"/>
          <w:rtl w:val="true"/>
        </w:rPr>
        <w:t>الايلاء</w:t>
      </w:r>
      <w:r>
        <w:rPr>
          <w:b/>
          <w:b/>
          <w:bCs/>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من حلف مكلفا مختارا مسلما غير اخرس قسما لا وطيء ولا لعذر زوجة تحته كيف كانت او اكثر لا بتشريك مصرحا او كانيا ناويا مطلقا او مؤقتا بموت ايهما او بأربعة اشهر فصاعدا او بما يعلم تأخره عنها غير مستثنى الا ما تبقى معه الاربعة رافعته بعدها وإن قد عفت إن رجعت في المدة وكلهن مع اللبس لا ولي غير العاقلة فيحبس حتى يطلق او بفيء القادر بالوطء والعاجز باللفظ ويكلفه متى قدر ولا إمهال الا بعد مضى ما قيد به يوما او يومين ويتقيد بالشرط لا الاستثناء الا ما مر ولا يصح التكفير الا بعد الوطء ويهدمه لا الكفارة والتثليث والقول لمنكر وقوعه ومضى مدته والوطء وسنة ثم سنة إيلاءان لاسنتان قوله باب الايلاء فصل يوجبه حلف مكلف الخ اقول وجهه ان حلف غير المكلف لا ينعقد ولا يلزم لرفع قلم التكليف عنه وهكذا حلف المكره لأن فعله لم يصدر على وجه يتعلق به حكمه واما اشتراط ان يكون مسلما فلكون هذه الشريعة واردة لما شرعه الله لأهل الاسلام واما خطاب الكفار بما اخلوا به من الواجبات في الدنيا عند الحساب يوم القيامة فذلك بحث آخر لأن عقوبتهم عليها في الاخرة لا يستلزم صحتها منهم في الدني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25</w:t>
      </w:r>
    </w:p>
    <w:p>
      <w:pPr>
        <w:pStyle w:val="Normal"/>
        <w:bidi w:val="1"/>
        <w:spacing w:lineRule="auto" w:line="480"/>
        <w:ind w:left="0" w:right="0" w:hanging="0"/>
        <w:jc w:val="both"/>
        <w:rPr>
          <w:sz w:val="36"/>
          <w:szCs w:val="36"/>
        </w:rPr>
      </w:pPr>
      <w:r>
        <w:rPr>
          <w:sz w:val="36"/>
          <w:sz w:val="36"/>
          <w:szCs w:val="36"/>
          <w:rtl w:val="true"/>
        </w:rPr>
        <w:t>واما اشتراط ان يكون غير اخرس فظاهر لان هذا بحث لفظي والاخرس لا يقدر على الكلام واما اشتراط ان يكون الحلف قسما فزيادة قد افادها قوله من حلف لأن مطلق الحلف ينصرف الى القسم بالله او بصفاته واما قوله لا وطيء ولا لعذر فصحيح لأن الحكم مترتب على الحلف وقد وقع سواء كان سبب الحلف عذرا او غير عذر واما كون المحلوف عليه هو وطء الزوجة فظاهر لأنه لا يقال للحلف إيلاء الا إذا كان كذلك وإلا كان يمينا من سائر الايمان وأما كونها تحته كيف كانت فالكلام فيه كالكلام في الظهار وقد تقدم وهكذا قوله لا بتشريك فإنه لا يصح مجرد التشريك</w:t>
      </w:r>
      <w:r>
        <w:rPr>
          <w:sz w:val="36"/>
          <w:sz w:val="36"/>
          <w:szCs w:val="36"/>
          <w:rtl w:val="true"/>
        </w:rPr>
        <w:t xml:space="preserve"> </w:t>
      </w:r>
      <w:r>
        <w:rPr>
          <w:sz w:val="36"/>
          <w:sz w:val="36"/>
          <w:szCs w:val="36"/>
          <w:rtl w:val="true"/>
        </w:rPr>
        <w:t>بل لا بد من الحلف من كل واحدة لان معنى هذا الباب</w:t>
      </w:r>
      <w:r>
        <w:rPr>
          <w:sz w:val="36"/>
          <w:sz w:val="36"/>
          <w:szCs w:val="36"/>
          <w:rtl w:val="true"/>
        </w:rPr>
        <w:t xml:space="preserve"> </w:t>
      </w:r>
      <w:r>
        <w:rPr>
          <w:sz w:val="36"/>
          <w:sz w:val="36"/>
          <w:szCs w:val="36"/>
          <w:rtl w:val="true"/>
        </w:rPr>
        <w:t>لا يوجد الا بالحلف ولا حلف من الاخرى وأما قوله مصرحا او كانيا ناويا فظاهر لأن المراد ما يفهم به المراد وهو يحصل بالكناية كما يحصل بالتصريح وأما النية فلا بد منها في الصريح والكناية كما قدمنا ذلك غير مرة وهكذا لا فرق بين ان يكون الحلف مطلقا او مقيدا بوقت لأن الكل حلف يصدق عليه مسمى بالايلاء واما كون التوقيت بالموت او بأربعة اشهر فصاعدا او بما يعلم تأخره عنها فالوجه في ذلك كله ان الله سبحانه قال للذين يؤلون من نسائهم تربص اربعة اشهر فإذا وقت بالموت فهو غاية ماله من الحياة ولكن بعد مضى الاربعة ترافعه وإذا وقت بما فوق الاربعة رافعته</w:t>
      </w:r>
    </w:p>
    <w:p>
      <w:pPr>
        <w:pStyle w:val="Normal"/>
        <w:bidi w:val="1"/>
        <w:spacing w:lineRule="auto" w:line="480"/>
        <w:ind w:left="0" w:right="0" w:hanging="0"/>
        <w:jc w:val="both"/>
        <w:rPr>
          <w:sz w:val="36"/>
          <w:szCs w:val="36"/>
        </w:rPr>
      </w:pPr>
      <w:r>
        <w:rPr>
          <w:sz w:val="36"/>
          <w:sz w:val="36"/>
          <w:szCs w:val="36"/>
          <w:rtl w:val="true"/>
        </w:rPr>
        <w:t>ص</w:t>
      </w:r>
      <w:r>
        <w:rPr>
          <w:sz w:val="36"/>
          <w:szCs w:val="36"/>
        </w:rPr>
        <w:t>426</w:t>
      </w:r>
    </w:p>
    <w:p>
      <w:pPr>
        <w:pStyle w:val="Normal"/>
        <w:bidi w:val="1"/>
        <w:spacing w:lineRule="auto" w:line="480"/>
        <w:ind w:left="0" w:right="0" w:hanging="0"/>
        <w:jc w:val="both"/>
        <w:rPr>
          <w:sz w:val="36"/>
          <w:szCs w:val="36"/>
        </w:rPr>
      </w:pPr>
      <w:r>
        <w:rPr>
          <w:sz w:val="36"/>
          <w:sz w:val="36"/>
          <w:szCs w:val="36"/>
          <w:rtl w:val="true"/>
        </w:rPr>
        <w:t>عند انقضاء الاربعة وهذا مبني على انه لا يصح التوقيت بدون الاربعة وأنه لا يكون ايلاء الا بذلك والاية غير واردة في هذا المعنى بل واردة في معنى مدة الامهال للمولى وانها تجوز للمرأة المرافعة بعد الاربعة الاشهر لما في الزيادة عليها من الاضرار بها وقد ثبت في الصحيح ان النبي  صلى الله عليه وسلم  أقسم ان لا يدخل على نسائه شهرا فلو كان ما في القرأن بيانا للمدة التي لا يجوز ان يكون وقت الايلاء دونها لم يقع منه  صلى الله عليه وسلم  الايلاء شهرا فعرفت بهذا ان هذه المدة ليست الا لعدم جواز التوقيت بزيادة عليها وأنه يجوز للمرأة المرافعة بعدها وأما قوله وكلهن مع اللبس فظاهر لأنه قد جاء بما يحتمل ان كل واحده منهن محلوف منها على انفرادها فلا يجوز قربان إحداهن الا بعد انجلاء اليمين واما كونه يحبس حتى يطلق او يفيء فوجهه انه لا يرتفع الضرار عن الزوجة الا بذلك وقد اخرج البخاري وغيره عن ابن عمر قال إذا مضت اربعة اشهر يوقف حتى يطلق ولا يقع عليه الطلاق حتى يطلق قال البخاري ويذكر ذلك عن عثمان وعلى وابي الدرداء وعائشة واثني عشر رجلا من اصحاب النبي  صلى الله عليه وسلم  واخرج احمد بن حنبل عن عمر وعثمان وعلي وابن عمر انهم قالوا يوقف المولى بعد الاربعة فإما ان يفيء وإما ان يطلق واخرج الدارقطني عن سهيل بن ابي صالح عن ابيه قال سألت اثني عشر رجلا من اصحاب النبي  صلى الله عليه وسلم  عن رجل يولى قالوا ليس عليه شيء حتى تمضي اربعة اشهر فيوقف فإن فاء وإلا طلق</w:t>
      </w:r>
    </w:p>
    <w:p>
      <w:pPr>
        <w:pStyle w:val="Normal"/>
        <w:bidi w:val="1"/>
        <w:spacing w:lineRule="auto" w:line="480"/>
        <w:ind w:left="0" w:right="0" w:hanging="0"/>
        <w:jc w:val="both"/>
        <w:rPr>
          <w:sz w:val="36"/>
          <w:szCs w:val="36"/>
        </w:rPr>
      </w:pPr>
      <w:r>
        <w:rPr>
          <w:sz w:val="36"/>
          <w:sz w:val="36"/>
          <w:szCs w:val="36"/>
          <w:rtl w:val="true"/>
        </w:rPr>
        <w:t>ص</w:t>
      </w:r>
      <w:r>
        <w:rPr>
          <w:sz w:val="36"/>
          <w:szCs w:val="36"/>
        </w:rPr>
        <w:t>427</w:t>
      </w:r>
    </w:p>
    <w:p>
      <w:pPr>
        <w:pStyle w:val="Normal"/>
        <w:bidi w:val="1"/>
        <w:spacing w:lineRule="auto" w:line="480"/>
        <w:ind w:left="0" w:right="0" w:hanging="0"/>
        <w:jc w:val="both"/>
        <w:rPr/>
      </w:pPr>
      <w:r>
        <w:rPr>
          <w:sz w:val="36"/>
          <w:sz w:val="36"/>
          <w:szCs w:val="36"/>
          <w:rtl w:val="true"/>
        </w:rPr>
        <w:t>قوله والقادر بالوطء الخ اقول الظاهر ان قوله عز وجل فإن فاءوا معناه الرجوع كما يفيد ذلك اللغة فمعنى فاءوا رجعوا الى ما كانوا عليه وحللوا ما وقع منهم من اليمين بالتكفير عنها وذلك امر يكفي فيه العزم عليه والقصد اليه ولا يعتبر وطء ولا لفظ وبهذا يعرف انه لا وجه</w:t>
      </w:r>
      <w:r>
        <w:rPr>
          <w:sz w:val="36"/>
          <w:sz w:val="36"/>
          <w:szCs w:val="36"/>
          <w:rtl w:val="true"/>
        </w:rPr>
        <w:t xml:space="preserve"> </w:t>
      </w:r>
      <w:r>
        <w:rPr>
          <w:sz w:val="36"/>
          <w:sz w:val="36"/>
          <w:szCs w:val="36"/>
          <w:rtl w:val="true"/>
        </w:rPr>
        <w:t>لقول المصنف رحمه الله ويكلفه متى قدر ولا إمهال الخ وأما قوله ويتقيد بالشرط فصحيح لأنه يمينه هذه كلام من جملة الكلام الذي يقبل التقييد بالشرط والاستثناء ولا مانع من ذلك واما كونه لا يصح التفكير الا بعدالوطء فوجهه ان الكفارة تلزم بالحنث والمحلوف عليه هو الوطء فلاتلزمه الكفارة الا بعد الحنث بفعل ما حلف عليه انه لا يفعله واما قوله ويهدمه لا الكفارة التثليث فلا وجه له إذ لا مدخل للتثليث في رفع هذه اليمين الا ان يريد انها لا ترافعه إذا انقضت الاربعة الاشهر وقد صارت مثلثة فهذا صحيح لأنه هنا قد حرم وطؤها بسبب آخر وهو التثليث فليس لها المطالبة بشيء قد صار محرما عليها وعلى زوجها فإن قيل انها تطالبه بأن يفيء باللفظ لترفتع الغضاضة عنها فقد عرفناك ان الفيء الرجوع الى النكاح وقد ارتفع فلا يصح الرجوع اليه الا بعد ان تنكح زوجا غيره ومتى رجعت اليه بعد نكاح غيره فوطئها لزمته</w:t>
      </w:r>
      <w:r>
        <w:rPr>
          <w:sz w:val="36"/>
          <w:sz w:val="36"/>
          <w:szCs w:val="36"/>
          <w:rtl w:val="true"/>
        </w:rPr>
        <w:t xml:space="preserve"> </w:t>
      </w:r>
      <w:r>
        <w:rPr>
          <w:sz w:val="36"/>
          <w:sz w:val="36"/>
          <w:szCs w:val="36"/>
          <w:rtl w:val="true"/>
        </w:rPr>
        <w:t>الكفارة وما اقل جدوى هذا الانهدام الذي ذكره المصنف لا سيما مع اعترافه بأنها لاتنهدم الكفارة وأما قوله والقول لمنكر وقوعه ومضى مدته والوطء فظاهر لأن الاصل عدم هذه الثلاثة فالقول لمنكرها وعليه اليمين وعلى مدعيها البينة واما قوله وسنة ثم سنة إيلاءان فلا وجه له بل هو إيلاء واحد تعلقت به تلك اليمين فلا فرق بين قوله سنة ثم سنة وبين قوله سنتان نعم إذا قال والله لا وطئتك هذه السنة ثم قال والله لا وطئتك السنة التي بعدها كان ذلك إيلائين فترافعه في السنة الاولى بعد مضي اربعة اشهر وكذلك في السنة الثا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4:02:00Z</dcterms:created>
  <dc:creator>Home User</dc:creator>
  <dc:description/>
  <dc:language>en-US</dc:language>
  <cp:lastModifiedBy>Home User</cp:lastModifiedBy>
  <dcterms:modified xsi:type="dcterms:W3CDTF">2004-02-23T14:04:00Z</dcterms:modified>
  <cp:revision>3</cp:revision>
  <dc:subject/>
  <dc:title>السيل الجرار ج2/ص424</dc:title>
</cp:coreProperties>
</file>