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62</w:t>
      </w:r>
    </w:p>
    <w:p>
      <w:pPr>
        <w:pStyle w:val="Normal"/>
        <w:bidi w:val="1"/>
        <w:spacing w:lineRule="auto" w:line="480"/>
        <w:ind w:left="0" w:right="0" w:hanging="0"/>
        <w:jc w:val="both"/>
        <w:rPr/>
      </w:pPr>
      <w:r>
        <w:rPr>
          <w:b/>
          <w:b/>
          <w:bCs/>
          <w:sz w:val="36"/>
          <w:sz w:val="36"/>
          <w:szCs w:val="36"/>
          <w:rtl w:val="true"/>
        </w:rPr>
        <w:t>باب القسم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شترط في الصحيحة حضور المالكين أو نائبهم أو إجازتهم إلا في المكيل والموزون وتقويم المختلف وتقدير المستوى ومصير النصيب إلى المالك أو المنصوب الأمين واستيفاء المرافق على وجه لا يضر أي الشريكين حسب الإمكان وأن لا تتناول تركة مستغرق بالدين وفي الإجبار توفية النصيب</w:t>
      </w:r>
      <w:r>
        <w:rPr>
          <w:sz w:val="36"/>
          <w:sz w:val="36"/>
          <w:szCs w:val="36"/>
          <w:rtl w:val="true"/>
        </w:rPr>
        <w:t xml:space="preserve"> </w:t>
      </w:r>
      <w:r>
        <w:rPr>
          <w:sz w:val="36"/>
          <w:sz w:val="36"/>
          <w:szCs w:val="36"/>
          <w:rtl w:val="true"/>
        </w:rPr>
        <w:t>من الجنس إلا في المهايأة وأن لا تتبعها قسمة إلا بالمراضاة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شترط في الصحيح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كان مشتركا بين جماعة من ميراث أو غيره كل واحد منهم مالك بقدر نصيبه منه فإن قسموه قسموه على قدر الأنصباء فإن كان ذلك المشترك من المكيل أو الموزون أو المذروع أو المعدود مع الاتفاق في الجنس والصفة فأمر القسمة في هذا ظاهر لا يحتاج إلى كلفة وإن كان من غير ذلك فلا يتم العدل في القسمة إلا بمعرفة القيمة ليذهب التغابن ولا بد عند القسمة من حضور كل مالك ليأخذ نصيبه أو حضور من ينوب عنه فإن كانوا لا يتهمون من حضر بخيانه من غاب كفى حضور بعضهم ولا بد أن يصير إلى كل واحد منهم ما ينتفع به بلا ضرر عليه إلا أن تلجيء الضرورة إلى ذلك بأن يكون المشترك بينهم شيئا واحدا لا يمكن انتفاع كل واحد منهم بنصيبه فسيأتي</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أنها تكون قسمته بينهم بالمهايأة والحاصل أن مثل هذا الباب مرجعه التراضي لأنه من باب استيفاء الأملاك والحقوق فإن اختصموا في شيء قطع الخصومة بينهم حكام الشريعة بما هو أقرب إلى ال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ي في المختلف كالبيع في الرد بالخيارات والرجوع بالمستحق ولحوق الإجازة وتحريم مقتضى الربا وفي المستوى إفر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هي المختلف ك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لكل واحد منهم نصيبا في كل عين من الأعيان المشتركة فإذا تعين بعضها لبعضهم والبعض الآخر للآخر فكأن كل واحد باع ماله في ذلك الصائر إلى غيره ممن صار إليه بعوض وهو ما صار إلى هذا الآخر من النصيب وقد عرفت أن المناط في البيع وغيره من المعاملات هو التراضي فكذا هنا فإن رضا كل واحد بما صار إليه موجب لملك الآخر لما صار إليه وأما ما ذكره من الرد بالخيارات فمبني على وجود ما يقتضي الرد في نصيب أحدهم فقط أما لو كان المقسوم بينهم معينا جميعه فليس لأحدهم أن يرد نصيبه لأن نصيب غيره كنصيبه في ذلك وأما ما ذكره من الرجوع بالمستحق فلا شك فيه لأن هذا الاستحقاق اقتضى بقاء نصيب من أخذ ذلك المستحق في أصل التركة إذ ليس هو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حوق الإجازة وتحريم مقتضى الربا فظاهران</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pPr>
      <w:r>
        <w:rPr>
          <w:sz w:val="36"/>
          <w:sz w:val="36"/>
          <w:szCs w:val="36"/>
          <w:rtl w:val="true"/>
        </w:rPr>
        <w:t>وأما قوله في المستوى إفراز فغير ظاهر لأن العلة التي صار لها غير المستوى كالبيع حاصلة في المستوى إذ نصيب كل واحد من الشركاء ثابت في كل أجزاء المستوى كما هو ثابت في كل أجزاء المختلف ثم أعلم أن هذا التشبيه لها بالبيع هو خاص بهذه الأحكام التي ذكر المصنف في هذا</w:t>
      </w:r>
      <w:r>
        <w:rPr>
          <w:sz w:val="36"/>
          <w:sz w:val="36"/>
          <w:szCs w:val="36"/>
          <w:rtl w:val="true"/>
        </w:rPr>
        <w:t xml:space="preserve"> </w:t>
      </w:r>
      <w:r>
        <w:rPr>
          <w:sz w:val="36"/>
          <w:sz w:val="36"/>
          <w:szCs w:val="36"/>
          <w:rtl w:val="true"/>
        </w:rPr>
        <w:t>الفصل فلا يكون كالبيع في غيرها وقد بين ذلك أوضح بيان بقوله هي في المختلف كالبيع في كذا وكذا الخ فلا يرد عليه الاعتراض بغير ما قد بينه ه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ابون إن عم ضرها ولا رجوع إن فعلوا فإن عم نفعها أو طلبها المنتفع أجيبوا ويكفي قسام وعدلان والأجرة على الحصص وبها يأما تضره ويحصص كل جنس في الأجناس وبعض في بعض في الجنس وإن تعدد للضرورة أو الصلاح وإذا اختلفت الأنصباء في أرض اخرج الاسم على الجزء وإلا فمخير ولا يدخل حق لم يذكر فيبقى كما كان ومنه البذر والدفين ولا يقسم الفرع دون الأصل والثابت دون المنبت والعكس إلا بشرط القطع وإن بقي أو الأرض دون الزرع ونحوه ويبقى بالأجرة وعلى رب الشجرة أن يرفع أغصانها عن أرض الغير ولا تملك بمجرد الشرط فإن ادعى الهواء حقا فالبينة عليه وهي على مدعي الغبن</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الضرر والغلط وتسمع من حاضر في الغب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جابون إن عم ضر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أن الضرر ممنوع شرعا فطلب الجميع للضرر وإن كان كل واحد قد رضي بضرار نفسه لكن لا حكم لرضائه بضرار غيره بل الظاهر انه لا يجاب طالب الضرار فيما يضر نفسه فقط لما ورد في الضرار عموما وخصوصا كتابا وسنة وبهذا تعرف أنه لا وجه لقوله ولا رجوع إن فعلوا بل لهم دفع الضرار عن أنفسهم ودفع ما يحل نزوله بهم ما لم يحدث بهذا الرجوع ضرار كالضرار الأول أو أشد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عم نفعها فمسلم أنهم يجابون إ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طلبها المنتفع أجيبوا فإن كان انتفاعه يستلزم إنزال الضرر بغيره فلا يجاب بل ينظر في وجه يكون به الخلاص من ضرار غيره من إيصاله إلى نفع نفسه إما ببيع للمشترك من الغير وقسمة ثمنه أو بمصيره إلى أحد الشركاء وتسليم حصته الآخر ثمنا لا عي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قسام وعد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تشاجروا فلا يقطع خصومتهم إلا قسام يقسم بينهم ويوصل كل ذي حق بحقه وعدلان يقومان ما يحتاج إلى التقويم وأما إذا لم يتشاجروا وتراضوا فيما بينهم فلا يحتاج إلى قسام ولا إلى عدول للتقويم لأن التراضي هو كما عرفناك المناط المقتضي لتحليل بعض أموال العباد لبعض وليس لبعضهم أن يطلب من بعد غير ما قد رضي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أجرة على قدر الحصص فإذا لم يتورع القسام ويترك طلب الأجرة للحديث الوارد في الزجر عن ذلك فأخذ الأجرة من كل واحد من المشتركين على قدر</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pPr>
      <w:r>
        <w:rPr>
          <w:sz w:val="36"/>
          <w:sz w:val="36"/>
          <w:szCs w:val="36"/>
          <w:rtl w:val="true"/>
        </w:rPr>
        <w:t>نصيبه أعدل من أخذها على خلاف هذا ال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ها يأما تضره القس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وقع الرضا من الشركاء بذلك فلا بأس وإن طلبوا ما هو أقطع للشركة وأنفع لأهلها من مصير تلك العين التي تضرها القسمة إلى واحد منهم ولو بالقرعة وتسليم حصة الآخرين من الثمن كان لهم ذلك وهكذا بيعها من الغير وقسمة ثمنها بينهم والحاصل أنه ينبغي السعي فيما فيه</w:t>
      </w:r>
      <w:r>
        <w:rPr>
          <w:sz w:val="36"/>
          <w:sz w:val="36"/>
          <w:szCs w:val="36"/>
          <w:rtl w:val="true"/>
        </w:rPr>
        <w:t xml:space="preserve"> </w:t>
      </w:r>
      <w:r>
        <w:rPr>
          <w:sz w:val="36"/>
          <w:sz w:val="36"/>
          <w:szCs w:val="36"/>
          <w:rtl w:val="true"/>
        </w:rPr>
        <w:t>الصلاح لهم وقطع الخصومة الكائنة بينهم فإن بقاء الشركة مظنة لحدوث ما عساه ينتهي إلى الشجار وال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صص كل جنس الخ فوجهه أن لكل واحد منهم نصيبا في ذلك الجنس فإذا طلب مصيره إليه كان طالبا لحق ما لم يحصل بذلك ضرار للشركاء أو لبعضهم وهكذا الجنس الواحد لكل واحد أن يطلب نصيبه منه إلا إذا كان ذلك يوجب ضررا فإنه يقسم بعضه في بعض كما قال المصنف للضرورة أو الصل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دفع ما فيه مفسدة على الشركاء أو بعضهم وجلب ما فيه مصلحة لهم متعين على متولي القسمة بينهم ومن طلب منهم ما فيه مفسدة أو ذهاب مصلحة كان حقيقا بالعقوبة حتى يرجع ع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اختلف الأنصباء أخرج الاسم على الجزء فهذا وجه ما فيه رعاية المصلحة لهم ودفع المفسدة عنهم أو عن بعضهم وإذا أمكن ما هو أصلح من هذا فع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دخل حق لم يذك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سمة هي إيصال كل شريك بنصيبه من الملك وما يتبعه فلا وجه لقوله ولا يدخل حق لم يذكر بل كل حق يتبع ما هو متعلق به وإلا كان ذلك مقتضيا لخلل القسمة لأنه لم يحصل الإيصال التام والانفصال الحاسم للخصام فيتبع كل أرض طرقها وسواقيها وصباباتها وشربها ويتبع كل دار طرقها ونحوها فإن كان بعض الحقوق</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pPr>
      <w:r>
        <w:rPr>
          <w:sz w:val="36"/>
          <w:sz w:val="36"/>
          <w:szCs w:val="36"/>
          <w:rtl w:val="true"/>
        </w:rPr>
        <w:t>تؤدي قسمته إلى الضرار لم تجز قسمته وبقي مشتركا بينهم وينتفع كل واحد منهم به بقدر نصيبه لكن من هذه الحيثية لا من الحيثية التي ذكرها المصنف وهي أنه لا يدخل حق لم يذكر وأما البذر والدفين فإن كان مشتركا بين المقتسمين فلا وجه لبقائه بل يقسم بينهم على قدر الأنصباء إن كانا لواحد منهم أو لغيرهم فليسا مما نحن بصدده وتكون قسمة البذر يتعين نصيب مما يخرج منه لكل واحد منهم بقدر نصيبه وأما الدفين فيستخرج ويقسم كائنا ما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سم الفرع دون الأصل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في ذلك من الضرار والقسمة إنما شرعت لدفعه وهكذا قسمة النابت دون المنبت وهكذا العكس في الأمرين لأن ذلك كله موجب للخصومة المفضية إلى الضرار بالبعض أو الكل وشرط القطع وإن خفف شيئا من هذه المفسدة لكن لا ينبغي جعله مسوغا وهكذا الأرض دون الزرع لاستلزامه لذلك في الغالب ولكون القسمة غير تامة لعدم استيفاء ما يحتاج إلى استيفائ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على رب الشجرة أن يرفع أغصانها عن أرض الغير فوجهه ظاهر لأنها إذا خرجت الأرض في نصيب أحد الشركاء وخرجت الأرض المجاورة لها التي فيها الشجرة في ملك الآخر كان في إظلالها لأرض صاحب الأرض ضرر عظيم عليه فإن ذلك يؤدي إلى أنها لا تزرع ولا تصلح لغرس الشجر وهكذا غير الشركاء المقتسمين فإنه يجب على رب الشجرة أن يرفع أغصانها عن ملك غيره لما قدمنا من حصول الضرر بذلك ولا يجوز إقرار ما استرسل من الشجر على هواء أرض الغير إلا إذا وقع التراضي والتسامح فإن ادعى رب الشجر أن الهواء حق له فهو يدعي خلاف الظاهر فعليه البينة وأما كون البينة على مدعي الغبن والغلط والضرر فظاهر لأن كل واحد منهم يدعي خلاف الظاهر وأما كونها لا يسمع للدعوى من حاضر في الغبن فوجهه أن حضوره يدل على خلاف ذلك ولكن لا وجه للمنع من سماع دعواه إذا برهن على ذلك وغاية ما يستفاد من حضوره</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sz w:val="36"/>
          <w:szCs w:val="36"/>
        </w:rPr>
      </w:pPr>
      <w:r>
        <w:rPr>
          <w:sz w:val="36"/>
          <w:sz w:val="36"/>
          <w:szCs w:val="36"/>
          <w:rtl w:val="true"/>
        </w:rPr>
        <w:t>أن لا يكون القول قوله وأن تكون البينة عليه ولعل المصنف جعل الحضور في القسمة كتولي الملكف للبيع بنفسه وقد تقدم أنه لا يسمع منه دعوى الغبن وقد قدمنا هنا لك ما ينبغي الرجوع إليه والتذكرة ل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33:00Z</dcterms:created>
  <dc:creator>Home User</dc:creator>
  <dc:description/>
  <dc:language>en-US</dc:language>
  <cp:lastModifiedBy>Home User</cp:lastModifiedBy>
  <dcterms:modified xsi:type="dcterms:W3CDTF">2004-02-27T14:37:00Z</dcterms:modified>
  <cp:revision>3</cp:revision>
  <dc:subject/>
  <dc:title/>
</cp:coreProperties>
</file>