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خلا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وعي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]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tl w:val="true"/>
        </w:rPr>
        <w:t xml:space="preserve">-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: ''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أَو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ُسْتَحِ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ُ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 xml:space="preserve">: </w:t>
      </w:r>
      <w:r>
        <w:rPr>
          <w:rtl w:val="true"/>
        </w:rPr>
        <w:t>الشر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 xml:space="preserve">: </w:t>
      </w:r>
      <w:r>
        <w:rPr>
          <w:rtl w:val="true"/>
        </w:rPr>
        <w:t>الشر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ـ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َض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ب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]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[[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'' ]]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[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tl w:val="true"/>
        </w:rPr>
        <w:t xml:space="preserve">...]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وَلّ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 xml:space="preserve">]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ف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ف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ه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 [[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''. 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ءة</w:t>
      </w:r>
      <w:r>
        <w:rPr>
          <w:rtl w:val="true"/>
        </w:rPr>
        <w:t xml:space="preserve">)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رِّ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-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: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؟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كش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؟</w:t>
      </w:r>
      <w:r>
        <w:rPr>
          <w:rtl w:val="true"/>
        </w:rPr>
        <w:t xml:space="preserve">!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[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]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 (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!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tl w:val="true"/>
        </w:rPr>
        <w:t xml:space="preserve">!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قش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!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ت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 xml:space="preserve">!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.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1:00Z</dcterms:modified>
  <cp:revision>1</cp:revision>
  <dc:subject/>
  <dc:title>الخلاف في أهل الوعيد</dc:title>
</cp:coreProperties>
</file>