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س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يُوت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وْ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عَو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DecoType Naskh Special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رَا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ث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قَاتِ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َرّ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ِي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و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ْط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ِزْ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اغ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ض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ـكـ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ـ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ت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ّ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ي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بته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ذ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لَّيْس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ُّعَفَ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رْض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جِدُو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فِقُو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رَج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صَحُوا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ّهِ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ِهِ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حْسِنِي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ٍ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لّه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فُور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حِيم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*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تَوْك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تَحْمِلَهُم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ت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جِد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ْمِلُكُم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ِ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وَلَّوا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َّأَعْيُنُهُم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فِيض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َّمْعِ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زَنً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اّ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جِدُوا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فِقُو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Courier New" w:hAnsi="Courier New"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لاّ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يَسْتَوِ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قَاعِدُو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مِ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مُؤْمِن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غَيْر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أُوْلِ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ضَّرَرِ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الْمُجَاهِدُو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سَبِيلِ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لّهِ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بِأَمْوَالِهِم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أَنفُسِهِم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فَضَّل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مُجَاهِد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بِأَمْوَالِهِم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أَنفُسِهِم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قَاعِد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دَرَجَةً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كُـلاًّ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عَد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حُسْنَ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فَضَّل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لّه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مُجَاهِد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قَاعِد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أَجْرً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عَظِيمً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566"/>
        <w:jc w:val="left"/>
        <w:rPr>
          <w:rFonts w:ascii="Courier New" w:hAnsi="Courier New"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آمَنُوا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إِذ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لَقِيتُم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كَفَرُوا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زَحْفاً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فَلا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تُوَلُّوهُمُ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أَدْب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آمَنُوا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قَاتِلُوا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يَلُونَكُ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مِّ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الْكُفَّارِ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وَلِيَجِدُوا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فِيكُم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 w:val="32"/>
          <w:sz w:val="32"/>
          <w:szCs w:val="32"/>
          <w:rtl w:val="true"/>
          <w:lang w:val="en-US" w:eastAsia="en-US"/>
        </w:rPr>
        <w:t>غِلْظ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26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ـ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ادوا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س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فا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و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عد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عد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غز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ا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هاد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أَعِد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ْتَطَع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ِب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يْلِتُرْه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دْ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َدُو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آخَ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ُون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عْلَمُون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لَم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ّ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ن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ع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ب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ا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ّ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ِتْ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ـ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ت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ـد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تض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</w:p>
    <w:p>
      <w:pPr>
        <w:pStyle w:val="Heading3"/>
        <w:numPr>
          <w:ilvl w:val="0"/>
          <w:numId w:val="2"/>
        </w:numPr>
        <w:ind w:left="26" w:right="0" w:hanging="360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ئذ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الد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ئن</w:t>
      </w:r>
    </w:p>
    <w:p>
      <w:pPr>
        <w:pStyle w:val="Heading3"/>
        <w:numPr>
          <w:ilvl w:val="0"/>
          <w:numId w:val="2"/>
        </w:numPr>
        <w:ind w:left="26" w:right="0" w:hanging="360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ئذ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26" w:right="0" w:firstLine="54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ج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َ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أْذِن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جَاه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ّ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ه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ترك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6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ال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أَنفِ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لْ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يْد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َّهْلُ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غ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ن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اعْلَ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نِم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ُمُ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َ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ـو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ّ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ّ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مه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56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ئذ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ف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ي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3446"/>
        </w:tabs>
        <w:ind w:left="3446" w:hanging="360"/>
      </w:pPr>
      <w:rPr/>
    </w:lvl>
  </w:abstractNum>
  <w:abstractNum w:abstractNumId="3">
    <w:lvl w:ilvl="0">
      <w:numFmt w:val="bullet"/>
      <w:lvlText w:val="–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6" w:leader="none"/>
      </w:tabs>
      <w:ind w:left="26" w:right="0" w:firstLine="540"/>
      <w:jc w:val="left"/>
      <w:outlineLvl w:val="2"/>
    </w:pPr>
    <w:rPr>
      <w:rFonts w:cs="MCS Taybah S_U normal.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6"/>
      <w:jc w:val="left"/>
      <w:outlineLvl w:val="3"/>
    </w:pPr>
    <w:rPr>
      <w:rFonts w:cs="MCS Taybah S_U normal."/>
      <w:color w:val="0000FF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5:36:00Z</dcterms:created>
  <dc:creator>MICROSOFT</dc:creator>
  <dc:description/>
  <dc:language>en-US</dc:language>
  <cp:lastModifiedBy>MICROSOFT</cp:lastModifiedBy>
  <dcterms:modified xsi:type="dcterms:W3CDTF">2004-03-01T06:03:00Z</dcterms:modified>
  <cp:revision>94</cp:revision>
  <dc:subject/>
  <dc:title>من أحكام الجهاد في الإسلام</dc:title>
</cp:coreProperties>
</file>