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00"/>
          <w:szCs w:val="100"/>
        </w:rPr>
      </w:pP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الوجوه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والنظائر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70"/>
          <w:szCs w:val="70"/>
        </w:rPr>
      </w:pP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في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القرآن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الكر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ليم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لح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عاو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م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ق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ّ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ه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ا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غ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جذ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ذ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ء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د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ش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ئَام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ش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اً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ج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ه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ّ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.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ء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]: 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]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اً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بيد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]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بت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>))"[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ل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طئ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ّع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ثال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ل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))..."[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بِس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بَاطِل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بِس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بَاط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ْتُ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قّ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ِس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مٍ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سٌ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ساً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ر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ءَاتِكُم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لْبَس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دُ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سْتَبْرَقٍ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ِب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 ((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شَرَ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ْسٍ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................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ع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ى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ذ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ْع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َل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َّةٌ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اسْتَبْشِ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عِ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يَعْتُم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يِعُو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ةِ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ردات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ر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ه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لو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صاريف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ثع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29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3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78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17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ب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8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9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ا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ِيَ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ع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ع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د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] –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ن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] –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] –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] –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ه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] –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] –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ص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ص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ن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يَسْئَلُو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ف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فْو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فُوَ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دَةُ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ُّدّ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َّدّ</w:t>
      </w:r>
      <w:r>
        <w:rPr>
          <w:rFonts w:cs="Traditional Arabic"/>
          <w:sz w:val="36"/>
          <w:szCs w:val="36"/>
          <w:rtl w:val="true"/>
        </w:rPr>
        <w:t>))"[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سْئَل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رْ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حْرِ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كَا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َش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تَظِرِ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سَفُونَ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بون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ل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ُو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شَيَّدَةٍ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ُخْرِيّ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دام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اه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ر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عا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85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ز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ّ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ّ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رجستر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ط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بريد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QR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م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3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-------------------------------------------------------------------------------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50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98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60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7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/9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5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4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39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و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9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17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3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raditional Arabic"/>
          <w:sz w:val="36"/>
          <w:szCs w:val="36"/>
          <w:rtl w:val="true"/>
        </w:rPr>
        <w:t xml:space="preserve">))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/55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27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8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/37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23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5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</w:rPr>
        <w:t>77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47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1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5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</w:rPr>
        <w:t>77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ت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7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28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/24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5/21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1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/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39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33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ر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ث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5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53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0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2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00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12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9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54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2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/3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ع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ز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85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كو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00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21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0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0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بريد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8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2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29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كند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/16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7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2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67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6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31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4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عّ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3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31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يّ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56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50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2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24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1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18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46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25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/45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29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/21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37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/51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41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3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6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32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10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8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4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يم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31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7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9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4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: ((..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..)).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32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8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42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4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6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9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3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6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30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32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4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8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2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8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3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9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3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3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ذ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7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1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3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7:19:00Z</dcterms:created>
  <dc:creator>User</dc:creator>
  <dc:description/>
  <cp:keywords/>
  <dc:language>en-US</dc:language>
  <cp:lastModifiedBy>***</cp:lastModifiedBy>
  <dcterms:modified xsi:type="dcterms:W3CDTF">2007-06-15T15:55:00Z</dcterms:modified>
  <cp:revision>3</cp:revision>
  <dc:subject/>
  <dc:title>الوجوه والنظائر </dc:title>
</cp:coreProperties>
</file>