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صو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ق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سم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جاب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ئ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رح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غ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آمل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سماعي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مي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صنعان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لاد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099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/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فا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182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قي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قاض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سي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حمدالسياغ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دكتو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س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قبول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هدل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ؤسسةالرسالة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986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ك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يروت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د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جز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د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ث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ط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ث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ز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شاف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ت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ار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ص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ا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ا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ا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صا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ك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م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فظ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تب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ث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ث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ع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ض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ج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رس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ار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ث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سط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و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ج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ز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ي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ه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ا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ل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غ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و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و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ي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و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س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أس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جت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ر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ب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س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و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غ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غ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و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فظ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ر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ب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ر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ري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ثب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ي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ط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و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ي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ي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ز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ز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اف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ب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ن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ن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ب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ب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ب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م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وب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ك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لا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ل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ل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ك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نش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ل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ك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ئ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ك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ك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ق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و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ب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خن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او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ب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ثع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فت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و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قا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ظ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ز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ع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د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ت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ت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ت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ت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ط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ج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لفظ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در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ض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الم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ا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الم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س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ق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ي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ي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ط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ح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لاح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شابه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نا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رض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ظ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قص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ظو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ت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تضاي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ق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لمتضا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عل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ا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رتب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تسا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سا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يئ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فاض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ئ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تسا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ه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م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ص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ص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كا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ر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ل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ق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ب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م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ص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ه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ث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ه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و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غ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ط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ر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تق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ز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7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ر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ه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ش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ت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آ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م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ح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فو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8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32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ا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نو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و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م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1:31:00Z</dcterms:created>
  <dc:creator>www.arabswell.com</dc:creator>
  <dc:description/>
  <cp:keywords/>
  <dc:language>en-US</dc:language>
  <cp:lastModifiedBy>www.arabswell.com</cp:lastModifiedBy>
  <dcterms:modified xsi:type="dcterms:W3CDTF">2008-03-10T11:31:00Z</dcterms:modified>
  <cp:revision>2</cp:revision>
  <dc:subject/>
  <dc:title>المكتبة الشاملة - إجابة السائل شرح بغية الآمل</dc:title>
</cp:coreProperties>
</file>